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ΑΣΚΗΣΗ - Η ΜΗΤΕΡΑ ΤΟΥ ΑΓΙΑΣΜΟΥ</w:t>
      </w:r>
    </w:p>
    <w:p>
      <w:pPr>
        <w:pStyle w:val="Heading3"/>
        <w:ind w:hanging="0"/>
        <w:rPr/>
      </w:pPr>
      <w:r>
        <w:rPr/>
        <w:t>Γέροντος Ιωσήφ</w:t>
      </w:r>
    </w:p>
    <w:p>
      <w:pPr>
        <w:pStyle w:val="Heading3"/>
        <w:ind w:hanging="0"/>
        <w:rPr/>
      </w:pPr>
      <w:r>
        <w:rPr/>
      </w:r>
    </w:p>
    <w:p>
      <w:pPr>
        <w:pStyle w:val="Heading3"/>
        <w:ind w:hanging="0"/>
        <w:rPr/>
      </w:pPr>
      <w:r>
        <w:rPr/>
      </w:r>
    </w:p>
    <w:p>
      <w:pPr>
        <w:pStyle w:val="Heading2"/>
        <w:ind w:hanging="0"/>
        <w:rPr>
          <w:lang w:val="en-US"/>
        </w:rPr>
      </w:pPr>
      <w:r>
        <w:rPr/>
        <w:t>ΠΕΡΙΕΧΟΜΕΝΑ</w:t>
      </w:r>
    </w:p>
    <w:p>
      <w:pPr>
        <w:pStyle w:val="Normal"/>
        <w:rPr>
          <w:lang w:val="en-US"/>
        </w:rPr>
      </w:pPr>
      <w:r>
        <w:rPr>
          <w:lang w:val="en-US"/>
        </w:rPr>
      </w:r>
    </w:p>
    <w:p>
      <w:pPr>
        <w:pStyle w:val="Normal"/>
        <w:ind w:left="720" w:hanging="0"/>
        <w:rPr>
          <w:lang w:val="en-US"/>
        </w:rPr>
      </w:pPr>
      <w:r>
        <w:rPr>
          <w:lang w:val="en-US"/>
        </w:rPr>
      </w:r>
    </w:p>
    <w:p>
      <w:pPr>
        <w:pStyle w:val="Normal"/>
        <w:ind w:left="720" w:hanging="0"/>
        <w:rPr/>
      </w:pPr>
      <w:r>
        <w:rPr/>
        <w:t>00 – Πρόλογος……………………………………………………………………………….2</w:t>
      </w:r>
    </w:p>
    <w:p>
      <w:pPr>
        <w:pStyle w:val="Normal"/>
        <w:ind w:left="720" w:hanging="0"/>
        <w:rPr/>
      </w:pPr>
      <w:r>
        <w:rPr/>
        <w:t>01 - Το απαραίτητο της άσκησης………………………………………………………….…3</w:t>
      </w:r>
    </w:p>
    <w:p>
      <w:pPr>
        <w:pStyle w:val="Normal"/>
        <w:ind w:left="720" w:hanging="0"/>
        <w:rPr/>
      </w:pPr>
      <w:r>
        <w:rPr/>
        <w:t>02 - Μορφές της "εν Θεώ" άσκησης………………………………………………………....7</w:t>
      </w:r>
    </w:p>
    <w:p>
      <w:pPr>
        <w:pStyle w:val="Normal"/>
        <w:ind w:left="720" w:hanging="0"/>
        <w:rPr/>
      </w:pPr>
      <w:r>
        <w:rPr/>
        <w:t>03 - Η εξουσία της θείας υιοθεσίας…………………………………………………………12</w:t>
      </w:r>
    </w:p>
    <w:p>
      <w:pPr>
        <w:pStyle w:val="Normal"/>
        <w:ind w:left="720" w:hanging="0"/>
        <w:rPr/>
      </w:pPr>
      <w:r>
        <w:rPr/>
        <w:t>04 - Το καθήκον που πηγάζει από την πίστη……………………………………………….</w:t>
        <w:tab/>
        <w:t>13</w:t>
      </w:r>
    </w:p>
    <w:p>
      <w:pPr>
        <w:pStyle w:val="Normal"/>
        <w:ind w:left="720" w:hanging="0"/>
        <w:rPr/>
      </w:pPr>
      <w:r>
        <w:rPr/>
        <w:t>05 - Η πρακτική. Νόμοι και τρόποι του πνευματικού πολέμου κατά τους Πατέρες………..15</w:t>
      </w:r>
    </w:p>
    <w:p>
      <w:pPr>
        <w:pStyle w:val="Normal"/>
        <w:ind w:left="720" w:hanging="0"/>
        <w:rPr/>
      </w:pPr>
      <w:r>
        <w:rPr/>
        <w:t>06 - Τα έργα του "καινού" και του "παλαιού" ανθρώπου ………………………………….19</w:t>
      </w:r>
    </w:p>
    <w:p>
      <w:pPr>
        <w:pStyle w:val="Normal"/>
        <w:ind w:left="720" w:hanging="0"/>
        <w:rPr/>
      </w:pPr>
      <w:r>
        <w:rPr/>
        <w:t>07 - Πράξη και θεωρία. Λόγοι ωφέλιμοι από την εμπειρία των Πατέρων………………….22</w:t>
      </w:r>
    </w:p>
    <w:p>
      <w:pPr>
        <w:pStyle w:val="Normal"/>
        <w:ind w:left="720" w:hanging="0"/>
        <w:rPr/>
      </w:pPr>
      <w:r>
        <w:rPr/>
        <w:t>08 - Η αποθάρρυνση, ένας ύπουλος εχθρός………………………………………………...33</w:t>
      </w:r>
    </w:p>
    <w:p>
      <w:pPr>
        <w:pStyle w:val="Normal"/>
        <w:ind w:left="720" w:hanging="0"/>
        <w:rPr/>
      </w:pPr>
      <w:r>
        <w:rPr/>
        <w:t>09 - Η άσκηση της νοεράς προσευχής στον κόσμο…………………………………………38</w:t>
      </w:r>
    </w:p>
    <w:p>
      <w:pPr>
        <w:pStyle w:val="Normal"/>
        <w:ind w:left="720" w:hanging="0"/>
        <w:rPr>
          <w:rStyle w:val="StrongEmphasis"/>
        </w:rPr>
      </w:pPr>
      <w:r>
        <w:rPr/>
        <w:t>010 - Τιμωρεί ο Θεός; ……………………………………………………………………41</w:t>
      </w:r>
      <w:r>
        <w:br w:type="page"/>
      </w:r>
    </w:p>
    <w:p>
      <w:pPr>
        <w:pStyle w:val="Normal"/>
        <w:ind w:left="720" w:hanging="0"/>
        <w:rPr/>
      </w:pPr>
      <w:r>
        <w:rPr>
          <w:rStyle w:val="StrongEmphasis"/>
          <w:b w:val="false"/>
          <w:bCs w:val="false"/>
        </w:rPr>
        <w:t xml:space="preserve">ΠΡΟΛΟΓΟΣ </w:t>
      </w:r>
    </w:p>
    <w:p>
      <w:pPr>
        <w:pStyle w:val="Normal"/>
        <w:rPr/>
      </w:pPr>
      <w:r>
        <w:rPr/>
        <w:t xml:space="preserve">Εις την καθ ημάς υλόφρονα και υλιστικήν εποχήν δυσκόλως ακούεται λόγος περί ασκήσεως. Τούτο διότι αι καρδίαι ημών των χριστιανών εβαρύνθησαν εν «κραιπάλη και μέθη και μερίμναις βιοτικαίς» και λίαν δυσχαιρένομεν ακούοντες περί νηστείας, αγρυπνίας, προσευχής και λοιπής κακοπαθείας και ασκήσεως. Η καθ ημάς «άπιστος και διεστραμμένη γενεά μεριμνά και τυρβάζη περί πολλά πλην του ενός ου εστι χρεία» (πρβλ. Ματθ. ιζ΄ 17, Λουκ. ι΄ 41-42). Το ευαγγελικόν όμως μήνυμα τυγχάνει αναλλοίωτον και δεν προσαρμόζεται εις τους εκάστοτε συρμούς και τάσεις των διαφόρων εποχών. Το λυτρούν κήρυγμα του Θεανθρώπου Ιησού, καίτοι φαίνεται αναχρονιστικόν και δυσχερές δια την αυτοματοποιηθείσαν και πνευματικώς ράθυμον εποχήν μας, είναι η αιώνιος αλήθεια και η μόνη οδός θεογνωσίας. </w:t>
      </w:r>
    </w:p>
    <w:p>
      <w:pPr>
        <w:pStyle w:val="Normal"/>
        <w:rPr/>
      </w:pPr>
      <w:r>
        <w:rPr/>
        <w:t xml:space="preserve">Δεν ξενίζει ημάς η απόρριψης και αδιαφορία των πολλών καθ ότι και ότε ο ίδιος ο Κύριος «εις τα ίδια ήλθε, οι ίδιοι αυτόν ου παρέλαβον» (Ιω. α΄ 11), διότι «ο κόσμος αυτόν ουκ έγνω» (Ιω. α΄ 10). </w:t>
      </w:r>
    </w:p>
    <w:p>
      <w:pPr>
        <w:pStyle w:val="Normal"/>
        <w:rPr/>
      </w:pPr>
      <w:r>
        <w:rPr/>
        <w:t xml:space="preserve">Μόνον όσοι παρά την γενικήν αδιαφορίαν ηδυνήθησαν να ακολουθήσουν την «στενήν και τεθλιμμένην οδόν» (Ματθ. ζ΄ 14) θα ευρεθούν εν τη παλιγγενεσία εκ δεξιών του σωτήρος δια να ακούσουν το «ευ δούλε αγαθέ και πιστέ!» (Ματθ. κε΄ 23). Επιπλέον όμως «όσοι έλαβον αυτόν, έδωκεν αυτοίς εξουσίαν τέκνα Θεού γενέσθαι τοις πιστεύουσιν εις το όνομα αυτού» (Ιω. α΄ 12). Αυτοίκαι μόνον αυτοί «ουκ εξ αιμάτων, ουδέ εκ θελήματος ανδρός, αλλ΄ εκ Θεού εγεννήθησαν» (Ιω. α΄ 13). </w:t>
      </w:r>
    </w:p>
    <w:p>
      <w:pPr>
        <w:pStyle w:val="Normal"/>
        <w:rPr/>
      </w:pPr>
      <w:r>
        <w:rPr/>
        <w:t xml:space="preserve">Εν Αγίω Όρει προσπαθούμεν να αντιστρατευθώμεν, κατά το δυνατόν, τον νόμον της σαρκός και της ύλης και να εφαρμόσωμεν τον νόμον του πνεύματος. Αυτό τούτο είναι α άσκησις περί ης ο Γέρων ημών, Ιωσήφ μοναχός, αναφέρεται εις το ανα χείρας καινόν του πόνημα όπερ τυγχάνει καρπός υπερεξηκονταετούς ασκήσεως εν ποικίλαις μορφαίς του ασκητικού βίου εν Αγίω Όρει και αλλαχού. Ο γέρων ημών δεν έτυχε της λεγομένης θύραθεν παιδείας ούτε εις τας απλουστέρας της μορφάς. Τολμώμεν όμως να καυχηθώμεν εν Κυρίω ότι έτυχε θείας παιδείας παρά τους πόδας αγίων Γερόντων ων νυν εν ουρανοίς η διατριβή. Παρ αυτών εδιδάχθη, αλλά και δια ιδίας εμπειρίας έμαθε τα θεία και τα νυν εκ της πείρας του διδάσκει και ημάς, ως απείρους και νεωτέρους. </w:t>
      </w:r>
    </w:p>
    <w:p>
      <w:pPr>
        <w:pStyle w:val="Normal"/>
        <w:rPr/>
      </w:pPr>
      <w:r>
        <w:rPr/>
        <w:t xml:space="preserve">Οσαδήποτε δια της παρανόμου ηδονής απηλαύσαμεν πρέπει δια συντόνου προσπαθείας εις τας εκουσίους ασκήσεις και δι ευτόνου υπομονή εις τας ακουσίας επιφοράς να αποσβέσωμεν. Το πονηρότατον γένος των διαμόνων, το κυριαρχούν εν τη πονηρά εποχή μας, «εν ουδενί δύναται εξελθείν ει μη εν προσευχή και νηστεία» (Μαρκ. θ΄ 29). Η προσευχή η νηστεία και αι λοιπαί μορφαί της ασκήσεως είναι μεν μέσα και ουχί σκοπός, πλην όμως είναι μέσα απαραίτητα δια να «εκκαθάρωμεν την παλαιάν ζύμην και ίνα ώμεν φύραμα νέον» (Α΄ Κορ. ε΄ 7), ώστε «αποθέσθαι τον παλαιόν άνθρωπον τον φθειρόμενον κατά τας επιθυμίας της απάτης και ενδύσασθαι τον καινόν άνθρωπον τον κατά Θεόν κτισθέντα εν δικαιοσύνη και οσιότητι της αληθείας»(Εφες. δ΄ 22, 24). </w:t>
      </w:r>
    </w:p>
    <w:p>
      <w:pPr>
        <w:pStyle w:val="Normal"/>
        <w:rPr/>
      </w:pPr>
      <w:r>
        <w:rPr/>
        <w:t xml:space="preserve">Οι λόγοι οι οποίοι εμπεριέχονται εις το ανα χείρας εγχειρίδιον αποτελούν, ως επί το πλείστον, απομαγνητοφωνημένας -ανεξαρτήτους αλλήλων- ομιλίας, τας οποίας επεξειργάσθημεν, και δια τούτο επαναλήψεις τινές ήσαν αναπόφευκτοι. Εχρησιμοποιήθη δε το ιδίωμα της δημοτικής ως το μόνον καταληπτόν υπό της συντριπτικής πλειοψηφίας του λαϊκού στρώματος. </w:t>
      </w:r>
    </w:p>
    <w:p>
      <w:pPr>
        <w:pStyle w:val="Normal"/>
        <w:rPr/>
      </w:pPr>
      <w:r>
        <w:rPr/>
        <w:t xml:space="preserve">Ο σκοπός της εκδόσεως ταύτης είναι το «φως» το αληθινόν, ο φωτίζει πάντα άνθρωπον ερχόμενον εις τον κόσμον» (Ιω. α΄ 9), το φως όπερ «εν τη σκοτία φαίνει, και η σκοτία αυτό ου κατέλαβεν» (Ιω. α΄ 5), να επιλάμψη επί τέλους και εις την αληθώς ζοφεράν ημών εποχήν. Όσοι εκ των εν Χριστώ αδελφών ωφεληθούν εκ της βίβλου ταύτης, πράγμα το οποίον είναι και ο ημέτερος στόχος, ας ευχηθούν και υπέρ των κοπιασάντων. </w:t>
      </w:r>
    </w:p>
    <w:p>
      <w:pPr>
        <w:pStyle w:val="Normal"/>
        <w:rPr/>
      </w:pPr>
      <w:r>
        <w:rPr/>
        <w:t> </w:t>
      </w:r>
      <w:r>
        <w:rPr>
          <w:rFonts w:eastAsia="Times New Roman"/>
        </w:rPr>
        <w:t xml:space="preserve"> </w:t>
      </w:r>
    </w:p>
    <w:p>
      <w:pPr>
        <w:pStyle w:val="Heading3"/>
        <w:ind w:hanging="0"/>
        <w:rPr/>
      </w:pPr>
      <w:r>
        <w:rPr/>
        <w:t>Ο Καθηγούμενος της Ιεράς και Σεβασμίας Μεγίστης Μονής του Βατοπαιδίου</w:t>
      </w:r>
    </w:p>
    <w:p>
      <w:pPr>
        <w:pStyle w:val="Heading3"/>
        <w:ind w:hanging="0"/>
        <w:rPr/>
      </w:pPr>
      <w:r>
        <w:rPr/>
        <w:t xml:space="preserve">+ Αρχιμανδρίτης Εφραίμ </w:t>
      </w:r>
    </w:p>
    <w:p>
      <w:pPr>
        <w:pStyle w:val="Heading3"/>
        <w:ind w:hanging="0"/>
        <w:rPr/>
      </w:pPr>
      <w:r>
        <w:rPr/>
        <w:t xml:space="preserve">και οι συν εμοί εν Χριστώ αδελφοί </w:t>
      </w:r>
      <w:r>
        <w:br w:type="page"/>
      </w:r>
    </w:p>
    <w:p>
      <w:pPr>
        <w:pStyle w:val="Heading2"/>
        <w:ind w:hanging="0"/>
        <w:rPr/>
      </w:pPr>
      <w:r>
        <w:rPr>
          <w:rStyle w:val="StrongEmphasis"/>
          <w:b w:val="false"/>
          <w:bCs w:val="false"/>
        </w:rPr>
        <w:t xml:space="preserve">ΤΟ ΑΠΑΡΑΙΤΗΤΟ ΤΗΣ ΑΣΚΗΣΗΣ </w:t>
      </w:r>
    </w:p>
    <w:p>
      <w:pPr>
        <w:pStyle w:val="Normal"/>
        <w:rPr/>
      </w:pPr>
      <w:r>
        <w:rPr/>
        <w:t> </w:t>
      </w:r>
      <w:r>
        <w:rPr>
          <w:rFonts w:eastAsia="Times New Roman"/>
        </w:rPr>
        <w:t xml:space="preserve"> </w:t>
      </w:r>
    </w:p>
    <w:p>
      <w:pPr>
        <w:pStyle w:val="Normal"/>
        <w:rPr/>
      </w:pPr>
      <w:r>
        <w:rPr/>
        <w:t xml:space="preserve">Η αγωνία για τον όλεθρο, που επιβάλλεται δυναμικά σ΄ όλο τον κόσμο και η κραυγή της απόγνωσης, που από παντού ακούεται, μας έδωσαν την αφορμή και το σύνθημα να γράψουμε τα όσα περιλαμβάνονται σ΄ αυτό το βιβλίο. </w:t>
      </w:r>
    </w:p>
    <w:p>
      <w:pPr>
        <w:pStyle w:val="Normal"/>
        <w:rPr/>
      </w:pPr>
      <w:r>
        <w:rPr/>
        <w:t xml:space="preserve">Ο όλεθρος στον οποίο οδηγούνται αναπόφευκτα οι άνθρωποι, οφείλεται ασφαλώς στη λανθασμένη χρήση των νοημάτων. Αυτήν ακολουθεί η λανθασμένη χρήση των πραγμάτων που αποτελεί το πρακτικό βίωμα των ανθρώπων. Κατά τη Γραφή «ο γαρ εάν σπείρη άνθρωπος, τούτο και θερίσει» (Γαλ. στ΄ 17). Είναι φυσική ανάγκη και συνέπεια, κάθε ενέργειά μας να έχει κάποιο αποτέλεσμα. Αλλά κάθε ενέργειά μας μπορεί να υπόκειται, πέρα από την ελεύθερη επιλογή και προτίμηηση, στη δουλεία, για την οποία ο θεόσοφος Πέτρος μας ειδοποιεί «ω γαρ τις ήττηται, τούτω και δεδούλωται» (Β΄ Πέτρ. β΄ 19) </w:t>
      </w:r>
    </w:p>
    <w:p>
      <w:pPr>
        <w:pStyle w:val="Normal"/>
        <w:rPr/>
      </w:pPr>
      <w:r>
        <w:rPr/>
        <w:t xml:space="preserve">Αυτή η αποκάλυψη του Πέτρου μας πληροφορεί για το μυστήριο αυτής της χρεοκοπίας όλων των ανθρώπων, οι οποίοι στενάζουν λόγω της δυναμικής επιβολής του ολέθρου. Ερευνώντας τη ρίζα του «ηττήματος» (Α΄ Κορ. στ΄ 7) και της δουλείας που επακολουθεί, βρίσκουμε ότι είναι φυσική συνέπεια της μεταπτωτικής μας καταδίκης. </w:t>
      </w:r>
    </w:p>
    <w:p>
      <w:pPr>
        <w:pStyle w:val="Normal"/>
        <w:rPr/>
      </w:pPr>
      <w:r>
        <w:rPr/>
        <w:t xml:space="preserve">Η ίδια η Γραφή μας ερμηνεύει ότι η αρρωστημένη αυτή συνέπεια έγινε σε μας μόνιμο τραύμα στην παρούσα ζωή. «Και είπε Κύριος ο Θεός διανοηθείς, ου προσθήσω έτι του καταράσασθαι την γην, δια τα έργα των ανθρώπων, ότι έγκειται η διάνοια του ανθρώπου επιμελώς επί τα πονηρά εκ νεότητος αυτού» (Γεν. η΄ 21). Μετά την πτώση, μας επιβλήθηκε η ηττοπάθεια και η ροπή «επί τα πονηρά» εκεί δηλαδή που βρίσκεται το σύμπλεγμα του παραλόγου. </w:t>
      </w:r>
    </w:p>
    <w:p>
      <w:pPr>
        <w:pStyle w:val="Normal"/>
        <w:rPr/>
      </w:pPr>
      <w:r>
        <w:rPr/>
        <w:t xml:space="preserve">Αυτήν τη συμφορά μας, θρηνεί ο Παύλος περιγράφοντας με πικρία την καταδίκη: «Ταλαίπωρος εγώ άνθρωπος! Τις με ρύσεται εκ του σώματος του θανάτου τούτου;» (Ρωμ. ζ΄ 24). Και πραγματικά. Αποκτήσαμε σώμα θανάτου μαζί με το σωματικό θάνατο που ακολούθησε την πτώση. </w:t>
      </w:r>
    </w:p>
    <w:p>
      <w:pPr>
        <w:pStyle w:val="Normal"/>
        <w:rPr/>
      </w:pPr>
      <w:r>
        <w:rPr/>
        <w:t xml:space="preserve">Όσο λοιπόν, αυξάνουν οι οδύνες των ολέθριων συνεπειών, που κληρονομικά μεταφέρουμε, τόσο ταυτόχρονα αναπτύσσεται και η συναίσθηση της ανάγκης για την υπερνίκησή τους. Όσο και αν φαίνεται φθαρμένη και καταστραμμένη η προσωπικότητά μας με την πτώση, δεν χάθηκε το κεντρικό σημείο της δύναμής μας, που είναι η θέληση. Και όντας κύριος της θέλησης του ο άνθρωπος, έχει δικαίωμα επιβολής της κρίσης του. Να γιατί ο Παύλος μας υπενθυμίζει ότι αν και «πάντα ημίν έξεστιν, αλλ΄ ου πάντα συμφέρει» (πρβλ. Α΄ Κορ. στ΄ 12). Με την ελεύθερη θέληση επιλέγουμε τις επιταγές της λογικής , που δεν θα είναι άλλες παρά το επιβεβλημένο καθήκον του προορισμού μας. Το «ου πάντα συμφέρει» μας πείθει ότι βαδίζουμε σύμφωνα με κάποιο σκοπό που βιαζόμαστε να επιτύχουμε. </w:t>
      </w:r>
    </w:p>
    <w:p>
      <w:pPr>
        <w:pStyle w:val="Normal"/>
        <w:rPr/>
      </w:pPr>
      <w:r>
        <w:rPr/>
        <w:t xml:space="preserve">Το σώμα όμως του θανάτου, το οποίο φορέσαμε μετά την πτώση, ο λεγόμενος «παλαιός άνθρωπος» (Ρωμ. στ΄6, Εφ. δ΄ 22, Κολ. γ΄ 9), αντιστέκεται δυνατά και ο ταπεινός και αδύναμος άνθρωπος σύρεται βίαια παντού. Στο έβδομο κεφάλαιο της προς Ρωμαίους επιστολής του ο Παύλος κάνει ακριβέστερη περιγραφή αυτής της δυστυχίας: Ου γαρ ο θέλω ποιώ αγαθόν, αλλ΄ ο ου θέλω κακόν τούτο πράσσω... ευρίσκω άρα τον νόμον τω θέλοντι εμοί ποιείν το καλόν, ότι εμοί το κακόν παράκειται» (Ρωμ. ζ΄ 19, 21). Ο χαρακτηρισμός αυτός αναφέρεται στο νόμο της διαστροφής, που ως δεύτερη φύση μας επιβάλλεται αν δεν αντισταθούμε. </w:t>
      </w:r>
    </w:p>
    <w:p>
      <w:pPr>
        <w:pStyle w:val="Normal"/>
        <w:rPr/>
      </w:pPr>
      <w:r>
        <w:rPr/>
        <w:t xml:space="preserve">Πέραν όμως του νόμου της διαστροφής, που επιμένει αδιάλειπτα είναι και η παρουσία του σατανά, που είναι αδίστακτος και ανύστακτος εχθρός του ανθρώπου. «Ως λέων ωρυόμενος περιπατεί ζητών τίνα καταπίη» (Α΄ Πέτρ. ε΄ 8). Και τώρα «τις σοφός και φυλάξει ταύτα και συνήσει τα ελέη του Κυρίου;» (Ψαλμ. ρστ΄ 43). Το ισχυρό αντίδοτο αυτής της διαμάχης, αδελφοί μου, για να ανασυρθεί «το θνητόν υπό της ζωής» (Β΄ Κορ. ε΄ 4) είναι η περιεκτική άσκηση. </w:t>
      </w:r>
    </w:p>
    <w:p>
      <w:pPr>
        <w:pStyle w:val="Normal"/>
        <w:rPr/>
      </w:pPr>
      <w:r>
        <w:rPr/>
        <w:t xml:space="preserve">Εδώ στην «κοιλάδα του κλαυθμώνος» (Ψαλμ. πγ΄ 7), της μόνιμης εξορίας μας, υπάρχει η βίαιη ώθηση του γενικού ολέθρου. Και ο άνθρωπος πρέπει να βρίσκεται συνεχώς σε επιφυλακή. Το «πάση φυλακή τήρει σην καρδίαν» αυτό σημαίνει. Η «καρδία είναι το ταμείο, όπου προβάλλονται τα νοήματα και λαμβάνονται οι αποφάσεις» (πρβλ. Ματθ. ιε΄ 18-19). Χρειάζεται λοιπόν, διαρκής και ανύστακτη άμυνα για να καταπολεμεί ο άνθρωπος τις αντιθέσεις και να σωθεί απ αυτές. Η άσκηση μας επιβάλλεται ως απαραίτητο μέσο εξυγίανσης, για να επιτελέσουμε σωστά το καθήκον μας. Εφ΄ όσον λοιπόν, το νόημα της ύπαρξής μας δεν βρίσκεται στα πάθη και στο νόημα του παραλόγου - από τα οποία απειλούμαστε και στο παρόν και στην αιωνιότητα- αναπόφευκτα υπάρχει το πρόβλημα της καταπολέμησής τους για τη σωτηρία μας. Αυτό το πράγμα επιτυγχάνεται στη ζωή των λογικών υπάρξεων με ελεύθερο αγώνα, δηλαδή με την άσκηση. </w:t>
      </w:r>
    </w:p>
    <w:p>
      <w:pPr>
        <w:pStyle w:val="Normal"/>
        <w:rPr/>
      </w:pPr>
      <w:r>
        <w:rPr/>
        <w:t xml:space="preserve">Η άσκηση άλλωστε είναι από τα αρχαιότατα επιτεύγματα του ανθρώπου. Αρχίζει αμέσως με την έξοδο του ανθρώπου από τον Παράδεισο στον τόπο εξορίας του. Η άσκηση προβαλλόταν από τον άνθρωπο, που αισθανόταν την αδυναμία του να αντιμετωπίσει τις δυσκολίες της ζωής. Ιδιαίτερα όμως επέμενε στην άσκηση για να επιτύχει τις θρησκευτικές του αναζητήσεις. </w:t>
      </w:r>
    </w:p>
    <w:p>
      <w:pPr>
        <w:pStyle w:val="Normal"/>
        <w:rPr/>
      </w:pPr>
      <w:r>
        <w:rPr/>
        <w:t xml:space="preserve">Ολόκληρη η ανθρώπινη φύση, που υποδουλώθηκε στο νόμο της φθοράς και του θανάτου, δεν μπορεί με κανένα άλλο τρόπο να απαλλαγεί από τη βιαιότητα του παραλόγου παρά μόνο με την άσκηση. Λέγει ο Εκκλησιαστής: « Εάν πνεύμα του εξουσιάζοντος αναβή επί σε, τόπον σου μη αφής» (Εκκλ. ι΄ 4) και πάλιν «Αντίστητε τω διαβόλω και φεύξεται αφ΄ υμών» (Ιακ. δ΄ 7). </w:t>
      </w:r>
    </w:p>
    <w:p>
      <w:pPr>
        <w:pStyle w:val="Normal"/>
        <w:rPr/>
      </w:pPr>
      <w:r>
        <w:rPr/>
        <w:t xml:space="preserve">Με την είσοδό μας στη ζωή απαιτείται ασφαλώς η επίγνωση και η προσπάθεια για πραγμάτωση του προορισμού μας. Η αρχική μας κατασκευή έγινε «κατ εικόνα και ομοίωσιν» του δημιουργού. Και η ανάπλασή μας απέδειξε αυτήν την αλήθεια. </w:t>
      </w:r>
    </w:p>
    <w:p>
      <w:pPr>
        <w:pStyle w:val="Normal"/>
        <w:rPr/>
      </w:pPr>
      <w:r>
        <w:rPr/>
        <w:t xml:space="preserve">Δίκαι πληροφορούμαστε ότι «ουκέτι εαυτοίς εσμεν αλλά τω υπέρ ημών αποθανόντι και εγερθέντι Χριστώ» (πρβλ. Β΄ Κορ. ε΄ 15). Και αυτό ακριβώς δείχνει το κεντρικό σημείο του προορισμού μας. Κανόνας της ανθρώπινης φύσης θεωραίται η ηθικότητα. Η σαφής πληροφορία ότι «ουκέτι εαυτοίς εσμεν» μας ανεβάζει σε ανώτερο καθήκον. Επειδή ανήκουμε ολοκληρωτικά στην κυριότητα και εξουσία του ανακαινιστή μας Ιησού Χριστού, οφείλουμε πλήρη υποταγή στο θείο θέλημα και άρα η ευθύνη της αποστασίας μας είναι βέβαιη και καταστροφική. </w:t>
      </w:r>
    </w:p>
    <w:p>
      <w:pPr>
        <w:pStyle w:val="Normal"/>
        <w:rPr/>
      </w:pPr>
      <w:r>
        <w:rPr/>
        <w:t xml:space="preserve">Πέραν όμως της ευθύνης της παρακοής και αποστασίας, γεννάται και το θέμα της προσωπικής μας σωτηρίας και εξυγίανσης, που είναι αποτέλεσμα της ακριβούς πρακτικής εφαρμογής των εντολών του ιατρού και σωτήρα μας. Εάν κατά τη Γραφή «ψυχή η αμαρτάνουσα αποθανείται» (Ιεζ. ιη΄ 20) τότε κλείνει κάθε στόμα και καθίσταται υπόδικος όλος ο κόσμος στο Θεό. Αρα δεν τίθεται πλέον θέμα επιλογής ή προτίμησης αλλά απόλυτου καθήκοντος. Ο άνθρωπος βρίσκεται μπροστά στο τελικό αποτέλεσμα, που είναι σαφές και εκφράζει ελεύθερα την προτίμησή του: ή γίνεται οπαδός της «στενής και τεθλιμμένης οδού» που οδηγεί στη ζωή, τη Βασιλεία και όλο το πλήρωμα των θείων επαγγελιών ή εκλέγει την «πλατείαν και ευρύχωρον οδόν», που οδηγεί οριστικά στην απώλεια (πρβλ. Ματ. ζ΄ 13-14, Λουκ. ιγ΄ 24). Και εκτός της αλήθειας που περιέχεται στον ανώτερο λόγο της θείας αποκάλυψης, υπάρχει και η μακρόχρονη και σαφέστατη ιστορία που υποδεικνύει την πραγματικότητα. Και «ο έχων ώτα ακούειν ακουέτω». </w:t>
      </w:r>
    </w:p>
    <w:p>
      <w:pPr>
        <w:pStyle w:val="Normal"/>
        <w:rPr/>
      </w:pPr>
      <w:r>
        <w:rPr/>
        <w:t xml:space="preserve">Εάν ένα και μόνο πρόσωπο, ένας και μόνο άνθρωπος γινόταν υπήκοος και εφαρμοστής των εντολών του σαρκωθέντος Θεού Λόγου, του σωτήρα και ανακαινιστή μας, ήταν αυτό μόνο αρκετό για να μας αποδείξει την αλήθεια ότι «πιστός Κύριος εν πάσι τοις λόγοις αυτού» (Ψλαμ. ρμδ΄ 13). Αλλά από τότε μέχρι σήμερα εκατομμύρια αθλητών επισφραγίζουν καθημερινά, κάθε ώρα και κάθε στιγμή, τη μοναδική αυτήν αλήθεια. Η απέραντη στρατιά των αθλητών και ηρώων του μεγαλοπρεπούς αυτού θριάμβου, με το διαρκές και ακαταπόνητο στοιχείο της άσκησης, πέτυχε το σκοπό της και υποκινεί και μας επίμονα σ΄ αυτό . Τώρα «τις σοφός και φυλάξει ταύτα και συνήσει τα ελέη του Κυρίου;» (Ψλαμ. ρστ΄ 43). </w:t>
      </w:r>
    </w:p>
    <w:p>
      <w:pPr>
        <w:pStyle w:val="Normal"/>
        <w:rPr/>
      </w:pPr>
      <w:r>
        <w:rPr/>
        <w:t xml:space="preserve">Αναλύσαμε σύντομα το απαραίτητο της άσκησης και το ότι σε όλη την κοινωνική μας ζωή και αγωγή είναι απόλυτα αναγκαίο. Τώρα περισσότερο θα ασχοληθούμε με το κεντρικώτερό μας θέμα. Να δώσουμε με συντομία και σαφήνεια τη γενική εικόνα της ορθόδοξης χριστιανικής άσκησης. Γιατί, όπως ο Κύριος επεσήμανε, «ενός δε εστι χρεία» (Λουκ. ι΄ 42). </w:t>
      </w:r>
    </w:p>
    <w:p>
      <w:pPr>
        <w:pStyle w:val="Normal"/>
        <w:rPr/>
      </w:pPr>
      <w:r>
        <w:rPr/>
        <w:t xml:space="preserve">Για μας τους ορθοδόξους, χριστιανός είναι μόνο εκείνος, ο οποίος δέχεται το Χριστό, ως την απόλυτη αλήθεια και δικαιοσύνη, ως το μόνο Θεό δημιουργό και σωτήρα. Ο Χριστιανισμός αποτελεί για μας μοναδική αποκλειστικότητα, που δεν δέχεται συμβιβασμό, επιμειξία ή εξέλιξη. Με βάση τους λόγους του ίδιου του λυτρωτή μας πιστεύουμε ότι «ουδείς επιγινώσκει τον υιόν ει μη ο πατήρ, ουδέ τον πατέρα τις επιγινώσκει ει μη ο υιός και ω εάν βούληται ο υιός αποκαλύψαι» (Ματθ. ια΄ 27) και «ουδείς έρχεται προς τον πατέρα ει μη δι εμού» (Ιω. ιδ΄ 6) και «εάν μη πιστεύσητε ότι εγώ ειμι, αποθανείσθε εν ταις αμαρτίαις υμών» (Ιω. η΄ 24). </w:t>
      </w:r>
    </w:p>
    <w:p>
      <w:pPr>
        <w:pStyle w:val="Normal"/>
        <w:rPr/>
      </w:pPr>
      <w:r>
        <w:rPr/>
        <w:t xml:space="preserve">Τονίσμα τη σημασία της άσκησης ως του πιο κατάλληλου μέσου γι αυτούς που αγωνίζονται και προσπαθούν να επιτύχουν το σκοπό τους. Δεν κρύβουμε όμως, ότι και αυτό το κατόρθωμα δεν είναι ο σκοπός αλλά ένα επωφελέστατο μέσο. Ο παράγοντας της ελευθερίας, της εξυγίανσης και αυτής της ανάστασής μας είναι μόνο η θεία Χάρη. Η σπουδή και η προσπάθειά μας να βρισκόμαστε σε επιφυλακή, φανερώνει αυτό το οποίο ομολογήσαμε στο βάπτισμα ότι «αποτασσόμεθα τω σατανά και πάσι τοις έργοις και τη πομπή αυτού και συντασσόμεθα τω Χριστώ». Με την εκούσια εκλογή και ταυτόχρονα προτίμηση, εκδηλώνεται η ελευθερία μας ως λογικόν υπάρξεων και αποδεικνύεται η θεοειδής καταγωγή μας. </w:t>
      </w:r>
    </w:p>
    <w:p>
      <w:pPr>
        <w:pStyle w:val="Normal"/>
        <w:rPr/>
      </w:pPr>
      <w:r>
        <w:rPr/>
        <w:t xml:space="preserve">Ερχόμενη με την πίστη στη θεογνωσία, διδασκόμαστε αμέσως τα απαραίτητα καθήκοντα διαμέσου των οποίων θα πάρουμε μέρος στις θείες επαγγελίες. Ο Κύριός μας, μας πείθει ότι δεν αρκεί και δεν μας ωφελεί να γνωρίζουμε αφηρημένα μόνο ότι υπάρχει ο Θεός. «Ου πας ο λέγων μοι Κύριε, Κύριε, εισελεύσεται εις την βασιλείαν των ουρανών» (Ματθ. ζ΄ 21). Θα πάρει μέρος στις επαγγελίες μου μόνο «ο έχων τας εντολάς μου και τηρών αυτάς» (Ιω. ιδ΄ 21). Ο «έχων», δηλαδή όποιος φρόντισε να μάθει τα νοήματα και το σκοπό των εντολών μου και μετά να γίνει «τηρών», δηλαδή να τις εφαρμόσει. Και τονίζει τη σημασία της τήρησης των εντολών, «εκείνος εστιν ο αγαπών με» (Ιω. ιδ΄ 21). Και επαναβεβαιώνει: «Ο μη αγαπών με τους λόγους μου ου τηρεί» (Ιω.ιδ΄ 24). </w:t>
      </w:r>
    </w:p>
    <w:p>
      <w:pPr>
        <w:pStyle w:val="Normal"/>
        <w:rPr/>
      </w:pPr>
      <w:r>
        <w:rPr/>
        <w:t xml:space="preserve">Αλλωστε η ανακεφαλαίωση όλου του νόμου δεν είναι σ αυτές τις δύο εντολές; «Αγαπήσεις Κύριον τον Θεόν σου εξ όλης της ψυχής σου και εξ όλης της διανοίας σου και εξ όλης της ισχύος σου και τον πλησίον σου ως σεαυτόν» (Μαρκ. ιβ΄ 30-31). Με τις δύο εντολές αποδεικνύεται η ακεραιότητα της ανθρωπίνης προσωπικότητας και παρέχεται το δικαίωμα στον άνθρωπο να γίνει κληρονόμος Θεού και συγκληρονόμος του Υιού του. </w:t>
      </w:r>
    </w:p>
    <w:p>
      <w:pPr>
        <w:pStyle w:val="Normal"/>
        <w:rPr/>
      </w:pPr>
      <w:r>
        <w:rPr/>
        <w:t xml:space="preserve">Τονίσαμε και προηγουμένως ότι η άσκηση δεν είναι σκοπός αλλά μέσο. Μέσο όμως αναγκαίο και απαραίτητο προς εξυγίανση και επιστροφή στην αξία του καθολικού μας προορισμού. </w:t>
      </w:r>
    </w:p>
    <w:p>
      <w:pPr>
        <w:pStyle w:val="Normal"/>
        <w:rPr/>
      </w:pPr>
      <w:r>
        <w:rPr/>
        <w:t xml:space="preserve">Η θεία αποκάλυψη είναι η βάση της υγιούς μας γνώσης. Από αυτήν γνωρίσαμε τους εαυτούς μας, τον κόσμο που μας περιβάλλει και τις σχέσεις μας με τους άλλους. Η αποκάλυψη, ως απόρροια και ενέργεια της θείας Χάρης, αλάνθαστα μας οδηγεί στην υγιή φύση των πραγμάτων στην οποία ο δημιουργός και προνοητής Θεός τα έταξε προς τον τελικό τους στόχο κατά το θεοπρεπή τους σκοπό. </w:t>
      </w:r>
    </w:p>
    <w:p>
      <w:pPr>
        <w:pStyle w:val="Normal"/>
        <w:rPr/>
      </w:pPr>
      <w:r>
        <w:rPr/>
        <w:t xml:space="preserve">Είναι γεγονός ότι η πτώση του ανθρώπου αλλοίωσε σε τρόπο και χρόνο τη ροή των πραγμάτων, πράγμα όχι άγνωστο στον πανσθενουργό Θεό Λόγο «δι ου τα πάντα εγένετο». Έτσι γεννήθηκε η αναγκαιότητα της προσπάθειας, από την πλευρά του ανθρώπου που πάσχει για να ισορροπήσει και να ανακτήσει την υγεία της φθαρμένης φύσης. </w:t>
      </w:r>
    </w:p>
    <w:p>
      <w:pPr>
        <w:pStyle w:val="Normal"/>
        <w:rPr/>
      </w:pPr>
      <w:r>
        <w:rPr/>
        <w:t xml:space="preserve">Και ένα μέρος της παναγάπης του σεσαρκωμένου Θεού Λόγου ήταν και αυτό. Να μην ενεργήσει προστακτικά, να μη διατάξει τον τρόπο επιστροφής του καταπεσόντος ανθρώπου, αλλά να υποδείξει με φιλανθρωπία, πρακτικά, την επιστροφή και να τονίσει τη σημασία των θείων εντολών. Ποια πρόφαση μπορεί να δικαιολογήσει την ανθρώπινη αυθάδεια και ραθυμία αφού ο γλυκύς μας Ιησούς «ήρξατο ποιείν τε και διδάσκειν» (Πραξ. α΄ 1). </w:t>
      </w:r>
    </w:p>
    <w:p>
      <w:pPr>
        <w:pStyle w:val="Normal"/>
        <w:rPr/>
      </w:pPr>
      <w:r>
        <w:rPr/>
        <w:t xml:space="preserve">Να λοιπόν που όχι μόνο η λογική, αλλά και η αποκάλυψη, μας συνιστά αλλά και μας επιβάλλει την ανάγκη της άσκησης ως απόλυτου μέσου για την επιστυχία του σκοπού μας. </w:t>
      </w:r>
    </w:p>
    <w:p>
      <w:pPr>
        <w:pStyle w:val="Normal"/>
        <w:rPr/>
      </w:pPr>
      <w:r>
        <w:rPr/>
        <w:t xml:space="preserve">Εάν «οι του Χριστού την σάρκα εσταύρωσαν συν τοις παθήμασι και ταις επιθυμίαις» (Γαλ. ε΄ 24), είναι πλέον καταφανές, ότι μόνο με τυην άσκηση θα πετύχουμε την προαγωγή μας. Μας συναρπάζει ο Παύλος, ωο ο πιο ακριβής γίγαντας της άσκησης, διδάσκοντάς μας καθαρά ότι το πήλινό μας σώμα, «η σαρξ, επιθυμεί κατά του πνεύματος, το δε πνεύμα κατά της σαρκός, ταύτα δε αντίκειται αλλήλοις, ίνα μη α αν θέλητε ταύτα ποιήτε» (Γαλ. ε΄ 17). Δεν είναι λοιπον, θέμα πρόθεσης ή εκλογής η άσκηση, αλλά επιταγή και απόλυτα απαραίτητη. </w:t>
      </w:r>
    </w:p>
    <w:p>
      <w:pPr>
        <w:pStyle w:val="Normal"/>
        <w:rPr/>
      </w:pPr>
      <w:r>
        <w:rPr/>
        <w:t xml:space="preserve">Εάν δανεισθούμε τα λάφυρα της μοναστικής άσκησης, όσο και αν φαίνεται τολμηρό, δεν θα αποτύχουμε στην ουσία. Εξ άλλου τι άλλο είναι ο μοναχισμός παρά μια μορφή της χριστιανικής πραγματικότητας, που εφαρμόστηκε με επιτυχία; </w:t>
      </w:r>
    </w:p>
    <w:p>
      <w:pPr>
        <w:pStyle w:val="Normal"/>
        <w:rPr/>
      </w:pPr>
      <w:r>
        <w:rPr/>
        <w:t xml:space="preserve">Σκοπός και στόχος, όπως αναφέραμε προηγουμένως, είναι η τήρηση των εντολών του Χριστού . Εμείς, κατά τον Παύλο, «πεπραμένοι υπό την αμαρτίαν» (Ρωμ. ζ΄ 14) πιεζόμαστε να πράξουμε «ο ου θέλομεν κακόν» (Ρωμ. ζ΄ 19). Ποιός άλλος παράγοντας ή σύμμαχός θα μας απαλλάξει «εκ του σώματος του θανάτου τούτου;» (Ρωμ.ζ΄ 24). Η προσφυγή μας στην ασκητική εμπειρία της μοναστικής αγωγής είναι αναγκαία και απαραίτητη επειδή η μάχη και η πάλη για την ελευθερία μας είναι πολλαπλή και ποικίλη. Και προς τα πάθη, τις έξεις και τις συνήθειες αλλά και «προς τας αρχάς, προς τας εξουσίας, προς τους κοσμοκράτορας του σκότους» (Εφ. στ΄ 12) και όλων των δυνάμεων του. Η λεπτομερέστερη άμυνα στον πνευματικό αυτόν αγώνα βρίσκεται όντωνς στα συστήματα της μοναστικής πολιτείας και δεν υπερβάλλουμε όταν τα συνιστούμε ως παράδειγμα στη ζωή του καθενός μας. </w:t>
      </w:r>
      <w:r>
        <w:br w:type="page"/>
      </w:r>
    </w:p>
    <w:p>
      <w:pPr>
        <w:pStyle w:val="Heading2"/>
        <w:ind w:hanging="0"/>
        <w:rPr/>
      </w:pPr>
      <w:r>
        <w:rPr>
          <w:rStyle w:val="StrongEmphasis"/>
          <w:b w:val="false"/>
          <w:bCs w:val="false"/>
        </w:rPr>
        <w:t xml:space="preserve">ΜΟΡΦΕΣ ΤΗΣ «ΕΝ ΘΕΩ» ΑΣΚΗΣΕΩΣ </w:t>
      </w:r>
    </w:p>
    <w:p>
      <w:pPr>
        <w:pStyle w:val="Normal"/>
        <w:rPr/>
      </w:pPr>
      <w:r>
        <w:rPr/>
        <w:t> </w:t>
      </w:r>
      <w:r>
        <w:rPr>
          <w:rFonts w:eastAsia="Times New Roman"/>
        </w:rPr>
        <w:t xml:space="preserve"> </w:t>
      </w:r>
    </w:p>
    <w:p>
      <w:pPr>
        <w:pStyle w:val="Heading3"/>
        <w:ind w:hanging="0"/>
        <w:rPr/>
      </w:pPr>
      <w:r>
        <w:rPr/>
        <w:t xml:space="preserve">Προσευχή </w:t>
      </w:r>
    </w:p>
    <w:p>
      <w:pPr>
        <w:pStyle w:val="Normal"/>
        <w:rPr/>
      </w:pPr>
      <w:r>
        <w:rPr/>
        <w:t>Η άσκηση, όπως αναφέραμε προη</w:t>
        <w:softHyphen/>
        <w:t>γουμένως, αποβλέπει στην εκπλή</w:t>
        <w:softHyphen/>
        <w:t>ρωση του σκοπού και του νοήμα</w:t>
        <w:softHyphen/>
        <w:t>τος της χριστιανικής μας ιδιότητας. Το παν στην πρακτική μορφή της άσκησης έγκειται στην πραγμάτωση συμφωνίας της θέλησης και της ζω</w:t>
        <w:softHyphen/>
        <w:t>ής μας με το θέλημα και τη ζωή του ίδιου του σω</w:t>
        <w:softHyphen/>
        <w:t>τήρα και Θεού μας. «Μείνατε εν εμοί καγώ εν υ</w:t>
        <w:softHyphen/>
        <w:t>μίν» ('Ιω. ιε' 4). Είναι η απόλυτη συμφωνία και συνάντηση. Ενας από τους πιο σπουδαίους όρους αυτής της συμφωνιας είναι η προσευχή και γι' αυτό αποτελεί την κορυφή όλων των αγωνιστικών ερ</w:t>
        <w:softHyphen/>
        <w:t>γασιών. Είναι μάλλον το κέντρο από το οποίο κά</w:t>
        <w:softHyphen/>
        <w:t>θε άλλη ενέργεια παίρνει τη δυναμή της και επι</w:t>
        <w:softHyphen/>
        <w:t xml:space="preserve">τυγχάνει την επικυρωσή της. </w:t>
      </w:r>
    </w:p>
    <w:p>
      <w:pPr>
        <w:pStyle w:val="Normal"/>
        <w:rPr/>
      </w:pPr>
      <w:r>
        <w:rPr/>
        <w:t>Ο Κύριός μας, η αυτοαλήθεια, μας πληροφο</w:t>
        <w:softHyphen/>
        <w:t>ρεί ότι «χωρίς εμού ου δύνασθε ποιείν ουδέν» ('Ιω. ιε' 5). Και ο αποτελεσματικός τρόπος επαφής μας μαζί του είναι η προσευχή. Ο ίδιος μας προ</w:t>
        <w:softHyphen/>
        <w:t>καλεί: «Αιτείτε..., ζητείτε..., κρούετε και ανοιγή</w:t>
        <w:softHyphen/>
        <w:t>σεται υμίν» (Ματθ. ζ' 7). Κανένας, λοιπόν ας μη εγκαταλείψει τον άθλο της προσευχής. Κάθε αρε</w:t>
        <w:softHyphen/>
        <w:t>τή, που φανερώνει τήρηση των θείων εντολών εί</w:t>
        <w:softHyphen/>
        <w:t>ναι επαινετή και ωφέλιμη. Η προσευχή όμως εί</w:t>
        <w:softHyphen/>
        <w:t xml:space="preserve">ναι το μέσο που έχει τη μεγαλύτερη αξία στην επαφή με το δημιουργό μας. Δίκαια οι Θεόσοφοι Πατέρες μας την κράτησαν και τη σννιστούσαν σε μας ανεπιφύλακτα. Αλλωστε πως ο Παύλος λέγει το «αδιαλείπτως προσεύχεσθε» (Α' Θεσ. ε' 17) αν δεν είχε τόση σημασία; </w:t>
      </w:r>
    </w:p>
    <w:p>
      <w:pPr>
        <w:pStyle w:val="Normal"/>
        <w:rPr/>
      </w:pPr>
      <w:r>
        <w:rPr/>
        <w:t>Το «χωρίς εμου ου δύνασθε ποιείν ουδέν» αποκαλύπτει την πληρότητα της αδυναμίας μας και άρα βιαζόμαστε να συναντήσουμε το σωτήρα μας. Και ο πρακτικώτερος τρόπος αυτής της συ</w:t>
        <w:softHyphen/>
        <w:t>νάντησης είναι η προσευχή. Και η αναγκαιότητα της μοναστικής αποταγής, που οι μοναχοί παντο</w:t>
        <w:softHyphen/>
        <w:t>τε επεδίωξαν με ζήλο, κατανοείται στο σημείο αυτό. Και στην περίοδο της Π.Δ, την περίοδο της παράδοσης και του Νόμου, όσοι ευαρέστησαν το Θεό δια μέσου της προσευχής δικαιώθηκαν. Προ</w:t>
        <w:softHyphen/>
        <w:t xml:space="preserve">σευχής που γινόταν, με τόσο πόνο και επιμονή, ώστε να αποτελεί πλέον κανόνα γι' αυτούς που θέλουν να ανακτήσουν όσα έχασαν. </w:t>
      </w:r>
    </w:p>
    <w:p>
      <w:pPr>
        <w:pStyle w:val="Normal"/>
        <w:rPr/>
      </w:pPr>
      <w:r>
        <w:rPr/>
        <w:t>Η προσευχή μπορεί να έχει πολλές μορφές στην έκταση και την έκφρασή της. Μορφοποιείται ανάλογα με την περίσταση ή ανάγκη που επικρα</w:t>
        <w:softHyphen/>
        <w:t>τεί. Κάθε άνθρωπος που χρειάζεται αντίληψη και βοήθεια στρέφεται προς το « δυνάμενον σώζειν Θεόν» και μορφοποιεί την προσευχή του βάσει της ανάγκης που επικρατεί. Παράκληση, ικεσία, δέηση, έντευξη, εξομολόγηση, ευχαριστία, δοξολο</w:t>
        <w:softHyphen/>
        <w:t xml:space="preserve">γία και ότι άλλο παρουσιάζει η πιεστική ανάγκη. </w:t>
      </w:r>
    </w:p>
    <w:p>
      <w:pPr>
        <w:pStyle w:val="Normal"/>
        <w:rPr/>
      </w:pPr>
      <w:r>
        <w:rPr/>
        <w:t>Η κορυφαία όμως θέση της προσευχής είναι η συνάντηση με το σωτήρα Θεό, που γίνεται από αγάπη. Αυτή χαρακτηρίζεται «καθαρά προσευχή» και αυτό είναι το ζητούμενο από τους ήρωες της αποταγής. Είναι ισόβια και έμπονη, και οι φλογε</w:t>
        <w:softHyphen/>
        <w:t xml:space="preserve">ροί εραστές τον νοητού Νυμφίου «διώκουσιν ει και καταλάβουσιν εφ' ω και κατελήφθησαν» (Φιλ. γ' 12). </w:t>
      </w:r>
    </w:p>
    <w:p>
      <w:pPr>
        <w:pStyle w:val="Normal"/>
        <w:rPr/>
      </w:pPr>
      <w:r>
        <w:rPr/>
        <w:t> </w:t>
      </w:r>
      <w:r>
        <w:rPr>
          <w:rFonts w:eastAsia="Times New Roman"/>
        </w:rPr>
        <w:t xml:space="preserve"> </w:t>
      </w:r>
    </w:p>
    <w:p>
      <w:pPr>
        <w:pStyle w:val="Heading3"/>
        <w:ind w:hanging="0"/>
        <w:rPr/>
      </w:pPr>
      <w:r>
        <w:rPr/>
        <w:t xml:space="preserve">Εγκράτεια-νηστεία </w:t>
      </w:r>
    </w:p>
    <w:p>
      <w:pPr>
        <w:pStyle w:val="Normal"/>
        <w:rPr/>
      </w:pPr>
      <w:r>
        <w:rPr>
          <w:rFonts w:eastAsia="Times New Roman"/>
        </w:rPr>
        <w:t xml:space="preserve"> </w:t>
      </w:r>
      <w:r>
        <w:rPr/>
        <w:t>«Μεταλαβούσα η Εύα της του φυτού παρηκό</w:t>
        <w:softHyphen/>
        <w:t>ου βρώσεως παρεισάγει την φθοράν». Να, η πρώ</w:t>
        <w:softHyphen/>
        <w:t>τη πύλη της εξόδου και της αποστασίας μας από τη ζωή. Και το αντίδοτο; Αμέσως το μεταδίδει η εγκράτεια, το απαραίτητο χαλινάρι στο αρχικό μας ολίσθημα. Γι' αυτό ο πάνσοφος διδάσκαλος, ο Παύλος διατάσσει: «Πας δε ο αγωνιζόμενος πάν</w:t>
        <w:softHyphen/>
        <w:t>τα εγκρατεύεται» (Α' Κορ. Θ' 25) και «υποπιάζω μου το σώμα και δουλαγωγώ, μήπως άλλοις κη</w:t>
        <w:softHyphen/>
        <w:t>ρύξας αυτός αδόκιμος γένωμαι» (Α' Κορ. θ' 27). Η μαρτυρία αυτή είναι η πιο σπουδαία απόδειξη της οφειλόμενης αγωνιστικότητας, που την ενερ</w:t>
        <w:softHyphen/>
        <w:t>γεί η σύντροφος της ζωής μας άσκηση. Θέλοντας να επιτύχουμε τον κύριο στόχο τον προορισμού μας δεν υποχωρούμε σε κανένα σημείο της άσκη</w:t>
        <w:softHyphen/>
        <w:t xml:space="preserve">σης, που έχουμε προγραμματίσει. «Μακάριοι οι καθαροί τη καρδία ότι αυτοί τον Θεόν όψονται» (Ματθ. ε' 8). «Ούτω τρέχομεν, ίνα καταλάβωμεν» (πρβλ. Α' Κορ. θ' 24). Αυτό να έχουμε υπόψη μας: «Ει πως καταντήσωμεν εις την εξανάστασιν των νεκρών» (πρβλ. Φιλ. γ' 11). Οφείλουμε «μηδεμίαν εν μηδενί διδόντες προσκοπήν, ίνα μη μωμηθή η διακονία» (Β' Κορ. στ' 3). </w:t>
      </w:r>
    </w:p>
    <w:p>
      <w:pPr>
        <w:pStyle w:val="Normal"/>
        <w:rPr/>
      </w:pPr>
      <w:r>
        <w:rPr/>
        <w:t>Γι' αυτό το λόγο και ο διδάσκαλος και σωτή</w:t>
        <w:softHyphen/>
        <w:t>ρας μας Ιησούς έθεσε τα θεμέλια της ασκητικής μας αγωγής όταν αναχωρούσε μετά το βάπτισμα στον Ιορδάνη ποταμό στην έρημο. Εκεί ως πρώ</w:t>
        <w:softHyphen/>
        <w:t xml:space="preserve">το βήμα της εξυγίανσής μας έβαλε τη νηστεία. «Και ήγετο εν τω Πνεύματι εις την έρημον... και ουκ έφαγεν ουδέν εν ταις ημέραις εκείναις» (Λουκ. δ' 2). </w:t>
      </w:r>
    </w:p>
    <w:p>
      <w:pPr>
        <w:pStyle w:val="Normal"/>
        <w:rPr/>
      </w:pPr>
      <w:r>
        <w:rPr/>
        <w:t>Και στην περίοδο τον μωσαϊκού νόμου η ε</w:t>
        <w:softHyphen/>
        <w:t>γκράτεια με τη νηστεία είχε την πρώτη θέση στην περιεκτική αγωνιστικότητα. Τη νηστεία χρησι</w:t>
        <w:softHyphen/>
        <w:t>μοποιούσαν στους διάφορους αγώνες όλοι οι δί</w:t>
        <w:softHyphen/>
        <w:t>καιοι και οι προφήτες και γενικά όσοι είχαν πρό</w:t>
        <w:softHyphen/>
        <w:t>θεση να γνωρίσουν το θείο θέλημα ή να απαλλα</w:t>
        <w:softHyphen/>
        <w:t>γούν από κινδύνους και περιπέτειες ή, το σπου</w:t>
        <w:softHyphen/>
        <w:t xml:space="preserve">δαιότερο, να επιτύχουν άφεση, συγχώρηση των παραπτωμάτων και να συμφιλιωθουν με το Θεό. </w:t>
      </w:r>
    </w:p>
    <w:p>
      <w:pPr>
        <w:pStyle w:val="Normal"/>
        <w:rPr/>
      </w:pPr>
      <w:r>
        <w:rPr/>
        <w:t>Το κέντρο της πανανθρώπινης χρεοκοπίας και προδοσίας βρίσκεται στη φιλαυτία. Είναι έ</w:t>
        <w:softHyphen/>
        <w:t>νας από τους γίγαντες των παθων, που δια της φιληδονίας εισάγει και επιβάλλει το σύνολο του παραλόγου και της διαστροφής. Αλλο σωσίβιο από αυτά τα πάθη δεν υπάρχει από την εγκράτεια και τη νηστεία. Αυτός είναι ο λόγος, που το μεγα</w:t>
        <w:softHyphen/>
        <w:t>λύτερο μέρος της χριστιανικής αγωνιστικότητας βρίσκεται σ' αυτές τις δύο αρετές. Κατά τους Πα</w:t>
        <w:softHyphen/>
        <w:t xml:space="preserve">τέρες είναι ο πρώτος σταθμός. </w:t>
      </w:r>
    </w:p>
    <w:p>
      <w:pPr>
        <w:pStyle w:val="Normal"/>
        <w:rPr/>
      </w:pPr>
      <w:r>
        <w:rPr/>
        <w:t>Όσοι θέλουν να απαλλαγούν από την εξου</w:t>
        <w:softHyphen/>
        <w:t>σία τον παλαιού ανθρώπου και από όλο το σύ</w:t>
        <w:softHyphen/>
        <w:t>μπλεγμα της διαστροφής, ας κρατήσουν την ε</w:t>
        <w:softHyphen/>
        <w:t>γκράτεια και τη νηστεία ως τη μόνη λύτρωση και ας επισυνάψουν συγχρόνως και την προσευχή. Εί</w:t>
        <w:softHyphen/>
        <w:t xml:space="preserve">ναι αναρίθμητα τα παραδείγματα των αγωνιστών μέσα στους αιώνες, που με αυτά τα μέσα πέτυχαν με το παραπάνω το σκοπό που επεδίωκαν. </w:t>
      </w:r>
    </w:p>
    <w:p>
      <w:pPr>
        <w:pStyle w:val="Normal"/>
        <w:rPr/>
      </w:pPr>
      <w:r>
        <w:rPr/>
        <w:t>Να και η αψευδής, η αληθινή μαρτυρία του μεγάλου ήρωα της ιερώτατης αυτής πάλης -του προφήτη Δαβίδ- που μας προσκαλεί στο θρίαμβο. «Τα γόνατά μου ησθένησαν από νηστείας και η σάρξ μου ηλλοιώθη δι' έλαισν» (Ψαλμ. ρη' 24). Μαζί με τη νηστεία συνιστά και άλλους τρόπους κακοπάθειας ως κατάλληλα όργανα φιλοπονίας. Με αυτά πλήττεται η φιληδονία που οδηγεί στο θάνατο. «Ο Θεός θάνατον ουκ εποίησεν ουδέ τέρ</w:t>
        <w:softHyphen/>
        <w:t>πεται επ' απωλεία ζώντων» (Σοφ. Σολ. α' 13). Τα δεινά και το θάνατο γέννησε η φιλαρέσκεια και φιλαυτία που ήταν εκλογή και προτίμηση τον αν</w:t>
        <w:softHyphen/>
        <w:t>θρώπου μετά τη πτώση. `Η πρακτική κατάργηση αυτών των στοιχείων και των μέσων της φθοράς και του θανάτου είναι ακριβώς το αντίθετο. η φιλοπονία. Ονομάζεται και σταυρός αλλά και «στε</w:t>
        <w:softHyphen/>
        <w:t>νή και τεθλιμμένη οδός η απάγουσα προς την ζω</w:t>
        <w:softHyphen/>
        <w:t xml:space="preserve">ήν» (Ματθ. ζ' 14). </w:t>
      </w:r>
    </w:p>
    <w:p>
      <w:pPr>
        <w:pStyle w:val="Normal"/>
        <w:rPr/>
      </w:pPr>
      <w:r>
        <w:rPr/>
        <w:t>Για να αποδείξει ο σωτήρας και λυτρωτής μας το απαραίτητο της θεραπείας και της κατάρ</w:t>
        <w:softHyphen/>
        <w:t>γησης των αιτίων της δικής μας φθοράς και του θανάτου, εφάρμοσε τις εντολές και ο ίδιος, όταν με την κένωσή τον βρισκόταν μαζί μας, διδάσκο</w:t>
        <w:softHyphen/>
        <w:t xml:space="preserve">ντας την πρακτική μέθοδο της ανάπλασής μας. Πόσο έγινε η άσκηση κανόνας και δόγμα ζωής ας μη αμφιβάλλει κανένας. </w:t>
      </w:r>
    </w:p>
    <w:p>
      <w:pPr>
        <w:pStyle w:val="Normal"/>
        <w:rPr/>
      </w:pPr>
      <w:r>
        <w:rPr/>
        <w:t>Διπλή είναι η υπόσταση της φύσης μας. Διπλός και ο αγώνας της άσκησης. Εγκράτεια σωματική και βιολογική. Εγκράτεια ηθική και πνευματική. Εγκράτεια βιολογική με εγκράτεια και αποχή όσων όρισε η Εκκλησία, αλλά εγκρά</w:t>
        <w:softHyphen/>
        <w:t>τεια και στις υπόλοιπες αισθήσεις που προκα</w:t>
        <w:softHyphen/>
        <w:t>λούν. «Ο εμβλέψας προς το επιθυμήσαι» (πρβλ. Ματθ. ε' 28) ήδη αμάρτησε. Όπως ο άνθρωπος ισορροπεί με την εγκράτεια, όταν παραφέρεται με την αίσθηση της γεύσης, έτσι πρέπει να πράττει και στις υπόλοιπες αισθήσεις για να μη επικρατή</w:t>
        <w:softHyphen/>
        <w:t>σει η ορμή του παραλόγου. Πόσα παραδείγματα ανθρώπων δέν συναντούμε στην ιστορία, που ά</w:t>
        <w:softHyphen/>
        <w:t>φησαν αφύλακτη την όραση να ορμά και παρασύρ</w:t>
        <w:softHyphen/>
        <w:t>θηκαν σε λάθη και πάθη ασύγγνωστα που μέχρι και πολέμους πολυάριθμους και κοινωνικές ανα</w:t>
        <w:softHyphen/>
        <w:t>στατώσεις προκάλεσαν! Αναφερθήκαμε στην ά</w:t>
        <w:softHyphen/>
        <w:t>σκηση από την πλευρά της εμπάθειας του ανθρώ</w:t>
        <w:softHyphen/>
        <w:t xml:space="preserve">που. Εκεί όπου το σύστημα του παλαιού ανθρώπου ερεθίζει τους δικούς του και όσοι θέλουν με την ανάλογη αντίσταση απαλλάσσονται από αυτό. </w:t>
      </w:r>
    </w:p>
    <w:p>
      <w:pPr>
        <w:pStyle w:val="Normal"/>
        <w:rPr/>
      </w:pPr>
      <w:r>
        <w:rPr/>
        <w:t>Η θετική όμως αξία της άσκησης βρίσκεται στην αναμόρφωση του χαρακτήρα, στην απόκτη</w:t>
        <w:softHyphen/>
        <w:t>ση των αρετών, στην κάθαρση της καρδιάς, στην ολοκλήρωση της ανθρώπινης προσωπικότητας, οπότε στο «κατ΄ είκόνα» προστίθεται το « καθ' ομοί</w:t>
        <w:softHyphen/>
        <w:t>ωσιν» και ολοκληρώνεται ο σκοπός του ανθρώπι</w:t>
        <w:softHyphen/>
        <w:t xml:space="preserve">νου προορισμού. </w:t>
      </w:r>
    </w:p>
    <w:p>
      <w:pPr>
        <w:pStyle w:val="Normal"/>
        <w:rPr/>
      </w:pPr>
      <w:r>
        <w:rPr/>
        <w:t>Οι πραγματικοί εραστές αυτής της τελειότη</w:t>
        <w:softHyphen/>
        <w:t>τας δεν θα χρειαστούν αναζητήσεις και παρα</w:t>
        <w:softHyphen/>
        <w:t>δείγματα αν ατενίσουν τη ζωή και το παράδειγμα του λυτρωτή και σωτήρα μας Ιησού Χριστού. Πέ</w:t>
        <w:softHyphen/>
        <w:t xml:space="preserve">ρα από την ακριβέστατη διαγωγή του πανάρετου βίου του θα κερδίσουν την ευλογία του για την ευγενική προτίμηση της μίμησης. Και αυτό μας επισημαίνει ο Παύλος ότι το κέρδισε. «Μιμηταί μου γίνεσθε καθώς καγώ Χριστού» (Α' Κορ. ια' 1). Και πόσοι μετά τον Παύλο αντέγραψαν υπέρ εκ περισσού τον Κυριό μας! </w:t>
      </w:r>
    </w:p>
    <w:p>
      <w:pPr>
        <w:pStyle w:val="Normal"/>
        <w:rPr/>
      </w:pPr>
      <w:r>
        <w:rPr/>
        <w:t>Θά μας επιτραπεί να σχολιάσουμε εκτενέστε</w:t>
        <w:softHyphen/>
        <w:t>ρα το είδος αυτό της άσκησης για να γίνει κατα</w:t>
        <w:softHyphen/>
        <w:t>ληπτή, ιδιαίτερα σ' αυτούς που απορούν για την επιμονή και τη σχολαστικότητα αυτών που ά</w:t>
        <w:softHyphen/>
        <w:t xml:space="preserve">σκοννται εν Χριστώ σε αυστηρότερα επίπεδα. </w:t>
      </w:r>
    </w:p>
    <w:p>
      <w:pPr>
        <w:pStyle w:val="Normal"/>
        <w:rPr/>
      </w:pPr>
      <w:r>
        <w:rPr/>
        <w:t>Το σφάλμα των πρωτοπλάστων επέφερε τη διπλή παράβαση και ενοχή τους. Ανέτρεψε την ορθή κρίση του δημιουργού -με την αθέτηση της εντολής- και οδήγησε σε πρακτική χρήση του απαγορευμένου πράγματος. Ο άνθρωπος αχρεί</w:t>
        <w:softHyphen/>
        <w:t>ωσε το ψυχικό κάλλος και την ακεραιότητά του με την παρακοή, αφού αθέτησε το θείο θέλημα και απόφαση και συνέτριψε ταυτόχρονα και το αι</w:t>
        <w:softHyphen/>
        <w:t>σθητό μέρος του εαυτού του με τη γεύση και μετο</w:t>
        <w:softHyphen/>
        <w:t xml:space="preserve">χή του απαγορευμένου. </w:t>
      </w:r>
    </w:p>
    <w:p>
      <w:pPr>
        <w:pStyle w:val="Normal"/>
        <w:rPr/>
      </w:pPr>
      <w:r>
        <w:rPr/>
        <w:t xml:space="preserve">Από τότε η ταλαίπωρη φύση μας δέν έχει ελευθερία να εφαρμόσει τη δική της θέληση αλλά σύρεται βίαια όπου τη συναντήσει το παράλογο. </w:t>
      </w:r>
    </w:p>
    <w:p>
      <w:pPr>
        <w:pStyle w:val="Normal"/>
        <w:rPr/>
      </w:pPr>
      <w:r>
        <w:rPr>
          <w:rFonts w:eastAsia="Times New Roman"/>
        </w:rPr>
        <w:t xml:space="preserve"> </w:t>
      </w:r>
      <w:r>
        <w:rPr/>
        <w:t>«Η γαρ αμαρτία αφορμήν λαβούσα δια της εντολής (μάλλον παρακοής) εξηπάτησέ με και δι' αυτής απέκτεινεν... ο γαρ κατεργάζομαι ον γινώ</w:t>
        <w:softHyphen/>
        <w:t>σκω. ον γαρ ο θέλω τούτο πράσσω, αλλ' ο μισώ τούτο ποιώ... οίδα γαρ ότι ουκ οικεί εν εμοί, τούτ' έστιν εν τη σαρκί μου, αγαθόν. το γαρ θέλειν παράκειταί μοι, το δε κατεργάζεσθαι το καλόν ουκ ευρίσκω. ου γαρ ο θέλω ποιώ αγαθόν, αλλ' ο ου θέλω κακόν τούτο πράσσω... συνήδομαι γαρ τω νόμω του Θεού κατά τον έσω άνθρωπον, βλέπω δε έτερον νόμων εν τοις μέλεσί μου αντι</w:t>
        <w:softHyphen/>
        <w:t>στρατευόμενον τω νόμω του νοός μου και αιχμα</w:t>
        <w:softHyphen/>
        <w:t xml:space="preserve"> λωτίζοντά με εν τω νόμω της αμαρτίας τω όντι εν τοις μέλεσί μου» (Ρωμ. ζ' 11-23). (Γιατί η αμαρτία εκμεταλλεύτηκε την ευκαιρία που της πρόσφερε η εντολή, με εξαπάτησε και με θανάτωσε μ' αυτήν... </w:t>
      </w:r>
    </w:p>
    <w:p>
      <w:pPr>
        <w:pStyle w:val="Normal"/>
        <w:rPr/>
      </w:pPr>
      <w:r>
        <w:rPr/>
        <w:t>Ετσι δέν ξέρω ουσιαστικά τι κάνω. δέν κάνω αυτό που θα 'θελα να κάνω, αλλά αντίθετα, ότι θα 'θελα να αποφύγω... γιατί γνωρίζω ότι δέν κατοι</w:t>
        <w:softHyphen/>
        <w:t>κεί μέσα μου, δηλαδή στο είναι μου, το καλό. Α</w:t>
        <w:softHyphen/>
        <w:t>πόδειξη, πως θέλω να κάνω το καλό, δέν βρίσκω όμως τη δύναμη να το μετατρέψω σε πράξη. Κι' έτσι δέν κάνω το καλό που θα 'θελα, αλλά υπηρε</w:t>
        <w:softHyphen/>
        <w:t>τώ το κακό, που δέν θέλω... Εσωτερικά συμφωνώ και χαίρομαι με όσα λέει ο νόμος τον Θεού. Διαπι</w:t>
        <w:softHyphen/>
        <w:t xml:space="preserve">στώνω όμως πως η πράξη μου ακολουθεί έναν άλλο νόμο, που αντιστρατεύεται στο νόμο με τον οποίο συμφωνεί η συνείδησή μου. είναι ο νόμος της αμαρτίας που κυριαρχεί στην ύπαρξή μου και με κάνει αιχμάλωτό της). </w:t>
      </w:r>
    </w:p>
    <w:p>
      <w:pPr>
        <w:pStyle w:val="Normal"/>
        <w:rPr/>
      </w:pPr>
      <w:r>
        <w:rPr/>
        <w:t>Η ακριβής ανατομική περιγραφή, που μας κάνει ο Παύλος, αποκαλύπτει την περιεκτική δια</w:t>
        <w:softHyphen/>
        <w:t>στροφή που μας προκάλεσε η πτώση δια της πα</w:t>
        <w:softHyphen/>
        <w:t>ρακοής. Όσοι θέλουν να απαλλαγούν από την κα</w:t>
        <w:softHyphen/>
        <w:t>ταδίκη του θανάτου και να επιστρέψουν στα αγα</w:t>
        <w:softHyphen/>
        <w:t>θά των θείων επαγγελιών του σωτήρα μας Χρι</w:t>
        <w:softHyphen/>
        <w:t xml:space="preserve">στού, μόνο με την άσκηση και τη φιλοπονία θα επιτύχουν αυτόν το σκοπό. </w:t>
      </w:r>
    </w:p>
    <w:p>
      <w:pPr>
        <w:pStyle w:val="Normal"/>
        <w:rPr/>
      </w:pPr>
      <w:r>
        <w:rPr/>
        <w:t>Σημειώσαμε το διπλό τρόπο της ήττας και υποταγής στο νόμο τον παραλόγου. Ο αγώνας τώρα έγινε και έμεινε διπλός. Και κατά το σώμα, τη σάρκα και κατά την ψυχή. «Οι γάρ κατά σάρκα όντες τα της σαρκός φρονούσιν, οι δε κατά πνεύ</w:t>
        <w:softHyphen/>
        <w:t xml:space="preserve">μα τα του πνεύματος. Το γάρ φρόνημα τις σαρκός θάνατος, το δε φρόνημα του πνεύματος ζωή και ειρήνη» (Ρωμ. η' 56). </w:t>
      </w:r>
    </w:p>
    <w:p>
      <w:pPr>
        <w:pStyle w:val="Normal"/>
        <w:rPr/>
      </w:pPr>
      <w:r>
        <w:rPr/>
        <w:t>Και κατά τη δημιουργία το σώμα προηγήθη</w:t>
        <w:softHyphen/>
        <w:t>κε της ψυχής και γι' αυτό τα έργα της σαρκός τα λεγόμενα «πρακτικά» προηγούνται της «θεωρί</w:t>
        <w:softHyphen/>
        <w:t xml:space="preserve"> ας». Με βάση αυτήν τη διάκριση όλοι οι μέχρι τώρα αγωνιστές ξεκινούσαν από την πρακτική μορφή, των έργων του σώματος. </w:t>
      </w:r>
    </w:p>
    <w:p>
      <w:pPr>
        <w:pStyle w:val="Normal"/>
        <w:rPr/>
      </w:pPr>
      <w:r>
        <w:rPr/>
        <w:t>Στη σωματική δραστηριότητα λειτουργούν οι αισθήσεις από τις οποίες εξαρτάται και συνίστα</w:t>
        <w:softHyphen/>
        <w:t>ται η βιολογική μας υπόσταση. Είμαστε απόλυτα εξαρτημένοι από τις σωματικές μας αισθήσεις και ευκολώτερα υποχωρούμε στους ερεθισμούς τους, γιατί η ζωή μας συνδέεται με αυτές. Αυτό το γνω</w:t>
        <w:softHyphen/>
        <w:t>ρίζει και ο παμπόνηρος εχθρός μας διάβολος και γι' αυτό επιμένει περισσότερο πιέζοντας στον το</w:t>
        <w:softHyphen/>
        <w:t>μέα των αισθήσεων. Και γίνεται πιστευτός προ</w:t>
        <w:softHyphen/>
        <w:t>φασιζόμενος τους νόμους της ζωής η της υγείας η και αυτής ακομα της ανάπαυσης χωρίς την τήρη</w:t>
        <w:softHyphen/>
        <w:t>ση των οποίων είναι αδύνατο να ζήσουμε. Έτσι με τις προφάσεις στο θέμα ζωή και υγεία μας πεί</w:t>
        <w:softHyphen/>
        <w:t xml:space="preserve">θει να υποχωρούμε σε δήθεν οικονομίες. Και το δόλωμα τον εχθρού επιτυγχάνει, ιδιαίτερα αν η φυση και ο χαρακτήρας είναι αδύνατος. </w:t>
      </w:r>
    </w:p>
    <w:p>
      <w:pPr>
        <w:pStyle w:val="Normal"/>
        <w:rPr/>
      </w:pPr>
      <w:r>
        <w:rPr/>
        <w:t>Είναι γεγονός ότι ο εχθρός μας διάβολος, ο οποίος ανύστακτα και ακούραστα μας πολεμά δεν μπορεί κατ' ευθεία να μας παρασυρει παρά μόνο με κάποιο μέσο. Επομένως είναι απαραίτητη η προσοχή μας στα διάφορα μέσα της ζωής και αναστροφής μας. Σ αυτό το σημείο οι Θεόσοφοι Πατέρες φανέρωσαν όλη την ευφυΐα και προσοχή τους ώστε να εκμηδενίσουν σχεδόν όλα τα μέσα η τεχνάσματα του πονηρού. Στην υμνολογία της Εκκλησίας περιγράφεται το πρώτο αίτιο της κα</w:t>
        <w:softHyphen/>
        <w:t>ταδίκης μας. «Δια βρώσεως εξήγαγε τον Παρα</w:t>
        <w:softHyphen/>
        <w:t>δείσου ο εχθρός τον Αδάμ» (Μακαρισμοί Α' ήχου). Και στην αναγκαιότητα της τροφής, που συνδέε</w:t>
        <w:softHyphen/>
        <w:t>ται με την επιβίωση επικάθεται το δόλωμα του εχθρού. Ολοι όμως «οι του Χριστού την σάρκα εσταύρωσαν συν τοις παθήμασι και ταις επιθυμί</w:t>
        <w:softHyphen/>
        <w:t xml:space="preserve">αις» (Γαλ. ε' 24) και με αθλητική αντίσταση και επιμονή διέφύγαν τις παγίδες. </w:t>
      </w:r>
    </w:p>
    <w:p>
      <w:pPr>
        <w:pStyle w:val="Normal"/>
        <w:rPr/>
      </w:pPr>
      <w:r>
        <w:rPr/>
        <w:t>Οι γενναίοι μας πρόγονοι έδωσαν την προτε</w:t>
        <w:softHyphen/>
        <w:t>ραιότητα της άσκησής τους στην περιεκτική φιλο</w:t>
        <w:softHyphen/>
        <w:t>πονία, που ντύθηκαν ως θώρακα και στη λιτότη</w:t>
        <w:softHyphen/>
        <w:t>τα της διατροφής. εφάρμοσαν αυστηρότατη νη</w:t>
        <w:softHyphen/>
        <w:t>στεία, ώστε ο εχθρός δεν μπόρεσε να τους παγι</w:t>
        <w:softHyphen/>
        <w:t>δέψει με καμμιά πρόφαση. Ετσι απέφυγαν τους κινδύνους της ηδυπάθειας, στην οποία βρίσκεται η λύσσα της φιλαυτίας και φιληδονίας, που αιχ</w:t>
        <w:softHyphen/>
        <w:t>μαλωτίζει τα θύματά της με τις ευλογοφανείς ανα</w:t>
        <w:softHyphen/>
        <w:t>γκαιότητες. Επειδή η φύση μας συνδέεται με ύλες και πράγματα στα οποία εδρεύει η ηδονή, γι' αυ</w:t>
        <w:softHyphen/>
        <w:t>τό υπάρχει ο κίνδυνος ολισθήματος προς τη φιλη</w:t>
        <w:softHyphen/>
        <w:t xml:space="preserve">δονία, που είναι όπως ένας κακός γείτονας. </w:t>
      </w:r>
    </w:p>
    <w:p>
      <w:pPr>
        <w:pStyle w:val="Normal"/>
        <w:rPr/>
      </w:pPr>
      <w:r>
        <w:rPr/>
        <w:t xml:space="preserve">Οι ήρωες Πατέρες μας έκαναν διαχωρισμό μεταξύ των δύο αρχών και αιτίων που κυριεύουν τη φύση μας. Βρίσκονται σχεδόν παράλληλες αλλά απέχουν η μια από την άλλη όσο «αί άνατολαί από δυσμών» . Η μια λέγεται </w:t>
      </w:r>
      <w:r>
        <w:rPr>
          <w:i/>
        </w:rPr>
        <w:t xml:space="preserve">χρεία </w:t>
      </w:r>
      <w:r>
        <w:rPr/>
        <w:t xml:space="preserve">(ανάγκη) και η άλλη </w:t>
      </w:r>
      <w:r>
        <w:rPr>
          <w:i/>
        </w:rPr>
        <w:t xml:space="preserve">επιθυμία </w:t>
      </w:r>
      <w:r>
        <w:rPr/>
        <w:t xml:space="preserve">. Εάν δεν τις ξεχωρίσουμε κυριαρχούν στην ανθρώπινη ύπαρξη. </w:t>
      </w:r>
    </w:p>
    <w:p>
      <w:pPr>
        <w:pStyle w:val="Normal"/>
        <w:rPr/>
      </w:pPr>
      <w:r>
        <w:rPr/>
        <w:t xml:space="preserve">Η πρώτη, η </w:t>
      </w:r>
      <w:r>
        <w:rPr>
          <w:i/>
        </w:rPr>
        <w:t xml:space="preserve">χρεία </w:t>
      </w:r>
      <w:r>
        <w:rPr/>
        <w:t>, είναι τα απαραίτητα στοι</w:t>
        <w:softHyphen/>
        <w:t>χεία από τα οποία συντηρείται η φύση μας. Μπο</w:t>
        <w:softHyphen/>
        <w:t>ρεί ο αγωνιζόμενος να την ελαττώσει τόσο ποσο</w:t>
        <w:softHyphen/>
        <w:t>τικά όσο και ποιοτικά αλλά είναι αδύνατο να την καταργήσει. Όσοι εφάρμοσαν αυτόν τον κανόνα της λιτότητας και αυτάρκειας εξουδετέρωσαν τον εχθρό που τους πολεμούσε και που εισέβαλλε με την πρόφαση της επιθυμίας δημιουργώντας τα πάθη, στα οποία βρίσκεται η ήττα και η προδο</w:t>
        <w:softHyphen/>
        <w:t xml:space="preserve">σία. </w:t>
      </w:r>
    </w:p>
    <w:p>
      <w:pPr>
        <w:pStyle w:val="Normal"/>
        <w:rPr/>
      </w:pPr>
      <w:r>
        <w:rPr/>
        <w:t xml:space="preserve">Η δεύτερη αρχή, η </w:t>
      </w:r>
      <w:r>
        <w:rPr>
          <w:i/>
        </w:rPr>
        <w:t xml:space="preserve">επιθυμία </w:t>
      </w:r>
      <w:r>
        <w:rPr/>
        <w:t>, αν βρει έδα</w:t>
        <w:softHyphen/>
        <w:t xml:space="preserve">φος, τότε υποτάσσεται η ελευθερία και η θέληση και ολόκληρη η προσωπικότητα του ανθρώπου. Εισβάλλει το παράλογο και η διαστροφή και όπως λέει ο λαός, δεν τρώει ο άνθρωπος για να ζει, αλλά ζει για να τρώει η μάλλον να σπαταλά και να φθείρει. </w:t>
      </w:r>
    </w:p>
    <w:p>
      <w:pPr>
        <w:pStyle w:val="Normal"/>
        <w:rPr/>
      </w:pPr>
      <w:r>
        <w:rPr/>
        <w:t> </w:t>
      </w:r>
      <w:r>
        <w:rPr>
          <w:rFonts w:eastAsia="Times New Roman"/>
        </w:rPr>
        <w:t xml:space="preserve"> </w:t>
      </w:r>
    </w:p>
    <w:p>
      <w:pPr>
        <w:pStyle w:val="Normal"/>
        <w:rPr/>
      </w:pPr>
      <w:r>
        <w:rPr/>
        <w:t>Όπως στη χρήση της δίαιτας οι αληθινοί αγωνιστές απέρριψαν εντελώς την παράχρηση της επιθυμίας, ως παράλογη και διακόνησαν τη φύση μόνο με τη χρεία, έτσι ας γίνεται και για τις υπόλοιπες ανάγκες της ζωής, όπου ως «πιστοί οικονόμοι» θα χαρακτηριστούμε από τον επιστά</w:t>
        <w:softHyphen/>
        <w:t>τη Κύριό μας και θα μακαριστούμε, όπως ο ίδιος υπόσχεται. Το νόημα της περιεκτικής ομολογίας, που οφείλουμε εμείς οι πρώην αρνητές, ολοκλη</w:t>
        <w:softHyphen/>
        <w:t>ρώνεται στην προσοχή, να αρνούμαστε τη σπατά</w:t>
        <w:softHyphen/>
        <w:t>λη, που η ακατάσχετη επιθυμία επιβάλλει. Η πα</w:t>
        <w:softHyphen/>
        <w:t>ράλογη χρήση της επιθυμίας που οδηγεί στη σπα</w:t>
        <w:softHyphen/>
        <w:t>τάλη είναι πάντοτε φανερή. ειδικά σήμερα στις σύγχρονες κοινωνιες όπου ξεπέρασε κάθε φραγμό και εμπόδιο, ώστε να κινδυνεύει και η ίδια η υ</w:t>
        <w:softHyphen/>
        <w:t xml:space="preserve">γεία και η ζωή. Διασαλεύεται και αυτή ακόμη η φυσική αρμονια των στοιχείων, με την οικονομική λεηλασία που γίνεται, ώστε να σείονται διεθνώς τα θεμέλια της κοινωνικης ζωης. </w:t>
      </w:r>
    </w:p>
    <w:p>
      <w:pPr>
        <w:pStyle w:val="Normal"/>
        <w:rPr/>
      </w:pPr>
      <w:r>
        <w:rPr/>
        <w:t> </w:t>
      </w:r>
      <w:r>
        <w:rPr>
          <w:rFonts w:eastAsia="Times New Roman"/>
        </w:rPr>
        <w:t xml:space="preserve"> </w:t>
      </w:r>
    </w:p>
    <w:p>
      <w:pPr>
        <w:pStyle w:val="Heading3"/>
        <w:ind w:hanging="0"/>
        <w:rPr/>
      </w:pPr>
      <w:r>
        <w:rPr/>
        <w:t xml:space="preserve">Μετάνοια </w:t>
      </w:r>
    </w:p>
    <w:p>
      <w:pPr>
        <w:pStyle w:val="Normal"/>
        <w:rPr/>
      </w:pPr>
      <w:r>
        <w:rPr/>
        <w:t xml:space="preserve">Δυο θρασείς και' αυθάδεις επαναστάσεις έκανε ο άνθρωπος στην άφρονα ιστορία του. Την πρώτη κατά του δημιουργού Θεού και τη δεύτερη κατά του εαυτόν του και της φύσης του. </w:t>
      </w:r>
    </w:p>
    <w:p>
      <w:pPr>
        <w:pStyle w:val="Normal"/>
        <w:rPr/>
      </w:pPr>
      <w:r>
        <w:rPr/>
        <w:t>Δεν υπάρχει άλλος τρόπος σωτηρίας παρά μόνο η ειλικρινής μετάνοια και στις δύο αυτές επαναστάσεις για να ανακτήσει αυτά που έχασε. Τόσο η επιστροφή στο Θεό και η εξάρτηση απ' αυτόν, όσο και η πειθαρχία στους φυσικούς νό</w:t>
        <w:softHyphen/>
        <w:t>μους και κανόνες, χρειάζονται άσκηση με αυστη</w:t>
        <w:softHyphen/>
        <w:t>ρότητα και με ακρίβεια. Η απελευθέρωσή μας από την υποταγή στη βία τον παραλόγου, την όοποία η διεστραμμένη αγωγή μας επέβαλε ως δεύτε</w:t>
        <w:softHyphen/>
        <w:t>ρη φύση, χωρίς πάλη και αγώνα δεν κατορθώνε</w:t>
        <w:softHyphen/>
        <w:t>ται. Αυτός είναι ο λόγος, που η πατερική γραμμή και γενικά ο αυστηρός ασκητισμός είναι απαραί</w:t>
        <w:softHyphen/>
        <w:t xml:space="preserve">τητα. </w:t>
      </w:r>
    </w:p>
    <w:p>
      <w:pPr>
        <w:pStyle w:val="Normal"/>
        <w:rPr/>
      </w:pPr>
      <w:r>
        <w:rPr/>
        <w:t>Μια μορφή της επαναστατημένης φύσης του ανθρώπου περιγράφεται από τον προφήτη Δαυΐδ. «Ανθρωπος εν τιμή ων ου σννήκε, παρασυνε</w:t>
        <w:softHyphen/>
        <w:t>βλήθη τοις κτήνεσι τοις ανοήτοις και ωμοιώθη αντοίς» (Ψαλμ. μη' 21). Το πλήρωμα της διαστρο</w:t>
        <w:softHyphen/>
        <w:t>φής σ' όλη την έκτασή τον! Και αν ο άνθρωπος δεν αμυνθεί με όλες του τις δυνάμεις εναντίον της παράλογης συνήθειας πεθαίνει το διπλό θάνατο. Η αυστηρότητα της ασκητικής πορείας των Πα</w:t>
        <w:softHyphen/>
        <w:t>τέρων εκφράζει την επιτυχία και επανόρθωση από τον όλεθρο που προκάλεσε στη φύση μας η ε</w:t>
        <w:softHyphen/>
        <w:t xml:space="preserve">κούσια άρνηση τον θείου θελήματος. </w:t>
      </w:r>
    </w:p>
    <w:p>
      <w:pPr>
        <w:pStyle w:val="Normal"/>
        <w:rPr/>
      </w:pPr>
      <w:r>
        <w:rPr/>
        <w:t>Πέραν όμως των φυσικών νόμων του καθήκο</w:t>
        <w:softHyphen/>
        <w:t>ντος γεννάται και άλλη υποχρέωση στη λογική μας φύση. Η απομίμηση και αντιγραφή του πρό</w:t>
        <w:softHyphen/>
        <w:t>τυπου βίου του Κυρίου μας. Όλες οι πτυχές τον πανάρετου βίου τον Κυρίου μας για μας τελέστη</w:t>
        <w:softHyphen/>
        <w:t>καν, για να μάθουμε πρακτικά τον τρόπο τον κα</w:t>
        <w:softHyphen/>
        <w:t>θήκοντος μας αφού πάθαμε ολοκληρωτική δια</w:t>
        <w:softHyphen/>
        <w:t xml:space="preserve">στροφή μετά την πτώση. Και ο νόμος της υγείας επιβάλλει την επιστροφή και ο φόρος της αγάπης περισσότερο μας προκαλεί. </w:t>
      </w:r>
    </w:p>
    <w:p>
      <w:pPr>
        <w:pStyle w:val="Normal"/>
        <w:rPr/>
      </w:pPr>
      <w:r>
        <w:rPr/>
        <w:t>Αν και η απόλυτη ενοχή και ευθύνη μας, μας υποχρεώνει να αισθανόμαστε πόσο οφείλουμε, η μακρά πείρα της εν Χριστώ ζωής φανερώνει ότι ο Θεός και σωτήρας μας συμπεριφέρεται σε μας σαν να είμαστε ίσοι με αυτόν και απόδειξη είναι ότι δεν μας επιβάλλεται δια της βίας. Ο ίδιος λέγει «όσον ειμί έγώ και ο διάκονος ο εμός έσται» ('Ιω. ιβ' 26) με την προϋπό0εση ότι ο διάκονος τον ακολουθεί μέχρι τέλους «αίρων τον σταυρόν αν</w:t>
        <w:softHyphen/>
        <w:t xml:space="preserve"> τού» (πρβλ. Ματθ. ιστ' 24). Τούτο θα συμβαίνει σε όσους αντιλαμβάνονται τη σωτηρία όχι ως μετα</w:t>
        <w:softHyphen/>
        <w:t>φορά σε κάποια ευτυχέστερη θέση άλλ' ως θέωση. Αυτή όμως εξαρτάται απόλυτα από τη συμπε</w:t>
        <w:softHyphen/>
        <w:t>ριφορά μας στη ζωή αυτήν, εάν κατά πάντα γί</w:t>
        <w:softHyphen/>
        <w:t xml:space="preserve">νουμε όμοιοι με αυτόν. </w:t>
      </w:r>
    </w:p>
    <w:p>
      <w:pPr>
        <w:pStyle w:val="Normal"/>
        <w:rPr/>
      </w:pPr>
      <w:r>
        <w:rPr/>
        <w:t>Επανειλημμένα ο Πατέρας, στο ιερό ευαγγέ</w:t>
        <w:softHyphen/>
        <w:t>λιο, μαρτυρεί ότι ο Χριστός είναι ο αγαπητός του Υιός. Και όμως ο Χριστός λέγει ότι όλοι όσοι εκτελούν το θέλημα τον Πατρός αγαπώνται άπ' αυτόν όσο και ο Υιός του. «Ου περί τούτων δε (δηλαδή των Αποστόλων) ερωτώ μόνον, αλλά και περί των πιστευσόντων δια του λόγου αυτών εις ε</w:t>
        <w:softHyphen/>
        <w:t>μέ... και εγώ την δόξαν ην δέδωκάς μοι δέδωκα αυτοίς..., και ίνα γινώσκη ο κόσμος ότι... και η</w:t>
        <w:softHyphen/>
        <w:t>γάπησας αυτούς καθώς εμέ ηγάπησας. Πάτερ, ους δέδωκάς μοι θέλω ίνα όπου ειμί εγώ κακείνοι ώσι μετ' εμού, ίνα θεωρώσι την δόξαν την εμήν... και εγνώρισα αυτοίς το όνομά σου και γνωρίσω, ί</w:t>
        <w:softHyphen/>
        <w:t xml:space="preserve">να η αγάπη ην ηγάπησάς με εν αυτοίς η, καγώ εν αυτοίς» ('Ιω. ιζ' 20-26). </w:t>
      </w:r>
    </w:p>
    <w:p>
      <w:pPr>
        <w:pStyle w:val="Normal"/>
        <w:rPr/>
      </w:pPr>
      <w:r>
        <w:rPr/>
        <w:t>Αυτή η ομολογία που ουδέποτε ακούστηκε από στόμα κτιστό σε όλη την πανανθρώπινη ιστο</w:t>
        <w:softHyphen/>
        <w:t>ρία, είναι μόνη της ικανή να πληροφορήσει ότι ο εκφραστής αυτού του μεγαλείου είναι πράγματι ο μόνος Θεός και είναι περιττή κάθε άλλη έρευνα και μαρτυρία. Είναι φανερό, ειδικά στους δικούς μας καιρούς, ότι μειώθηκαν και παραχαράκτηκαν οι αληθινές διαστάσεις της θείας αποκάλυψης για την ανθρώπινη ύπαρξη και τον τελικό της προ</w:t>
        <w:softHyphen/>
        <w:t>ορισμό. Η πραγματική άγνοια κάθε γεγονότος εμποδίζει την κατανόηση της αξίας του και την κατάκτησή του. Για τον άνθρωπο ειδικά απαιτεί</w:t>
        <w:softHyphen/>
        <w:t>ται νψηλότερη προσοχή και νήψη, για να επιτύ</w:t>
        <w:softHyphen/>
        <w:t>χει το στόχο του, γιατί μέσω τον ανθρώπου ανα</w:t>
        <w:softHyphen/>
        <w:t>καινίζεται και όλη η κτιστή φύση, που υποτάχτηκε στη φθορά. «Τι γαρ ωφελείται άνθρωπος εάν τον κόσμον όλον κερδήση την δε ψυχήν αντού ζημιωθή; η τι δώσει άνθρωπος αντάλλαγμα της ψυχής αντού;» (Ματθ. ιστ' 26) κατά το λόγο του Κυρίου. Πράγματι «ο κόσμος όλος εν τω πονηρώ κείται» (Α΄ Ι ω. ε' 19). Το πονηρό έγκειται στην υποδούλωση τον ανθρώπου στην αμαρτία. Η απο</w:t>
        <w:softHyphen/>
        <w:t>κατάσταση του ανθρώπου από τη συνολική δια</w:t>
        <w:softHyphen/>
        <w:t>στροφή στην πρωτόκτιστη φύση και ακόμη περισ</w:t>
        <w:softHyphen/>
        <w:t>σότερο στην «περίσσειαν της χάριτος», την όλη θεία ζωή, τη μεταμόρφωση, τη θέωση, την οποία προκάλεσε η σάρκωση τον Θεου Λόγου, επιτυγ</w:t>
        <w:softHyphen/>
        <w:t xml:space="preserve">χάνεται με τη συνεργασία και την δύο, του Θεού και του ανθρώπου. </w:t>
      </w:r>
    </w:p>
    <w:p>
      <w:pPr>
        <w:pStyle w:val="Normal"/>
        <w:rPr/>
      </w:pPr>
      <w:r>
        <w:rPr/>
        <w:t>Εδώ θα υπενθυμίσουμε πάλι, στους φιλομα</w:t>
        <w:softHyphen/>
        <w:t>θείς, ότι χωρίς το βασικό μέσο της άσκησης τίπο</w:t>
        <w:softHyphen/>
        <w:t>τε δεν κατορθώνεται. Γιατί, ως προς το Θεό υπάρ</w:t>
        <w:softHyphen/>
        <w:t>χει αμετάβλητα η θετική πραγματικότητα. Ο Θε</w:t>
        <w:softHyphen/>
        <w:t>ός θέλει πάντοτε και «πάντας ανθρώπους σωθή</w:t>
        <w:softHyphen/>
        <w:t>ναι και εις επίγνωσιν αληθείας ελθείν» (Α' Τιμ. β' 4). Στον ταπεινό άνθρωπο όμως η πραγματικότη</w:t>
        <w:softHyphen/>
        <w:t>τα είναι αρνητική και θεραπεύεται μόνο με την επίμονη άσκηση. Να γιατί η Εκκλησία μετά τη λήξη των διωγμών επινόησε τη φυγή και την έρη</w:t>
        <w:softHyphen/>
        <w:t>μο. Ο ασθενής και επιρρεπής στην κακία, άνθρω</w:t>
        <w:softHyphen/>
        <w:t>πος, αδυνατούσε παρόντων την αιτίων να επιτύ</w:t>
        <w:softHyphen/>
        <w:t xml:space="preserve">χει στη διαρκή και συνεχή πάλη και μάχη και ως λύση προτεινόταν η αποκοπή από τα αίτια. </w:t>
      </w:r>
    </w:p>
    <w:p>
      <w:pPr>
        <w:pStyle w:val="Normal"/>
        <w:rPr/>
      </w:pPr>
      <w:r>
        <w:rPr/>
        <w:t>Η σταθερή υπόμνηση τον Κυρίου μας σ' αυ</w:t>
        <w:softHyphen/>
        <w:t>τούς που θέλουν να αθλήσουν για να στεφανωθούν, η σαφής υπόδειξη του υψιστού αξιώματος στο όποιο μας οδηγεί η δωρεά του Χριστού, απο</w:t>
        <w:softHyphen/>
        <w:t>καλύπτεται στην εντολή του « έσεσθε ουν υμείς τέλειοι, ώσπερ ο πατήρ υμών ο εν τοις ουρανοίς τέλειος εστιν» (Ματθ. ε' 48) και « άγιοι γίνεσθε, ότι εγώ άγιος ειμι» (Α' Πέτρ. α' 16). Ο στόχος είναι η απαλλαγή και ελευθερία από τα στοιχεία του θανάτου και η κατάκτηση των θείων επαγγελιών. Οι κατά καιρούς αθλητές και ζηλωτές των υπερ</w:t>
        <w:softHyphen/>
        <w:t xml:space="preserve">φυσικών μυστηρίων αγάπησαν ολόψυχα την περιεκτική φιλοπονία, στην οποία κρύβεται το νόημα τον Σταυρού και κέρδισαν την ανάσταση και υιοθεσία, στις όποιες υπάρχει το πλήρωμα των θείων δωρεών . </w:t>
      </w:r>
      <w:r>
        <w:br w:type="page"/>
      </w:r>
    </w:p>
    <w:p>
      <w:pPr>
        <w:pStyle w:val="Heading2"/>
        <w:ind w:hanging="0"/>
        <w:rPr/>
      </w:pPr>
      <w:r>
        <w:rPr>
          <w:rStyle w:val="StrongEmphasis"/>
          <w:b w:val="false"/>
          <w:bCs w:val="false"/>
        </w:rPr>
        <w:t xml:space="preserve">Η ΕΞΟΥΣΙΑ ΤΗΣ ΘΕΙΑΣ ΥΙΟΘΕΣΙΑΣ </w:t>
      </w:r>
    </w:p>
    <w:p>
      <w:pPr>
        <w:pStyle w:val="Normal"/>
        <w:rPr>
          <w:rStyle w:val="StrongEmphasis"/>
          <w:b/>
          <w:b/>
          <w:bCs/>
          <w:lang w:val="en-US"/>
        </w:rPr>
      </w:pPr>
      <w:r>
        <w:rPr/>
      </w:r>
    </w:p>
    <w:p>
      <w:pPr>
        <w:pStyle w:val="Normal"/>
        <w:rPr/>
      </w:pPr>
      <w:r>
        <w:rPr/>
        <w:t> </w:t>
      </w:r>
      <w:r>
        <w:rPr/>
        <w:t>«Εάν εμοί διακονή τις, εμοί ακολουθείτω, και όπου ειμί εγώ, εκεί και ο διάκονος ο εμός έσται» (Ιω. ιβ' 26). Με τη σάρκωσή του ο Θεός Λόγος έγινε και «Υιός ανθρώπου» ομοούσιος με μας. Κάθε τί που εξεπλήρωσε στην επίγεια ζωή του, επόμενο είναι, να είναι κατορθωτό σε όλο το ανθρώπινο γενος. Εάν στον Ιησού Χριστό, κατά τον Παύλο, «κατοικεί παν το πλήρωμα της θεότη</w:t>
        <w:softHyphen/>
        <w:t>τος σωματικώς» (Κολ. β' 9) και είναι αυτός το «μέτρον πάντων », παραδεχόμαστε ότι αυτό που βεβαιώνουμε για την ανθρωπότητα του Χριστσύ μαρτυρεί το πλήρωμα γενικά των δυνατοτήτων της δικής μας φύσης. Αρα δίκαια και αληθινά είναι γραμμενο ότι «όσοι έλαβαν αυτόν, έδωκεν αυτοίς εξουσίαν τέκνα Θεού γενέσθαι» (Ιω. α' 12). Σε μας τους οποίους «ώφειλε κατά πάντα ομοιωθήναι» (`Εβρ. β' 17), αν και κατ' ουσία ήταν Θεός, δεν μειώνει τη δυνατότητα να ακολουθούμε το παράδειγμά του. «Θαρσείτε, λέγει, εγώ νενίκη</w:t>
        <w:softHyphen/>
        <w:t>κα τον κόσμον» (Ιω. ιστ' 33). Ποιον Κόσμο; Εδώ εννοεί τη διάθεση που βρίσκεται «εν τω πονηρώ», το νόμο της διαστροφής, τον παλαιό άνθρωπο και όσα οδηγούν στη φθορά και το θάνατο. Δεν νική</w:t>
        <w:softHyphen/>
        <w:t>θηκε ο κόσμος μαγικά, με τη θεοπρεπή μόνο εξουσία χωρίς την προσφορά της ανθρώπινης θέλη</w:t>
        <w:softHyphen/>
        <w:t>σης, αλλά με την εκούσια πάλη και αντίσταση. Πρώτα εκδηλώνεται η δική μας θέληση και μετά η ενέργεια της Χάρης. «Ο νικών, δώσω αυτώ κα</w:t>
        <w:softHyphen/>
        <w:t>θίσαι μετ' εμού εν τω θρόνω μου, ως καγώ ενίκη</w:t>
        <w:softHyphen/>
        <w:t>σα και εκάθισα μετά του Πατρός μου εν τω θρόνω αντού» (Αποκ. γ' 21). Η εμμονή μας στο στοιχείο της άσκησης είναι θετική. «Νήψατε, γρηγορήσα</w:t>
        <w:softHyphen/>
        <w:t>τε. ο αντίδικος υμών διάβολος ως λέων ωρυόμενος περιπατεί ζητών τίνα καταπίη. ω αντίστητε» (Α' Πέτρ. ε' 8-9). Ο σύγχρονος άνθρωπος, αφού πα</w:t>
        <w:softHyphen/>
        <w:t>ραδόθηκε ολόκληρος στο έρεβος του αναρχισμού, παραιτείται από κάθε πρωτοβουλία αντίστασης κατά του παραλόγου. Θεωρεί μάλιστα την υπο</w:t>
        <w:softHyphen/>
        <w:t xml:space="preserve">χρεωτική αποφυγή της αμαρτίας ως ανελεύθερο μέσο που στρέφεται κατά της ελευθερίας του και αυτό ακριβώς είναι ο θρίαμβος του εχθρού μας διαβόλου! </w:t>
      </w:r>
    </w:p>
    <w:p>
      <w:pPr>
        <w:pStyle w:val="Normal"/>
        <w:rPr/>
      </w:pPr>
      <w:r>
        <w:rPr/>
        <w:t>Η έμπρακτη και πανάρετη του Κυρίου μας βιοτή είναι ο ακριβής κανόνας της πανανθρώπι</w:t>
        <w:softHyphen/>
        <w:t>νης ζωής και έτσι «παν στόμα φράζεται και καθί</w:t>
        <w:softHyphen/>
        <w:t>σταται υπόδικος άπας ο κόσμος τω Θεώ». Η ε</w:t>
        <w:softHyphen/>
        <w:t xml:space="preserve"> κούσια παράβαση του θείου θελήματος από τον άνθρωπο, θεμελίωσε την πρακτική αποστασία με διπλή πλέον ενοχή. έναντι των φυσικών νόμων της ύπαρξής μας, η οποία εξαρτάται οντολογικά από το πρώτο αίτιο της καταγωγής μας και έναντι του δημιουργού και Πατέρα μας Θεού, που προσβάλαμε και υποτιμήσαμε. </w:t>
      </w:r>
    </w:p>
    <w:p>
      <w:pPr>
        <w:pStyle w:val="Normal"/>
        <w:rPr/>
      </w:pPr>
      <w:r>
        <w:rPr/>
        <w:t>Η διπλή αυτή ανθρώπινη ενοχή έγινε εκού</w:t>
        <w:softHyphen/>
        <w:t>σια, χωρίς βία. Η επανόρθωση έπρεπε να γίνει έμπρακτα από τον παραβάτη. Η φιλάνθρωπη ό</w:t>
        <w:softHyphen/>
        <w:t xml:space="preserve">μως οικονομία του σωτήρα μας Χριστού μετρίασε την πικρία της δίκαιης ποινής. Ανέλαβε το ρόλο του υπεύθυνου και αφού εφάρμοσε απόλυτα την υποταγή με την ενανθρώπησή του μετάλλαξε την υπεύθυνη δουλεία της εξάρτησης στη φιλότιμη απομίμηση του πανάγαθου βίου του. «Ω βάθος πλούτου και σοφίας και γνώσεως Θεού!» (Ρωμ. ια' 33). </w:t>
      </w:r>
    </w:p>
    <w:p>
      <w:pPr>
        <w:pStyle w:val="Normal"/>
        <w:rPr/>
      </w:pPr>
      <w:r>
        <w:rPr/>
        <w:t>Απαραίτητο μέσο στον άνθρωπο για να προ</w:t>
        <w:softHyphen/>
        <w:t xml:space="preserve">σέλθει στους όρους και τρόπους της ανάστασής του είναι η ορθή και υγιής πίστη προς το Θεό. Η είσοδος σ' αυτήν την πίστη είναι η φανέρωση του Θεού, που από αγάπη αποκαλύπτεται. </w:t>
      </w:r>
    </w:p>
    <w:p>
      <w:pPr>
        <w:pStyle w:val="Normal"/>
        <w:rPr/>
      </w:pPr>
      <w:r>
        <w:rPr/>
        <w:t>Και πριν τη σάρκωση, ο Θεός Λόγος εμφανι</w:t>
        <w:softHyphen/>
        <w:t>ζόταν δια συμβόλων και ενεργειών μέσω των πι</w:t>
        <w:softHyphen/>
        <w:t>στών του δούλων, των δικαίων και προφητών. Ό</w:t>
        <w:softHyphen/>
        <w:t>ταν όμως ήλθε «το πλήρωμα του χρόνου», φανερά και με παρρησία έζησε μαζί μας και μας δίδαξε έ</w:t>
        <w:softHyphen/>
        <w:t>μπρακτα την οφειλόμενη αλήθεια και αυτό πλέον έγινε το πανανθρώπινο καθήκον. «Αποκριθείς δε Σίμων Πέτρος είπε. συ ει ο Χριστός ο Υιός του Θεού του ζώντος. Και αποκριθείς ο Ιησοϋς είπεν αυτώ . μακάριος ει, Σίμων Βαριωνά, ότι σάρξ και αί</w:t>
        <w:softHyphen/>
        <w:t>μα ουκ απεκάλυψέ σοι, αλλ' ο Πατήρ μου ο εν τοις ουρανοίς» (Ματθ. ιστ' 16-17). «Γνωρίζω δε υμίν, αδελφοί, το ευαγγέλιον το ευαγγελισθέν υπ' εμού ότι ουκ έστι κατά άνθρωπον. ουδέ γαρ εγώ παρά ανθρώπου παρέλαβον αυτό ούτε εδιδάχθην, αλλά δι' αποκαλύψεως Ιησού Χριστού» (Γαλ. α' 11-12). «Ημίν δε ο Θεός απεκάλυψε δια του Πνεύματος αυτού» (Α' Κορ. β' 10). «Ο ην απ' αρχής, ο ακηκό</w:t>
        <w:softHyphen/>
        <w:t>αμεν, ο εωράκαμεν τοις οφθαλμοίς ημών,... και αι χείρες ημών εψηλάφησαν, περί του λόγού της ζω</w:t>
        <w:softHyphen/>
        <w:t xml:space="preserve"> ής...» (Α' Ιω. α' 1). Παρουσιάσαμε τις μαρτυρίες αυτές της Αγίας Γραφής για την επικυρωση της αλήθειας της αποκάλυψης, για να γίνει κατά πά</w:t>
        <w:softHyphen/>
        <w:t>ντα πιστευτή. Δεν υπάρχει, λοιπόν, άλλος δρόμος προς τη θεία επίγνωση παρά μόνο η ακριβής τή</w:t>
        <w:softHyphen/>
        <w:t>ρηση όλων όσων πρόσταξε ο Χριστός ως ο μόνος σωτήρας τον κόσμου .</w:t>
      </w:r>
      <w:r>
        <w:br w:type="page"/>
      </w:r>
    </w:p>
    <w:p>
      <w:pPr>
        <w:pStyle w:val="Heading2"/>
        <w:ind w:hanging="0"/>
        <w:rPr/>
      </w:pPr>
      <w:r>
        <w:rPr>
          <w:rStyle w:val="StrongEmphasis"/>
          <w:b w:val="false"/>
          <w:bCs w:val="false"/>
        </w:rPr>
        <w:t xml:space="preserve">ΤΟ ΚΑΘΗΚΟΝ ΠΟΥ ΠΗΓΑΖΕΙ ΑΠΟ ΤΗΝ ΠΙΣΤΗ </w:t>
      </w:r>
    </w:p>
    <w:p>
      <w:pPr>
        <w:pStyle w:val="Normal"/>
        <w:rPr/>
      </w:pPr>
      <w:r>
        <w:rPr/>
        <w:t> </w:t>
      </w:r>
      <w:r>
        <w:rPr>
          <w:rFonts w:eastAsia="Times New Roman"/>
        </w:rPr>
        <w:t xml:space="preserve"> </w:t>
      </w:r>
    </w:p>
    <w:p>
      <w:pPr>
        <w:pStyle w:val="Normal"/>
        <w:rPr/>
      </w:pPr>
      <w:r>
        <w:rPr/>
        <w:t>Αφον γνωρίσαμε με την πίστη προς το Θεό το πραγματικό μας καθήκον, οφείλουμε υποταγή για την εξασφά</w:t>
        <w:softHyphen/>
        <w:t>λιση της επαγγελίας. «Ο έχων τας εντολάς μου και τηρών αυτάς εκείνος έστιν ο αγαπών με» (Ιω. ιδ' 21) και «ον πας ο λέγων μοι Κύριε, Κύριε εισελεύσεται» (Ματθ. ζ' 21). Το Θέμα της πίστης δεν είναι απλώς κάποια γνώση, αλλά επιβεβλημένο και απαραίτητο καθήκον. «Μάθετε απ' εμού ότι πράος ειμι και ταπεινός τη καρδία» (Ματθ. ια' 29) και « ου ζητώ το θέλημα το εμόν αλλά το θέλη</w:t>
        <w:softHyphen/>
        <w:t xml:space="preserve">μα του πέμψαντός με» (Ιω. ε' 3θ) και « ευρήσετε ανάπαυσιν ταις ψυχαίς ημών» (Ματθ. ια' 29). </w:t>
      </w:r>
    </w:p>
    <w:p>
      <w:pPr>
        <w:pStyle w:val="Normal"/>
        <w:rPr/>
      </w:pPr>
      <w:r>
        <w:rPr/>
        <w:t>Γνωρίσαμε από την αποκάλυψη την καταγω</w:t>
        <w:softHyphen/>
        <w:t>γή μας και διαπιστώνουμε έμπρακτα με την πα</w:t>
        <w:softHyphen/>
        <w:t>ρουσία του σωτήρα μας τη θεοειδή μας φύση και ότι αυτός μας ανέσυρε από τη φθορά και το θάνα</w:t>
        <w:softHyphen/>
        <w:t>το. Δεν απομενουν πλέον περιθώρια έρευνας αλλά απόλυτης υποταγής και εξάρτησης. Τότε η θεία Χάρη, που χάσαμε με την παρακοή και την πτώση και που επανήλθε με την παρουσία τον σωτήρα μας, θα μας επαναφέρει στην ισορροπία, στην ανάσταση, στη ζωή. Και τότε «όσοι λή ψ ονται αυ</w:t>
        <w:softHyphen/>
        <w:t>τόν δώσει αυτοίς εξουσίαν τέκνα Θεού γενέσθαι» (πρβλ. Ιω. α' 12). Όχι όσοι τον άκουσαν μόνο, αλλά «όσοι έλαβον αυτόν» δηλαδή όσοι τον πίστε</w:t>
        <w:softHyphen/>
        <w:t>ψαν, τον μιμήθηκαν, τον αντέγραψαν, τον αγά</w:t>
        <w:softHyphen/>
        <w:t xml:space="preserve">πησαν. </w:t>
      </w:r>
    </w:p>
    <w:p>
      <w:pPr>
        <w:pStyle w:val="Normal"/>
        <w:rPr/>
      </w:pPr>
      <w:r>
        <w:rPr/>
        <w:t>Η αναρίθμητη στρατιά των μαθητών του Χριστού, που ακολουθεί χωρίς παρέκκλιση το ιε</w:t>
        <w:softHyphen/>
        <w:t>ρώτατο πρότυπο από τότε μέχρι σήμερα, τηρεί με ακρίβεια τους δύο όρους της υποταγής. Έτσι αυ</w:t>
        <w:softHyphen/>
        <w:t>τή προάγεται με επιτυχία στο βραβείο και η αλή</w:t>
        <w:softHyphen/>
        <w:t xml:space="preserve">θεια τον Κυρίου μας εξακολουθεί και τώρα να επισφραγίζεται και όχι μόνο «τω καιρώ εκείνω». Οι δύο όροι, που αναφέρουμε κατά τους Πατέρες μας είναι η «πράξη» και η «θεωρία». </w:t>
      </w:r>
    </w:p>
    <w:p>
      <w:pPr>
        <w:pStyle w:val="Normal"/>
        <w:rPr/>
      </w:pPr>
      <w:r>
        <w:rPr/>
        <w:t>Στην πρακτική μορφή της πάλης και μάχης ο κάθε άνθρωπος αρχικά αντιστέκεται στα πάθη και τις συνήθειες και εισάγει σε αντίθεση προς αυτά την επίδοση στα καλά. Με τη συνεχή πρα</w:t>
        <w:softHyphen/>
        <w:t>κτική μορφή της αγωνιστικότητας ολοκληρώνε</w:t>
        <w:softHyphen/>
        <w:t>ται η ομολογία της υγιούς θέσης του πιστού ότι «αποτάσσεται κατά πάντα τω διαβόλω και συν</w:t>
        <w:softHyphen/>
        <w:t>τάσσεται τω Χριστώ». Τότε η θεία Χάρη, που έχει θέση μητέρας, ελευθερώνει τον άνθρωπο από την παλαιά αιχμαλωσία του νόμου της διαστροφής και τον εισάγει στους όρους και λόγους του «καινού ανθρώπου του κατά Χριστόν κτισθέντος» και τότε γίνεται «καθαρός τη καρδία». Τότε ολοκλη</w:t>
        <w:softHyphen/>
        <w:t>ρώνει η λεγόμενη «πράξη» τη διακονία της και λαμβάνει θέση πλέον η λεγόμενη «θεωρία». «Μα</w:t>
        <w:softHyphen/>
        <w:t>κάριοι, όντως, οι καθαροί τη καρδία, ότι αυτοί τον Θεόν όψονται» (Ματθ. ε' 8) και όχι μόνο «όψ ονται» αλλά και θα κατακτήσουν, και θα απολαύσουν και θα χαρούν και «κανένας δεν θα μπο</w:t>
        <w:softHyphen/>
        <w:t xml:space="preserve">ρέσει να πάρει τη χαρά τους» (πρβλ. Ιω. ιστ' 22). </w:t>
      </w:r>
    </w:p>
    <w:p>
      <w:pPr>
        <w:pStyle w:val="Normal"/>
        <w:rPr/>
      </w:pPr>
      <w:r>
        <w:rPr/>
        <w:t>Με αυτά τα καθήκοντα θα ασχοληθούμε στη συνέχεια και παρακαλούμε για την επιείκεια των αναγνωστών. Όπως στη δημιουργία προηγήθη</w:t>
        <w:softHyphen/>
        <w:t>κε η κατασκευή του σώματος έτσι προηγουνται πάντοτε και τα σωματικά έργα. Αυτός είναι ο λό</w:t>
        <w:softHyphen/>
        <w:t>γος που και στο παθητικό μέρος προέχουν τα αισθητά λάθη και πάθη που υπηρετούνται από τις αισθήσεις, οι όποιες σνντηρουν τη βιολογική μας ύπαρξη. Όπου υπάρχουν «αι διατροφαί και τα σκεπάσματα» και όσα συνδέονται με τη ζωή κατά τον Παύλο, οι αισθήσεις πιεζόμενες από την παράλογη επιθυμία υποκύπτουν στην παράχρη</w:t>
        <w:softHyphen/>
        <w:t xml:space="preserve">ση και έτσι δημιουργούνται τα πάθη και οι «παρά φύσιν» σννήθειες. Εκεί υπάρχει η παραμόρφωση, ο «παλαιός άνθρωπος», το «σώμα του θανάτου» (Ρωμ. ζ' 24). </w:t>
      </w:r>
    </w:p>
    <w:p>
      <w:pPr>
        <w:pStyle w:val="Normal"/>
        <w:rPr/>
      </w:pPr>
      <w:r>
        <w:rPr/>
        <w:t>Σε αυτήν την τερατώδη διαστροφή έχει τις διατριβές και τις θέσεις του ο «όφις ο αρχαίος», ο διάβολος. Εδώ του επέτρεψε ο Θεός να διατρίβει μετά την αποπλάνηση του πρωτοπλάστου. Αυτό μεταφορικά σημαίνει το λόγιο «και γην φαγή πάσας τας ημέρας της ζωής σου» (Γεν. γ' 14). Πα</w:t>
        <w:softHyphen/>
        <w:t>ραμένοντας ανύστακτα στους κεντρικούς νόμους και λόγους της συντήρησής μας, καταπιέζει άκου</w:t>
        <w:softHyphen/>
        <w:t>ραστα κάθε βιολογική μας κίνηση προς υπερβολή ή έλλειψη και αλλοιώνει κάθε ισορροπία και τάξη στη ζωή μας, την ατομική και την κοινωνική και μας παρακινεί σε αποστασία από το καθήκον και επανάσταση κατά του εαυτού μας και του δημιου</w:t>
        <w:softHyphen/>
        <w:t xml:space="preserve">ργού Θεού. Γι' αυτήν την κατάσταση θρηνεί ο Παύλος λέγοντας «ταλαίπωρος εγώ άνθρωπος, τις με ρύσεται εκ του σώματος του θανάτου τούτου;» (Ρωμ. ζ' 24). Η άσκηση, λοιπόν, είναι κάτι που χρειάζεται, και όχι στοιχείο ανελευθερίας. </w:t>
      </w:r>
    </w:p>
    <w:p>
      <w:pPr>
        <w:pStyle w:val="Normal"/>
        <w:rPr/>
      </w:pPr>
      <w:r>
        <w:rPr/>
        <w:t>Τη διαρκή ετοιμότητα τονίζει ο Κύριος λέγο</w:t>
        <w:softHyphen/>
        <w:t>ντας το «έστωσαν υμών αι οσφύες περιεζωσμέναι και οι λύχνοι καιόμενοι» (Λούκ. ιβ' 35). Ο Παύ</w:t>
        <w:softHyphen/>
        <w:t>λος παροτρύνει να ενδυθούμε την πανοπλία της Χάρης επί μέρους και ολοκληρωτικά για να μπο</w:t>
        <w:softHyphen/>
        <w:t xml:space="preserve">ρέσουμε να αντισταθούμε κατά την ημέρα της πάλης και «άπαντα κατεργασάμενοι στήναι» (Εφεσ. στ' 13). </w:t>
      </w:r>
    </w:p>
    <w:p>
      <w:pPr>
        <w:pStyle w:val="Normal"/>
        <w:rPr/>
      </w:pPr>
      <w:r>
        <w:rPr/>
        <w:t>Το παράδειγμα του Κυρίου μας, ο οποίος μετά το βάπτισμα εξήλθε «εις την έ ρημον... πειρα</w:t>
        <w:softHyphen/>
        <w:t>σθήναι υπό του διαβόλου» (Ματθ. δ' 1) έγινε η αρχή του θριάμβου της ταπεινής μας φυσης κατά του κακού, της αμαρτίας και του θανάτου. Από τότε αναρίθμητα πλήθη ηρώων και αθλητών περι</w:t>
        <w:softHyphen/>
        <w:t>φρονούν τον πονηρό και τα όργανά του και ανε</w:t>
        <w:softHyphen/>
        <w:t xml:space="preserve">βάζουν την ανθρώπινη οντότητα στους πατρικους κόλπους κατά την προαιώνια βουλή. </w:t>
      </w:r>
      <w:r>
        <w:br w:type="page"/>
      </w:r>
    </w:p>
    <w:p>
      <w:pPr>
        <w:pStyle w:val="Heading2"/>
        <w:ind w:hanging="0"/>
        <w:rPr>
          <w:rStyle w:val="StrongEmphasis"/>
          <w:b w:val="false"/>
          <w:b w:val="false"/>
          <w:bCs w:val="false"/>
        </w:rPr>
      </w:pPr>
      <w:r>
        <w:rPr>
          <w:rStyle w:val="StrongEmphasis"/>
          <w:b w:val="false"/>
          <w:bCs w:val="false"/>
        </w:rPr>
        <w:t>Η ΠΡΑΚΤΙΚΗ</w:t>
      </w:r>
    </w:p>
    <w:p>
      <w:pPr>
        <w:pStyle w:val="Normal"/>
        <w:rPr>
          <w:rStyle w:val="StrongEmphasis"/>
          <w:b/>
          <w:b/>
          <w:bCs/>
          <w:lang w:val="en-US"/>
        </w:rPr>
      </w:pPr>
      <w:r>
        <w:rPr/>
      </w:r>
    </w:p>
    <w:p>
      <w:pPr>
        <w:pStyle w:val="Heading3"/>
        <w:ind w:hanging="0"/>
        <w:rPr/>
      </w:pPr>
      <w:r>
        <w:rPr/>
        <w:t xml:space="preserve">Νόμοι και τρόποι του πνευματικού πολέμου κατά τους Πατέρες </w:t>
      </w:r>
    </w:p>
    <w:p>
      <w:pPr>
        <w:pStyle w:val="Normal"/>
        <w:rPr/>
      </w:pPr>
      <w:r>
        <w:rPr/>
        <w:t>Έχοντας υπ' όψη την πνευματική εμπειρία των Πατέρων μας επιχει</w:t>
        <w:softHyphen/>
        <w:t xml:space="preserve">ρούμε να σημειώσουμε σύντομα και περιληπτικά τα είδη των μελών και των μέσων τα οποία χρησιμοποιούνται κατά τη μάχη και την πάλη της νόμιμης άθλησης. </w:t>
      </w:r>
    </w:p>
    <w:p>
      <w:pPr>
        <w:pStyle w:val="Normal"/>
        <w:rPr/>
      </w:pPr>
      <w:r>
        <w:rPr/>
      </w:r>
    </w:p>
    <w:p>
      <w:pPr>
        <w:pStyle w:val="Heading3"/>
        <w:ind w:hanging="0"/>
        <w:rPr/>
      </w:pPr>
      <w:r>
        <w:rPr/>
        <w:t xml:space="preserve">Αρετές και πάθη </w:t>
      </w:r>
    </w:p>
    <w:p>
      <w:pPr>
        <w:pStyle w:val="Normal"/>
        <w:rPr/>
      </w:pPr>
      <w:r>
        <w:rPr/>
        <w:t>Ο Αγιος Ιωάννης ο Δαμασκηνός στον «Περί αρετήν και κακιών» λόγο του μας εισάγει στο θέμα γράφοντας: «Πρέπει να ξέρουμε ότι ο άνθρωπος είναι διπλός, δηλαδή από σώμα και ψυχή, και έχει διπλές τις αισθήσεις και διπλές τις αρετές τους. Πέντε αισθήσεις έχει η ψυχή και πέντε το σώμα. Οι ψυχικές αισθήσεις είναι: Νους, διάνοια, γνώ</w:t>
        <w:softHyphen/>
        <w:t>μη, φαντασία και αίσθηση. οι σοφοί τις ονομά</w:t>
        <w:softHyphen/>
        <w:t>ζουν και δυνάμεις. Οι σωματικές αισθήσεις είναι αυτές: όραση, όσφρηση, ακοή, γεύση και αφή. Γι' αυτό και διπλές είναι οι αρετές, διπλές και οι κακίες. Ώστε είναι αναγκαίο να γνωρίζει καθαρά ο κάθε άνθρωπος, πόσες είναι οι ψυχικές αρετές και πόσες οι σωματικές. Και ποια είναι τα ψυχικά πάθη και ποια τα σωματικά. Ψυχικές αρετές είναι εν πρωτοις οι τεσσερεις γενικώτατες αρετές, οι όποιες είναι: Ανδρεία, φρόνηση, σωφροσύνη και δικαιοσύνη. Από αυτές γεννιούνται οι ψυχικές αρετές: Πίστη, ελπίδα, αγάπη, προσευχή, ταπεί</w:t>
        <w:softHyphen/>
        <w:t>νωση, πραότητα, μακροθυμία, ανεξικακία, αορ</w:t>
        <w:softHyphen/>
        <w:t>γησία, θεία γνώση» και γενικά ολόκληρο το σύ</w:t>
        <w:softHyphen/>
        <w:t xml:space="preserve">στημα του ήθους και του χρηστού βίου. </w:t>
      </w:r>
    </w:p>
    <w:p>
      <w:pPr>
        <w:pStyle w:val="Normal"/>
        <w:rPr/>
      </w:pPr>
      <w:r>
        <w:rPr>
          <w:rFonts w:eastAsia="Times New Roman"/>
        </w:rPr>
        <w:t xml:space="preserve"> </w:t>
      </w:r>
      <w:r>
        <w:rPr/>
        <w:t>«Σωματικές αρετές, η μάλλον εργαλεία των αρε</w:t>
        <w:softHyphen/>
        <w:t>τών, που όταν γίνονται με γνώση κατά το θέλημα τον Θεού και μακριά από κάθε υποκρισία και αν</w:t>
        <w:softHyphen/>
        <w:t>θρωπαρέσκεια, κάνουν τον άνθρωπο να προκόβει στην ταπείνωση και την απάθεια, είναι οι εξής: Περιεκτική εγκράτεια, νηστεία, πείνα, δίψα, αγρυ</w:t>
        <w:softHyphen/>
        <w:t>πνία, συνεχής γονυκλισία, ξηροφαγία, φτώχεια, α</w:t>
        <w:softHyphen/>
        <w:t>κτημοσύνη, σιωπή» και όσα δαμάζουν την ορμή της αταξίας του σώματος. Όπου όμως η σωματική α</w:t>
        <w:softHyphen/>
        <w:t>σθένεια εμποδίζει την άσκησή τους αναπληρώνο</w:t>
        <w:softHyphen/>
        <w:t xml:space="preserve">νται με την ταπείνωση και την ευχαριστία. </w:t>
      </w:r>
    </w:p>
    <w:p>
      <w:pPr>
        <w:pStyle w:val="Normal"/>
        <w:rPr/>
      </w:pPr>
      <w:r>
        <w:rPr>
          <w:rFonts w:eastAsia="Times New Roman"/>
        </w:rPr>
        <w:t xml:space="preserve"> </w:t>
      </w:r>
      <w:r>
        <w:rPr/>
        <w:t>«Τώρα πρέπει να κάνουμε λόγο και για τις ψυχικές και σωματικές κακίες, δηλαδή τα πάθη» Που είναι ο σκοπός της άσκησής μας. «Ψυχικά πάθη είναι η λήθη, η ραθυμία και άγνοια» τα οποία ονομάζονται γίγαντες των παθών. «Από τα τρία αυτά σκοτίζεται το μάτι της ψυχής, δηλαδή ο νους και κυριεύεται από όλα τα πάθη και σημειώ</w:t>
        <w:softHyphen/>
        <w:t>νουμε μέρος από αυτά: Ασέβεια, κακοδοξία, δη λαδή η κάθε αίρεση, βλασφημία, θυμός, οργή, πι</w:t>
        <w:softHyphen/>
        <w:t>κρία, μισανθρωπία, μνησικακία, κατάκριση, λύπη χωρίς λόγο, φόβος, δειλία, φιλονεικία, ζήλεια, φθόνος, κενοδοξία, υπερηφάνεια, υποκρισία, ψευτιά, απιστία» και το σύνολο της ψυχικής δια</w:t>
        <w:softHyphen/>
        <w:t>στροφής, που παραμορφώνει την ανθρώπινη προ</w:t>
        <w:softHyphen/>
        <w:t xml:space="preserve">σωπικότητα και είναι ένα είδος δαιμονισμού. </w:t>
      </w:r>
    </w:p>
    <w:p>
      <w:pPr>
        <w:pStyle w:val="Normal"/>
        <w:rPr/>
      </w:pPr>
      <w:r>
        <w:rPr>
          <w:rFonts w:eastAsia="Times New Roman"/>
        </w:rPr>
        <w:t xml:space="preserve"> </w:t>
      </w:r>
      <w:r>
        <w:rPr/>
        <w:t>«Σωματικά πάθη» -αν τα ονομάσουμε έργα της ντροπής δεν κάνουμε λάθος- «είναι: Γαστρι</w:t>
        <w:softHyphen/>
        <w:t>μαργία, λαιμαργία, απόλαυση, μέθη, λαθροφαγία, ποικιλότροπη φιληδονία, πορνεία, μοιχεία, ασέλγεια, αιμομιξία, κτηνοβασία, κακές επιθυμίες και όλα τα παρά φύση αισχρά πάθη: Κλοπή, Ιεροσυ</w:t>
        <w:softHyphen/>
        <w:t>λία, ληστεία, φόνος» και οποιαδήποτε σαρκική χρε</w:t>
        <w:softHyphen/>
        <w:t>οκοπία. «η εμπαθής παράχρηση των τερπνών του κόσμου, η φιλοσώματη ζωή που παχαίνει το νου και τον κάνει γήινο και κτηνώδη και δεν τον αφή</w:t>
        <w:softHyphen/>
        <w:t xml:space="preserve">νει να σηκωθεί προς το Θεό και προς την εργασία τωνν αρετών. </w:t>
      </w:r>
    </w:p>
    <w:p>
      <w:pPr>
        <w:pStyle w:val="Normal"/>
        <w:rPr/>
      </w:pPr>
      <w:r>
        <w:rPr/>
        <w:t>Ρίζες όλων αυτών των παθών και πρωταίτιες είναι η φιληδονία, η φιλοδοξία και η φιλαργυρία, από τις οποίες γεννιέται κάθε κακό. Δεν αμαρτά</w:t>
        <w:softHyphen/>
        <w:t>νει ποτέ ο άνθρωπος, αν πρωτύτερα δεν υπερισχύσουν και δεν τον κατακυριεύσουν οι δυνατοί γίγαντες, δηλαδή η λήθη, η ραθυμία και η άγνοια. Αυτές (τις ρίζες) τις γεννά η ηδονή, η άνεση και η αγάπη της δόξας των ανθρώπων και του περι</w:t>
        <w:softHyphen/>
        <w:t>σπασμού. Η πρώτη αιτία όλων αυτών και κακή μητέρα είναι, όπως προείπαμε, η φιλαυτία, δηλα</w:t>
        <w:softHyphen/>
        <w:t>δή η παράλογη αγάπη του σώματος και η εμπα</w:t>
        <w:softHyphen/>
        <w:t xml:space="preserve">θής προσκόλληση σ΄ αυτό. </w:t>
      </w:r>
    </w:p>
    <w:p>
      <w:pPr>
        <w:pStyle w:val="Normal"/>
        <w:rPr/>
      </w:pPr>
      <w:r>
        <w:rPr/>
        <w:t>Πρέπει επίσης να γνωρίζουμε ότι η εμπαθής φιληδονία είναι πολύμορφη και πολύτροπη», που άπ' αυτήν δύσκολα γλυτώνει ο ακουραστος αγω</w:t>
        <w:softHyphen/>
        <w:t xml:space="preserve">νιστής. </w:t>
      </w:r>
    </w:p>
    <w:p>
      <w:pPr>
        <w:pStyle w:val="Normal"/>
        <w:rPr/>
      </w:pPr>
      <w:r>
        <w:rPr>
          <w:rFonts w:eastAsia="Times New Roman"/>
        </w:rPr>
        <w:t xml:space="preserve"> </w:t>
      </w:r>
      <w:r>
        <w:rPr/>
        <w:t>«Γιατί είναι πάρα πολλές οι ηδονές που τρα</w:t>
        <w:softHyphen/>
        <w:t>βούν προς τον εαυτό τους τα μάτια της «ψυχής» γιατί ενώνονται όλες οι κρούσεις σε πάθη και επι</w:t>
        <w:softHyphen/>
        <w:t>θυμίες ψυχικές και σωματικές και ο νόμος της διαστροφής κυριεύει και αλίμονο στην ψυχή στην οποία μαράνθηκε ο φόβος του Θεού και η αγάπη προς αυτόν, από την οποία έρχεται η επιμέλεια των αρετών. Εάν αυτά δεν υπάρχουν έξ' αιτίας του νυσταγμού της αμέλειας, τότε αιχμαλωτίζει η προσκόλληση στα γήινα με τις ακατονόμαστες ηδονές και ανατρέπεται κάθε ισορροπία. Εάν ε</w:t>
        <w:softHyphen/>
        <w:t>πικρατήσει η κατάσταση της αμέλειας, τότε αλί</w:t>
        <w:softHyphen/>
        <w:t xml:space="preserve">μονο!, γεννιέται η συνήθεια, που έχει δύναμη ως δεύτερη φύση και οδηγεί στο θάνατο. </w:t>
      </w:r>
    </w:p>
    <w:p>
      <w:pPr>
        <w:pStyle w:val="Normal"/>
        <w:rPr/>
      </w:pPr>
      <w:r>
        <w:rPr/>
        <w:t> </w:t>
      </w:r>
      <w:r>
        <w:rPr>
          <w:rFonts w:eastAsia="Times New Roman"/>
        </w:rPr>
        <w:t xml:space="preserve"> </w:t>
      </w:r>
    </w:p>
    <w:p>
      <w:pPr>
        <w:pStyle w:val="Heading3"/>
        <w:ind w:hanging="0"/>
        <w:rPr/>
      </w:pPr>
      <w:r>
        <w:rPr/>
        <w:t xml:space="preserve">Το τριμερές της ψυχής και η θεραπεία τον </w:t>
      </w:r>
    </w:p>
    <w:p>
      <w:pPr>
        <w:pStyle w:val="Normal"/>
        <w:rPr/>
      </w:pPr>
      <w:r>
        <w:rPr/>
        <w:t>Οι θειότατοι Πατέρες μας για να έχουμε ακρι</w:t>
        <w:softHyphen/>
        <w:t>βέστερη γνώση για τις ροπές των παθών, μας μί</w:t>
        <w:softHyphen/>
        <w:t xml:space="preserve">λησαν με σαφήνεια για το τριμερές της ψυχής. </w:t>
      </w:r>
    </w:p>
    <w:p>
      <w:pPr>
        <w:pStyle w:val="Normal"/>
        <w:rPr/>
      </w:pPr>
      <w:r>
        <w:rPr/>
        <w:t>«Η ψυχή του ανθρώπου διαιρείται σε τρία μέρη (ή ιδιότητες ή ενέργειες ή δυνάμεις) το λο</w:t>
        <w:softHyphen/>
        <w:t>γιστικό, το θυμικό και το επιθυμητικό. Του λογι</w:t>
        <w:softHyphen/>
        <w:t>στικού αμαρτήματα είναι αυτά: Απιστία, αίρεση, αφροσύνη, βλασφημία, αχαριστία και οι συγκα</w:t>
        <w:softHyphen/>
        <w:t>ταθέσεις των αμαρτημάτων, οι οποίες γίνονται από το παθητικό μέρος της ψυχής. Η ίαση και η θεραπεία αυτών των κακών είναι η βέβαιη και αδίστακτη (χωρίς δισταγμό) πίστη στο Θεό και τα αληθινά και χωρίς πλάνη Ορθόδοξα δόγματα της ευσέβειας η συνεχής μελέτη των λόγων του Πνευ</w:t>
        <w:softHyphen/>
        <w:t xml:space="preserve">ματος, η καθαρή και αδιάλειπτη προσευχή και η ευχαριστία προς το Θεό. </w:t>
      </w:r>
    </w:p>
    <w:p>
      <w:pPr>
        <w:pStyle w:val="Normal"/>
        <w:rPr/>
      </w:pPr>
      <w:r>
        <w:rPr/>
        <w:t>Τα αμαρτήματα τον θυμικού είναι τα εξής: Η ασπλαγχνία, το μίσος, η ασυμπάθεια, η μνησικα</w:t>
        <w:softHyphen/>
        <w:t>κία, ο φθόνος, ο φόνος» και τα συναφή από τα οποία εξαφανίζεται η έννοια της αγάπης. « Η ίαση και η θεραπεία τους είναι η φιλανθρωπία, η αγά</w:t>
        <w:softHyphen/>
        <w:t xml:space="preserve">πη, η πραότητα, η φιλαδελφία, η συμπάθεια, η ανεξικακία και η καλωσυνη. </w:t>
      </w:r>
    </w:p>
    <w:p>
      <w:pPr>
        <w:pStyle w:val="Normal"/>
        <w:rPr/>
      </w:pPr>
      <w:r>
        <w:rPr/>
        <w:t>Του επιθυμητικού τα αμαρτήματα είναι τα εξής: Η γαστριμαργία, η λαιμαργία, η οινοποσία, η πορνεία, η μοιχεία, η ακατονόμαστη ακαθαρσία, η ασέλγεια, η δίψα του ακόρεστου πλουτισμού και των ηδονών που βρίσκεται η γενική αιχμαλω</w:t>
        <w:softHyphen/>
        <w:t xml:space="preserve">σία. Η ίαση και θεραπεία αυτών είναι η νηστεία, η εγκράτεια, η σκληραγωγία, η ακτημοσύνη, το σκόρπισμα των χρημάτων στους φτωχούς η επιθυμία των μελλόντων εκείνων αθάνατων αγαθών, ο πόθος της βασιλείας του Θεού και η επιθυμία της θείας υιοθεσίας». </w:t>
      </w:r>
    </w:p>
    <w:p>
      <w:pPr>
        <w:pStyle w:val="Heading3"/>
        <w:ind w:hanging="0"/>
        <w:rPr/>
      </w:pPr>
      <w:r>
        <w:rPr/>
        <w:t xml:space="preserve">Οι λογισμοί και η αντιμετώπισή τους </w:t>
      </w:r>
    </w:p>
    <w:p>
      <w:pPr>
        <w:pStyle w:val="Normal"/>
        <w:rPr/>
      </w:pPr>
      <w:r>
        <w:rPr>
          <w:rFonts w:eastAsia="Times New Roman"/>
        </w:rPr>
        <w:t xml:space="preserve"> </w:t>
      </w:r>
      <w:r>
        <w:rPr/>
        <w:t>«Τώρα πρέπει να κάνουμε λόγο για τη διά</w:t>
        <w:softHyphen/>
        <w:t>γνωση των εμπαθών λογισμών, από τους οποίους γεννιέται κάθε αμαρτία. Οχτώ είναι οι βασικοί λογισμοί της κακίας: Της γαστριμαργίας, της πορ</w:t>
        <w:softHyphen/>
        <w:t xml:space="preserve"> νείας, της φιλαργυρίας, της οργής, της λύπης, της ακηδίας, της κενοδοξίας και της υπερηφάνειας. Το να μας παρενοχλούν η να μη μας παρενοχλούν οι οκτώ αυτοί λογισμοί δεν είναι στην εξουσία μας. Το να επιμένουμε όμως σ' αυτούς ή να μη επιμένουμε, να κινούμε τα πάθη ή να μην τα κι</w:t>
        <w:softHyphen/>
        <w:t>νούμε, αυτό είναι στην εξουσία μας. Εάν δεν αντι</w:t>
        <w:softHyphen/>
        <w:t>σταθήκαμε και συνομιλήσαμε μ' αυτούς, επειδή μας άρεσαν και εάν απέκτησαν εξουσία αυτό ο</w:t>
        <w:softHyphen/>
        <w:t xml:space="preserve">φείλεται στη συγκατάθεσή μας. </w:t>
      </w:r>
    </w:p>
    <w:p>
      <w:pPr>
        <w:pStyle w:val="Normal"/>
        <w:rPr/>
      </w:pPr>
      <w:r>
        <w:rPr/>
        <w:t>Ο τρόπος της κρούσης και επαφής τους με μας, ως θύρα της εισόδου τους, είναι ο νους. Στους λογισμους αυτούς διακρίνουμε τα εξής: Προ</w:t>
        <w:softHyphen/>
        <w:t>σβολή, συνδυασμό, πάλη, πάθος, συγκατάθεση» (που πλησιάζει και μοιάζει με την πράξη), ενέρ</w:t>
        <w:softHyphen/>
        <w:t xml:space="preserve">γεια και αιχμαλωσία. </w:t>
      </w:r>
    </w:p>
    <w:p>
      <w:pPr>
        <w:pStyle w:val="Normal"/>
        <w:rPr/>
      </w:pPr>
      <w:r>
        <w:rPr>
          <w:rFonts w:eastAsia="Times New Roman"/>
        </w:rPr>
        <w:t xml:space="preserve"> </w:t>
      </w:r>
      <w:r>
        <w:rPr/>
        <w:t>«Προσβολή είναι η απλή υπόμνηση η παρα</w:t>
        <w:softHyphen/>
        <w:t>κίνηση του διαβόλου, για να φανεί η πρόθεσή μας, η προτίμησή μας. Αυτό δεν εξαρτάται από μας και ούτε μας κρίνει. Συνδυασμός είναι η παραδοχή του λογισμού που μας υποβάλλει ο εχθρός και μ' ένα τρόπο, η μελέτη του πονηρού λογισμού και η ηδονική συνομιλία με την προαί</w:t>
        <w:softHyphen/>
        <w:t>ρεσή μας. Πάλη είναι η αντίσταση στο λογισμό που γίνεται ή προς κατάργηση του πάθους, που αυτός περιέχει, ή προς συγκατάθεση. Πάθος είναι η έξη που δημιουργείται από το συνδυασμό του λογισμού και η κατά κάποιο τρόπο συνεχής μελέ</w:t>
        <w:softHyphen/>
        <w:t>τη και φαντασία. Συγκατάθεση είναι η συγκατά</w:t>
        <w:softHyphen/>
        <w:t>νευση στο πάθος που περιέχει ο λογισμός, σαν απόφαση. Ενέργεια είναι η ίδια η πράξη του εμπαθούς λογισμού, στον οποίο συγκατατεθήκα</w:t>
        <w:softHyphen/>
        <w:t xml:space="preserve">με. Και αιχμαλωσία είναι η βίαιη και αθέλητη, ακούσια απαγωγή της καρδιάς που τυραννιέται από προηγούμενο εθισμό στην αμαρτία και από τη μακροχρόνια συνήθεια. </w:t>
      </w:r>
    </w:p>
    <w:p>
      <w:pPr>
        <w:pStyle w:val="Normal"/>
        <w:rPr/>
      </w:pPr>
      <w:r>
        <w:rPr/>
        <w:t xml:space="preserve">Όποιος λοιπόν αντιμετωπίζει απαθώς το πρώτο, δηλαδή την προσβολή ή το διώχνει αμέσως με αντίρρηση και σταθερότητα, έκοψε δια μιας και όλα τα επόμενα». </w:t>
      </w:r>
    </w:p>
    <w:p>
      <w:pPr>
        <w:pStyle w:val="Normal"/>
        <w:rPr/>
      </w:pPr>
      <w:r>
        <w:rPr/>
        <w:t>Στο τριμερές της ψυχής, όπως προαναφέρα</w:t>
        <w:softHyphen/>
        <w:t>με, λογιστικό, θυμικό και επιθυμητικό, εάν κατα</w:t>
        <w:softHyphen/>
        <w:t>μερίσουμε ανάλογες ενέργειες, ο άνθρωπος ορθο</w:t>
        <w:softHyphen/>
        <w:t xml:space="preserve">ποδεί, εξυγιαίνεται και γίνεται μέτοχος των θείων επαγγελιών. Αυτό είναι το τέλος του σκοπού μας. </w:t>
      </w:r>
    </w:p>
    <w:p>
      <w:pPr>
        <w:pStyle w:val="Normal"/>
        <w:rPr/>
      </w:pPr>
      <w:r>
        <w:rPr/>
        <w:t>Όπως η ενέργεια της έξης (συνήθειας) κυρι</w:t>
        <w:softHyphen/>
        <w:t>αρχεί και επιβάλλεται στα πονηρά και παράλογα, ας την εκμεταλλευτούμε για να μας συμπαραστα</w:t>
        <w:softHyphen/>
        <w:t>θεί στην αγαθοεργία και καλωσύνη, ώστε ευκολώτερα να τηρούμε τις εντολές εφ' όσον η σννή</w:t>
        <w:softHyphen/>
        <w:t>θεια ελαφρώνει το βάρος του αγώνα. Στην περιεκτική πατερική εμπειρία μαθαίνουμε ότι όποιος φοβάται η μάλλον όποιος πιστεύει στο Θεό, φοβάται την κόλαση. όποιος φοβάται την κόλαση, τηρεί τις εντολές. όποιος τηρεί τις εντολές υπομέ</w:t>
        <w:softHyphen/>
        <w:t>νει τις θλίψεις. όποιος υπομένει τις θλίψεις απο</w:t>
        <w:softHyphen/>
        <w:t>κτά την ελπίδα προς το Θεό και αυτή η ελπίδα χωρίζει το νου από κάθε άσκοπη προσπάθεια. αν από αυτήν αποχωριστεί ο νους, αποκτά την αγά</w:t>
        <w:softHyphen/>
        <w:t xml:space="preserve">πη προς το Θεό. </w:t>
      </w:r>
    </w:p>
    <w:p>
      <w:pPr>
        <w:pStyle w:val="Normal"/>
        <w:rPr/>
      </w:pPr>
      <w:r>
        <w:rPr/>
        <w:t>Όρος και τρόπος αναμαρτησίας κατά τον με</w:t>
        <w:softHyphen/>
        <w:t xml:space="preserve">γαλύτερο ανάμεσα στους ασκητές, Αρσένιο, είναι η ησυχία. Ο ίδιος παρακαλώντας το Θεό να του υποδείξει τρόπο βέβαιο της σωτηρίας άκουσε άπ' αυτόν: </w:t>
      </w:r>
    </w:p>
    <w:p>
      <w:pPr>
        <w:pStyle w:val="Normal"/>
        <w:rPr/>
      </w:pPr>
      <w:r>
        <w:rPr/>
        <w:t xml:space="preserve">-Αρσένιε, φεύγε, σιώπα, ησύχαζε, διότι αυτά είναι οι ρίζες της αναμαρτησίας. Δια μέσου αυτών ο άνθρωπος έρχεται σε αίσθηση της ανθρώπινης ευτέλειας όπου βρίσκεται η ταπεινοφροσύνη. αυτή πάλι είναι γέννημα της γνώσης και η γνώση γέννημα των πειρασμών. </w:t>
      </w:r>
    </w:p>
    <w:p>
      <w:pPr>
        <w:pStyle w:val="Normal"/>
        <w:rPr/>
      </w:pPr>
      <w:r>
        <w:rPr/>
        <w:t> </w:t>
      </w:r>
      <w:r>
        <w:rPr>
          <w:rFonts w:eastAsia="Times New Roman"/>
        </w:rPr>
        <w:t xml:space="preserve"> </w:t>
      </w:r>
    </w:p>
    <w:p>
      <w:pPr>
        <w:pStyle w:val="Heading3"/>
        <w:ind w:hanging="0"/>
        <w:rPr/>
      </w:pPr>
      <w:r>
        <w:rPr/>
        <w:t xml:space="preserve">Οι επτά σωματικές πράξεις της μετάνοιας </w:t>
      </w:r>
    </w:p>
    <w:p>
      <w:pPr>
        <w:pStyle w:val="Normal"/>
        <w:rPr/>
      </w:pPr>
      <w:r>
        <w:rPr/>
        <w:t>Στην πρακτική των Πατέρων, που αναλύου</w:t>
        <w:softHyphen/>
        <w:t>με, αναφέρονται και επτά σωματικές πράξεις στις οποίες στηρίζονται οι τρόποι και τα έργα της με</w:t>
        <w:softHyphen/>
        <w:t xml:space="preserve">τάνοιας. </w:t>
      </w:r>
    </w:p>
    <w:p>
      <w:pPr>
        <w:pStyle w:val="Normal"/>
        <w:rPr/>
      </w:pPr>
      <w:r>
        <w:rPr/>
        <w:t>Ως πρώτη πράξη στη μετάνοια οι Πατέρες τοποθετουν την ησυχία. Είναι η απερίσπαστη διαγωγή. Η απομάκρυνση από τα αίτια, που δημιουργούν τις αφορμές της πτώσης και της ήττας, ειδικά σ' όσους είναιι ασθενείς χαρακτήρες, αλλά και άπ' αυτόν τον «ως λέοντα περιπατούντα και ζητούντα να μας καταπίη» (Α' Πέτρ. ε' 8). Με την ησυχία απέχει ο αγωνιστής απο τη μάταιη και άσκοπη μέριμνα και του επιτρέπεται αν θέλει να στρέψει τη σκέψη και ασχολία του προς το Θεό, άπ' όπου φωτιζόμενος από τη θεία Χάρη ανακα</w:t>
        <w:softHyphen/>
        <w:t>λύπτει τον εαυτό του, που είναι απαραίτητο κα</w:t>
        <w:softHyphen/>
        <w:t xml:space="preserve">θήκον. </w:t>
      </w:r>
    </w:p>
    <w:p>
      <w:pPr>
        <w:pStyle w:val="Normal"/>
        <w:rPr/>
      </w:pPr>
      <w:r>
        <w:rPr/>
        <w:t>Δεύτερη πράξη θεωρείται η νηστεία. Με αυτήν καταβάλλεται και δεσμεύεται ένας από τους γίγαντες της διαστροφής -η γαστριμαργία- ο ακαταγώνιστος σύμμαχος της φύσης και του δια</w:t>
        <w:softHyphen/>
        <w:t>βόλου. Με αυτήν αιχμαλωτίζει ο τελευταίος τα πλείστα των θυμάτων του. Το πόσο απαραίτητη είναι αυτή η πράξη το απέδειξε ο Κύριός μας, όταν ανέλαβε με την παρουσία του την ανάπλασή μας, μετά το θείο βάπτισμα στον Ιορδάνη. Ποιος τώρα μπορεί να αμφισβητήσει το βάθρο αυτό της μετάνοιας, της ανάπλασης, της ανάστασης, της σωτηρίας; Εάν ο αναμάρτητος και απαθής νη</w:t>
        <w:softHyphen/>
        <w:t>στεύει -και μάλιστα παρατεταμένα- ποιος θα προφασιστεί αδυναμία η άρνηση; Αφήνω και την άσκηση της δίψας που οι έμπειροι της εγκράτειας προβάλλουν ως άριστο άθλημα κατά των παράλο</w:t>
        <w:softHyphen/>
        <w:t xml:space="preserve">γων ορέξεων. </w:t>
      </w:r>
    </w:p>
    <w:p>
      <w:pPr>
        <w:pStyle w:val="Normal"/>
        <w:rPr/>
      </w:pPr>
      <w:r>
        <w:rPr/>
        <w:t>Την αγρυπνία, ως τρίτη πράξη, συνιστούν οι Πατέρες. Είναι το αποτελεσματικώτερο μέσο του φωτισμού του νου και γεννήτρια της προσευχής. Ο κόρος της υπνηλίας υποβιβάζει άμεσα τη διαύγεια του νου. Μειώνεται η διανοητική ι</w:t>
        <w:softHyphen/>
        <w:t>κανότητα της λογικής φύσης να συγκρίνει, δια</w:t>
        <w:softHyphen/>
        <w:t>κρίνει, επιλέξει και εφαρμόσει όσα η νόμιμη άσκη</w:t>
        <w:softHyphen/>
        <w:t>ση απαιτεί. Η άγρυπνία, ως μέσο της φίλης των Πατέρων μας φιλοπονίας, πάντοτε προηγείτο στους ασκητικούς αγώνες. Και είναι γνωστή η υπερβολική άσκηση των Πατέρων στην αγρυ</w:t>
        <w:softHyphen/>
        <w:t>πνία. Επέμεναν στα πολλαπλά οφέλη αυτής της αρετής, επειδή συντελούσε άριστα στη διανοητι</w:t>
        <w:softHyphen/>
        <w:t xml:space="preserve">κή εργασία από την οποία εξαρτώνται όλα έφ' όσον «νους ορά και νους ακούει» και εκλέγει και εκτελεί. </w:t>
      </w:r>
    </w:p>
    <w:p>
      <w:pPr>
        <w:pStyle w:val="Normal"/>
        <w:rPr/>
      </w:pPr>
      <w:r>
        <w:rPr/>
        <w:t>Τέταρτη και Πέμπτη πράξη τοποθετούν οι Πατέρες την προσευχή και την ψαλμωδία. Πράγ</w:t>
        <w:softHyphen/>
        <w:t>ματι διαιρούσαν την εργασία της προσευχής σε δυο τρόπους, που επικρατούν στην τόσο σημαντι</w:t>
        <w:softHyphen/>
        <w:t>κή αυτήν παναρετή. Στο όνομα της προσευχής χάραξαν την έννοια της εσωστρέφειας και ειδικά της «κατά μόνας» προς το Θεό συνομιλίας. Εκεί ο καθένας επιρρίπτει τον εαυτό του μπροστά στη θεία ευσπλαγχνία και αγαθότητα και με επίμονη εξομολόγηση, δέηση, ικεσία, παράκληση ή και ευχαριστία αναφέρει τον πόνο και τον πόθο του προς «τον δυνάμενον σώζειν» Χριστό, το Θεό μας. Η ψαλμωδία χρησιμοποιείται στις ομαδικές συναθροίσεις των πιστών. Με την υμνολογία επι</w:t>
        <w:softHyphen/>
        <w:t>τελείται εορταστικώτερα η κοινή προσευχή και αυτό είναι περισσότερο αποδεκτό και εφαρμόσι</w:t>
        <w:softHyphen/>
        <w:t xml:space="preserve">μο από το λαό. </w:t>
      </w:r>
    </w:p>
    <w:p>
      <w:pPr>
        <w:pStyle w:val="Normal"/>
        <w:rPr/>
      </w:pPr>
      <w:r>
        <w:rPr/>
        <w:t>Εκτη πράξη θεωρούν οι Πατέρες την ανά</w:t>
        <w:softHyphen/>
        <w:t xml:space="preserve"> γνωση και μελέτη λόγων και παραγγελμάτων που μας κατευθύνουν στην εν Χριστώ πνευματική μας ζωή. Ο λόγος του Κυρίου μας «ο έ χων τας εντολάς μου» αυτο σημαίνει: Να μάθει και να κα</w:t>
        <w:softHyphen/>
        <w:t>τανοήσει τις εντολές μου, το θέλημά μου και μετά να γίνει τηρητής (τηρών αυτάς). Και αυτός « έστιν ο αγαπών με». Στο Μωσαϊκό νόμο απαιτητικώτε</w:t>
        <w:softHyphen/>
        <w:t>ρα διέταζε ο Θεός τη μελέτη του θελήματός του και την ενασχόληση με αυτό για να μη παραλεί</w:t>
        <w:softHyphen/>
        <w:t>πεται, ως καθήκον, η ακριβής τήρηση και εφαρ</w:t>
        <w:softHyphen/>
        <w:t>μογή του. «Εν τω νόμω αυτού μελετήσει ημέρας και νυκτός» (Ψαλμ. α' 2). Μια από τις σπουδαιό</w:t>
        <w:softHyphen/>
        <w:t>τερες φροντίδες αυτού που θέλει να απαλλαγεί από τη λύσσα του «ωρυομενού ως λέοντος» εναντίον μας, κατά τον Παύλο, είναι το να «μη α</w:t>
        <w:softHyphen/>
        <w:t>γνοώμεν τα νοήματα αυτού» (πρβλ. Β' Κορ. β' 11). Επειδή οι φίλοι και δούλοι τον Θεού «ουκ ίδίω θελήματι αλλά Πνεύματι Αγίω φερόμενοι ελάλη</w:t>
        <w:softHyphen/>
        <w:t xml:space="preserve">σαν και έγραψαν» (πρβλ. Β' Πέτρ. α' 21), είναι πλέον καθήκον η μελέτη και έρευνα των λόγων και των συγγραφών τους προς πλήρη διαφώτιση και μάθηση του αόρατου πολέμο που ασίγαστα διεξάγουμε. </w:t>
      </w:r>
    </w:p>
    <w:p>
      <w:pPr>
        <w:pStyle w:val="Normal"/>
        <w:rPr/>
      </w:pPr>
      <w:r>
        <w:rPr/>
        <w:t xml:space="preserve">Έβδομη πράξη θεωρούν οι Πατέρες την επερώτηση των εμπείρων για κάθε λόγο και πράξη. Με αυτόν τον τρόπο επισφραγίζεται το ταπεινό φρόνημα. Απουσιάζει η αυταρέσκεια και η απειρία. «Τοις ταπεινοίς» δίνει ο Κύριος το φωτισμό και τη Χάρη του. </w:t>
      </w:r>
    </w:p>
    <w:p>
      <w:pPr>
        <w:pStyle w:val="Normal"/>
        <w:rPr/>
      </w:pPr>
      <w:r>
        <w:rPr/>
        <w:t>Το τέλος όλης αυτής της προσπάθειας και ετοιμασίας είναι η υπομονή, ώστε «μήτε θαρρείν μήτε απογινώσκειν» απ όσα συνήθως συμβαίνουν είτε χαροποιά είτε επίπονα.</w:t>
      </w:r>
      <w:r>
        <w:br w:type="page"/>
      </w:r>
    </w:p>
    <w:p>
      <w:pPr>
        <w:pStyle w:val="Heading2"/>
        <w:ind w:hanging="0"/>
        <w:rPr/>
      </w:pPr>
      <w:r>
        <w:rPr/>
        <w:t xml:space="preserve">ΤΑ ΕΡΓΑ ΤΟΥ «ΚΑΙΝΟΥ» ΚΑΙ ΤΟΥ «ΠΑΛΑΙΟΥ» ΑΝΘΡΩΠΟΥ </w:t>
      </w:r>
    </w:p>
    <w:p>
      <w:pPr>
        <w:pStyle w:val="Normal"/>
        <w:rPr/>
      </w:pPr>
      <w:r>
        <w:rPr/>
        <w:t> </w:t>
      </w:r>
      <w:r>
        <w:rPr>
          <w:rFonts w:eastAsia="Times New Roman"/>
        </w:rPr>
        <w:t xml:space="preserve"> </w:t>
      </w:r>
    </w:p>
    <w:p>
      <w:pPr>
        <w:pStyle w:val="Normal"/>
        <w:rPr/>
      </w:pPr>
      <w:r>
        <w:rPr/>
        <w:t xml:space="preserve">Όταν αναφέρονται οι θεοφόροι Πατέρες μας στον «παρά φύσιν νόμον» φανερώνουν την περιελτική διαστροφή που προκάλεσε η πτώση και η συνεχής αποστασία του ανθρώπου. Η απέραντη όμως ευσπλαγχνία του Κυρίου μας, με τη σάρκωσή του και όλη την παρουσία του ανάμεσά μας, θεραπευσε το δικό μας τραύμα και μας επανέφερε στην ισορροπία. </w:t>
      </w:r>
    </w:p>
    <w:p>
      <w:pPr>
        <w:pStyle w:val="Normal"/>
        <w:rPr/>
      </w:pPr>
      <w:r>
        <w:rPr/>
        <w:t xml:space="preserve">Με την παράβαση και παρακοή τοθ θείου θελήματος προβάλαμε το δικό μας θέλημα που γέννησε το θάνατο. Η απαλλαγή μας από αυτήν την ποινή είναι η άρνηση και εγκατάλειψη του θανατηφόρου δικού μας θελήματος και η εξυγίανση της στάσης του ανθρώπου με την επιστροφή στο «κατά φύσιν». </w:t>
      </w:r>
    </w:p>
    <w:p>
      <w:pPr>
        <w:pStyle w:val="Normal"/>
        <w:rPr/>
      </w:pPr>
      <w:r>
        <w:rPr/>
        <w:t>Με την επιμονή στο θέλημά του, ο άνθρωπος, μετέστρεψε τις φυσικές δυνάμεις του νου στο «πα</w:t>
        <w:softHyphen/>
        <w:t>ρά φύσιν». Τότε επικρατεί το παράλογο. Να ανα</w:t>
        <w:softHyphen/>
        <w:t xml:space="preserve">φέρουμε μερικά παραδείγματα. </w:t>
      </w:r>
    </w:p>
    <w:p>
      <w:pPr>
        <w:pStyle w:val="Normal"/>
        <w:rPr/>
      </w:pPr>
      <w:r>
        <w:rPr/>
        <w:t>Φυσική δύναμη του νου είναι η υγιής έπι</w:t>
        <w:softHyphen/>
        <w:t xml:space="preserve"> θυμία . Αυτή όταν ο νους λειτουργεί «κατά φύ</w:t>
        <w:softHyphen/>
        <w:t>σιν» δημιουργεί τον πόθο προς το Θεό, την αγάπη και γενικά κάθε θεοφιλή και ευγενική έφεση. Μετάλλαξε ο εχθρός αυτήν τη δύναμη και την έκανε αισχρή και πονηρή επιθυμία και ο άνθρωπος προ</w:t>
        <w:softHyphen/>
        <w:t xml:space="preserve">τιμά κάθε ακαθαρσία και ρυπαρότητα. </w:t>
      </w:r>
    </w:p>
    <w:p>
      <w:pPr>
        <w:pStyle w:val="Normal"/>
        <w:rPr/>
      </w:pPr>
      <w:r>
        <w:rPr/>
        <w:t>Φυσική δύναμη του νου ο ζήλος. Χωρίς ζή</w:t>
        <w:softHyphen/>
        <w:t>λο για το Θεό δεν γίνεται προκοπή. « Ζηλούτε δε τα χαρίσματα τα κρείττονα» (Α' Κορ. ιβ' 31) παρα</w:t>
        <w:softHyphen/>
        <w:t>κινεί ο Παύλος. Μεταμόρφωσε και εδώ ο εχθρός τον υγιή ζήλο προς το Θεό και την αρετή στο «πα</w:t>
        <w:softHyphen/>
        <w:t>ρά φύσιν» και μας έκανε να φθονούμε, να ζηλεύ</w:t>
        <w:softHyphen/>
        <w:t xml:space="preserve">ουμε και να μνησικακούμε μεταξύ μας. </w:t>
      </w:r>
    </w:p>
    <w:p>
      <w:pPr>
        <w:pStyle w:val="Normal"/>
        <w:rPr/>
      </w:pPr>
      <w:r>
        <w:rPr/>
        <w:t xml:space="preserve">Φυσική δύναμη τον νου η οργή και η ορμή. Χωρίς αυτές δεν επιτυγχάνεται η αγνότητα. Θα οργισθεί ο άνθρωπος εναντίον του εχθρού που σπέρνει την πονηριά του. Από τη δική μας αμέλεια μετατράπηκε και αυτή η φυσική δύναμη στο «παρά φύσιν». Η οργή μας στράφηκε κατά του πλησίον και δημιούργησε τόσα βλαβερά και ανωφελή. </w:t>
      </w:r>
    </w:p>
    <w:p>
      <w:pPr>
        <w:pStyle w:val="Normal"/>
        <w:rPr/>
      </w:pPr>
      <w:r>
        <w:rPr/>
        <w:t>Φυσική δύναμη του νου το μίσος. Χωρίς μίσος κατά της ποικιλόμορφης κακίας, δεν απο</w:t>
        <w:softHyphen/>
        <w:t>καλύπτεται τιμή στην ψυχή και δεν ολοκληρώνε</w:t>
        <w:softHyphen/>
        <w:t xml:space="preserve">ται καμμιά ομολογία που είναι ο κεντρικός στόχος και σκοπός μας. Μετέστρεψε και εδώ τη δύναμη αυτήν ο εχθρός στο «παρά φύσιν» μίσος κατά του πλησίον και ερήμωσε την ψυχή, έφερε τον άνθρωπο στο σημείο της διαβολοποίησης και τον έκανε εικόνα τον σατανά! </w:t>
      </w:r>
    </w:p>
    <w:p>
      <w:pPr>
        <w:pStyle w:val="Normal"/>
        <w:rPr/>
      </w:pPr>
      <w:r>
        <w:rPr/>
        <w:t>Επιθυμία, ζήλος, οργή και ορμή, μίσος. Τα φυσικά αυτά ιδιώματα δημιουργήθηκαν στη φύση μας ακέραια και αγνά. Τα μετάλλαξε, τα παραμόρφωσε η παρακοή. Και ο εχθρός μας κρύ</w:t>
        <w:softHyphen/>
        <w:t xml:space="preserve">βεται πίσω άπ' αυτά και με την παράλογη χρήση των δικών μας δυνάμεων, μας χωρίζει από το Θεό. </w:t>
      </w:r>
    </w:p>
    <w:p>
      <w:pPr>
        <w:pStyle w:val="Normal"/>
        <w:rPr/>
      </w:pPr>
      <w:r>
        <w:rPr/>
        <w:t>Όλα αυτά και όλο το σύστημα της διαστρο</w:t>
        <w:softHyphen/>
        <w:t>φής και της φθοράς μετάλλαξε και θεράπευσε ο Κύριός μας με τον πανάρετο βίο του και τη διδα</w:t>
        <w:softHyphen/>
        <w:t xml:space="preserve">σκαλία του. </w:t>
      </w:r>
    </w:p>
    <w:p>
      <w:pPr>
        <w:pStyle w:val="Normal"/>
        <w:rPr/>
      </w:pPr>
      <w:r>
        <w:rPr/>
        <w:t>Ένας τρόπος πρακτικής ωφέλειας και προ</w:t>
        <w:softHyphen/>
        <w:t xml:space="preserve">κοπής στον πνευματικό αγώνα είναι η αποφυγή και απομάκρυνση από τα αίτια. Ο άνθρωπος που ζει ανάμεσα στα αίτια επηρεάζεται και υποχωρεί στις επιθυμίες και τα πάθη. Ο βέβαιος τρόπος απαλλαγής από τα αίτια και τις αφορμές είναι η αύξηση της αγάπης του Θεού. </w:t>
      </w:r>
    </w:p>
    <w:p>
      <w:pPr>
        <w:pStyle w:val="Normal"/>
        <w:rPr/>
      </w:pPr>
      <w:r>
        <w:rPr/>
        <w:t>Όπου, χάριτι Θεού, περισσεύει η αγάπη του, καταργείται η προσπάθεια ανάπαυσης του σώμα</w:t>
        <w:softHyphen/>
        <w:t>τος. Και ο κόπος αυτός της αυταπάρνησης, επειδή γίνεται για την εντολή, γεννά την ελπίδα. Τότε ενισχύεται η αμεριμνησία και αποκτάται μερική διάκριση για να μαθαίνει ο αγωνιζόμενος την ορ</w:t>
        <w:softHyphen/>
        <w:t xml:space="preserve">θή πρακτική του αόρατου πολέμου. </w:t>
      </w:r>
    </w:p>
    <w:p>
      <w:pPr>
        <w:pStyle w:val="Normal"/>
        <w:rPr/>
      </w:pPr>
      <w:r>
        <w:rPr/>
        <w:t>Ένα από τα μεγαλύτερα έπαθλα της πάλης αυτής είναι να νικήσει ο αγωνιστής την κενοδοξία. Το πρώτο στάδιο προκοπής στη γνώση του Θεού. Όποιος, αλίμονο, παρασύρθηκε στην αισχρότητα του πονηρότατου αυτού πάθους, αποξε</w:t>
        <w:softHyphen/>
        <w:t>νώνεται από την ειρήνη. Γίνεται πια θύμα της σκλη</w:t>
        <w:softHyphen/>
        <w:t xml:space="preserve">ρότητας και της ταραχής και έχει ως κάλυμμα της γυμνότητάς του την υποκρισία και το ψέμα. </w:t>
      </w:r>
    </w:p>
    <w:p>
      <w:pPr>
        <w:pStyle w:val="Normal"/>
        <w:rPr/>
      </w:pPr>
      <w:r>
        <w:rPr/>
        <w:t>Εκείνος που με την υγιή μετάνοια απέρριψε τα πάθη του σώματος και τα υπόλοιπα ελαττώμα</w:t>
        <w:softHyphen/>
        <w:t xml:space="preserve">τα του παλαιού ανθρώπου, προετοίμασε την ψυχή του τίμια και έγινε σκεύος της Χάρης η μάλλον έγινε ναός του Θεού. </w:t>
      </w:r>
    </w:p>
    <w:p>
      <w:pPr>
        <w:pStyle w:val="Normal"/>
        <w:rPr/>
      </w:pPr>
      <w:r>
        <w:rPr/>
        <w:t>Όποιος με ταπεινοφροσύνη και ακουραστα αγωνίζεται και με τη Χάρη του Χριστού κατακτά αυτήν την αρετή, του αποκαλύπτει ο Θεός τις αμαρτίες του για να μάθει να τις πολεμά. Εάν τον βοηθήσει και το πένθος, που μάλλον είναι βέβαιο, τότε και οι δυο αυτές αρετές εξορίζουν από την ψυχή τα επτά πονηρότατα δαιμόνια, που είναι το σύμπλεγμα του παλαιού ανθρώπου. Τότε η ψυχή τρέφεται από τη γλυκύτητα των δικών της αρε</w:t>
        <w:softHyphen/>
        <w:t>τών. Σ αυτόν τον αγωνιστή δεν πλησιάζει ανθρω</w:t>
        <w:softHyphen/>
        <w:t>παρέσκεια, ούτε ονειδισμός ανθρώπων. Εάν δεν μπορέσει ο άνθρωπος να βαστάσει το σκληρό λό</w:t>
        <w:softHyphen/>
        <w:t>γο του πλησίον και ανταποδώσει τα ίσα, τότε εγείρονται πόλεμοι στη συνείδηση για την ανυπο</w:t>
        <w:softHyphen/>
        <w:t>μονησία και κυριαρχεί η αιχμαλωσία της ταρα</w:t>
        <w:softHyphen/>
        <w:t>χής. Η προσευχή προς το Θεό, με φόβο, επαναφέ</w:t>
        <w:softHyphen/>
        <w:t>ρει την ειρήνη και η αγάπη και η μακροθυμία καταστρέφουν την «παρά φύσιν» οργή. Εάν πα</w:t>
        <w:softHyphen/>
        <w:t xml:space="preserve">ραμείνουν η ειρήνη, η αγάπη και μακροθυμία, τοτε η οργή στρέφεται όχι κατά του πλησίον, αλλά κατά των παθών και των δαιμόνων. στην ψύχή μένει το πένθος και η ταπεινοφροσύνη. </w:t>
      </w:r>
    </w:p>
    <w:p>
      <w:pPr>
        <w:pStyle w:val="Normal"/>
        <w:rPr/>
      </w:pPr>
      <w:r>
        <w:rPr/>
        <w:t>Εκείνος που θα μπορέσει να υποφέρει σκλη</w:t>
        <w:softHyphen/>
        <w:t>ρό λόγο δύστροπου και ασύνετου ανθρώπου για το Θεό και για την ειρήνη των λογισμών του, θα ονομασθεί «υιός ειρήνης» και θα μπορέσει να αποκτήσει ειρήνη ψυχής, σώματος και πνεύματος. Εάν αυτά τα τρία αποκτηθούν τότε σταματούν οι εχθροί να πολεμούν το νόμο του νου και καταρ</w:t>
        <w:softHyphen/>
        <w:t>γείται η αιχμαλωσία της σάρκας. Αυτός θα ονο</w:t>
        <w:softHyphen/>
        <w:t xml:space="preserve">μασθεί «υιός της ειρήνης» και το Πνεύμα το Αγιο θα ενοικήσει μέσα του και ουδέποτε θα φύγει από αυτόν. </w:t>
      </w:r>
    </w:p>
    <w:p>
      <w:pPr>
        <w:pStyle w:val="Normal"/>
        <w:rPr/>
      </w:pPr>
      <w:r>
        <w:rPr/>
        <w:t>Ένα από τα πονηρότατα πνεύματα που α</w:t>
        <w:softHyphen/>
        <w:t>κουραστα πολεμούν είναι το πνεύμα της δειλίας. Αυτό εμποδίζει κάθε αγαθή πρωτοβουλία. Ειδικά όταν ο νους επιδοθεί στην κατά Θεό καρτερία, τότε επιφέρει σ' αυτόν αμέλεια, για να λυγίσει από το βάρος των πόνων της αρετής. Η μόνιμη τό</w:t>
        <w:softHyphen/>
        <w:t>τε σωτηρία είναι ο ερεθισμός της αγάπης, η υπο</w:t>
        <w:softHyphen/>
        <w:t xml:space="preserve">μονή και η εγκράτεια και μάλιστα αν διαπιστώσει ο αγωνιζόμενος ότι η αμέλεια είναι το αίτιο της ζημιάς. </w:t>
      </w:r>
    </w:p>
    <w:p>
      <w:pPr>
        <w:pStyle w:val="Normal"/>
        <w:rPr/>
      </w:pPr>
      <w:r>
        <w:rPr/>
        <w:t>Νήψη πολλή χρειάζεται κατά του πνεύματος της λύπης που προκαλεί την αποθάρρυνση και αφήνει ο αθλητής την πάλη. Πώς τότε θα φτάσει στις μεγάλες αρετές οι οποίες είναι να μη θεωρεί κανείς τον εαυτό του ως ενάρετο, να υπομένει ατάραχα την ύβρη και ατιμία και να μη υπολογι</w:t>
        <w:softHyphen/>
        <w:t xml:space="preserve">στεί η ονομαστεί στις αξίες αυτού του κόσμου; </w:t>
      </w:r>
    </w:p>
    <w:p>
      <w:pPr>
        <w:pStyle w:val="Normal"/>
        <w:rPr/>
      </w:pPr>
      <w:r>
        <w:rPr/>
        <w:t>Ο Κύριος μας είπε: «Ου δύνασθε Θεώ δου λεύειν και μαμωνά» (Ματθ. στ' 24). Ο «μαμωνάς» ορίζεται από τους Πατέρες ως το κοσμικό φρόνη</w:t>
        <w:softHyphen/>
        <w:t>μα, που αιχμαλωτίζει τους οπαδούς του «αιώνος τούτου», που αγνοούν το Θεό. Δύο αιτίες περικυ</w:t>
        <w:softHyphen/>
        <w:t>κλώνουν την ψυχή. Μιά εξωτερική και μια εσωτε</w:t>
        <w:softHyphen/>
        <w:t>ρική. Εξωτερική για τη φροντίδα τον «αιώνος τούτου», για την ανάπαυση του σώματος. Η εσω</w:t>
        <w:softHyphen/>
        <w:t xml:space="preserve">τερική κινεί τα πάθη που εμποδίζουν τις αρετές. Η ψυχή δεν αίσθάνεται την εσωτερική αιτία των παθών, εάν δεν ελευθερωθεί από την έξωτερική αιχμαλωσία. </w:t>
      </w:r>
    </w:p>
    <w:p>
      <w:pPr>
        <w:pStyle w:val="Normal"/>
        <w:rPr/>
      </w:pPr>
      <w:r>
        <w:rPr/>
        <w:t xml:space="preserve">Ο Κύριος μας διδάσκει πως θα απαλλαγούμε από αυτήν την αιχμαλωσία: «Πας εξ υμών, ος ουκ αποτάσσεται πάσι τοις εαυτού υπαρχουσιν, (δηλαδή το θέλημα), ου δύναται είναι μου μαθητής» (Λουκ. ιδ' 33). </w:t>
      </w:r>
    </w:p>
    <w:p>
      <w:pPr>
        <w:pStyle w:val="Normal"/>
        <w:rPr/>
      </w:pPr>
      <w:r>
        <w:rPr/>
        <w:t>Γνωρίζοντας ο πανάγαθος Δεσπότης μας ότι το θέλημα είναι το αίτιο της διπλής αιχμαλω</w:t>
        <w:softHyphen/>
        <w:t>σίας διέταξε την εκκοπή του. Όταν ο άνθρωπος ενεργεί το θέλημά του, νεκρώνει το νου και όσο η ψυχή μεριμνα για τα εξωτερικά τότε τα εσωτερικά πάθη ενεργούν ελεύθερα. Εάν η ψυχή πεισθεί στην εντολή του Κυρίου και κόψει το θέλημα, τότε ξυ</w:t>
        <w:softHyphen/>
        <w:t>πνά ο νους και ευμέθοδα απορρίπτει τα πάθη και οργανώνει τις αρετές. Ο Κύριος θέλει οι δικοί του να είναι υγιείς από τη φαινόμενη ύλη, δηλαδή τις παράλογες ορέξεις και από την κρυμμένη ύλη στην ψυχή δηλαδή τα πάθη. Αυτά ακριβώς κατάργησε με την ενανθρώπησή του. «Μείνατε εν εμοί, καγώ εν υμίν» (Ιω. ιε' 4) μας παρακινεί ο Κύριός μας. Να «μείνωμεν εν αυτώ» με την πράξη πρώτα και αυτός θα μείνει μαζί μας με την αγνό</w:t>
        <w:softHyphen/>
        <w:t xml:space="preserve">τητα, οσο εμείς μπορούμε. </w:t>
      </w:r>
    </w:p>
    <w:p>
      <w:pPr>
        <w:pStyle w:val="Normal"/>
        <w:rPr/>
      </w:pPr>
      <w:r>
        <w:rPr/>
        <w:t>Οι Πατέρες μας ορίζουν τρεις αρετές απαραί</w:t>
        <w:softHyphen/>
        <w:t>τητες για το φωτισμό και την ανάνηψη του νου: Τη φυσική ορμή, την ανδρεία και την αοκνησία (εργατικότητα). Τρία είδη προκοπής αν αποκτή</w:t>
        <w:softHyphen/>
        <w:t>σει ο νους αισθάνεται ότι έφτασε στην αθανασία: Τη διάκριση, την προόραση και τη βεβαιο</w:t>
        <w:softHyphen/>
        <w:t xml:space="preserve">πιστίσ από το θείο φωτισμό. </w:t>
      </w:r>
    </w:p>
    <w:p>
      <w:pPr>
        <w:pStyle w:val="Normal"/>
        <w:rPr/>
      </w:pPr>
      <w:r>
        <w:rPr/>
        <w:t>Τρείς αρετές προκαλούν στο νού θείο φωτι</w:t>
        <w:softHyphen/>
        <w:t>σμό: Το να μή θεωρεί κάποιος πονηρό το σννάν</w:t>
        <w:softHyphen/>
        <w:t>θρωπό του, να ευεργετεί όσους τον αδικούν και τον, κακοποιούν και να υποφέρει χωρίς ταραχή, αγόγγυστα όλα όσα σνμβαίνουν. Οι τρείς αυτές αρετές γεννούν άλλες τρείς μεγαλύτερές τους. Το να μη θεωρεί κάποιος πονηρούς τους συνανθρώ</w:t>
        <w:softHyphen/>
        <w:t>πους του γεννα την αγάπη, με το να ευεργετεί όσους τον κακοποιούν αποκτά την ειρήνη και το να υπομένει αγόγγυστα όλα όσα συμβαίνουν φέρ</w:t>
        <w:softHyphen/>
        <w:t>νει την πραότητα. Αξίωσέ μας πανάγαθε Δέσπο</w:t>
        <w:softHyphen/>
        <w:t>τα, που είσαι ο θησαυρός των αγαθών, να τις απο</w:t>
        <w:softHyphen/>
        <w:t xml:space="preserve">κτήσουμε! Αμήν. </w:t>
      </w:r>
    </w:p>
    <w:p>
      <w:pPr>
        <w:pStyle w:val="Normal"/>
        <w:rPr/>
      </w:pPr>
      <w:r>
        <w:rPr/>
        <w:t>Τέσσερεις αρετές αγνίζουν την ψυχή: Η σιω</w:t>
        <w:softHyphen/>
        <w:t>πή, η τήρηση των εντολών, η λιτότητα και αυστη</w:t>
        <w:softHyphen/>
        <w:t xml:space="preserve">ρή αυτάρκεια και η ταπεινοφροσύνη. Ο νούς έχει ανάγκη από τις παρακάτω τέσσερεις αρετές: </w:t>
      </w:r>
    </w:p>
    <w:p>
      <w:pPr>
        <w:pStyle w:val="Normal"/>
        <w:rPr/>
      </w:pPr>
      <w:r>
        <w:rPr/>
        <w:t>Της αδιάλειπτης προσευχής προς το Θεό με τα</w:t>
        <w:softHyphen/>
        <w:t xml:space="preserve">πείνωση, το να επιρρίπτει τον εαυτό του μπροστά στην ευσπλαγχνία του Θεού, να αποφεύγει την κριση για κάθε άνθρωπο και να περιφρονήσει εντελώς τα πάθη που τον ενοχλούν. </w:t>
      </w:r>
    </w:p>
    <w:p>
      <w:pPr>
        <w:pStyle w:val="Normal"/>
        <w:rPr/>
      </w:pPr>
      <w:r>
        <w:rPr/>
        <w:t>Τέσσερεις αρετές περιφρουρούν την ψυχή και την αναπαύουν όταν μάχεται: Η ελεημοσύνη , η αοργησία (έλλειψη οργής), η μακροθυμία και η αντίσταση στις ποικίλες προσβολές της αμαρ</w:t>
        <w:softHyphen/>
        <w:t>τίας. Η αντίσταση όμως κατά της λήθης ανα</w:t>
        <w:softHyphen/>
        <w:t xml:space="preserve">πληρώνει όλες αυτές τις αρετές. </w:t>
      </w:r>
    </w:p>
    <w:p>
      <w:pPr>
        <w:pStyle w:val="Normal"/>
        <w:rPr/>
      </w:pPr>
      <w:r>
        <w:rPr/>
        <w:t>Τέσσερεις αρετές χρησιμευονν πολυ στη νεό</w:t>
        <w:softHyphen/>
        <w:t xml:space="preserve">τητα: Η συνεχής μελέτη, η αοκνησία, η αγρυπνία και η ταπείνωση (το να μη θεωρεί κάποιος τον εαυτό του ως ενάρετο). </w:t>
      </w:r>
    </w:p>
    <w:p>
      <w:pPr>
        <w:pStyle w:val="Normal"/>
        <w:rPr/>
      </w:pPr>
      <w:r>
        <w:rPr/>
        <w:t>Τέσσερεις είναι οι αιτίες της σαρκικής επανά</w:t>
        <w:softHyphen/>
        <w:t xml:space="preserve">στασης: Η πολυυπνία, η γαστριμαργία (το υπερβολικό φαγητό), η ευτραπελία (αστεϊσμοί) και ο στολισμός του σώματος. </w:t>
      </w:r>
    </w:p>
    <w:p>
      <w:pPr>
        <w:pStyle w:val="Normal"/>
        <w:rPr/>
      </w:pPr>
      <w:r>
        <w:rPr/>
        <w:t>Με άλλες τέσσερεις αιτίες σκοτίζεται η ψυχή: Με το μίσος κατά του πλησίον, την εξουθένω</w:t>
        <w:softHyphen/>
        <w:t xml:space="preserve">ση, τη ζήλεια και το γογγυσμό. </w:t>
      </w:r>
    </w:p>
    <w:p>
      <w:pPr>
        <w:pStyle w:val="Normal"/>
        <w:rPr/>
      </w:pPr>
      <w:r>
        <w:rPr/>
        <w:t xml:space="preserve">Με τέσσερα πράγματα ερημώνεται η ψυχή: Την άσκοπη περιπλάνηση από τόπο σε τόπο, τον πολυ περισπασμό, την πολυυλία (αγάπη της ύλης) και τη φιλαργυρία. </w:t>
      </w:r>
    </w:p>
    <w:p>
      <w:pPr>
        <w:pStyle w:val="Normal"/>
        <w:rPr/>
      </w:pPr>
      <w:r>
        <w:rPr/>
        <w:t>Τρία πράγματα αποκτά δύσκολα ο άνθρωπος και όμως αυτά φυλάσσουν τις αρετές: Το πένθος, τα δάκρυα γ ια τις αμαρτίες και τη συνεχή μνή</w:t>
        <w:softHyphen/>
        <w:t xml:space="preserve"> μη τον θανάτου. </w:t>
      </w:r>
    </w:p>
    <w:p>
      <w:pPr>
        <w:pStyle w:val="Normal"/>
        <w:rPr/>
      </w:pPr>
      <w:r>
        <w:rPr/>
        <w:t>Τρία μεγάλα κακά εμποδίζουν πάντοτε την απόκτηση των αρετών: Η αιχμαλωσία, η οκνη</w:t>
        <w:softHyphen/>
        <w:t xml:space="preserve">ρία και η λήθη. Αυτή η κατάρα που λέγεται λήθη πολεμά τον άνθρωπο μέχρι την τελευταία του αναπνοή. </w:t>
      </w:r>
    </w:p>
    <w:p>
      <w:pPr>
        <w:pStyle w:val="Normal"/>
        <w:rPr/>
      </w:pPr>
      <w:r>
        <w:rPr/>
        <w:t>Σημειώσαμε σύντομα τα έργα του «καινού» και του «παλαιού» ανθρώπου. « Ο αγαπών την ψυχήν αυτού εις το μη απολέσαι αυτήν» (πρβλ. Ματθ. ι' 39) αγωνίζεται να φυλάξει τα έργα του «καινού» ανθρώπου. Εκείνος που θέλει την ανά</w:t>
        <w:softHyphen/>
        <w:t xml:space="preserve">παυση στη σύντομη αυτή ζωή ενεργεί και πράττει τα έργα του «παλαιού» ανθρώπου και χάνει την ψυχή του. </w:t>
      </w:r>
      <w:r>
        <w:br w:type="page"/>
      </w:r>
    </w:p>
    <w:p>
      <w:pPr>
        <w:pStyle w:val="Heading2"/>
        <w:ind w:hanging="0"/>
        <w:rPr/>
      </w:pPr>
      <w:r>
        <w:rPr>
          <w:rStyle w:val="StrongEmphasis"/>
          <w:b w:val="false"/>
          <w:bCs w:val="false"/>
        </w:rPr>
        <w:t xml:space="preserve">ΠΡΑΞΗ ΚΑΙ ΘΕΩΡΙΑ </w:t>
      </w:r>
    </w:p>
    <w:p>
      <w:pPr>
        <w:pStyle w:val="Normal"/>
        <w:rPr/>
      </w:pPr>
      <w:r>
        <w:rPr/>
        <w:t> </w:t>
      </w:r>
      <w:r>
        <w:rPr>
          <w:rFonts w:eastAsia="Times New Roman"/>
        </w:rPr>
        <w:t xml:space="preserve"> </w:t>
      </w:r>
    </w:p>
    <w:p>
      <w:pPr>
        <w:pStyle w:val="Heading3"/>
        <w:ind w:hanging="0"/>
        <w:rPr/>
      </w:pPr>
      <w:r>
        <w:rPr/>
        <w:t xml:space="preserve">Λόγοι ωφέλιμοι από την εμπειρία των Πατέρων </w:t>
      </w:r>
    </w:p>
    <w:p>
      <w:pPr>
        <w:pStyle w:val="Normal"/>
        <w:rPr/>
      </w:pPr>
      <w:r>
        <w:rPr/>
        <w:t> </w:t>
      </w:r>
      <w:r>
        <w:rPr>
          <w:rFonts w:eastAsia="Times New Roman"/>
        </w:rPr>
        <w:t xml:space="preserve"> </w:t>
      </w:r>
    </w:p>
    <w:p>
      <w:pPr>
        <w:pStyle w:val="Normal"/>
        <w:rPr/>
      </w:pPr>
      <w:r>
        <w:rPr/>
        <w:t xml:space="preserve">Όταν τηρούμε τις εντολές του Χριστού, δεν προσφέρουμε τίποτε σ΄ εκείνον, γιατί δεν έχει από τίποτε ανάγκη και είναι δωρεοδότης όλων των αγαθών. Τους εαυτούς μας ευεργετούμε με το να προξενούμε σ΄ εμάς την αιώνια ζωή και την απόλαυση των ανέκφραστων αγαθών. Αποδεικνύουμε με την τήρηση των εντολών τη θεοειδή καταγωγή μας και την ευγένειά μας, επειδή δεν δεχόμαστε την κατάπτυστη διαστροφή της κτηνωδίας η της πλάνης. </w:t>
      </w:r>
    </w:p>
    <w:p>
      <w:pPr>
        <w:pStyle w:val="Normal"/>
        <w:rPr/>
      </w:pPr>
      <w:r>
        <w:rPr/>
        <w:t xml:space="preserve">Αγαθοεργία είναι η τήρηση των εντολών. Στην ουσία όμως δεν είναι σκοπός τα καλά έργα αλλά η πίστη μας προς το Χριστό. Αυτή αξιολογείται. Καλά έργα πάντοτε υπήρχαν και θα υπάρχουν. Αυτά όμως δεν σώζουν τον άνθρωπο. Μόνο η πίστη στο Χριστό σώζει, η οποία εκφράζεται με τα έργα, τα οποία γίνονται ως τήρηση των εντολών. Ούτε λοιπόν πίστη άεργη, ούτε έργα άπιστα ωφελούν. </w:t>
      </w:r>
    </w:p>
    <w:p>
      <w:pPr>
        <w:pStyle w:val="Normal"/>
        <w:rPr/>
      </w:pPr>
      <w:r>
        <w:rPr/>
        <w:t xml:space="preserve">Η πίστη και υποταγή στο Χριστό από τους ανθρώπους, τους απογόνους της πτώσης και της φθοράς, δεν είναι θέμα προτίμησης και εκλογής αλλά καθήκον επιβεβλημένο. Όποιος μας αντιτάσσεται στο να κατορθώσουμε τις εντολές του Θεού, με κάθε αιτία και αφορμή, είτε πατέρας είναι, είτε μητέρα, είτε οποιοσδήποτε από τους συγγενείς, αποβάλλεται. κατά την εντολή του Χριστου μας «ο φιλών πατέρα ή μητέρα υπέρ εμέ ουκ έστι μου άξιος» (Ματθ. ι' 37). </w:t>
      </w:r>
    </w:p>
    <w:p>
      <w:pPr>
        <w:pStyle w:val="Normal"/>
        <w:rPr/>
      </w:pPr>
      <w:r>
        <w:rPr/>
        <w:t xml:space="preserve">Ο Κύριός μας ορίζει σαφέστατα: «Ος αν θέ λη την ψυχήν αυτού σώσαι, απολέση αυτήν ος δ' αν απολέση την ψυχήν αυτού ένεκεν εμού, ευρήσει αυτήν» (Ματθ. ιστ' 25). Η απώλεια της ψυχής είναι αλληγορία. Μεταπτωτικά παραμορφωθήκαμε και πέσαμε στο «παρά φύσιν». «Πεπραμένοι υπό την αμαρτίαν», κατά τον Παύλο, με «εγκειμένην διάνοιαν επί τα πονηρά», αποκτήσαμε εμπαθή και διαφθαρμένη συνήθεια. Αυτήν εννοεί ο Κύριος ότι πρέπει να απολέσουμε για την εντολή του. Τότε, με τη Χάρη του θα «εύρωμεν την ψυχήν» «μεταμορφωθέντες κατ' εικόνα του πλάσαντος και αναπλάσαντος ημάς εις ζωήν αιώνιων». Χρειάζεται όμως προσοχή. Εάν κάποιος μετά την καλή αρχή του ενάρετου βίου και την πνευματική προαγωγή ραθυμήσει, βλάπτεται. Εάν υποχωρήσει, αναστρεφόμενος ανάμεσα στα εμπαθή αίτια, δεν είναι δύσκολο πολύ γρήγορα, λόγω της συνήθειας που επιστρέφει, «τα έσχατα να γίνουν χείρονα των πρώτων» (Ματθ. ιβ' 45). Τόση είναι η δύναμη της αμαρτίας όταν επανέρχεται όπως, χαρακτηριστικά το λόγιο αναφέρει, το « πυρ κατά καλάμης, λίθος κατά πρανούς, χαράδρα τας διεξόδους ευρύνουσα». </w:t>
      </w:r>
    </w:p>
    <w:p>
      <w:pPr>
        <w:pStyle w:val="Normal"/>
        <w:rPr/>
      </w:pPr>
      <w:r>
        <w:rPr/>
        <w:t xml:space="preserve">Η ψυχή όσο βρίσκεται στο «παρά φύσιν», εξαγριωμένη και γεμάτη από τα αγκάθια των ηδονών, είναι κατοικητήριο πονηρών θηρίων, δαιμόνων και παθών. Μπορεί όμως, εάν θελήσει, όσο ζει στον κόσμο αυτόν, με τη θεία Χάρη, να ανανεύσει, να αφυπνισθεί και να έξημερωθεί με την επιμέλεια της κατά Θεό ζωής. Τότε, ω τότε! «Τις Θεός μέγας ως ο Θεός ημών»; Μεγάλη η χαρά στους ουρανούς για την επιστροφή της. Τα πονηρά θηρία και τα πάθη θα εκδιωχθούν, άγγελοι εξ ουρανού θα συμπαρίστανται και η Χάρη του Παναγίου Πνεύματος θα ενοικήσει στην ψυχή. Κανείς τότε δεν θα μπορεί να αφαιρέσει τη χαρά και την ευφροσύνη της και κανείς δεν θα την εμποδίσει να καρποφορήσει πολλαπλάσια τη δωρεά τον Χριστού. </w:t>
      </w:r>
    </w:p>
    <w:p>
      <w:pPr>
        <w:pStyle w:val="Normal"/>
        <w:rPr/>
      </w:pPr>
      <w:r>
        <w:rPr/>
        <w:t xml:space="preserve">Οι Πατέρες μας, ονομάζουν την προσευχή όπλο πνευματικό και απαραίτητο και δεν είναι δυνατό χωρίς αυτό να βγει κανείς στον αόρατο πόλεμο. Καθαρή προσευχή δεν μπορεί να αποκτήσει κανείς, αν δεν επιμένει καρτερικά κοντά στο Θεό με ειλικρινή και άκακη καρδιά. Γιατί αυτός, ο γλυκύς μας σωτήρας Ιησούς, είναι «ο διδούς ευχήν τοις ευχομένοις και διδάσκων ανθρώπους γνώσιν » (Ψαλμ. 1γ', 1θ). </w:t>
      </w:r>
    </w:p>
    <w:p>
      <w:pPr>
        <w:pStyle w:val="Normal"/>
        <w:rPr/>
      </w:pPr>
      <w:r>
        <w:rPr/>
        <w:t xml:space="preserve">Όταν βρισκόμαστε στο στάδιο του αόρατου πολέμου, δεχόμαστε αναρίθμητες προσβολές ποικίλων προλήψεων και παθών. Η διάκριση όμως, μας κάνει σαφείς τις διαφορές ώστε να γνωρίζουμε το καθήκον. Όλα τα πάθη παρενοχλούν ως προσβολή, ως κρούση, ως υπόμνηση και ζητούν την επιστροφή μας στην αισχρότατη δουλεία τους. Αυτό δεν οφείλεται σ' εμάς. Δεν εξαρτάται από μας να εμποδίσουμε την προσβολή, την κρούση, την υπόμνηση και ούτε μας δημιουργεί κάποια ενοχή. Μπορούμε όμως, εάν θέλουμε, με τη βοήθεια και τη συμμαχία της θείας Χάρης να αντιστεκόμαστε και να μη κάνουμε συνδυασμό μ' αυτά. Την αντίστασή μας φανερώνει το «επικάλεσαί με εν ημέρα θλίψεως σου και εξελούμαι σε» (Ψαλμ. μθ', 15) και πάλιν «εάν πνεύμα του εξουσιάζοντος αναβή επί σε τόπον σου μη αφής» ('Εκ κλ. ι', 4). </w:t>
      </w:r>
    </w:p>
    <w:p>
      <w:pPr>
        <w:pStyle w:val="Normal"/>
        <w:rPr/>
      </w:pPr>
      <w:r>
        <w:rPr/>
        <w:t xml:space="preserve">Τρία είναι τα γενικώτερα πάθη, μέσω των οποίων γεννιούνται όλα τα άλλα: Η φιληδονία, η φιλαργυρία και η φιλοδοξία. Σ αυτά ακολουθούν άλλα πέντε πονηρά πνεύματα. Εκείνος λοιπόν που νίκησε τους τρεις αρχηγούς και ηγεμόνες, φονεύει μαζί και τους άλλους πέντε και υποτάσσει όλα τα πάθη. </w:t>
      </w:r>
    </w:p>
    <w:p>
      <w:pPr>
        <w:pStyle w:val="Normal"/>
        <w:rPr/>
      </w:pPr>
      <w:r>
        <w:rPr/>
        <w:t xml:space="preserve">Μας απευθύνεται συνήθως το ερώτημα: Γιατί, χωρίς τη θέλησή μας, μας ταλαιπωρούν και καταπιέζουν πονηρές μνήμες και ειδικώτερα κατά την ώρα της προσευχής; Όλες αυτές οι εικόνες, που εμφανίζονται είναι αποτυπωμένες αναμνήσεις των προηγούμενών μας πράξεων, οι οποίες δημιούργησαν την ενοχή μας και χρειάζεται γι' αυτές μετάνοια. </w:t>
      </w:r>
    </w:p>
    <w:p>
      <w:pPr>
        <w:pStyle w:val="Normal"/>
        <w:rPr/>
      </w:pPr>
      <w:r>
        <w:rPr/>
        <w:t xml:space="preserve">Όταν τα απρεπή αυτά νοήματα παύσουν να υπάρχουν, με τη Χάρη του Χριστού, τότε έχουμε πραγματική μετάνοια και προκοπή, οπότε υπάρχει και πραγματική άφεση. </w:t>
      </w:r>
    </w:p>
    <w:p>
      <w:pPr>
        <w:pStyle w:val="Normal"/>
        <w:rPr/>
      </w:pPr>
      <w:r>
        <w:rPr/>
        <w:t xml:space="preserve">Όσα από τα πάθη είναι σωματικά καταβάλλονται με σωματική άσκηση και κακοπάθεια. όσα είναι ψυχικά, καταργούνται με ταπεινοφροσύνη, πραότητα και αγάπη. </w:t>
      </w:r>
    </w:p>
    <w:p>
      <w:pPr>
        <w:pStyle w:val="Normal"/>
        <w:rPr/>
      </w:pPr>
      <w:r>
        <w:rPr/>
        <w:t xml:space="preserve">Την εμπαθή επιθυμία μαραίνει η εγκράτεια ενωμένη με την ταπεινοφροσύνη. την αγριότητα του θυμού καταπραύνει η αγάπη και η συμπάθεια. το λογισμό που περιπλανιέται εδώ και εκεί, τον συγκεντρώνει η επίμονη προσευχή με ενθύμηση του Θεού και έτσι καθαρίζεται το τριμερές της ψυχής. Αυτό υπονοεί ο Απόστολος όταν λέγει: Ειρήνην διώκετε μετά πάντων και τον αγιασμόν, ου χωρίς ουδείς όψεται τον Κύριον» (`Εβρ. ιβ' 14). </w:t>
      </w:r>
    </w:p>
    <w:p>
      <w:pPr>
        <w:pStyle w:val="Normal"/>
        <w:rPr/>
      </w:pPr>
      <w:r>
        <w:rPr/>
        <w:t xml:space="preserve">Εκείνους που ζουν μέσα στον κόσμο και είναι κοντά στα αίτια και τις ύλες των παθών, οι δαίμονες τους πολεμούν και παλεύουν να τους ρίξουν στην αμαρτία που γίνεται με την πράξη. Όσους βρίσκονται μακρυά από τις ύλες και τα αίτια, τους ενοχλούν με τους λογισμούς και τις μνήμες. Και είναι πολύ φοβερώτερος ο δεύτερος πόλεμος από τον πρώτο. Γιατί ο πόλεμος με τα πράγματα έχει ανάγκη από χρόνο και τόπο και ευκαιρίες. Ενώ ο πόλεμος του νου είναι άμεσος και ταχύς, πιο ελεύθερος και δύσκολα μπορεί να αντιμετωπιστεί. Σ αυτήν την ασώματη μάχη, μας έχει δοθεί ως όπλο η καθαρή και επίμονη προσευχή, γι' αυτό και έχει νομοθετηθεί να γίνεται αδιάλειπτα. </w:t>
      </w:r>
    </w:p>
    <w:p>
      <w:pPr>
        <w:pStyle w:val="Normal"/>
        <w:rPr/>
      </w:pPr>
      <w:r>
        <w:rPr/>
        <w:t xml:space="preserve">Κάθε συγκατάθεση εμπαθούς λογισμού προς μια απαγορευμένη επιθυμία, δηλαδή υποχώρηση ηδονική, θεωρείται ενοχή στον αγωνιζόμενο. Προηγείται πάντοτε ο λογισμός με το παθητικό μέρος να σκοτίζει το νου, μετά λυγίζει, κλίνει η ψυχή προς την ηδονή, γιατί δεν μπορεί να αντισταθεί στην πάλη. Αυτό λέγεται συγκατάθεση. Όταν η κατάσταση αυτή πολυκαιρίσει κινεί το πάθος. Και ύστερα έρχεται σιγά-σιγά η διάπραξη της αμαρτίας. </w:t>
      </w:r>
    </w:p>
    <w:p>
      <w:pPr>
        <w:pStyle w:val="Normal"/>
        <w:rPr/>
      </w:pPr>
      <w:r>
        <w:rPr/>
        <w:t xml:space="preserve">Η πίστη είναι ένα αγαθό της εσωτερικής διάθεσης της ψυχής. Αυτή γεννά μέσα μας το θείο φόβο. Ο θείος φόβος διδάσκει την τήρηση των εντολών, η οποία λέγεται πρακτική. Η απρόσκοπτη εφαρμογή της πρακτικής, με τη Χάρη του Χριστού, οδηγεί προς την απάθεια και ελευθερία. Γέννημα της απάθειας είναι η αγάπη, η οποία είναι εκπλήρωση των εντολών. </w:t>
      </w:r>
    </w:p>
    <w:p>
      <w:pPr>
        <w:pStyle w:val="Normal"/>
        <w:rPr/>
      </w:pPr>
      <w:r>
        <w:rPr/>
        <w:t xml:space="preserve">Ο τελειότερος τρόπος της φυσικής λειτουργίας των δυνάμεων της ψυχής είναι ο εξής: Το λογικό μέρος της ψυχής ασχολείται επίμονα και σταθερά με τη θεωρία των αρετών. το επιθυμητικό στρέφεται με ένταση προς τη θεωρία αυτή και το δοτήρα της Χριστό και το θυμικό οπλίζεται κατά των δαιμόνων. </w:t>
      </w:r>
    </w:p>
    <w:p>
      <w:pPr>
        <w:pStyle w:val="Normal"/>
        <w:rPr/>
      </w:pPr>
      <w:r>
        <w:rPr/>
        <w:t xml:space="preserve">Το ολέθριο πάθος της μνησικακίας οι Πατέρες μας διατάσσουν να το αποστρεφόμαστε με κάθε τρόπο. Αυτό και μόνο μεταστρέφει την ψυχή στο διαβολικό ήθος και είδος και απομακρύνει εντελώς την παρουσία και ενέργεια της Χάρης και επισύρει όχι το έλεος αλλά τη δίκαιη οργή και αγανάκτηση του Θεού, ο οποίος είναι και ονομάζεται αγάπη. Μάλλον να προσεύχεσαι θερμά για χάρη εκείνου που σε λύπησε και να τον ευεργετείς σε ό,τι μπορείς, για να σώσεις την ψυχή σου από το θάνατο και για να μην είσαι χωρίς παρρησία στην προσευχή σου. </w:t>
      </w:r>
    </w:p>
    <w:p>
      <w:pPr>
        <w:pStyle w:val="Normal"/>
        <w:rPr/>
      </w:pPr>
      <w:r>
        <w:rPr/>
        <w:t xml:space="preserve">Σε ταπεινές ψυχές αναπαύεται ο Κύριος, στις υπερήφανες αναπαύονται όλα τα πάθη της ατιμίας. Τίποτε άλλο δεν δυναμώνει αυτά τα πάθη όσο οι υπερήφανοι λογισμοί και τίποτε άλλο δεν τα ξεριζώνει όσο η μακάρια ταπείνωση. Γι' αυτό δίκαια ονομάζεται παθοκτόνος. </w:t>
      </w:r>
    </w:p>
    <w:p>
      <w:pPr>
        <w:pStyle w:val="Normal"/>
        <w:rPr/>
      </w:pPr>
      <w:r>
        <w:rPr/>
        <w:t xml:space="preserve">Εκείνος που πρόθυμα φροντίζει για τη σωφροσύνη με στόχο την μακαριώτατη αγνότητα, την οποία μπορούμε να ονομάσουμε και απάθεια, δεν πρέπει να λυπάται το σώμα καθόλου. Στο φρόνημα και το λογισμό να έχει πάντοτε ταπείνωση. Πολύ βοηθά και η συνεχής επίκληση του ονόματος του Κυρίου. </w:t>
      </w:r>
    </w:p>
    <w:p>
      <w:pPr>
        <w:pStyle w:val="Normal"/>
        <w:rPr/>
      </w:pPr>
      <w:r>
        <w:rPr/>
        <w:t xml:space="preserve">Τα εργαλεία, που συντελούν για την απόκτηση των αρετών είναι οι σωματικοί κόποι με γνώση. όπως και τα γεννήματα των παθών τα δημιουργεί η ραθυμία. Η προσοχή και αποχή από την κατάκριση είναι ισχυρή ασφάλεια στους αγωνιζόμενους. Η φυλακή της γλώσσας φανερώνει τον πρακτικό αγωνιστή. Η συμπάθεια γενικά και η κατά δύναμη ελεημοσύνη οδηγεί προς την αγάπη και η αγάπη, όιπως πάντοτε, είναι η θύρα της αγνότητας. </w:t>
      </w:r>
    </w:p>
    <w:p>
      <w:pPr>
        <w:pStyle w:val="Normal"/>
        <w:rPr/>
      </w:pPr>
      <w:r>
        <w:rPr/>
        <w:t xml:space="preserve">Ο άσκοπος περισπασμός είναι η ρίζα των παθών και η σκληροκαρδία γεννά την οργή. </w:t>
      </w:r>
    </w:p>
    <w:p>
      <w:pPr>
        <w:pStyle w:val="Normal"/>
        <w:rPr/>
      </w:pPr>
      <w:r>
        <w:rPr/>
        <w:t xml:space="preserve">Το πένθος, που η αυτομεμψία προκαλεί, ξεριζώνει όλες τις κακίες χωρίς ταραχή και το να μη ελέγχουμε τον πλησίον φέρνει την ταπεινοφροσύνη. </w:t>
      </w:r>
    </w:p>
    <w:p>
      <w:pPr>
        <w:pStyle w:val="Normal"/>
        <w:rPr/>
      </w:pPr>
      <w:r>
        <w:rPr/>
        <w:t xml:space="preserve">Προσοχή στους επαίνους των ανθρώπων γιατί γεννάται η υπερηφάνεια ανεπαίσθητα, χωρίς να το καταλάβουμε. </w:t>
      </w:r>
    </w:p>
    <w:p>
      <w:pPr>
        <w:pStyle w:val="Normal"/>
        <w:rPr/>
      </w:pPr>
      <w:r>
        <w:rPr/>
        <w:t xml:space="preserve">Η μνήμη τού Θεού και ειδικά των θείων κριμάτων προκαλεί το θείο φόβο στην ψυχή. όποιος καταπατεί τη συνείδηση, σκορπίζει ο,τιδήποτε καλό άπέκτησε με κόπο. </w:t>
      </w:r>
    </w:p>
    <w:p>
      <w:pPr>
        <w:pStyle w:val="Normal"/>
        <w:rPr/>
      </w:pPr>
      <w:r>
        <w:rPr/>
        <w:t xml:space="preserve">Μέγα όπλο κατά της αμέλειας είναι η προς το Θεό αγάπη και η προς αυτήν επίδοση, είναι η εν γνώσει σιωπή. </w:t>
      </w:r>
    </w:p>
    <w:p>
      <w:pPr>
        <w:pStyle w:val="Normal"/>
        <w:rPr/>
      </w:pPr>
      <w:r>
        <w:rPr/>
        <w:t xml:space="preserve">Η προς τον πλησίον υπακοή, εάν έχει το ίδιο φρόνημα και ζει μαζί μας, είναι σημείο ότι ο νους απέκτησε αίσθηση των αρετών. ενώ η ιδιορρυθμία είναι δείγμα της αγνωσίας. </w:t>
      </w:r>
    </w:p>
    <w:p>
      <w:pPr>
        <w:pStyle w:val="Normal"/>
        <w:rPr/>
      </w:pPr>
      <w:r>
        <w:rPr/>
        <w:t xml:space="preserve">Ολεθριώτατο πάθος κατά των αγωνιζομένων είναι η κενοδοξία, εάν γίνεται παραδεκτή, όπως κεφάλαιο των αρετών είναι η ταπεινοφροσύνη. Κεφάλαιο των παθών και της κακίας είναι η γαστριμαργία. </w:t>
      </w:r>
    </w:p>
    <w:p>
      <w:pPr>
        <w:pStyle w:val="Normal"/>
        <w:rPr/>
      </w:pPr>
      <w:r>
        <w:rPr/>
        <w:t xml:space="preserve">Εκείνος που έμαθε να προσπίπτει συνεχώς μπροστά στο Θεό μαζί με άλλα αγαθά που κερδίζει είναι και να υπομένει τα σκώμματα και τις ύβρεις χωρίς ταραχή. τα δάκρυα αυτής της εργασίας δεν επιδέχονται εχθρική επιβουλή. </w:t>
      </w:r>
    </w:p>
    <w:p>
      <w:pPr>
        <w:pStyle w:val="Normal"/>
        <w:rPr/>
      </w:pPr>
      <w:r>
        <w:rPr/>
        <w:t xml:space="preserve">Σε εκείνον που με αγαθή πρόθεση αγάπησε τον κόπο της περιεκτικής φιλοπονίας γεννάται μίσος προς τα πάθη. Η οκνηρία όμως πάλι τα επαναφέρει χωρίς κόπο. </w:t>
      </w:r>
    </w:p>
    <w:p>
      <w:pPr>
        <w:pStyle w:val="Normal"/>
        <w:rPr/>
      </w:pPr>
      <w:r>
        <w:rPr>
          <w:rFonts w:eastAsia="Times New Roman"/>
        </w:rPr>
        <w:t xml:space="preserve"> </w:t>
      </w:r>
      <w:r>
        <w:rPr/>
        <w:t xml:space="preserve">«Δια πίστεως περιπατούμεν, ου δια είδους» (Β' Κορ. ε' 7). Η ενδιάθετη και ορθή πίστη γεννά το φόβο του Θεού. Ο φόβος του Θεού παρακινεί στην ακριβή τήρηση των θείων εντολών. Η εφαρμογή των θείων εντολών ολοκληρώνει τη λεγόμενη «πρακτική», που είναι η αρχή και βάση της «θεωρίας». Της θεωρίας καρπός και τέρμα είναι η αγάπη. Κι' αν ο Θεός μας είναι η αγάπη, «ο μένων εν τη αγάπη εν τω Θεώ μένει και ο Θεός εν αυτώ» (Α Ι ω. δ' 16). </w:t>
      </w:r>
    </w:p>
    <w:p>
      <w:pPr>
        <w:pStyle w:val="Normal"/>
        <w:rPr/>
      </w:pPr>
      <w:r>
        <w:rPr/>
        <w:t xml:space="preserve">Η περιέργεια και η διάχυση των άσκοπων μετακινήσεων είναι επιζήμια γιατί σκορπίζει τη θέρμη της Χάρης και μαραίνει τον αγνό πόθο. Δίκαια λέγει η Γραφή «ρεμβασμός επιθυμίας μεταλλεύει νουν άκακον» (Σοφ. Σολ. δ' 12). </w:t>
      </w:r>
    </w:p>
    <w:p>
      <w:pPr>
        <w:pStyle w:val="Normal"/>
        <w:rPr/>
      </w:pPr>
      <w:r>
        <w:rPr/>
        <w:t> </w:t>
      </w:r>
      <w:r>
        <w:rPr>
          <w:rFonts w:eastAsia="Times New Roman"/>
        </w:rPr>
        <w:t xml:space="preserve"> </w:t>
      </w:r>
    </w:p>
    <w:p>
      <w:pPr>
        <w:pStyle w:val="Heading3"/>
        <w:ind w:hanging="0"/>
        <w:rPr/>
      </w:pPr>
      <w:r>
        <w:rPr/>
        <w:t xml:space="preserve">Μνήμη θανάτου και των μελλόντων </w:t>
      </w:r>
    </w:p>
    <w:p>
      <w:pPr>
        <w:pStyle w:val="Normal"/>
        <w:rPr/>
      </w:pPr>
      <w:r>
        <w:rPr/>
        <w:t xml:space="preserve">Η πρώτη αρχή και υγιής βάση της ησυχίας είναι η παραμονή σ' ένα τόπο και η ακριβής τήρηση κατάλληλου προγράμματος με επιμονή. </w:t>
      </w:r>
    </w:p>
    <w:p>
      <w:pPr>
        <w:pStyle w:val="Normal"/>
        <w:rPr/>
      </w:pPr>
      <w:r>
        <w:rPr/>
        <w:t xml:space="preserve">Στην αρχή, συγκέντρωση τον νου από τον ακατάσχετο μετεωρισμό, με πρώτη τη μνήμη τον θανάτου. Όχι μνήμη θανάτου αόριστα και γενικά. Μνήμη της τελευταίας στιγμής, της έσχατης, του αποχωρισμού της ψυχής σου από το σώμα. Όπου άγγελοι και δαίμονες παρίστανται και αγωνίζονται ποιος θα πάρει την ψυχή που τρέμει και στενάζει. </w:t>
      </w:r>
    </w:p>
    <w:p>
      <w:pPr>
        <w:pStyle w:val="Normal"/>
        <w:rPr/>
      </w:pPr>
      <w:r>
        <w:rPr/>
        <w:t xml:space="preserve">Σκέψου το ψέμα και τη ματαιότητα της εδώ ζωής και υπολόγισε πόσο άσκοπη είναι η αιχμαλωσία της ψυχής απ' αυτήν. Να θυμάσαι την κρίση και τη δικαιοσύνη του Θεού που ακολουθεί αμέσως και που αποδίδεται στον καθένα σύμφωνα με τις πράξεις του. Δεν είναι πλέον Θεός ελέους, οικτιρμών και φιλανθρωπίας, όπως στην παρούσα ζωή, αλλά «Θεός εκδικήσεων» και δικαιοσύνης γιατί «εν τω Αδη ουκ έστι μετάνοια». </w:t>
      </w:r>
    </w:p>
    <w:p>
      <w:pPr>
        <w:pStyle w:val="Normal"/>
        <w:rPr/>
      </w:pPr>
      <w:r>
        <w:rPr/>
        <w:t xml:space="preserve">Εάν η διαγωγή μας δεν ήταν ακριβής και ούτε η μετάνοιά μας τουλάχιστον ολοκληρωμένη και μας απορρίψουν από τη μερίδα των σωζομένων, αυτά που μας περιμένουν και όσους άλλους κατακριθούν, είναι τρομερά και μόνο να τα διηγηθεί κανείς. «Γέενα, λίμνη πυρός, σκώληξ ακοίμητος, βρυγμός οδόντων» και άλλα φρικτά βασανιστήρια και το μεγαλύτερο όλων, η αιώνια παράτασή τους. </w:t>
      </w:r>
    </w:p>
    <w:p>
      <w:pPr>
        <w:pStyle w:val="Normal"/>
        <w:rPr/>
      </w:pPr>
      <w:r>
        <w:rPr/>
        <w:t xml:space="preserve">Πολλοί συνετοί από τη θεωρία αυτήν απόκτησαν τα σωτήρια δάκρυα και έσβησαν με αυτά το φρικιαστικό τούτο κατάντημα. </w:t>
      </w:r>
    </w:p>
    <w:p>
      <w:pPr>
        <w:pStyle w:val="Normal"/>
        <w:rPr/>
      </w:pPr>
      <w:r>
        <w:rPr/>
        <w:t xml:space="preserve">Αντίθετη προς τη μνήμη της κρίσης είναι η αντίστοιχη θεωρία των δικαίων. Αυτοί με τη χάρη και το έλεος του Χριστού έγιναν και έμειναν ευλαβείς και προσεκτικοί. Εν αισθήσει περιμένουν τη θεία παναγαθότητα να τους υποδεχθεί και να τους απαλλάξει από τους κόπους και πόνούς της εδώ εργασίας τους. </w:t>
      </w:r>
    </w:p>
    <w:p>
      <w:pPr>
        <w:pStyle w:val="Normal"/>
        <w:rPr/>
      </w:pPr>
      <w:r>
        <w:rPr/>
        <w:t xml:space="preserve">Πόση, ω πόση η προσδοκία και η χαρά τους, όταν θα ακούσουν το κέντρο της αγάπης τους να τους προσκαλεί κοντά του. «Δεύτε προς με πάντες οι κοπιώντες και πεφορτισμένοι, καγώ αναπαύσω υμάς» (Ματθ. ια' 28). </w:t>
      </w:r>
    </w:p>
    <w:p>
      <w:pPr>
        <w:pStyle w:val="Normal"/>
        <w:rPr/>
      </w:pPr>
      <w:r>
        <w:rPr/>
        <w:t xml:space="preserve">Ως απαρχή συγκέντρωσης και πνευματικής εργασίας αυτός ο τρόπος είναι επωφελέστατος και η δοκιμή θα πείσει τους ενδιαφερομένους. </w:t>
      </w:r>
    </w:p>
    <w:p>
      <w:pPr>
        <w:pStyle w:val="Normal"/>
        <w:rPr/>
      </w:pPr>
      <w:r>
        <w:rPr/>
        <w:t> </w:t>
      </w:r>
      <w:r>
        <w:rPr>
          <w:rFonts w:eastAsia="Times New Roman"/>
        </w:rPr>
        <w:t xml:space="preserve"> </w:t>
      </w:r>
    </w:p>
    <w:p>
      <w:pPr>
        <w:pStyle w:val="Heading3"/>
        <w:ind w:hanging="0"/>
        <w:rPr/>
      </w:pPr>
      <w:r>
        <w:rPr/>
        <w:t xml:space="preserve">Περιεκτική κακοπάθεια και προσευχή </w:t>
      </w:r>
    </w:p>
    <w:p>
      <w:pPr>
        <w:pStyle w:val="Normal"/>
        <w:rPr/>
      </w:pPr>
      <w:r>
        <w:rPr/>
        <w:t xml:space="preserve">Αλλος τρόπος που συνδέεται με την ιερή αυτή ησυχία είναι η κατά δύναμη περιεκτική κακοπάθεια που συμβολίζει την άρση του σταυρού, που πήραμε ως εντολή. Πρώτη και κύρια αρχή η νηστεία, η κατά δύναμη αγρυπνία, η σιωπή και αποκοπή από τους λόγους και τις πράξεις αυτού τον κόσμου. ιδιαίτερα όμως -και ανώτερη όλων- η προσευχή, που πρέπει η εμμονή μας σ' αυτή να είναι κατά το δυνατό μεγάλη. Τόση είναι η σημασία της -ο Παύλος τη δογματίζει αδιάλειπτη- γιατί και στην αιωνιότητα αυτή θα παραμείνει σ' όσα λογικά όντα δημιούργησε ο Θεός. </w:t>
      </w:r>
    </w:p>
    <w:p>
      <w:pPr>
        <w:pStyle w:val="Normal"/>
        <w:rPr/>
      </w:pPr>
      <w:r>
        <w:rPr/>
        <w:t xml:space="preserve">Στο έργο της προσευχής οι Πατέρες συνιστούν την επιμονή γιατί η παναρετή αυτή είναι η πιο κουραστική για την πολλαπλή και μεγάλη προσφορά της. Γι' αυτό διαταχτήκαμε να μη «εκκ ακώμεν» αλλά να «αιτώμεν, να ζητώμεν, να κρούωμεν» (πρβλ. Ματθ. ζ' 7) ώστε η πρόθεσή μας να γίνει φανερή ότι « εν αισθήσει και γνώσει» α παιτούμε τη θεία συμπαράσταση. Η προσευχή είναι καθαρή εργασία του νου. `Ο νους που συνήθισε στην αδιαφορία και το σκορπισμό δεν θέλει τον περιορισμό και τη δέσμευση στο μονολόγιστο τρόπο της προσευχής. Προσθέστε σ' αυτό και τις συσσωρευμένες εικόνες των προλήψεων, που είναι τυπωμένες στην οθόνη της φαντασίας και ελκύουν το νου στις παλαιές συνήθειες. Έχουμε όμως και τον πονηρότατό μας εχθρό που αντιστέκεται και πολεμά όσους θέλουν να προσεύχονται. Γενικά οι παλαιές συνήθειες, ως μέρος του κόσμου τούτου, εμποδίζουν την παρουσία της μέλλουσας ζωής. </w:t>
      </w:r>
    </w:p>
    <w:p>
      <w:pPr>
        <w:pStyle w:val="Normal"/>
        <w:rPr/>
      </w:pPr>
      <w:r>
        <w:rPr/>
        <w:t xml:space="preserve">Η καλή όμως επιμονή, με τη βοήθεια της θείας Χάρης, υπερνικά όλες τις δυσκολίες εάν παραμείνουμε και ζητούμε. Στην αρχή πάντοτε παρουσιάζεται δυσκολία όπως σε κάθε δραστηριότητα. Η δυσκολία όμως δεν είναι δείγμα αποτυχίας η λανθασμένης ενέργειας. Γνωρίσαμε εκ πείρας, παρακινούμενοι από τους πνευματικούς μας πατέρες, να επιμένουμε στην επίκληση του πανάγιου ονόματος του σωτήρα μας, έστω και αν ο νους σκορπίζεται. Η επιμονή γεννά τη συνήθεια και αυτή απαλλάσσει από τον προηγούμενο κόπο της προσπάθειας. Αλλά και ο πανάγαθός μας σωτήρας, που τον επικαλούμαστε με επιμονή, είναι αδύνατο να παραβλέψει αντούς που προσπίπτουν ικετευτικά. Αυτός που «έτι αμαρτωλών όντων ημών υπέρ ημών απέθανε» (Ρωμ. ε' 8), «θέλημα των φοβουμένων αυτόν ποιήσει και της δεήσεως αυτών εισακούσεται και σώσει αυτούς» (Ψαλμ. ρμδ' 19). </w:t>
      </w:r>
    </w:p>
    <w:p>
      <w:pPr>
        <w:pStyle w:val="Normal"/>
        <w:rPr/>
      </w:pPr>
      <w:r>
        <w:rPr/>
        <w:t xml:space="preserve">Τονίζούμε ιδιαίτερα σε όσους θέλούν να μπουν στο στάδιο της πολύαθλης μετάνοιας το θέμα της προσοχής. Οι δολιώτατοι εχθροί μας δεν αργούν να επαναφέρουν τα πάθη και τις συνήθειες, που έχουν ηττηθεί πριν από εμάς, εάν η προσοχή μας νυστάξει για λίγο. Όταν ακούαμε κάποτε τους έμπειρους Γέροντές μας να μας εύχονται πείρα παρά Χάρη απορούσαμε, γιατί δεν γνωρίζαμε τη δύναμη των λόγων τους. Όταν μπήκαμε σιγά - σιγά στο στάδιο της πρακτικής μετάνοιας μάθαμε πρακτικά τη σημασία της ευχής. Όποιος με προσεκτική εργασία στον αόρατο πόλεμο απόκτησε το λάφυρο της πείρας πολλές χάριτες μπορεί να κερδίσει «ου γαρ τα νοήματα των εχθρών του αγνοεί» . Η δωρεάν όμως Χάρη χωρίς πείρα είναι πολύ δύσκολο να κρατηθεί. </w:t>
      </w:r>
    </w:p>
    <w:p>
      <w:pPr>
        <w:pStyle w:val="Normal"/>
        <w:rPr/>
      </w:pPr>
      <w:r>
        <w:rPr/>
        <w:t xml:space="preserve">Οι έμπειροι Πατέρες κρίνουν ότι ευκολώτερα προκόβει στην αρετή η ψύχή που επιστρέφει με μετάνοια, εάν αγωνίζεται ορθά και με ευλάβεια, παρά αυτή που πρόκοψε αλλά με την αμέλεια επέστρεψε στην προηγούμενη ζωή. Η δεύτερη θα συναντήσει πολλούς αντιπάλους, μετά την προδοσία, όταν θελήσει να επανορθώσει το σφάλμα. Το ολίσθημα προκάλεσε η απροσεξία και γι' αυτό η θεία Χάρη, που ανέσυρε προηγουμένως από την ακάθαρτη ζωή τον άνθρωπο, έχει προσβληθεί και εύκολα δεν ξαναπροσέρχεται ως σύμμαχος. Τότε η λύσσα της αποθάρρυνσης, που πιέζει προς την απόγνωση, είναι ορμητική και χωρίς έμπειρο οδηγό η έκβαση είναι αμφίβολη. </w:t>
      </w:r>
    </w:p>
    <w:p>
      <w:pPr>
        <w:pStyle w:val="Heading3"/>
        <w:ind w:hanging="0"/>
        <w:rPr/>
      </w:pPr>
      <w:r>
        <w:rPr/>
        <w:t xml:space="preserve">Η πρόφαση της οικονομίας </w:t>
      </w:r>
    </w:p>
    <w:p>
      <w:pPr>
        <w:pStyle w:val="Normal"/>
        <w:rPr/>
      </w:pPr>
      <w:r>
        <w:rPr/>
        <w:t xml:space="preserve">Μιά άλλη απατηλή μέθοδος των επίβουλων εχθρών είναι η πρόφαση της οικονομίας λόγω της κόπωσης και της εξάντλησης που συμβαίνει στον αγωνιστή. Τότε οι απατεώνες γίνονται οικτίρμονες και υποκινούν στη δήθεν οικονομία με τη χαλάρωση τον προγράμματος. Εδώ χρειάζεται πολλή διάκριση. Όλη η ωφέλεια της προκοπής στο έργο της μετάνοιας προήλθε και από τη θεία Χάρη αλλά και από τον ανθρώπινο παράγοντα, που εκφράζεται με την ακρίβεια της φιλοπονίας. Η επιμονή στο πρόγραμμα είναι η πεμπτουσία του όλου στόχου. Αυτό συμπληρώνει την ομολογία, που είναι ο γενικός πανανθρώπινος σκοπός. </w:t>
      </w:r>
    </w:p>
    <w:p>
      <w:pPr>
        <w:pStyle w:val="Normal"/>
        <w:rPr/>
      </w:pPr>
      <w:r>
        <w:rPr/>
        <w:t xml:space="preserve">Η πρώτη άρνηση προκάλεσε την πτώση και από αυτήν γεννήθηκε όλη η αθλιότητα της φθοράς και των δεινών. Με την υποταγή και ομολογία, ο Κύριός μας, εγκαινίασε την ανάσταση και σωτηρία και μας επανέφερε στην ισορροπία. Η ακρίβεια του ενάρετου προγραμματισμού είναι η σταθερώτερη ομολογία γιατί, κατά το λόγο του Κυρίου, οπαδοί του είναι όσοι αρνούνται και αυτήν την ψυχή τους «δια τους λόγους των χειλέων του». </w:t>
      </w:r>
    </w:p>
    <w:p>
      <w:pPr>
        <w:pStyle w:val="Normal"/>
        <w:rPr/>
      </w:pPr>
      <w:r>
        <w:rPr/>
        <w:t xml:space="preserve">Οι Πατέρες ανεπιφύλακτα συνιστούν την ακρίβεια τον προγράμματος ως αλάνθαστου σωσιβίου στη διασπασμένη προσωπικότητά μας αφού γίναμε μετά την πτώση θύματα κάθε κακής επιρροής. </w:t>
      </w:r>
    </w:p>
    <w:p>
      <w:pPr>
        <w:pStyle w:val="Heading3"/>
        <w:ind w:hanging="0"/>
        <w:rPr/>
      </w:pPr>
      <w:r>
        <w:rPr/>
        <w:t xml:space="preserve">Ασκοπες διαχύσεις </w:t>
      </w:r>
    </w:p>
    <w:p>
      <w:pPr>
        <w:pStyle w:val="Normal"/>
        <w:rPr/>
      </w:pPr>
      <w:r>
        <w:rPr/>
        <w:t xml:space="preserve">Αλλος παράγοντας που προκαλεί ανυπολόγιστη ζημιά στον αγωνιζόμενό στο στάδιο της μετάνοιας είναι οι άσκοπες διαχύσεις. Αυτές παραλύουν την προσοχή της εσωστρέφειας, που στηρίζει την ισορροπία των αισθήσεων και ειδικά τον νου, που είναι ο οφθαλμός. Το «πάση φυλακή τήρει σην καρδίαν» (Παρ. δ' 23) παραμελείται και εύκολα τα πάθη, οι συνήθειες και οι προλήψεις κυριαρχούν. Το «έστωσαν αι οσφύες περιεζωσμέναι και οι λύχνοι καιόμενοι» (Λουκ. ιβ' 35), που ο Κύριος διατάζει, με αυτήν την απροσεξία της κατάργησης της φυλακής καταφρονείται. Η τήρηση της σιωπής είναι το καλύτερο χαλινάρι κατά των διαχύσεων και γενικά τον άσκοπου μετεωρισμού. Η συστολή των διαχύσεων και η συγκράτηση της γλώσσας ενισχύονν τη θέρμη και την παραμονή του θείου ζήλου και αυξάνει η προθυμία της ενάρετης ζωής στην οποία εκδηλώνεται η αγάπη προς το Θεό. Δίκαια λοιπού ειπώθηκε σ' αύτούς που αγωνίζονται με ζήλο «φεύγε, σιώπα, ησύχαζε». </w:t>
      </w:r>
    </w:p>
    <w:p>
      <w:pPr>
        <w:pStyle w:val="Normal"/>
        <w:rPr/>
      </w:pPr>
      <w:r>
        <w:rPr/>
        <w:t> </w:t>
      </w:r>
      <w:r>
        <w:rPr>
          <w:rFonts w:eastAsia="Times New Roman"/>
        </w:rPr>
        <w:t xml:space="preserve"> </w:t>
      </w:r>
    </w:p>
    <w:p>
      <w:pPr>
        <w:pStyle w:val="Heading3"/>
        <w:ind w:hanging="0"/>
        <w:rPr/>
      </w:pPr>
      <w:r>
        <w:rPr/>
        <w:t xml:space="preserve">«Πάσαν την ζωήν ημών Χριστώ τω Θεώ παραθώμεθα» </w:t>
      </w:r>
    </w:p>
    <w:p>
      <w:pPr>
        <w:pStyle w:val="Normal"/>
        <w:rPr/>
      </w:pPr>
      <w:r>
        <w:rPr/>
        <w:t xml:space="preserve">Εάν κατά το ιερό λόγιο «ουχί του ανθρώπου η οδός αυτού» και « υμών αι τρίχες πάσαι ηριθμημέναι εισίν» (Ματθ. ι' 3θ), οφείλουμε να αναθέσονμε τα πάντα με την πίστη στο Χριστό και τίποτε σε καμμιά περίπτωση στους εαυτούς μας ή σε κάποιον άλλο παράγοντα. Αυτός ο τρόπος της ανάθεσης των πάντων στο Χριστό, με την πίστη, έχει διπλή ιδιότητα, γιατί δύο είναι τα αίτια και στοιχεία που μας περιβάλλουν. </w:t>
      </w:r>
    </w:p>
    <w:p>
      <w:pPr>
        <w:pStyle w:val="Normal"/>
        <w:rPr/>
      </w:pPr>
      <w:r>
        <w:rPr/>
        <w:t xml:space="preserve">Το ένα είναι η παντός είδους φιλαυτία, που κατά το σύστημα τον παλαιού ανθρώπου μας πιέζει προς τη φιληδονία και τη φιλαρέσκεια και που μόνο η αυταπάρνηση με την πίστη προς το Χριστό καταβάλλει. Το δεύτερο είναι οι πειρασμοί και οι δοκιμασίες, που οφείλονται στην πανσωστική πρόνοια του Κυρίου μας και που γίνονται υποφερτοί με την πίστη προς το Χριστό έφ' όσον «πάντα δυνατά τω πιστεύοντι» (Μάρκ. θ'23). Τόση είναι η δύναμη αυτής της πίστης, ώστε να περιφρονούνται από τις στρατιές των μαρτύρων και παντοειδών αθλητών και οι γονείς και οι αξίες και ακόμη αυτή η ίδια η ζωή. </w:t>
      </w:r>
    </w:p>
    <w:p>
      <w:pPr>
        <w:pStyle w:val="Normal"/>
        <w:rPr/>
      </w:pPr>
      <w:r>
        <w:rPr/>
        <w:t xml:space="preserve">Η ενέργεια της πίστης, όταν αναλυθεί πρακτικά, έχει την αρχή της στα ακόλουθα ιδιώματα. Γεννάται η επιθυμία όσων καλών υπόσχονται Οι θείες επαγγελίες και ο φόβος για όσες τιμωρίες θα ακολουθήσουν τους αποστάτες. Και τα δύο, επιθυμία και φόβος, διεγείρουν τη συνείδηση προς την τήρηση των θείων εντολών. Η έμπρακτη τήρηση των εντολών διεγείρει μέσα μας το θείο ζήλο, τη θέρμη, την ευλάβεια. Αυτά μειώνουν τον κόπο της προσπάθειας επειδή επικρατεί η καλή συνήθεια και το πρόγραμμα, που είναι το σταθερό σωσίβιο ειδικά στους ασθενείς χαρακτήρες. </w:t>
      </w:r>
    </w:p>
    <w:p>
      <w:pPr>
        <w:pStyle w:val="Normal"/>
        <w:rPr/>
      </w:pPr>
      <w:r>
        <w:rPr/>
        <w:t> </w:t>
      </w:r>
      <w:r>
        <w:rPr>
          <w:rFonts w:eastAsia="Times New Roman"/>
        </w:rPr>
        <w:t xml:space="preserve"> </w:t>
      </w:r>
    </w:p>
    <w:p>
      <w:pPr>
        <w:pStyle w:val="Heading3"/>
        <w:ind w:hanging="0"/>
        <w:rPr/>
      </w:pPr>
      <w:r>
        <w:rPr/>
        <w:t xml:space="preserve">Προσοχή και επιμονή </w:t>
      </w:r>
    </w:p>
    <w:p>
      <w:pPr>
        <w:pStyle w:val="Normal"/>
        <w:rPr/>
      </w:pPr>
      <w:r>
        <w:rPr/>
        <w:t xml:space="preserve">Εκείνος που με τη Χάρη του Χριστού αξιώθηκε να κάνει την καλή αυτήν εργασία οφείλει να έχει πολλή προσοχή και επιμονή γιατί ο εχθρός γνωρίζοντας την προκοπή που θα ακολουθήσει, δεν θα διστάσει να προκαλέσει ζημιά «εξ αριστερών». Με προφάσεις αγάπης και οικονομίας παρακινεί να υποχωρήσουμε στο πρόγραμμα και στην προσοχή, που προκαλούν τη θέρμη και το ζήλο και τότε αρχίζει η οπισθοχώρηση, εάν για λίγο επικρατήσει η αμέλεια. </w:t>
      </w:r>
    </w:p>
    <w:p>
      <w:pPr>
        <w:pStyle w:val="Normal"/>
        <w:rPr/>
      </w:pPr>
      <w:r>
        <w:rPr/>
        <w:t xml:space="preserve">Εάν κατανοούσαμε τα σωτήρια λόγια του Παύλου «ευδοκώ εν ασθενείαις, εν ύβρεσιν, εν ανάγκαις» (Β' Κορ. ιβ' 1θ) και «πάντες οι θέλοντες ευσεβώς ζην εν Χριστώ Ιησού διωχθήσονται» (Β' Τιμ. γ' 12), θα καταργείτο η επίμονη αυθάδεια του παράλογου και καταραμένου «γιατί;», που είναι η βάση του δικαιώματος, η σπονδύλική στήλη της αποστασίας και του αναρχισμού, η αιτία της πτώσης και της διαστροφής αυτών που δημιουργήθηκαν «λίαν καλώς» από το δημιούργό. </w:t>
      </w:r>
    </w:p>
    <w:p>
      <w:pPr>
        <w:pStyle w:val="Normal"/>
        <w:rPr/>
      </w:pPr>
      <w:r>
        <w:rPr/>
        <w:t xml:space="preserve">Η επανόρθωση και αποθεραπεία, που πραγματοποίησε η σάρκωση του Θεού Λόγου βρίσκεται στο ταπεινό φρόνημα, στην απάρνηση του δικού μας θελήματος, στο νόμο της αλληλεγγύης, σύμφωνα με τον οποίο «αλλήλων τα βάρη βαστάζομεν». </w:t>
      </w:r>
    </w:p>
    <w:p>
      <w:pPr>
        <w:pStyle w:val="Normal"/>
        <w:rPr/>
      </w:pPr>
      <w:r>
        <w:rPr/>
        <w:t xml:space="preserve">Η αιτία της σύνολικής καταστροφής βρίσκεται στη φιλαύτία, που σημαίνει ιδιοτέλεια, αυταρέσκεια και φιληδονία. Η απομόνωση όλων αύυτών στηρίζεται στη φιλοπονία, με την αυταπάρνηση που κατορθώνεται από τη Χάρη, με την ευμέθοδο άσκηση. </w:t>
      </w:r>
    </w:p>
    <w:p>
      <w:pPr>
        <w:pStyle w:val="Normal"/>
        <w:rPr/>
      </w:pPr>
      <w:r>
        <w:rPr/>
        <w:t xml:space="preserve">Μητέρα κάθε παράβασης και προδοσίας είναι η ηδονή και μητέρα κάθε επανόρθωσης και επιτυχίας, με τη βοήθεια της Χάρης, είναι η οδύνη της κόπωσης την οποία προκαλεί η αυταπάρνηση. Αν και είναι απαραίτητη η προσφορά της δικής μας θέλησης με την περιεκτική φιλοπονία, χωρίς τη συνδρομή της θείας Χάρης είναι αδύνατη η επιτυχία σύμφωνα με το λόγο τον Κυρίου ότι «χωρίς εμού ου δύνασθε ποιείν ουδέν» ('Ιω. ιε' 5). Η πατερική εμπειρία -παλαιότερη και νεώτερη- μας πείθει ότι οι αγωνιζόμενοι πρέπει να έχουν πολλή προσοχή από τη δυνατή επίθεση της αμέλειας, που ακούραστα συμπορεύεται με τους αγωνιζομένους. </w:t>
      </w:r>
    </w:p>
    <w:p>
      <w:pPr>
        <w:pStyle w:val="Normal"/>
        <w:rPr/>
      </w:pPr>
      <w:r>
        <w:rPr/>
        <w:t xml:space="preserve">Στην αρχή η ίδια η Χάρη, που προσβλήθηκε, ραθυμεί να επανέλθει. Επανέρχεται με όχι συνηθισμένους πόνους και δάκρυα αλλά και με πολλούς και επίμονους κόπους. Επιπλέον, η αμέλεια που επικράτησε, γίνεται δυσκαταπολέμητη έχοντας συνεργούς τους δαίμονες. Μεγαλύτερο όμως δεινό, που αποτρέπει τη μετάνοια, είναι το πνεύμα της λύπης που υποστηρίζει την αποθάρρυνση. </w:t>
      </w:r>
    </w:p>
    <w:p>
      <w:pPr>
        <w:pStyle w:val="Normal"/>
        <w:rPr/>
      </w:pPr>
      <w:r>
        <w:rPr/>
        <w:t xml:space="preserve">Χρησιμώτατοι σύμμαχοι της κοπιαστικής αυτής εργασίας είναι οι σωματικοί κόποι και το ταπεινό φρόνημα, όσο μπορεί κανείς, και τα δάκρυα της προσευχόμενης και θλιμμένης καρδιάς. « ίδε την ταπείνωσίν μου και τον κόπον και άφες πάσας τας αμαρτίας μου» (Ψαλμ. κδ' 18) και «των δακρύων μου μη παρασιωπήσης» (πρβλ. Ψαλμ. λη' 13) και πάλι « εγενήθη τα δάκρυά μου εμοί άρτος ημέρας και νυκτός και το πόμα μου μετά κλαυθμού εκίρνων» (Ψαλμ. μα' 4, ρα' 1θ). </w:t>
      </w:r>
    </w:p>
    <w:p>
      <w:pPr>
        <w:pStyle w:val="Normal"/>
        <w:rPr/>
      </w:pPr>
      <w:r>
        <w:rPr/>
        <w:t xml:space="preserve">Οι πατέρες μας συνιστούν -σαν ένα παρά πολύ αποδοτικό τρόπο άσκησης- τη σύζευξη και συνένωση της πρακτικής με τη γνώση, ως των καλύτερων μέσων προκοπής. Η γνώση αναπτερώνει τη νοερά ουσία στη θεωρία των υψηλότερων πνευματικών θεωριών, ενώ η πρακτική νεκρώνει «τα μέλη τα επί της γης» τις παράλογες δηλαδή σωματικές κινήσεις. Όταν αυτές νεκρωθούν βλαστάνουν τα άνθη των αρετών. </w:t>
      </w:r>
    </w:p>
    <w:p>
      <w:pPr>
        <w:pStyle w:val="Normal"/>
        <w:rPr/>
      </w:pPr>
      <w:r>
        <w:rPr/>
        <w:t xml:space="preserve">Εκείνος που με αυτόν τον τρόπο σταύρωσε τη σάρκα «συν τοις παθήμασι και ταις επιθυμί αις» (Γαλ. ε' 16) μπορεί μαζί με τον Παύλο να λέγει: «Ζω δε ουκέτι εγώ, ζη δε εν εμοί Χριστός» (Γαλ. β' 2θ). </w:t>
      </w:r>
    </w:p>
    <w:p>
      <w:pPr>
        <w:pStyle w:val="Normal"/>
        <w:rPr/>
      </w:pPr>
      <w:r>
        <w:rPr>
          <w:rFonts w:eastAsia="Times New Roman"/>
        </w:rPr>
        <w:t xml:space="preserve"> </w:t>
      </w:r>
      <w:r>
        <w:rPr/>
        <w:t xml:space="preserve">«Εκείνος εστιν ο βαστάζων τα στίγματα του Χριστού εν τη θνητή σαρκί αυτού, ο της σαρκός το άνθος μαράνας δι' ασκήσεως και υποταγής, ο τους λοιδορούντας και υβρίζοντας ανεχόμενος και συγχωρών και το εξ αυτού μετά ανθρώπων ειρηνεύων» (Πατερική ρήση). </w:t>
      </w:r>
    </w:p>
    <w:p>
      <w:pPr>
        <w:pStyle w:val="Normal"/>
        <w:rPr/>
      </w:pPr>
      <w:r>
        <w:rPr/>
        <w:t> </w:t>
      </w:r>
      <w:r>
        <w:rPr>
          <w:rFonts w:eastAsia="Times New Roman"/>
        </w:rPr>
        <w:t xml:space="preserve"> </w:t>
      </w:r>
    </w:p>
    <w:p>
      <w:pPr>
        <w:pStyle w:val="Heading3"/>
        <w:ind w:hanging="0"/>
        <w:rPr/>
      </w:pPr>
      <w:r>
        <w:rPr/>
        <w:t xml:space="preserve">Αρετές και κακίες αλληλοεξαρτώνται </w:t>
      </w:r>
    </w:p>
    <w:p>
      <w:pPr>
        <w:pStyle w:val="Normal"/>
        <w:rPr/>
      </w:pPr>
      <w:r>
        <w:rPr/>
        <w:t xml:space="preserve">Στήν πρακτική άσκηση δεν έχει τόση σημασία ποιά εργασία είναι επωφελέστερη, γιατί όλες οι αγαθοεργίες η αρετές συνδέονται και εξαρτώνται η μια από την άλλη. Αυτό σημαίνει ότι κάθε αρετή έχει τη θέση της και πρέπει να ενεργείται όταν έλθει η ώρα της. Με την εργασία της προσευχής συνδέεται η αγάπη. Με την αγάπη συνδέεται η χαρά, με τη χαρά η πραότητα. Πραότητα χωρίς την ταπεινοφροσύνη είναι ανέφικτη. Από αυτή γεννάται η διακονία. Στην ιερώτατη αυτή σειρά έπονται η ελπίδα, η πίστη και η υπακοή στην οποία βρίσκεται η απλότητα που μακαρίζει ο Κύριος. «Εάν μη στραφήτε και γένησθε ως τα παιδία ου μη εισέλθητε εις την βασιλείαν των ουρανών» (Ματθ. ιη' 3). </w:t>
      </w:r>
    </w:p>
    <w:p>
      <w:pPr>
        <w:pStyle w:val="Normal"/>
        <w:rPr/>
      </w:pPr>
      <w:r>
        <w:rPr/>
        <w:t xml:space="preserve">Και οι κακίες πάλι κατά τον ίδιο τρόπο συνδέονται και εξαρτώνται. Το θυμό ακολουθεί το μίσος, την υπερηφάνεια η κενοδοξία και συνεχίζει ο όλεθρος της πτώσης και τον θανάτου. Ακολουθεί η απιστία και η σκληροκαρδία από την οποία γεννάται η αμέλεια και απ' αυτήν η χαύνωση. Μετά ακολουθεί η άνευ όρων παράδοση εάν δεν υπάρξει με τη Χάρη του Χριστού πνευματικά έμπειρος συμπαραστάτης. </w:t>
      </w:r>
    </w:p>
    <w:p>
      <w:pPr>
        <w:pStyle w:val="Heading3"/>
        <w:ind w:hanging="0"/>
        <w:rPr/>
      </w:pPr>
      <w:r>
        <w:rPr/>
        <w:t xml:space="preserve">Μνήμη Θεού </w:t>
      </w:r>
    </w:p>
    <w:p>
      <w:pPr>
        <w:pStyle w:val="Normal"/>
        <w:rPr/>
      </w:pPr>
      <w:r>
        <w:rPr/>
        <w:t xml:space="preserve">Ο Κύριος, όπως επανειλημμένα αναφέραμε, λέγει ότι «χωρίς εμού ου δύνασθε ποιείν ουδέν» ('Ιω. ιε' 5). Στη τάξη και σειρά της πνευματικής εργασίας πιστεύω ότι η πρώτη βάση είναι η μνήμη τον Θεού. Όσοι θέλουν να στρατευθούν στην ιερή αυτή άθληση προκαλούμε να βάλουν ως καλή αρχή αυτήν την προσπάθεια. «Μνημονευτέον Θεού μάλλον ή άναπνευστέον» και τότε ως «νομίμως αθλούντες» θα έχουν αχώριστα μαζί τους τον κραταιόν εν πολέμοις Κύριον». </w:t>
      </w:r>
    </w:p>
    <w:p>
      <w:pPr>
        <w:pStyle w:val="Normal"/>
        <w:rPr/>
      </w:pPr>
      <w:r>
        <w:rPr/>
        <w:t xml:space="preserve">Όταν η μνήμη του Θεού είναι παρούσα με τη συνεχή επίκληση, ο νους δέχεται φωτισμό ώστε να μην πλανάται στις κρίσεις του. ταυτόχρονα όμως ξυπνά και το ζήλο, που σηκώνει το βάρος του κόπου, ώστε η φιλοπονία να γίνεται υποφερτή. Αυτά είναι τα εισαγωγικά. Εάν η μνήμη του Θεού παραταθεί με περισσότερη επιμονή ξυπνά την αίσθηση της αγάπης του Θεού, που είναι το κεφάλαιο της «εν Θεώ» προκοπής. </w:t>
      </w:r>
    </w:p>
    <w:p>
      <w:pPr>
        <w:pStyle w:val="Normal"/>
        <w:rPr/>
      </w:pPr>
      <w:r>
        <w:rPr/>
        <w:t> </w:t>
      </w:r>
      <w:r>
        <w:rPr>
          <w:rFonts w:eastAsia="Times New Roman"/>
        </w:rPr>
        <w:t xml:space="preserve"> </w:t>
      </w:r>
    </w:p>
    <w:p>
      <w:pPr>
        <w:pStyle w:val="Normal"/>
        <w:rPr/>
      </w:pPr>
      <w:r>
        <w:rPr/>
        <w:t xml:space="preserve">Αν και κάθε φιλόπονη εργασία που γίνεται για την κατόρθωση της αρετής είναι επωφελής, δεν είναι ανώτερη της μνήμης του Θεού. Περιστρεφόμενο το πανάγιο όνομα του Κυρίου, με την επίκληση, κάνει αισθητή την παρουσία του ίδιου του σωτήρα, το όνομα του οποίου δεν είναι μια απλή λέξη αλλά μια ζωντανή ενέργεια. Αυτός είναι ο λόγος που οι Πατέρες μας διδάσκουν «Ιησού ονόματι μάστιζε πολεμίους». Το ίδιο νόημα έχει και η παρακίνηση του Παύλου σε αδιάλειπτη προσευχή. Σ αυτόν που προσκαρτερεί στην προσευχή «ποιήσει ο Θεός την εκδίκησιν εν τάχει» α φού ημέρα και νύκτα παρακαλεί. Το «γρηγορείτε και προσεύχεσθε» (Ματθ. κστ' 41) και «μη εκκα κείν εν ταις προσευχαίς» (πρβλ. Λουκ. ιη' 41) χαρακτηρίζουν την επιμονή που απαιτείται. Με την επιμονή αυτή κάθε μεθοδεία και σατανικότητα τον εχθρού ανατρέπεται, αλλά θεραπεύονται και της φύσης οι αστάθειες και ανωμαλίες. </w:t>
      </w:r>
    </w:p>
    <w:p>
      <w:pPr>
        <w:pStyle w:val="Normal"/>
        <w:rPr/>
      </w:pPr>
      <w:r>
        <w:rPr/>
        <w:t xml:space="preserve">Η θεόσδοτη πατερική διδασκαλία, αλλά και η φυσική συνέπεια, μας πείθει ότι απαραίτητος νόμος και όρος επιτυχίας σε κάθε προσπάθειά μας, είναι να αποθέτουμε στο Θεό τόσο την αρχή όσο και το τέλος του επιδιωκόμενου σκοπού και σ' αυτόν να αποβλέπουμε. «Αρχή σοφίας φόβος Κυρίου σύνεσις δε αγαθή πάσι τοις ποιούσιν αυτήν» (Ψαλ. ρι' 1θ). </w:t>
      </w:r>
    </w:p>
    <w:p>
      <w:pPr>
        <w:pStyle w:val="Normal"/>
        <w:rPr/>
      </w:pPr>
      <w:r>
        <w:rPr/>
        <w:t> </w:t>
      </w:r>
      <w:r>
        <w:rPr>
          <w:rFonts w:eastAsia="Times New Roman"/>
        </w:rPr>
        <w:t xml:space="preserve"> </w:t>
      </w:r>
    </w:p>
    <w:p>
      <w:pPr>
        <w:pStyle w:val="Heading3"/>
        <w:ind w:hanging="0"/>
        <w:rPr/>
      </w:pPr>
      <w:r>
        <w:rPr/>
        <w:t xml:space="preserve">Η θεοειδής κατασκευή μας </w:t>
      </w:r>
    </w:p>
    <w:p>
      <w:pPr>
        <w:pStyle w:val="Normal"/>
        <w:rPr/>
      </w:pPr>
      <w:r>
        <w:rPr/>
        <w:t xml:space="preserve">Ένας τρόπος για να βρούμε το σκοπό της ζωής μας κοντά στο Θεό, είναι η μνήμη της θεοει δούς μας κατασκευής, ως «κατ' εικόνα και καθ' όμοίωσιν» με το δεσπότη και Θεό μας. Αρα επιβάλλεται να γίνουμε όμοιοι και να αφομοιωθούμε με το πρωτότυπο. </w:t>
      </w:r>
    </w:p>
    <w:p>
      <w:pPr>
        <w:pStyle w:val="Normal"/>
        <w:rPr/>
      </w:pPr>
      <w:r>
        <w:rPr/>
        <w:t xml:space="preserve">Δεύτερος τρόπος είναι η ενθύμηση ότι η προσωπικότητά μας υπέστη συντριβή και έχουμε διά νοια « εγκειμένην επι τα πονηρά εκ νεότητός μας». </w:t>
      </w:r>
    </w:p>
    <w:p>
      <w:pPr>
        <w:pStyle w:val="Normal"/>
        <w:rPr/>
      </w:pPr>
      <w:r>
        <w:rPr/>
        <w:t xml:space="preserve">Τρίτος και επωφελέστατος τρόπος είναι ο ανακαινισμός μας, που έγινε με την παρουσία και το φωτεινό παράδειγμα του ανακαινιστή της φύσης μας. </w:t>
      </w:r>
    </w:p>
    <w:p>
      <w:pPr>
        <w:pStyle w:val="Normal"/>
        <w:rPr/>
      </w:pPr>
      <w:r>
        <w:rPr/>
        <w:t xml:space="preserve">Εάν οι τρεις αυτοί τρόποι συνεχώς περιστρέ φονται στη διάνοια και πρόθεσή μας, ασφαλώς η απόφαση και η δράση μας θα είναι επιτυχημένες και η μερίδα του κλήρου μας θα είναι με τους σεσωσμένους, με τη Χάρη τον Χριστού. </w:t>
      </w:r>
    </w:p>
    <w:p>
      <w:pPr>
        <w:pStyle w:val="Normal"/>
        <w:rPr/>
      </w:pPr>
      <w:r>
        <w:rPr/>
        <w:t> </w:t>
      </w:r>
      <w:r>
        <w:rPr>
          <w:rFonts w:eastAsia="Times New Roman"/>
        </w:rPr>
        <w:t xml:space="preserve"> </w:t>
      </w:r>
    </w:p>
    <w:p>
      <w:pPr>
        <w:pStyle w:val="Heading3"/>
        <w:ind w:hanging="0"/>
        <w:rPr/>
      </w:pPr>
      <w:r>
        <w:rPr/>
        <w:t xml:space="preserve">Απομάκρυνση των αιτίων </w:t>
      </w:r>
    </w:p>
    <w:p>
      <w:pPr>
        <w:pStyle w:val="Normal"/>
        <w:rPr/>
      </w:pPr>
      <w:r>
        <w:rPr/>
        <w:t xml:space="preserve">Η προσεκτική χρήση των μέσων που επιβάλλει η περιεκτική μετάνοια είναι το επόμενο στάδιο για τους φιλόπονους αθλητές. Ο τρόπος, ο τόπος, τα πρόσωπα και τα πράγματα με τα οποία περι στρεφόμαστε πρέπει να αντιμετωπίζονται « εν σοφία», γιατί ο απαίσιος, επίβουλος και ισόβιος εχθρός, ο νόμος της διαστροφής και ο παλαιός άνθρωπος, εκβιάζουν στη συνεχή παράβαση των σωτηριωδών μέσων της ανάπλασής μας. Εάν το «δις εξαμαρτείν ουκ ανδρός σοφού» το να πέφτουμε στο ίδιο σφάλμα πολλές φορές πως θα το χαρακτηρίσουμε; Και η αιτία είναι το ότι δεν άπομακρύνουμε το αίτιο που πιέζει τη συνήθεια της κακής πράξης. </w:t>
      </w:r>
    </w:p>
    <w:p>
      <w:pPr>
        <w:pStyle w:val="Normal"/>
        <w:rPr/>
      </w:pPr>
      <w:r>
        <w:rPr/>
        <w:t xml:space="preserve">Σοφά οι Πατέρες μας τονίζουν ότι «παρόντων των αιτίων η μάχη είναι επισφαλής». Η αποφυγή των αισθητών αιτίων είναι ωφέλιμη εάν συνδέεται με τη λογική αντίσταση στα εμπαθή νοήματα. Η μόνη όμως λύτρωση και σωτηρία, από όλα όσα αντιστέκονται και εμποδίζουν την ίασή μας, είναι η Χάρη του Κυρίου μας, που χωρίς αυτήν δεν μπορεί κανείς να διασωθεί. </w:t>
      </w:r>
    </w:p>
    <w:p>
      <w:pPr>
        <w:pStyle w:val="Normal"/>
        <w:rPr/>
      </w:pPr>
      <w:r>
        <w:rPr/>
        <w:t xml:space="preserve">Να το συμπέρασμα από όλες τις Γραφές: Η πιο καλή αρχή είναι η απομάκρυνση από τα αίτια, η αντίσταση κατά των αντίθετων νοημάτων και η συνεχής επίκληση τον θείου ονόματος του πανάγαθου σωτήρα μας. Ολόκληρος ο δαίδαλος του αίσθητού και αόρατου πολέμου γι' αυτούς που θέλουν να αξιωθούν των θείων επαγγελιών, περικλείεται στα τρία αυτά είδη. </w:t>
      </w:r>
    </w:p>
    <w:p>
      <w:pPr>
        <w:pStyle w:val="Normal"/>
        <w:rPr/>
      </w:pPr>
      <w:r>
        <w:rPr/>
        <w:t xml:space="preserve">Όπως περιγράψαμε τους τρόπους και όρους που μας εμποδίζουν στην προκοπή, υπάρχουν και οι ευνοϊκοί όροι που μας βοηθονν στη σωτηρία μας, εάν είμαστε προσεκτικοί και πρόθυμοι. </w:t>
      </w:r>
    </w:p>
    <w:p>
      <w:pPr>
        <w:pStyle w:val="Normal"/>
        <w:rPr/>
      </w:pPr>
      <w:r>
        <w:rPr/>
        <w:t xml:space="preserve">Αναφέραμε προηγουμένως τη μνήμη της θεοειδούς καταγωγής μας, ως βάσης των σκέψεων και αποφάσεών μας. Περισσότερο όμως στην παρούσα ζωή επιδρά, δυστυχώς, η μεταπτωτικά διεστραμμένη φύση μας. Και το πλέον επείγον μέλημα και καθήκον μας είναι να μην εμπιστευόμαστε τα συναισθήματά μας και τις ευλογοφανείς προφάσεις. «Πάντα ημίν έξεστιν αλλ' ου πάντα συμφέρει» (Α' Κορ. στ' 12). Και αυτή ακόμη η χρεία -που συνδέεται με τη βιολογική μας υπόσταση δεν πρέπει να γίνεται πιστευτή, χωρίς να ελεγχθεί αν πράγματι είναι μόνο χρεία. Μπορεί, κάτω από τα όποια σκιρτήματα, να υποκρύπτεται η πολύμορφη επιθυμία, που με κάθε τρόπο προσπαθεί να μας αιχμαλωτίσει. </w:t>
      </w:r>
    </w:p>
    <w:p>
      <w:pPr>
        <w:pStyle w:val="Normal"/>
        <w:rPr/>
      </w:pPr>
      <w:r>
        <w:rPr/>
        <w:t xml:space="preserve">Λόγω της «εγκειμένης επί τα πονηρά διανοίας και διαθέσεώς μας», πρέπει να βρισκόμαστε σε επιφυλακή, κατά το «πάση φυλακή τήρει σην καρδίαν ίνα μη εισπηδήση ο θάνατος δια των θυρίδων» (Παρ. δ' 23). Και αυτά ακόμη τα φοβερά θηρία, από τον ερεθισμό της φυσικής χρείας, πέφτουν στις παγίδες του θανάτου. Ένα πανίσχυρο αντίδοτο σ' αυτή την επιβουλή είναι για μας η πίστη στην πρόνοια και κηδεμονία τον Κυρίου. Με αυτόν τον τρόπο, αφού «αυτώ μέλλει περί ημών» και «ουχί του ανθρώπου η οδός αυτού», κατευνάζουμε τη βία των προφάσεων στον τομέα της αναγκαιότητας, όπου και στήνεται η παγίδα. </w:t>
      </w:r>
    </w:p>
    <w:p>
      <w:pPr>
        <w:pStyle w:val="Normal"/>
        <w:rPr/>
      </w:pPr>
      <w:r>
        <w:rPr/>
        <w:t xml:space="preserve">Εάν «ουδείς δύναται ποιήσαι μίαν τρίχα λευκήν η μέλαινα ουδέ προσθήναι επί την ηλικίαν αυτού πήχυν ένα» (Ματθ. στ' 27), αυτό δεν σημαίνει ότι όλα τα ρυθμίζει η πανσωστική δεξιά του προνοητή Κυρίου και όχι η ανθρώπινη προσπάθεια και μέριμνα; Το « επίρρι ψ ον επί Κύριον την μέριμνάν σου και αυτός σε διαθρέψει» (Ψαλμ. νδ'23), δεν φανερώνει τη θεία κηδεμονία, που είναι μεγαλύτερη από τη δική μας προσπάθεια; </w:t>
      </w:r>
    </w:p>
    <w:p>
      <w:pPr>
        <w:pStyle w:val="Normal"/>
        <w:rPr/>
      </w:pPr>
      <w:r>
        <w:rPr/>
        <w:t xml:space="preserve">Από την προσωπικότητά μας αφαιρέθηκε μετά την πτώση η κυριότητα και είμαστε πλέον θύματα της επιρροής. Επιδρούν ακώλυτα σε μας όσα μας περιβάλλουν και με αυτά ο εχθρός ερεθίζει τις αισθήσεις στο όνομα δήθεν της χρείας. Εδώ φαίνεται η εξυπνάδα των αγωνιζομένων που «πάση φυλακή» τηρούν την καρδιά τους. Τα αισθητά πράγματα προκαλούν. Μεγαλύτερος κίνδύνος όμως υπάρχει από τα εμπαθή νοήματα που πιέζουν τους αδύνατους χαρακτήρες να υποχωρήσουν γιατί δήθεν είναι ανάγκη και όχι επιθυμία. « Τις σοφός και φυλάξει ταύτα και συνήσει τα ελέη τον Κυρίου;» . Τους αστήρικτους και όσους παρασύρονται στις ακατονόμαστες προφάσεις της φιλαυτίας και φιλαρέσκειας αποκλαιόμενος ο προφήτης και βασιλιάς Δαυΐδ γράφει: « Είδον ασυνετούντας και εξετηκόμην» (Ψαλμ. ριη' 158). </w:t>
      </w:r>
    </w:p>
    <w:p>
      <w:pPr>
        <w:pStyle w:val="Normal"/>
        <w:rPr/>
      </w:pPr>
      <w:r>
        <w:rPr/>
        <w:t xml:space="preserve">Μέγα στήριγμα στη ζωή μας είναι η μελέτη των Γραφών. Ειδικά των διηγήσεων που περιγράφουν τους αγώνες των αθλητών και όσων πέτυχαν το βραβείο των θείων επαγγελιών. Ακούραστα πρέπει να ασχολείται με αυτές όποιος επιθυμεί τη σωτηρία του αφού και αυτές οι αλλοιώσεις μας πιέζουν την πρόθεση με την ξηρασία και μερικές φορές με την αποθάρρυνση. </w:t>
      </w:r>
    </w:p>
    <w:p>
      <w:pPr>
        <w:pStyle w:val="Heading3"/>
        <w:ind w:hanging="0"/>
        <w:rPr/>
      </w:pPr>
      <w:r>
        <w:rPr/>
        <w:t xml:space="preserve">Αλλοιώσεις </w:t>
      </w:r>
    </w:p>
    <w:p>
      <w:pPr>
        <w:pStyle w:val="Normal"/>
        <w:rPr/>
      </w:pPr>
      <w:r>
        <w:rPr/>
        <w:t xml:space="preserve">Κακός γείτονας και επίβουλος ειδικά για τους αστήρικτους και αυτούς που αρχίζουν την νοητή πάλη του αόρατου πολέμου είναι οι αλλοιώσεις ή τροπές, όπως τις ονομάζούν οι Πατέρες, τις οποίες αντιλαμβάνεται η διάκριση και η σύνεση των εμπείρων. </w:t>
      </w:r>
    </w:p>
    <w:p>
      <w:pPr>
        <w:pStyle w:val="Normal"/>
        <w:rPr/>
      </w:pPr>
      <w:r>
        <w:rPr/>
        <w:t xml:space="preserve">Η προσωπικότητά μας, που διασπάστηκε με την πτώση, προκάλεσε την ακαταστασία και την τρεπτότητα, ώστε ο άνθρωπος να μη μένει ποτέ σταθερός σε μια θέση και αίσθηση και γνώμη. Επιδρούν στον ασταθή χαρακτήρα του οι λόγοι, οι σκέψεις, τα πράγματα, τα πρόσωπα, η δίαιτα, το κλίμα και όσα γενικά συμβαίνουν. Σ όλα αυτά συμπλέκεται ακούραστα η δαιμονική κακουργία και αλλοιώνει τη σταθερότητα των συναισθημάτων. Όλος αυτός ο δαίδαλος ονομάζεται «αλλοίωσις». Όλος αυτός ο φαύλος κυκλος -των «παρά φύσιν» αλλοιώσεων- αποσβένουν το ζήλο και αμβλύνουν την προθυμία. </w:t>
      </w:r>
    </w:p>
    <w:p>
      <w:pPr>
        <w:pStyle w:val="Normal"/>
        <w:rPr/>
      </w:pPr>
      <w:r>
        <w:rPr/>
        <w:t xml:space="preserve">Υπάρχούν όμως και οι φυσικές αλλοιώσεις που προκαλούνται από τα δικά μας λάθη, όσες φορές παραβαίνουμε τα καθήκοντά μας και τις εντολές. Εάν «πάσα παράβασις και παρακοή λαμβάνει ένδικον μισθαποδοσίαν» (πρβλ. `Εβρ. β' 2) άρα «κρινόμενοι υπό τον Κνρίον παιδευόμεθα» (Α' Κορ. ια' 32) και φυσικά στερούμαστε την παρουσία και ενέργεια της θείας Χάρης, που λυπήσαμε με την έμπρακτη ενοχή μας. Αυτή η αλλοίωση, που οφείλεται στη δική μας ενοχή χρειάζεται μετάνοια και ταπείνωση για να θεραπευτεί. Η πρώτη όμως αλλοίωση, που την περιγράψαμε ως παράλογη, χρειάζεται περιφρόνηση και θερμότερη πίστη στη θεία Πρόνοια, που μας διοικεί και κατευθύνει. Πάντως δεν είναι τόσο εύκολη η αποβολή της, χωρίς ένθεο θάρρος και συμβουλή εμπείρων, επειδή ο εχθρός διάβολος κερδίζει πολλά απ' αυτήν. Η δική μας δραστηριότητα συνίσταται στο θείο ζήλο και την προθυμία, που είναι, κατά κάποιον τρόπο, η κινητήρια δύναμη. Γνωρίζοντας ο εχθρός αυτήν την κινητήρια δύναμη, στρέφεται εναντίον της για να μας αφοπλίσει και έτσι να μας αποθαρρύνει. </w:t>
      </w:r>
    </w:p>
    <w:p>
      <w:pPr>
        <w:pStyle w:val="Heading3"/>
        <w:ind w:hanging="0"/>
        <w:rPr/>
      </w:pPr>
      <w:r>
        <w:rPr/>
        <w:t xml:space="preserve">Επιμονή στο πρόγραμμα </w:t>
      </w:r>
    </w:p>
    <w:p>
      <w:pPr>
        <w:pStyle w:val="Normal"/>
        <w:rPr/>
      </w:pPr>
      <w:r>
        <w:rPr/>
        <w:t>Απαραίτητο στοιχείο εναντίον της τροπής και των αλλοιώσεων είναι το πρόγραμμα, ως απαραίτητος κανόνας της μετάνοιας. Το πρόγραμμα γεννά την έξη (συνήθεια) και η έξη απαλλάσσει από τη βία του κόπου. Ευκολώτερα τότε παραμέ</w:t>
        <w:softHyphen/>
        <w:t xml:space="preserve">νει ο ζήλος που δεν τον μειώνει η διακοπή χάριν της επιμονής στο πρόγραμμα. Ο άσκοπος ρεμβασμός της ακαταστασίας και επιπολαιότητας παραμερίζεται με την επιμονή στο πρόγραμμα και συνεχίζεται ανεμπόδιστα το απόλυτο καθήκον της μετάνοιας. Εάν και πριν από την πτώση -που η προσωπικότητα ήταν ακέραιη- δόθηκαν εντολές, που ακριβώς δηλώνουν το πρόγραμμα, πόσο μετά την πτώση και συντριβή χρειάζεται προγραμματισμός; </w:t>
      </w:r>
    </w:p>
    <w:p>
      <w:pPr>
        <w:pStyle w:val="Normal"/>
        <w:rPr/>
      </w:pPr>
      <w:r>
        <w:rPr/>
        <w:t xml:space="preserve">Κλέβοντας φιλόσοφα από το χρόνο τον εικοσιτετραώρου, που ολόκληρος δαπανάται χωρίς μέτρο για τα ταπεινά στοιχεία της βιολογικής μας σύστασης, τον αφιερώνουμε στο πρόγραμμα για την ψυχή μας και έτσι υποτασσόμαστε κατά τη Γραφή στο πλήρες μας καθήκον και αποδίδουμε «τα του Καίσαρος τω Καίσαρι και τα του Θεού τω Θεώ» (Ματθ. κβ' 21). Για τη βιολογική μας συντήρηση φροντίζουμε, γιατί αν αρνηθούμε να το κάνουμε θα πεθάνουμε. Γιατί αδιαφορούμε στις πνευματικές μας υποχρεώσεις, που ο κίνδυνος είναι φοβερός και η ζημιά θα είναι ανεπανόρθωτη; Εάν προγραμματίσουμε μικρό μέρος της ημέρας για την ψυχή μας, θα γίνει αφορμή επιτυχίας στον αγώνα μας, που θα είναι η σωτηρία μας, η ένωσή μας με το Θεό και η κληρονομιά των θείων επαγγελιών. </w:t>
      </w:r>
    </w:p>
    <w:p>
      <w:pPr>
        <w:pStyle w:val="Normal"/>
        <w:rPr/>
      </w:pPr>
      <w:r>
        <w:rPr/>
        <w:t xml:space="preserve">Ο εκούσιος προγραμματισμός μας δεν είναι ασφαλώς θεία νομοθεσία, αλλά μια προσοχή. Υπαγορεύεται από την πείρα ώστε να μην παρασυρόμαστε από το παράλογο, που προκαλεί με τα συστήματά του ο κόσμος που μας περιβάλλει. Όπου φαρμόζεται πρόγραμμα φανερώνεται η εξάρτησή μας από το Θεό, που είναι πλήρης ομολογία ότι είμαστε πιστοί. Με αυτόν τον τρόπο η θεία Χάρη παραμένει ενδημούσα μαζί μας και μόνο έτσι, κατά τον Παύλο, «πάντα ισχύομεν εν τω ενδύναμούντι ημάς Χριστώ» (πρβλ. Φιλ. δ' 13). </w:t>
      </w:r>
    </w:p>
    <w:p>
      <w:pPr>
        <w:pStyle w:val="Normal"/>
        <w:rPr/>
      </w:pPr>
      <w:r>
        <w:rPr/>
        <w:t xml:space="preserve">Το σπουδαιότερο μέρος του προγράμματος είναι η τακτική προσευχή. Μετά είναι ο χρόνος της αυτοσυγκέντρωσης, που θα ανακαλύψουμε την ποιότητα του εαυτού μας και θα λάβουμε νέες αποφάσεις για να επανορθώσουμε τη ζημιά που έγινε ή να αυξήσουμε την ωφέλεια, εκμεταλλευόμενοι την προηγούμενη πείρα μας. </w:t>
      </w:r>
    </w:p>
    <w:p>
      <w:pPr>
        <w:pStyle w:val="Normal"/>
        <w:rPr/>
      </w:pPr>
      <w:r>
        <w:rPr/>
        <w:t xml:space="preserve">Ειδικά σε όσους ζουν μέσα στον κόσμο, απαραίτητος όρος πρακτικής χριστιανικής εργασίας είναι η πριν απο τον ύπνο και πριν από την έναρξη της εργασίας προσευχή. Η μελέτη πνευματικών συγγραμμάτων άγιων και δόκιμων συγγραφέων, των οποίων η πείρα είναι αναγνωρισμένη και αποδεδειγμένη με τον επακολουθήσαντα αγιασμό η έπαινό τους, είναι απαραίτητη. Για τις αμαρτίες μας ο Θεός επέτρεψε σήμερα την απουσία έμπειρων αγίων ανδρών. «Εξαποστελώ λιμόν επί την γήν, ου λιμόν άρτων ουδέ δίψαν ύδατος, αλλά λιμόν του ακούσαι τον λόγον Κυρίον» (Αμώς η' 11). Η μελέτη πνευματικών συγγραμμάτων γίνεται καθήκον, που συμπληρώνει την αγνωσία και απειρία μας, λόγω και του κατακλυσμού των πλανεμένων και σατανικών ιδεών και προκλήσεων, που παρασύρουν όχι μόνο αυτούς που βρίσκονται έξω από την Εκκλησία αλλά και τους πιστούς. Δίκαια η αποκάλυψη μας πληροφορεί ότι στους δικούς μας έσχατους καιρούς, «ει δυνατόν πλανηθήσονται και οι εκλεκτοί» (πρβλ. Ματθ. κδ' 22). </w:t>
      </w:r>
    </w:p>
    <w:p>
      <w:pPr>
        <w:pStyle w:val="Heading3"/>
        <w:ind w:hanging="0"/>
        <w:rPr/>
      </w:pPr>
      <w:r>
        <w:rPr/>
        <w:t xml:space="preserve">Ταπείνωση και Αυτομεμψία </w:t>
      </w:r>
    </w:p>
    <w:p>
      <w:pPr>
        <w:pStyle w:val="Normal"/>
        <w:rPr/>
      </w:pPr>
      <w:r>
        <w:rPr/>
        <w:t xml:space="preserve">Σωτήριος τρόπος αντίστασης κατά των παθών, τόσο των σαρκικών όσο και των ψυχικών είναι η επίμονη αυτομεμψία, που προκαλεί την αυτογνωσία και την ταπείνωση και κατευνάζει την ορμή των επιθέσεων απ' όπου και αν προέρχονται. «Εταπεινώθην και έσωσέ με ο Κύριος» (Ψαλμ. ριδ' 8), λέγει η Γραφή, γιατί όντως « ταπεινοίς δίδωσι χάριν» ('Ιακ. δ' 6). </w:t>
      </w:r>
    </w:p>
    <w:p>
      <w:pPr>
        <w:pStyle w:val="Normal"/>
        <w:rPr/>
      </w:pPr>
      <w:r>
        <w:rPr/>
        <w:t xml:space="preserve">Κάθε προσβολή του περιεκτικού παραλόγου, είτε από τους δαίμονες είτε από τα πάθη, προέρχεται από τη δική μας υποχώρηση, στην οποία συνεργεί η φιλαυτία, με αποτέλεσμα την υποδούλωση του αυτεξουσίου μας. Ανατρέπει αμέσως το ταπεινό φρόνημα που ετοίμασε η αυτομεμψία και αυτό πρέπει να είναι γνωστό στους εργάτες της μετάνοιας. </w:t>
      </w:r>
    </w:p>
    <w:p>
      <w:pPr>
        <w:pStyle w:val="Normal"/>
        <w:rPr/>
      </w:pPr>
      <w:r>
        <w:rPr/>
        <w:t xml:space="preserve">Ισχυρότερο όπλο κατά του διαβόλου από την ταπείνωση δεν υπάρχει. Πολλά από τα είδη και μέσα της πρακτικής ζωής της μετάνοιας ο διάβολος είτε τα μιμείται είτε τα περιφρονεί. Μόνο το ταπεινό φρόνημα και την πράξη τρομάζει και φεύγει. Αλλωστε δεν είναι δύσκολο στον ταπεινό άνθρωπο να σκεφτεί τις ατέλειες και τα λάθη του, που ακριβώς μαρτυρούν την πραγματική του μορφή. </w:t>
      </w:r>
    </w:p>
    <w:p>
      <w:pPr>
        <w:pStyle w:val="Normal"/>
        <w:rPr/>
      </w:pPr>
      <w:r>
        <w:rPr/>
        <w:t xml:space="preserve">Δεν είναι αμαρτωλότητα μόνο το έγκλημα και η ατιμία, στα οποία ο άνθρωπος αναζητεί την ενοχή του. Αλίμονο! Αυτό είναι κτηνωδία και δαιμονισμός. Στον αληθινό χριστιανό αμαρτία και ενοχή θεωρείται η έλλει ψ η του αγιασμού γιατί και από την κατασκευή μας έχουμε ως φυσική τη θεοείδεια και από την ανάπλασή μας με τη σάρκωση του Θεού Λόγου ανεβήκαμε ψηλότερα εφ' όσον «όσοι έλαβον αυτόν έδωκεν αυτοίς εξουσίαν τέκνα Θεού γενέσθαι» ('Ιω. α' 12). Πως πάλιν μας παρακινεί προστακτικά «άγιοι γίνεσθε ότι ο πατήρ ημών άγιος εστι» (Α' Πέτρ. 1,15), εάν δεν κληρονομούσαμε απ' αυτόν αυτήν την ιδιότητα; Ο παρήγορος και πάνω από κάθε αξία και δόξα λόγος του Κυρίου μας -που μόνο η ενθύμησή του συγκλονίζει και την πέτρινη καρδιά- ποια άλλη σημασία έχει, παρά τον πλήρη θεανθρωπισμό μας, όταν εκφράζεται προς το συνάναρχο Πατέρα: «Συ, πάτερ, εν εμοί καγώ εν σοι... ίνα ώσιν εν καθώς ημείς εν εσμεν» ('Ιω. ιζ' 21-22). </w:t>
      </w:r>
    </w:p>
    <w:p>
      <w:pPr>
        <w:pStyle w:val="Normal"/>
        <w:rPr/>
      </w:pPr>
      <w:r>
        <w:rPr/>
        <w:t xml:space="preserve">Η έλλειψη αυτής της αξίας και η απουσία αυτών των συναισθημάτων είναι η αφορμή κάθε θλίψης και πόνου. Εκείνος που επιθυμεί τη σωτηρία και την ανάστασή του πρέπει να πενθεί και όχι να αναζητεί στο πτώμα της αποσύνθεσης, της κτηνωδίας και του δαιμονισμού την ενοχή του. </w:t>
      </w:r>
    </w:p>
    <w:p>
      <w:pPr>
        <w:pStyle w:val="Normal"/>
        <w:rPr/>
      </w:pPr>
      <w:r>
        <w:rPr/>
        <w:t xml:space="preserve">Δεν είναι ουτοπία ούτε αφηρημένη θεωρία ή διήγηση οι θείες επαγγελίες. Πραγματοποιήθηκαν ανά τους αίώνες και ακομη παρατείνονται και βραβεύουν τους μαθητές του Χριστού και τους τίμιους εργάτες της μετάνοιας που συνεχώς επισφραγίζουν την πραγματικότητα της πατρικής διαθήκης. Αυτοί, υπήκοοι της εντολής -ως γνήσιοι υιοί- κληρονομούν με τον αγιασμό το χαρακτήρα της θεοείδειας του Πατέρα τους. </w:t>
      </w:r>
    </w:p>
    <w:p>
      <w:pPr>
        <w:pStyle w:val="Normal"/>
        <w:rPr/>
      </w:pPr>
      <w:r>
        <w:rPr/>
        <w:t xml:space="preserve">Με παράπονο εκφράζεται ο Κύριός μας για την αδράνεια και αδιαφορία μας: «Ο μη ων μετ' εμού κατ' εμού εστι, και ο μη συνάγων μετ' εμού σκορπίζει» (Ματθ. ιβ' 3θ). </w:t>
      </w:r>
    </w:p>
    <w:p>
      <w:pPr>
        <w:pStyle w:val="Normal"/>
        <w:rPr/>
      </w:pPr>
      <w:r>
        <w:rPr/>
        <w:t xml:space="preserve">Δώσε μας, Πανάγαθε Δέσποτα, το θείο σου φωτισμό και το φόβο σου ώστε πάντοτε μόνο μαζί σου να συνάγουμε, φυλάττουμε και τηρούμε και ποτέ μόνοι μας! </w:t>
      </w:r>
    </w:p>
    <w:p>
      <w:pPr>
        <w:pStyle w:val="Normal"/>
        <w:rPr/>
      </w:pPr>
      <w:r>
        <w:rPr/>
        <w:t xml:space="preserve">Αφού θέλουμε να ανήκουμε στο Θεό, οφείλουμε αγώνα και προσοχή. Έτσι δεν θα προδώσουμε -με τις αμαρτίες και τα πάθη μας- τη λογική μας θέση και σύσταση, όπως ο Ιούδας αισθητά τον Κύριο και δεν θα τον αρνηθούμε, όπως ο Πέτρος. Αρνηση της λογικής μας φύσης και γνώμης γίνεται όταν -από δειλία ή φόβο- αφήνουμε το καθήκον της αρετής. Κάθε θλίψης και λύπης κατάληξη είναι η χαρά. κάθε κόπου η ανάπαυση και κάθε ατιμίας η τιμή και η δόξα. Και γενικά η κατάληξη και το τέλος όλων των κόπων της αρετής είναι να ενωθούμε με το Θεό και αχώριστα με αυτόν να παραμείνούμε. Ο φιλανθρωπότατος Θεός έγινε άνθρωπος, για να επιστρέψει και ενώσει τη δική μας φύση με τον εαυτό του, αφού η πτώση την είχε διαστρέψει, ώστε και προς τον εαυτό της να επαναστατεί και προς το περιβάλλον να είναι ακατάστατη. </w:t>
      </w:r>
    </w:p>
    <w:p>
      <w:pPr>
        <w:pStyle w:val="Normal"/>
        <w:rPr/>
      </w:pPr>
      <w:r>
        <w:rPr/>
        <w:t xml:space="preserve">Υπενθυμίζουμε στους φιλόθεους και φιλόπονους, υποκινούμενοι από τους Θεόσοφους Πατέρες μας και τούτο: Να μην παραμελούν κάποιο πάθος, που δεν ξερίζωσαν ακόμη γιατί το περιφρονούν ως ασήμαντο. Και τούτο, γιατί ο εχθρός διάβολος -που το φύτεψε- το κρατά ως ενέχυρο και δεν θα αργήσει να επαναφέρει και τα άλλα πάθη, τα οποία με κόπο αποσπάστηκαν. Αυτά εννοεί ο Κύριος λέγοντας «έρχεται ο του κόσμου άρχων και εν εμοί ουκ έχει ουδέν» ('Ιω. ιδ' 3θ). Η παραμέληση του πάθους η της συνήθειας που επικρατεί είναι κατά κάποιο τρόπο ένα είδος προδοσίας και κρατώντας την ως ενέχυρο ο εχθρός επιτίθεται με αναίδεια. Αλλά και ο αγωνιζόμενος δεν έχει πλήρη παρρησία στην πάλη γιατί «ω τις ήττηται τούτω και δεδούλωται» (Β' Πέτρ. β' 19) και ο δούλος στερείται της ελευθερίας που του δίνει την παρρησία στην πάλη και αντίσταση. </w:t>
      </w:r>
    </w:p>
    <w:p>
      <w:pPr>
        <w:pStyle w:val="Normal"/>
        <w:rPr/>
      </w:pPr>
      <w:r>
        <w:rPr/>
        <w:t xml:space="preserve">Και μια άλλη πάλι μάστιγα και εξαιρετικό εμπόδιο για τους αγωνιζομένους είναι η κακή συνήθεια της πολυλογίας. Αν και κρίνεται πολλές φορές ως αθώα εκδήλωση έχει ολέθρια αποτελέσματα. Χωρίς ο πολύλογος να το αντιληφθεί, πέφτει στην κατάκριση, στο ψέμα, στην ειρωνεία, στη μεγαλαυχία (καύχηση), στους αστεϊσμούς, στη μωρολογία (ανόητα λόγια) και γιατί όχι και στην αισχρολογία που είναι καταρράκωση της προσωπικότητας και ο τέλειος σβησμός του θείου ζήλου και της Χάρης. Δίκαια γράφεται ότι «εκ πολυλογίας ουκ εκφεύξη αμαρτίαν» (Παρ. ι' 19) αλλά και το Κυριακό λόγιο ας θυμόμαστε που εκφράζει την καταδίκη του «αργού λόγου» (Πρβλ. Ματθ. ιβ' 36). </w:t>
      </w:r>
    </w:p>
    <w:p>
      <w:pPr>
        <w:pStyle w:val="Normal"/>
        <w:rPr/>
      </w:pPr>
      <w:r>
        <w:rPr/>
        <w:t xml:space="preserve">Πρώτος κανόνας της πνευματικής μας εργασίας και σπουδής οφείλει να είναι η εκρίζωση και κατάργηση των παθών και της κακής συνήθειας. Δεύτερος άθλος η απόκτηση των αρετών και της άριστης έξης, ώστε άκοπα και σχεδόν χωρίς προσπάθεια να εργαζόμαστε το αγαθό παντού, πάντοτε και σε κάθε περίσταση. Έτσι αποδεικνύουμε την ελευθερία και κυριότητα της «εν Χριστώ» προσωπικότητάς μας αφού απ' αυτόν λάβαμε την θεοαγχιστεία ώστε με εξουσία να εισερχόμαστε στην υιοθεσία με τη Χάρη του. </w:t>
      </w:r>
      <w:r>
        <w:br w:type="page"/>
      </w:r>
    </w:p>
    <w:p>
      <w:pPr>
        <w:pStyle w:val="Heading2"/>
        <w:ind w:hanging="0"/>
        <w:rPr/>
      </w:pPr>
      <w:r>
        <w:rPr>
          <w:rStyle w:val="StrongEmphasis"/>
          <w:b w:val="false"/>
          <w:bCs w:val="false"/>
        </w:rPr>
        <w:t xml:space="preserve">Η ΑΠΟΘΑΡΡΥΝΣΗ ΕΝΑΣ ΥΠΟΥΛΟΣ ΕΧΘΡΟΣ </w:t>
      </w:r>
    </w:p>
    <w:p>
      <w:pPr>
        <w:pStyle w:val="Normal"/>
        <w:rPr/>
      </w:pPr>
      <w:r>
        <w:rPr/>
        <w:t> </w:t>
      </w:r>
      <w:r>
        <w:rPr>
          <w:rFonts w:eastAsia="Times New Roman"/>
        </w:rPr>
        <w:t xml:space="preserve"> </w:t>
      </w:r>
    </w:p>
    <w:p>
      <w:pPr>
        <w:pStyle w:val="Normal"/>
        <w:rPr/>
      </w:pPr>
      <w:r>
        <w:rPr/>
        <w:t xml:space="preserve">Ο Κύριος μας γνωστοποιεί ποιος έμπρακτα τον αγαπά: «Ο έχων τας εντολάς μου και τηρών αυτάς εκείνος εστιν ο αγαπών με. Ο μη αγαπών με ου τηρεί τους λόγους μου» (Ιω, ιδ΄ 21, 24). Η τήρηση, λοιπόν, των εντολών επισφραγίζει την έμπρακτη αγάπη μας προς το Χριστό. Είναι η επίμονη άρνηση των εμπαθών πράξεων και σκέψεών μας. Είναι η άρνηση του παραλόγου, της παρά φύση ζωής, του παλαιού ανθρώπου, που είναι η πλήρης παραχάραξη της προσωπικότητας που περιείχε το πρωτόκτιστο κάλλος του «κατ΄ εικόνα και ομοίωσιν». </w:t>
      </w:r>
    </w:p>
    <w:p>
      <w:pPr>
        <w:pStyle w:val="Normal"/>
        <w:rPr/>
      </w:pPr>
      <w:r>
        <w:rPr/>
        <w:t xml:space="preserve">Εάν ο σκοπός της δικής μας δημιουργίας είναι η εκπλήρωση του «ενοικήση εν ημίν ο Θεός και εμπεριπατήσει και έσται ημίν εις Πατέρα ημείς δε υιοί και θυγατέρες», ποια πρέπει να είναι η δική μας αναστροφή και όλες μας οι ενέργειες; </w:t>
      </w:r>
    </w:p>
    <w:p>
      <w:pPr>
        <w:pStyle w:val="Normal"/>
        <w:rPr/>
      </w:pPr>
      <w:r>
        <w:rPr/>
        <w:t>Επειδή δεν μπορούμε να ανταποκριθούμε στον πρωταρχικό μας στόχο, τουλάχιστο ας κρατήσου</w:t>
        <w:softHyphen/>
        <w:t xml:space="preserve">με τη μετάνοια, που η θεία παναγαθότητα μας χάρισε για να επαναφέρουμε σχετική ισορροπία. </w:t>
      </w:r>
    </w:p>
    <w:p>
      <w:pPr>
        <w:pStyle w:val="Normal"/>
        <w:rPr/>
      </w:pPr>
      <w:r>
        <w:rPr/>
        <w:t>Αρα η τήρηση των εντολών ως νομοθεσία δεν είναι κυριαρχική απαίτηση δεσπότη προς υ</w:t>
        <w:softHyphen/>
        <w:t>ποτελείς, αλλά επείγουσα αναγκαιότητα αρρώ</w:t>
        <w:softHyphen/>
        <w:t>στων και μελλοθανάτων που έχουν ανάγκη ανάρ</w:t>
        <w:softHyphen/>
        <w:t>ρωσης και θεραπείας. Εάν κατά τη Γραφή «ψυχή η αμαρτάνονσα αυτή αποθανείται» (Ιεζ. ιη' 4) και « εν σώματι καταχρέω αμαρτίας Θεός ουκ εισ</w:t>
        <w:softHyphen/>
        <w:t>ελεύσεται» (πρβλ. Σοφ. Σολ. α' 4) επιβάλλεται απαραίτητα η εφαρμογή των εντολών ως του από</w:t>
        <w:softHyphen/>
        <w:t xml:space="preserve">λυτου μέσου για τη σωτηρία. </w:t>
      </w:r>
    </w:p>
    <w:p>
      <w:pPr>
        <w:pStyle w:val="Normal"/>
        <w:rPr/>
      </w:pPr>
      <w:r>
        <w:rPr/>
        <w:t>Πολύ συχνά ακούεται η αφελέστατη κρίση: «Μα δεν σκότωσα κανένα για να είμαι ένοχος!». Ο κατώτερος σταθμός της διαστροφής! Για τον άνθρωπο που πλάστηκε «κατ' εικόνα Θεού και ομοίωσιν» δεν είναι μόνο το έγκλημα ένοχή. Το έγκλημα είναι όρος της κτηνωδίας. Και για την απραξία της ενάρετης ζωής καταλογίζεται ευθύ</w:t>
        <w:softHyphen/>
        <w:t xml:space="preserve">νη. «Τω ειδότι ουν καλόν ποιείν και μη ποιούντι αμαρτία αυτώ εστιν» (Ιακ. δ' 17). </w:t>
      </w:r>
    </w:p>
    <w:p>
      <w:pPr>
        <w:pStyle w:val="Normal"/>
        <w:rPr/>
      </w:pPr>
      <w:r>
        <w:rPr/>
        <w:t>Ο επιτυχημένος τρόπος της τήρησης των εντολών είναι πρώτα η πρακτική αντίσταση κατά των πονηρών συνηθειών και των παθών που απο</w:t>
        <w:softHyphen/>
        <w:t>κομίσαμε από την προηγούμενη ζωή της αμέλειας και δεύτερο, ο αποχωρισμός μας από τα αίτια και τις ύλες που μας παρακινούν και που με αυτά επι</w:t>
        <w:softHyphen/>
        <w:t xml:space="preserve">βάλλεται η έξη της αμαρτίας. Σ αυτό επιμένουν οι Πατέρες ως έμπειροι εφαρμοστές αυτής της επιτυχίας. Αρα «καιρός ημάς εξ ύπνου εγερθήναι. Τα αρχαία παρήλθεν ιδού γέγονεν καινά τα πάντα» (Β' Κορ. ε' 17). </w:t>
      </w:r>
    </w:p>
    <w:p>
      <w:pPr>
        <w:pStyle w:val="Normal"/>
        <w:rPr/>
      </w:pPr>
      <w:r>
        <w:rPr/>
        <w:t>Λέγει ο Κύριός μας: «Όπου ειμί εγώ εκεί και ο διάκονος ο εμός έσται» ('Ιω. ιβ' 26) και πάλιν «ο μη ων μετ' εμού κατ' εμού εστι και ο μη συνάγων μετ' εμού σκορπίζει» (Ματθ. ιβ' 3θ). Ο παμπόνη</w:t>
        <w:softHyphen/>
        <w:t>ρος και πολυμήχανος εχθρός μας διάβολος πολε</w:t>
        <w:softHyphen/>
        <w:t>μά με ανεπτυγμένο και συστηματικό πρόγραμμα. Και το πλείστον του δικού μας γένους βρίσκεται σε άγνοια του μυστηριώδους τούτου τρόπου της μάχης και της πάλης. Πέραν των ακατονόμαστων τρόπων και μορφών της πλάνης και απάτης που προβάλλει «εξ αριστερών», με την περιεκτική κα</w:t>
        <w:softHyphen/>
        <w:t xml:space="preserve">κοήθεια, δεν σταματά να πολεμά και «εκ δεξιών». </w:t>
      </w:r>
    </w:p>
    <w:p>
      <w:pPr>
        <w:pStyle w:val="Normal"/>
        <w:rPr/>
      </w:pPr>
      <w:r>
        <w:rPr/>
        <w:t>Ένα εξαιρετικό όπλο, που χρησιμοποιεί στους καιρούς μας, είναι η ολέθρια αποθάρρυνση, που οδηγεί στην απογοήτευση παρά στην ελπίδα και το θάρρος που ανήκει στους πιστούς που ζουν με τη Χάρη και την πίστη. Η αποθάρρυνση, εάν δεν ανακοπεί και προχωρήσει, γίνεται απόγνωση και απελπισία. Αυτό είναι το τέρμα των δεινών της ανθρώπινης δυστυχίας, το τέρμα του ολέθρου και της καταστροφής, στην οποία καταντήσαμε μετα</w:t>
        <w:softHyphen/>
        <w:t xml:space="preserve">πτωτικά. </w:t>
      </w:r>
    </w:p>
    <w:p>
      <w:pPr>
        <w:pStyle w:val="Normal"/>
        <w:rPr/>
      </w:pPr>
      <w:r>
        <w:rPr/>
        <w:t xml:space="preserve">Απαράβατος σχεδόν κανόνας της δικής μας ευτέλειας είναι η τρεπτότητα και μεταβολή που προήλθε από την πτώση. Η διάνοια υφίσταται διαρκώς την τροπή και μεταβολή «επί τα πονηρά» και άρα κανένας δεν εξαιρείται «καν μία ημέρα εστίν η ζωή αυτού». Ο παμπόνηρος εχθρός και εκδικητής παρακάθεται σ' αυτό το κέντρο. </w:t>
      </w:r>
    </w:p>
    <w:p>
      <w:pPr>
        <w:pStyle w:val="Normal"/>
        <w:rPr/>
      </w:pPr>
      <w:r>
        <w:rPr/>
        <w:t>Με την ορθή πρόθεσή μας να ευαρεστήσουμε το Θεό υπογράφονται οι συνθήκες του κανόνα της ζωής μας. Τα πάθη όμως που επικρατούν, οι συνήθειες, το περιβάλλον και ιδιαίτερα η απειρία της πάλης αυτής, μας προκαλεί ολισθήματα αφού υπάρχουν και αυτές οι αλλοιώσεις, ως κακοί γεί</w:t>
        <w:softHyphen/>
        <w:t xml:space="preserve">τονες. </w:t>
      </w:r>
    </w:p>
    <w:p>
      <w:pPr>
        <w:pStyle w:val="Normal"/>
        <w:rPr/>
      </w:pPr>
      <w:r>
        <w:rPr/>
        <w:t>Αυτή η αρρώστια της αποθάρρυνσης έχει και φυσικά ερείσματα, έχει και επίκτητα που οφείλο</w:t>
        <w:softHyphen/>
        <w:t>νται στο φθόνο του διαβόλου. Είναι φυσικό να δημιουργείται αποθάρρυνση αμέσως μετά το πρακτικό λάθος και το σφάλμα του ανθρώπου, ό</w:t>
        <w:softHyphen/>
        <w:t>πως δημιουργείται ο πόνος μετά το τραύμα και όπως ακολουθεί η σκια πίσω από κάθε σώμα. Ο διάβολος μετά το σφάλμα επιδιώκει με αυτό το όπλο να εξουδετερώσει τελείως το θύμα του. Και να γιατί. Όλη η δραστηριότητα τον ανθρώπου έγκειται στο ζήλο και την προθυμία του. Ο ζήλος είναι η κινητήρια δύναμη όλης της πρακτικής ε</w:t>
        <w:softHyphen/>
        <w:t>νέργειας. Ο Κύριος μας αναφέρει σαφέστατα: «Έ</w:t>
        <w:softHyphen/>
        <w:t xml:space="preserve"> στωσαν υμών αι οσ φ ύες περιεζωσμέναι και οι λύχνοι καιόμενοι» (Λουκ. ιβ' 35). Το ζώσιμο της «όο σφύος» και οι «καιόμενοι λύχνοι» αυτόν το ζήλο συμβολίζουν. Αν αυτόν τον κρατούμε και ενερ</w:t>
        <w:softHyphen/>
        <w:t>γεί, σηκώνει αυτός το βάρος του κόπου όλης της δραστηριότητας του διπλού μας καθήκοντος. Της πάλης προς τα πάθη και του γενικού κακού και της εφαρμογής των θείων εντολών. Γνωρίζοντας ο εχθρός μας τη μεγάλη σημασία αυτού του μέσου της επιτυχίας, ευμέθοδα φροντίζει να το αδρανοποιή</w:t>
        <w:softHyphen/>
        <w:t>σει και να μας αφοπλίσει στον αγώνα εναντί</w:t>
        <w:softHyphen/>
        <w:t>ον του. Με την αποθάρρυνση και απογοήτευση ο εχθρός προσβάλλει και αφανίζει αυτόν το ζήλο, που είναι όλη η πρόθεση και η θέρμη της απόφα</w:t>
        <w:softHyphen/>
        <w:t>σης και έτσι ο άνθρωπος παραδίδεται στη μάχη ά</w:t>
        <w:softHyphen/>
        <w:t>νευ όρων. Περισσότερο λειτουργούν σε μας οι φυ</w:t>
        <w:softHyphen/>
        <w:t>σικοί παράγοντες παρά οι σατανικές επιβουλές, που πιο πολύ παραχωρούνται στους προχωρημέ</w:t>
        <w:softHyphen/>
        <w:t xml:space="preserve">νους στην αρετή και την πείρα. </w:t>
      </w:r>
    </w:p>
    <w:p>
      <w:pPr>
        <w:pStyle w:val="Normal"/>
        <w:rPr/>
      </w:pPr>
      <w:r>
        <w:rPr/>
        <w:t>Το πρώτο τραύμα στη φύση μας, που συνέβη μετά την παρακοή των πρωτοπλάστων, ήταν βλέ</w:t>
        <w:softHyphen/>
        <w:t>πετε ο φόβος και η δειλία που γεννούν την αποθάρυνση. Οι Πατέρες μας, που ήταν έμπειροι στη νοητή πάλη, μας ερμηνεύονν με σαφήνεια αυτά τα μυστικά της μάχης προς τον εχθρό. Απαραίτη</w:t>
        <w:softHyphen/>
        <w:t>τος κανόνας στο χώρο της μετάνοιας είναι η επί</w:t>
        <w:softHyphen/>
        <w:t>γνωση με λεπτομέρεια του τρόπου της πάλης επει</w:t>
        <w:softHyphen/>
        <w:t>δή αλάνθαστη ζωή δεν υπάρχει και άρα η μετά</w:t>
        <w:softHyphen/>
        <w:t>νοια παραμένει ως μόνιμο καθήκον. Για να επιτύ</w:t>
        <w:softHyphen/>
        <w:t>χει κάποιος στην εργασία της μετάνοιας πρέπει με κάθε τρόπο να εκτοπίσει την αποθάρυνση για να μείνει μαζί του αμετάβλητη η θέρμη του θείου ζή</w:t>
        <w:softHyphen/>
        <w:t xml:space="preserve">λου, με το θάρρος του οποίου θα γίνουμε νικητές. </w:t>
      </w:r>
    </w:p>
    <w:p>
      <w:pPr>
        <w:pStyle w:val="Normal"/>
        <w:rPr/>
      </w:pPr>
      <w:r>
        <w:rPr/>
        <w:t>Θα εξηγήσουμε σύντομα τι είναι ο θείος ζή</w:t>
        <w:softHyphen/>
        <w:t xml:space="preserve">λος και πόσο μας βοηθά η ενέργειά του. </w:t>
      </w:r>
    </w:p>
    <w:p>
      <w:pPr>
        <w:pStyle w:val="Normal"/>
        <w:rPr/>
      </w:pPr>
      <w:r>
        <w:rPr/>
        <w:t>Ο Κύριος μας αναφέρει, στο ευαγγέλιό του, ότι «πυρ ήλθον βαλείν επί την γην και τι θέλω ει ήδη ανή φ θη!» (Λουκ. ιβ' 49). Αυτό το πυρ που ο Κύριός μας άναψε με την παρουσία του ανάμεσά μας, είναι ο θείος ζήλος, που μας ερεθίζει για την τήρηση των θείων εντολών, που είναι το χριστια</w:t>
        <w:softHyphen/>
        <w:t>νικό μας καθήκον. Αυτόν το θείο ζήλο, αυτήν τη θέρμη της ευλάβειας, γεννά ο θείος φόβος και το φόβο γεννά η πρώτη πίστη που μας οδηγεί στη θεογνωσία. Το στοιχείο που συγκρατεί αλλά και αυξάνει το θείο ζήλο είναι η ακρίβεια της συνεί</w:t>
        <w:softHyphen/>
        <w:t xml:space="preserve">δησης, η ακριβής κατά το δυνατό τήρηση των θείων εντολών. </w:t>
      </w:r>
    </w:p>
    <w:p>
      <w:pPr>
        <w:pStyle w:val="Normal"/>
        <w:rPr/>
      </w:pPr>
      <w:r>
        <w:rPr/>
        <w:t>Εκείνος που κρατά αυτήν την τάξη στη χρι</w:t>
        <w:softHyphen/>
        <w:t>στιανική του διαγωγή κάνει το θείο ζήλο να πα</w:t>
        <w:softHyphen/>
        <w:t>ραμένει αλλά και να αυξάνεται και κατά το θείο λόγιο «λύχνος τοις ποσί μου ο νόμος σου και φως ταις τρίβοις μου» (Ψαλμ. ριη' 1θ5). Όπως προα</w:t>
        <w:softHyphen/>
        <w:t>ναφέραμε αυτή η θέρμη της ευλάβειας ως ενέρ</w:t>
        <w:softHyphen/>
        <w:t>γεια του θείου ζήλου, σηκώνει το βάρος του κό</w:t>
        <w:softHyphen/>
        <w:t>που της ποικίλης αγωνιστικότητας και έτσι ο α</w:t>
        <w:softHyphen/>
        <w:t>γωνιστής με προθυμία εκτελεί τα καθήκοντά του και ας είναι κουραστικά στην πραγματικότητα. Αυτός είναι ο λόγος που οι πολυάριθμοι αθλητές της πίστης πραγματοποίησαν με ευκολία τους τό</w:t>
        <w:softHyphen/>
        <w:t>σο σκληρούς και αδυσώπητους αγώνες, αιματη</w:t>
        <w:softHyphen/>
        <w:t xml:space="preserve">ρούς ή αναίμακτους, χάρη στην ευσέβεια. </w:t>
      </w:r>
    </w:p>
    <w:p>
      <w:pPr>
        <w:pStyle w:val="Normal"/>
        <w:rPr/>
      </w:pPr>
      <w:r>
        <w:rPr/>
        <w:t>Όποιος, λοιπόν, θέλει με τη Χάρη του Χρι</w:t>
        <w:softHyphen/>
        <w:t xml:space="preserve">στού να αθλήσει νόμιμα, ας κρατήσει αχώριστο μαζί του το μακάριο ζήλο και η επιτυχία του θα είναι βέβαιη και πραγματική. </w:t>
      </w:r>
    </w:p>
    <w:p>
      <w:pPr>
        <w:pStyle w:val="Normal"/>
        <w:rPr/>
      </w:pPr>
      <w:r>
        <w:rPr/>
        <w:t>Γνωρίζοντας ο παμπόνηρος εχθρός μας τη σημασία και ωφέλεια τον θείου ζήλου, προσπαθεί ευμέθοδα να την εκτοπίσει και με έξυπνο τρόπο α</w:t>
        <w:softHyphen/>
        <w:t>ποθαρρύνει όλους τους αγωνιστές. Οι Πατέρες λέ</w:t>
        <w:softHyphen/>
        <w:t>νε το εξής παράδειγμα: Όπως ο κυνηγός επιδιώ</w:t>
        <w:softHyphen/>
        <w:t>κει να κτυπήσει το θήραμά του στο κεφάλι για να το εξουδετερώσει αμέσως, έτσι και ο διάβολος κτυπά την προθυμία, το ζήλο, που επέχει θέση κεφαλής, και εξουδετερώνει δια μιας το θυμα του. Μετά την απογοήτευση ο αγωνιστής παραδίδεται στην αδράνεια και απροθυμία και όλο το σύστη</w:t>
        <w:softHyphen/>
        <w:t xml:space="preserve">μα της μετάνοιας μένει ανενεργό. </w:t>
      </w:r>
    </w:p>
    <w:p>
      <w:pPr>
        <w:pStyle w:val="Normal"/>
        <w:rPr/>
      </w:pPr>
      <w:r>
        <w:rPr/>
        <w:t>Ο διάβολος με ποικίλους τρόπους και δολιό</w:t>
        <w:softHyphen/>
        <w:t>τητα ξεγελά τους ανθρώπους για να αμαρτήσουν και κρυβει τη βαρυτητα της ευθύνης και της ενοχής έως ότου τους παρασυρει. Μετά μεγαλοποιεί το γεγονός και το μικρό το παρούσιάζει ως υπέρο</w:t>
        <w:softHyphen/>
        <w:t xml:space="preserve">γκο. </w:t>
      </w:r>
    </w:p>
    <w:p>
      <w:pPr>
        <w:pStyle w:val="Normal"/>
        <w:rPr/>
      </w:pPr>
      <w:r>
        <w:rPr/>
        <w:t xml:space="preserve">Μετά το σφάλμα μας ο διάβολος εξεγείρεται ως γίγαντας της δικαιοσυνης και απειλεί θρασύτατα ελέγχοντας τη δήθεν άρνηση και προδοσία. Και είναι φρικαλέα η σκηνή όπου ο βυθιος δράκοντας της απώλειας, ο κύριος συντελεστής κάθε αποστασίας και άρνησης, το τέρμα του σκότους και του αφανισμού, κρίνει και καταδικάζει τους υιούς του Θεού ως φταίχτες και αμαρτωλούς, ο αναμάρτητος!!! </w:t>
      </w:r>
    </w:p>
    <w:p>
      <w:pPr>
        <w:pStyle w:val="Normal"/>
        <w:rPr/>
      </w:pPr>
      <w:r>
        <w:rPr/>
        <w:t>Πραγματικά «ώδε η σοφία εστίν» ('Αποκ. ιγ' 18) και η σύνεση. Ο Κύριος μας πληροφορεί, στη θεία αποκάλυψη, ότι «ζω εγώ, ου βούλομαι τον θάνατον του αμαρτωλού, ως το αποστρέψαι τον ασεβή από της οδού αυτού της πονηράς, και ζήν αυτόν» (Ιεζ. λγ' 11) και ότι «ουκ έστιν θέλημα έ μ</w:t>
        <w:softHyphen/>
        <w:t>προσθεν του πατρός υμών του εν ουρανοίς ίνα απόληται εις των μικρών τούτων» (Ματθ. ιη' 14). Κλείνουμε, λοιπόν, τα αυτιά μας στα γαβγίσματα του ολέθριου τέρατος της απάτης, που προκαλεί την αποθάρρυνση και με αναπεπταμένη την πίστη και την ελπίδα στο γλυκύτατό μας σωτήρα και λυ</w:t>
        <w:softHyphen/>
        <w:t>τρωτή, σηκωνόμαστε προθυμότεροι και με θάρρος συνεχίζουμε τη μετάνοιά μας και διώχνουμε τις ε</w:t>
        <w:softHyphen/>
        <w:t>πιβουλές του εχθρού. Γνωρίστε και μάθετε απαίσι</w:t>
        <w:softHyphen/>
        <w:t xml:space="preserve">οι τύρρανοι «ότι μεθ ημών ο Θεός. Εάν γαρ πάλιν ισχύσητε και πάλιν ηττηθήσεσθε και ην αν βουλήν βουλεύσησθε διασκεδάσει Κύριος. Και λόγον, ον εάν λαλήσητε, ον μη εμμείνη εν υμίν. Τον δέ φόβον υμών ου μη φοβηθώμεν, ουδ' ου μη ταραχθώμεν, ότι μεθ υμών ο Θεός» (πρβλ. Ησ. η' 12). </w:t>
      </w:r>
    </w:p>
    <w:p>
      <w:pPr>
        <w:pStyle w:val="Normal"/>
        <w:rPr/>
      </w:pPr>
      <w:r>
        <w:rPr/>
        <w:t>Πολλή προσοχή χρειάζεται σ΄ αυτό το σημείο, γιατί αποκομίζει μεγάλα κέρδη ο απατεώνας λό</w:t>
        <w:softHyphen/>
        <w:t>γω της απειρίας μας, για να μην πούμε της αμέλει</w:t>
        <w:softHyphen/>
        <w:t xml:space="preserve">άς μας. Ειδικά οι πνευματικοί οδηγοί οφείλουν να προφυλάσσουν αυτούς που αγωνίζονται από τις ύπουλες αυτές παγίδες. </w:t>
      </w:r>
    </w:p>
    <w:p>
      <w:pPr>
        <w:pStyle w:val="Normal"/>
        <w:rPr/>
      </w:pPr>
      <w:r>
        <w:rPr/>
        <w:t>Η Χάρη του Θεού είναι βέβαια πλήρης και τέλεια αλλά η ανθρώπινη ασθένεια είναι και βα</w:t>
        <w:softHyphen/>
        <w:t>ριά και συνεχής. Επομένως η επίτευξη της ελευ</w:t>
        <w:softHyphen/>
        <w:t xml:space="preserve">θερίας και της ανάστασής μας είναι μακρόχρονη και χρειάζεται υπομονή και σταθερή απόφαση. Αυτό τονίζει ο Κύριός μας λέγοντας: «Ο υπομείνας εις τέλος ούτος σωθήσεται» (Ματθ. ι' 22) και πάλιν «εν τη υπομονή υμών κτήσασθε τας ψυχάς υμών» (Λουκ. κα' 19). </w:t>
      </w:r>
    </w:p>
    <w:p>
      <w:pPr>
        <w:pStyle w:val="Normal"/>
        <w:rPr/>
      </w:pPr>
      <w:r>
        <w:rPr/>
        <w:t>Εάν για την απόκτηση της πείρας των τεχνι</w:t>
        <w:softHyphen/>
        <w:t>κών μεθόδων και πραγμάτων και γενικά για τη γνώση της ματαιότητας διαθέτουμε τόσο χρόνο, δεν χρειάζεται χρόνος για την ολική μεταβολή του διαφθαρμένου χαρακτήρα και της ισόβιας συνήθειας, ώστε να μεταφερθούμε στη θεοειδή και υπερφυσική κατάσταση του αγιασμού, που εί</w:t>
        <w:softHyphen/>
        <w:t xml:space="preserve">ναι η μερίδα και θέση των τέκνων του Θεού; </w:t>
      </w:r>
    </w:p>
    <w:p>
      <w:pPr>
        <w:pStyle w:val="Normal"/>
        <w:rPr/>
      </w:pPr>
      <w:r>
        <w:rPr/>
        <w:t>Εκείνοι που αγωνίζονται με ευσέβεια για τη σωτηρία τους και αγόγγυστα, με τη βοήθεια της χάρης, έφτασαν στο τέλος του δρόμου, ευχαρι</w:t>
        <w:softHyphen/>
        <w:t>στούν τη θεία παναγαθότητα. τη σωτηρία τους κληρονομούν με βεβαιότητα, αλλά πολλές φορές δεν διαπιστώνουν σ' αυτήν τη ζωή τα σύμβολα του αγιασμού που γνωρίζει η πανσωστική πρό</w:t>
        <w:softHyphen/>
        <w:t>νοια τον Κυρίου. τα αναμένουν στη μέλλουσα μισθαποδοσία κατά την αψευδή θεία επαγγελία ότι «ους προώρισε, εκάλεσε και εδικαίωσε, τού</w:t>
        <w:softHyphen/>
        <w:t xml:space="preserve"> τους και εδόξασε» (πρβλ. Ρωμ. η΄ 30). Βαδίζοντες «δια πίστεως και ουχί δι' είδους» δεν ανταλλάσ</w:t>
        <w:softHyphen/>
        <w:t>σουμε υλικά πράγματα. Πιστεύουμε στο Θεό και σωτήρα μας και δεν αγοράζουμε τη σωτηρία. Πει</w:t>
        <w:softHyphen/>
        <w:t xml:space="preserve">θαρχώντας στις σωτήριες εντολές περιμένουμε </w:t>
      </w:r>
    </w:p>
    <w:p>
      <w:pPr>
        <w:pStyle w:val="Normal"/>
        <w:rPr/>
      </w:pPr>
      <w:r>
        <w:rPr/>
        <w:t>την αμοιβή ως υιική κληρονομιά. Δεν έχούμε πο</w:t>
        <w:softHyphen/>
        <w:t xml:space="preserve">σοτική αξιολόγηση εργασίας ή χρόνου μέσα στον οποίο έγινε, αλλά αμοιβή πατρικής στοργής προς τους αγαπημένους. Και οι πρώτοι και οι μέσοι και οι έσχατοι κληρονομούν κατά τον ίδιο τρόπο την πατρική βασιλεία. </w:t>
      </w:r>
    </w:p>
    <w:p>
      <w:pPr>
        <w:pStyle w:val="Normal"/>
        <w:rPr/>
      </w:pPr>
      <w:r>
        <w:rPr/>
        <w:t>Σ αυτούς, λοιπόν, που εύκολα αποθαρρύνο</w:t>
        <w:softHyphen/>
        <w:t>νται υποδεικνύουμε να είναι προσεκτικοί για να μη φεύγουν «χωρίς διώκοντος» και να μη φοβού</w:t>
        <w:softHyphen/>
        <w:t>νται εκεί όπου δεν υπάρχει φόβος. Το θάρρος, που ο θεοπρεπής ζήλος χαράζει στην ψυχή μας, είναι ολη η κινητήρια δύναμη. Με αυτήν αποφασίζου</w:t>
        <w:softHyphen/>
        <w:t>με, αντιστεκόμαστε, αγωνιζόμαστε και ομολογού</w:t>
        <w:softHyphen/>
        <w:t xml:space="preserve">με. Γνωρίζοντας ο εχθρός μας αυτά τα μυστικά, ευμέθοδα προσπαθεί να εξουδετερώσει αυτήν την τόσο χρησιμώτατη ενέργεια, το θάρρος, και έτσι να παραδοθεί ο άνθρωπος, ως θύμα, άνευ όρων! </w:t>
      </w:r>
    </w:p>
    <w:p>
      <w:pPr>
        <w:pStyle w:val="Normal"/>
        <w:rPr/>
      </w:pPr>
      <w:r>
        <w:rPr/>
        <w:t>Το «εάν πέσης έγειραι και σωθήσει» τι άλλο σημαίνει παρά την άρνηση της αποθάρρυνσης; Όταν ο άνθρωπος αγωνίζεται, το όλίσθημα είναι φυσικό φαινόμενο λόγω των τόσων αντιξοοτήτων που υπάρχουν και της απειρίας. Το ολίσθημα δεν σημαίνει ούτε ένοχή, ούτε άρνηση, ούτε προδο</w:t>
        <w:softHyphen/>
        <w:t xml:space="preserve">σία. Είναι η σκληρή φύση των πραγμάτων, που ο μαθητευόμενος συναντά μέχρις ότου κατακτήσει το πτυχίο του. </w:t>
      </w:r>
    </w:p>
    <w:p>
      <w:pPr>
        <w:pStyle w:val="Normal"/>
        <w:rPr/>
      </w:pPr>
      <w:r>
        <w:rPr/>
        <w:t>Ύστερα ο εργοδότης και Κύριος, στου οποίου τον αμπελώνα εργαζόμαστε, δεν είναι άλλος παρά ο Πατέρας και σωτήρας μας, που ορκίζεται στο όνομά του για τη σωτηρία μας και προκαλεί χαρά στον ουρανό για τη δική μας επιστροφή και μετά</w:t>
        <w:softHyphen/>
        <w:t>νοια. Ουδέποτε, λοιπόν, να γίνεται παραδεκτή η αποθάρρυνση όσο και αν τα πράγματα τη δικαιο</w:t>
        <w:softHyphen/>
        <w:t>λογούν. Δεν δεχόμαστε μεσίτη η δικολάβο, μεταξύ μας και του Θεού, το διάβολο. Στο Θεό φταί</w:t>
        <w:softHyphen/>
        <w:t>ξαμε; Στο Θεό απολογούμαστε. αφού μόνος του μας παραχωρεί μετάνοια για το σφάλμα «έως εβδο</w:t>
        <w:softHyphen/>
        <w:t xml:space="preserve">μηκοντάκις επτά» δηλαδή απεριόριστα. </w:t>
      </w:r>
    </w:p>
    <w:p>
      <w:pPr>
        <w:pStyle w:val="Normal"/>
        <w:rPr/>
      </w:pPr>
      <w:r>
        <w:rPr/>
        <w:t>Πολεμώντας την αποθάρρυνση δεν εννοούμε την αδιαφορία η αναίδεια στην ιερώτατη πάλη της μετάνοιας. Διακρίνουμε όμως τις αναρίθμητες μορφές της ανθρώπινης αδυναμίας και το λαβύρινθο των αλλοιώσεων, που ανύστακτα μας πολε</w:t>
        <w:softHyphen/>
        <w:t>μούν και τη δολιότητα του εχθρού, που επιδιώκει την ολοκληρωτική ήττα του θύματός του, αφού η απόγνωση ισοδυναμεί με αυτοκτονία. Αναρίθμη</w:t>
        <w:softHyphen/>
        <w:t>τα παραδείγματα, τόσο στην Αγία Γραφή όσο και στις διηγήσεις των Πατέρων, μας πείθουν για την άπειρη αγαθότητα και φιλανθρωπία του Θεού και Πατέρα μας, αλλά και για τη δολιότητα και πονηριά του σατανά, που υπερβάλλει και μεγεθύ</w:t>
        <w:softHyphen/>
        <w:t>νει τις καταστάσεις για να αποθαρρύνει τον άν</w:t>
        <w:softHyphen/>
        <w:t xml:space="preserve">θρωπο. </w:t>
      </w:r>
    </w:p>
    <w:p>
      <w:pPr>
        <w:pStyle w:val="Normal"/>
        <w:rPr/>
      </w:pPr>
      <w:r>
        <w:rPr/>
        <w:t>Τονίζοντας ο κορυφαίος των πατέρων μας, αββάς Ησαΐας, τη σημασία του θάρρους και της ένθεης τόλμης, μας γράφει το εξής θαυμάσιο από</w:t>
        <w:softHyphen/>
        <w:t xml:space="preserve">φθεγμα: «Η δυναμις των θελόντων κτήσασθαι τας </w:t>
      </w:r>
    </w:p>
    <w:p>
      <w:pPr>
        <w:pStyle w:val="Normal"/>
        <w:rPr/>
      </w:pPr>
      <w:r>
        <w:rPr/>
        <w:t xml:space="preserve">αρετάς αύτη εστίν ίνα εάν πέσωσι μη μικρο </w:t>
        <w:softHyphen/>
        <w:t xml:space="preserve"> ψυχήσωσιν, αλλά πάλιν φροντίσωσιν». Μαζί με τη βοήθεια τον Θεού, η ανδρεία καρδία είναι βοή</w:t>
        <w:softHyphen/>
        <w:t xml:space="preserve">θεια στην ψνχή όπως και η ακηδία (αμέλεια) είναι βοηθός σε κάθε κακία. </w:t>
      </w:r>
    </w:p>
    <w:p>
      <w:pPr>
        <w:pStyle w:val="Normal"/>
        <w:rPr/>
      </w:pPr>
      <w:r>
        <w:rPr/>
        <w:t>Οι έμπειροι Πατέρες εφιστούν την προσοχή μας ώστε να μη υποχωρούμε εύκολα, όσο κι' αν φαίνεται ευλογοφανής η αίσθηση της αποθάρ</w:t>
        <w:softHyphen/>
        <w:t>ρυνσης. Σε τι άλλαξε η σχέση και η θέση του σωτήρα και μάλλον Πατέρα μας Χριστού; Δεν σκεφτήκαμε να τον αρνηθούμε ούτε πάλι μας αγαπούσε και τον απατήσαμε. «Ο ειδώς τα πάντα προ γενέσεως αυτών» γνώριζε τον καθένα από μας, τους οποίους προόρισε και κάλεσε η μάλλον τράβηξε. «Ουδείς δύναται ελθείν πρός με, εάν μη ο Πατήρ ο πέμψας με ελκύση αυτόν» (Ιω. στ' 44). Αρα αφού μας τράβηξε στη θεία επίγνωση και υποταγή, είμαστε οι τεταγμένοι στο θείο προορι</w:t>
        <w:softHyphen/>
        <w:t>σμό, που υπάρχουν οι ακατάλυτες και θείες επαγ</w:t>
        <w:softHyphen/>
        <w:t xml:space="preserve">γελίες του. </w:t>
      </w:r>
    </w:p>
    <w:p>
      <w:pPr>
        <w:pStyle w:val="Normal"/>
        <w:rPr/>
      </w:pPr>
      <w:r>
        <w:rPr/>
        <w:t>Ο παμπόνηρος διάβολος επισημαίνει τις απροσεξίες και τα λάθη που συμβαίνουν και οφεί</w:t>
        <w:softHyphen/>
        <w:t>λονται στην αδυναμία και απειρία μας, στην περί</w:t>
        <w:softHyphen/>
        <w:t xml:space="preserve">οδο του γίγνεσθαι, που «ανένδεκτον του μη ελθείν τα σκάνδαλα» (Λουκ. ιζ' 1). </w:t>
      </w:r>
    </w:p>
    <w:p>
      <w:pPr>
        <w:pStyle w:val="Normal"/>
        <w:rPr/>
      </w:pPr>
      <w:r>
        <w:rPr/>
        <w:t>Από που όμως ο δραπέτης των ουρανών, ο πονηρότατος δούλος, που κατέπεσε και συντρί</w:t>
        <w:softHyphen/>
        <w:t>φτηκε παίρνει την εξουσία να παριστάνει το δικη</w:t>
        <w:softHyphen/>
        <w:t>γόρο και τον κριτή; Οι Πατέρες μας ενθαρρύνουν «οσάκις αν πέσης έγειραι και σωθήση». Από που, λοιπόν, παίρνει την εξουσία η καταραμένη απο</w:t>
        <w:softHyphen/>
        <w:t>θάρρυνση να μας υποβιβάζει και να εμποδίζει την προς τα εμπρός πορεία μας; Εάν από απροσεξία γίνει πιστευτή η αποθάρρυνση αμέσως ο εχθρός την προσαυξάνει σε απογοήτευση και στη συνέ</w:t>
        <w:softHyphen/>
        <w:t>χεια οδηγεί στην καταραμένη και ολέθρια από</w:t>
        <w:softHyphen/>
        <w:t xml:space="preserve">γνωση, που είναι ο αποκεφαλισμός, το τέρμα του θριάμβου του παμπόνηρου εχθρού μας, που μας παρουσιάζεται ως αναμάρτητος και αδέκαστος κριτής! Το τέρας της απώλειας! </w:t>
      </w:r>
    </w:p>
    <w:p>
      <w:pPr>
        <w:pStyle w:val="Normal"/>
        <w:rPr/>
      </w:pPr>
      <w:r>
        <w:rPr/>
        <w:t>Ασφαλώς δεν περιγράψαμε σε έκταση το σκοτεινό σύμπλεγμα της δράσης του πονηρού, μέσω της απόγνωσης, που μ' αυτήν επιδιώκει να μας κλείσει το δρόμο της μετάνοιας. Με τα ταπει</w:t>
        <w:softHyphen/>
        <w:t>νά αυτά σχήματα, που σημειώσαμε, παρακαλούμε τους τίμιους εργάτες της μετάνοιας, να μην παρα</w:t>
        <w:softHyphen/>
        <w:t>δέχονται ποτέ κανένα είδος αποθάρρυνσης απ', όπου και αν παρουσιάζεται μέχρι και αυτού ακόμη τον αισθητού πτώματος στο στίβο τον αόρατου πολέμου. «Τω Θεώ ημάρτομεν, τω Θεώ απολογού</w:t>
        <w:softHyphen/>
        <w:t>μεθα» . Εφ' όσον στους αποστόλους ο Κύριος πα</w:t>
        <w:softHyphen/>
        <w:t>ράγγειλε όχι « επτάκις» αλλά «εβδομηκοντάκις ε</w:t>
        <w:softHyphen/>
        <w:t>πτά» να συγχωρούν και ο ίδιος συγχωρεί τους φταίχτες. Κανείς να μη σβήνει τη φωτιά τον θείου ζήλου που είναι η κινητήρια δύναμη στο στάδιο της μετάνοιας και ολόκληρης της φιλόθεης πολι</w:t>
        <w:softHyphen/>
        <w:t xml:space="preserve">τείας και αγωγής μας. </w:t>
      </w:r>
    </w:p>
    <w:p>
      <w:pPr>
        <w:pStyle w:val="Normal"/>
        <w:rPr/>
      </w:pPr>
      <w:r>
        <w:rPr/>
        <w:t>Με επαινετό θάρρος να συνεχίζεται η μαρτυ</w:t>
        <w:softHyphen/>
        <w:t>ρική οδός της μετάνοιας και με οργή να απωθεί</w:t>
        <w:softHyphen/>
        <w:t xml:space="preserve">ται ο πονηρός διάβολος, που δικολαβεί δήθεν για την ενοχή μας. « Το αίμα Ιησού του υιού αυτού </w:t>
      </w:r>
    </w:p>
    <w:p>
      <w:pPr>
        <w:pStyle w:val="Normal"/>
        <w:rPr/>
      </w:pPr>
      <w:r>
        <w:rPr/>
        <w:t>(δηλαδή του Θεού) καθαρίζει ημάς από πάσης αμαρτίας» (Α Ι ω. α' 7). Με το έλεος και τη Χάρη του Χριστού « εσμεν σεσωσμένοι δια της πίστεως και τούτο ουκ εξ υμών, Θεού το δώρου» (Εφ. β' 8). Για ποιά παράλειψη ελέγχει η απόγνωση του πονηρού; «Ουκ εξ έργων των εν δικαιοσύνη ων εποιήσαμεν ημείς αλλά δια τον αυτού έλεον έσω</w:t>
        <w:softHyphen/>
        <w:t>σεν ημάς» (Τιτ. γ' 5). Βαδίζοντας «δια πίστεως και ου δια είδους» (Β' Κορ. ε' 7), περιμένουμε τη σω</w:t>
        <w:softHyphen/>
        <w:t xml:space="preserve">τηρία μας από τη φιλανθρωπία του Χριστού μας και όχι ως αποτέλεσμα εξαγοράς που η απόγνωση παριστάνει ως ανεπαρκή. Και το ποιό σημαντικό είναι ότι ο διάβολος παρίσταται αυστηρός κριτής και ως αναμάρτητος!!! </w:t>
      </w:r>
    </w:p>
    <w:p>
      <w:pPr>
        <w:pStyle w:val="Normal"/>
        <w:rPr/>
      </w:pPr>
      <w:r>
        <w:rPr/>
        <w:t>Όλοι οι άγιοι με την πίστη πέτυχαν στο στίβο της αγωνιστικότητας και δεν εκτελούσαν καλά έρ</w:t>
        <w:softHyphen/>
        <w:t>γα για εξαγορά της σωτηρίας. Ομολογούμε ότι ευθυνόμαστε για την τήρηση των εντολών και την ακρίβεια της μετάνοιας και ουδέποτε αρνούμαστε η οπισθοχωρούμε. Δεν ξεχνούμε το ασθενές της φύσης μας, τη βαρύτητα των αλλοιώσεων, τη δια</w:t>
        <w:softHyphen/>
        <w:t>βολική κακότητα και πονηριά, που ως ο νόμος της βαρύτητας μας έλκουν προς τα κάτω. Εάν κάποτε τα ποικίλα αυτά συμπτώματα μας εμποδί</w:t>
        <w:softHyphen/>
        <w:t>ζουν, δεν θεωρείται αυτό ήττα ή προδοσία ή υποχώρηση. Είναι η φύση των πραγμάτων, που επιβάλλει η εξορία μας στην εδώ ζωή. μέχρις ότου η θεία Χάρη, με την επιμονή μας και τη θεία παν</w:t>
        <w:softHyphen/>
        <w:t>αγαθότητα του σωτήρα μας, μας απαλλάξει, έφ' ό</w:t>
        <w:softHyphen/>
        <w:t>σον το δόγμα και το σύνθημά μας είναι «προσδο</w:t>
        <w:softHyphen/>
        <w:t xml:space="preserve">κία αναστάσεως νεκρών και ζωή του μέλλοντος αιώνος» . Το ιερό λόγιο μας πληροφορεί ότι « καν μία ημέρα εστίν η ζωή ημών» στον παρόντα κόσμο, δεν θα μείνουμε ελεύθεροι από κάποια ενοχή και απ' αυτό αποκρούεται κάθε προσβολή αποθάρρύνσης. </w:t>
      </w:r>
    </w:p>
    <w:p>
      <w:pPr>
        <w:pStyle w:val="Normal"/>
        <w:rPr/>
      </w:pPr>
      <w:r>
        <w:rPr/>
        <w:t>Με πολλά παραδείγματα, τόσο η Γραφή όσο και οι άγιοι Πατέρες μας, μας ενθαρρύνουν στην πίστη και την ελπίδα στη θεία παναγαθότητα, που ο Κύριός μας με το σώμα του -την Εκκλησία</w:t>
        <w:softHyphen/>
        <w:t>παρέχει σε όσους μετανοούν. Το παράδειγμα τον Μανασσή -βασιλιά του Ισραήλ- του οποίου η ε</w:t>
        <w:softHyphen/>
        <w:t>ξομολογητική προσευχή βρίσκεται στην ακολου</w:t>
        <w:softHyphen/>
        <w:t>θία του Μ. Αποδείπνου, είναι ο παρηγορητικώτε</w:t>
        <w:softHyphen/>
        <w:t>ρος τρόπος για κάθε αμαρτωλό οποιασδήποτε ηλι</w:t>
        <w:softHyphen/>
        <w:t xml:space="preserve">κίας ή κατάστασης. </w:t>
      </w:r>
      <w:r>
        <w:br w:type="page"/>
      </w:r>
    </w:p>
    <w:p>
      <w:pPr>
        <w:pStyle w:val="Heading2"/>
        <w:ind w:hanging="0"/>
        <w:rPr/>
      </w:pPr>
      <w:r>
        <w:rPr/>
        <w:t xml:space="preserve">Η ΑΣΚΗΣΗ ΤΗΣ ΝΟΕΡΑΣ ΠΡΟΣΕΥΧΗΣ ΣΤΟΝ ΚΟΣΜΟ </w:t>
      </w:r>
    </w:p>
    <w:p>
      <w:pPr>
        <w:pStyle w:val="Normal"/>
        <w:rPr/>
      </w:pPr>
      <w:r>
        <w:rPr/>
        <w:t> </w:t>
      </w:r>
      <w:r>
        <w:rPr>
          <w:rFonts w:eastAsia="Times New Roman"/>
        </w:rPr>
        <w:t xml:space="preserve"> </w:t>
      </w:r>
    </w:p>
    <w:p>
      <w:pPr>
        <w:pStyle w:val="Normal"/>
        <w:rPr/>
      </w:pPr>
      <w:r>
        <w:rPr/>
        <w:t xml:space="preserve">Σε πολλούς υπάρχει το ερώτημα: Μπορούν οι χριστιανοί που βρίσκονται στον κόσμο να ασχολούνται με τη νοερά προσευχή; Απαντούμε καταφατικά. Ναι! Για να καταλάβουν την προτροπή μας οι ενδιαφερόμενοι, αλλά και την υπόδειξή μας, όσοι δεν γνωρίζουν, θα εξηγήσουμε σύντομα το θέμα ώστε να μη προβληματίζονται από τη διαφορετική ίσως ερμηνεία και ρποσδιορισμό της νοεράς προσευχής </w:t>
      </w:r>
    </w:p>
    <w:p>
      <w:pPr>
        <w:pStyle w:val="Normal"/>
        <w:rPr/>
      </w:pPr>
      <w:r>
        <w:rPr/>
        <w:t xml:space="preserve">Γενικά η προσευχή είναι η μόνη υποχρεωτική και απαραίτητη εργασία και αρετή για όλη τη λογική φύση, αισθητή και νοερή (ανθρώπινη και αγγελική) και γι αυτό έχουμε προσταγή να την εργαζόμαστε αδιάλειπτα. </w:t>
      </w:r>
    </w:p>
    <w:p>
      <w:pPr>
        <w:pStyle w:val="Normal"/>
        <w:rPr/>
      </w:pPr>
      <w:r>
        <w:rPr/>
        <w:t xml:space="preserve">Η προσευχή δεν χωρίζεται δογματικά σε τύπους και τρόπους, αλλά, κατά τους Πατέρες μας, κάθε τύπος και τρόπος προσευχής είναι ωφέλιμος, αρκεί να μην είναι τίποτε διαβολική πλάνη και. επήρεια. </w:t>
      </w:r>
    </w:p>
    <w:p>
      <w:pPr>
        <w:pStyle w:val="Normal"/>
        <w:rPr/>
      </w:pPr>
      <w:r>
        <w:rPr/>
        <w:t>Ο σκοπός της πανάρετης αυτής εργασίας είναι να στρέφει και κρατά το νου του ανθρώπου στο Θεό. Γι αυτόν λοιπόν το σκοπό οι Πατέρες μας επινόησαν ευκολώτερους τρόπους και απλούστεψαν την προσευχή, ώστε ο νους ευκολώτερα και σταθερώτερα να στρέφεται και να παραμένει στο Θεό. Στις άλλες αρετές μεσολαβούν και άλλα μέλη και αισθήσεις του ανθρώπου, ενώ στη μακά</w:t>
        <w:softHyphen/>
        <w:t xml:space="preserve"> ρια προσευχή ο νους εξ ολοκλήρου μόνος ενεργεί και, επομένως, χρειάζεται πολλή προσπάθεια για να ενεργοποιηθεί και συγκρατηθεί ώστε να γίνει η προσευχή καρποφόρα και αποδεκτή. </w:t>
      </w:r>
    </w:p>
    <w:p>
      <w:pPr>
        <w:pStyle w:val="Normal"/>
        <w:rPr/>
      </w:pPr>
      <w:r>
        <w:rPr/>
        <w:t xml:space="preserve">Οι αγιώτατοι Πατέρες μας, που αγάπησαν ολοκληρωτικά το Θεό και είχαν ως κύριο μέλημά τους να ενωθούν και να παραμένουν συνεχώς με αυτόν, έστρεφαν όλη την προσπάθεια στην προσευχή, ως το αποτελεσματικώτερο μέσο. </w:t>
      </w:r>
    </w:p>
    <w:p>
      <w:pPr>
        <w:pStyle w:val="Normal"/>
        <w:rPr/>
      </w:pPr>
      <w:r>
        <w:rPr/>
        <w:t>Δεν θα μιλήσουμε για τους άλλους τρόπους της προσευχής, που είναι γνωστοί και συνηθισμέ</w:t>
        <w:softHyphen/>
        <w:t>νοι σ' όλους τους χριστιανούς, παρά μόνο για τη λεγόμενη νοερά προσευχή. Ένα θέμα, που απασχολεί τους ευλαβείς πιστούς επειδή πολλές φορές αγνοείται, παρερμηνεύεται και περιγράφε</w:t>
        <w:softHyphen/>
        <w:t xml:space="preserve">ται μάλλον φανταστικά. </w:t>
      </w:r>
    </w:p>
    <w:p>
      <w:pPr>
        <w:pStyle w:val="Normal"/>
        <w:rPr/>
      </w:pPr>
      <w:r>
        <w:rPr/>
        <w:t xml:space="preserve">Θα αφήσουμε τους Πατέρες μας να μας οδηγούν για τον ακριβή τρόπο της εφαρμογής και των αποτελεσμάτων αυτής της θεοποιού αρετής, από την κάθαρση ως τον αγιασμό, στον οποίο μας οδηγεί. Θα πουμε τόσα μόνο, εμείς οι ευτελείς, όσα είναι αρκετά να διασαφήσουν και να πείσουν τους αδελφούς μας, που ζουν μέσα στον κόσμο, να ασχοληθουν μ' αυτήν. </w:t>
      </w:r>
    </w:p>
    <w:p>
      <w:pPr>
        <w:pStyle w:val="Normal"/>
        <w:rPr/>
      </w:pPr>
      <w:r>
        <w:rPr/>
        <w:t>Την ονομάζονν οι Πατέρες «νοεράν» , γιατί γίνεται με το νου. Την ονομάζονν και νήψη, που σημαίνει το ίδιο. Το νου οι Πατέρες μας τον προσ</w:t>
        <w:softHyphen/>
        <w:t>διορίζουν ως ένα ελεύθερο και περίεργο ον, που δεν ανέχεται περιορισμούς και. ούτε για πολύ πεί</w:t>
        <w:softHyphen/>
        <w:t>θεται για κάτι που δεν μπορεί μόνος του να συλ</w:t>
        <w:softHyphen/>
        <w:t>λάβει. Γι' αυτό, πρώτα διάλεξαν μόνο λίγες λέξεις σε μια απλούστατη ευχή -«Κύριε Ιησού Χριστέ, Υίέ του Θεού, ελέησόν με»- ώστε να μη χρειάζε</w:t>
        <w:softHyphen/>
        <w:t>ται μεγάλη προσπάθεια του νου να συγκρατεί πα</w:t>
        <w:softHyphen/>
        <w:t>ρατεταμένη ευχή και, δεύτερο, γύρισαν το νου εσωτερικά και στο κέντρο της λογικής μας ύπαρ</w:t>
        <w:softHyphen/>
        <w:t xml:space="preserve">ξης. Εκεί παραμένοντας ακίνητος με το νόημα της θείας επίκλησης του γλυκύτατου ονόματος του Κυρίου μας Ιησού, αναμένει να αισθανθεί το συντομώτερο δυνατό τη θεία παρηγοριά. </w:t>
      </w:r>
    </w:p>
    <w:p>
      <w:pPr>
        <w:pStyle w:val="Normal"/>
        <w:rPr/>
      </w:pPr>
      <w:r>
        <w:rPr/>
        <w:t>Είναι αδύνατο, κατά τους Πατέρες μας, επι</w:t>
        <w:softHyphen/>
        <w:t>καλούμενος συνέχεια και με επιμονή, ο πανάγα</w:t>
        <w:softHyphen/>
        <w:t xml:space="preserve">θος Δεσπότης μας Χριστός, να μην επακούσει και εμφανιστεί. αυτός που τόσο επιθυμεί τη σωτηρία των ανθρώπων. </w:t>
      </w:r>
    </w:p>
    <w:p>
      <w:pPr>
        <w:pStyle w:val="Normal"/>
        <w:rPr/>
      </w:pPr>
      <w:r>
        <w:rPr/>
        <w:t>Επειδή όμως η κατά φύση αρετή, που θέλου</w:t>
        <w:softHyphen/>
        <w:t xml:space="preserve">με να επιτευχθεί, χρειάζεται και τα κατάλληλα μέσα, έτσι και η ιερή αυτή εργασία χρειάζεται τα απαραίτητα στοιχεία. Η κάποια ησυχία, η αμεριμνησία, η αποφυγή της γνώσης και διήγησης γεγονότων -το «δούναι και λαβείν» των Πατέρων- η εγκράτεια γενικά και η απ' αυτά γενική σιωπή. επιπλέον η επίμονη συνέχεια και συνήθεια δεν νομίζω να είναι ακατόρθωτα στους ευλαβείς, που ενδιαφέρονται για την ιερώτατη αυτήν εργασία. Η επιτέλεση της προσευχής σε κάποιο χρονικό διάστημα της ημέρας, πάντοτε περίπου το ίδιο, θα είναι μια καλή αρχή. </w:t>
      </w:r>
    </w:p>
    <w:p>
      <w:pPr>
        <w:pStyle w:val="Normal"/>
        <w:rPr/>
      </w:pPr>
      <w:r>
        <w:rPr/>
        <w:t>Τονίσαμε ασφαλώς την επιμονή ως το πλέον απαραίτητο στοιχείο στην προσευχή και δικαίως τονίζεται και υπό του Παύλου με το «τη προσευχή προσκαρτερείτε» (Κολ. δ' 2). Από όλες τις υπόλοι</w:t>
        <w:softHyphen/>
        <w:t>πες αρετές η προσευχή χρειάζεται ιδιαίτερη προ</w:t>
        <w:softHyphen/>
        <w:t>σπάθεια, σ' όλη μας τη ζωή και γι' αυτό, επανα</w:t>
        <w:softHyphen/>
        <w:t xml:space="preserve">λαμβάνω σ' όσους προσπαθονν το ιερό αυτό έργο να μη βαριεστούν, ούτε να νομίζουν την ανάγκη της καρτερίας ως αποτυχία. </w:t>
      </w:r>
    </w:p>
    <w:p>
      <w:pPr>
        <w:pStyle w:val="Normal"/>
        <w:rPr/>
      </w:pPr>
      <w:r>
        <w:rPr/>
        <w:t>Στην αρχή, όταν συναντάται βία και αντίδρα</w:t>
        <w:softHyphen/>
        <w:t>ση εσωτερική, είναι απαραίτητο να λέγεται ψιθυ</w:t>
        <w:softHyphen/>
        <w:t>ριστά η ευχή ή δυνατώτερα. Όταν κατορθωθεί αυτή η καλή συνήθεια, ώστε με ευκολία να παρα</w:t>
        <w:softHyphen/>
        <w:t xml:space="preserve">μένει και να λέγεται η ευχή, τότε μπορούμε να στραφούμε και εσωτερικά με τέλεια εξωτερική σιωπή. Στο πρώτο μέρος του βιβλίου «Περιπέτειες ενός προσκυνητού» δίνεται ένα καλό παράδειγμα για την εισαγωγή. Η καλή, λοιπόν, επιμονή και προσπάθεια πάντοτε με τα ίδια λόγια της ευχής, χωρίς να μεταλλάσσωνται συχνά, θα γεννήσει την καλή συνήθεια. μετά αυτή θα φέρει το κράτημα του νου, οπότε και η παρουσία της Χάρης θα φανερωθεί. </w:t>
      </w:r>
    </w:p>
    <w:p>
      <w:pPr>
        <w:pStyle w:val="Normal"/>
        <w:rPr/>
      </w:pPr>
      <w:r>
        <w:rPr/>
        <w:t>Όπως κάθε αρετή αντιστοιχεί σ΄ ένα αποτέ</w:t>
        <w:softHyphen/>
        <w:t xml:space="preserve">λεσμα, έτσι και η προσευχή έχει ως αποτέλεσμα την κάθαρση του νου και το φωτισμό και φτάνει το άκρο και τέλειο αγαθό, την ένωση με το Θεό, δηλαδή τη θέωση. Οι Πατέρες όμως, λέγουν και τούτο: Ότι πρέπει ο άνθρωπος να ζητεί και να προσπαθεί να μπει στο δρόμο που οδηγεί στην πόλη. κι αν τυχόν δεν φτάσει στο τέρμα, γιατί, για πολλους λόγους, δεν πρόφτασε, ο Θεός θα τον συναριθμήσει με αυτους που έφτασαν. </w:t>
      </w:r>
    </w:p>
    <w:p>
      <w:pPr>
        <w:pStyle w:val="Normal"/>
        <w:rPr/>
      </w:pPr>
      <w:r>
        <w:rPr/>
        <w:t> </w:t>
      </w:r>
      <w:r>
        <w:rPr>
          <w:rFonts w:eastAsia="Times New Roman"/>
        </w:rPr>
        <w:t xml:space="preserve"> </w:t>
      </w:r>
    </w:p>
    <w:p>
      <w:pPr>
        <w:pStyle w:val="Normal"/>
        <w:rPr/>
      </w:pPr>
      <w:r>
        <w:rPr/>
        <w:t xml:space="preserve">Στο θέμα της προσευχής πρέπει όλοι μας, οι χριστιανοί, να αγωνιζόμαστε. ιδίως στη λεγόμενη μονολόγιστη η νοερά προσευχή. Όπου φτάσει κανένας πολύ κέρδος θα έχει. </w:t>
      </w:r>
    </w:p>
    <w:p>
      <w:pPr>
        <w:pStyle w:val="Normal"/>
        <w:rPr/>
      </w:pPr>
      <w:r>
        <w:rPr/>
        <w:t>Όταν είναι παρούσα η ευχή δεν παραδίδεται ο άνθρωπος στον πειρασμό που παραμονεύει, γιατί η παρουσία της είναι νήψη και η ουσία της είναι προσευχή και επομένως «ο αγρυπνών και προσευχόμενος δεν εμπίπτει εις πειρασμόν». Ύ στερα, δεν παραδίδεται σε σκοτισμό ο άνθρωπος, ώστε να είναι παράλογος και να κάνει λάθος στην κρίση και απόφασή του. Μετά δεν πέφτει σε ρα</w:t>
        <w:softHyphen/>
        <w:t>θυμία και αμέλεια, που είναι η βάση πολλών κα</w:t>
        <w:softHyphen/>
        <w:t>κών. Και πάλι δεν νικάται από πάθη και αδυ</w:t>
        <w:softHyphen/>
        <w:t>ναμίες και ιδίως όταν τα αίτια είναι κοντά. Απε</w:t>
        <w:softHyphen/>
        <w:t>ναντίας, αυξάνει ο ζήλος και η ευλάβειά του. γίνε</w:t>
        <w:softHyphen/>
        <w:t xml:space="preserve">ται πρόθυμος προς αγαθοεργία. είναι πράος και αμνησίκακος. αυξάνει καθημερινά η πίστη και η αγάπη του στο Χριστό και αυτό τον ερεθίζει για την κατόρθωση όλων των αρετών. Έχουμε πάρα πολλά παραδείγματα σύγχρονων ανθρώπων, και ιδίως νέων, που με την καλή συνήθεια της ευχής σώθηκαν από τρομερούς κινδύνους ή πτώσεις σε μεγάλα κακά ή και από θανάσιμους κινδύνους. </w:t>
      </w:r>
    </w:p>
    <w:p>
      <w:pPr>
        <w:pStyle w:val="Normal"/>
        <w:rPr/>
      </w:pPr>
      <w:r>
        <w:rPr/>
        <w:t>Επομένως, επαναλαμβάνω, η ευχή είναι κα</w:t>
        <w:softHyphen/>
        <w:t>θήκον κάθε πιστού, κάθε ηλικίας και γένους και κατάστασης, ασχέτως χώρου και χρόνου και τρό</w:t>
        <w:softHyphen/>
        <w:t xml:space="preserve">που. μένει πάντα η ίδια και γίνεται σ΄ όλους ό,τι τους χρειάζεται και τους απασχολεί, ώστε κατά τη Γραφή «πας ος αν επικαλέσηται το όνομα Κυρίου, σωθήσεται» (Πράξ. δ'21). </w:t>
      </w:r>
    </w:p>
    <w:p>
      <w:pPr>
        <w:pStyle w:val="Normal"/>
        <w:rPr/>
      </w:pPr>
      <w:r>
        <w:rPr/>
        <w:t>Δεν υπάρχει κίνδυνος πλάνης, όπως διαδίδε</w:t>
        <w:softHyphen/>
        <w:t>ται από μερικούς αδαείς, αρκεί να λέγεται η ευχή με τρόπο απλό και ταπεινό. Είναι πολύ απαραί</w:t>
        <w:softHyphen/>
        <w:t>τητο, όταν λέγεται η ευχή, να μην υπάρχει στο νου καμμιά εικόνα, ούτε του δεσπότη μας Χριστού, σε οποιαδήποτε μορφή, ούτε της Κυρίας Θεοτόκου ή κάποιον άλλον προσώπου η παράστασης. Η ει</w:t>
        <w:softHyphen/>
        <w:t>κόνα είναι ο τρόπος του σκορπισμού του νου. Πά</w:t>
        <w:softHyphen/>
        <w:t>λι, με την εικόνα γίνεται η είσοδος των λογισμών και της πλάνης. Ο νους πρέπει να μένει στην έν</w:t>
        <w:softHyphen/>
        <w:t>νοια των λόγων της ευχής και με πολλή ταπείνω</w:t>
        <w:softHyphen/>
        <w:t>ση να περιμένει ο άνθρωπος το θείο έλεος. Οι τυχόν φαντασίες, η φώτα, η κινήσεις, κρότοι και θόρυβοι είναι απαράδεκτα ως διαβολικά τεχνά</w:t>
        <w:softHyphen/>
        <w:t>σματα για να παρεμποδίσουν η να παραπλανή</w:t>
        <w:softHyphen/>
        <w:t xml:space="preserve">σουν. </w:t>
      </w:r>
    </w:p>
    <w:p>
      <w:pPr>
        <w:pStyle w:val="Normal"/>
        <w:rPr/>
      </w:pPr>
      <w:r>
        <w:rPr/>
        <w:t>Ο τρόπος της παρουσίας της Χάρης στους εισαγωγικούς είναι χαρά πνευματική η δάκρυα ήρεμα και χαροποιά, η ήρεμος φόβος από τη μνήμη των αμαρτιών για να αυξηθεί το πένθος και το κλάμα. Προοδευτικά η Χάρη γίνεται αί</w:t>
        <w:softHyphen/>
        <w:t>σθηση της αγάπης του Χριστού, οπότε εξαφανί</w:t>
        <w:softHyphen/>
        <w:t>ζεται τελείως ο μετεωρισμός του νου και θερμαί</w:t>
        <w:softHyphen/>
        <w:t>νεται η καρδιά στην αγάπη του Θεού τόσο, ώστε νομίζει ότι δεν θ' αντέξει άλλο και άλλοτε πάλι, σκέφτεται και θέλει να μείνει, όπως ακριβώς βρί</w:t>
        <w:softHyphen/>
        <w:t xml:space="preserve">σκεται για πάντα και τίποτε άλλο να μη δει ή να ακούσει. </w:t>
      </w:r>
    </w:p>
    <w:p>
      <w:pPr>
        <w:pStyle w:val="Normal"/>
        <w:rPr/>
      </w:pPr>
      <w:r>
        <w:rPr/>
        <w:t>Όλα αυτά και διάφορες άλλες μορφές αντί</w:t>
        <w:softHyphen/>
        <w:t>ληψης και παρηγοριάς είναι εισαγωγικά σε όσους προσπαθούν να λένε και να κρατούν την ευχή, όσο από αυτούς εξαρτάται και γενικά όσο μπο</w:t>
        <w:softHyphen/>
        <w:t xml:space="preserve">ρούν. </w:t>
      </w:r>
    </w:p>
    <w:p>
      <w:pPr>
        <w:pStyle w:val="Normal"/>
        <w:rPr/>
      </w:pPr>
      <w:r>
        <w:rPr/>
        <w:t> </w:t>
      </w:r>
      <w:r>
        <w:rPr>
          <w:rFonts w:eastAsia="Times New Roman"/>
        </w:rPr>
        <w:t xml:space="preserve"> </w:t>
      </w:r>
    </w:p>
    <w:p>
      <w:pPr>
        <w:pStyle w:val="Normal"/>
        <w:rPr/>
      </w:pPr>
      <w:r>
        <w:rPr/>
        <w:t>Έως αυτό το σημείο, που είναι τόσο απλά τα πράγματα, νομίζω ότι κάθε ψυχή ορθοδόξου, βα</w:t>
        <w:softHyphen/>
        <w:t>φτισμένη και με πίστη, μπορεί να τα εφαρμόσει και να βρίσκεται στην πνευματική αυτήν ευφρο</w:t>
        <w:softHyphen/>
        <w:t>σύνη και χαρά, και να έχει ταυτόχρονα τη θεία σκέπη και βοήθεια σε όλες τις πράξεις και ενέρ</w:t>
        <w:softHyphen/>
        <w:t xml:space="preserve">γειές της. </w:t>
      </w:r>
    </w:p>
    <w:p>
      <w:pPr>
        <w:pStyle w:val="Normal"/>
        <w:rPr/>
      </w:pPr>
      <w:r>
        <w:rPr/>
        <w:t>Επαναλαμβάνω και πάλι την παρακίνησή μου σε όσους αγαπούν το Θεό και τη σωτηρία τους: Να μην καθυστερήσουν να δοκιμάσουν την καλή αυτήν εργασία και συνήθεια και δεν θα βρί</w:t>
        <w:softHyphen/>
        <w:t>σκουν λόγια να ευχαριστούν το Θεό για τη χάρη και ελεημοσύνη του, που παρέχει σε όσους κοπιάσουν λίγο στην εργασία αυτήν. Και αυτό το λέγω για να έχουν θάρρος. να μη διστάσουν η μικροψυχήσουν με τη λίγη αντίδραση η κόπωση που θα συναντήσουν. Σύγχρονοι Γέροντες, τους οποίους γνωρίσαμε, είχαν στον κόσμο πολλούς μαθητές, άνδρες και γυναίκες, έγγαμους και άγαμους, που όχι μόνο στην εισαγωγική κατάσταση έφτασαν αλλά και περισσότερο ανέβηκαν με τη Χάρη και ευσπλαγχνία του Χριστού μας, «ότι κού φ ον εν οφθαλμοίς Κυρίου του πλουτίσαι πένητα» (Σοφ. Σολ. ια' 21). Νομίζω, ότι δεν υπάρχει απλούστερο, ευκολώτερο και από όλους σχεδόν κατορθωτό, πνευματικό επιτήδευμα, από τη μικρή αυτήν ευχή, με τόση πολλαπλή ωφέλεια και προκοπή, στο σημερινό κυκεώνα της τόσης ταραχής, άρνη</w:t>
        <w:softHyphen/>
        <w:t>σης και απιστίας. Επιβάλλεται και όταν κάθεται κάποιος και όταν κινείται και εργάζεται και όταν ακόμα βρίσκεται στο κρεββάτι και γενικά όπου και όπως βρίσκεται, να λέγει τη μικρή αυτήν ευ</w:t>
        <w:softHyphen/>
        <w:t>χή. Η ευχή αυτή περιέχει και την πίστη και την ομολογία και την επίκληση και την ελπίδα και με τόσο μικρό κόπο και ασήμαντη προσπάθεια συ</w:t>
        <w:softHyphen/>
        <w:t xml:space="preserve">μπληρώνει την καθολική εντολή, «αδιαλείπτως προσεύχεσθε» (Α' Τιμ. ε' 17), με όλη την τεράστια σημασία των αποτελεσμάτων της. </w:t>
      </w:r>
    </w:p>
    <w:p>
      <w:pPr>
        <w:pStyle w:val="Normal"/>
        <w:rPr/>
      </w:pPr>
      <w:r>
        <w:rPr/>
        <w:t>Σε όποιο λόγο των Πατέρων μας κι αν στρα</w:t>
        <w:softHyphen/>
        <w:t>φεί κάποιος ή και στους θαυμαστούς βίούς τους, δεν θα συναντήσει σχεδόν καμμιά άλλη αρετή να εξυμνείται τόσο και να εφαρμόζεται με ζήλο και επιμονή, ώστε να αποτελεί, μόνη αυτή, το ισχυρότερο μέσο της εν Χριστώ επιτυχίας. Δεν έχουμε σκοπό να εκθειάσουμε η να περιγράψουμε αυτή τη βασίλισσα των αρετών, γιατί ό,τι και να πούμε εμείς, μάλλον θα τη μειώσουμε. Ο σκοπός μας εί</w:t>
        <w:softHyphen/>
        <w:t xml:space="preserve">ναι να παρακινήσουμε και να ενθαρρύνουμε κάθε πιστό στην εργασία της και καθένας, μετά, θα διδαχτεί από την πείρα του, γιατί εμείς πολύ λίγα είπαμε. </w:t>
      </w:r>
    </w:p>
    <w:p>
      <w:pPr>
        <w:pStyle w:val="Normal"/>
        <w:rPr/>
      </w:pPr>
      <w:r>
        <w:rPr/>
        <w:t xml:space="preserve">Τρέξτε όσοι απορείτε, όσοι απογοητεύεστε, όσοι είστε θλιμμένοι, όσοι είστε στην άγνοια, όσοι είστε ολιγόπιστοι και ποικιλότροπα όσοι είστε σε δοκιμασίες, στην παρηγοριά και λύση των προβλημάτων σας. Ο γλυκύς μας Ιησούς Χριστός, η ζωή μας, μας αναγγέλλει ότι «χωρίς εμού ου δύνασθε ποιείν ουδέν» (Ιω. ιε' 5). </w:t>
      </w:r>
    </w:p>
    <w:p>
      <w:pPr>
        <w:pStyle w:val="Normal"/>
        <w:rPr/>
      </w:pPr>
      <w:r>
        <w:rPr/>
        <w:t>Να, λοιπόν, που όταν τον επικαλούμαστε συνεχώς ουδέποτε μένουμε μόνοι και επομένως όλα μπορούμε και θα μπορούμε με τη βοήθειά του. Να το ορθό νόημα και η εφαρμογή του σημαντικού λόγου της Γραφής, « επικάλεσαί με εν ημέρα θλίψεώς σου και εξελούμαι σε» (Ψαλμ. μθ' 15). Εμείς όχι μόνο «εν ημέρα θλίψεως», αλλά συνεχώς να επικαλούμαστε το πανάγιο όνομά του, ώστε να φωτιζόμαστε και να γινόμαστε προθυμό</w:t>
        <w:softHyphen/>
        <w:t>τεροι και έτσι θα επιτυγχάνουμε να μη μπαίνουμε σε πειρασμούς. Εάν κάποιος θέλει να φτάσει και ψηλότερα, όπου θα τον ελκύσει η πανάγια Χάρη, θα περάσει πάλι από την εισαγωγή αυτήν. Και όταν φτάσει στο σημείο εκείνο θα τον πληροφο</w:t>
        <w:softHyphen/>
        <w:t xml:space="preserve">ρήσει κατάλληλα η Χάρη. </w:t>
      </w:r>
    </w:p>
    <w:p>
      <w:pPr>
        <w:pStyle w:val="Normal"/>
        <w:rPr/>
      </w:pPr>
      <w:r>
        <w:rPr/>
        <w:t> </w:t>
      </w:r>
      <w:r>
        <w:rPr>
          <w:rFonts w:eastAsia="Times New Roman"/>
        </w:rPr>
        <w:t xml:space="preserve"> </w:t>
      </w:r>
    </w:p>
    <w:p>
      <w:pPr>
        <w:pStyle w:val="Normal"/>
        <w:rPr/>
      </w:pPr>
      <w:r>
        <w:rPr/>
        <w:t>Ως επίλογο των γραφομένων, επαναλαμβά</w:t>
        <w:softHyphen/>
        <w:t>νουμε την παρακίνηση, η μάλλον την ενθάρρυνσή μας, προς όλους τους πιστούς, ότι μπορούν και επιβάλλεται να ασχολούνται με την ευχή «Κύριε Ιησού Χριστέ, ελέησόν με», τη λεγόμενη νοερά προσευχή, με βέβαιη πίστη ότι πολυ θα ωφελη</w:t>
        <w:softHyphen/>
        <w:t>θούν σε οποιοδήποτε στάδιο και αν φτάσουν. Η μνήμη του θανάτου και το ταπεινό φρόνημα, με τα άλλα βοηθητικά, που προαναφέραμε, εγγυού</w:t>
        <w:softHyphen/>
        <w:t xml:space="preserve">νται την επιτυχία, με τη Χάρη του Χριστού, τον οποίον η επίκληση θα είναι ο στόχος της αγαθής απασχόλησης. </w:t>
      </w:r>
      <w:r>
        <w:br w:type="page"/>
      </w:r>
    </w:p>
    <w:p>
      <w:pPr>
        <w:pStyle w:val="Heading2"/>
        <w:ind w:hanging="0"/>
        <w:rPr/>
      </w:pPr>
      <w:r>
        <w:rPr>
          <w:rStyle w:val="StrongEmphasis"/>
          <w:b w:val="false"/>
          <w:bCs w:val="false"/>
        </w:rPr>
        <w:t xml:space="preserve">ΤΙΜΩΡΕΙ Ο ΘΕΟΣ; </w:t>
      </w:r>
    </w:p>
    <w:p>
      <w:pPr>
        <w:pStyle w:val="Normal"/>
        <w:rPr/>
      </w:pPr>
      <w:r>
        <w:rPr/>
        <w:t> </w:t>
      </w:r>
      <w:r>
        <w:rPr>
          <w:rFonts w:eastAsia="Times New Roman"/>
        </w:rPr>
        <w:t xml:space="preserve"> </w:t>
      </w:r>
    </w:p>
    <w:p>
      <w:pPr>
        <w:pStyle w:val="Normal"/>
        <w:rPr/>
      </w:pPr>
      <w:r>
        <w:rPr/>
        <w:t>Γιατί ο Θεός να τιμωρεί; Σ αυτήν την επίμονη και περίεργη ερώτηση, αυτών που δεν γνωρίζουν, δίνουμε σύντομη α</w:t>
        <w:softHyphen/>
        <w:t>πάντηση από την Αγία Γραφή και τους Πατέρες. Η θεοειδής κατασκευή του ανθρώπου φανε</w:t>
        <w:softHyphen/>
        <w:t>ρώνει την αυτεξουσιότητα στην εκλογή και λήψη των αποφάσεών του και την ελευθερία της προ</w:t>
        <w:softHyphen/>
        <w:t xml:space="preserve">σωπικότητάς του. Η θεία βουλή και απόφαση ότι «ο Θεός θάνατον ουκ εποίησεν ουδέ τέρπεται επ' απωλεία ζώντων» (Σοφ. Σολ. α' 13), πείθουν ότι δεν τέθηκε εξ αρχής θέμα τιμωρίας (κόλασης) η καταδίκης. Ο Θεός απαίτησε, «ενετείλατο» , τα κτίσματά του, επειδή προήλθαν απ' αυτόν και δεν μπορούν να υπάρχουν και να λειτουργούν χωρίς αυτόν, ως αιτιατά, να εξαρτώνται από αυτόν ο οποίος είναι το πρώτο αίτιο. Η εντολή, ή καλύτερα η υπόδειξη του Θεού, δεν ήταν επιβολή και απαίτηση, αλλά συμβουλή της λογικής χρήσης των φυσικών όρων της ζωής. Εάν την ακολουθούσαν θα υπήρχε παράταση των νόμων ϋπαρξης των όντων. </w:t>
      </w:r>
    </w:p>
    <w:p>
      <w:pPr>
        <w:pStyle w:val="Normal"/>
        <w:rPr/>
      </w:pPr>
      <w:r>
        <w:rPr/>
        <w:t>Αιτία, λοιπόν, της ανωμαλίας ήταν η παράλο</w:t>
        <w:softHyphen/>
        <w:t>γη σκέψη, απόφαση, επιλογή και χρήση του δι</w:t>
        <w:softHyphen/>
        <w:t>καιώματος του αιτιατού ανθρώπου να αποκοπεί από το αείζωο αίτιο, το Θεό, και ως εκ τούτου να γίνει θνητός. Μόνος του ο άνθρωπος κατρακύλη</w:t>
        <w:softHyphen/>
        <w:t>σε στο θάνατο και υπέστη όλες τις συνέπειες της θνητότητας και της φθοράς, η οποία υπεισήλθε στο σύνολο της ανθρώπινης φύσης. Εκτός από το υλικό μέρος του, ο άνθρωπος, υπέστη και στον πνευματικό του κόσμο συντριβή και απώλεια. Εκτός από τους πόνους, το φόβο και τις θλίψεις, απέκτησε και « διάνοιαν εγκειμένην επί τα πονηρά» από τη γέννησή του. Ολόκληρος ο κόσμος και ο θησαυρός της λογικής του μεγαλοπρέπειας, στον οποίο στηριζόταν το «κατ' εικόνα και καθ' ομοίωσιν», ανατράπηκε παταγωδώς και δυστυχώς το « πρωτόκτιστον κάλλος» «παρασυνεβλήθη τοις κτήνεσι τοις ανοήτοις» για να μη πούμε « τοις δαί</w:t>
        <w:softHyphen/>
        <w:t xml:space="preserve">μοσι» «και ωμοιώθη αυτοίς» (Ψαλμ. μη' 21). </w:t>
      </w:r>
    </w:p>
    <w:p>
      <w:pPr>
        <w:pStyle w:val="Normal"/>
        <w:rPr/>
      </w:pPr>
      <w:r>
        <w:rPr/>
        <w:t>Από το σημείο αυτό αρχίζουν οι συνέπειες του ηλίθιου αυτονομισμον που οδηγούν σε ένα ολέθριο τέλος. Αφού αποκόπηκε ο άνθρωπος, το εντελές αυτό μόριο, ως αιτιατό, από την αιτία της αειζωίας, απέμεινε οικτρό θύμα της πλήρους δια</w:t>
        <w:softHyphen/>
        <w:t xml:space="preserve">στροφής, στο οποίο έσβησε το φως και η σύνεση της λογικής. </w:t>
      </w:r>
    </w:p>
    <w:p>
      <w:pPr>
        <w:pStyle w:val="Normal"/>
        <w:rPr/>
      </w:pPr>
      <w:r>
        <w:rPr/>
        <w:t>Πρώτο σύμπτωμα η επανάσταση τον ανθρώ</w:t>
        <w:softHyphen/>
        <w:t xml:space="preserve">που κατά του εαυτού του και κατά του πλάστη και δημιουργού του. </w:t>
      </w:r>
    </w:p>
    <w:p>
      <w:pPr>
        <w:pStyle w:val="Normal"/>
        <w:rPr/>
      </w:pPr>
      <w:r>
        <w:rPr/>
        <w:t>Το αλλόκοτο τέρας της διαστροφής, ο διάβο</w:t>
        <w:softHyphen/>
        <w:t xml:space="preserve">λος, έσβησε το φως της λογικής προτείνοντας αντί της χρείας την επιθυμία, στη θέση της τάξης και συμφωνίας την αρπαγή και το ψέμα και αντί της καλής συμπεριφοράς τον εγωισμό και το μίσος. </w:t>
      </w:r>
    </w:p>
    <w:p>
      <w:pPr>
        <w:pStyle w:val="Normal"/>
        <w:rPr/>
      </w:pPr>
      <w:r>
        <w:rPr/>
        <w:t>Αιχμάλωτος, ο μεταπτωτικός άνθρωπος, στον περιεκτικό παραλογισμό, αδυνατεί να ενεργεί δί</w:t>
        <w:softHyphen/>
        <w:t xml:space="preserve">καια και να είναι σώφρων, ως πρόσωπο και ως κοινωνία. Έγινε επαναστατικός και επικίνδυνος παράγοντας διάλυσης της αρμονίας της κτίσης. </w:t>
      </w:r>
    </w:p>
    <w:p>
      <w:pPr>
        <w:pStyle w:val="Normal"/>
        <w:rPr/>
      </w:pPr>
      <w:r>
        <w:rPr/>
        <w:t> </w:t>
      </w:r>
      <w:r>
        <w:rPr>
          <w:rFonts w:eastAsia="Times New Roman"/>
        </w:rPr>
        <w:t xml:space="preserve"> </w:t>
      </w:r>
    </w:p>
    <w:p>
      <w:pPr>
        <w:pStyle w:val="Normal"/>
        <w:rPr/>
      </w:pPr>
      <w:r>
        <w:rPr/>
        <w:t>Η φιλάνθρωπη οικονομία και συγκατάβαση του Θεού Λόγου έφερε την αποθεραπεία αυτής της διαστροφής, αλλά δεν επιβλήθηκε με τη βία στην ανθρώπινη προσωπικότητα. Αφού με τη λανθασμένη εκούσια επιλογή της αυτονομίας κέρ</w:t>
        <w:softHyphen/>
        <w:t>δισε ο άνθρωπος τη φθορά και το θάνατο, οφείλει εκούσια να επανέλθει στη λογική και φυσική ε</w:t>
        <w:softHyphen/>
        <w:t xml:space="preserve">ξάρτησή του από το πρώτο αίτιο, το Θεό, για να επανεύρει τη ζωή και αφθαρσία που έχασε. </w:t>
      </w:r>
    </w:p>
    <w:p>
      <w:pPr>
        <w:pStyle w:val="Normal"/>
        <w:rPr/>
      </w:pPr>
      <w:r>
        <w:rPr/>
        <w:t>Να γιατί ο Θεός απαιτεί υποταγή και εξάρ</w:t>
        <w:softHyphen/>
        <w:t>τηση των δημιουργημάτων. Η εξάρτηση δεν είναι θέμα εξουσιαστικής επιβολής του δημιουργού, αλλά οντολογική και υπαρξιακή αναγκαιότητα των δημιουργημάτων. Χωρίς αυτήν διακόπτεται η ζωή και η ύπαρξη των όντων. Είναι λοιπόν φυ</w:t>
        <w:softHyphen/>
        <w:t xml:space="preserve">σικός νόμος και όρος της ύπαρξης και σύστασης όλων των όντων η εξάρτηση από την πρώτη αρχή και αιτία τους, το Θεό. </w:t>
      </w:r>
    </w:p>
    <w:p>
      <w:pPr>
        <w:pStyle w:val="Normal"/>
        <w:rPr/>
      </w:pPr>
      <w:r>
        <w:rPr/>
        <w:t>Ο άνθρωπος αρνείται την πρακτική της εξυ</w:t>
        <w:softHyphen/>
        <w:t>γίανσης, που υποδείχθηκε από τον ανακαινιστή και σωτήρα Θεό. παραμένει με πείσμα, ή από την αδυναμία της αιχμαλωσίας, στο νόμο και το σύστημα του παραλόγου και μόνος του κατεργάζε</w:t>
        <w:softHyphen/>
        <w:t xml:space="preserve">ται την καταδίκη του. </w:t>
      </w:r>
    </w:p>
    <w:p>
      <w:pPr>
        <w:pStyle w:val="Normal"/>
        <w:rPr/>
      </w:pPr>
      <w:r>
        <w:rPr/>
        <w:t xml:space="preserve">Η φιλάνθρωπη οικονομία του Θεού, με την παρουσία του ανάμεσά μας, όχι μόνο έσβησε την πρώτη ενοχή, αλλά βράβευσε με την περίσσεια της Χάρης όσους θέλουν να θεραπευτούν και να επιστρέψουν στην πρώτη τους θέση. Η μεγάλη όμως παραμόρφωση, που υπέστη το «κατ'είκόνα και ομοίωσιν», εκβιάζει στη ροπή και κίνηση προς τα χειρότερα. Εκεί ο ανθρώπινος νους απογυμνωμένος από τη θεία έλλαμψη και φωτισμό κτηνώδης γίνεται η δαιμονιώδης. Με τη σάρκωσή του όμως, ο πανάγαθος σωτήρας και λυτρωτής μας, απέδειξε ότι ο άνθρωπος της πτώσης δεν έχασε τη θέληση και το δικαίωμα της εκλογής. επομένως μπορεί να επανεύρει την υγεία και να επιτύχει την ανάπλασή του, άφου ο λυτρωτής επανέφερε τη Χάρη που έχασε με την πτώση. Και όχι μόνο αυτό! Ο σωτήρας μας, Χριστός ο Θεός, μας εκλήρωσε «εις υιοθεσίαν» και μας έδωσε αγαθά «εις α επιθυμούσιν άγγελοι παρακύψαι» (Α' Πέτρ. α' 12). </w:t>
      </w:r>
    </w:p>
    <w:p>
      <w:pPr>
        <w:pStyle w:val="Normal"/>
        <w:rPr/>
      </w:pPr>
      <w:r>
        <w:rPr/>
        <w:t>Ο Κύριός μας, ως σωτήρας της πεπτωκυίας φύσης μας, απέδειξε με τον έμπρακτο βίο του ότι συμπλήρωσε τη δική μας ασθένεια και αδυναμία και επανέφερε τον άνθρωπο υπεράνω της προπτωτικής του θέσης και κατάστασης. Επομένως μπορεί ο σημερινός άνθρωπος να επανεύρει την προσωπικότητά του, να επανέλθει στο «κατ' εικό</w:t>
        <w:softHyphen/>
        <w:t xml:space="preserve">να και καθ' ομοίωσιν» , αλλά και να φτάσει στο υπέρ εκ περισσού εφ' όσον «όσοι έλαβον αυτόν έδωκεν αυτοίς εξουσίαν τέκνα Θεού γενέσθαι» (Ιω. α' 12). Και όπως απέδειξαν τα εκατομμύρια των ηρώων της πίστης μας, που ακολούθησαν και αντέγραψαν τον πανάρετο βίο του, «τα έργα α εγώ ποιώ και ταύτα ποιήσετε και μείζονα τούτων ποιήσετε» (πρβλ. 'Ιω. ιδ' 12). </w:t>
      </w:r>
    </w:p>
    <w:p>
      <w:pPr>
        <w:pStyle w:val="Normal"/>
        <w:rPr/>
      </w:pPr>
      <w:r>
        <w:rPr/>
        <w:t>Όταν ο άνθρωπος επανεύρει την αξία της θε</w:t>
        <w:softHyphen/>
        <w:t xml:space="preserve">οείδειάς του θα ακούσει από το λυτρωτή ότι «όπου είμί εγώ εκεί και ο διάκονος ο εμός έσται» (Ιω. ιβ' 26) και άρα θέμα κρίσης και τιμωρίας δεν υπάρχει. Τιμωρία, ασφαλώς, υπάρχει αλλά έξω και μακρυά από το Θεό -για τους δαίμονες- που εκούσια είναι πονηρότατοι. </w:t>
      </w:r>
    </w:p>
    <w:p>
      <w:pPr>
        <w:pStyle w:val="Normal"/>
        <w:rPr/>
      </w:pPr>
      <w:r>
        <w:rPr/>
        <w:t> </w:t>
      </w:r>
      <w:r>
        <w:rPr>
          <w:rFonts w:eastAsia="Times New Roman"/>
        </w:rPr>
        <w:t xml:space="preserve"> </w:t>
      </w:r>
    </w:p>
    <w:p>
      <w:pPr>
        <w:pStyle w:val="Normal"/>
        <w:rPr/>
      </w:pPr>
      <w:r>
        <w:rPr/>
        <w:t>Δεν τιμωρεί ο Θεός τους ανθρώπους που πα</w:t>
        <w:softHyphen/>
        <w:t>ραμένουν μαζί του τηρώντας τους κανόνες της προσωπικότητας και της φύσης τους. Μάλλον τους βραβεύει με την υιοθεσία και τους κάνει κληρονό</w:t>
        <w:softHyphen/>
        <w:t xml:space="preserve">μους του στην αιώνια βασιλεία. </w:t>
      </w:r>
    </w:p>
    <w:p>
      <w:pPr>
        <w:pStyle w:val="Normal"/>
        <w:rPr/>
      </w:pPr>
      <w:r>
        <w:rPr/>
        <w:t>Όσοι αποπέμπονται από το Θεό στην ετοιμα</w:t>
        <w:softHyphen/>
        <w:t>σμένη για το διάβολο κόλαση είναι όσοι αποκό</w:t>
        <w:softHyphen/>
        <w:t>πηκαν με τη θέλησή τους από τους φυσικούς ό</w:t>
        <w:softHyphen/>
        <w:t>ρους και νόμους της φύσης τους. Είναι όσοι παραμένουν με πείσμα στην παράλογη κατάσταση και ζωή των κτηνών και των δαιμόνων, οι οποίοι επιμένουν σ' όλη τη ζωή τους στην πλήρη δια</w:t>
        <w:softHyphen/>
        <w:t>στροφή και αρνούνται να διορθωθούν με τη μετά</w:t>
        <w:softHyphen/>
        <w:t xml:space="preserve">νοια. </w:t>
      </w:r>
    </w:p>
    <w:p>
      <w:pPr>
        <w:pStyle w:val="Normal"/>
        <w:rPr/>
      </w:pPr>
      <w:r>
        <w:rPr/>
        <w:t>Γνωρίζοντας ο Θεός το ευόλισθο και την ασθέ</w:t>
        <w:softHyphen/>
        <w:t>νεια του ανθρώπου, έδωσε τη μετάνοια η οποία παρατείνεται σ΄ όλη τη ζωή. Όσοι πλανηθούν και υποκύψουν στην αφροσύνη του παραλόγου, μπο</w:t>
        <w:softHyphen/>
        <w:t>ρούν να διορθώσουν το σφάλμα τους επιστρέφο</w:t>
        <w:softHyphen/>
        <w:t>ντας στη βάση του προορισμού τους. Με πάρα πολ</w:t>
        <w:softHyphen/>
        <w:t>λά παραδείγματα, από τη Γραφή και την ανθρώπι</w:t>
        <w:softHyphen/>
        <w:t>νη ζωή, αποδεικνύεται η διόρθωση και επιστροφή στους κανόνες της ηθικής και της κατά Θεό ζωής, με τη μετάνοια. Έτσι πέτυχαν το μακαρισμό και τη θεία ευλογία, όσοι προς στιγμή παρασύρθηκαν και απομακρύνθηκαν από το δρόμο της ευσέβειας. Δυ</w:t>
        <w:softHyphen/>
        <w:t>στυχώς όμως οι περισσότεροι των ανθρώπων παρα</w:t>
        <w:softHyphen/>
        <w:t xml:space="preserve">μένουν αδιόρθωτοι ή και τελείως πλανεμένοι και γίνονται και στους άλλους παράδειγμα αποστασίας και έκπτωσης από τη ζωή του Θεού. </w:t>
      </w:r>
    </w:p>
    <w:p>
      <w:pPr>
        <w:pStyle w:val="Normal"/>
        <w:rPr/>
      </w:pPr>
      <w:r>
        <w:rPr/>
        <w:t>Δυστυχώς στο θέμα της σωτηρίας κυκλοφο</w:t>
        <w:softHyphen/>
        <w:t>ρούν από τις λεγόμενες «εκκλησίες» της δύσης διάφορες διδασκαλίες γεμάτες από πλάνες, που διαστρέφουν την Ορθόδοξη Χριστιανική διδα</w:t>
        <w:softHyphen/>
        <w:t>σκαλία. Η σωτηρία του ανθρώπου, όπως η θεία αποκάλυψη μας πληροφορεί, δεν είναι η απαλλα</w:t>
        <w:softHyphen/>
        <w:t xml:space="preserve">γή του από μια δυστυχισμένη κατάσταση ή θέση και η μεταφορά του σε καλύτερη θέση η ευδαιμονέστερο περιβάλλον. </w:t>
      </w:r>
    </w:p>
    <w:p>
      <w:pPr>
        <w:pStyle w:val="Normal"/>
        <w:rPr/>
      </w:pPr>
      <w:r>
        <w:rPr/>
        <w:t>Το έπίκεντρο τον ανθρώπινου στόχου είναι η επανάκτηση της πρώτης θέσης του ανθρώπου στο «κατ' εικόνα και ομοίωσιν». Ο κύριος σκόπος της ενανθρώπησης του Θεού Λόγου είναι η προσωπι</w:t>
        <w:softHyphen/>
        <w:t>κή ένωση με τον άνθρωπο. Γι' αυτό οι Πατέρες μας, ως γνήσιοι φορείς αυτής της ιδιότητας, μίλη</w:t>
        <w:softHyphen/>
        <w:t>σαν και πρόβαλλαν το θεανθρωπισμό ως τον πραγ</w:t>
        <w:softHyphen/>
        <w:t xml:space="preserve">ματικό σκοπό της πίστης. </w:t>
      </w:r>
    </w:p>
    <w:p>
      <w:pPr>
        <w:pStyle w:val="Normal"/>
        <w:rPr/>
      </w:pPr>
      <w:r>
        <w:rPr/>
        <w:t> </w:t>
      </w:r>
      <w:r>
        <w:rPr>
          <w:rFonts w:eastAsia="Times New Roman"/>
        </w:rPr>
        <w:t xml:space="preserve"> </w:t>
      </w:r>
    </w:p>
    <w:p>
      <w:pPr>
        <w:pStyle w:val="Normal"/>
        <w:rPr/>
      </w:pPr>
      <w:r>
        <w:rPr/>
        <w:t xml:space="preserve">Το «συ πάτερ εν εμοί καγώ εν σοι... και εγώ την δόξαν ην δέδωκάς μοι δέδωκα αυτοίς, ίνα ώσιν εν καθώς ημείς εν εσμεν, εγώ εν αυτοίς και συ εν εμοί» (Ιω. ιζ' 21.-23) και δικαιολογημένα το </w:t>
      </w:r>
    </w:p>
    <w:p>
      <w:pPr>
        <w:pStyle w:val="Normal"/>
        <w:rPr/>
      </w:pPr>
      <w:r>
        <w:rPr/>
        <w:t>«όσοι έλαβον αυτόν έδωκεν αυτοίς έξουσίαν τέκνα Θεού γενέσθαι» (Ιω. α' 12) ακριβώς αυτό φανερώνει και αυτή είναι η πεμπτουσία του Χρι</w:t>
        <w:softHyphen/>
        <w:t xml:space="preserve">στιανισμού. Και δεν είναι τολμηρό να πούμε ότι αν ο θεανθρωπισμός δεν είναι ο κύριος στόχος και σκοπός της χριστιανικής πίστης, δεν θα άξιζε η προσέλευση και η θυσία σ' αυτήν. </w:t>
      </w:r>
    </w:p>
    <w:p>
      <w:pPr>
        <w:pStyle w:val="Normal"/>
        <w:rPr/>
      </w:pPr>
      <w:r>
        <w:rPr/>
        <w:t> </w:t>
      </w:r>
      <w:r>
        <w:rPr>
          <w:rFonts w:eastAsia="Times New Roman"/>
        </w:rPr>
        <w:t xml:space="preserve"> </w:t>
      </w:r>
    </w:p>
    <w:p>
      <w:pPr>
        <w:pStyle w:val="Normal"/>
        <w:rPr/>
      </w:pPr>
      <w:r>
        <w:rPr/>
        <w:t>Στά προηγούμενα κεφάλαια τον βιβλίου τον'ίσαμε τη σημασία της περιεκτικής άσκησης, ως α</w:t>
        <w:softHyphen/>
        <w:t>παραίτητου μέσου για να ανακτήσουμε όσα χάσα</w:t>
        <w:softHyphen/>
        <w:t>με. Σημειώσαμε ότι αιτία της διάσπασης της προσωπικότητας του ανθρώπου είναι η μετά την απο</w:t>
        <w:softHyphen/>
        <w:t>κοπή από το Θεό διεστραμμένη διάνοια που «έγκειται επί τα πονηρά». Χωρίς θεραπεία ο άν</w:t>
        <w:softHyphen/>
        <w:t xml:space="preserve">θρωπος ματαιοπονεί. Ο σωτήρας μας, ως ιατρός, </w:t>
      </w:r>
    </w:p>
    <w:p>
      <w:pPr>
        <w:pStyle w:val="Normal"/>
        <w:rPr/>
      </w:pPr>
      <w:r>
        <w:rPr/>
        <w:t>μας παρέδωσε έμπρακτα τη μέθοδο της ισορρο</w:t>
        <w:softHyphen/>
        <w:t>πίας. Ο ίδιος εφάρμοσε, χωρίς να τη χρειάζεται, την περιεκτική άσκηση και αγωνιστικότητα, για να πείσει τη δική μας σκληρότητα ότι χωρίς κόπο και προσπάθεια δεν επανέρχονται όσα σκορπί</w:t>
        <w:softHyphen/>
        <w:t>στηκαν. Όταν με την προσπάθεια αγωνιστεί ο άνθρωπος και αντισταθεί κατά τον νόμον της δια</w:t>
        <w:softHyphen/>
        <w:t>στροφής και του παραλόγου, που χαρακτηρίζει την εμπαθή ζωή και επομένως βρίσκεται ο άνθρω</w:t>
        <w:softHyphen/>
        <w:t>πος στη θέση της πρώτης του κατασκευής, δικαι</w:t>
        <w:softHyphen/>
        <w:t xml:space="preserve">ούται την ένωση και συνοίκηση στην αιωνιότητα με το δημιουργό του. </w:t>
      </w:r>
    </w:p>
    <w:p>
      <w:pPr>
        <w:pStyle w:val="Normal"/>
        <w:rPr/>
      </w:pPr>
      <w:r>
        <w:rPr/>
        <w:t xml:space="preserve">Στην αρχιερατική προσευχή του ο Κύριος απαίτησε τη συνδιαγωγή και παραμονή του στην αιωνιότητα με τους ανθρώπους. «θέλω ίνα όπου ειμί εγώ κακείνοι ώσι» (Ιω. ιζ' 24). Πολύ εύστοχα ο Κύριός μας, ως ομοίους του, μας προκαλεί προς εξομοίωση λέγοντας: « Αγιοι γίνεσθε ότι εγώ άγιος ειμι» (Α' Πέτρ. α' 16). </w:t>
      </w:r>
    </w:p>
    <w:p>
      <w:pPr>
        <w:pStyle w:val="Normal"/>
        <w:rPr/>
      </w:pPr>
      <w:r>
        <w:rPr/>
        <w:t>Συνεπώς, δεν καταδικάζει ο Θεός αυτούς που παραμορφώθηκαν και απέβαλαν τους όρους και τους νόμους της λογικής φύσης ακολουθώντας την κτηνωδία και το δαιμονισμό. Αυτοί μόνοι τους αποκόπτονται από τους νόμους της λογικής και της αξιοπρέπειας. Παρόλο που η θεία πανα</w:t>
        <w:softHyphen/>
        <w:t>γαθότητα ανέχεται την αποπλάνηση των αμαρ</w:t>
        <w:softHyphen/>
        <w:t>τωλών και τους δέχεται εάν πάλι μετανοήσουν και επιστρέψουν, αυτοί δεν επιδέχονται μετάνοια και αλλαγή της διαφθαρμένης ζωής και φρόνησής τους. Με δική τους επιλογή εκλέγουν και προτι</w:t>
        <w:softHyphen/>
        <w:t>μούν τη ζωή της διαστροφής, του εγκλήματος και του μίσους και πνευματικά την εφαρμόζουν μέχρι τον θανάτου τους! Πώς λοιπόν τους κρίνει ο Θεός αφού με δική τους γνώμη, απόφαση και εφαρμο</w:t>
        <w:softHyphen/>
        <w:t xml:space="preserve">γή προτίμησαν την κακία και διαστροφή; Δεν θα ήταν αδικία εάν τους τα στερήσουν και μετά το θάνατο; Δεν θα ήταν αδικία να τους κατατάξουν σε θέση αντίθετη από τη θέληση και προτίμησή τους; </w:t>
      </w:r>
    </w:p>
    <w:p>
      <w:pPr>
        <w:pStyle w:val="Normal"/>
        <w:rPr/>
      </w:pPr>
      <w:r>
        <w:rPr/>
        <w:t xml:space="preserve">Υπάρχει και η απόλυτη δικαιοσύνη τον Θεού η οποία αποδίδει στον καθένα κατά τα έργα του και την προτίμησή του. </w:t>
      </w:r>
    </w:p>
    <w:p>
      <w:pPr>
        <w:pStyle w:val="Normal"/>
        <w:rPr/>
      </w:pPr>
      <w:r>
        <w:rPr/>
        <w:t>Στην εδώ ζωή επικρατούσαν οι φίλοι και ερα</w:t>
        <w:softHyphen/>
        <w:t>στές των έργων του κακού και του εγκλήματος. Με τη βία επιβάλλονταν στους ηθικούς και προ</w:t>
        <w:softHyphen/>
        <w:t>σεκτικούς. Τους κακοποιούσαν και τους σκότω</w:t>
        <w:softHyphen/>
        <w:t>ναν. Εκατομμύρια σφαγιάστηκαν από τους ερ</w:t>
        <w:softHyphen/>
        <w:t xml:space="preserve">γάτες τον διαβόλου και μάλιστα χωρίς να φταίνε σε τίποτα, αλλά μόνο και μόνο γιατί πίστευαν στην αλήθεια και τηρούσαν τους κανόνες της ηθικής και της αξιοπρέπειας. Ποιά είναι η γνώμη σας; Πρέπει αυτοί να είναι μαζί στην ευτυχία και τη γαλήνη της καλωσυνης και της αγάπης; </w:t>
      </w:r>
    </w:p>
    <w:p>
      <w:pPr>
        <w:pStyle w:val="Normal"/>
        <w:rPr/>
      </w:pPr>
      <w:r>
        <w:rPr/>
        <w:t>Μετά το θάνατο, κατά τις Γραφές, η κατάστα</w:t>
        <w:softHyphen/>
        <w:t>ση είναι στατική και επομένως ότι έγινε ο καθέ</w:t>
        <w:softHyphen/>
        <w:t>νας στην εδώ ζωή αυτό θα είναι και στην αιωνιό</w:t>
        <w:softHyphen/>
        <w:t xml:space="preserve">τητα. Αρα, όσοι απ' εδώ έφυγαν κακοποιοί και παράλογοι και στο μέλλον θα παραμείνουν όπως προτίμησαν και έζησαν και επομένως δεν θα είναι δυνατόν να συμβιώσουν με τους αγαθούς και είιρηνικούς εργάτες της καλωσυνης και της αγάπης. </w:t>
      </w:r>
    </w:p>
    <w:p>
      <w:pPr>
        <w:pStyle w:val="Normal"/>
        <w:rPr/>
      </w:pPr>
      <w:r>
        <w:rPr/>
        <w:t>Δεν κρίνει συνεπώς ο Θεός την ανθρωπότη</w:t>
        <w:softHyphen/>
        <w:t xml:space="preserve">τα, αλλά ετοιμάζει ότι ο καθένας προτιμά να φέρει μαζί του αιώνια. Επομένως ιδού καιρός να ετοιμάσει ο καθένας το μέλλον του! </w:t>
      </w:r>
    </w:p>
    <w:p>
      <w:pPr>
        <w:pStyle w:val="Normal"/>
        <w:rPr/>
      </w:pPr>
      <w:r>
        <w:rPr/>
      </w:r>
    </w:p>
    <w:p>
      <w:pPr>
        <w:pStyle w:val="Normal"/>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center" w:pos="9639" w:leader="none"/>
      </w:tabs>
      <w:jc w:val="center"/>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43</w:t>
    </w:r>
    <w:r>
      <w:rPr>
        <w:sz w:val="20"/>
        <w:szCs w:val="20"/>
        <w:rFonts w:cs="Tahoma" w:ascii="Tahoma" w:hAnsi="Tahoma"/>
      </w:rPr>
      <w:fldChar w:fldCharType="end"/>
    </w:r>
    <w:r>
      <w:rPr>
        <w:rFonts w:cs="Tahoma" w:ascii="Tahoma" w:hAnsi="Tahoma"/>
        <w:sz w:val="20"/>
        <w:szCs w:val="20"/>
      </w:rPr>
      <w:t>/</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43</w:t>
    </w:r>
    <w:r>
      <w:rPr>
        <w:sz w:val="20"/>
        <w:szCs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cs="Arial"/>
      <w:b/>
      <w:bCs/>
      <w:sz w:val="22"/>
      <w:szCs w:val="26"/>
    </w:rPr>
  </w:style>
  <w:style w:type="character" w:styleId="Style11">
    <w:name w:val="Προεπιλεγμένη γραμματοσειρά"/>
    <w:qFormat/>
    <w:rPr/>
  </w:style>
  <w:style w:type="character" w:styleId="StrongEmphasis">
    <w:name w:val="Strong"/>
    <w:basedOn w:val="Style11"/>
    <w:qFormat/>
    <w:rPr>
      <w:b/>
      <w:bCs/>
    </w:rPr>
  </w:style>
  <w:style w:type="character" w:styleId="2Char">
    <w:name w:val="Επικεφαλίδα 2 Char"/>
    <w:basedOn w:val="Style11"/>
    <w:qFormat/>
    <w:rPr>
      <w:rFonts w:eastAsia="SimSun;宋体" w:cs="Arial"/>
      <w:b/>
      <w:bCs/>
      <w:iCs/>
      <w:spacing w:val="40"/>
      <w:sz w:val="28"/>
      <w:szCs w:val="28"/>
      <w:lang w:val="el-GR" w:eastAsia="zh-CN" w:bidi="ar-SA"/>
    </w:rPr>
  </w:style>
  <w:style w:type="character" w:styleId="3Char">
    <w:name w:val="Επικεφαλίδα 3 Char"/>
    <w:basedOn w:val="Style11"/>
    <w:qFormat/>
    <w:rPr>
      <w:rFonts w:eastAsia="SimSun;宋体" w:cs="Arial"/>
      <w:b/>
      <w:bCs/>
      <w:sz w:val="22"/>
      <w:szCs w:val="26"/>
      <w:lang w:val="el-G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8:08:00Z</dcterms:created>
  <dc:creator>Γέροντος Ιωσήφ</dc:creator>
  <dc:description>Κατασκευή για την σελίδα http://www.apologitis.com</dc:description>
  <cp:keywords/>
  <dc:language>en-US</dc:language>
  <cp:lastModifiedBy>Βασιλεύς Αλκίνοος</cp:lastModifiedBy>
  <dcterms:modified xsi:type="dcterms:W3CDTF">2004-10-15T20:33:00Z</dcterms:modified>
  <cp:revision>37</cp:revision>
  <dc:subject/>
  <dc:title>ΑΣΚΗΣΗ Η ΜΗΤΕΡΑ ΤΟΥ ΑΓΙΑΣΜΟΥ</dc:title>
</cp:coreProperties>
</file>