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ΣΗΜΕΙΟΝ»</w:t>
      </w:r>
    </w:p>
    <w:p>
      <w:pPr>
        <w:pStyle w:val="Normal"/>
        <w:rPr/>
      </w:pPr>
      <w:r>
        <w:rPr/>
      </w:r>
    </w:p>
    <w:p>
      <w:pPr>
        <w:pStyle w:val="Normal"/>
        <w:rPr/>
      </w:pPr>
      <w:r>
        <w:rPr/>
      </w:r>
    </w:p>
    <w:p>
      <w:pPr>
        <w:pStyle w:val="Normal"/>
        <w:rPr/>
      </w:pPr>
      <w:r>
        <w:rPr/>
      </w:r>
    </w:p>
    <w:p>
      <w:pPr>
        <w:pStyle w:val="Normal"/>
        <w:rPr/>
      </w:pPr>
      <w:r>
        <w:rPr/>
      </w:r>
    </w:p>
    <w:p>
      <w:pPr>
        <w:pStyle w:val="Heading2"/>
        <w:ind w:hanging="0"/>
        <w:rPr/>
      </w:pPr>
      <w:r>
        <w:rPr/>
        <w:t> </w:t>
      </w:r>
      <w:r>
        <w:rPr/>
        <w:t>ΜΕΓΑΛΟΥ ΒΑΣΙΛΕΙΟΥ: ΟΜΙΛΙΑ ΕΙΣ ΤΗΝ ΕΞΑΗΜΕΡΟ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Μελέτη – Κείμενο</w:t>
      </w:r>
      <w:r>
        <w:rPr/>
        <w:t xml:space="preserve">: Νίκος Παύλου, </w:t>
      </w:r>
      <w:hyperlink r:id="rId2">
        <w:r>
          <w:rPr>
            <w:rStyle w:val="InternetLink"/>
          </w:rPr>
          <w:t>rih6892@hol.gr</w:t>
        </w:r>
      </w:hyperlink>
      <w:r>
        <w:rPr/>
        <w:t xml:space="preserve">, Λάρισα για την </w:t>
      </w:r>
    </w:p>
    <w:p>
      <w:pPr>
        <w:pStyle w:val="Normal"/>
        <w:rPr/>
      </w:pPr>
      <w:r>
        <w:rPr>
          <w:b/>
        </w:rPr>
        <w:t>Σελίδα</w:t>
      </w:r>
      <w:r>
        <w:rPr/>
        <w:t>: http://users.hol.gr/~rih6892</w:t>
      </w:r>
    </w:p>
    <w:p>
      <w:pPr>
        <w:pStyle w:val="Normal"/>
        <w:rPr/>
      </w:pPr>
      <w:r>
        <w:rPr/>
      </w:r>
    </w:p>
    <w:p>
      <w:pPr>
        <w:pStyle w:val="Normal"/>
        <w:rPr/>
      </w:pPr>
      <w:r>
        <w:rPr>
          <w:b/>
        </w:rPr>
        <w:t>Ανακατασκευή</w:t>
      </w:r>
      <w:r>
        <w:rPr/>
        <w:t xml:space="preserve">:Βασιλεύς Αλκίνοος, Νήσος Φαιάκων, 1999-2004 για την </w:t>
      </w:r>
    </w:p>
    <w:p>
      <w:pPr>
        <w:pStyle w:val="Normal"/>
        <w:rPr/>
      </w:pPr>
      <w:r>
        <w:rPr>
          <w:b/>
        </w:rPr>
        <w:t>Σελίδα</w:t>
      </w:r>
      <w:r>
        <w:rPr/>
        <w:t xml:space="preserve">: </w:t>
      </w:r>
      <w:r>
        <w:rPr>
          <w:lang w:val="en-US"/>
        </w:rPr>
        <w:t>http</w:t>
      </w:r>
      <w:r>
        <w:rPr/>
        <w:t>://</w:t>
      </w:r>
      <w:r>
        <w:rPr>
          <w:lang w:val="en-US"/>
        </w:rPr>
        <w:t>www</w:t>
      </w:r>
      <w:r>
        <w:rPr/>
        <w:t>.</w:t>
      </w:r>
      <w:r>
        <w:rPr>
          <w:lang w:val="en-US"/>
        </w:rPr>
        <w:t>apologitis</w:t>
      </w:r>
      <w:r>
        <w:rPr/>
        <w:t>.</w:t>
      </w:r>
      <w:r>
        <w:rPr>
          <w:lang w:val="en-US"/>
        </w:rPr>
        <w:t>com</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ΣΗΜΕΙΟΝ»</w:t>
      </w:r>
    </w:p>
    <w:p>
      <w:pPr>
        <w:pStyle w:val="Heading2"/>
        <w:ind w:hanging="0"/>
        <w:rPr/>
      </w:pPr>
      <w:r>
        <w:rPr/>
        <w:t> </w:t>
      </w:r>
      <w:r>
        <w:rPr/>
        <w:t>ΜΕΓΑΛΟΥ ΒΑΣΙΛΕΙΟΥ: ΟΜΙΛΙΑ ΕΙΣ ΤΗΝ ΕΞΑΗΜΕΡΟΝ</w:t>
      </w:r>
    </w:p>
    <w:p>
      <w:pPr>
        <w:pStyle w:val="Normal"/>
        <w:rPr>
          <w:i/>
          <w:i/>
        </w:rPr>
      </w:pPr>
      <w:r>
        <w:rPr>
          <w:i/>
        </w:rPr>
        <w:t>Η «Εξαήμερος» του Μεγάλου Βασιλείου αποτελεί ένα από τα σπουδαιότερα έργα της Πατερικής Γραμματείας. Αποτελείται από εννέα λόγους που εκφωνήθηκαν στην Καισάρεια, πιθανόν κατά τη διάρκεια της Μεγάλης Τεσσαρακοστής. Είναι ένας υπομνηματισμός στα πρώτα κεφάλαια της Γένεσης. Δυστυχώς δεν περιλαμβάνεται σε αυτό ομιλία που να αναφέρεται στη δημιουργία του ανθρώπου (Σχετικό έργο που χρησιμοποιεί το όνομα του Μ. Βασιλείου είναι ψευδεπίγραφο).</w:t>
      </w:r>
    </w:p>
    <w:p>
      <w:pPr>
        <w:pStyle w:val="Normal"/>
        <w:rPr/>
      </w:pPr>
      <w:r>
        <w:rPr/>
        <w:t> </w:t>
      </w:r>
    </w:p>
    <w:p>
      <w:pPr>
        <w:pStyle w:val="Normal"/>
        <w:rPr/>
      </w:pPr>
      <w:r>
        <w:rPr/>
        <w:t> </w:t>
      </w:r>
      <w:r>
        <w:rPr>
          <w:lang w:val="en-US"/>
        </w:rPr>
        <w:t> </w:t>
      </w:r>
    </w:p>
    <w:p>
      <w:pPr>
        <w:pStyle w:val="Heading3"/>
        <w:ind w:hanging="0"/>
        <w:rPr/>
      </w:pPr>
      <w:bookmarkStart w:id="0" w:name="_ΟΜΙΛΙΑ_α."/>
      <w:bookmarkEnd w:id="0"/>
      <w:r>
        <w:rPr/>
        <w:t>ΟΜΙΛΙΑ α.</w:t>
      </w:r>
    </w:p>
    <w:p>
      <w:pPr>
        <w:pStyle w:val="Heading3"/>
        <w:ind w:hanging="0"/>
        <w:rPr>
          <w:rFonts w:cs="Tahoma"/>
        </w:rPr>
      </w:pPr>
      <w:r>
        <w:rPr>
          <w:rFonts w:cs="Tahoma"/>
        </w:rPr>
      </w:r>
    </w:p>
    <w:p>
      <w:pPr>
        <w:pStyle w:val="Heading3"/>
        <w:ind w:hanging="0"/>
        <w:rPr/>
      </w:pPr>
      <w:r>
        <w:rPr>
          <w:rFonts w:cs="Tahoma"/>
        </w:rPr>
        <w:t>᾿</w:t>
      </w:r>
      <w:r>
        <w:rPr/>
        <w:t xml:space="preserve">Εν </w:t>
      </w:r>
      <w:r>
        <w:rPr>
          <w:rFonts w:cs="Tahoma"/>
        </w:rPr>
        <w:t>ἀ</w:t>
      </w:r>
      <w:r>
        <w:rPr/>
        <w:t>ρχ</w:t>
      </w:r>
      <w:r>
        <w:rPr>
          <w:rFonts w:cs="Tahoma"/>
        </w:rPr>
        <w:t>ῇ</w:t>
      </w:r>
      <w:r>
        <w:rPr/>
        <w:t xml:space="preserve"> </w:t>
      </w:r>
      <w:r>
        <w:rPr>
          <w:rFonts w:cs="Tahoma"/>
        </w:rPr>
        <w:t>ἐ</w:t>
      </w:r>
      <w:r>
        <w:rPr/>
        <w:t>πο</w:t>
      </w:r>
      <w:r>
        <w:rPr>
          <w:rFonts w:cs="Tahoma"/>
        </w:rPr>
        <w:t>ί</w:t>
      </w:r>
      <w:r>
        <w:rPr/>
        <w:t xml:space="preserve">ησεν </w:t>
      </w:r>
      <w:r>
        <w:rPr>
          <w:rFonts w:cs="Tahoma"/>
        </w:rPr>
        <w:t>ὁ</w:t>
      </w:r>
      <w:r>
        <w:rPr/>
        <w:t xml:space="preserve"> Θε</w:t>
      </w:r>
      <w:r>
        <w:rPr>
          <w:rFonts w:cs="Tahoma"/>
        </w:rPr>
        <w:t>ὸ</w:t>
      </w:r>
      <w:r>
        <w:rPr/>
        <w:t>ς τ</w:t>
      </w:r>
      <w:r>
        <w:rPr>
          <w:rFonts w:cs="Tahoma"/>
        </w:rPr>
        <w:t>ὸ</w:t>
      </w:r>
      <w:r>
        <w:rPr/>
        <w:t>ν ο</w:t>
      </w:r>
      <w:r>
        <w:rPr>
          <w:rFonts w:cs="Tahoma"/>
        </w:rPr>
        <w:t>ὐ</w:t>
      </w:r>
      <w:r>
        <w:rPr/>
        <w:t>ραν</w:t>
      </w:r>
      <w:r>
        <w:rPr>
          <w:rFonts w:cs="Tahoma"/>
        </w:rPr>
        <w:t>ὸ</w:t>
      </w:r>
      <w:r>
        <w:rPr/>
        <w:t>ν κα</w:t>
      </w:r>
      <w:r>
        <w:rPr>
          <w:rFonts w:cs="Tahoma"/>
        </w:rPr>
        <w:t>ὶ</w:t>
      </w:r>
      <w:r>
        <w:rPr/>
        <w:t xml:space="preserve"> τ</w:t>
      </w:r>
      <w:r>
        <w:rPr>
          <w:rFonts w:cs="Tahoma"/>
        </w:rPr>
        <w:t>ὴ</w:t>
      </w:r>
      <w:r>
        <w:rPr/>
        <w:t>ν γ</w:t>
      </w:r>
      <w:r>
        <w:rPr>
          <w:rFonts w:cs="Tahoma"/>
        </w:rPr>
        <w:t>ῆ</w:t>
      </w:r>
      <w:r>
        <w:rPr/>
        <w:t xml:space="preserve">ν. </w:t>
      </w:r>
    </w:p>
    <w:p>
      <w:pPr>
        <w:pStyle w:val="Normal"/>
        <w:rPr/>
      </w:pPr>
      <w:r>
        <w:rPr/>
        <w:t> </w:t>
      </w:r>
    </w:p>
    <w:p>
      <w:pPr>
        <w:pStyle w:val="Normal"/>
        <w:rPr/>
      </w:pPr>
      <w:r>
        <w:rPr/>
        <w:t> </w:t>
      </w:r>
      <w:r>
        <w:rPr/>
        <w:t xml:space="preserve">Πρέπουσα ἀρχὴ τῷ περὶ τῆς τοῦ κόσμου συστάσεως μέλλοντι διηγεῖσθαι, ἀρχὴν τῆς τῶν ὁρωμένων διακοσμήσεως προθεῖναι τοῦ λόγου. Οὐρανοῦ γὰρ καὶ γῆς ποίησις παραδίδοσθαι μέλλει, οὐκ αὐτομάτως συνενεχθεῖσα, ὥς τινες ἐφαντάσθησαν, παρὰ δὲ τοῦ Θεοῦ τὴν αἰτίαν λαβοῦσα. Ποία ἀκοὴ τοῦ μεγέθους τῶν λεγομένων ἀξία; πῶς παρεσκευασμένην ψυχὴν πρὸς τὴν τῶν τηλικούτων ἀκρόασιν προσῆκεν ἀπαντᾶν; Καθαρεύουσαν τῶν παθῶν τῆς σαρκὸς, ἀνεπισκότητον μερίμναις βιωτικαῖς, φιλόπονον, ἐξεταστικὴν, πάντοθεν περισκοποῦσαν εἴ ποθεν λάβοι ἀξίαν ἔννοιαν τοῦ Θεοῦ. ᾿Αλλὰ πρὶν ἐξετάσαι τὴν ἐν τοῖς ῥήμασιν ἀκρίβειαν, καὶ διερευνήσασθαι ἡλίκα τῶν μικρῶν φωνῶν τούτων ἐστὶ τὰ σημαινόμενα, ἐνθυμηθῶμεν τίς ὁ διαλεγόμενος ἡμῖν. </w:t>
      </w:r>
    </w:p>
    <w:p>
      <w:pPr>
        <w:pStyle w:val="Normal"/>
        <w:rPr/>
      </w:pPr>
      <w:r>
        <w:rPr/>
        <w:t xml:space="preserve">Διότι κἂν τῆς βαθείας καρδίας τοῦ συγγραφέως μὴ ἐφικώμεθα διὰ τὸ τῆς διανοίας ἡμῶν ἀσθενὲς, ἀλλὰ τῇ γε ἀξιοπιστίᾳ προσέχοντες τοῦ λέγοντος, αὐτομάτως εἰς συγκατάθεσιν τῶν εἰρημένων ἐναχθησόμεθα Μωϋσῆς τοίνυν ἐστὶν ὁ τὴν συγγραφὴν ταύτην καταβαλλόμενος· Μωϋσῆς ἐκεῖνος ὁ μαρτυρηθεὶς ἀστεῖος εἶναι παρὰ τῷ Θεῷ, ἔτι ὑπομάζιος ὤν· ὃν εἰσεποιήσατο μὲν ἡ θυγάτηρ τοῦ Φαραὼ, ἐξέθρεψε δὲ βασιλικῶς, τοὺς σοφοὺς τῶν Αἰγυπτίων διδασκάλους αὐτῷ τῆς παιδεύσεως ἐπιστήσασα. ῝Ος τὸν ὄγκον τῆς τυραννίδος μισήσας, καὶ πρὸς τὸ ταπεινὸν τῶν ὁμοφύλων ἀναδραμὼν, εἵλετο συγκακουχεῖσθαι τῷ λαῷ τοῦ Θεοῦ, ἢ πρόσκαιρον ἔχειν ἁμαρτίας ἀπόλαυσιν. ῾Ο τὴν πρὸς τὸ δίκαιον φιλίαν ἐξ αὐτῆς τῆς φύσεως κεκτημένος, ὅπου γε καὶ πρὶν ἐπιτραπῆναι αὐτῷ τοῦ λαοῦ τὴν ἀρχὴν, φαίνεται διὰ τὸ τῆς φύσεως μισοπόνηρον μέχρι θανάτου τοὺς κακοὺς ἀμυνόμενος. ῾Ο φυγαδευθεὶς παρὰ τῶν εὐεργετηθέντων, καὶ ἀσμένως μὲν τοὺς Αἰγυπτιακοὺς θορύβους ἀπολιπὼν, τὴν δὲ Αἰθιοπίαν καταλαβὼν, κἀκεῖ πᾶσαν σχολὴν ἀπὸ τῶν ἄλλων ἄγων, καὶ ἐν τεσσαράκοντα ὅλοις ἔτεσιν τῇ θεωρίᾳ τῶν ὄντων ἀποσχολάσας. ῝Ος ὀγδοηκοστὸν ἤδη γεγονὼς ἔτος, εἶδε Θεὸν ὡς ἀνθρώπῳ ἰδεῖν δυνατὸν, μᾶλλον δὲ ὡς οὐδενὶ τῶν ἄλλων ὑπῆρξε κατὰ τὴν μαρτυρίαν αὐτὴν τοῦ Θεοῦ, ὅτι ᾿Εὰν γένηται προφήτης ὑμῶν τῷ Κυρίῳ, ἐν ὁράματι αὐτῷ γνωσθήσομαι, καὶ ἐν ὕπνῳ λαλήσω αὐτῷ. Οὐχ οὕτως ὡς ὁ θεράπων μου Μωϋσῆς, ἐν ὅλῳ τῷ οἴκῳ μου πιστός ἐστι· στόμα κατὰ στόμα λαλήσω αὐτῷ, ἐν εἴδει, καὶ οὐ δι' αἰνιγμάτων. Οὗτος τοίνυν ὁ τῆς αὐτοπροσώπου θέας τοῦ Θεοῦ ἐξίσου τοῖς ἀγγέλοις ἀξιωθεὶς, ἐξ ὧν ἤκουσε παρὰ τοῦ Θεοῦ διαλέγεται ἡμῖν. ᾿Ακούσωμεν τοίνυν ἀληθείας ῥημάτων οὐκ ἐν πειθοῖς σοφίας ἀνθρωπίνης, ἀλλ' ἐν διδακτοῖς Πνεύματος λαληθεῖσιν· ὧν τὸ τέλος οὐχ ὁ τῶν ἀκουόντων ἔπαινος, ἀλλ' ἡ σωτηρία τῶν διδασκομένων. </w:t>
      </w:r>
    </w:p>
    <w:p>
      <w:pPr>
        <w:pStyle w:val="Normal"/>
        <w:rPr/>
      </w:pPr>
      <w:r>
        <w:rPr/>
        <w:t> </w:t>
      </w:r>
    </w:p>
    <w:p>
      <w:pPr>
        <w:pStyle w:val="Heading3"/>
        <w:ind w:hanging="0"/>
        <w:rPr/>
      </w:pPr>
      <w:r>
        <w:rPr/>
        <w:t> </w:t>
      </w:r>
      <w:r>
        <w:rPr>
          <w:rFonts w:cs="Tahoma"/>
        </w:rPr>
        <w:t>᾿</w:t>
      </w:r>
      <w:r>
        <w:rPr/>
        <w:t xml:space="preserve">Εν </w:t>
      </w:r>
      <w:r>
        <w:rPr>
          <w:rFonts w:cs="Tahoma"/>
        </w:rPr>
        <w:t>ἀ</w:t>
      </w:r>
      <w:r>
        <w:rPr/>
        <w:t>ρχ</w:t>
      </w:r>
      <w:r>
        <w:rPr>
          <w:rFonts w:cs="Tahoma"/>
        </w:rPr>
        <w:t>ῇ</w:t>
      </w:r>
      <w:r>
        <w:rPr/>
        <w:t xml:space="preserve"> </w:t>
      </w:r>
      <w:r>
        <w:rPr>
          <w:rFonts w:cs="Tahoma"/>
        </w:rPr>
        <w:t>ἐ</w:t>
      </w:r>
      <w:r>
        <w:rPr/>
        <w:t>πο</w:t>
      </w:r>
      <w:r>
        <w:rPr>
          <w:rFonts w:cs="Tahoma"/>
        </w:rPr>
        <w:t>ί</w:t>
      </w:r>
      <w:r>
        <w:rPr/>
        <w:t xml:space="preserve">ησεν </w:t>
      </w:r>
      <w:r>
        <w:rPr>
          <w:rFonts w:cs="Tahoma"/>
        </w:rPr>
        <w:t>ὁ</w:t>
      </w:r>
      <w:r>
        <w:rPr/>
        <w:t xml:space="preserve"> θε</w:t>
      </w:r>
      <w:r>
        <w:rPr>
          <w:rFonts w:cs="Tahoma"/>
        </w:rPr>
        <w:t>ὸ</w:t>
      </w:r>
      <w:r>
        <w:rPr/>
        <w:t>ς τ</w:t>
      </w:r>
      <w:r>
        <w:rPr>
          <w:rFonts w:cs="Tahoma"/>
        </w:rPr>
        <w:t>ὸ</w:t>
      </w:r>
      <w:r>
        <w:rPr/>
        <w:t>ν ο</w:t>
      </w:r>
      <w:r>
        <w:rPr>
          <w:rFonts w:cs="Tahoma"/>
        </w:rPr>
        <w:t>ὐ</w:t>
      </w:r>
      <w:r>
        <w:rPr/>
        <w:t>ραν</w:t>
      </w:r>
      <w:r>
        <w:rPr>
          <w:rFonts w:cs="Tahoma"/>
        </w:rPr>
        <w:t>ὸ</w:t>
      </w:r>
      <w:r>
        <w:rPr/>
        <w:t>ν κα</w:t>
      </w:r>
      <w:r>
        <w:rPr>
          <w:rFonts w:cs="Tahoma"/>
        </w:rPr>
        <w:t>ὶ</w:t>
      </w:r>
      <w:r>
        <w:rPr/>
        <w:t xml:space="preserve"> τ</w:t>
      </w:r>
      <w:r>
        <w:rPr>
          <w:rFonts w:cs="Tahoma"/>
        </w:rPr>
        <w:t>ὴ</w:t>
      </w:r>
      <w:r>
        <w:rPr/>
        <w:t>ν γ</w:t>
      </w:r>
      <w:r>
        <w:rPr>
          <w:rFonts w:cs="Tahoma"/>
        </w:rPr>
        <w:t>ῆ</w:t>
      </w:r>
      <w:r>
        <w:rPr/>
        <w:t xml:space="preserve">ν. </w:t>
      </w:r>
    </w:p>
    <w:p>
      <w:pPr>
        <w:pStyle w:val="Normal"/>
        <w:rPr/>
      </w:pPr>
      <w:r>
        <w:rPr/>
        <w:t> </w:t>
      </w:r>
    </w:p>
    <w:p>
      <w:pPr>
        <w:pStyle w:val="Normal"/>
        <w:rPr/>
      </w:pPr>
      <w:r>
        <w:rPr/>
        <w:t xml:space="preserve">῞Ιστησί μου τὸν λόγον τὸ θαῦμα τῆς διανοίας. Τί πρῶτον εἴπω; πόθεν ἄρξομαι τῆς ἐξηγήσεως; ᾿Ελέγξω τῶν ἔξω τὴν ματαιότητα; ἢ ἀνυμνήσω τὴν ἡμετέραν ἀλήθειαν; Πολλὰ περὶ φύσεως ἐπραγματεύσαντο οἱ τῶν ῾Ελλήνων σοφοὶ, καὶ οὐδὲ εἷς παρ' αὐτοῖς λόγος ἕστηκεν ἀκίνητος καὶ ἀσάλευτος, ἀεὶ τοῦ δευτέρου τὸν πρὸ αὐτοῦ καταβάλλοντος· ὥστε ἡμῖν μηδὲν ἔργον εἶναι τὰ ἐκείνων ἐλέγχειν· ἀρκοῦσι γὰρ ἀλλήλοις πρὸς τὴν οἰκείαν ἀνατροπήν. Οἱ γὰρ Θεὸν ἀγνοήσαντες, αἰτίαν ἔμφρονα προεστάναι τῆς γενέσεως τῶν ὅλων οὐ συνεχώρησαν, ἀλλ' οἰκείως τῇ ἐξ ἀρχῆς ἀγνοίᾳ τὰ ἐφεξῆς συνεπέραναν. Διὰ τοῦτο οἱ μὲν ἐπὶ τὰς ὑλικὰς ὑποθέσεις κατέφυγον, τοῖς τοῦ κόσμου στοιχείοις τὴν αἰτίαν τοῦ παντὸς ἀναθέντες· οἱ δὲ ἄτομα καὶ ἀμερῆ σώματα, καὶ ὄγκους καὶ πόρους συνέχειν τὴν φύσιν τῶν ὁρατῶν ἐφαντάσθησαν. Νῦν μὲν γὰρ συνιόντων ἀλλήλοις τῶν ἀμερῶν σωμάτων, νῦν δὲ μετασυγκρινομένων, τὰς γενέσεις καὶ τὰς φθορὰς ἐπιγίνεσθαι· καὶ τῶν διαρκεστέρων σωμάτων τὴν ἰσχυροτέραν τῶν ἀτόμων ἀντεμπλοκὴν τῆς διαμονῆς τὴν αἰτίαν παρέχειν. ῎Οντως ἱστὸν ἀράχνης ὑφαίνουσιν οἱ ταῦτα γράφοντες, οἱ οὕτω λεπτὰς καὶ ἀνυποστάτους ἀρχὰς οὐρανοῦ καὶ γῆς καὶ θαλάσσης ὑποτιθέμενοι. Οὐ γὰρ ᾔδεσαν εἰπεῖν, ᾿Εν ἀρχῇ ἐποίησεν ὁ Θεὸς τὸν οὐρανὸν καὶ τὴν γῆν. Διὰ τοῦτο ἀκυβέρνητα καὶ ἀδιοίκητα εἶναι τὰ σύμπαντα, ὡς ἂν τύχῃ φερόμενα, ὑπὸ τῆς ἐνοικούσης αὐτοῖς ἀθεότητος ἠπατήθησαν. ῞Οπερ ἵνα μὴ πάθωμεν ἡμεῖς, ὁ τὴν κοσμοποιίαν συγγράφων εὐθὺς ἐν τοῖς πρώτοις ῥήμασι τῷ ὀνόματι τοῦ Θεοῦ τὴν διάνοιαν ἡμῶν κατεφώτισεν, εἰπὼν, ᾿Εν ἀρχῇ ἐποίησεν ὁ Θεός. Τί καλὴ ἡ τάξις; ᾿Αρχὴν πρῶτον ἐπέθηκεν, ἵνα μὴ ἄναρχον αὐτὸν οἰηθῶσί τινές. Εἶτα ἐπήγαγε τὸ, ᾿Εποίησεν, ἵνα δειχθῇ, ὅτι ἐλάχιστον μέρος τῆς τοῦ δημιουργοῦ δυνάμεώς ἐστι τὸ ποιηθέν. ῾Ως γὰρ ὁ κεραμεὺς ἀπὸ τῆς αὐτῆς τέχνης μυρία διαπλάσας σκεύη, οὔτε τὴν τέχνην οὔτε δύναμιν ἐξανάλωσεν· οὕτω καὶ ὁ τοῦ παντὸς τούτου δημιουργὸς, οὐχ ἑνὶ κόσμῳ σύμμετρον τὴν ποιητικὴν ἔχων δύναμιν, ἀλλ' εἰς τὸ ἀπειροπλάσιον ὑπερβαίνουσαν, τῇ ῥοπῇ τοῦ θελήματος μόνῃ εἰς τὸ εἶναι παρήγαγε τὰ μεγέθη τῶν ὁρωμένων. Εἰ οὖν καὶ ἀρχὴν ἔχει ὁ κόσμος, καὶ πεποίηται, ζήτει, τίς ὁ τὴν ἀρχὴν αὐτῷ δοὺς, καὶ τίς ὁ ποιητής; Μᾶλλον δὲ, ἵνα μὴ ἀνθρωπίνοις λογισμοῖς ἐκζητῶν παρατραπῇς που τῆς ἀληθείας, προέφθασε τῇ διδασκαλίᾳ, οἱονεὶ σφραγῖδα καὶ φυλακτήριον ταῖς ψυχαῖς ἡμῶν ἐμβαλὼν τὸ πολυτίμητον ὄνομα τοῦ Θεοῦ, εἰπὼν, ᾿Εν ἀρχῇ ἐποίησεν ὁ Θεός. ῾Η μακαρία φύσις, ἡ ἄφθονος ἀγαθότης, τὸ ἀγαπητὸν πᾶσι τοῖς λόγου μετειληφόσι, τὸ πολυπόθητον κάλλος, ἡ ἀρχὴ τῶν ὄντων, ἡ πηγὴ τῆς ζωῆς, τὸ νοερὸν φῶς, ἡ ἀπρόσιτος σοφία, οὗτος ᾿Εποίησεν ἐν ἀρχῇ τὸν οὐρανὸν καὶ τὴν γῆν. </w:t>
      </w:r>
    </w:p>
    <w:p>
      <w:pPr>
        <w:pStyle w:val="Normal"/>
        <w:rPr/>
      </w:pPr>
      <w:r>
        <w:rPr/>
        <w:t> </w:t>
      </w:r>
      <w:r>
        <w:rPr/>
        <w:t xml:space="preserve">Μὴ οὖν ἄναρχα φαντάζου, ἄνθρωπε, τὰ ὁρώμενα, μηδὲ, ἐπειδὴ κυκλόσε περιτρέχει τὰ κατ' οὐρανὸν κινούμενα, ἡ δὲ τοῦ κύκλου ἀρχὴ τῇ προχείρῳ αἰσθήσει ἡμῶν οὐκ εὔληπτος, ἄναρχον εἶναι νομίσῃς τῶν κυκλοφορικῶν σωμάτων τὴν φύσιν. Οὐδὲ γὰρ ὁ κύκλος οὗτος, τὸ ἐπίπεδον λέγω σχῆμα τὸ ὑπὸ μιᾶς γραμμῆς περιεχόμενον, ἐπειδὴ διαφεύγει τὴν ἡμετέραν αἴσθησιν, καὶ οὔτε ὅθεν ἤρξατο ἐξευρεῖν δυνάμεθα, οὔτε εἰς ὃ κατέληξεν, ἤδη καὶ ἄναρχον αὐτὸν ὀφείλομεν ὑποτίθεσθαι. ᾿Αλλὰ κἂν τὴν αἴσθησιν διαφεύγῃ, τῇ γε ἀληθείᾳ πάντως ἀπό τινος ἤρξατο ὁ κέντρῳ καὶ διαστήματί τινι περιγράψας αὐτόν. Οὕτω καὶ σὺ μὴ, ἐπειδὴ εἰς ἑαυτὰ συννεύει τὰ κύκλῳ κινούμενα, τὸ τῆς κινήσεως αὐτῶν ὁμαλὸν, καὶ μηδενὶ μέσῳ διακοπτόμενον, τὴν τοῦ ἄναρχον τὸν κόσμον καὶ ἀτελεύτητον εἶναί σοι πλάνην ἐγκαταλίπῃ. Παράγει γὰρ τὸ σχῆμα τοῦ κόσμου τούτου. Καὶ, ῾Ο οὐρανὸς καὶ ἡ γῆ παρελεύσονται. Προαναφώνησις τῶν περὶ συντελείας δογμάτων καὶ περὶ τῆς τοῦ κόσμου μεταποιήσεως, τὰ νῦν ἐν βραχέσι κατὰ τὴν στοιχείωσιν τῆς θεοπνεύστου διδασκαλίας παραδιδόμενα. ᾿Εν ἀρχῇ ἐποίησεν ὁ Θεός. Τὰ ἀπὸ χρόνου ἀρξάμενα πᾶσα ἀνάγκη καὶ ἐν χρόνῳ συντελεσθῆναι. Εἰ ἀρχὴν ἔχει χρονικὴν, μὴ ἀμφιβάλῃς περὶ τοῦ τέλους. Γεωμετρίαι γὰρ καὶ ἀριθμητικαὶ μέθοδοι, καὶ αἱ περὶ τῶν στερεῶν πραγματεῖαι, καὶ ἡ πολυθρύλλητος ἀστρονομία, ἡ πολυάσχολος ματαιότης, πρὸς ποῖον καταστρέφουσι τέλος; Εἴπερ οἱ περὶ ταῦτα ἐσπουδακότες συναΐδιον εἶναι τῷ κτίστῃ τῶν ὅλων Θεῷ καὶ τὸν ὁρώμενον τοῦτον κόσμον διενοήθησαν, πρὸς τὴν αὐτὴν δόξαν ἀγαγόντες τὸν περιγεγραμμένον καὶ σῶμα ἔχοντα ὑλικὸν, τῇ ἀπεριλήπτῳ καὶ ἀοράτῳ φύσει, μηδὲ τοσοῦτον δυνηθέντες ἐννοηθῆναι, ὅτι οὗ τὰ μέρη φθοραῖς καὶ ἀλλοιώσεσιν ὑπόκειται, τούτου καὶ τὸ ὅλον ἀνάγκη ποτὲ τὰ αὐτὰ παθήματα τοῖς οἰκείοις μέρεσιν ὑποστῆναι. ᾿Αλλὰ τοσοῦτον ᾿Εματαιώθησαν τοῖς διαλογισμοῖς αὐτῶν, καὶ ἐσκοτίσθη ἡ ἀσύνετος αὐτῶν καρδία, καὶ φάσκοντες εἶναι σοφοὶ, ἐμωράνθησαν, ὥστε οἱ μὲν συνυπάρχειν ἐξ ἀϊδίου τῷ Θεῷ τὸν οὐρανὸν ἀπεφήναντο· οἱ δὲ αὐτὸν εἶναι Θεὸν ἄναρχόν τε καὶ ἀτελεύτητον, καὶ τῆς τῶν κατὰ μέρος οἰκονομίας αἴτιον. </w:t>
      </w:r>
    </w:p>
    <w:p>
      <w:pPr>
        <w:pStyle w:val="Normal"/>
        <w:rPr/>
      </w:pPr>
      <w:r>
        <w:rPr/>
        <w:t> </w:t>
      </w:r>
      <w:r>
        <w:rPr/>
        <w:t xml:space="preserve">῏Ηπου αὐτοῖς ἡ περιουσία τῆς τοῦ κόσμου σοφίας προσθήκην οἴσει ποτὲ τῆς χαλεπῆς κατακρίσεως, ὅτι οὕτως ὀξὺ περὶ τὰ μάταια βλέποντες, ἑκόντες πρὸς τὴν σύνεσιν τῆς ἀληθείας ἀπετυφλώθησαν. 'Αλλ' οἱ τῶν ἄστρων τὰ διαστήματα καταμετροῦντες, καὶ τοὺς ἀειφανεῖς αὐτῶν καὶ ἀρκτῴους ἀπογραφόμενοι, καὶ ὅσοι περὶ τὸν νότιον πόλον κείμενοι τοῖς μέν εἰσι φανεροὶ, ἡμῖν δὲ ἄγνωστοι· καὶ βόρειον πλάτος, καὶ ζῳδιακὸν κύκλον μυρίοις διαστήμασι διαιροῦντες· καὶ ἐπαναφορὰς ἄστρων, καὶ στηριγμοὺς, καὶ ἀποκλίσεις, καὶ πάντων τὴν ἐπὶ τὰ προηγούμενα κίνησιν δι' ἀκριβείας τηρήσαντες· καὶ διὰ πόσου χρόνου τῶν πλανωμένων ἕκαστος τὴν ἑαυτοῦ περίοδον ἐκπληροῖ· μίαν τῶν πασῶν μηχανὴν οὐκ ἐξεῦρον πρὸς τὸ τὸν Θεὸν ἐννοῆσαι ποιητὴν τοῦ παντὸς, καὶ κριτὴν δίκαιον, τὴν ἀξίαν ἀντίδοσιν τοῖς βεβιωμένοις ἐπάγοντα· οὐδὲ τῷ περὶ τῆς κρίσεως λόγῳ τὴν ἀκόλουθον τῆς συντελείας ἔννοιαν ἐπιγνῶναι, ὅτι ἀνάγκη μεταποιηθῆναι τὸν κόσμον, εἰ μέλλοι καὶ ἡ τῶν ψυχῶν κατάστασις πρὸς ἕτερον εἶδος ζωῆς μεταβάλλειν. ῞Ωσπερ γὰρ ἡ παροῦσα ζωὴ συγγενῆ ἔσχε τοῦ κόσμου τούτου τὴν φύσιν· οὕτω καὶ ἡ μέλλουσα τῶν ψυχῶν ἡμῶν διαγωγὴ οἰκείαν τῇ καταστάσει ὑποδέξεται τὴν λῆξιν. Οἱ δὲ τοσοῦτον ἀπέχουσιν ὡς ἀληθέσι τούτοις προσέχειν, ὥστε καὶ πλατὺν γέλωτα καταχέουσιν ἡμῶν περὶ συντελείας τοῦ κόσμου τούτου καὶ παλιγγενεσίας αἰῶνος ἀπαγγελλόντων. </w:t>
      </w:r>
    </w:p>
    <w:p>
      <w:pPr>
        <w:pStyle w:val="Normal"/>
        <w:rPr/>
      </w:pPr>
      <w:r>
        <w:rPr/>
        <w:t xml:space="preserve">᾿Επειδὴ δὲ ἡ ἀρχὴ κατὰ φύσιν προτέτακται τῶν ἀπ' αὐτῆς, ἀναγκαίως περὶ τῶν ἀπὸ χρόνου τὸ εἶναι ἐχόντων διαλεγόμενοι, ταύτην ἁπάντων προέταξε τὴν φωνὴν, εἰπὼν, 'Εν ἀρχῇ ἐποίησεν. </w:t>
      </w:r>
    </w:p>
    <w:p>
      <w:pPr>
        <w:pStyle w:val="Normal"/>
        <w:rPr/>
      </w:pPr>
      <w:r>
        <w:rPr/>
        <w:t xml:space="preserve">῏Ην γάρ τι, ὡς ἔοικεν, καὶ πρὸ τοῦ κόσμου τούτου, ὃ τῇ μὲν διανοίᾳ ἡμῶν ἐστὶ θεωρητὸν, ἀνιστόρητον δὲ κατελείφθη, διὰ τὸ τοῖς εἰσαγομένοις ἔτι καὶ νηπίοις κατὰ τὴν γνῶσιν ἀνεπιτήδειον. ῏Ην τις πρεσβυτέρα τῆς τοῦ κόσμου γενέσεως κατάστασις ταῖς ὑπερκοσμίοις δυνάμεσι πρέπουσα, ἡ ὑπέρχρονος, ἡ αἰωνία, ἡ ἀΐδιος. Δημιουργήματα δὲ ἐν αὐτῇ ὁ τῶν ὅλων κτίστης καὶ δημιουργὸς ἀπετέλεσε, φῶς νοητὸν πρέπον τῇ μακαριότητι τῶν φιλούντων τὸν Κύριον, τὰς λογικὰς καὶ ἀοράτους φύσεις, καὶ πᾶσαν τὴν τῶν νοητῶν διακόσμησιν, ὅσα τὴν ἡμετέραν διάνοιαν ὑπερβαίνει, ὧν οὐδὲ τὰς ὀνομασίας ἐξευρεῖν δυνατόν. Ταῦτα τοῦ ἀοράτου κόσμου συμπληροῖ τὴν οὐσίαν, ὡς διδάσκει ἡμᾶς ὁ Παῦλος, λέγων, ῞Οτι ἐν αὐτῷ ἐκτίσθη τὰ πάντα, εἴτε ὁρατὰ, εἴτε ἀόρατα, εἴτε θρόνοι, εἴτε κυριότητες, εἴτε ἀρχαὶ, εἴτε ἐξουσίαι, εἴτε δυνάμεις, εἴτε ἀγγέλων στρατιαὶ, εἴτε ἀρχαγγέλων ἐπιστασίαι· ὅτε δὲ ἔδει λοιπὸν καὶ τὸν κόσμον τοῦτον ἐπεισαχθῆναι τοῖς οὖσι, προηγουμένως μὲν διδασκαλεῖον καὶ παιδευτήριον τῶν ἀνθρωπίνων ψυχῶν· ἔπειτα μέντοι καὶ ἁπαξαπλῶς πάντων τῶν ἐν γενέσει καὶ φθορᾷ ἐπιτήδειον ἐνδιαίτημα. Συμφυὴς ἄρα τῷ κόσμῳ, καὶ τοῖς ἐν αὐτῷ ζῴοις τε καὶ φυτοῖς, ἡ τοῦ χρόνου διέξοδος ὑπέστη, ἐπειγομένη ἀεὶ καὶ παραρρέουσα, καὶ μηδαμοῦ παυομένη τοῦ δρόμου. ῍Η οὐχὶ τοιοῦτος ὁ χρόνος, οὗ τὸ μὲν παρελθὸν ἠφανίσθη, τὸ δὲ μέλλον οὔπω πάρεστι, τὸ δὲ παρὸν πρὶν γνωσθῆναι διαδιδράσκει τὴν αἴσθησιν; </w:t>
      </w:r>
    </w:p>
    <w:p>
      <w:pPr>
        <w:pStyle w:val="Normal"/>
        <w:rPr/>
      </w:pPr>
      <w:r>
        <w:rPr/>
        <w:t xml:space="preserve">Τοιαύτη δέ τις καὶ τῶν γινομένων ἡ φύσις, ἢ αὐξανομένη πάντως, ἢ φθίνουσα, τὸ δὲ ἱδρυμένον καὶ στάσιμον οὐκ ἐπίδηλον ἔχουσα. ῎Επρεπεν οὖν τοῖς ζῴων τε καὶ φυτῶν σώμασιν, οἱονεὶ ῥεύματί τινι πρὸς ἀνάγκην ἐνδεδεμένοις, καὶ τῇ πρὸς γένεσιν ἢ φθορὰν ἀγούσῃ κινήσει συνεχομένοις, ὑπὸ τῆς τοῦ χρόνου φύσεως περιέχεσθαι, συγγενῆ τοῖς ἀλλοιουμένοις κεκτημένου τὴν ἰδιότητα. ᾿Εντεῦθεν οἰκείως ἐπέβαλε τῷ περὶ αὐτὸν λόγῳ ὁ σοφῶς ἡμᾶς τοῦ κόσμου τὴν γένεσιν ἐκδιδάσκων, εἰπὼν, ᾿Εν ἀρχῇ ἐποίησεν· τουτέστιν, ἐν ἀρχῇ ταύτῃ τῇ κατὰ χρόνον. Οὐ γὰρ δὴ κατὰ πρεσβυγένειαν πάντων τῶν γενομένων προέχειν αὐτὸν μαρτυρῶν λέγει ἐν ἀρχῇ γεγονέναι, ἀλλὰ μετὰ τὰ ἀόρατα καὶ νοούμενα τῶν ὁρατῶν τούτων καὶ αἰσθήσει ληπτῶν τὴν ἀρχὴν τῆς ὑπάρξεως διηγεῖται. Λέγεται μὲν οὖν ἀρχὴ καὶ ἡ πρώτη κίνησις· ὡς, ᾿Αρχὴ ὁδοῦ ἀγαθῆς τὸ ποιεῖν δίκαια. ᾿Απὸ γὰρ τῶν δικαίων πράξεων πρῶτον κινούμεθα πρὸς τὸν μακάριον βίον. Λέγεται δὲ ἀρχὴ καὶ ὅθεν γίνεταί τι, τοῦ ἐνυπάρχοντος αὐτῷ ὡς ἐπὶ οἰκίας θεμέλιος, καὶ ἐπὶ πλοίου ἡ τρόπις, καθὸ εἴρηται, ᾿Αρχὴ σοφίας, φόβος Κυρίου. Οἷον γὰρ κρηπὶς καὶ βάθρον πρὸς τὴν τελείωσιν ἡ εὐλάβεια. ᾿Αρχὴ δὲ καὶ τῶν τεχνικῶν ἔργων ἡ τέχνη· ὡς ἡ σοφία Βεσελεὴλ, τοῦ περὶ τὴν σκηνὴν κόσμου. ᾿Αρχὴ δὲ πράξεων πολλάκις καὶ τὸ εὔχρηστον τέλος τῶν γινομένων· ὡς τῆς ἐλεημοσύνης ἡ παρὰ Θεοῦ ἀποδοχὴ, καὶ πάσης τῆς κατ' ἀρετὴν ἐνεργείας τὸ ἐν ἐπαγγελίαις ἀποκείμενον τέλος. </w:t>
      </w:r>
    </w:p>
    <w:p>
      <w:pPr>
        <w:pStyle w:val="Normal"/>
        <w:rPr/>
      </w:pPr>
      <w:r>
        <w:rPr/>
        <w:t> </w:t>
      </w:r>
      <w:r>
        <w:rPr/>
        <w:t xml:space="preserve">Τοσαυταχῶς οὖν λεγομένης τῆς ἀρχῆς, σκόπει εἰ μὴ πᾶσι τοῖς σημαινομένοις ἡ παροῦσα φωνὴ ἐφαρμόσει. Καὶ γὰρ ἀφ' οὗ χρόνου ἤρξατο ἡ τοῦ κόσμου τούτου σύστασις, δυνατόν σοι μαθεῖν, ἐάν γε ἐκ τοῦ παρόντος εἰς τὸ κατόπιν ἀναποδίζων, φιλονεικήσῃς εὑρεῖν τὴν πρώτην ἡμέραν τῆς τοῦ κόσμου γενέσεως. Εὑρήσεις γὰρ οὕτως, πόθεν τῷ χρόνῳ ἡ πρώτη κίνησις, ἔπειτα, ὅτι καὶ οἱονεὶ θεμέλιοί τινες καὶ κρηπῖδες προκατεβλήθησαν ὁ οὐρανὸς καὶ ἡ γῆ· εἶτα, ὅτι ἐστί τις τεχνικὸς λόγος ὁ καθηγησάμενος τῆς τῶν ὁρωμένων διακοσμήσεως, ὡς ἐνδείκνυταί σοι ἡ φωνὴ τῆς ἀρχῆς· καὶ τὸ μὴ εἰκῇ μηδὲ μάτην, ἀλλὰ πρός τι τέλος ὠφέλιμον καὶ μεγάλην χρείαν τοῖς οὖσι συνεισφερόμενον ἐπινενοῆσθαι τὸν κόσμον, εἴπερ τῷ ὄντι ψυχῶν λογικῶν διδασκαλεῖον καὶ θεογνωσίας ἐστὶ παιδευτήριον, διὰ τῶν ὁρωμένων καὶ αἰσθητῶν χειραγωγίαν τῷ νῷ παρεχόμενος πρὸς τὴν θεωρίαν τῶν ἀοράτων, καθά φησιν ὁ ἀπόστολος, ὅτι Τὰ ἀόρατα αὐτοῦ ἀπὸ κτίσεως κόσμου τοῖς ποιήμασι νοούμενα καθορᾶται. ῍Η τάχα διὰ τὸ ἀκαριαῖον καὶ ἄχρονον τῆς δημιουργίας εἴρηται τὸ, ᾿Εν ἀρχῇ ἐποίησεν, ἐπειδὴ ἀμερές τι καὶ ἀδιάστατον ἡ ἀρχή. ῾Ως γὰρ ἡ ἀρχὴ τῆς ὁδοῦ οὔπω ὁδὸς, καὶ ἡ ἀρχὴ τῆς οἰκίας οὐκ οἰκία, οὕτω καὶ ἡ τοῦ χρόνου ἀρχὴ οὔπω χρόνος, ἀλλ' οὐδὲ μέρος αὐτοῦ τὸ ἐλάχιστον. Εἰ δὲ φιλονεικῶν τις χρόνον εἶναι λέγοι τὴν ἀρχὴν, γινωσκέτω ὅτι διαιρήσει αὐτὴν εἰς τὰ τοῦ χρόνου μέρη. Ταῦτα δέ ἐστιν, ἀρχὴ, καὶ μέσα, καὶ τελευτή. ᾿Αρχὴν δὲ ἀρχῆς ἐπινοεῖν παντελῶς καταγέλαστον. Καὶ ὁ διχοτομῶν τὴν ἀρχὴν, δύο ποιήσει ἀντὶ μιᾶς, μᾶλλον δὲ πολλὰς καὶ ἀπείρους, τοῦ διαιρεθέντος ἀεὶ εἰς ἕτερα τεμνομένου. ῞Ινα τοίνυν διδαχθῶμεν ὁμοῦ τῇ βουλήσει τοῦ Θεοῦ ἀχρόνως συνυφεστάναι τὸν κόσμον, εἴρηται τὸ, ᾿Εν ἀρχῇ ἐποίησεν. ῞Οπερ ἕτεροι τῶν ἑρμηνευτῶν, σαφέστερον τὸν νοῦν ἐκδιδόντες, εἰρήκασιν, ᾿Εν κεφαλαίῳ ἐποίησεν ὁ Θεὸς, τουτέστιν, ἀθρόως καὶ ἐν ὀλίγῳ. Τὰ μὲν οὖν περὶ ἀρχῆς, ὡς ὀλίγα ἀπὸ πολλῶν εἰπεῖν, ἐπὶ τοσοῦτον. </w:t>
      </w:r>
    </w:p>
    <w:p>
      <w:pPr>
        <w:pStyle w:val="Normal"/>
        <w:rPr/>
      </w:pPr>
      <w:r>
        <w:rPr/>
        <w:t> </w:t>
      </w:r>
      <w:r>
        <w:rPr/>
        <w:t xml:space="preserve">᾿Επειδὴ δὲ καὶ τῶν τεχνῶν αἱ μὲν ποιητικαὶ λέγονται, αἱ δὲ πρακτικαὶ, αἱ δὲ θεωρητικαί· καὶ τῶν μὲν θεωρητικῶν τέλος ἐστὶν ἡ κατὰ νοῦν ἐνέργεια· τῶν δὲ πρακτικῶν, αὐτὴ ἡ τοῦ σώματος κίνησις, ἧς παυσαμένης οὐδὲν ὑπέστη οὐδὲ παρέμεινε τοῖς ὁρῶσιν· ὀρχήσεως γὰρ καὶ αὐλητικῆς τέλος οὐδὲν, ἀλλ' αὐτὴ εἰς ἑαυτὴν ἡ ἐνέργεια καταλήγει· ἐπὶ δὲ τῶν ποιητικῶν τεχνῶν, καὶ παυσαμένων τῆς ἐνεργείας, προκείμενόν ἐστι τὸ ἔργον· ὡς οἰκοδομικῆς καὶ τεκτονικῆς καὶ χαλκευτικῆς καὶ ὑφαντικῆς, καὶ ὅσαι τοιαῦται, αἳ, κἂν μὴ παρῇ ὁ τεχνίτης, ἱκανῶς ἐν ἑαυταῖς τοὺς τεχνικοὺς λόγους ἐμφαίνουσι, καὶ ἔξεστί σοι θαυμάσαι τὸν οἰκοδόμον ἀπὸ τοῦ ἔργου, καὶ τὸν χαλκέα καὶ τὸν ὑφάντην. ῞Ινα οὖν δειχθῇ ὅτι ὁ κόσμος τεχνικόν ἐστι κατασκεύασμα, προκείμενον πᾶσιν εἰς θεωρίαν, ὥστε δι' αὐτοῦ τὴν τοῦ ποιήσαντος αὐτὸν σοφίαν ἐπιγινώσκεσθαι, οὐκ ἄλλῃ τινὶ φωνῇ ἐχρήσατο ὁ σοφὸς Μωϋσῆς περὶ αὐτοῦ, ἀλλ' εἶπεν, ᾿Εν ἀρχῇ ἐποίησεν· οὐχὶ ἐνήργησεν, οὐδὲ ὑπέστησεν, ἀλλὰ ᾿Εποίησεν. Καὶ καθότι πολλοὶ τῶν φαντασθέντων συνυπάρχειν ἐξ ἀϊδίου τῷ Θεῷ τὸν κόσμον, οὐχὶ γεγενῆσθαι παρ' αὐτοῦ συνεχώρησαν, ἀλλ' οἱονεὶ ἀποσκίασμα τῆς δυνάμεως αὐτοῦ ὄντα αὐτομάτως παρυποστῆναι· καὶ αἴτιον μὲν αὐτοῦ ὁμολογοῦσι τὸν Θεὸν, αἴτιον δὲ ἀπροαιρέτως, ὡς τῆς σκιᾶς τὸ σῶμα, καὶ τῆς λαμπηδόνος τὸ ἀπαυγάζον· τὴν οὖν τοιαύτην ἀπάτην ἐπανορθούμενος ὁ προφήτης, τῇ ἀκριβείᾳ ταύτῃ τῶν ῥημάτων ἐχρήσατο εἰπὼν, ᾿Εν ἀρχῇ ἐποίησεν ὁ Θεός. Οὐχὶ αὐτὸ τοῦτο τὴν αἰτίαν τοῦ εἶναι παρέσχεν, ἀλλ' ἐποίησεν ὡς ἀγαθὸς τὸ χρήσιμον, ὡς σοφὸς, τὸ κάλλιστον, ὡς δυνατὸς, τὸ μέγιστον. Μόνον γὰρ οὐχὶ τεχνίτην σοι ἔδειξεν ἐμβεβηκότα τῇ οὐσίᾳ τῶν ὅλων, καὶ τὰ καθ' ἕκαστον μέρη πρὸς ἄλληλα συναρμόζοντα, καὶ τὸ πᾶν ὁμόλογον ἑαυτῷ καὶ σύμφωνον καὶ ἐναρμονίως ἔχον ἀποτελοῦντα. ᾿Εν ἀρχῇ ἐποίησεν ὁ Θεὸς τὸν οὐρανὸν καὶ τὴν γῆν. ᾿Εκ δύο τῶν ἄκρων τοῦ παντὸς τὴν ὕπαρξιν παρῃνίξατο, τῷ μὲν οὐρανῷ τὰ πρεσβεῖα τῆς γενέσεως ἀποδοὺς, τὴν δὲ γῆν δευτερεύειν φάμενος τῇ ὑπάρξει. Πάντως δὲ καὶ εἴ τι τούτων μέσον, συναπεγενήθη τοῖς πέρασιν. ῞Ωστε κἂν μηδὲν εἴπῃ περὶ τῶν στοιχείων, πυρὸς, καὶ ὕδατος, καὶ ἀέρος, ἀλλὰ σὺ τῇ παρὰ σαυτοῦ συνέσει νόει, πρῶτον μὲν ὅτι πάντα ἐν πᾶσι μέμικται, καὶ ἐν γῇ εὑρήσεις καὶ ὕδωρ, καὶ ἀέρα, καὶ πῦρ, εἴγε ἐκ λίθων μὲν πῦρ ἐξάλλεται, ἐκ σιδήρου δὲ, ὃς καὶ αὐτὸς ἀπὸ γῆς ἔχει τὴν γένεσιν, πῦρ ἄφθονον ἐν ταῖς παρατρίψεσι πέφυκεν ἀπολάμπειν. ῝Ο καὶ θαυμάσαι ἄξιον, πῶς ἐν μὲν τοῖς σώμασιν ὑπάρχον τὸ πῦρ, ἀβλαβῶς ἐμφωλεύει· προκληθὲν δὲ ἐπὶ τὸ ἔξω, δαπανητικόν ἐστι τῶν φυλασσόντων τέως. Τὴν δὲ τοῦ ὕδατος φύσιν ἐνυπάρχουσαν τῇ γῇ οἱ φρεωρύχοι δεικνύουσι· καὶ τὴν τοῦ ἀέρος οἱ ἀπὸ νενοτισμένης αὐτῆς ἀτμοὶ ὑπὸ ἡλίου θαλφθείσης ἀναπεμπόμενοι. ῎Επειτα μέντοι καὶ εἰ φύσει τὸν ἄνω τόπον ὁ οὐρανὸς ἐπέχει, ἡ δὲ γῆ τὸ κατώτατόν ἐστι· διότι ἐπὶ μὲν τὸν οὐρανὸν τὰ κοῦφα φέρεται, ἐπὶ δὲ τὴν γῆν τὰ βαρέα πέφυκε καταρρέπειν, ἐναντιώτατα δὲ ἀλλήλοις, τὸ ἄνω καὶ τὸ κάτω· ὁ τῶν πλεῖστον διεστώτων κατὰ τὴν φύσιν ἐπιμνησθεὶς, καὶ τὰ τὴν μέσην τούτοις ἐκπληροῦντα χώραν συνεκδοχικῶς παρεσήμανεν. ῞Ωστε μὴ ζήτει τὴν τῶν καθ' ἕκαστον ἐπεξήγησιν, ἀλλὰ τὰ σιωπηθέντα νόει διὰ τῶν δηλωθέντων. </w:t>
      </w:r>
    </w:p>
    <w:p>
      <w:pPr>
        <w:pStyle w:val="Normal"/>
        <w:rPr/>
      </w:pPr>
      <w:r>
        <w:rPr/>
        <w:t> </w:t>
      </w:r>
    </w:p>
    <w:p>
      <w:pPr>
        <w:pStyle w:val="Heading3"/>
        <w:ind w:hanging="0"/>
        <w:rPr/>
      </w:pPr>
      <w:r>
        <w:rPr/>
        <w:t> </w:t>
      </w:r>
      <w:r>
        <w:rPr/>
        <w:t xml:space="preserve">᾿Εν ἀρχῇ ἐποίησεν ὁ Θεὸς τὸν οὐρανὸν καὶ τὴν γῆν. </w:t>
      </w:r>
    </w:p>
    <w:p>
      <w:pPr>
        <w:pStyle w:val="Normal"/>
        <w:rPr/>
      </w:pPr>
      <w:r>
        <w:rPr/>
        <w:t> </w:t>
      </w:r>
    </w:p>
    <w:p>
      <w:pPr>
        <w:pStyle w:val="Normal"/>
        <w:rPr/>
      </w:pPr>
      <w:r>
        <w:rPr/>
        <w:t xml:space="preserve">῾Η περὶ τῆς οὐσίας ἔρευνα ἑκάστου τῶν ὄντων, ἢ τῶν κατὰ θεωρίαν ὑποπιπτόντων ἡμῖν, ἢ τῶν προκειμένων ἡμῶν τῇ αἰσθήσει, μακρὸν καὶ ἀπηρτημένον λόγον ἐπεισάγει τῇ ἐξηγήσει, ὡς πλείονας ἐν τῇ περὶ τοῦ προβλήματος τούτου σκέψει καταναλίσκεσθαι λόγους τῶν λοιπῶν, ὅσα ἐνδέχεται ῥηθῆναι περὶ ἑκάστου τῶν ζητουμένων· πρὸς τὸ, μηδὲ προύργου τι εἶναι εἰς τὴν τῆς ᾿Εκκλησίας οἰκοδομὴν τὸ περὶ ταῦτα κατασχολεῖσθαι. ᾿Αλλὰ περὶ μὲν τῆς οὐσίας τοῦ οὐρανοῦ ἀρκούμεθα τοῖς παρὰ τοῦ ῾Ησαΐου εἰρημένοις· ὃς ἐν ἰδιωτικοῖς ῥήμασιν ἱκανὴν ἡμῖν τῆς φύσεως αὐτοῦ τὴν διάνοιαν ἐνεποίησεν, εἰπών· ῾Ο στερεώσας τὸν οὐρανὸν ὡσεὶ καπνόν· τουτέστι, λεπτὴν φύσιν καὶ οὐ στερεὰν οὐδὲ παχεῖαν εἰς τὴν τοῦ οὐρανοῦ σύστασιν οὐσιώσας. Καὶ περὶ τοῦ σχήματος δὲ ἱκανὰ ἡμῖν τὰ παρ' αὐτοῦ, εἰπόντος ἐν δοξολογίᾳ Θεοῦ· ῾Ο στήσας τὸν οὐρανὸν ὡσεὶ καμάραν. Τὰ αὐτὰ δὲ ταῦτα καὶ περὶ τῆς γῆς συμβουλεύωμεν ἑαυτοῖς, μὴ πολυπραγμονεῖν αὐτῆς τὴν οὐσίαν ἥτις ποτέ ἐστι, μηδὲ κατατρίβεσθαι τοῖς λογισμοῖς αὐτὸ τὸ ὑποκείμενον ἐκζητοῦντας, μηδὲ ζητεῖν τινα φύσιν ἔρημον ποιοτήτων, ἄποιον ὑπάρχουσαν τῷ ἑαυτῆς λόγῳ, ἀλλ' εὖ εἰδέναι, ὅτι πάντα τὰ περὶ αὐτὴν θεωρούμενα εἰς τὸν τοῦ εἶναι κατατέτακται λόγον, συμπληρωτικὰ τῆς οὐσίας ὑπάρχοντα. Εἰς οὐδὲν γὰρ καταλήξεις, ἑκάστην τῶν ἐνυπαρχουσῶν αὐτῇ ποιοτήτων ὑπεξαιρεῖσθαι τῷ λόγῳ πειρώμενος. ᾿Εὰν γὰρ ἀποστήσῃς τὸ μέλαν, τὸ ψυχρὸν, τὸ βαρὺ, τὸ πυκνὸν, τὰς κατὰ γεῦσιν ἐνυπαρχούσας αὐτῇ ποιότητας, ἢ εἴ τινες ἄλλαι περὶ αὐτὴν θεωροῦνται, οὐδὲν ἔσται τὸ ὑποκείμενον. Ταῦτά τε οὖν καταλιπόντα σε, μηδὲ ἐκεῖνο ζητεῖν παραινῶ, ἐπὶ τίνος ἕστηκεν. ᾿Ιλιγγιάσει γὰρ καὶ οὕτως ἡ διάνοια, πρὸς οὐδὲν ὁμολογούμενον πέρας διεξιόντος τοῦ λογισμοῦ. ᾿Εάν τε γὰρ ἀέρα φῇς ὑπεστρῶσθαι πλάτει τῆς γῆς, ἀπορήσεις, πῶς ἡ μαλθακὴ καὶ πολύκενος φύσις ἀντέχει ὑπὸ τοσούτου βάρους συνθλιβομένη, ἀλλ' οὐχὶ διολισθαίνει πάντοθεν τὴν συνίζησιν ὑποφεύγουσα, καὶ ἀεὶ πρὸς τὸ ἄνω ὑπερχεομένη τοῦ συμπιέζοντος. Πάλιν, ἐὰν ὑποθῇς ἑαυτῷ ὕδωρ εἶναι τὸ ὑποβεβλημένον τῇ γῇ, καὶ οὕτως ἐπιζητήσεις, πῶς τὸ βαρὺ καὶ πυκνὸν οὐ διαδύνει τοῦ ὕδατος, ἀλλ' ὑπὸ τῆς ἀσθενεστέρας φύσεως τὸ τοσοῦτον ὑπερφέρον τῷ βάρει κρατεῖται· πρὸς τὸ καὶ αὐτοῦ τοῦ ὕδατος τὴν ἕδραν ἐπιζητεῖν, καὶ πάλιν διαπορεῖν τίνι στεγανῷ καὶ ἀντερείδοντι ὁ τελευταῖος αὐτοῦ πυθμὴν ἐπιβαίνει. </w:t>
      </w:r>
    </w:p>
    <w:p>
      <w:pPr>
        <w:pStyle w:val="Normal"/>
        <w:rPr/>
      </w:pPr>
      <w:r>
        <w:rPr/>
        <w:t> </w:t>
      </w:r>
      <w:r>
        <w:rPr/>
        <w:t xml:space="preserve">᾿Εὰν δὲ ἕτερον σῶμα τῆς γῆς ἐμβριθέστερον ὑποθῇ κωλύειν τὴν γῆν πρὸς τὸ κάτω χωρεῖν, ἐνθυμηθήσῃ κἀκεῖνο ὁμοίου τινὸς δεῖσθαι τοῦ στέγοντος καὶ μὴ ἐῶντος αὐτὸ καταπίπτειν. Κἄν τι δυνηθῶμεν ἐκείνῳ συμπλάσαντες ὑποθεῖναι, τὸ ἐκείνου πάλιν ἀντέρεισμα ὁ νοῦς ἡμῶν ἐπιζητήσει, καὶ οὕτως εἰς ἄπειρον ἐκπεσούμεθα, τοῖς ἀεὶ εὑρισκομένοις βάθροις ἕτερα πάλιν ἐπινοοῦντες. Καὶ ὅσῳ ἐπὶ πλεῖον τῷ λόγῳ προΐεμεν, τοσούτῳ μείζονα τὴν συνερειστικὴν ἀναγκαζόμεθα δύναμιν ὑπεισάγειν, ἣ πρὸς ὅλον ὁμοῦ δυνήσεται τὸ ὑπερκείμενον ἀντιβαίνειν. Διὰ τοῦτο ὅρους ἐπίθες τῇ διανοίᾳ, μήποτέ σου τῆς πολυπραγμοσύνης ὁ τοῦ ᾿Ιὼβ λόγος καθάψηται περισκοποῦντος τὰ ἀκατάληπτα, καὶ ἐρωτηθῇς παρ' αὐτοῦ καὶ σὺ, ᾿Επὶ τίνος οἱ κρίκοι αὐτῆς πεπήγασιν. ᾿Αλλὰ κἄν ποτε ἐν ψαλμοῖς ἀκούσῃς· ᾿Εγὼ ἐστερέωσα τοὺς στύλους αὐτῆς· τὴν συνεκτικὴν αὐτῆς δύναμιν στύλους εἰρῆσθαι νόμισον. Τὸ γὰρ, ᾿Επὶ θαλασσῶν ἐθεμελίωσεν αὐτὴν, τί δηλοῖ, ἢ τὸ πάντοθεν περικεχύσθαι τῇ γῇ τὴν τοῦ ὕδατος φύσιν; Πῶς οὖν ῥυτὸν ὑπάρχον τὸ ὕδωρ καὶ ἐπὶ τὸ πρανὲς πεφυκὸς καταπίπτειν, μένει ἀπαιωρούμενον καὶ οὐδαμοῦ ἀπορρέον; Σὺ δὲ οὐ λογίζῃ ὅτι τὴν αὐτὴν ἢ καὶ ἔτι πλείονα ἀπορίαν τῷ λόγῳ παρέχει ἡ γῆ καθ' ἑαυτὴν κρεμαμένη, βαρυτέρα τὴν φύσιν οὖσα. ᾿Αλλὰ ἀνάγκη, κἂν γῆν καθ' ἑαυτὴν εἶναι δῶμεν, κἂν ἐπὶ τοῦ ὕδατος αὐτὴν ἀποσαλεύειν εἴπωμεν, μηδαμοῦ ἀναχωρεῖν τῆς εὐσεβοῦς διανοίας, ἀλλὰ πάντα ὁμοῦ συγκρατεῖσθαι ὁμολογεῖν τῇ δυνάμει τοῦ κτίσαντος. Ταῦτα οὖν χρὴ ἑαυτοῖς τε λέγειν, καὶ τοῖς διερωτῶσιν ἡμᾶς, ἐπὶ τίνος τὸ ἄπλετον τοῦτο καὶ ἀφόρητον τῆς γῆς ἐρήρεισται βάρος, ὅτι ᾿Εν τῇ χειρὶ τοῦ Θεοῦ τὰ πέρατα τῆς γῆς. Τοῦτο ἀσφαλέστατον ἡμῖν πρὸς </w:t>
      </w:r>
      <w:r>
        <w:rPr>
          <w:b/>
        </w:rPr>
        <w:t>νόησιν</w:t>
      </w:r>
      <w:r>
        <w:rPr/>
        <w:t xml:space="preserve">, καὶ ὠφέλιμον τοῖς ἀκούουσιν. </w:t>
      </w:r>
    </w:p>
    <w:p>
      <w:pPr>
        <w:pStyle w:val="Normal"/>
        <w:rPr/>
      </w:pPr>
      <w:r>
        <w:rPr/>
        <w:t> </w:t>
      </w:r>
      <w:r>
        <w:rPr/>
        <w:t xml:space="preserve">῎Ηδη δέ τινες τῶν φυσικῶν καὶ τοιαύταις αἰτίαις τὴν γῆν ἀκίνητον μένειν κατακομψεύονται. ῾Ως ἄρα διὰ τὸ τὴν μέσην τοῦ παντὸς εἰληφέναι χώραν, καὶ διὰ τὴν ἴσην πάντοθεν πρὸς τὸ ἄκρον ἀπόστασιν, οὐκ ἔχουσαν ὅπου μᾶλλον ἀποκλιθῇ, ἀναγκαίως μένειν ἐφ' ἑαυτῆς, ἀδύνατον αὐτῇ παντελῶς τὴν ἐπί τι ῥοπὴν τῆς πανταχόθεν περικειμένης ὁμοιότητος ἐμποιούσης. Τὴν δὲ μέσην χώραν μὴ ἀποκληρωτικῶς τὴν γῆν, μηδὲ ἐκ τοῦ αὐτομάτου λαχεῖν, ἀλλὰ φυσικὴν εἶναι ταύτην τῇ γῇ καὶ ἀναγκαίαν τὴν θέσιν. Τοῦ γὰρ οὐρανίου σώματος τὴν ἐσχάτην χώραν ὡς πρὸς τὸ ἄνω κατέχοντος, ἅπερ ἂν, φησὶν, ὑποθώμεθα βάρη ἐκπίπτειν ἀπὸ τῶν ἄνω, ταῦτα πανταχόθεν ἐπὶ τὸ μέσον συνενεχθήσεται. 'Eφ ὅπερ δ' ἂν τὰ μέρη φέρηται, ἐπὶ τοῦτο καὶ τὸ ὅλον συνωσθήσεται δηλονότι. Εἰ δὲ λίθοι καὶ ξύλα καὶ τὰ γεηρὰ πάντα φέρεται πρὸς τὸ κάτω, αὕτη ἂν εἴη καὶ τῇ ὅλῃ γῇ οἰκεῖα καὶ προσήκουσα θέσις· κἄν τι τῶν κούφων φέρηται ἀπὸ τοῦ μέσου, δηλονότι πρὸς τὸ ἀνώτατον κινηθήσεται. ῞Ωστε οἰκεία φορὰ τοῖς βαρυτάτοις ἡ πρὸς τὸ κάτω· κάτω δὲ ὁ λόγος μέσον ἔδειξεν. Μὴ οὖν θαυμάσῃς εἰ μηδαμοῦ ἐκπίπτει ἡ γῆ, τὴν κατὰ φύσιν χώραν τὸ μέσον ἔχουσα. Πᾶσα γὰρ ἀνάγκη μένειν αὐτὴν κατὰ χώραν, ἢ παρὰ φύσιν κινουμένην τῆς οἰκείας ἕδρας ἐξίστασθαι. Τούτων δ' ἄν σοι δοκῇ τι πιθανὸν εἶναι τῶν εἰρημένων, ἐπὶ τὴν οὕτω ταῦτα διαταξαμένην τοῦ Θεοῦ σοφίαν μετάθες τὸ θαῦμα. Οὐ γὰρ ἐλαττοῦται ἡ ἐπὶ τοῖς μεγίστοις ἔκπληξις, ἐπειδὰν ὁ τρόπος καθ' ὃν γίνεταί τι τῶν παραδόξων ἐξευρεθῇ· εἰ δὲ μὴ, ἀλλὰ τό γε ἁπλοῦν τῆς πίστεως ἰσχυρότερον ἔστω τῶν λογικῶν ἀποδείξεων. </w:t>
      </w:r>
    </w:p>
    <w:p>
      <w:pPr>
        <w:pStyle w:val="Normal"/>
        <w:rPr/>
      </w:pPr>
      <w:r>
        <w:rPr/>
        <w:t> </w:t>
      </w:r>
      <w:r>
        <w:rPr/>
        <w:t xml:space="preserve">Τὰ αὐτὰ δὲ ταῦτα καὶ περὶ οὐρανοῦ εἴποιμεν, ὅτι πολυφωνότατοι πραγματεῖαι τοῖς σοφοῖς τοῦ κόσμου περὶ τῆς οὐρανίου φύσεως καταβέβληνται. Καὶ οἱ μὲν σύνθετον αὐτὸν ἐκ τῶν τεσσάρων στοιχείων εἰρήκασιν, ὡς ἁπτὸν ὄντα καὶ ὁρατὸν, καὶ μετέχοντα γῆς μὲν διὰ τὴν ἀντιτυπίαν, πυρὸς δὲ, διὰ τὸ καθορᾶσθαι, τῶν δὲ λοιπῶν, διὰ τὴν μίξιν. Οἱ δὲ τοῦτον ὡς ἀπίθανον παρωσάμενοι τὸν λόγον, πέμπτην τινὰ σώματος φύσιν εἰς οὐρανοῦ σύστασιν οἴκοθεν καὶ παρ' ἑαυτῶν ἀποσχεδιάσαντες ἐπεισήγαγον. Καὶ ἔστι τι παρ' αὐτοῖς τὸ αἰθέριον σῶμα, ὃ μήτε πῦρ, φησὶ, μήτε ἀὴρ, μήτε γῆ, μήτε ὕδωρ, μήτε ὅλως ὅπερ ἓν τῶν ἁπλῶν· διότι τοῖς μὲν ἁπλοῖς οἰκεία κίνησις ἡ ἐπ' εὐθείας, τῶν μὲν κούφων ἐπὶ τὸ ἄνω φερομένων, τῶν δὲ βαρέων ἐπὶ τὸ κάτω. Οὔτε δὲ τὸ ἄνω καὶ τὸ κάτω τῇ κυκλικῇ περιδινήσει ταὐτόν· καὶ ὅλως τὴν εὐθεῖαν πρὸς τὴν ἐν τῷ κύκλῳ περιφορὰν πλείστην ἀπόστασιν ἔχειν. ῟Ων δὲ αἱ κατὰ φύσιν κινήσεις παρηλλαγμέναι τυγχάνουσιν, τούτων ἀνάγκη, φασὶ, παρηλάχθαι καὶ τὰς οὐσίας. ᾿Αλλὰ μὴν οὐδὲ ἐκ τῶν πρώτων σωμάτων, ἃ δὴ στοιχεῖα καλοῦμεν, σύνθετον εἶναι δυνατὸν ἡμῖν ὑποθέσθαι τὸν οὐρανὸν, τῷ τὰ ἐκ διαφόρων συγκείμενα μὴ δύνασθαι ὁμαλὴν καὶ ἀβίαστον ἔχειν τὴν κίνησιν, ἑκάστου τῶν ἐνυπαρχόντων ἁπλῶν τοῖς συνθέτοις ἄλλην καὶ ἄλλην ὁρμὴν παρὰ τῆς φύσεως ἔχοντος. Διὸ πρῶτον μὲν καμάτῳ συνέχεται ἐν τῇ συνεχεῖ κινήσει τὰ σύνθετα, διὰ τὸ μίαν κίνησιν μὴ δύνασθαι πᾶσιν εὐάρμοστον εἶναι καὶ φίλην τοῖς ἐναντίοις· ἀλλὰ τὴν τῷ κούφῳ οἰκείαν, πολεμίαν εἶναι τῷ βαρυτάτῳ. ῞Οταν μὲν γὰρ πρὸς τὰ ἄνω κινώμεθα, βαρυνόμεθα τῷ γεώδει· ὅταν δὲ πρὸς τὰ κάτω φερώμεθα, βιαζόμεθα τὸ πυρῶδες, παρὰ φύσιν αὐτὸ πρὸς τὸ κάτω καθέλκοντες. ῾Η δὲ πρὸς τὰ ἐναντία διολκὴ τῶν στοιχείων, διαπτώσεώς ἐστιν ἀφορμή. Τὸ γὰρ ἠναγκασμένον καὶ παρὰ φύσιν, ἐπ' ὀλίγον ἀντισχὸν, καὶ τοῦτο βιαίως καὶ μόλις, ταχὺ διελύθη εἰς τὰ ἐξ ὧν συνετέθη, ἑκάστου τῶν συνελθόντων πρὸς τὴν οἰκείαν χώραν ἐπανιόντος. Διὰ μὲν δὴ ταύτας, ὥς φασι, τῶν λογισμῶν τὰς ἀνάγκας, τοὺς τῶν προαγόντων ἀθετήσαντες λόγους, οἰκείας ὑποθέσεως ἐδεήθησαν οἱ πέμπτην σώματος φύσιν εἰς τὴν οὐρανοῦ καὶ τῶν κατ' αὐτὸν ἀστέρων γένεσιν ὑποτιθέμενοι. ῎Αλλος δέ τις τῶν σφριγώντων κατὰ πιθανολογίαν ἐπαναστὰς πάλιν τούτοις, ταῦτα μὲν διέχεε καὶ διέλυσεν, οἰκείαν δὲ παρ' ἑαυτοῦ ἀντεισήγαγε δόξαν. Περὶ ὧν νῦν λέγειν ἐπιχειροῦντες, εἰς τὴν ὁμοίαν αὐτοῖς ἀδολεσχίαν ἐμπεσούμεθα. 'Αλλ' ἡμεῖς ἐκείνους ὑπ' ἀλλήλων ἐάσαντες καταβάλλεσθαι, αὐτοὶ τοῦ περὶ τῆς οὐσίας ἀφέμενοι λόγου, πεισθέντες Μωϋσεῖ, ὅτι ᾿Εποίησεν ὁ Θεὸς τὸν οὐρανὸν καὶ τὴν γῆν, τὸν ἀριστοτέχνην τῶν σοφῶς καὶ ἐντέχνως γενομένων δοξάσωμεν, καὶ ἐκ τοῦ κάλλους τῶν ὁρωμένων τὸν ὑπέρκαλον ἐννοώμεθα, καὶ ἐκ τοῦ μεγέθους τῶν αἰσθητῶν τούτων καὶ περιγραπτῶν σωμάτων ἀναλογιζώμεθα τὸν ἄπειρον καὶ ὑπερμεγέθη καὶ πᾶσαν διάνοιαν ἐν τῷ πλήθει τῆς ἑαυτοῦ δυνάμεως ὑπερβαίνοντα. Καὶ γὰρ εἰ καὶ τὴν φύσιν ἀγνοοῦμεν τῶν γενομένων, ἀλλὰ τό γε ὁλοσχερῶς ὑποπῖπτον ἡμῶν τῇ αἰσθήσει τοσοῦτον ἔχει τὸ θαῦμα, ὥστε καὶ τὸν ἐντρεχέστατον νοῦν ἐλάττονα ἀναφανῆναι τοῦ ἐλαχίστου τῶν ἐν τῷ κόσμῳ, πρὸς τὸ ἢ δυνηθῆναι αὐτὸ κατ' ἀξίαν ἐπεξελθεῖν, ἢ τὸν ὀφειλόμενον ἔπαινον ἀποπληρῶσαι τῷ κτίσαντι· ᾧ πᾶσα δόξα, τιμὴ καὶ κράτος, εἰς τοὺς αἰῶνας τῶν αἰώνων. ᾿Αμήν. </w:t>
      </w:r>
    </w:p>
    <w:p>
      <w:pPr>
        <w:pStyle w:val="Normal"/>
        <w:rPr/>
      </w:pPr>
      <w:r>
        <w:rPr/>
        <w:t> </w:t>
      </w:r>
    </w:p>
    <w:p>
      <w:pPr>
        <w:pStyle w:val="Normal"/>
        <w:rPr/>
      </w:pPr>
      <w:r>
        <w:rPr/>
        <w:t> </w:t>
      </w:r>
    </w:p>
    <w:p>
      <w:pPr>
        <w:pStyle w:val="Normal"/>
        <w:rPr/>
      </w:pPr>
      <w:r>
        <w:rPr/>
        <w:t> </w:t>
      </w:r>
    </w:p>
    <w:p>
      <w:pPr>
        <w:pStyle w:val="Heading3"/>
        <w:ind w:hanging="0"/>
        <w:rPr/>
      </w:pPr>
      <w:r>
        <w:rPr/>
        <w:t xml:space="preserve">OMIΛIA β. </w:t>
      </w:r>
    </w:p>
    <w:p>
      <w:pPr>
        <w:pStyle w:val="Heading3"/>
        <w:ind w:hanging="0"/>
        <w:rPr/>
      </w:pPr>
      <w:r>
        <w:rPr/>
      </w:r>
    </w:p>
    <w:p>
      <w:pPr>
        <w:pStyle w:val="Heading3"/>
        <w:ind w:hanging="0"/>
        <w:rPr/>
      </w:pPr>
      <w:r>
        <w:rPr/>
        <w:t>Περ</w:t>
      </w:r>
      <w:r>
        <w:rPr>
          <w:rFonts w:cs="Tahoma"/>
        </w:rPr>
        <w:t>ὶ</w:t>
      </w:r>
      <w:r>
        <w:rPr/>
        <w:t xml:space="preserve"> το</w:t>
      </w:r>
      <w:r>
        <w:rPr>
          <w:rFonts w:cs="Tahoma"/>
        </w:rPr>
        <w:t>ῦ</w:t>
      </w:r>
      <w:r>
        <w:rPr/>
        <w:t xml:space="preserve"> </w:t>
      </w:r>
      <w:r>
        <w:rPr>
          <w:rFonts w:cs="Tahoma"/>
        </w:rPr>
        <w:t>ἀό</w:t>
      </w:r>
      <w:r>
        <w:rPr/>
        <w:t xml:space="preserve">ρατος </w:t>
      </w:r>
      <w:r>
        <w:rPr>
          <w:rFonts w:cs="Tahoma"/>
        </w:rPr>
        <w:t>ἦ</w:t>
      </w:r>
      <w:r>
        <w:rPr/>
        <w:t xml:space="preserve">ν </w:t>
      </w:r>
      <w:r>
        <w:rPr>
          <w:rFonts w:cs="Tahoma"/>
        </w:rPr>
        <w:t>ἡ</w:t>
      </w:r>
      <w:r>
        <w:rPr/>
        <w:t xml:space="preserve"> γ</w:t>
      </w:r>
      <w:r>
        <w:rPr>
          <w:rFonts w:cs="Tahoma"/>
        </w:rPr>
        <w:t>ῆ</w:t>
      </w:r>
      <w:r>
        <w:rPr/>
        <w:t xml:space="preserve"> κα</w:t>
      </w:r>
      <w:r>
        <w:rPr>
          <w:rFonts w:cs="Tahoma"/>
        </w:rPr>
        <w:t>ὶ</w:t>
      </w:r>
      <w:r>
        <w:rPr/>
        <w:t xml:space="preserve"> </w:t>
      </w:r>
      <w:r>
        <w:rPr>
          <w:rFonts w:cs="Tahoma"/>
        </w:rPr>
        <w:t>ἀ</w:t>
      </w:r>
      <w:r>
        <w:rPr/>
        <w:t>κατασκε</w:t>
      </w:r>
      <w:r>
        <w:rPr>
          <w:rFonts w:cs="Tahoma"/>
        </w:rPr>
        <w:t>ύ</w:t>
      </w:r>
      <w:r>
        <w:rPr/>
        <w:t xml:space="preserve">αστος </w:t>
      </w:r>
    </w:p>
    <w:p>
      <w:pPr>
        <w:pStyle w:val="Normal"/>
        <w:rPr/>
      </w:pPr>
      <w:r>
        <w:rPr>
          <w:lang w:val="en-US"/>
        </w:rPr>
        <w:t> </w:t>
      </w:r>
      <w:r>
        <w:rPr/>
        <w:t> </w:t>
      </w:r>
    </w:p>
    <w:p>
      <w:pPr>
        <w:pStyle w:val="Normal"/>
        <w:rPr/>
      </w:pPr>
      <w:r>
        <w:rPr/>
        <w:t> </w:t>
      </w:r>
      <w:r>
        <w:rPr/>
        <w:t xml:space="preserve">Μικροῖς ἕωθεν ἐνδιατρίψαντες ῥήμασι, τοσοῦτον ἀποκεκρυμμένον τὸ βάθος τῆς διανοίας εὕρομεν, ὥστε τῶν ἐφεξῆς παντελῶς ἀπογνῶναι. Εἰ γὰρ τὰ προαύλια τῶν ἁγίων τοιαῦτα, καὶ τὰ προπύλαια τοῦ ναοῦ οὕτω σεμνὰ καὶ ὑπέρογκα, τῇ ὑπερβολῇ τοῦ κάλλους τοὺς ὀφθαλμοὺς τῆς διανοίας ἡμῶν περιαστράπτοντα, ποταπὰ τὰ ἅγια τῶν ἁγίων; καὶ τίς ἱκανὸς κατατολμῆσαι τῶν ἀδύτων; ἢ τίς ἐπόψεται τὰ ἀπόρρητα; ᾿Απρόσιτος μὲν γὰρ αὐτῶν καὶ ἡ θέα, δυσερμήνευτος δὲ παντελῶς τῶν νοηθέντων ὁ λόγος. Πλὴν ἀλλ' ἐπειδὴ παρὰ τῷ δικαίῳ κριτῇ, καὶ ὑπὲρ μόνου τοῦ προελέσθαι τὰ δέοντα, οὐκ εὐκαταφρόνητοί εἰσιν ἀφωρισμένοι μισθοὶ, μὴ ἀποκνήσωμεν πρὸς τὴν ἔρευναν. Εἰ γὰρ καὶ τῆς ἀξίας ἀπολειπόμεθα, ἀλλ' ἐὰν τοῦ βουλήματος τῆς Γραφῆς μὴ ἐκπέσωμεν τῇ βοηθείᾳ τοῦ Πνεύματος, καὶ αὐτοὶ οὐκ ἀπόβλητοι παντελῶς κριθησόμεθα, καὶ τῇ συνεργίᾳ τῆς χάριτος οἰκοδομήν τινα τῇ ᾿Εκκλησίᾳ τοῦ Θεοῦ παρεξόμεθα. ῾Η δὲ γῆ ἦν, φησὶν, ἀόρατος καὶ ἀκατασκεύαστος. Πῶς ἀμφοτέρων ὁμοτίμως γενομένων οὐρανοῦ καὶ γῆς, ὁ μὲν οὐρανὸς ἀπηρτίσθη, ἡ δὲ γῆ ἔτι ἀτελής ἐστι καὶ ἀνεξέργαστος; ῍Η ὅλως, τί τὸ ἀκατάσκευον τῆς γῆς; καὶ διὰ ποίαν αἰτίαν ἀόρατος ἦν; ῎Εστι μὲν οὖν τελεία κατασκευὴ γῆς ἡ ἀπ' αὐτῆς εὐθηνία· φυτῶν παντοδαπῶν βλαστήσεις· δένδρων ὑψηλοτάτων προβολαὶ καρπίμων τε καὶ ἀκάρπων· ἀνθῶν εὔχροιαι καὶ εὐωδίαι· καὶ ὅσα μικρὸν ὕστερον μέλλει τῷ προστάγματι τοῦ Θεοῦ ἐπανατείλαντα τῇ γῇ τὴν γεννησαμένην κατακοσμεῖν. ῟Ων ἐπειδὴ οὐδὲν οὔπω ἦν, ἀκατάσκευον αὐτὴν εἰκότως ὁ λόγος ὠνόμασε. Τὰ αὐτὰ δὲ ταῦτα κἂν περὶ οὐρανοῦ εἴποιμεν· ὅτι οὐκ ἐξείργαστο οὔπω οὐδὲ αὐτὸς, οὐδὲ τὸν οἰκεῖον ἀπειλήφει κόσμον, ἅτε μήπω σελήνῃ μήτε ἡλίῳ περιλαμπόμενος, μηδὲ τοῖς χοροῖς τῶν ἄστρων κατεστεμμένος. Οὔπω γὰρ ταῦτα ἐγεγόνει. ῞Ωστε οὐχ ἁμαρτήσεις τῆς ἀληθείας, κἂν τὸν οὐρανὸν ἀκατάσκευον εἴπῃς. ᾿Αόρατον δὲ τὴν γῆν προσεῖπε διὰ δύο αἰτίας· ἢ ὅτι οὔπω ἦν αὐτῆς ὁ θεατὴς ἄνθρωπος, ἢ ὅτι ὑποβρύχιος οὖσα ἐκ τοῦ ἐπιπολάζοντος τῇ ἐπιφανείᾳ ὕδατος οὐκ ἠδύνατο καθορᾶσθαι. Οὔπω γὰρ ἦν συναχθέντα τὰ ὕδατα εἰς τὰ οἰκεῖα συστήματα, ἅπερ ὕστερον ὁ Θεὸς συναγαγὼν προσηγόρευσε θαλάσσας. ᾿Αόρατον οὖν τί ἐστι; Τὸ μὲν, ὃ μὴ πέφυκεν ὀφθαλμοῖς σαρκὸς καθορᾶσθαι, ὡς ὁ νοῦς ὁ ἡμέτερος· τὸ δὲ, ὃ τῇ φύσει ὁρατὸν ὑπάρχον, διὰ τὴν ἐπιπρόσθεσιν τοῦ ἐπικειμένου αὐτῷ σώματος ἀποκρύπτεται, ὡς ὁ ἐν τῷ βυθῷ σίδηρος. Καθ' ὃ σημαινόμενον νῦν ἀόρατον ἡγούμεθα προσειρῆσθαι τὴν γῆν καλυπτομένην ὑπὸ τοῦ ὕδατος. ῎Επειτα μέντοι, καὶ μήπω τοῦ φωτὸς γενηθέντος, οὐδὲν ἦν θαυμαστὸν τὴν ἐν σκότῳ κειμένην, διὰ τὸ ἀφώτιστον εἶναι τὸν ὑπὲρ αὐτῆς ἀέρα, ἀόρατον καὶ κατὰ τοῦτο παρὰ τῆς Γραφῆς προσειρῆσθαι. </w:t>
      </w:r>
    </w:p>
    <w:p>
      <w:pPr>
        <w:pStyle w:val="Normal"/>
        <w:rPr/>
      </w:pPr>
      <w:r>
        <w:rPr/>
        <w:t> </w:t>
      </w:r>
      <w:r>
        <w:rPr/>
        <w:t xml:space="preserve">'Αλλ' οἱ παραχαράκται τῆς ἀληθείας, οἱ οὐχὶ τῇ Γραφῇ τὸν ἑαυτῶν νοῦν ἀκολουθεῖν ἐκδιδάσκοντες, ἀλλὰ πρὸς τὸ οἰκεῖον βούλημα τὴν διάνοιαν τῶν Γραφῶν διαστρέφοντες, τὴν ὕλην φασὶ διὰ τῶν λέξεων τούτων παραδηλοῦσθαι. Αὕτη γὰρ, φησὶ, καὶ ἀόρατος τῇ φύσει καὶ ἀκατασκεύαστος, ἄποιος οὖσα τῷ ἑαυτῆς λόγῳ, καὶ παντὸς εἴδους καὶ σχήματος κεχωρισμένη, ἣν παραλαβὼν ὁ τεχνίτης τῇ ἑαυτοῦ σοφίᾳ ἐμόρφωσε, καὶ εἰς τάξιν ἤγαγε, καὶ οὕτω δι' αὐτῆς οὐσίωσε τὰ ὁρώμενα. Εἰ μὲν οὖν ἀγέννητος αὕτη, πρῶτον μὲν ὁμότιμος τῷ Θεῷ, τῶν αὐτῶν πρεσβείων ἀξιουμένη. Οὗ τί ἂν γένοιτο ἀσεβέστερον, τὴν ἄποιον, τὴν ἀνείδεον, τὴν ἐσχάτην ἀμορφίαν, τὸ ἀδιατύπωτον αἶσχος (τοῖς γὰρ αὐτῶν ἐκείνων προσρήμασι κέχρημαι) τῆς αὐτῆς προεδρίας ἀξιοῦσθαι τῷ σοφῷ καὶ δυνατῷ καὶ παγκάλῳ δημιουργῷ καὶ κτίστῃ τῶν ὅλων; ῎Επειτα εἰ μὲν τοσαύτη ἐστὶν, ὥστε ὅλην ὑποδέχεσθαι τοῦ Θεοῦ τὴν ἐπιστήμην· καὶ οὕτω, τρόπον τινὰ, τῇ ἀνεξιχνιάστῳ τοῦ Θεοῦ δυνάμει ἀντιπαρεξάγουσιν αὐτῆς τὴν ὑπόστασιν, εἴπερ ἐξαρκεῖ ὅλην τοῦ Θεοῦ τὴν σύνεσιν δι' ἑαυτῆς ἐκμετρεῖν· εἰ δὲ ἐλάττων ἡ ὕλη τῆς τοῦ Θεοῦ ἐνεργείας, καὶ οὕτως εἰς ἀτοπωτέραν βλασφημίαν αὐτοῖς ὁ λόγος περιτραπήσεται, δι' ἔνδειαν ὕλης ἄπρακτον καὶ ἀνενέργητον τῶν οἰκείων ἔργων τὸν Θεὸν κατεχόντων. 'Αλλ' ἐξηπάτησε γὰρ αὐτοὺς τῆς ἀνθρωπίνης φύσεως ἡ πενία. Καὶ ἐπειδὴ παρ' ἡμῖν ἑκάστη τέχνη περί τινα ὕλην ἀφωρισμένως ἠσχόληται, οἷον χαλευτικὴ μὲν περὶ τὸν σίδηρον, τεκτονικὴ δὲ περὶ τὰ ξύλα· καὶ ἐν τούτοις ἄλλο μέν τί ἐστι τὸ ὑποκείμενον, ἄλλο δὲ τὸ εἶδος, ἄλλο δὲ τὸ ἐκ τοῦ εἴδους ἀποτελούμενον· καὶ ἔστιν ἡ μὲν ὕλη ἔξωθεν παραλαμβανομένη, τὸ δὲ εἶδος παρὰ τῆς τέχνης ἐφαρμοζόμενον, ἀποτέλεσμα δὲ τὸ ἐξ ἀμφοῖν συντιθέμενον ἔκ τε τοῦ εἴδους καὶ τῆς ὕλης· οὕτως οἴονται καὶ ἐπὶ τῆς θείας δημιουργίας, τὸ μὲν σχῆμα τοῦ κόσμου παρὰ τῆς σοφίας ἐπῆχθαι τοῦ ποιητοῦ τῶν ὅλων, τὴν δὲ ὕλην ἔξωθεν ὑποβεβλῆσθαι τῷ κτίσαντι, καὶ γεγενῆσθαι τὸν κόσμον σύνθετον, τὸ μὲν ὑποκείμενον καὶ τὴν οὐσίαν ἑτέρωθεν ἔχοντα, τὸ δὲ σχῆμα καὶ τὴν μορφὴν παρὰ Θεοῦ προσλαβόντα. ᾿Εκ δὲ τούτου αὐτοῖς ὑπάρχει ἀρνεῖσθαι μὲν τὸν μέγαν Θεὸν τῆς συστάσεως τῶν ὄντων προεστηκέναι, οἷον δὲ ἐράνου τινὸς πληρωτὴν, ὀλίγην τινὰ μοῖραν εἰς τὴν τῶν ὄντων γένεσιν παρ' ἑαυτοῦ συμβεβλῆσθαι· οὐ δυνηθέντες διὰ λογισμῶν ταπεινότητα πρὸς τὸ ὕψος ἀπιδεῖν τῆς ἀληθείας· ὅτι ἐνταῦθα μὲν αἱ τέχναι τῶν ὑλῶν ὕστεραι, διὰ τὸ ἀναγκαῖον τῆς χρείας παρεισαχθεῖσαι τῷ βίῳ. Τὸ μὲν γὰρ ἔριον προϋπῆρχεν, ἡ δὲ ὑφαντικὴ ἐπεγένετο, τὸ τῆς φύσεως ἐνδέον παρ' ἑαυτῆς ἐκπληροῦσα. Καὶ τὸ μὲν ξύλον ἦν, τεκτονικὴ δὲ παραλαβοῦσα, πρὸς τὴν ἐπιζητουμένην ἑκάστοτε χρείαν διαμορφοῦσα τὴν ὕλην, τὴν εὐχρηστίαν ἡμῖν τῶν ξύλων ὑπέδειξε, κώπην μὲν ναύταις, γεωργοῖς δὲ πτύον, ὁπλίταις δὲ δόρυ παρεχομένη. ῾Ο δὲ Θεὸς, πρίν τι τῶν νῦν ὁρωμένων γενέσθαι, εἰς νοῦν βαλόμενος καὶ ὁρμήσας ἀγαγεῖν εἰς γένεσιν τὰ μὴ ὄντα, ὁμοῦ τε ἐνόησεν ὁποῖόν τινα χρὴ τὸν κόσμον εἶναι, καὶ τῷ εἴδει αὐτοῦ τὴν ἁρμόζουσαν ὕλην συναπεγέννησε. Καὶ οὐρανῷ μὲν ἀφώρισε τὴν οὐρανῷ πρέπουσαν φύσιν· τῷ δὲ τῆς γῆς σχήματι τὴν οἰκείαν αὐτῇ καὶ ὀφειλομένην οὐσίαν ὑπέβαλε. Πῦρ δὲ καὶ ὕδωρ καὶ ἀέρα διεσχημάτισέν τε ὡς ἐβούλετο, καὶ εἰς οὐσίαν ἤγαγεν ὡς ὁ ἑκάστου λόγος τῶν γινομένων ἀπῄτει. </w:t>
      </w:r>
    </w:p>
    <w:p>
      <w:pPr>
        <w:pStyle w:val="Normal"/>
        <w:rPr/>
      </w:pPr>
      <w:r>
        <w:rPr/>
        <w:t xml:space="preserve">῞Ολον δὲ τὸν κόσμον ἀνομοιομερῆ τυγχάνοντα ἀρρήκτῳ τινὶ φιλίας θεσμῷ εἰς μίαν κοινωνίαν καὶ ἁρμονίαν συνέδησεν· ὥστε καὶ τὰ πλεῖστον ἀλλήλων τῇ θέσει διεστηκότα ἡνῶσθαι δοκεῖν διὰ τῆς συμπαθείας. Παυσάσθωσαν οὖν μυθικῶν πλασμάτων, ἐν τῇ ἀσθενείᾳ τῶν οἰκείων λογισμῶν τὴν ἀκατάληπτον διανοίαις καὶ ἄφατον παντελῶς ἀνθρωπίνῃ φωνῇ δύναμιν ἐκμετροῦντες. </w:t>
      </w:r>
    </w:p>
    <w:p>
      <w:pPr>
        <w:pStyle w:val="Normal"/>
        <w:rPr/>
      </w:pPr>
      <w:r>
        <w:rPr/>
        <w:t xml:space="preserve">᾿Εποίησεν ὁ Θεὸς τὸν οὐρανὸν καὶ τὴν γῆν· οὐκ ἐξ ἡμισείας ἑκάτερον, ἀλλ' ὅλον οὐρανὸν καὶ ὅλην γῆν, αὐτὴν τὴν οὐσίαν τῷ εἴδει συνειλημμένην. Οὐχὶ γὰρ σχημάτων ἐστὶν εὑρέτης, ἀλλ' αὐτῆς τῆς φύσεως τῶν ὄντων δημιουργός. ᾿Επεὶ ἀποκρινέσθωσαν ἡμῖν, πῶς ἀλλήλοις συνέτυχον ἥ τε δραστικὴ τοῦ Θεοῦ δύναμις, καὶ ἡ παθητικὴ φύσις τῆς ὕλης· ἡ μὲν τὸ ὑποκείμενον παρεχομένη χωρὶς μορφῆς· ὁ δὲ τῶν σχημάτων τὴν ἐπιστήμην ἔχων, ἄνευ τῆς ὕλης, ἵν' ἑκατέρῳ τὸ ἐνδέον παρὰ θατέρου γένηται· τῷ μὲν δημιουργῷ τὸ ἔχειν ὅπου τὴν τέχνην ἐνεπιδείξηται, τῇ δὲ ὕλῃ τὸ ἀποθέσθαι τὴν ἀμορφίαν καὶ τοῦ εἴδους τὴν στέρησιν. ᾿Αλλὰ περὶ μὲν τούτων ἐπὶ τοσοῦτον. Πρὸς δὲ τὸ ἐξ ἀρχῆς ἐπανίωμεν. ῾Η δὲ γῆ ἦν ἀόρατος καὶ ἀκατασκεύαστος. Εἰπὼν, ᾿Εν ἀρχῇ ἐποίησεν ὁ Θεὸς τὸν οὐρανὸν καὶ τὴν γῆν· πολλὰ ἀπεσιώπησεν, ὕδωρ, ἀέρα, πῦρ, τὰ ἐκ τούτων ἀπογεννώμενα πάθη· ἃ πάντα μὲν ὡς συμπληρωτικὰ τοῦ κόσμου συνυπέστη τῷ παντὶ δηλονότι· παρέλιπε δὲ ἡ ἱστορία, τὸν ἡμέτερον νοῦν γυμνάζουσα πρὸς ἐντρέχειαν, ἐξ ὀλίγων ἀφορμῶν παρεχομένη ἐπιλογίζεσθαι τὰ λειπόμενα. ᾿Επεὶ οὖν οὐκ εἴρηται περὶ τοῦ ὕδατος ὅτι ἐποίησεν ὁ Θεὸς, εἴρηται δὲ ὅτι ἀόρατος ἦν ἡ γῆ· σκόπει σὺ κατὰ σεαυτὸν τίνι παραπετάσματι καλυπτομένη οὐκ ἐξεφαίνετο. Οὔτε οὖν πῦρ αὐτὴν καλύπτειν ἠδύνατο. Φωτιστικὸν γὰρ καὶ καταφάνειαν παρέχον οἷς ἂν προσγένηται μᾶλλον ἢ σκοτῶδες τὸ πῦρ. Οὐ μὴν οὐδὲ ἀὴρ προκάλυμμα ἦν τότε τῆς γῆς. ᾿Αραιὰ γὰρ καὶ διαφανὴς τοῦ ἀέρος ἡ φύσις, πάντα τὰ εἴδη τῶν ὁρατῶν δεχομένη, καὶ ταῖς τῶν ὁρώντων ὄψεσι παραπέμπουσα. Λειπόμενον τοίνυν ἐστὶ νοεῖν ἡμᾶς ὕδωρ ἐπιπολάζειν τῇ ἐπιφανείᾳ τῆς γῆς, οὔπω πρὸς τὴν οἰκείαν λῆξιν τῆς ὑγρᾶς οὐσίας ἀποκριθείσης. ᾿Εκ δὲ τούτου οὐ μόνον ἀόρατος ἦν ἡ γῆ, ἀλλὰ καὶ ἀκατασκεύαστος. ῾Η γὰρ τοῦ ὑγροῦ πλεονεξία ἔτι καὶ νῦν ἐμπόδιόν ἐστι πρὸς καρπογονίαν τῇ γῇ. ῾Η οὖν αὐτὴ αἰτία, καὶ τοῦ μὴ ὁρᾶσθαι, καὶ τοῦ ἀκατασκεύαστον εἶναι· εἴπερ κατασκευὴ γῆς, ὁ οἰκεῖος αὐτῇ καὶ κατὰ φύσιν κόσμος, λήϊα μὲν ταῖς κοιλότησιν ἐγκυμαίνοντα, λειμῶνες χλοάζοντες καὶ ποικίλοις ἄνθεσι βρύοντες, νάπαι εὐθαλεῖς, καὶ ὀρῶν κορυφαὶ ταῖς ὕλαις κατάσκιοι· ὧν οὐδὲν εἶχεν οὐδέπω· ὠδίνουσα μὲν τὴν πάντων γένεσιν διὰ τὴν ἐναποτεθεῖσαν αὐτῇ παρὰ τοῦ δημιουργοῦ δύναμιν, ἀναμένουσα δὲ τοὺς καθήκοντας χρόνους, ἵνα τῷ θείῳ κελεύσματι προαγάγῃ ἑαυτῆς εἰς φανερὸν τὰ κυήματα. </w:t>
      </w:r>
    </w:p>
    <w:p>
      <w:pPr>
        <w:pStyle w:val="Normal"/>
        <w:rPr>
          <w:lang w:val="en-US"/>
        </w:rPr>
      </w:pPr>
      <w:r>
        <w:rPr>
          <w:lang w:val="en-US"/>
        </w:rPr>
        <w:t> </w:t>
      </w:r>
    </w:p>
    <w:p>
      <w:pPr>
        <w:pStyle w:val="Normal"/>
        <w:rPr>
          <w:lang w:val="en-US"/>
        </w:rPr>
      </w:pPr>
      <w:r>
        <w:rPr>
          <w:lang w:val="en-US"/>
        </w:rPr>
        <w:t> </w:t>
      </w:r>
    </w:p>
    <w:p>
      <w:pPr>
        <w:pStyle w:val="Heading3"/>
        <w:ind w:hanging="0"/>
        <w:rPr/>
      </w:pPr>
      <w:r>
        <w:rPr>
          <w:rFonts w:cs="Tahoma"/>
        </w:rPr>
        <w:t>᾿</w:t>
      </w:r>
      <w:r>
        <w:rPr/>
        <w:t>Αλλ</w:t>
      </w:r>
      <w:r>
        <w:rPr>
          <w:rFonts w:cs="Tahoma"/>
        </w:rPr>
        <w:t>ὰ</w:t>
      </w:r>
      <w:r>
        <w:rPr/>
        <w:t xml:space="preserve"> κα</w:t>
      </w:r>
      <w:r>
        <w:rPr>
          <w:rFonts w:cs="Tahoma"/>
        </w:rPr>
        <w:t>ὶ</w:t>
      </w:r>
      <w:r>
        <w:rPr/>
        <w:t xml:space="preserve"> σκ</w:t>
      </w:r>
      <w:r>
        <w:rPr>
          <w:rFonts w:cs="Tahoma"/>
        </w:rPr>
        <w:t>ό</w:t>
      </w:r>
      <w:r>
        <w:rPr/>
        <w:t>τος, φησ</w:t>
      </w:r>
      <w:r>
        <w:rPr>
          <w:rFonts w:cs="Tahoma"/>
        </w:rPr>
        <w:t>ὶ</w:t>
      </w:r>
      <w:r>
        <w:rPr/>
        <w:t xml:space="preserve">ν, </w:t>
      </w:r>
      <w:r>
        <w:rPr>
          <w:rFonts w:cs="Tahoma"/>
        </w:rPr>
        <w:t>ἐ</w:t>
      </w:r>
      <w:r>
        <w:rPr/>
        <w:t>π</w:t>
      </w:r>
      <w:r>
        <w:rPr>
          <w:rFonts w:cs="Tahoma"/>
        </w:rPr>
        <w:t>ά</w:t>
      </w:r>
      <w:r>
        <w:rPr/>
        <w:t>νω τ</w:t>
      </w:r>
      <w:r>
        <w:rPr>
          <w:rFonts w:cs="Tahoma"/>
        </w:rPr>
        <w:t>ῆ</w:t>
      </w:r>
      <w:r>
        <w:rPr/>
        <w:t xml:space="preserve">ς </w:t>
      </w:r>
      <w:r>
        <w:rPr>
          <w:rFonts w:cs="Tahoma"/>
        </w:rPr>
        <w:t>ἀ</w:t>
      </w:r>
      <w:r>
        <w:rPr/>
        <w:t>β</w:t>
      </w:r>
      <w:r>
        <w:rPr>
          <w:rFonts w:cs="Tahoma"/>
        </w:rPr>
        <w:t>ύ</w:t>
      </w:r>
      <w:r>
        <w:rPr/>
        <w:t xml:space="preserve">σσου· </w:t>
      </w:r>
    </w:p>
    <w:p>
      <w:pPr>
        <w:pStyle w:val="Normal"/>
        <w:rPr>
          <w:lang w:val="en-US"/>
        </w:rPr>
      </w:pPr>
      <w:r>
        <w:rPr>
          <w:lang w:val="en-US"/>
        </w:rPr>
        <w:t>  </w:t>
      </w:r>
    </w:p>
    <w:p>
      <w:pPr>
        <w:pStyle w:val="Normal"/>
        <w:rPr/>
      </w:pPr>
      <w:r>
        <w:rPr/>
        <w:t xml:space="preserve">Πάλιν ἄλλαι μύθων ἀφορμαὶ, καὶ πλασμάτων δυσσεβεστέρων ἀρχαὶ πρὸς τὰς ἰδίας ὑπονοίας παρατρεπόντων τὰ ῥήματα. Τὸ γὰρ σκότος οὐχ ὡς πέφυκεν ἐξηγοῦνται ἀέρα τινὰ ἀφώτιστον, ἢ τόπον ἐξ ἀντιφράξεως σώματος σκιαζόμενον, ἢ ὅλως καθ' ὁποιανοῦν αἰτίαν τόπον φωτὸς ἐστερημένον, ἀλλὰ δύναμιν κακὴν, μᾶλλον δὲ αὐτὸ τὸ κακὸν, παρ' ἑαυτοῦ τὴν ἀρχὴν ἔχον, ἀντικείμενον καὶ ἐναντίον τῇ ἀγαθότητι τοῦ Θεοῦ ἐξηγοῦνται τὸ σκότος. Εἰ γὰρ ὁ Θεὸς φῶς ἐστι, δηλονότι ἡ ἀντιστρατευομένη αὐτῷ δύναμις σκότος ἂν εἴη, φησὶ, κατὰ τὸ τῆς διανοίας ἀκόλουθον. Σκότος, οὐ παρ' ἑτέρου τὸ εἶναι ἔχον, ἀλλὰ κακὸν αὐτογέννητον. Σκότος, πολέμιον ψυχῶν, θανάτου ποιητικὸν, ἀρετῆς ἐναντίωσις· ὅπερ καὶ ὑφεστάναι, καὶ μὴ παρὰ Θεοῦ γεγενῆσθαι, ὑπ' αὐτῶν μηνύεσθαι τῶν τοῦ προφήτου λόγων ἐξαπατῶνται. ᾿Εκ δὴ τούτου τί οὐχὶ συνεπλάσθη τῶν πονηρῶν καὶ ἀθέων δογμάτων; Ποῖοι λύκοι βαρεῖς διασπῶντες τὸ ποίμνιον τοῦ Θεοῦ, οὐχὶ ἀπὸ τῆς μικρᾶς ταύτης φωνῆς τὴν ἀρχὴν λαβόντες ἐπεπόλασαν ταῖς ψυχαῖς; Οὐχὶ Μαρκιῶνες; οὐχὶ Οὐαλεντῖνοι ἐντεῦθεν; οὐχ ἡ βδελυκτὴ τῶν Μανιχαίων αἵρεσις, ἣν σηπεδόνα τις τῶν ᾿Εκκλησιῶν προσειπὼν οὐχ ἁμαρτήσεται τοῦ προσήκοντος; Τί μακρὰν ἀποτρέχεις τῆς ἀληθείας, ἄνθρωπε, ἀφορμὰς σεαυτῷ τῆς ἀπωλείας ἐπινοῶν; ῾Απλοῦς ὁ λόγος, καὶ πᾶσιν εὔληπτος. ᾿Αόρατος ἦν ἡ γῆ, φησί. Τίς ἡ αἰτία; ᾿Επειδὴ ἄβυσσον εἶχεν ἐπιπολάζουσαν ἑαυτῇ. ᾿Αβύσσου δὲ ἔννοια τίς; ῞Υδωρ πολὺ δυσέφικτον ἔχον ἑαυτοῦ τὸ πέρας ἐπὶ τὸ κάτω. 'Αλλ' ἔγνωμεν πολλὰ τῶν σωμάτων καὶ δι' ὕδατος λεπτοτέρου καὶ διαυγοῦς πολλάκις διαφαινόμενα. Πῶς οὖν οὐδὲν μέρος τῆς γῆς διὰ τῶν ὑδάτων ἐδείκνυτο; ῞Οτι ἀλαμπὴς ἔτι καὶ ἐσκοτισμένος ἦν ὁ ὑπὲρ αὐτοῦ κεχυμένος ἀήρ. ᾿Ακτὶς μὲν γὰρ ἡλίου δι' ὑδάτων διικνουμένη, δείκνυσι πολλάκις τὰς ἐν τῷ βάθει ψηφῖδας· ἐν νυκτὶ δέ τις βαθείᾳ οὐδενὶ ἂν τρόπῳ τὰ ὑπὸ τὸ ὕδωρ κατίδοι. ῞Ωστε τοῦ ἀόρατον εἶναι τὴν γῆν κατασκευαστικόν ἐστι τὸ ἐπαγόμενον, ὅτι καὶ ἄβυσσος ἦν ἡ ἐπέχουσα, καὶ αὕτη ἐσκοτισμένη. Οὔτε οὖν ἄβυσσος, δυνάμεων πλῆθος ἀντικειμένων, ὥς τινες ἐφαντάσθησαν· οὔτε σκότος, ἀρχική τις καὶ πονηρὰ δύναμις ἀντεξαγομένη τῷ ἀγαθῷ. Δύο γὰρ ἐξισάζοντα ἀλλήλοις κατ' ἐναντίωσιν, φθαρτικὰ ἔσται πάντως τῆς ἀλλήλων συστάσεως· καὶ πράγματα ἕξει διηνεκῶς καὶ παρέξει ἀπαύστως πρὸς ἄλληλα συνεχόμενα τῷ πολέμῳ. Κἂν ὑπερβάλλῃ δυνάμει τῶν ἀντικειμένων τὸ ἕτερον, δαπανητικὸν ἐξάπαντος τοῦ κρατηθέντος γίνεται. ῞Ωστε εἰ μὲν ἰσόρροπον λέγουσι τοῦ κακοῦ τὴν πρὸς τὸ ἀγαθὸν ἐναντίωσιν, ἄπαυστον εἰσάγουσι πόλεμον καὶ διηνεκῆ τὴν φθορὰν, κρατούντων ἐν μέρει καὶ κρατουμένων. Εἰ δὲ ὑπερέχει δυνάμει τὸ ἀγαθὸν, τίς ἡ αἰτία τοῦ τὴν φύσιν τοῦ κακοῦ μὴ παντελῶς ἀνῃρῆσθαι; Εἰ δὲ, ὃ μὴ θέμις εἰπεῖν, θαυμάζω πῶς οὐχὶ φεύγουσιν αὐτοὶ ἑαυτοὺς πρὸς οὕτως ἀθεμίτους βλασφημίας ὑποφερόμενοι. Οὐ μὴν οὐδὲ παρὰ Θεοῦ τὸ κακὸν τὴν γένεσιν ἔχειν εὐσεβές ἐστι λέγειν, διὰ τὸ μηδὲν τῶν ἐναντίων παρὰ τοῦ ἐναντίου γίνεσθαι. Οὔτε γὰρ ἡ ζωὴ θάνατον γεννᾷ, οὔτε τὸ σκότος φωτός ἐστιν ἀρχὴ, οὔτε ἡ νόσος ὑγείας δημιουργὸς, ἀλλ' ἐν μὲν ταῖς μεταβολαῖς τῶν διαθέσεων ἐκ τῶν ἐναντίων πρὸς τὰ ἐναντία αἱ μεταστάσεις· ἐν δὲ ταῖς γενέσεσιν, οὐκ ἐκ τῶν ἐναντίων, ἀλλ' ἐκ τῶν ὁμογενῶν ἕκαστον τῶν γινομένων προέρχεται. Εἰ τοίνυν, φησὶ, μήτε ἀγέννητον, μήτε παρὰ Θεοῦ γεγονὸς, πόθεν ἔχει τὴν φύσιν; Τὸ γὰρ εἶναι τὰ κακὰ οὐδεὶς ἀντερεῖ τῶν μετεχόντων τοῦ βίου. Τί οὖν φαμέν; ῞Οτι τὸ κακόν ἐστιν οὐχὶ οὐσία ζῶσα καὶ ἔμψυχος, ἀλλὰ διάθεσις ἐν ψυχῇ ἐναντίως ἔχουσα πρὸς ἀρετὴν, διὰ τὴν ἀπὸ τοῦ καλοῦ ἀπόπτωσιν τοῖς ῥᾳθύμοις ἐγγινομένη. </w:t>
      </w:r>
    </w:p>
    <w:p>
      <w:pPr>
        <w:pStyle w:val="Normal"/>
        <w:rPr/>
      </w:pPr>
      <w:r>
        <w:rPr/>
        <w:t xml:space="preserve">Μὴ τοίνυν ἔξωθεν τὸ κακὸν περισκόπει· μηδὲ ἀρχέγονόν τινα φύσιν πονηρίας φαντάζου· ἀλλὰ τῆς ἐν ἑαυτῷ κακίας ἕκαστος ἑαυτὸν ἀρχηγὸν γνωριζέτω. ᾿Αεὶ γὰρ τῶν γινομένων τὰ μὲν ἐκ φύσεως ἡμῖν ἐπιγίνεται, οἷον γῆρας καὶ ἀσθένειαι· τὰ δὲ ἀπὸ ταυτομάτου, οἷον αἱ ἄλογοι περιπτώσεις ἀλλοτρίαις ἀρχαῖς ἐπισυμβαίνουσαι, σκυθρωπῶν τινων πολλάκις ἢ καὶ τῶν φαιδροτέρων· ὡς τῷ φρέαρ ὀρύσσοντι ἡ τοῦ θησαυροῦ εὕρεσις, ἢ τῷ πρὸς τὴν ἀγορὰν ὡρμημένῳ ἡ τοῦ λυσσῶντος κυνὸς ἔντευξις· τὰ δὲ ἐφ' ἡμῖν τυγχάνει, ὡς τὸ κρατῆσαι τῶν ἐπιθυμιῶν, ἢ μὴ κολάσαι τὰς ἡδονάς· ὡς τὸ κατασχεῖν ὀργῆς, ἢ χεῖρας ἐπαφεῖναι τῷ παροξύναντι· ἀληθεύειν, ἢ ψεύδεσθαι· ἐπιεικῆ τὸ ἦθος εἶναι καὶ μέτριον, ἢ ὑπέρογκον καὶ ἀλαζονείαις ὑπεραιρόμενον. ῟Ων τοίνυν αὐτὸς εἶ κύριος, τούτων τὰς ἀρχὰς μὴ ζητήσῃς ἑτέρωθεν, ἀλλὰ γνώριζε τὸ κυρίως κακὸν ἐκ τῶν προαιρετικῶν ἀποπτωμάτων τὴν ἀρχὴν εἰληφός. Οὐ γὰρ ἂν εἴπερ ἀκούσιον ἦν, καὶ μὴ ἐφ' ἡμῖν, τοσοῦτος μὲν ἐκ τῶν νόμων ὁ φόβος τοῖς ἀδικοῦσιν ἐπήρτητο, οὕτω δὲ ἀπαραίτητοι τῶν δικαστηρίων αἱ κολάσεις, τὸ πρὸς ἀξίαν τοῖς κακούργοις ἀντιμετροῦσαι. Ταῦτα δέ μοι εἰρήσθω περὶ τοῦ κυρίως κακοῦ. Νόσον γὰρ καὶ πενίαν καὶ ἀδοξίαν καὶ θάνατον, καὶ ὅσα λυπηρὰ τοῖς ἀνθρώποις, οὔπω καὶ ἐν τῇ μοίρᾳ τῶν κακῶν καταλογίζεσθαι ἄξιον, διὰ τὸ μηδὲ τὰ ἀντικείμενα τούτοις, ἐν τοῖς μεγίστοις ἡμᾶς τῶν ἀγαθῶν ἀριθμεῖν· ὧν τὰ μὲν ἐκ φύσεώς ἐστι, τὰ δὲ καὶ συμφερόντως πολλοῖς ἀπαντήσαντα φαίνεται. Πᾶσαν οὖν τροπικὴν καὶ δι' ὑπονοίας ἐξήγησιν ἔν γε τῷ παρόντι κατασιγάσαντες, τοῦ σκότους τὴν ἔννοιαν ἁπλῶς καὶ ἀπεριεργάστως, ἑπόμενοι τῷ βουλήματι τῆς Γραφῆς, ἐκδεξώμεθα. ᾿Επιζητεῖ δὲ ὁ λόγος, εἰ συγκατεσκευάσθη τῷ κόσμῳ τὸ σκότος, καὶ εἰ ἀρχαιότερον τοῦ φωτὸς, καὶ διὰ τί τὸ χεῖρον πρεσβύτερον; Λέγομεν τοίνυν καὶ τοῦτο τὸ σκότος μὴ κατ' οὐσίαν ὑφεστηκέναι, ἀλλὰ πάθος εἶναι περὶ τὸν ἀέρα στερήσει φωτὸς ἐπιγινόμενον. Ποίου τοίνυν φωτὸς ἄμοιρος αἰφνιδίως ὁ ἐν τῷ κόσμῳ τόπος εὑρέθη, ὥστε τὸ σκότος ἐπάνω εἶναι τοῦ ὕδατος; Λογιζόμεθα τοίνυν ὅτι, εἴπερ τι ἦν πρὸ τῆς τοῦ αἰσθητοῦ τούτου καὶ φθαρτοῦ κόσμου συστάσεως, ἐν φωτὶ ἂν ἦν δηλονότι. Οὔτε γὰρ αἱ τῶν ἀγγέλων ἀξίαι, οὔτε πᾶσαι αἱ ἐπουράνιοι στρατιαὶ, οὔτε ὅλως εἴ τι ἐστὶν ὠνομασμένον ἢ ἀκατονόμαστον τῶν λογικῶν φύσεων, καὶ τῶν λειτουργικῶν πνευμάτων ἐν σκότῳ διῆγεν, ἀλλ' ἐν φωτὶ καὶ πάσῃ εὐφροσύνῃ πνευματικῇ τὴν πρέπουσαν ἑαυτοῖς κατάστασιν εἶχε. Καὶ τούτοις οὐδεὶς ἀντερεῖ, οὔκουν ὅστις γε τὸ ὑπερουράνιον φῶς ἐν ταῖς τῶν ἀγαθῶν ἐπαγγελίαις ἐκδέχεται, περὶ οὗ Σολομών φησι· Φῶς δικαίοις διὰ παντός· καὶ ὁ ἀπόστολος· Εὐχαριστοῦντες Πατρὶ τῷ ἱκανώσαντι ἡμᾶς ἐν τῇ μερίδι τοῦ κλήρου τῶν ἁγίων ἐν τῷ φωτί. Εἰ γὰρ οἱ καταδικαζόμενοι πέμπονται εἰς τὸ σκότος τὸ ἐξώτερον, δηλονότι οἱ τὰ τῆς ἀποδοχῆς ἄξια εἰργασμένοι, ἐν τῷ ὑπερκοσμίῳ φωτὶ τὴν ἀνάπαυσιν ἔχουσιν. ᾿Επεὶ οὖν ἐγένετο ὁ οὐρανὸς προστάγματι Θεοῦ ἀθρόως περιταθεὶς τοῖς ἐντὸς ὑπὸ τῆς οἰκείας αὐτοῦ περιφερείας ἀπειλημμένοις, σῶμα ἔχων συνεχὲς, ἱκανὸν τῶν ἔξω διαστῆσαι τὰ ἔνδον, ἀναγκαίως τὸν ἐναπολειφθέντα αὐτῷ τόπον ἀφεγγῆ κατέστησε, τὴν ἔξωθεν αὐγὴν διακόψας. Τρία γὰρ δεῖ συνδραμεῖν ἐπὶ τῆς σκιᾶς, τὸ φῶς, τὸ σῶμα, τὸν ἀλαμπῆ τόπον. Τὸ τοίνυν ἐγκόσμιον σκότος τῇ σκιᾷ τοῦ οὐρανίου σώματος παρυπέστη. Νόησον δέ μοι ἀπὸ παραδείγματος ἐναργοῦς τὸ λεγόμενον, ἐν σταθηρᾷ μεσημβρίᾳ σκηνήν τινα ἐκ πυκνῆς καὶ στεγανῆς ὕλης ἑαυτῷ περιστήσαντα, καὶ ἐν σκότῳ αὐτοσχεδίῳ ἑαυτὸν καθειργνύντα. Τοιοῦτον οὖν κἀκεῖνο τὸ σκότος ὑπόθου, οὐ προηγουμένως ὑφεστηκὸς, ἀλλ' ἐπακολουθῆσαν ἑτέροις. Τοῦτο δὴ τὸ σκότος καὶ ἐπιβαίνειν λέγεται τῇ ἀβύσσῳ, ἐπειδὴ τὰ ἔσχατα τοῦ ἀέρος πέφυκε ταῖς ἐπιφανείαις τῶν σωμάτων συνάπτεσθαι. Τότε δὲ ὕδωρ ἦν τοῖς πᾶσιν ἐπιπολάζον. Διόπερ ἀναγκαίως τὸ σκότος ἐπάνω ὑπάρχειν εἴρηται τῆς ἀβύσσου. </w:t>
      </w:r>
    </w:p>
    <w:p>
      <w:pPr>
        <w:pStyle w:val="Normal"/>
        <w:rPr/>
      </w:pPr>
      <w:r>
        <w:rPr/>
        <w:t xml:space="preserve">Καὶ Πνεῦμα Θεοῦ, φησὶν, ἐπεφέρετο ἐπάνω τοῦ ὕδατος. Εἴτε τοῦτο λέγει τὸ πνεῦμα, τοῦ ἀέρος τὴν χύσιν, δέξαι τὰ μέρη τοῦ κόσμου καταριθμοῦντά σοι τὸν συγγραφέα, ὅτι ἐποίησεν ὁ Θεὸς οὐρανὸν, γῆν, ὕδωρ, ἀέρα, καὶ τοῦτον χεόμενον ἤδη καὶ ῥέοντα. Εἴτε, ὃ καὶ μᾶλλον ἀληθέστερόν ἐστι καὶ τοῖς πρὸ ἡμῶν ἐγκριθὲν, Πνεῦμα Θεοῦ, τὸ ἅγιον εἴρηται· διὰ τὸ τετηρῆσθαι τοῦτο ἰδιαζόντως καὶ ἐξαιρέτως τῆς τοιαύτης μνήμης ὑπὸ τῆς Γραφῆς ἀξιοῦσθαι, καὶ μηδὲν ἄλλο Πνεῦμα Θεοῦ, ἢ τὸ ἅγιον τὸ τῆς θείας καὶ μακαρίας Τριάδος συμπληρωτικὸν ὀνομάζεσθαι. Καὶ ταύτην προσδεξάμενος τὴν διάνοιαν, μείζονα τὴν ἀπ' αὐτῆς ὠφέλειαν εὑρήσεις. Πῶς οὖν ἐπεφέρετο τοῦτο ἐπάνω τοῦ ὕδατος; ᾿Ερῶ σοι οὐκ ἐμαυτοῦ λόγον, ἀλλὰ Σύρου ἀνδρὸς σοφίας κοσμικῆς τοσοῦτον ἀφεστηκότος, ὅσον ἐγγὺς ἦν τῆς τῶν ἀληθινῶν ἐπιστήμης. ῎Ελεγε τοίνυν τὴν τῶν Σύρων φωνὴν ἐμφατικωτέραν τε εἶναι, καὶ διὰ τὴν πρὸς τὴν ῾Εβραΐδα γειτνίασιν, μᾶλλόν πως τῇ ἐννοίᾳ τῶν Γραφῶν προσεγγίζειν. Εἶναι οὖν τὴν διάνοιαν τοῦ ῥητοῦ τοιαύτην. Τὸ, ᾿Επεφέρετο, φησὶν, ἐξηγοῦνται, ἀντὶ τοῦ, συνέθαλπε, καὶ ἐζωογόνει τὴν τῶν ὑδάτων φύσιν, κατὰ τὴν εἰκόνα τῆς ἐπωαζούσης ὄρνιθος, καὶ ζωτικήν τινα δύναμιν ἐνιείσης τοῖς ὑποθαλπομένοις. Τοιοῦτόν τινά φασιν ὑπὸ τῆς φωνῆς ταύτης παραδηλοῦσθαι τὸν νοῦν, ὡς ἐπιφερομένου τοῦ Πνεύματος· τουτέστι, πρὸς ζωογονίαν τὴν τοῦ ὕδατος φύσιν παρασκευάζοντος· ὥστε ἱκανῶς ἐκ τούτου τὸ παρά τινων ἐπιζητούμενον δείκνυσθαι, ὅτι οὐδὲ τῆς δημιουργικῆς ἐνεργείας τὸ Πνεῦμα τὸ ἅγιον ἀπολείπεται. </w:t>
      </w:r>
    </w:p>
    <w:p>
      <w:pPr>
        <w:pStyle w:val="Normal"/>
        <w:rPr/>
      </w:pPr>
      <w:r>
        <w:rPr/>
        <w:t xml:space="preserve">Καὶ εἶπεν ὁ Θεὸς, γενηθήτω φῶς. Πρώτη φωνὴ Θεοῦ φωτὸς φύσιν ἐδημιούργησε, τὸ σκότος ἠφάνισε, τὴν κατήφειαν διέλυσε, τὸν κόσμον ἐφαίδρυνε, πᾶσιν ἀθρόως χαρίεσσαν ὄψιν καὶ ἡδεῖαν ἐπήγαγεν. Οὐρανός τε γὰρ ἐξεφάνη κεκαλυμμένος τέως τῷ σκότῳ, καὶ τὸ ἀπ' αὐτοῦ κάλλος τοσοῦτον, ὅσον ἔτι καὶ νῦν ὀφθαλμοὶ μαρτυροῦσι. Περιελάμπετο δὲ ἀὴρ, μᾶλλον δὲ ἐγκεκραμένον ἑαυτῷ ὅλον διόλου εἶχε τὸ φῶς, ὀξείας τὰς διαδόσεις τῆς αὐγῆς ἐπὶ τὰ ὅρια ἑαυτοῦ πανταχοῦ παραπέμπων. ῎Ανω μὲν γὰρ μέχρι πρὸς αὐτὸν αἰθέρα καὶ οὐρανὸν ἔφθανεν· ἐν δὲ τῷ πλάτει πάντα τὰ μέρη τοῦ κόσμου, βόρειά τε καὶ νότια καὶ τὰ ἑῷα καὶ τὰ ἑσπέρια, ἐν ὀξείᾳ καιροῦ ῥοπῇ κατεφώτιζε. Τοιαύτη γὰρ αὐτοῦ ἡ φύσις, λεπτὴ καὶ διαφανὴς, ὥστε μηδεμιᾶς παρατάσεως χρονικῆς προσδεῖσθαι τὸ φῶς δι' αὐτοῦ πορευόμενον. ῞Ωσπερ γὰρ τὰς ὄψεις ἡμῶν ἀχρόνως παραπέμπει πρὸς τὰ ὁρώμενα, οὕτω καὶ τὰς τοῦ φωτὸς προσβολὰς ἀκαριαίως, καὶ ὡς οὐδ' ἂν ἐπινοήσειέ τις ἐλάττονα χρόνου ῥοπὴν, ἐπὶ πάντα ἑαυτοῦ τὰ πέρατα ὑποδέχεται. Καὶ αἰθὴρ ἡδίων μετὰ τὸ φῶς· καὶ ὕδατα φανότερα, οὐ μόνον δεχόμενα τὴν αὐγὴν, ἀλλὰ καὶ παρ' ἑαυτῶν ἀντιπέμποντα κατὰ τὴν ἀνάκλασιν τοῦ φωτὸς, μαρμαρυγῶν πανταχόθεν ἀποπαλλομένων τοῦ ὕδατος. Πάντα ἡ θεία φωνὴ πρὸς τὸ ἥδιστον καὶ τιμιώτατον μετεσκεύασεν. ῞Ωσπερ γὰρ οἱ ἐν τῷ βυθῷ ἐνιέντες τὸ ἔλαιον, καταφάνειαν ἐμποιοῦσι τῷ τόπῳ· οὕτως ὁ ποιητὴς τῶν ὅλων ἐμφθεγξάμενος, τῷ κόσμῳ τὴν τοῦ φωτὸς χάριν ἀθρόως ἐνέθηκε. Γενηθήτω φῶς. Καὶ τὸ πρόσταγμα ἔργον ἦν· καὶ φύσις ἐγένετο, ἧς οὐδὲ ἐπινοῆσαί τι τερπνότερον εἰς ἀπόλαυσιν δυνατόν ἐστι λογισμοῖς ἀνθρωπίνοις. ῞Οταν δὲ φωνὴν ἐπὶ Θεοῦ καὶ ῥῆμα καὶ πρόσταγμα λέγωμεν, οὐ διὰ φωνητικῶν ὀργάνων ἐκπεμπόμενον ψόφον, οὐδὲ ἀέρα διὰ γλώσσης τυπούμενον, τὸν θεῖον λόγον νοοῦμεν, ἀλλὰ τὴν ἐν τῷ θελήματι ῥοπὴν διὰ τὸ τοῖς διδασκομένοις εὐσύνοπτον ἡγούμεθα ἐν εἴδει προστάγματος σχηματίζεσθαι. Καὶ εἶδεν ὁ Θεὸς τὸ φῶς ὅτι καλόν. Τίνα ἂν εἴποιμεν ἡμεῖς τοῦ φωτὸς ἄξιον ἔπαινον, ὃ προλαβὸν τὴν παρὰ τοῦ κτίσαντος μαρτυρίαν, ἔχει ὅτι καλόν; Καὶ παρ' ἡμῖν δὲ ὁ λόγος τοῖς ὀφθαλμοῖς παραπέμπει τὴν κρίσιν, οὕτως οὐδὲν ἔχων εἰπεῖν τοσοῦτον, ὅσον ἡ αἴσθησις μαρτυρεῖ προλαβοῦσα. Εἰ δὲ τὸ ἐν σώματι καλὸν ἐκ τῆς πρὸς ἄλληλα τῶν μερῶν συμμετρίας, καὶ τῆς ἐπιφαινομένης εὐχροίας, τὸ εἶναι ἔχει, πῶς ἐπὶ τοῦ φωτὸς ἁπλοῦ τὴν φύσιν ὄντος καὶ ὁμοιομεροῦς, ὁ τοῦ καλοῦ διασώζεται λόγος; ῍Η ὅτι τῷ φωτὶ τὸ σύμμετρον οὐκ ἐν τοῖς ἰδίοις αὐτοῦ μέρεσιν, ἀλλ' ἐν τῷ πρὸς τὴν ὄψιν ἀλύπῳ καὶ προσηνεῖ μαρτυρεῖται; Οὕτω γὰρ καὶ χρυσὸς καλὸς, οὐκ ἐκ τῆς τῶν μερῶν συμμετρίας, ἀλλ' ἐκ τῆς εὐχροίας μόνης, τὸ ἐπαγωγὸν πρὸς τὴν ὄψιν καὶ τὸ τερπνὸν κεκτημένος. Καὶ ἕσπερος ἀστέρων κάλλιστος, οὐ διὰ τὸ ἀναλογοῦντα ἔχειν τὰ μέρη ἐξ ὧν συνέστηκεν, ἀλλὰ διὰ τὸ ἄλυπόν τινα καὶ ἡδεῖαν τὴν ἀπ' αὐτοῦ αὐγὴν ἐμπίπτειν τοῖς ὄμμασιν. ῎Επειτα νῦν ἡ τοῦ Θεοῦ κρίσις περὶ τοῦ καλοῦ, οὐ πάντως πρὸς τὸ ἐν ὄψει τερπνὸν ἀποβλέποντος, ἀλλὰ καὶ πρὸς τὴν εἰς ὕστερον ἀπ' αὐτοῦ ὠφέλειαν προορωμένου γεγένηται. ᾿Οφθαλμοὶ γὰρ οὔπω ἦσαν κριτικοὶ τοῦ ἐν φωτὶ κάλλους. Καὶ διεχώρισεν ὁ Θεὸς ἀνὰ μέσον τοῦ φωτὸς, καὶ ἀνὰ μέσον τοῦ σκότους. Τουτέστιν, ἄμικτον αὐτῶν τὴν φύσιν καὶ κατ' ἐναντίωσιν ἀντικειμένην ὁ Θεὸς κατεσκεύασε. </w:t>
      </w:r>
    </w:p>
    <w:p>
      <w:pPr>
        <w:pStyle w:val="Normal"/>
        <w:rPr>
          <w:lang w:val="en-US"/>
        </w:rPr>
      </w:pPr>
      <w:r>
        <w:rPr>
          <w:lang w:val="en-US"/>
        </w:rPr>
        <w:t> </w:t>
      </w:r>
    </w:p>
    <w:p>
      <w:pPr>
        <w:pStyle w:val="Normal"/>
        <w:rPr>
          <w:lang w:val="en-US"/>
        </w:rPr>
      </w:pPr>
      <w:r>
        <w:rPr>
          <w:lang w:val="en-US"/>
        </w:rPr>
        <w:t> </w:t>
      </w:r>
    </w:p>
    <w:p>
      <w:pPr>
        <w:pStyle w:val="Heading3"/>
        <w:ind w:hanging="0"/>
        <w:rPr/>
      </w:pPr>
      <w:r>
        <w:rPr/>
        <w:t>Πλε</w:t>
      </w:r>
      <w:r>
        <w:rPr>
          <w:rFonts w:cs="Tahoma"/>
        </w:rPr>
        <w:t>ί</w:t>
      </w:r>
      <w:r>
        <w:rPr/>
        <w:t>στ</w:t>
      </w:r>
      <w:r>
        <w:rPr>
          <w:rFonts w:cs="Tahoma"/>
        </w:rPr>
        <w:t>ῳ</w:t>
      </w:r>
      <w:r>
        <w:rPr/>
        <w:t xml:space="preserve"> γ</w:t>
      </w:r>
      <w:r>
        <w:rPr>
          <w:rFonts w:cs="Tahoma"/>
        </w:rPr>
        <w:t>ὰ</w:t>
      </w:r>
      <w:r>
        <w:rPr/>
        <w:t>ρ τ</w:t>
      </w:r>
      <w:r>
        <w:rPr>
          <w:rFonts w:cs="Tahoma"/>
        </w:rPr>
        <w:t>ῷ</w:t>
      </w:r>
      <w:r>
        <w:rPr/>
        <w:t xml:space="preserve"> μ</w:t>
      </w:r>
      <w:r>
        <w:rPr>
          <w:rFonts w:cs="Tahoma"/>
        </w:rPr>
        <w:t>έ</w:t>
      </w:r>
      <w:r>
        <w:rPr/>
        <w:t>σ</w:t>
      </w:r>
      <w:r>
        <w:rPr>
          <w:rFonts w:cs="Tahoma"/>
        </w:rPr>
        <w:t>ῳ</w:t>
      </w:r>
      <w:r>
        <w:rPr/>
        <w:t xml:space="preserve"> δι</w:t>
      </w:r>
      <w:r>
        <w:rPr>
          <w:rFonts w:cs="Tahoma"/>
        </w:rPr>
        <w:t>έ</w:t>
      </w:r>
      <w:r>
        <w:rPr/>
        <w:t xml:space="preserve">στηκεν </w:t>
      </w:r>
      <w:r>
        <w:rPr>
          <w:rFonts w:cs="Tahoma"/>
        </w:rPr>
        <w:t>ἀ</w:t>
      </w:r>
      <w:r>
        <w:rPr/>
        <w:t xml:space="preserve">π' </w:t>
      </w:r>
      <w:r>
        <w:rPr>
          <w:rFonts w:cs="Tahoma"/>
        </w:rPr>
        <w:t>ἀ</w:t>
      </w:r>
      <w:r>
        <w:rPr/>
        <w:t>λλ</w:t>
      </w:r>
      <w:r>
        <w:rPr>
          <w:rFonts w:cs="Tahoma"/>
        </w:rPr>
        <w:t>ή</w:t>
      </w:r>
      <w:r>
        <w:rPr/>
        <w:t>λων α</w:t>
      </w:r>
      <w:r>
        <w:rPr>
          <w:rFonts w:cs="Tahoma"/>
        </w:rPr>
        <w:t>ὐ</w:t>
      </w:r>
      <w:r>
        <w:rPr/>
        <w:t>τ</w:t>
      </w:r>
      <w:r>
        <w:rPr>
          <w:rFonts w:cs="Tahoma"/>
        </w:rPr>
        <w:t>ὰ</w:t>
      </w:r>
      <w:r>
        <w:rPr/>
        <w:t xml:space="preserve"> κα</w:t>
      </w:r>
      <w:r>
        <w:rPr>
          <w:rFonts w:cs="Tahoma"/>
        </w:rPr>
        <w:t>ὶ</w:t>
      </w:r>
      <w:r>
        <w:rPr/>
        <w:t xml:space="preserve"> δι</w:t>
      </w:r>
      <w:r>
        <w:rPr>
          <w:rFonts w:cs="Tahoma"/>
        </w:rPr>
        <w:t>ώ</w:t>
      </w:r>
      <w:r>
        <w:rPr/>
        <w:t xml:space="preserve">ρισεν. </w:t>
      </w:r>
    </w:p>
    <w:p>
      <w:pPr>
        <w:pStyle w:val="Normal"/>
        <w:rPr>
          <w:lang w:val="en-US"/>
        </w:rPr>
      </w:pPr>
      <w:r>
        <w:rPr>
          <w:lang w:val="en-US"/>
        </w:rPr>
        <w:t>  </w:t>
      </w:r>
    </w:p>
    <w:p>
      <w:pPr>
        <w:pStyle w:val="Normal"/>
        <w:rPr/>
      </w:pPr>
      <w:r>
        <w:rPr/>
        <w:t xml:space="preserve">Καὶ ἐκάλεσεν ὁ Θεὸς τὸ φῶς ἡμέραν, καὶ τὸ σκότος ἐκάλεσε νύκτα. Νῦν μὲν λοιπὸν μετὰ τὴν ἡλίου γένεσιν ἡμέρα ἐστὶν, ὁ ὑπὸ ἡλίου πεφωτισμένος ἀὴρ, ἐν τῷ ὑπὲρ γῆν ἡμισφαιρίῳ λάμποντος, καὶ νὺξ σκίασμα γῆς ἀποκρυπτομένου ἡλίου γινόμενον. Τότε δὲ οὐ κατὰ κίνησιν ἡλιακὴν, ἀλλ' ἀναχεομένου τοῦ πρωτογόνου φωτὸς ἐκείνου, καὶ πάλιν συστελλομένου κατὰ τὸ ὁρισθὲν μέτρον παρὰ Θεοῦ, ἡμέρα ἐγένετο, καὶ νὺξ ἀντεπῄει. Καὶ ἐγένετο ἑσπέρα, καὶ ἐγένετο πρωῒ, ἡμέρα μία. ῾Εσπέρα μὲν οὖν ἐστι κοινὸς ὅρος ἡμέρας καὶ νυκτός· καὶ πρωΐα ὁμοίως ἡ γειτονία νυκτὸς πρὸς ἡμέραν. ῞Ινα τοίνυν τὰ πρεσβεῖα τῆς γενέσεως ἀποδῷ τῇ ἡμέρᾳ, πρότερον εἶπε τὸ πέρας τῆς ἡμέρας, εἶτα τὸ τῆς νυκτὸς, ὡς ἐφεπομένης τῆς νυκτὸς τῇ ἡμέρᾳ. ῾Η γὰρ πρὸ τῆς γενέσεως τοῦ φωτὸς ἐν τῷ κόσμῳ κατάστασις, οὐχὶ νὺξ ἦν, ἀλλὰ σκότος· τὸ μέντοι ἀντιδιασταλὲν πρὸς τὴν ἡμέραν, τοῦτο νὺξ ὠνομάσθη· ὅπερ νεωτέρας καὶ τῆς προσηγορίας μετὰ τὴν ἡμέραν τετύχηκεν. ᾿Εγένετο οὖν ἑσπέρα, καὶ ἐγένετο πρωΐ. Τὸ ἡμερονύκτιον λέγει. Καὶ οὐκέτι προσηγόρευσεν, ἡμέρα καὶ νὺξ, ἀλλὰ τῷ ἐπικρατοῦντι τὴν πᾶσαν προσηγορίαν ἀπένειμε. Ταύτην ἂν καὶ ἐν πάσῃ τῇ Γραφῇ τὴν συνήθειαν εὕροις, ἐν τῇ τοῦ χρόνου μετρήσει ἡμέρας ἀριθμουμένας, οὐχὶ δὲ καὶ νύκτας μετὰ τῶν ἡμερῶν. Αἱ ἡμέραι τῶν ἐτῶν ἡμῶν, ὁ ψαλμῳδός φησιν. Καὶ πάλιν ὁ ᾿Ιακώβ· Αἱ ἡμέραι τῆς ζωῆς μου μικραὶ καὶ πονηραί. Καὶ πάλιν, Πάσας τὰς ἡμέρας τῆς ζωῆς μου. ῞Ωστε τὰ νῦν ἐν ἱστορίας εἴδει παραδοθέντα νομοθεσία ἐστὶ πρὸς τὰ ἑξῆς. Καὶ ἐγένετο ἑσπέρα, καὶ ἐγένετο πρωῒ, ἡμέρα μία. Τίνος ἕνεκεν οὐκ εἶπε πρώτην, ἀλλὰ μίαν; καίτοιγε ἀκολουθότερον ἦν τὸν μέλλοντα ἐπάγειν δευτέραν καὶ τρίτην καὶ τετάρτην ἡμέραν, τὴν κατάρχουσαν τῶν ἐφεξῆς πρώτην προσαγορεῦσαι. ᾿Αλλὰ μίαν εἶπεν, ἤτοι τὸ μέτρον ἡμέρας καὶ νυκτὸς περιορίζων, καὶ συνάπτων τοῦ ἡμερονυκτίου τὸν χρόνον, ὡς τῶν εἰκοσιτεσσάρων ὡρῶν μιᾶς ἡμέρας ἐκπληρουσῶν διάστημα, συνυπακουομένης δηλονότι τῇ ἡμέρᾳ καὶ τῆς νυκτὸς, ὥστε κἂν ἐν ταῖς τροπαῖς τοῦ ἡλίου συμβαίνῃ τὴν ἑτέραν αὐτῶν ὑπερβάλλειν, ἀλλὰ τῷ γε ἀφωρισμένῳ χρόνῳ ἐμπεριγράφεσθαι πάντως ἀμφοτέρων τὰ διαστήματα· ὡς ἂν εἰ ἔλεγε, τὸ τῶν τεσσάρων καὶ εἴκοσιν ὡρῶν μέτρον, μιᾶς ἐστιν ἡμέρας διάστημα· ἢ, ἡ τοῦ οὐρανοῦ ἀπὸ τοῦ αὐτοῦ σημείου ἐπὶ τὸ αὐτὸ πάλιν ἀποκατάστασις ἐν μιᾷ ἡμέρᾳ γίνεται· ὥστε ὁσάκις ἂν ἑσπέρα καὶ πρωΐα κατὰ τὴν τοῦ ἡλίου περιφορὰν ἐπιλαμβάνῃ τὸν κόσμον, μὴ ἐν πλείονι χρόνῳ, ἀλλ' ἐν μιᾶς ἡμέρας διαστήματι τὴν περίοδον ἐκπληροῦσθαι. ῍Η κυριώτερος ὁ ἐν ἀπορρήτοις παραδιδόμενος λόγος, ὡς ἄρα ὁ τὴν τοῦ χρόνου φύσιν κατασκευάσας Θεὸς, μέτρα αὐτῷ καὶ σημεῖα τὰ τῶν ἡμερῶν ἐπέβαλεδιαστήματα, καὶ ἑβδομάδι αὐτὸν ἐκμετρῶν, ἀεὶ τὴν ἑβδομάδα εἰς ἑαυτὴν ἀνακυκλοῦσθαι κελεύει, ἐξαριθμοῦσαν τοῦ χρόνου τὴν κίνησιν. Τὴν ἑβδομάδα δὲ πάλιν ἐκπληροῦν τὴν ἡμέραν μίαν, ἑπτάκις αὐτὴν εἰς ἑαυτὴν ἀναστρέφουσαν, τοῦτο δὲ κυκλικόν ἐστι τὸ σχῆμα, ἀφ' ἑαυτοῦ ἄρχεσθαι, καὶ εἰς ἑαυτὸ καταλήγειν. ῝Ο δὴ καὶ τοῦ αἰῶνος ἴδιον, εἰς ἑαυτὸν ἀναστρέφειν, καὶ μηδαμοῦ περατοῦσθαι. Διὰ τοῦτο τὴν κεφαλὴν τοῦ χρόνου οὐχὶ πρώτην ἡμέραν, ἀλλὰ μίαν ὠνόμασεν· ἵνα καὶ ἐκ τῆς προσηγορίας τὸ συγγενὲς ἔχῃ πρὸς τὸν αἰῶνα. Τοῦ γὰρ μοναχοῦ ἀκοινωνήτου πρὸς ἕτερον ἡ τὸν χαρακτῆρα δεικνύουσα, οἰκείως καὶ προσφυῶς προσηγορεύθη μία. Εἰ δὲ πολλοὺς ἡμῖν αἰῶνας παρίστησιν ἡ Γραφὴ, αἰῶνα αἰῶνος, καὶ αἰῶνας αἰώνων πολλαχοῦ λέγουσα, ἀλλ' οὖν κἀκεῖ οὐχὶ πρῶτος, οὐδὲ δεύτερος, οὐδὲ τρίτος ἡμῖν αἰὼν ἀπηρίθμηται· ὥστε μᾶλλον καταστάσεων ἡμῖν καὶ πραγμάτων ποικίλων διαφορὰς, ἀλλ' οὐχὶ περιγραφὰς καὶ πέρατα καὶ διαδοχὰς αἰώνων ἐκ τούτου δείκνυσθαι. ῾Ημέρα γὰρ Κυρίου, φησὶ, μεγάλη καὶ ἐπιφανής. Καὶ πάλιν, ῞Ινα τί ὑμῖν ζητεῖν τὴν ἡμέραν τοῦ Κυρίου; Καὶ αὕτη ἐστὶ σκότος καὶ οὐ φῶς. Σκότος δὲ, δηλονότι τοῖς ἀξίοις τοῦ σκότους. ᾿Επεὶ ἀνέσπερον καὶ ἀδιάδοχον καὶ ἀτελεύτητον τὴν ἡμέραν ἐκείνην οἶδεν ὁ λόγος, ἣν καὶ ὀγδόην ὁ ψαλμῳδὸς προσηγόρευσε, διὰ τὸ ἔξω κεῖσθαι τοῦ ἑβδοματικοῦ τούτου χρόνου. ῞Ωστε κἂν ἡμέραν εἴπῃς, κἂν αἰῶνα, τὴν αὐτὴν ἐρεῖς ἔννοιαν. Εἴτε οὖν ἡμέρα ἡ κατάστασις ἐκείνη λέγοιτο, μία ἐστὶ καὶ οὐ πολλαί· εἴτε αἰὼν προσαγορεύοιτο, μοναχὸς ἂν εἴη καὶ οὐ πολλοστός. ῞Ινα οὖν πρὸς τὴν μέλλουσαν ζωὴν τὴν ἔννοιαν ἀπαγάγῃ, μίαν ὠνόμασε τοῦ αἰῶνος τὴν εἰκόνα, τὴν ἀπαρχὴν τῶν ἡμερῶν, τὴν ὁμήλικα τοῦ φωτὸς, τὴν ἁγίαν κυριακὴν, τὴν τῇ ἀναστάσει τοῦ Κυρίου τετιμημένην. ᾿Εγένετο οὖν ἑσπέρα, φησὶ, καὶ ἐγένετο πρωΐ, ἡμέρα μία. </w:t>
      </w:r>
    </w:p>
    <w:p>
      <w:pPr>
        <w:pStyle w:val="Normal"/>
        <w:rPr/>
      </w:pPr>
      <w:r>
        <w:rPr/>
        <w:t xml:space="preserve">᾿Αλλὰ γὰρ καὶ οἱ περὶ τῆς ἑσπέρας ἐκείνης λόγοι ὑπὸ τῆς παρούσης ἑσπέρας καταληφθέντες, ἐνταῦθα ἡμῖν τὸν λόγον ὁρίζουσιν. ῾Ο δὲ Πατὴρ τοῦ ἀληθινοῦ φωτὸς, ὁ τὴν ἡμέραν κοσμήσας τῷ οὐρανίῳ φωτὶ, ὁ τὴν νύκτα φαιδρύνας ταῖς αὐγαῖς τοῦ πυρὸς, ὁ τοῦ μέλλοντος αἰῶνος τὴν ἀνάπαυσιν εὐτρεπίσας τῷ νοερῷ καὶ ἀπαύστῳ φωτὶ, φωτίσειεν ὑμῶν τὰς καρδίας ἐν ἐπιγνώσει τῆς ἀληθείας, καὶ ἀπρόσκοπον ὑμῶν διατηρήσειε τὴν ζωὴν, παρεχόμενος ἡμῖν, ὡς ἐν ἡμέρᾳ εὐσχημόνως περιπατεῖν, ἵνα ἐκλάμψητε, ὡς ὁ ἥλιος ἐν τῇ λαμπρότητι τῶν ἁγίων, εἰς καύχημα ἐμοὶ, εἰς ἡμέραν Χριστοῦ, ᾧ ἡ δόξα καὶ τὸ κράτος εἰς τοὺς αἰῶνας τῶν αἰώνων. ᾿Αμήν. </w:t>
      </w:r>
    </w:p>
    <w:p>
      <w:pPr>
        <w:pStyle w:val="Normal"/>
        <w:rPr/>
      </w:pPr>
      <w:r>
        <w:rPr/>
        <w:t> </w:t>
      </w:r>
    </w:p>
    <w:p>
      <w:pPr>
        <w:pStyle w:val="Normal"/>
        <w:rPr/>
      </w:pPr>
      <w:r>
        <w:rPr/>
        <w:t> </w:t>
      </w:r>
    </w:p>
    <w:p>
      <w:pPr>
        <w:pStyle w:val="Heading3"/>
        <w:ind w:hanging="0"/>
        <w:rPr/>
      </w:pPr>
      <w:r>
        <w:rPr/>
        <w:t xml:space="preserve">OMIΛΙΑ γ. </w:t>
      </w:r>
    </w:p>
    <w:p>
      <w:pPr>
        <w:pStyle w:val="Heading3"/>
        <w:ind w:hanging="0"/>
        <w:rPr/>
      </w:pPr>
      <w:r>
        <w:rPr/>
      </w:r>
    </w:p>
    <w:p>
      <w:pPr>
        <w:pStyle w:val="Heading3"/>
        <w:ind w:hanging="0"/>
        <w:rPr/>
      </w:pPr>
      <w:r>
        <w:rPr/>
        <w:t>Περ</w:t>
      </w:r>
      <w:r>
        <w:rPr>
          <w:rFonts w:cs="Tahoma"/>
        </w:rPr>
        <w:t>ὶ</w:t>
      </w:r>
      <w:r>
        <w:rPr/>
        <w:t xml:space="preserve"> το</w:t>
      </w:r>
      <w:r>
        <w:rPr>
          <w:rFonts w:cs="Tahoma"/>
        </w:rPr>
        <w:t>ῦ</w:t>
      </w:r>
      <w:r>
        <w:rPr/>
        <w:t xml:space="preserve"> στερε</w:t>
      </w:r>
      <w:r>
        <w:rPr>
          <w:rFonts w:cs="Tahoma"/>
        </w:rPr>
        <w:t>ώ</w:t>
      </w:r>
      <w:r>
        <w:rPr/>
        <w:t xml:space="preserve">ματος. </w:t>
      </w:r>
    </w:p>
    <w:p>
      <w:pPr>
        <w:pStyle w:val="Normal"/>
        <w:rPr/>
      </w:pPr>
      <w:r>
        <w:rPr/>
        <w:t>  </w:t>
      </w:r>
    </w:p>
    <w:p>
      <w:pPr>
        <w:pStyle w:val="Normal"/>
        <w:rPr/>
      </w:pPr>
      <w:r>
        <w:rPr/>
        <w:t> </w:t>
      </w:r>
      <w:r>
        <w:rPr/>
        <w:t xml:space="preserve">Τὰ τῆς πρώτης ἡμέρας ἔργα, μᾶλλον δὲ τὰ τῆς μιᾶς· μὴ γὰρ οὖν ἀφελώμεθα αὐτῆς τὸ ἀξίωμα, ὃ ἐν τῇ φύσει ἔχει, παρὰ τοῦ κτίσαντος καθ' ἑαυτὴν ἐκδοθεῖσα, οὐκ ἐν τῇ πρὸς τὰς ἄλλας συντάξει ἀριθμηθεῖσα· πλὴν ἀλλ' ὅτι τὰ ἐν αὐτῇ γενόμενα χθὲς ἐπελθὼν ὁ λόγος καὶ διελὼν τὴν ἐξήγησιν τοῖς ἀκροωμένοις, τὴν μὲν ἑωθινὴν τροφὴν τῶν ψυχῶν, τὴν δὲ ἑσπερινὴν εὐφροσύνην ποιησάμενος, νῦν ἐπὶ τὰ τῆς δευτέρας θαύματα μεταβαίνει. Λέγω δὲ τοῦτο οὐκ ἐπὶ τὴν τοῦ ἐξηγουμένου δύναμιν ἀναφέρων, ἀλλ' ἐπὶ τὴν χάριν τῶν γεγραμμένων, φυσικῶς ἔχουσαν τὸ εὐπαράδεκτον, καὶ πάσῃ καρδίᾳ προσηνές τε καὶ φίλον, τῶν τὸ ἀληθὲς τοῦ πιθανοῦ προτιμώντων· Καθὸ καὶ ὁ ψαλμῳδὸς ἐμφατικώτατα τὸ ἐκ τῆς ἀληθείας ἡδὺ παριστῶν, ‘Ως γλυκέα, φησὶ, τῷ λάρυγγί μου τὰ λόγιά σου, ὑπὲρ μέλι τῷ στόματί μου. Χθὲς τοίνυν, καθόσον ἦν δυνατὸν, τῇ περὶ τὰ λόγια τοῦ Θεοῦ διατριβῇ τὰς ψυχὰς ὑμῶν εὐφράναντες, πάλιν ἀπηντήσαμεν σήμερον ἐν δευτέρᾳ ἡμέρᾳ, τῶν τῆς δευτέρας ἡμέρας ἔργων τὰ θαύματα κατοψόμενοι. ᾿Αλλὰ γὰρ οὐ λέληθέ με, ὅτι πολλοὶ τεχνῖται τῶν βαναύσων τεχνῶν, ἀγαπητῶς ἐκ τῆς ἐφ' ἡμέραν ἐργασίας τὴν τροφὴν ἑαυτοῖς συμπορίζοντες, περιεστήκασιν ἡμᾶς, οἳ τὸν λόγον ἡμῖν συντέμνουσιν, ἵνα μὴ ἐπὶ πολὺ τῆς ἐργασίας ἀφέλκωνται. Πρὸς οὓς τί φημι; ῞Οτι τὸ δανεισθὲν τῷ Θεῷ τοῦ χρόνου μέρος οὐκ ἀφανίζεται, ἀλλὰ σὺν μεγάλῃ ἀποδίδοται παρ' αὐτοῦ τῇ προσθήκῃ. Καὶ γὰρ ὅσαι περιστάσεις ἀσχολίας ποιητικαὶ, ταύτας ὁ Κύριος παραπέμψει· καὶ σώματι τόνον, καὶ ψυχῇ προθυμίαν, καὶ συναλλαγμάτων εὐμάρειαν, καὶ τὴν εἰς πάντα τὸν βίον εὐοδίαν τοῖς τὰ πνευματικὰ προτιμότερα ποιουμένοις διδούς. Κἂν ἐν τῷ παρόντι δὲ μὴ κατ' ἐλπίδας ἡμῖν ἐκβῇ τὰ σπουδαζόμενα, ἀλλὰ πρός γε τὸν ἐφεξῆς αἰῶνα ἀγαθὸς θησαυρὸς ἡ διδασκαλία τοῦ Πνεύματος. ῎Ανελε τοίνυν τῆς καρδίας πᾶσαν τοῦ βίου μέριμναν, καὶ ὅλον μοι σεαυτὸν ἐνταῦθα συνάγαγε. Οὐ γὰρ ὄφελός τι τῆς τοῦ σώματος παρουσίας, τῆς καρδίας σου περὶ τὸν γήϊνον θησαυρὸν πονουμένης. </w:t>
      </w:r>
    </w:p>
    <w:p>
      <w:pPr>
        <w:pStyle w:val="Normal"/>
        <w:rPr/>
      </w:pPr>
      <w:r>
        <w:rPr/>
        <w:t xml:space="preserve">Καὶ εἶπεν ὁ Θεὸς γενηθήτω στερέωμα ἐν μέσῳ τοῦ ὕδατος, καὶ ἔστω διαχωρίζον ἀνὰ μέσον ὕδατος καὶ ὕδατος. ῎Ηδη καὶ χθὲς ἠκούσαμεν Θεοῦ ῥημάτων, Γενηθήτω φῶς. Καὶ σήμερον, Γενηθήτω στερέωμα. Πλέον δέ τι ἔχειν δοκεῖ τὰ παρόντα, ὅτι οὐκ ἀπέμεινεν ὁ λόγος ἐν ψιλῷ τῷ προστάγματι, ἀλλὰ καὶ τὴν αἰτίαν καθ' ἣν ἐπιζητεῖται τοῦ στερεώματος ἡ κατασκευὴ προσδιώρισεν. ῞Ινα διαχωρίζῃ, φησὶν, ἀνὰ μέσον ὕδατος καὶ ὕδατος. Πρῶτον μὲν οὖν ἀναλαβόντες ζητῶμεν, πῶς ὁ Θεὸς διαλέγεται. ῏Αρα τὸν ἡμέτερον τρόπον, πρότερον μὲν ὁ ἀπὸ τῶν πραγμάτων τύπος ἐγγίνεται τῇ νοήσει, ἔπειτα μετὰ τὸ φαντασθῆναι, ἀπὸ τῶν ὑποκειμένων τὰς οἰκείας καὶ προσφυεῖς ἑκάστου σημασίας ἐκλεγόμενος ἐξαγγέλλει; εἶτα τῇ ὑπηρεσίᾳ τῶν φωνητικῶν ὀργάνων παραδοὺς τὰ νοηθέντα, οὕτω διὰ τῆς τοῦ ἀέρος τυπώσεως, κατὰ τὴν ἔναρθρον τῆς φωνῆς κίνησιν, ἐν τῷ κρυπτῷ νόημα σαφηνίζει; Καὶ πῶς οὐ μυθῶδες τῆς τοιαύτης περιόδου λέγειν τὸν Θεὸν χρῄζειν πρὸς τὴν τῶν νοηθέντων δήλωσιν; ῍Η εὐσεβέστερον λέγειν, ὅτι τὸ θεῖον βούλημα καὶ ἡ πρώτη ὁρμὴ τοῦ νοεροῦ κινήματος, τοῦτο Λόγος ἐστὶ τοῦ Θεοῦ; Σχηματίζει δὲ αὐτὸν διεξοδικῶς ἡ Γραφὴ, ἵνα δείξῃ ὅτι οὐχὶ γενέσθαι μόνον ἐβουλήθη τὴν κτίσιν, ἀλλὰ καὶ διά τινος συνεργοῦ παραχθῆναι ταύτην εἰς γέννησιν. ᾿Εδύνατο γὰρ, ὡς ἐξ ἀρχῆς εἶπε, περὶ πάντων ἐπεξελθεῖν, ᾿Εν ἀρχῇ ἐποίησεν ὁ Θεὸς τὸν οὐρανὸν καὶ τὴν γῆν· εἶτα, ᾿Εποίησε φῶς· εἶτα, ᾿Εποίησε τὸ στερέωμα· νῦν δὲ τὸν Θεὸν προστάττοντα καὶ διαλεγόμενον εἰσάγουσα, τὸν ᾧ προστάσσει καὶ ᾧ διαλέγεται κατὰ τὸ σιωπώμενον ὑποφαίνει, οὐ βασκαίνουσα ἡμῖν τῆς γνώσεως, ἀλλ' ἐκκαίουσα ἡμᾶς πρὸς τὸν πόθον, di' ὧν ἴχνη τινὰ καὶ ἐμφάσεις ὑποβάλλει τοῦ ἀπορρήτου. Τὸ γὰρ πόνῳ κτηθὲν, περιχαρῶς ὑπεδέχθη καὶ φιλοπόνως διεφυλάχθη· ὧν μέντοι πρόχειρος ὁ πορισμὸς, τούτων ἡ κτῆσις εὐκαταφρόνητος. Διὰ τοῦτο ὁδῷ τινι καὶ τάξει ἡμᾶς εἰς τὴν περὶ τοῦ Μονογενοῦς ἔννοιαν προσβιβάζει. Καίτοιγε τοῦ ἐν φωνῇ λόγου οὐδὲ οὕτως ἦν χρεία τῇ ἀσωμάτῳ φύσει, αὐτῶν τῶν νοηθέντων μεταδίδοσθαι δυναμένων τῷ συνεργοῦντι. ῞Ωστε τίς χρεία λόγου τοῖς δυναμένοις ἐξ αὐτοῦ τοῦ νοήματος κοινωνεῖν ἀλλήλοις τῶν βουλευμάτων; Φωνὴ μὲν γὰρ δι' ἀκοὴν, καὶ ἀκοὴ φωνῆς ἕνεκεν. ῞Οπου δὲ οὐκ ἀὴρ, οὐχὶ γλῶσσα, οὐχὶ οὖς, οὐ πόρος σκολιὸς ἐπὶ τὴν ἐν τῇ κεφαλῇ συναίσθησιν ἀναφέρων τοὺς ψόφους, ἐκεῖ οὐδὲ ῥημάτων χρεία, ἀλλ' ἐξ αὐτῶν, ὡς ἂν εἴποι τις, τῶν ἐν καρδίᾳ νοημάτων τοῦ θελήματος ἡ μετάδοσις. ῞Οπερ οὖν ἔφην, ὥστε διαναστῆναι τὸν νοῦν ἡμῶν πρὸς τὴν ἔρευναν τοῦ προσώπου πρὸς ὃν οἱ λόγοι, σοφῶς καὶ ἐντέχνως τὸ σχῆμα τοῦτο τῆς διαλέκτου παρείληπται. </w:t>
      </w:r>
    </w:p>
    <w:p>
      <w:pPr>
        <w:pStyle w:val="Normal"/>
        <w:rPr/>
      </w:pPr>
      <w:r>
        <w:rPr/>
        <w:t xml:space="preserve">Δεύτερόν ἐστιν ἐξετάσαι, εἰ ἕτερον παρὰ τὸν ἐν ἀρχῇ πεποιημένον οὐρανὸν τὸ στερέωμα τοῦτο, ὃ καὶ αὐτὸ ἐπεκλήθη οὐρανὸς, καὶ εἰ ὅλως οὐρανοὶ δύο· ὅπερ οἱ τὰ περὶ οὐρανοῦ φιλοσοφήσαντες ἕλοιντ' ἂν μᾶλλον τὰς γλώσσας προέσθαι, ἢ ὡς ἀληθὲς παραδέξασθαι. ῞Ενα γὰρ ὑποτίθενται οὐρανὸν, καὶ οὐκ ἔχειν αὐτῷ φύσιν, δεύτερον, ἢ τρίτον, ἢ πολλοστὸν προσγενέσθαι, πάσης τῆς οὐσίας τοῦ οὐρανίου σώματος εἰς τὴν τοῦ ἑνὸς σύστασιν ἀπαναλωθείσης, ὡς οἴονται. ῝Εν γάρ φασι τὸ κυκλοφορικὸν σῶμα, καὶ τοῦτο πεπερασμένον· ὅπερ εἰ συναπήρτισται τῷ πρώτῳ οὐρανῷ, μηδὲν ὑπολείπεσθαι πρὸς δευτέρου ἢ τρίτου γένεσιν. </w:t>
      </w:r>
    </w:p>
    <w:p>
      <w:pPr>
        <w:pStyle w:val="Normal"/>
        <w:rPr/>
      </w:pPr>
      <w:r>
        <w:rPr/>
        <w:t xml:space="preserve">Ταῦτα μὲν οὖν οἱ ὕλην ἀγέννητον ἐπεισάγοντες τῷ δημιουργῷ φαντάζονται, ἐκ τῆς πρώτης μυθοποιίας πρὸς τὸ ἀκόλουθον ψεῦδος ὑποφερόμενοι· ἡμεῖς δὲ ἀξιοῦμεν τοὺς τῶν ῾Ελλήνων σοφοὺς, μὴ πρότερον ἡμᾶς καταχλευάζειν πρὶν τὰ πρὸς ἀλλήλους διάθωνται. Εἰσὶ γὰρ ἐν αὐτοῖς οἳ ἀπείρους οὐρανοὺς καὶ κόσμους εἶναί φασιν, ὧν ὅταν ἀπελέγξωσιν τὸ ἀπίθανον οἱ ἐμβριθεστέραις ταῖς ἀποδείξεσι χρώμενοι, καὶ ταῖς γεωμετρικαῖς ἀνάγκαις συστήσωσι μὴ ἔχειν φύσιν ἄλλον οὐρανὸν γενέσθαι παρὰ τὸν ἕνα, τότε καὶ μᾶλλον καταγελασόμεθα τῆς γραμμικῆς καὶ ἐντέχνου αὐτῶν φλυαρίας, εἴπερ ὁρῶντες πομφόλυγας διὰ τῆς ὁμοίας αἰτίας γινομένας μίαν τε καὶ πολλὰς, εἶτα ἀμφιβάλλουσι περὶ οὐρανῶν πλειόνων, εἰ ἐξαρκεῖ αὐτοὺς ἡ δημιουργικὴ δύναμις παραγαγεῖν εἰς τὸ εἶναι. ῟Ων τὴν ἰσχὺν καὶ τὸ μέγεθος οὐδὲν ἡγούμεθα διαφέρειν τῆς κοίλης νοτίδος τῆς ὑπερφυσωμένης ἐν τοῖς κρουνοῖς, ὅταν πρὸς τὴν ὑπεροχὴν τῆς τοῦ Θεοῦ δυνάμεως ἀποβλέψωμεν. ῞Ωστε καταγέλαστος αὐτοῖς ὁ τοῦ ἀδυνάτου λόγος. ῾Ημεῖς δὲ τοσοῦτον ἀπέχομεν τῷ δευτέρῳ ἀπιστεῖν, ὅτι καὶ τὸν τρίτον ἐπιζητοῦμεν, οὗ τῆς θέας ὁ μακάριος Παῦλος ἠξιώθη. ῾Ο δὲ ψαλμὸς ὀνομάζων οὐρανοὺς οὐρανῶν, καὶ πλειόνων ἡμῖν ἔννοιαν ἐνεποίησε. Οὐ δήπου δὲ ταῦτα παραδοξότερα τῶν ἑπτὰ κύκλων, καθ' ὧν οἱ ἑπτὰ ἀστέρες σχεδὸν παρὰ πάντων συμφώνως ὁμολογοῦνται φέρεσθαι, οὓς καὶ ἐνηρμόσθαι φασὶν ἑτέρῳ τὸν ἕτερον, κατὰ τὴν εἰκόνα τῶν κάδων τῶν εἰς ἀλλήλους ἐμβεβηκότων. Τούτους δὲ τὴν ἐναντίαν τῷ παντὶ φερομένους, περισχιζομένου τοῦ αἰθέρος αὐτοῖς, εὔηχόν τινα καὶ ἐναρμόνιον ἀποδιδόναι φθόγγον, ὥστε πᾶσαν τὴν ἐν μελῳδίαις ἡδονὴν ὑπερβάλλειν. Εἶτα ἐπειδὰν τὴν διὰ τῆς αἰσθήσεως πίστιν οἱ ταῦτα λέγοντες ἀπαιτῶνται, τί φασιν; ῞Οτι διὰ τὴν ἐξ ἀρχῆς συνήθειαν πρὸς τὸν ψόφον ἐκ πρώτης γενέσεως συνεθισθέντες αὐτῷ, ἐκ πολλῆς τῆς περὶ τὸ ἀκούειν μελέτης τὴν αἴσθησιν ἀφῃρήμεθα· ὥσπερ οἱ ἐν τοῖς χαλκείοις συνεχῶς τὰ ὦτα κατακρουόμενοι. ῟Ων τὸ σεσοφισμένον καὶ σαθρὸν διελέγχειν, οὕτως ἐναργῶς ἐκ πρώτης ἀκοῆς πᾶσι καταφαινόμενον, οὐκ ἔστιν ἀνδρὸς οὔτε χρόνου εἰδότος φείδεσθαι, οὔτε τῆς συνέσεως τῶν ἀκουόντων στοχαζομένου. ᾿Αλλὰ τὰ τῶν ἔξωθεν τοῖς ἔξω καταλιπόντες ἡμεῖς ἐπὶ τὸν ἐκκλησιαστικὸν ὑποστρέφομεν λόγον. Εἴρηται μὲν οὖν τισι τῶν πρὸ ἡμῶν, μὴ δευτέρου οὐρανοῦ γένεσιν εἶναι ταύτην, ἀλλ' ἐπεξήγησιν τοῦ προτέρου, διὰ τὸ ἐκεῖ μὲν ἐν κεφαλαίῳ παραδεδόσθαι οὐρανοῦ καὶ γῆς ποίησιν, ἐνταῦθα δὲ ἐπεξεργαστικώτερον τὸν τρόπον καθ' ὃν ἕκαστον γέγονε τὴν Γραφὴν ἡμῖν παραδιδόναι. ῾Ημεῖς δέ φαμεν, ὅτι ἐπειδὴ καὶ ὄνομα ἕτερον καὶ χρεία ἰδιάζουσα τοῦ δευτέρου οὐρανοῦ παραδέδοται, ἕτερός ἐστι παρὰ τὸν ἐν ἀρχῇ πεποιημένον οὗτος, στερεωτέρας φύσεως, καὶ χρείαν ἐξαίρετον τῷ παντὶ παρεχόμενος. </w:t>
      </w:r>
    </w:p>
    <w:p>
      <w:pPr>
        <w:pStyle w:val="Normal"/>
        <w:rPr/>
      </w:pPr>
      <w:r>
        <w:rPr/>
        <w:t xml:space="preserve">Καὶ εἶπεν ὁ Θεός· γενηθήτω στερέωμα ἐν μέσῳ τοῦ ὕδατος, καὶ ἔστω διαχωρίζον ἀνὰ μέσον ὕδατος καὶ ὕδατος. Καὶ ἐποίησεν ὁ Θεὸς τὸ στερέωμα· καὶ διεχώρισεν ὁ Θεὸς ἀνὰ μέσον τοῦ ὕδατος ὃ ἦν ὑποκάτω τοῦ στερεώματος, καὶ ἀνὰ μέσον τοῦ ὕδατος τοῦ ἐπάνω τοῦ στερεώματος. Καὶ πρό γε τοῦ ἅψασθαι τῆς διανοίας τῶν γεγραμμένων, πειραθῶμεν τὸ παρὰ τῶν ἄλλων ἀντεπαγόμενον διαλῦσαι. ᾿Ερωτῶσι γὰρ ἡμᾶς, εἰ σφαιρικὸν μὲν τὸ σῶμα τοῦ στερεώματος, ὡς ἡ ὄψις δηλοῖ, ῥυτὸν δὲ τὸ ὕδωρ καὶ περιολισθαῖνον τοῖς ὑψηλοῖς, πῶς ἂν ἐδυνήθη ἐπὶ τῆς κυρτῆς περιφερείας τοῦ στερεώματος ἱδρυνθῆναι; Τί δὴ πρὸς τοῦτο ἐροῦμεν; ῞Οτι μάλιστα μὲν οὐκ εἴ τι πρὸς ἡμᾶς κυκλοτερὲς ὁρᾶται κατὰ τὴν ἔνδον κοιλότητα, τοῦτο ἀνάγκη καὶ τὴν ἔξωθεν ἐπιφάνειαν σφαιρικῶς ἀπηρτίσθαι, καὶ ὅλον ἀκριβῶς ἔντορνον εἶναι καὶ λείως περιηγμένον· ὅπου γε ὁρῶμεν τῶν τε λουτρῶν τοὺς λιθίνους ὀρόφους, καὶ τὰς τῶν ἀντρωδῶν οἰκοδομημάτων κατασκευὰς, ἃ κατὰ τὴν ἔνδον ὄψιν εἰς ἡμικύκλιον σχῆμα περιηγμένα, ἐν τοῖς ἄνω τοῦ τέγους ὁμαλὴν ἔχει πολλάκις τὴν ἐπιφάνειαν. ῞Ωστε τούτου γε ἕνεκεν μήτε αὐτοὶ ἐχέτωσαν πράγματα, μήτε ἡμῖν παρεχέτωσαν, ὡς οὐ δυναμένοις τὸ ὕδωρ κατασχεῖν ἐν τοῖς ἄνω. ῾Εξῆς δ' ἂν εἴη λέγειν, τίς ἡ φύσις τοῦ στερεώματος, καὶ διὰ τίνα αἰτίαν μεσιτεύειν ἐτάχθη τῷ ὕδατι. Τὸ τοῦ στερεώματος ὄνομα σύνηθες τῇ Γραφῇ ἐπὶ τῶν κατ' ἰσχὺν ὑπερβαλλόντων τάσσειν· ὡς ὅταν λέγῃ, Κύριος στερέωμά μου, καὶ καταφυγή μου· καὶ, ᾿Εγὼ ἐστερέωσα τοὺς στύλους αὐτῆς· καὶ τὸ, Αἰνεῖτε αὐτὸν ἐν στερεώματι δυνάμεως αὐτοῦ. Οἱ μὲν γὰρ ἔξωθεν στερεὸν λέγουσι σῶμα τὸ οἷον ναστὸν καὶ πλῆρες, ὃ πρὸς ἀντιδιαστολὴν τοῦ μαθηματικοῦ λέγεται. ῎Εστι δὲ τὸ μὲν μαθηματικὸν τὸ ἐν μόναις ταῖς διαστάσεσι τὸ εἶναι ἔχον, ἐν τῷ πλάτει, λέγω, καὶ τῷ βάθει, καὶ τῷ ὕψει· τὸ δὲ στερεὸν ὃ πρὸς τοῖς διαστήμασι καὶ τὴν ἀντιτυπίαν ἔχει. Τῇ δὲ Γραφῇ σύνηθες, τὸ κραταιὸν καὶ ἀνένδοτον, στερέωμα λέγειν, ὡς καὶ ἐπὶ ἀέρος πολλάκις καταπυκνωθέντος τῇ φωνῇ ταύτῃ κεχρῆσθαι· ὡς ὅταν λέγῃ· ῾Ο στερεῶν βροντήν. Τὴν γὰρ στερρότητα καὶ ἀντιτυπίαν τοῦ πνεύματος τοῦ ἐναπολαμβανομένου ταῖς κοιλότησι τῶν νεφῶν, καὶ διὰ τὸ βιαίως ἐκρήγνυσθαι τοὺς κατὰ τὰς βροντὰς ἀποτελοῦντος ψόφους, στερέωσιν βροντῆς ἡ Γραφὴ προσηγόρευσεν. Καὶ νῦν τοίνυν ἡγούμεθα ἐπί τινος στερρᾶς φύσεως, στέγειν τοῦ ὕδατος τὸ ὀλισθηρὸν καὶ εὐδιάλυτον ἐξαρκούσης, τὴν φωνὴν ταύτην τετάχθαι. Καὶ οὐ δήπου, ἐπειδὴ κατὰ τὴν κοινὴν ἐκδοχὴν ἐκ τοῦ ὕδατος δοκεῖ τὴν γένεσιν ἐσχηκέναι, ἢ ὕδατι πεπηγότι ἐμφερὲς εἶναι προσήκει νομίζειν, ἤ τινι τοιαύτῃ ὕλῃ ἐκ τῆς τοῦ ὑγροῦ διηθήσεως τὴν ἀρχὴν λαμβανούσῃ, ὁποία ἐστὶν ἥ τε τοῦ κρυστάλλου λίθου, ὃν δι' ὑπερβάλλουσαν τοῦ ὕδατος πῆξιν μεταποιεῖσθαί φασιν, ἢ ἡ τοῦ σπέκλου φύσις ἐν μετάλλοις συνισταμένη. Λίθος δέ ἐστι διαυγὴς, ἰδιάζουσαν καὶ καθαρωτάτην τὴν διαφάνειαν κεκτημένος, ὃς ἐὰν κατὰ τὴν ἑαυτοῦ φύσιν ἀκριβὴς εὑρεθῇ, μήτε κατεδηδεσμένος σηπεδόνι τινὶ, μήτε τὸ βάθος ὑπερρηγμένος ταῖς διαφύσεσι, μικροῦ τῷ ἀέρι τὴν διαύγειαν ἔοικεν. Οὐδενὶ οὖν τούτων εἰκάζομεν τὸ στερέωμα. Παιδικῆς γὰρ τῷ ὄντι καὶ ἁπλῆς διανοίας, τοιαύτας ἔχειν περὶ τῶν οὐρανίων τὰς ὑπολήψεις. Οὐ μὴν, οὐδὲ εἰ πάντα ἐν ἅπασίν ἐστι, πῦρ μὲν ἐν γῇ, ἀὴρ δὲ ἐν ὕδατι, καὶ τῶν ἄλλων ὡσαύτως ἐν ἑτέρῳ τὸ ἕτερον· καὶ μηδὲν τῶν αἰσθήσει ὑποπιπτόντων στοιχείων εἰλικρινές ἐστι καὶ ἀμιγὲς, ἢ τῆς πρὸς τὸ μέσον, ἢ τῆς πρὸς τὸ ἀντικείμενον κοινωνίας· τούτου ἕνεκεν καταδεχόμεθα, τὸ στερέωμα ἢ ἐξ ἑνὸς τῶν ἁπλῶν, ἢ τὸ ἀπὸ τούτων μίγμα φῆσαι ὑπάρχειν, δεδιδαγμένοι παρὰ τῆς Γραφῆς, μηδὲν ἐπιτρέπειν ἡμῶν τῷ νῷ πέρα τῶν συγκεχωρημένων φαντα-σιοῦσθαι. Μὴ παραδράμῃ δὲ ἡμᾶς μηδὲ ἐκεῖνο ἀπαρασήμαντον, ὅτι μετὰ τὸ προστάξαι τὸν Θεὸν, Γενηθήτω στερέωμα, οὐκ εἴρηται ἁπλῶς, καὶ ἐγένετο στερέωμα· ἀλλὰ, Καὶ ἐποίησεν ὁ Θεὸς τὸ στερέωμα· καὶ πάλιν, Διεχώρισεν ὁ Θεός. Οἱ κωφοὶ ἀκούσατε, καὶ οἱ τυφλοὶ ἀναβλέψατε. Καὶ τίς κωφὸς, ἀλλ' ἢ ὁ μὴ ἀκούων οὕτω μεγαλοφώνως ἐμβοῶντος τοῦ Πνεύματος; Καὶ τίς τυφλός; ῾Ο μὴ ἐνορῶν ταῖς οὕτως ἐναργέσι περὶ τοῦ Μονογενοῦς ἀποδείξεσι. Γενηθήτω στερέωμα. Αὕτη ἡ φωνὴ τῆς προκαταρκτικῆς αἰτίας. ᾿Εποίησεν ὁ Θεὸς τὸ στερέωμα. Αὕτη τῆς ποιητικῆς καὶ δημιουργικῆς δυνάμεως μαρτυρία. </w:t>
      </w:r>
    </w:p>
    <w:p>
      <w:pPr>
        <w:pStyle w:val="Normal"/>
        <w:rPr/>
      </w:pPr>
      <w:r>
        <w:rPr/>
        <w:t xml:space="preserve">'Αλλ' ἐπὶ τὰ συνεχῆ τῆς ἐξηγήσεως τὸν λόγον ἐπαναγάγωμεν. ῎Εστω διαχωρίζον, φησὶν, ἀνὰ μέσον ὕδατος καὶ ὕδατος. ῎Απειρος μὲν ἦν, ὡς ἔοικε, τῶν ὑδάτων ἡ χύσις, πανταχόθεν ἐπικυμαινόντων τῇ γῇ καὶ ἀπαιωρουμένων αὐτῆς· ὡς καὶ τὴν πρὸς τὰ ἄλλα στοιχεῖα δοκεῖν ἀναλογίαν ἐκβαίνειν. Διὰ τοῦτο γὰρ ἐν τοῖς κατόπιν ἐλέγετο ἄβυσσος πανταχόθεν περιβεβλῆσθαι τῇ γῇ. Τὴν δὲ αἰτίαν τοῦ πλήθους ἐν τοῖς ἑξῆς ἀποδώσομεν. Πάντως δὲ οὐδεὶς ὑμῶν οὐδὲ τῶν πάνυ κατησκημένων τὸν νοῦν, καὶ περὶ τὴν φθειρομένην ταύτην καὶ ῥέουσαν φύσιν ὀξυωπούντων, ἐπισκήψει τῇ δόξῃ, ὡς ἀδύνατα ἢ πλασματώδη ὑποτιθεμένων κατὰ τὸν λόγον· οὐδὲ ἀπαιτήσει ἡμᾶς εὐθύνας, ἐπὶ τίνος ἡ τῶν ὑδάτων ἥδραστο φύσις. ¿Ω γὰρ λόγῳ τὴν γῆν βαρυτέραν οὖσαν τοῦ ὕδατος ἀπαιωροῦσι τοῦ μέσου τῶν ἐσχάτων ἀπάγοντες, τῷ αὐτῷ δήπου πάντως καὶ τὸ μυρίον ὕδωρ ἐκεῖνο, διά τε τὴν κατὰ φύσιν ἐπὶ τὸ κάτω φορὰν, καὶ διὰ τὴν πανταχόθεν ἰσορροπίαν, περὶ τὴν γῆν ἀτρεμεῖν συγχωρήσουσιν. Οὐκοῦν ἄπλετος ἡ τοῦ ὕδατος φύσις τῇ γῇ περιεκέκουτο, οὐχὶ συμμέτρως ἔχουσα πρὸς αὐτὴν, ἀλλ' εἰς τὸ πολλαπλάσιον ὑπερβάλλουσα, οὕτως ἐξ ἀρχῆς τοῦ μεγάλου τεχνίτου προβλεψαμένου τὸ μέλλον, καὶ διὰ τὴν ἐφεξῆς χρείαν τὰ πρῶτα διαθεμένου. Τίς οὖν χρεία τοῦ ἀμύθητον ὅσον ὑπερβάλλειν τὸ ὕδωρ; ᾿Επειδὴ ἀναγκαία τῷ παντὶ τοῦ πυρὸς ἡ οὐσία, οὐ μόνον πρὸς τὴν τῶν περιγείων οἰκονομίαν, ἀλλὰ καὶ πρὸς τὴν συμπλήρωσιν τοῦ παντός. Κολοβὸν γὰρ ἂν ἦν τὸ ὅλον ἑνὶ τῷ μεγίστῳ καὶ καιριωτάτῳ πάντων ἐλλεῖπον. ᾿Αντικείμενα δὲ ταῦτα ἀλλήλοις, καὶ φθαρτικὸν ἕτερον τοῦ ἑτέρου· πῦρ μὲν τοῦ ὕδατος, ὅταν ἐπικρατῇ δυνάμει· ὕδωρ δὲ πυρὸς, ὅταν ὑπερβάλλῃ τῷ πλήθει. ῎Εδει δὲ μήτε στάσιν εἶναι πρὸςἄλληλα, μήτε ἐν τῇ παντελεῖ τοῦ ἑτέρου ἐκλείψει ἀφορμὴν παρασχεθῆναι τῷ παντὶ πρὸς διάλυσιν. Τοσαύτην τοῦ ὑγροῦ τὴν φύσιν οἰκονομῶν τὸ πᾶν προαπέθετο, ὥστε μέχρι τῶν τεταγμένων ὅρων τῆς τοῦ κόσμου συστάσεως κατὰ μικρὸν τῇ δυνάμει τοῦ πυρὸς ἐξαναλισκόμενον ἀντισχεῖν. ῾Ο τοίνυν ἅπαντα σταθμῷ καὶ μέτρῳ διαταξάμενος (ἀριθμηταὶ γὰρ αὐτῷ, κατὰ τὸν ᾿Ιὼβ, καὶ σταγόνες εἰσὶν ὑετοῦ) ᾔδει πόσον τῷ κόσμῳ χρόνον ἀφώρισεν εἰς διαμονὴν, καὶ πόσην χρὴ τῷ πυρὶ προαποθέσθαι δαπάνην. Οὗτος ὁ λόγος τῆς τοῦ ὕδατος περιουσίας κατὰ τὴν κτίσιν. ᾿Αλλὰ μὴν τό γε τοῦ πυρὸς ἀναγκαῖον τῷ κόσμῳ, οὐδεὶς οὕτως ἔξω τοῦ βίου παντάπασιν, ὥστε τῆς ἐκ τοῦ λόγου διδασκαλίας προσδεῖσθαι· οὐ μόνον ὅτι αἱ συνεκτικαὶ τῆς ζωῆς ἡμῶν τέχναι τῆς ἐμπύρου ἐργασίας ἐπιδέονται πᾶσαι, ὑφαντικὴ, λέγω, καὶ σκυτοτομικὴ, καὶ οἰκοδομικὴ, καὶ γεωργία, ἀλλ' ὅτι οὔτε δένδρων βλάστησις, οὐ καρπῶν πέψις, οὐ ζῴων ἐγγείων ἢ τῶν ἐνύδρων γένεσις, οὐχ αἱ τούτων τροφαὶ ἢ ἐξ ἀρχῆς ἂν συνέστησαν, ἢ πρὸς χρόνον διήρκεσαν, τοῦ θερμοῦ μὴ παρόντος. Οὐκοῦν ἀναγκαία μὲν τοῦ θερμοῦ ἡ κτίσις διὰ τὴν τῶν γιγνομένων σύστασίν τε καὶ διαμονήν· ἀναγκαία δὲ τοῦ ὑγροῦ ἡ δαψίλεια διὰ τὸ ἄπαυστον εἶναι καὶ ἀπαραίτητον τοῦ πυρὸς τὴν δαπάνην. </w:t>
      </w:r>
    </w:p>
    <w:p>
      <w:pPr>
        <w:pStyle w:val="Normal"/>
        <w:rPr/>
      </w:pPr>
      <w:r>
        <w:rPr/>
        <w:t xml:space="preserve">Περίβλεψαι πᾶσαν τὴν κτίσιν, καὶ ὄψει τοῦ θερμοῦ τὴν δύναμιν τοῖς ἐν γενέσει καὶ φθορᾷ πᾶσιν ἐνδυναστεύουσαν. Διὰ τοῦτο πολὺ τὸ ὕδωρ ὑπὲρ γῆς κεχυμένον, καὶ ὑπερέκεινα τῶν ὁρωμένων ἀπενεχθὲν, καὶ προσέτι παντὶ τῷ βάθει τῆς γῆς ἐνεσπαρμένον. ῞Οθεν πηγῶν ἀφθονίαι, καὶ φρεάτων σύρροιαι, καὶ ποταμῶν ῥεύματα, χειμάρρων τε καὶ ἀεννάων, ὑπὲρ τοῦ ἐν πολλοῖς καὶ ποικίλοις ταμείοις διατηρεῖσθαι τὴν ὑγρασίαν. ᾿Εκ μέν γε τῆς ἕω, ἀπὸ μὲν χειμερινῶν τροπῶν ὁ ᾿Ινδὸς ῥεῖ ποταμὸς ῥεῦμα πάντων ποταμίων ὑδάτων πλεῖστον, ὡς οἱ τὰς περιόδους τῆς γῆς ἀναγράφοντες ἱστορήκασιν· ἀπὸ δὲ τῶν μέσων τῆς ἀνατολῆς ὅ τε Βάκτρος, καὶ ὁ Χοάσπης, καὶ ὁ ᾿Αράξης, ἀφ' οὗ καὶ ὁ Τάναϊς ἀποσχιζόμενος εἰς τὴν Μαιῶτιν ἔξεισι λίμνην. Καὶ πρὸς τούτοις ὁ Φάσις τῶν Καυκασίων ὀρῶν ἀπορρέων, καὶ μυρίοι ἕτεροι ἀπὸ τῶν ἀρκτῴων τόπων ἐπὶ τὸν Εὔξεινον Πόντον φέρονται. ᾿Απὸ δὲ δυσμῶν τῶν θερινῶν ὑπὸ τὸ Πυρηναῖον ὄρος Ταρτησός τε καὶ ῎Ιστρος· ὧν ὁ μὲν ἐπὶ τὴν ἔξω Στηλῶν ἀφίεται θάλασσαν· ὁ δὲ ῎Ιστρος διὰ τῆς Εὐρώπης ῥέων, ἐπὶ τὸν Πόντον ἐκδίδωσι. Καὶ τί δεῖ τοὺς ἄλλους ἀπαριθμεῖσθαι οὓς αἱ ῾Ριπαὶ γεννῶσι, τὰ ὑπὲρ τῆς ἐνδοτάτω Σκυθίας ὄρη; ῟Ων ἐστὶ καὶ ὁ ῾Ροδανὸς μετὰ μυρίων ἄλλων ποταμῶν, καὶ αὐτῶν ναυσιπόρων, οἳ τοὺς ἑσπερίους Γαλάτας καὶ Κελτοὺς, καὶ τοὺς προσεχεῖς αὐτοῖς βαρβάρους παραμειψάμενοι, ἐπὶ τὸ ἑσπέριον πάντες εἰσχέονται πέλαγος. ῎Αλλοι ἐκ τῆς μεσημβρίας ἄνωθεν διὰ τῆς Αἰθιοπίας, οἱ μὲν ἐπὶ τὴν πρὸς ἡμᾶς ἔρχονται θάλασσαν· οἱ δὲ ἐπὶ τὴν ἔξω τῆς πλεομένης ἀποκενοῦνται· ὅ τε Αἰγὼν καὶ ὁ Νύσης καὶ ὁ καλούμενος Χρεμέτης, καὶ πρός γε ἔτι ὁ Νεῖλος, ὃς οὐδὲ ποταμοῖς τὴν φύσιν ἔοικεν, ὅταν ἴσα θαλάσσῃ πελαγίζῃ τὴν Αἴγυπτον. Οὕτως ὁ τῆς καθ' ἡμᾶς οἰκουμένης τόπος ὕδατι περιείληπται, πελάγεσί τε ἀπλέτοις ἐνδεδεμένος καὶ μυρίοις ποταμοῖς ἀεννάοις κατάρρυτος, διὰ τὴν ἄρρητον σοφίαν τοῦ τὴν ἀντίπαλον τῷ πυρὶ φύσιν δυσεξανάλωτον εἶναι οἰκονομήσαντος. ῎Εσται μέντοι ὅτε καὶ πάντα καταφρυγήσεται τῷ πυρὶ, ὥς φησιν ῾Ησαΐας ἐν οἷς πρὸς τὸν τῶν ὅλων Θεὸν διαλέγεται· ῾Ο λέγων τῇ ἀβύσσῳ, ἐρημωθήσῃ, καὶ πάντας τοὺς ποταμούς σου ξηρανῶ. ῞Ωστε ἀπορρίψας τὴν μωρανθεῖσαν σοφίαν, κατάδεξαι μεθ' ἡμῶν τὸ διδασκάλιον τῆς ἀληθείας, ἰδιωτικὸν μὲν τῷ λόγῳ, ἀδιάπτωτον δὲ κατὰ τὴν γνῶσιν. </w:t>
      </w:r>
    </w:p>
    <w:p>
      <w:pPr>
        <w:pStyle w:val="Normal"/>
        <w:rPr/>
      </w:pPr>
      <w:r>
        <w:rPr/>
        <w:t xml:space="preserve">Διὰ τοῦτο Γενηθήτω στερέωμα ἐν μέσῳ τοῦ ὕδατος, καὶ ἔστω διαχωρίζον ἀνὰ μέσον ὕδατος καὶ ὕδατος. Εἴρηται τί τὸ σημαινόμενον παρὰ τῇ Γραφῇ τὸ τοῦ στερεώματος ὄνομα. ῞Οτι οὐχὶ τὴν ἀντίτυπον καὶ στερέμνιον φύσιν, τὴν ἔχουσαν βάρος καὶ ἀντέρεισιν, οὐ ταύτην λέγει στερέωμα. ῍Η οὕτω ἂν κυριώτερον ἡ γῆ τῆς τοιαύτης κλήσεως ἠξιώθη. ᾿Αλλὰ διὰ τὴν φύσιν τῶν ὑπερκειμένων λεπτὴν οὖσαν καὶ ἀραιὰν καὶ οὐδεμιᾷ αἰσθήσει καταληπτὴν, στερέωμα τοῦτο ὠνόμασε, συγκρίσει τῶν λεπτοτάτων καὶ τῇ αἰσθήσει ἀκαταλήπτων. Καὶ νόει μοι τόπον τινὰ διακριτικὸν τοῦ ὑγροῦ· τὸ μὲν λεπτὸν καὶ διηθούμενον ἐπὶ τὰ ἄνω διιέντα, τὸ δὲ παχύτατον καὶ γεῶδες ἐναφιέντα τοῖς κάτω, ἵν' ἐξ ἀρχῆς μέχρι τέλους ἡ αὐτὴ εὐκρασία συντηρηθῇ, κατὰ μέρος τῆς ὑφαιρέσεως τῶν ὑγρῶν γινομένης. Σὺ δὲ τῷ μὲν πλήθει τοῦ ὕδατος ἀπιστεῖς, πρὸς δὲ τοῦ θερμοῦ τὸ πλῆθος οὐκ ἀποβλέπεις· ὃ κἂν ὀλίγον ᾖ τῷ μεγέθει, πολλῆς ἐστι διὰ τὴν δύναμιν ἀναλωτικὸν ὑγρασίας. ᾿Εφέλκεται μὲν γὰρ τὸ παρακείμενον ὑγρὸν, ὡς δηλοῖ ἡ σικύα· δαπανητικὸν δέ ἐστι τοῦ ἑλκυσθέντος κατὰ τὴν εἰκόνα τοῦ λυχνιαίου πυρὸς, ὃ διὰ τῆς θρυαλλίδος τὴν παρακειμένην τροφὴν ἐπισπασάμενον, ταχέως διὰ τῆς μεταβολῆς ἀπῃθάλωσε. Τὸν δὲ αἰθέρα τίς ἀμφιβάλλει μὴ οὐχὶ πυρώδη εἶναι καὶ διακαῆ; ὃς εἰ μὴ τῷ ἀναγκαίῳ τοῦ ποιήσαντος αὐτὸν ὅρῳ κατείχετο, τί ἂν ἐκώλυσεν αὐτὸν πάντα φλογίζοντα καὶ καταπιμπρῶντα τὰ συνεχῆ, πᾶσαν ὁμοῦ τὴν ἐν τοῖς οὖσιν ἐξαναλῶσαι νοτίδα; Διὰ ταῦτα ὕδωρ ἀέριον, νεφουμένου τοῦ ἄνω τόπου ἐκ τῆς ἀναφορᾶς τῶν ἀτμῶν, οὓς ποταμοὶ, καὶ κρῆναι, καὶ τενάγη, καὶ λίμναι, καὶ πελάγη πάντα προΐενται, ὡς ἂν μὴ πάντα πυρακτῶν ὁ αἰθὴρ ἐπιλάβοι· ὅπου γε καὶ τὸν ἥλιον τοῦτον ὁρῶμεν, ὥρᾳ θέρους διάβροχον πολλάκις καὶ τεναγώδη χώραν ἐν βραχυτάτῃ χρόνου ῥοπῇ ἄνικμον παντελῶς καὶ ξηρὰν καταλιμπάνοντα. Ποῦ τοίνυν ἐκεῖνο τὸ ὕδωρ; Δεικνύτωσαν ἡμῖν οἱ τὰ πάντα δεινοί. ῏Αρ' οὐχὶ παντὶ δῆλον, ὅτι τῇ θερμότητι τοῦ ἡλίου διατμηθὲν ἀνηλώθη; Καίτοιγε οὐδὲ θερμὸν εἶναι τὸν ἥλιον ἐκεῖνοι λέγουσι· τοσοῦτον αὐτοῖς τοῦ λέγειν περίεστι. Καὶ σκοπεῖτε ποταπῇ ἀποδείξει ἐπερειδόμενοι πρὸς τὴν ἐνάργειαν ἀντιβαίνουσιν. ᾿Επειδὴ λευκός ἐστι, φασὶ, τὴν χροίαν, ἀλλ' οὐχὶ ὑπέρυθρος, οὐδὲ ξανθὸς, τούτου ἕνεκεν οὐδὲ πυρώδης τὴν φύσιν· ἀλλὰ καὶ τούτου φασὶ τὸ θερμὸν ἐκ τῆς ταχείας εἶναι περιστροφῆς. Τί ἐντεῦθεν ἑαυτοῖς διοικούμενοι; ῾Ως μηδὲν δόξαι τῶν ὑγρῶν ἀπαναλίσκειν τὸν ἥλιον. ᾿Εγὼ δὲ κἂν μὴ ἀληθὲς ᾖ τὸ λεγόμενον, ἀλλ' ὡς συγκατασκευάζον ἐμοὶ τὸν λόγον οὐκ ἀπωθοῦμαι. ᾿Ελέγετο γὰρ, διὰ τὴν ἐκ τοῦ θερμοῦ δαπάνην ἀναγκαῖον εἶναι τῶν ὑδάτων τὸ πλῆθος. Διαφέρει δὲ οὐδὲν, ἐκ φύσεως εἶναι θερμὸν, ἢ ἐκ πάθους ἔχειν τὴν πύρωσιν πρός γε τὸ τὰ αὐτὰ συμπτώματα περὶ τὰς αὐτὰς ὕλας ἀπογεννᾶν. ᾿Εάν τε γὰρ τριβόμενα ξύλα πρὸς ἄλληλα πῦρ καὶ φλόγα ἀνάψῃ, ἐάν τε ἐκ φλογὸς ἀναπτομένης κατακαυθῇ, ἴσον ἐστὶ καὶ παραπλήσιον ἐξ ἀμφοτέρων τὸ τέλος. Καίτοιγε ὁρῶμεν τὴν μεγάλην τοῦ τὰ πάντα κυβερνῶντος σοφίαν, μετατιθεῖσαν τὸν ἥλιον ἐξ ἑτέρων εἰς ἕτερα, ἵνα μὴ τοῖς αὐτοῖς ἀεὶ προσδιατρίβων, τῇ πλεονεξίᾳ τοῦ θερμοῦ λυμήνηται τὴν διακόσμησιν· ἀλλὰ νῦν μὲν αὐτὸν ἐπὶ τὸ νότιον μέρος κατὰ τὰς χειμερινὰς τροπὰς ἀπάγοντα, νῦν δὲ ἐπὶ τὰ ἰσημερινὰ σημεῖα μετατιθέντα, κἀκεῖθεν ἐπὶ τὰ προσάρκτια ὑπὸ τὰς θερινὰς τροπὰς ἐπανάγοντα, ὥστε τῇ κατὰ μικρὸν αὐτοῦ μεταβάσει τῷ περὶ γῆν τόπῳ τὴν εὐκρασίαν φυλάσεσθαι. Σκοπείτωσαν δὲ εἰ μὴ αὐτοὶ ἑαυτοῖς περιπίπτουσιν, οἵ γε τὴν θάλασσαν λέγουσι μήτε πλημμυρεῖν τοῖς ποταμοῖς ἐκ τῆς τοῦ ἡλίου δαπάνης, καὶ προσέτι ἁλμυρὰν καὶ πικρὰν ἀπολείπεσθαι, τοῦ λεπτοῦ καὶ ποτίμου ὑπὸ τῆς θέρμης ἀναλωθέντος· ὅπερ ἐκ τῆς τοῦ ἡλίου μάλιστα γίνεται διακρίσεως, τὸ μὲν κοῦφον ἀπάγοντος, τὸ δὲ παχὺ καὶ γεῶδες οἷόν τινα ἰλὺν καὶ ὑποστάθμην ἐναφιέντος· ἐξ οὗ τὸ πικρὸν καὶ ἁλμυρὸν καὶ ξηραντικὸν τῇ θαλάσσῃ προσεῖναι. Οἱ δὴ ταῦτα περὶ θαλάσσης λέγοντες, πάλιν μεταβαλλόμενοι, μηδεμίαν τοῦ ὑγροῦ γίνεσθαι μείωσιν ἐκ τοῦ ἡλίου φασί. </w:t>
      </w:r>
    </w:p>
    <w:p>
      <w:pPr>
        <w:pStyle w:val="Normal"/>
        <w:rPr/>
      </w:pPr>
      <w:r>
        <w:rPr/>
        <w:t xml:space="preserve">Καὶ ἐκάλεσεν ὁ Θεὸς τὸ στερέωμα οὐρανόν· ὡς κυρίως μὲν ἑτέρῳ τῆς προσηγορίας ἐφαρμοζούσης, καθ’ ὁμοίωσιν δὲ καὶ τούτου μεταλαμβάνοντος τῆς κλήσεως. Τετηρήκαμεν δὲ πολλαχοῦ τὸν ὁρώμενον τόπον οὐρανὸν λεγόμενον (διὰ τὸ ναστὸν καὶ συνεχὲς τοῦ ἀέρος ἐναργῶς ἡμῶν ταῖς ὄψεσιν ὑποπίπτοντος, καὶ παρὰ τὸ ὁρᾶσθαι τῆς τοῦ οὐρανοῦ προσηγορίας ἀξιουμένου) ἐν οἷς φησι, Τὰ πετεινὰ τοῦ οὐρανοῦ. Καὶ πάλιν· Τὰ πετόμενα κατὰ τὸ στερέωμα τοῦ οὐρανοῦ. Τοιοῦτόν ἐστι καὶ τὸ, ᾿Αναβαίνουσιν ἕως τῶν οὐρανῶν. Καὶ Μωϋσῆς εὐλογῶν τὴν φυλὴν τοῦ ᾿Ιωσὴφ, ἀπὸ ὡρῶν οὐρανοῦ, καὶ δρόσου, καὶ ἀπὸ ἡλίου τροπῶν, καὶ συνόδων μηνῶν, καὶ ἀπὸ κορυφῆς ὀρέων καὶ βουνῶν ἀεννάων τὰς εὐλογίας δίδωσιν, ὡς τοῦ περὶ γῆν τόπου διὰ τῆς ἐν τούτοις εὐταξίας εὐθηνουμένου. ᾿Αλλὰ καὶ ἐν ταῖς κατάραις τῷ ᾿Ισραὴλ, ῎Εσται σοι, φησὶν, ὁ ὑπὲρ κεφαλῆς οὐρανὸς χαλκοῦς. Τί τοῦτο λέγων; Τὴν παντελῆ ξηρασίαν καὶ ἐπίλειψιν τῶν ἀερίων ὑδάτων, δι’ὧν τῇ γῇ τὸ γόνιμον τῶν καρπῶν ἐνυπάρχει. ῞Οταν οὖν ἐκ τοῦ οὐρανοῦ φέρεσθαι λέγῃ δρόσον ἢ ὑετὸν, περὶ ὑδάτων νοοῦμεν ὅσα τὴν ἄνω κατέχειν διατέτακται χώραν. Συναγομένων γὰρ τῶν ἀναθυμιάσεων περὶ τὸ ὕψος, καὶ πυκνουμένου τοῦ ἀέρος ταῖς ἐκ τῶν πνευμάτων πιλήσεσιν, ὅταν μὲν αἱ τέως ἀτμοειδῶς καὶ λεπτῶς ἐνεσπαρμέναι τῷ νέφει νοτίδες ἀλλήλαις προσχωρήσωσι, σταγόνες γίγνονται, τῷ βάρει τῶν συγκριθέντων φερόμεναι πρὸς τὸ κάτω· καὶ αὕτη ὑετοῦ γένεσις. ῞Οταν δὲ τὸ ὑγρὸν ἐξαφρισθῇ, ταῖς βίαις τῶν ἀνέμων ἀνακοπὲν, εἶτα εἰς ἄκρον καταψυχθὲν ὅλον διόλου παγῇ, θραυομένου τοῦ νέφους, ἡ χιὼν καταφέρεται. Καὶ ὅλως, κατὰ τὸν αὐτὸν λόγον, ἔξεστί σοι ὁρᾶν πᾶσαν τοῦ ὑγροῦ τὴν φύσιν περὶ τὸν ὑπὲρ κεφαλῆς ἡμῶν ἀέρα συνισταμένην. Καὶ μηδεὶς τῇ περιεργίᾳ τῶν περὶ οὐρανοῦ φιλοσοφησάντων τὸ ἁπλοῦν καὶ ἀκατάσκευον τῶν πνευματικῶν λόγων παραβαλλέτω. ῞Οσῳ γὰρ τὸ ἐν ταῖς σώφροσι κάλλος τοῦ ἑταιρικοῦ προτιμότερον, τοσοῦτον καὶ τῶν ἡμετέρων λόγων πρὸς τοὺς ἔξωθεν τὸ διάφορον. Οἱ μὲν γὰρ κατηναγκασμένον τὸ πιθανὸν τοῖς λόγοις ἐπάγουσιν· ἐνταῦθα δὲ γυμνὴ τεχνασμάτων ἡ ἀλήθεια πρόκειται. Καὶ τί δεῖ πράγματα ἔχειν ἡμᾶς τὸ ψευδὲς αὐτῶν διελέγχοντας, οἷς ἐξαρκεῖ τὰς αὐτῶν ἐκείνων βίβλους ἀλλήλαις ἀντιπαραθέντας ἐν ἡσυχίᾳ πολλῇ θεατὰς αὐτῶν τοῦ πολέμου καθῆσθαι; Οὔτε γὰρ ἀριθμῷ ἐλάττους, οὔτε ἀξιώματι ὑφειμένοι, πολυφωνίᾳ δὲ καὶ παρὰ πολὺ διαφέροντες πρὸς τὸν ἐναντίον αὐτοῖς ἀντικαθίστανται λόγον, οἱ τὸ πᾶν ἐκπυροῦσθαι λέγοντες, καὶ ἀναβιώσκεσθαι πάλιν ἐκ τῶν σπερματικῶν λόγων τῶν ἐναπομενόντων τοῖς ἐκπυρωθεῖσιν· ὅθεν καὶ ἀπείρους φθορὰς κόσμου καὶ παλιγγενεσίας εἰσάγουσιν. 'Αλλ' ἐκεῖνοι μὲν ἐφ' ἑκάτερα τῆς ἀληθείας ἀποσχιζόμενοι, ἔνθεν καὶ ἔνθεν τὰς ἐπὶ τὴν πλάνην ἑαυτοῖς ἐκτροπὰς ἐξευ-ρίσκουσιν. </w:t>
      </w:r>
    </w:p>
    <w:p>
      <w:pPr>
        <w:pStyle w:val="Normal"/>
        <w:rPr/>
      </w:pPr>
      <w:r>
        <w:rPr/>
        <w:t xml:space="preserve">῾Ημῖν δὲ καὶ πρὸς τοὺς ἀπὸ τῆς ᾿Εκκλησίας ἐστί τις λόγος περὶ τῶν διακριθέντων ὑδάτων, οἳ προφάσει ἀναγωγῆς,καὶ νοημάτων ὑψηλοτέρων, εἰς ἀλληγορίας κατέφυγον, δυνάμεις λέγοντες πνευματικὰς καὶ ἀσωμάτους τροπικῶς ἐκ τῶν ὑδάτων σημαίνεσθαι· καὶ ἄνω μὲν ἐπὶ τοῦ στερεώματος μεμενηκέναι τὰς κρείττονας, κάτω δὲ τοῖς περιγείοις καὶ ὑλικοῖς τόποις προσαπομεῖναι τὰς πονηράς. Διὰ τοῦτο δὴ, φασὶ, καὶ τὰ ἐπάνω τῶν οὐρανῶν ὕδατα αἰνεῖν τὸν Θεόν· τουτέστι, τὰς ἀγαθὰς δυνάμεις ἀξίας οὔσας, διὰ καθαρότητα τοῦ ἡγεμονικοῦ, τὸν πρέποντα αἶνον ἀποδιδόναι τῷ κτίσαντι· τὰ δὲ ὑποκάτω τῶν οὐρανῶν ὕδατα τὰ πνευματικὰ εἶναι τῆς πονηρίας, ἀπὸ τοῦ κατὰ φύσιν ὕψους εἰς τὸ τῆς κακίας βάθος καταπεσόντα· ἅπερ ὡς ταραχώδη ὄντα καὶ στασιαστικὰ καὶ τοῖς θορύβοις τῶν παθῶν κυμαινόμενα, θάλασσαν ὠνομάσθαι διὰ τὸ εὐμετάβλητον καὶ ἄστατον τῶν κατὰ προαίρεσιν κινημάτων. Τοὺς δὴ τοιούτους λόγους ὡς ὀνειράτων συγκρίσεις καὶ γραώδεις μύθους ἀποπεμψάμενοι, τὸ ὕδωρ, ὕδωρ νοήσωμεν, καὶ τὴν διάκρισιν τὴν ὑπὸ τοῦ στερεώματος γενομένην, κατὰ τὴν ἀποδοθεῖσαν αἰτίαν δεξώμεθα. Καὶ μέντοι κἂν εἰς δοξολογίαν ποτὲ τοῦ κοινοῦ τῶν ὅλων Δεσπότου τὰ ὑπεράνω τῶν οὐρανῶν παραλαμβάνηται ὕδατα, οὐ λογικὴν αὐτὰ φύσιν παρὰ τοῦτο τιθέμεθα. Οὔτε γὰρ οἱ οὐρανοὶ ἔμψυχοι, ἐπειδὴ Διηγοῦνται δόξαν Θεοῦ· οὔτε τὸ στερέωμα ζῷόν ἐστιν αἰσθητικὸν, ἐπειδὴ ᾿Αναγγέλλει ποίησιν τῶν χειρῶν αὐτοῦ. Κἂν λέγῃ τις οὐρανοὺς μὲν εἶναι τὰς θεωρητικὰς δυνάμεις, στερέωμα δὲ τὰς πρακτικὰς καὶ ποιητικὰς τῶν καθηκόντων, ὡς κεκομψευμένον μὲν τὸν λόγον ἀποδεχόμεθα, ἀληθῆ δὲ εἶναι οὐ πάνυ τι δώσομεν. Οὕτω γὰρ ἂν καὶ δρόσος, καὶ πάχνη, καὶ ψῦχος, καὶ καῦμα, ἐπειδὴ ὑμνεῖν παρὰ τῷ Δανιὴλ τὸν τῶν ὅλων δημιουργὸν ἐπετάχθη, νοερά τις ἔσται καὶ ἀόρατος φύσις. 'Αλλ' ὁ ἐν τούτοις λόγος παρὰ τῶν νοῦν ἐχόντων τεθεωρημένως ἐκλαμβανόμενος, συμπληρωτικός ἐστι τῆς δοξολογίας τοῦ κτίσαντος. Οὐ μόνον γὰρ τὸ ἐπάνω τῶν οὐρανῶν ὕδωρ, ὡς προηγούμενον ταῖς τιμαῖς διὰ τὴν ἐξ ἀρετῆς προσοῦσαν αὐτῷ ὑπεροχὴν τῷ Θεῷ τὸν αἶνον ἀποπληροῖ, ἀλλ', Αἰνεῖτε γὰρ αὐτὸν, φησὶ, καὶ τὰ ἐκ τῆς γῆς, δράκοντες καὶ πᾶσαι ἄβυσσοι. ῞Ωστε καὶ ἡ ἄβυσσος, ἣν εἰς τὴν χείρονα μοῖραν οἱ ἀλληγοροῦντες ἀπέρριψαν, οὐδὲ αὐτὴ ἀπόβλητος ἐκρίθη τῷ ψαλμῳδῷ, εἰς τὴν κοινὴν τῆς κτίσεως χοροστασίαν παραληφθεῖσα, ἀλλὰ καὶ αὐτὴ κατὰ τοὺς ἐνυπάρχοντας αὐτῇ λόγους ἁρμονίως συμπληροῖ τὴν ὑμνῳδίαν τῷ ποιητῇ. </w:t>
      </w:r>
    </w:p>
    <w:p>
      <w:pPr>
        <w:pStyle w:val="Normal"/>
        <w:rPr/>
      </w:pPr>
      <w:r>
        <w:rPr/>
        <w:t xml:space="preserve">Καὶ εἶδεν ὁ Θεὸς ὅτι καλόν. Οὐχὶ ὀφθαλμοῖς Θεοῦ τέρψιν παρέχει τὰ παρ' αὐτοῦ γινόμενα, οὐδὲ τοιαύτη παρ' αὐτῷ ἡ ἀποδοχὴ τῶν καλῶν, οἵα καὶ παρ' ἡμῖν· ἀλλὰ καλὸν τὸ τῷ λόγῳ τῆς τέχνης ἐκτελεσθὲν, καὶ πρὸς τὴν τοῦ τέλους εὐχρηστίαν συντεῖνον. ῾Ο τοίνυν ἐναργῆ τὸν σκοπὸν τῶν γινομένων προθέμενος, τὰ κατὰ μέρος γινόμενα ὡς συμπληρωτικὰ τοῦ τέλους, τοῖς τεχνικοῖς ἑαυτοῦ λόγοις ἐπελθὼν ἀπεδέξατο. ᾿Επεὶ καὶ χεὶρ καθ' ἑαυτὴν, καὶ ὀφθαλμὸς ἰδίᾳ, καὶ ἕκαστον τῶν τοῦ ἀνδριάντος μελῶν διῃρημένως κείμενα, οὐκ ἂν φανείη καλὰ τῷ τυχόντι· πρὸς δὲ τὴν οἰκείαν τάξιν ἀποτεθέντα, τὸ ἐκ τῆς ἀναλογίας, ἐμφανὲς μόλις ποτὲ, καὶ τῷ ἰδιώτῃ παρέχεται γνώριμον. ῾Ο μέντοι τεχνίτης καὶ πρὸ τῆς συνθέσεως οἶδε τὸ ἑκάστου καλὸν, καὶ ἐπαινεῖ τὰ καθ' ἕκαστον, πρὸς τὸ τέλος αὐτῶν ἐπαναφέρων τὴν ἔννοιαν. Τοιοῦτος οὖν δή τις καὶ νῦν ἔντεχνος ἐπαινέτης τῶν κατὰ μέρος ἔργων ὁ Θεὸς ἀναγέγραπται· μέλλει δὲ τὸν προσήκοντα ἔπαινον καὶ παντὶ ὁμοῦ τῷ κόσμῳ ἀπαρτισθέντι πληροῦν. ᾿Αλλὰ γὰρ ἐνταῦθα ἡμῖν οἱ περὶ τῆς δευτέρας ἡμέρας καταληξάτωσαν λόγοι, ὥστε τοῖς μὲν φιλοπόνοις ἀκροαταῖς καιρὸν παρασχεῖν τῆς ὧν ἤκουσαν ἐξετάσεως, ὥστε εἴ τι χρήσιμον ἐν αὐτοῖς, τοῦτο τῇ μνήμῃ συσχεῖν, καὶ διὰ τῆς φιλοπόνου μελέτης, οἷον διά τινος πέψεως, τὴν τῶν ὠφελίμων ἀνάδοσιν ἀναμεῖναι· τοῖς δὲ περὶ τὸν βίον ἀσχολουμένοις δοῦναι σχολὴν διὰ τοῦ μέσου χρόνου τὰς φροντίδας διαθεμένοις, καθαρᾷ μεριμνῶν τῇ ψυχῇ πρὸς τὴν ἑσπερινὴν τῶν λόγων ἑστίασιν ἀπαντῆσαι. </w:t>
      </w:r>
    </w:p>
    <w:p>
      <w:pPr>
        <w:pStyle w:val="Normal"/>
        <w:rPr/>
      </w:pPr>
      <w:r>
        <w:rPr/>
        <w:t xml:space="preserve">῾Ο δὲ τὰ μεγάλα δημιουργήσας Θεὸς, καὶ τὰ μικρὰ ταῦτα λεχθῆναι οἰκονομήσας, δώῃ ὑμῖν σύνεσιν ἐν παντὶ τῆς ἑαυτοῦ ἀληθείας, ἵν' ἐκ τῶν ὁρωμένων τὸν ἀόρατον ἐννοῆτε, καὶ ἐκ μεγέθους καὶ καλλονῆς τῶν κτισμάτων τὴν πρέπουσαν δόξαν περὶ τοῦ κτίσαντος ἡμᾶς ἀναλαμβάνητε. Τὰ γὰρ ἀόρατα αὐτοῦ ἀπὸ κτίσεως κόσμου τοῖς ποιήμασι νοούμενα καθορᾶται, ἥ τε ἀΐδιος αὐτοῦ δύναμις καὶ θειότης, ὥστε καὶ ἐν γῇ, καὶ ἐν ἀέρι, καὶ ἐν οὐρανῷ, καὶ ἐν ὕδατι, καὶ ἐν νυκτὶ, καὶ ἐν ἡμέρᾳ, καὶ ἐν πᾶσι τοῖς ὁρωμένοις ἐναργῆ λαμβάνειν ἡμᾶς τοῦ εὐεργέτου τὰ ὑπομνήματα. Οὔτε γὰρ ἁμαρτίαις καιρόν τινα δώσομεν, οὔτε τῷ ἐχθρῷ τόπον ἐν ταῖς καρδίαις ἡμῶν καταλείψομεν, διὰ τῆς συνεχοῦς μνήμης ἔνοικον ἔχοντες ἑαυτῶν τὸν Θεόν· ᾧ πᾶσα δόξα, καὶ προσκύνησις, νῦν καὶ ἀεὶ, καὶ εἰς τοὺς αἰῶνας τῶν αἰώνων. </w:t>
      </w:r>
    </w:p>
    <w:p>
      <w:pPr>
        <w:pStyle w:val="Normal"/>
        <w:rPr/>
      </w:pPr>
      <w:r>
        <w:rPr/>
        <w:t xml:space="preserve">᾿Αμήν. </w:t>
      </w:r>
    </w:p>
    <w:p>
      <w:pPr>
        <w:pStyle w:val="Normal"/>
        <w:rPr/>
      </w:pPr>
      <w:r>
        <w:rPr/>
        <w:t> </w:t>
      </w:r>
    </w:p>
    <w:p>
      <w:pPr>
        <w:pStyle w:val="Normal"/>
        <w:rPr/>
      </w:pPr>
      <w:r>
        <w:rPr/>
        <w:t> </w:t>
      </w:r>
    </w:p>
    <w:p>
      <w:pPr>
        <w:pStyle w:val="Heading3"/>
        <w:ind w:hanging="0"/>
        <w:rPr/>
      </w:pPr>
      <w:r>
        <w:rPr/>
        <w:t xml:space="preserve">OMIΛΙΑ δ΄. </w:t>
      </w:r>
    </w:p>
    <w:p>
      <w:pPr>
        <w:pStyle w:val="Heading3"/>
        <w:ind w:hanging="0"/>
        <w:rPr/>
      </w:pPr>
      <w:r>
        <w:rPr/>
      </w:r>
    </w:p>
    <w:p>
      <w:pPr>
        <w:pStyle w:val="Heading3"/>
        <w:ind w:hanging="0"/>
        <w:rPr/>
      </w:pPr>
      <w:r>
        <w:rPr/>
        <w:t>Περ</w:t>
      </w:r>
      <w:r>
        <w:rPr>
          <w:rFonts w:cs="Tahoma"/>
        </w:rPr>
        <w:t>ὶ</w:t>
      </w:r>
      <w:r>
        <w:rPr/>
        <w:t xml:space="preserve"> συναγωγ</w:t>
      </w:r>
      <w:r>
        <w:rPr>
          <w:rFonts w:cs="Tahoma"/>
        </w:rPr>
        <w:t>ῆ</w:t>
      </w:r>
      <w:r>
        <w:rPr/>
        <w:t>ς τ</w:t>
      </w:r>
      <w:r>
        <w:rPr>
          <w:rFonts w:cs="Tahoma"/>
        </w:rPr>
        <w:t>ῶ</w:t>
      </w:r>
      <w:r>
        <w:rPr/>
        <w:t xml:space="preserve">ν </w:t>
      </w:r>
      <w:r>
        <w:rPr>
          <w:rFonts w:cs="Tahoma"/>
        </w:rPr>
        <w:t>ὑ</w:t>
      </w:r>
      <w:r>
        <w:rPr/>
        <w:t>δ</w:t>
      </w:r>
      <w:r>
        <w:rPr>
          <w:rFonts w:cs="Tahoma"/>
        </w:rPr>
        <w:t>ά</w:t>
      </w:r>
      <w:r>
        <w:rPr/>
        <w:t xml:space="preserve">των </w:t>
      </w:r>
    </w:p>
    <w:p>
      <w:pPr>
        <w:pStyle w:val="Normal"/>
        <w:rPr>
          <w:lang w:val="en-US"/>
        </w:rPr>
      </w:pPr>
      <w:r>
        <w:rPr>
          <w:lang w:val="en-US"/>
        </w:rPr>
        <w:t>  </w:t>
      </w:r>
    </w:p>
    <w:p>
      <w:pPr>
        <w:pStyle w:val="Normal"/>
        <w:rPr/>
      </w:pPr>
      <w:r>
        <w:rPr/>
        <w:t>Εἰσί τινες πόλεις παντοδαποῖς θεάμασι θαυματοποιῶν ἀπὸ βαθέος ὄρθρου μέχρις ἑσπέρας αὐτῆς ἑστιῶσαι τὰς ὄψεις. Καὶ μέντοι καὶ μελῶν τινων κεκλασμένων καὶ διεφθαρμένων καὶ παντάπασι πολλὴν ἀκολασίαν ταῖς ψυχαῖς ἐντικτόντων ἐπὶ πλεῖστον ἀκούοντες οὐκ ἐμπίμπλανται. Καὶ τοὺς τοιούτους δήμους πολλοὶ μακαρίζουσιν, ὅτι τὰς κατ' ἀγορὰν ἐμπορίας, ἢ τὰς ἐκ τῶν τεχνῶν πρὸς τὸ ζῆν ἐπινοίας καταλιπόντες, διὰ ῥᾳθυμίας πάσης καὶ ἡδονῆς τὸν τεταγμένον ἑαυτοῖς τῆς ζωῆς χρόνον διαπερῶσιν, οὐκ εἰδότες, ὅτι ὀρχήστρα εὐθηνουμένη θεάμασιν ἀκολάστοις, κοινὸν καὶ δημόσιον διδασκαλεῖον ἀσελγείας τοῖς συγκαθημένοις ἐστί, καὶ τὰ παναρμόνια τῶν αὐλῶν μέλη καὶ ᾄσματα πορνικὰ, ἐγκαθεζόμενα ταῖς τῶν ἀκουσάντων ψυχαῖς, οὐδὲν ἕτερον ἢ πάντας ἀσχημονεῖν ἀναπείθει, τὰ τῶν κιθαριστῶν ἢ τὰ τῶν αὐλητῶν κρούματα μιμουμένους. ῎Ηδη δέ τινες τῶν ἱππομανούντων, καὶ ὄναρ ὑπὲρ τῶν ἵππων μάχονται, ἅρματα μεταζευγνύντες καὶ ἡνιόχους μετατιθέντες, καὶ ὅλως τῆς μεθημερινῆς ἀφροσύνης οὐδὲ ἐν ταῖς καθ' ὕπνον φαντασίαις ἀφίστανται. ῾Ημεῖς δὲ ἄρα, οὓς ὁ Κύριος, ὁ μέγας θαυματοποιὸς καὶ τεχνίτης, ἐπὶ τὴν ἐπίδειξιν συνεκάλεσε τῶν οἰκείων ἔργων, ἀποκαμούμεθα πρὸς τὴν θέαν, ἢ ἀποκνήσομεν πρὸς τὴν ἀκρόασιν τῶν λογίων τοῦ Πνεύματος; 'Αλλ' οὐχὶ τὸ μέγα τοῦτο καὶ ποικίλον τῆς θείας δημιουργίας ἐργαστήριον περιστάντες, καὶ πρὸς τοὺς ἄνω χρόνους ἐπανελθόντες τῇ διανοίᾳ ἕκαστος, ὀψόμεθα τὴν διακόσμησιν τοῦ παντός; οὐρανὸν μὲν ἱστάμενον, κατὰ τὸν προφητικὸν λόγον, ὡσεὶ καμάραν· γῆν δὲ, τὴν ἄπειρον μεγέθει καὶ βάρει, αὐτὴν ἐφ' ἑαυτῆς ἑδραζομένην· ἀέρα κεχυμένον μαλακὸν καὶ ὑγρὸν τῇ φύσει, οἰκείαν μὲν καὶ διηνεκῆ τροφὴν τοῖς ἀναπνέουσι παρεχόμενον, ὑπείκοντα δὲ καὶ περισχιζόμενον τοῖς κινουμένοις δι' ἁπαλότητα, ὡς μηδὲν ἐμπόδιον εἶναι παρ' αὐτοῦ τοῖς ὁρμῶσιν, ἀεὶ πρὸς τὸ κατόπιν τῶν τεμνόντων αὐτὸν ἀντιπεριισταμένου ῥᾳδίως καὶ περιρρέοντος. ῞Υδατος δὲ φύσιν τοῦ τε τροφίμου καὶ τοῦ κατὰ τὰς ἄλλας χρείας ἡμῖν εὐτρεπισθέντος, καὶ τὴν εὔτακτον τούτου πρὸς τοὺς ἀφωρισμένους τόπους συναγωγὴν, ἐκ τῶν ἀρτίως ἡμῖν ἀνεγνωσμένων κατόψει.</w:t>
      </w:r>
    </w:p>
    <w:p>
      <w:pPr>
        <w:pStyle w:val="Normal"/>
        <w:rPr/>
      </w:pPr>
      <w:r>
        <w:rPr/>
        <w:t xml:space="preserve">Καὶ εἶπεν ὁ Θεὸς, συναχθήτω τὸ ὕδωρ τὸ ὑποκάτω τοῦ οὐρανοῦ εἰς συναγωγὴν μίαν, καὶ ὀφθήτω ἡ ξηρά. Καὶ ἐγένετο οὕτως, καὶ συνήχθη τὸ ὕδωρ τὸ ὑποκάτω τοῦ οὐρανοῦ εἰς τὰς συναγωγὰς αὐτῶν, καὶ ὤφθη ἡ ξηρά. Καὶ ἐκάλεσεν ὁ Θεὸς τὴν ξηρὰν, γῆν, καὶ τὰ συστήματα τῶν ὑδάτων ἐκάλεσε θαλάσσας. Πόσα μοι πράγματα παρεῖχες ἐν τοῖς κατόπιν λόγοις, ἀπαιτῶν τὴν αἰτίαν πῶς ἀόρατος ἡ γῆ, παντὶ σώματι φυσικῶς χρώματος συμπαρόντος, παντὸς δὲ χρώματος αἰσθητοῦ τῇ ὁράσει καθεστηκότος; Καὶ τάχα σοι οὐκ ἐδόκει αὐτάρκως ἔχειν τὰ εἰρημένα, ὅτι πρὸς ἡμᾶς τὸ ἀόρατον, οὐ πρὸς τὴν φύσιν εἴρητο, διὰ τὴν τοῦ ὕδατος ἐπιπρόσθησιν, ὃ τότε τὴν γῆν πᾶσαν περιεκάλυπτεν. ᾿Ιδοὺ νῦν ἄκουε αὐτῆς ἑαυτὴν τῆς Γραφῆς φανερούσης. Συναχθήτω τὰ ὕδατα, καὶ ὀφθήτω ἡ ξηρά. Συνέλκεται τὰ παραπετάσματα, ἵνα ἐμφανὴς γένηται ἡ τέως μὴ ὁρωμένη. ῎Ισως δ' ἄν τις κἀκεῖνο πρὸς τούτοις ἐπιζητήσειε. Πρῶτον μὲν, διὰ τί ὃ κατὰ φύσιν ὑπάρχει τῷ ὕδατι φέρεσθαι πρὸς τὸ κάταντες, τοῦτο ἐπὶ τὸ πρόσταγμα τοῦ δημιουργοῦ ὁ λόγος ἀνάγει; ῞Εως μὲν γὰρ ἂν ἐπὶ τοῦ ἰσοπέδου κείμενον τύχῃ τὸ ὕδωρ, στάσιμόν ἐστιν, οὐκ ἔχων ὅπου μεταρρυῇ· ἐπειδὰν δέ τινος πρανοῦς λάβηται, εὐθὺς ὁρμήσαντος τοῦ προάγοντος, τὸ συνεχὲς αὐτῷ τὴν βάσιν τοῦ κινηθέντος ἐπιλαμβάνει, καὶ τὴν ἐκείνου τὸ ἐφεπόμενον· καὶ οὕτως ὑπεκφεύγει μὲν ἀεὶ τὸ προάγον, ἐπωθεῖ δὲ τὸ ἐπερχόμενον· καὶ τοσούτῳ ὀξυτέρα ἡ φορὰ γίνεται, ὅσῳπερ ἂν καὶ τὸ βάρος ᾖ πλεῖον τοῦ καταφερομένου, καὶ τὸ χωρίον κοιλότερον, πρὸς ὃ ἡ ἐπίρρυσις. Εἰ οὖν οὕτω πέφυκε τὸ ὕδωρ, παρέλκοι ἂν τὸ πρόσταγμα τὸ κελεῦον συναχθῆναι εἰς συναγωγὴν μίαν. ῎Εμελλε γὰρ πάντως, διὰ τὸ κατάρροπον τῆς φύσεως, ἐπὶ τὴν πάντων κοιλοτέραν χώραν αὐτομάτως συνδίδοσθαι, καὶ μὴ πρότερον στήσεσθαι πρὶν ὁμαλισθῆναι τὰ νῶτα. Οὐδὲν γὰρ οὕτω χωρίον ἰσόπεδον, ὡς ἡ τοῦ ὕδατος ἐπιφάνεια. ῎Επειτα πῶς, φησὶν, εἰς συναγωγὴν μίαν ἐκελεύσθη τὰ ὕδατα συνδραμεῖν, ὅπουγε φαίνονται πολλαὶ οὖσαι θάλασσαι, καὶ πλεῖστον ἀλλήλων τῇ θέσει διωρισμέναι; Πρὸς μὲν οὖν τὸ πρότερον τῶν ἐπιζητηθέντων ἐκεῖνό φαμεν· ὅτι μάλιστα μὲν σὺ μετὰ τὸ πρόσταγμα τὸ δεσποτικὸν ἐπέγνως τοῦ ὕδατος τὰς κινήσεις, ὅτι τε περιρρεπές ἐστι καὶ ἀστήρικτον, καὶ πρὸς τὰ πρανῆ καὶ κοῖλα φέρεται κατὰ φύσιν· πρὸ τούτου δὲ, πῶς εἶχε δυνάμεως πρὶν αὐτῷ τὸν ἐκ τοῦ προστάγματος τούτου ἐγγενέσθαι δρόμον, οὔτε εἶδες αὐτὸς, οὔτε ἰδόντος ἤκουσας. Νόησον γὰρ ὅτι Θεοῦ φωνὴ φύσεώς ἐστι ποιητικὴ, καὶ τὸ γενόμενον τότε τῇ κτίσει πρόσταγμα τὴν πρὸς τὸ ἐφεξῆς ἀκολουθίαν τοῖς κτιζομένοις παρέσχετο. ῾Ημέρα καὶ νὺξ ἅπαξ ἐδημιουργήθη, καὶ ἐξ ἐκείνου καὶ νῦν ἀλλήλας διαδεχόμεναι, καὶ κατ' ἰσομοιρίαν διαιρούμεναι τὸν χρόνον οὐκ ἀπολήγουσι. </w:t>
      </w:r>
    </w:p>
    <w:p>
      <w:pPr>
        <w:pStyle w:val="Normal"/>
        <w:rPr/>
      </w:pPr>
      <w:r>
        <w:rPr/>
        <w:t xml:space="preserve">Συναχθήτω τὰ ὕδατα. ᾿Εκελεύσθη τρέχειν τῶν ὑδάτων ἡ φύσις, καὶ οὐδέποτε κάμνει τῷ προστάγματι ἐκείνῳ κατασπευδομένη διηνεκῶς. Τοῦτο δὲ λέγω, πρὸς τὴν ῥυτὴν ἀφορῶν τῶν ὑδάτων μοῖραν. Τὰ μὲν γὰρ αὐτόματα ῥεῖ, οἷον τὰ κρηναῖα καὶ τὰ ποτάμια· τὰ δὲ συλλογιμαῖά ἐστι καὶ ἀπόρευτα. 'Αλλ' ἐμοὶ νῦν περὶ τῶν ὁρμητικῶν ὑδάτων ὁ λόγος. Συναχθήτω τὰ ὕδατα εἰς συναγωγὴν μίαν. Εἴ ποτέ σοι ἐπὶ κρήνης ἑστῶτι ἄφθονον ὕδωρ ἀναδιδούσης ἔννοια ἐγένετο, τίς ὁ ὠθῶν ἐκ τῶν λαγόνων τῆς γῆς τοῦτο τὸ ὕδωρ; τίς ὁ ἐπείγων ἐπὶ τὰ πρόσω; ποῖα ταμεῖα ὅθεν προέρχεται; τίς ὁ τόπος ἐφ' ὃν ἐπείγεται; πῶς καὶ ταῦτα οὐκ ἐκλείπει, κἀκεῖνα οὐκ ἀποπίμπλαται; Ταῦτα τῆς πρώτης ἐκείνης φωνῆς ἤρτηται. ᾿Εκεῖθεν τοῦ τρέχειν τῷ ὕδατι τὸ ἐνδόσιμον. Κατὰ πᾶσαν ἱστορίαν ὑδάτων μέμνησο τῆς πρώτης φωνῆς, Συναχθήτω τὰ ὕδατα. ῎Εδει δραμεῖν αὐτὰ, ἵνα τὴν οἰκείαν καταλάβῃ χώραν· εἶτα γενόμενα ἐν τοῖς ἀφωρισμένοις τόποις, μένειν ἐφ' ἑαυτῶν, καὶ μὴ χωρεῖν περαιτέρω. Διὰ τοῦτο κατὰ τὸν τοῦ ᾿Εκκλησιαστοῦ λόγον, Πάντες οἱ χείμαρροι ἐπὶ τὴν θάλασσαν πορεύονται, καὶ ἡ θάλασσα οὐκ ἔστιν ἐμπιμπλαμένη. ᾿Επειδὴ καὶ τὸ ῥεῖν τοῖς ὕδασι διὰ τὸ θεῖον πρόσταγμα, καὶ τὸ εἴσω τῶν ὅρων περιγεγράφθαι τὴν θάλασσαν, ἀπὸ τῆς πρώτης ἐστὶ νομοθεσίας· Συναχθήτω τὰ ὕδατα εἰς συναγωγὴν μίαν. ῞Ινα μὴ τὸ ἐπιρρέον ὕδωρ τῶν δεχομένων αὐτὸ χωρίων ὑπερχεόμενον, μετεκβαῖνον ἀεὶ καὶ ἄλλα ἐξ ἄλλων πληροῦν, πᾶσαν κατὰ τὸ συνεχὲς ἐπικλύσῃ τὴν ἤπειρον, ἐκελεύσθη συναχθῆναι εἰς συναγωγὴν μίαν. Διὰ τοῦτο μαινομένη πολλάκις ἐξ ἀνέμων ἡ θάλασσα, καὶ εἰς ὕψος μέγιστον διανισταμένη τοῖς κύμασιν, ἐπειδὰν μόνον τῶν αἰγιαλῶν ἅψηται, εἰς ἀφρὸν διαλύσασα τὴν ὁρμὴν ἐπανῆλθεν. ῍Η ἐμὲ οὐ φοβηθήσεσθε, λέγει Κύριος, τὸν τιθέντα ἄμμον ὅριον τῇ θαλάσσῃ; Τῷ ἀσθενεστάτῳ πάντων τῇ ψάμμῳ ἡ ταῖς βίαις ἀφόρητος χαλινοῦται. ᾿Επεὶ τί ἐκώλυε τὴν ἐρυθρὰν θάλασσαν πᾶσαν τὴν Αἴγυπτον κοιλοτέραν οὖσαν ἑαυτῆς ἐπελθεῖν, καὶ συναφθῆναι τῷ παρακειμένῳ τῇ Αἰγύπτῳ πελάγει, εἰ μὴ τῷ προστάγματι ἦν πεπεδημένη τοῦ κτίσαντος; ῞Οτι γὰρ ταπεινοτέρα τῆς ἐρυθρᾶς θαλάσσης ἡ Αἴγυπτος, ἔργῳ ἔπεισαν ἡμᾶς οἱ θελήσαντες ἀλλήλοις τὰ πελάγη συνάψαι, τό τε Αἰγύπτιον καὶ τὸ ᾿Ινδικὸν, ἐν ᾧ ἡ ἐρυθρά ἐστι θάλασσα. Διόπερ ἐπέσχον τὴν ἐπιχείρησιν, ὅ τε πρῶτος ἀρξάμενος Σέσωστρις ὁ Αἰγύπτιος, καὶ ὁ μετὰ ταῦτα βουληθεὶς ἐπεξεργάσασθαι Δαρεῖος ὁ Μῆδος. Ταῦτα μοι εἴρηται, ἵνα νοήσωμεν τοῦ προστάγματος τὴν δύναμιν· Συναχθήτω τὰ ὕδατα εἰς συναγωγὴν μίαν. Τουτέστιν, ἄλλη ἀπὸ ταύτης μὴ ἀπογενηθήτω, ἀλλ' ἐν τῇ πρώτῃ συλλογῇ ἀπομεινάτω τὸ συναγόμενον. </w:t>
      </w:r>
    </w:p>
    <w:p>
      <w:pPr>
        <w:pStyle w:val="Normal"/>
        <w:rPr/>
      </w:pPr>
      <w:r>
        <w:rPr/>
        <w:t xml:space="preserve">῎Επειτα ὁ εἰπὼν συναχθῆναι τὰ ὕδατα εἰς συναγωγὴν μίαν, ἔδειξέ σοι, ὅτι πολλὰ ἦν κατὰ πολλοὺς τόπους διῃρημένα τὰ ὕδατα. Αἵ τε γὰρ τῶν ὀρῶν κοιλότητες, φάραγξι βαθείαις ὑπερρηγμέναι, εἶχον τῶν ὑδάτων τὴν συλλογήν. Καὶ προσέτι πεδία πολλά τε καὶ ὕπτια οὐδὲν τῶν μεγίστων πελαγῶν κατὰ τὸ μέγεθος ἀποδέοντα, καὶ αὐλῶνες μυρίοι, καὶ αἱ κοιλάδες κατ' ἄλλα καὶ ἄλλα σχήματα κοιλαινόμεναι, πάντα ὑδάτων τότε πεπληρωμένα, ἀπεκενώθη τῷ θείῳ προστάγματι, πρὸς μίαν συναγωγὴν τοῦ πανταχόθεν ὕδατος συνελασθέντος. Καὶ μηδεὶς λεγέτω, ὅτι εἴπερ ἦν ὕδωρ ἐπάνω τῆς γῆς, πάντως πᾶσαι αἱ κοιλότητες, αἱ νῦν τὴν θάλασσαν ὑποδεξάμεναι, πεπληρωμέναι ὑπῆρχον. Ποῦ τοίνυν ἔμελλον γίνεσθαι τῶν ὑδάτων αἱ συλλογαὶ, προκατειλημμένων τῶν κοίλων; Πρὸς δὴ τοῦτο ἐροῦμεν, ὅτι τότε καὶ τὰ ἀγγεῖα συγκατεσκευάσθη, ὅτι ἔδει μίαν σύστασιν ἀποκριθῆναι τὸ ὕδωρ. Οὐ γὰρ ἦν ἡ ἔξω Γαδείρων θάλασσα· οὐδὲ τὸ μέγα ἐκεῖνο καὶ ἀτόλμητον πλωτῆρσι πέλαγος, τὸ τὴν Βρεττανικὴν νῆσον καὶ τοὺς ἑσπερίους ῎Ιβηρας περιπτυσσόμενον· ἀλλὰ τότε τῆς εὐρυχωρίας τῷ προστάγματι τοῦ Θεοῦ δημιουργηθείσης, ἐπ' αὐτὴν συνεδόθη τῶν ὑδάτων τὰ πλήθη. Πρὸς δὲ τὸ, ὅτι ὑπεναντίως ἔχει τῇ πείρᾳ ὁ τῆς παρ' ἡμῖν κοσμοποιίας λόγος (οὐ γὰρ εἰς μίαν συναγωγὴν ὑδάτων τὸ ὕδωρ ἅπαν φαίνεται συνδραμόν), πολλὰ μέν ἐστιν εἰπεῖν, καὶ πᾶσιν αὐτόθεν γνώριμα. Μήποτε δὲ καὶ τὸ διαμάχεσθαι τοῖς τοιούτοις γελοῖον. Οὐ δήπου γὰρ καὶ τὰ τελματιαῖα, καὶ τὰ ἐξ ὄμβρων συναθροιζόμενα προφέρειν ἡμῖν ὀφείλουσι, καὶ διὰ τούτων τὸν λόγον ἡμῶν ἐλέγχειν οἴεσθαι; ᾿Αλλὰ τὴν μεγίστην καὶ τελεωτάτην συνδρομὴν τῶν ὑδάτων ὠνόμασε συναγωγὴν μίαν. Καὶ γὰρ τὰ φρέατα συναγωγαὶ ὑδάτων εἰσὶ χειροποίητοι, ἐπὶ τὸ κοιλανθὲν τῆς γῆς τῆς ἐνεσπαρμένης νοτίδος ἐπιρρεούσης. Οὐ τοίνυν τὰ τυχόντα τῶν ὑδάτων ἀθροίσματα ἡ τῆς συναγωγῆς ἐμφαίνει προσηγορία, ἀλλὰ τὴν ἐξέχουσαν καὶ μεγίστην, ἐν ᾗ πᾶν τὸ στοιχεῖον ἀθρόον διαδείκνυται. ῞Ωσπερ γὰρ τὸ πῦρ καὶ εἰς μικρὰ κατακεκερματισμένον ἐστὶν ἐπὶ τῆς ὧδε χρείας, καὶ ἀθρόον ἐπὶ τοῦ αἰθέρος κέχυται· καὶ ὁ ἀὴρ διῄρηται μὲν καὶ κατὰ μικρὰ, καὶ ἀθρόως δὲ τὸν περίγειον ἐκπεριείληφε τόπον· οὕτω καὶ ἐπὶ τοῦ ὕδατος, εἰ καὶ μικραί τινές εἰσι διῃρημέναι συστάσεις, ἀλλὰ μία γέ ἐστι συναγωγὴ ἡ τὸ ὅλον στοιχεῖον τῶν λοιπῶν ἀποκρίνουσα. Αἱ μὲν γὰρ λίμναι, αἵ τε κατὰ τὰ μέρη τῆς ἄρκτου, καὶ ὅσαι περὶ τὸν ῾Ελληνικόν εἰσι τόπον, τήν τε Μακεδονίαν, καὶ τὴν Βιθυνῶν χώραν, καὶ τὴν Παλαιστινῶν κατέχουσαι, συναγωγαί εἰσι δηλονότι· ἀλλὰ νῦν περὶ τῆς μεγίστης ἁπασῶν καὶ τῷ μεγέθει τῆς γῆς παρισουμένης ὁ λόγος. ῝Ας πλῆθος μὲν ἔχειν ὕδατος οὐδεὶς ἀντερεῖ· οὐ μὴν θαλάσσας γε ἄν τις αὐτὰς κατὰ τὸν εἰκότα λόγον προσείποι· οὐδ' ἂν ὅτι μάλιστα τὸ ἁλμυρὸν καὶ γεῶδές τινες παραπλήσιον ἔχωσι τῇ μεγάλῃ θαλάσσῃ, ὡς ἥ τε ᾿Ασφαλτῖτις λίμνη ἐπὶ τῆς ᾿Ιουδαίας καὶ ἡ Σερβωνῖτις ἡ μεταξὺ Αἰγύπτου καὶ Παλαιστίνης τὴν ᾿Αραβικὴν ἔρημον παρατείνουσα. Λίμναι γάρ εἰσιν αὗται, θάλασσα δὲ μία, ὡς οἱ τὴν γῆν περιοδεύσαντες ἱστοροῦσιν. Εἰ καὶ τὴν ῾Υρκανίαν οἴονταί τινες, καὶ τὴν Κασπίαν περιγεγράφθαι καθ' ἑαυτάς· ἀλλ' εἴ γέ τι χρὴ ταῖς τῶν ἱστορησάντων προσέχειν γεωγραφίαις, συντέτρηνται πρὸς ἀλλήλας, καὶ πρὸς τὴν μεγίστην θάλασσαν ἅπασαι συνανεστόμωνται. ῾Ως καὶ τὴν ἐρυθρὰν θάλασσάν φασι πρὸς τὴν ἐπέκεινα Γαδείρων συνάπτεσθαι. Πῶς οὖν, φησὶν, ὁ Θεὸς τὰ συστήματα τῶν ὑδάτων ἐκάλεσε θαλάσσας; ῞Οτι συνέδραμε μὲν εἰς συναγωγὴν μίαν τὰ ὕδατα· τὰ δὲ συστήματα τῶν ὑδάτων, τουτέστι, τοὺς κόλπους τοὺς κατ' ἴδιον σχῆμα ὑπὸ τῆς περικειμένης γῆς ἀποληφθέντας, θαλάσσας ὁ Κύριος προσηγόρευσε. Θάλασσα βόρειος, θάλασσα νότιος, ἑῴα θάλασσα, καὶ ἑσπερία πάλιν ἑτέρα. Καὶ ὀνόματα τῶν πελαγῶν ἰδιάζοντα· πόντος Εὔξεινος, καὶ Προποντὶς, ῾Ελλήσποντος, Αἰγαῖος, καὶ ᾿Ιώνιος, Σαρδονικὸν πέλαγος καὶ Σικελικὸν, καὶ Τυρρηνικὸν ἕτερον. Καὶ μυρία γε ὀνόματα πελαγῶν, ἃ μακρὸν ἂν εἴη νῦν καὶ ἀπειροκαλίας μεστὸν δι' ἀκριβείας ἀπαριθμήσασθαι. Διὰ τοῦτο ὠνόμασεν ὁ Θεὸς τὰ συστήματα τῶν ὑδάτων θαλάσσας. 'Αλλ' εἰς τοῦτο μὲν ἡμᾶς ἐξήνεγκεν ἡ ἀκολουθία τοῦ λόγου, ἡμεῖς δὲ πρὸς τὸ ἐξ ἀρχῆς ἐπανέλθωμεν. </w:t>
      </w:r>
    </w:p>
    <w:p>
      <w:pPr>
        <w:pStyle w:val="Normal"/>
        <w:rPr/>
      </w:pPr>
      <w:r>
        <w:rPr/>
        <w:t xml:space="preserve">Καὶ εἶπεν ὁ Θεὸς, συναχθήτω τὰ ὕδατα εἰς συναγωγὴν μίαν, καὶ ὀφθήτω ἡ ξηρά. Οὐκ εἶπε, καὶ ὀφθήτω ἡ γῆ, ἵνα μὴ πάλιν αὐτὴν ἀκατάσκευον ἐπιδείξῃ, πηλώδη οὖσαν, καὶ ἀναμεμιγμένην τῷ ὕδατι, οὔπω τὴν οἰκείαν ἀπολαβοῦσαν μορφὴν οὐδὲ δύναμιν. ῾Ομοῦ δὲ, ἵνα μὴ τῷ ἡλίῳ τὴν τοῦ ἀναξηραίνειν τὴν γῆν αἰτίαν προσθῶμεν, πρεσβυτέραν τῆς τοῦ ἡλίου γενέσεως τὴν ξηρότητα τῆς γῆς ὁ δημιουργὸς παρεσκεύασεν. ᾿Επίστησον δὲ τῇ ἐννοίᾳ τῶν γεγραμμένων, ὅτι οὐ μόνον τὸ πλεονάζον ὕδωρ ἀπερρύη τῆς γῆς, ἀλλὰ καὶ ὅσον ἀνεμέμικτο αὐτῇ διὰ βάθους, καὶ τοῦτο ὑπεξῆλθε τῷ ἀπαραιτήτῳ προστάγματι τοῦ Δεσπότου πεισθέν. Καὶ ἐγένετο οὕτως. ᾿Αρκοῦσα αὕτη ἡ ἐπαγωγὴ πρὸς τὸ δεῖξαι εἰς ἔργον ἐλθοῦσαν τοῦ δημιουργοῦ τὴν φωνήν. Πρόσκειται δὲ ἐν πολλοῖς τῶν ἀντιγράφων, Καὶ συνήχθη τὸ ὕδωρ τὸ ὑποκάτω τοῦ οὐρανοῦ εἰς τὰς συναγωγὰς αὐτῶν, καὶ ὤφθη ἡ ξηρά· ἅπερ οὔτε τινὲς τῶν λοιπῶν ἐκδεδώκασιν ἑρμηνέων, οὔτε ἡ χρῆσις τῶν ῾Εβραίων ἔχουσα φαίνεται. Καὶ γὰρ τῷ ὄντι παρέλκει μετὰ τὴν μαρτυρίαν τοῦ, ὅτι ᾿Εγένετο οὕτως, ἡ τῶν αὐτῶν πάλιν ἐπεκδιήγησις. Τὰ τοίνυν ἀκριβῆ τῶν ἀντιγράφων ὠβέλισται· ὁ δὲ ὀβελὸς, ἀθετήσεως σύμβολον. Καὶ ἐκάλεσεν ὁ Θεὸς τὴν ξηρὰν, γῆν, καὶ τὰ συστήματα τῶν ὑδάτων ἐκάλεσε θαλάσσας. Διὰ τί καὶ ἐν τοῖς κατόπιν εἴρηται, Συναχθήτω τὰ ὕδατα εἰς συναγωγὴν μίαν, καὶ ὀφθήτω ἡ ξηρὰ, ἀλλ' οὐχὶ γέγραπται, καὶ ὀφθήτω ἡ γῆ; καὶ ἐνταῦθα πάλιν, ῎Ωφθη ξηρὰ, καὶ ἐκάλεσεν ὁ Θεὸς τὴν ξηρὰν, γῆν; ῞Οτι ἡ μὲν ξηρὰ τὸ ἰδίωμά ἐστι, τὸ οἱονεὶ χαρακτηριστικὸν τῆς φύσεως τοῦ ὑποκειμένου, ἡ δὲ γῆ προσηγορία τίς ἐστι ψιλὴ τοῦ πράγματος. ῾Ως γὰρ τὸ λογικὸν ἴδιόν ἐστι τοῦ ἀνθρώπου, ἡ δὲ ἄνθρωπος φωνὴ σημαντική ἐστι τοῦ ζῴου ᾧ ὑπάρχει τὸ ἴδιον· οὕτω καὶ τὸ ξηρὸν ἴδιόν ἐστι τῆς γῆς καὶ ἐξαίρετον. Ω τοίνυν ἰδίως ὑπάρχει τὸ ξηρὸν, τοῦτο ἐπικέκληται γῆ· ὥσπερ ᾧ ἰδίως πρόσεστι τὸ χρεμετιστικὸν, τοῦτο ἐπικέκληται ἵππος. Οὐ μόνον δὲ ἐπὶ τῆς γῆς ἔστι τοῦτο, ἀλλὰ καὶ τῶν ἄλλων στοιχείων ἕκαστον ἰδιάζουσαν καὶ ἀποκεκληρωμένην ἔχει ποιότητα, δι' ἧς τῶν τε λοιπῶν ἀποκρίνεται, καὶ αὐτὸ ἕκαστον ὁποῖόν ἐστιν ἐπιγινώσκεται. Τὸ μὲν ὕδωρ ἰδίαν ποιότητα τὴν ψυχρότητα ἔχει· ὁ δὲ ἀὴρ τὴν ὑγρότητα· τὸ δὲ πῦρ τὴν θερμότητα. ᾿Αλλὰ ταῦτα μὲν, ὡς πρῶτα στοιχεῖα τῶν συνθέτων κατὰ τὸν εἰρημένον τρόπον τῷ λογισμῷ θεωρεῖται, τὰ δὲ ἤδη ἐν σώματι κατατεταγμένα καὶ ὑποπίπτοντα τῇ αἰσθήσει, συνεζευγμένας ἔχει τὰς ποιότητας. Καὶ οὐδὲν ἀπολελυμένως ἐστὶ μοναχὸν οὐδὲ ἁπλοῦν καὶ εἰλικρινὲς τῶν ὁρωμένων καὶ αἰσθητῶν· ἀλλ' ἡ μὲν γῆ ξηρὰ καὶ ψυχρὰ, τὸ δὲ ὕδωρ ὑγρὸν καὶ ψυχρὸν, ὁ δὲ ἀὴρ θερμὸς καὶ ὑγρὸς, τὸ δὲ πῦρ θερμὸν καὶ ξηρόν, Οὕτω γὰρ, διὰ τῆς συζύγου ποιότητος, ἡ δύναμις προέρχεται τοῦ ἀναμιχθῆναι ἑκάστῳ πρὸς ἕκαστον· τῷ τε γὰρ γείτονι στοιχείῳ διὰ τῆς κοινῆς ποιότητος ἕκαστον ἀνακίρναται, καὶ διὰ τῆς πρὸς τὸ σύνεγγυς κοινωνίας τῷ ἀντικειμένῳ συνάπτεται. Οἷον, ἡ γῆ, ξηρὰ οὖσα καὶ ψυχρὰ, ἑνοῦται μὲν τῷ ὕδατι κατὰ τὴν συγγένειαν τῆς ψυχρότητος, ἑνοῦται δὲ διὰ τοῦ ὕδατος τῷ ἀέρι· ἐπειδὴ μέσον ἀμφοτέρων τεταγμένον τὸ ὕδωρ, οἱονεὶ χειρῶν δύο ἐπιβολῇ ἑκατέρᾳ ποιότητι τῶν παρακειμένων ἐφάπτεται, τῇ μὲν ψυχρότητι τῆς γῆς, τῇ ὑγρότητι δὲ τοῦ ἀέρος. Πάλιν ὁ ἀὴρ τῇ ἑαυτοῦ μεσιτείᾳ διαλλακτὴς γίνεται τῆς μαχομένης φύσεως ὕδατος καὶ πυρὸς, τῷ ὕδατι μὲν διὰ τῆς ὑγρότητος, τῷ πυρὶ δὲ διὰ τοῦ θερμοῦ συμπλεκόμενος. Τὸ δὲ πῦρ θερμὸν καὶ ξηρὸν ὑπάρχον τὴν φύσιν, τῷ μὲν θερμῷ πρὸς τὸν ἀέρα συνδεῖται, τῷ ξηρῷ δὲ πάλιν πρὸς τὴν κοινωνίαν τῆς γῆς ἐπανέρχεται. Καὶ οὕτω γίνεται κύκλος καὶ χορὸς ἐναρμόνιος, συμφωνούντων πάντων καὶ συστοιχούντων ἀλλήλοις. ῞Οθεν κυρίως αὐτοῖς καὶ ἡ προσηγορία τῶν στοιχείων ἐφήρμοσται. Ταῦτά μοι εἴρηται παριστῶντι τὴν αἰτίαν δι' ἣν ὁ Θεὸς τὴν ξηρὰν ἐκάλεσε γῆν, ἀλλ' οὐχὶ τὴν γῆν προσεῖπε ξηράν. Διότι τὸ ξηρὸν οὐχὶ τῶν ὕστερον προσγινομένων ἐστὶ τῇ γῇ, ἀλλὰ τῶν ἐξ ἀρχῆς συμπληρούντων αὐτῆς τὴν οὐσίαν. Τὰ δὲ αὐτὴν τοῦ εἶναι αἰτίαν παρέχοντα, πρότερα τῇ φύσει τῶν μετὰ ταῦτα προσγινομένων καὶ προτιμότερα. ῞Ωστε εἰκότως ἐκ τῶν προϋπαρχόντων καὶ πρεσβυτέρων ἐπενοήθη τῇ γῇ τὰ γνωρίσματα. </w:t>
      </w:r>
    </w:p>
    <w:p>
      <w:pPr>
        <w:pStyle w:val="Normal"/>
        <w:rPr/>
      </w:pPr>
      <w:r>
        <w:rPr/>
        <w:t xml:space="preserve">Καὶ εἶδεν ὁ Θεὸς ὅτι καλόν. Οὐκ αὐτὸ τοῦτο τερπνήν τινα ὄψιν θαλάσσης ὁ λόγος ἐνδείκνυται τῷ Θεῷ πεφηνέναι. Οὐ γὰρ ὀφθαλμοῖς βλέπει τὰ κάλλη τῆς κτίσεως ὁ ποιητὴς, ἀλλὰ τῇ ἀρρήτῳ σοφίᾳ θεωρεῖ τὰ γινόμενα. ῾Ηδὺ μὲν γὰρ θέαμα, λευκαινομένη θάλασσα, γαλήνης αὐτὴν σταθερᾶς κατεχούσης· ἡδὺ δὲ καὶ ὅταν πραείαις αὔραις τραχυνομένη τὰ νῶτα, πορφύρουσαν χρόαν ἢ κυανῆν τοῖς ὁρῶσι προσβάλλῃ· ὅτε οὐδὲ τύπτει βιαίως τὴν γείτονα χέρσον, ἀλλ' οἷον εἰρηνικαῖς τισιν αὐτὴν περιπλοκαῖς κατασπάζεται. Οὐ μὴν οὕτω καὶ Θεῷ οἴεσθαι χρὴ τὴν Γραφὴν εἰρηκέναι καλὴν καὶ ἡδεῖαν ὦφθαι τὴν θάλασσαν, ἀλλὰ τὸ καλὸν ἐκεῖ τῷ λόγῳ τῆς δημιουργίας κρίνεται. Πρῶτον μὲν, ὅτι πηγὴ τῆς περὶ γῆν ἁπάσης νοτίδος ἐστὶ τὸ τῆς θαλάσσης ὕδωρ· τοῦτο μὲν ἐν τοῖς ἀφανέσι πόροις διαδιδόμενον, ὡς δηλοῦσιν αἱ σομφώδεις τῶν ἠπείρων καὶ ὕπαντροι, ὑφ' ἃς ἡ ῥοώδης διαυλωνίζουσα θάλασσα, ἐπειδὰν σκολιαῖς καὶ οὐ πρὸς τὸ ὄρθιον φερομέναις ἐναποληφθῇ διεξόδοις, ὑπὸ τοῦ κινοῦντος αὐτὴν πνεύματος ὠθουμένη, φέρεται ἔξω τὴν ἐπιφάνειαν διαρρήξασα, καὶ γίνεται πότιμος ἐκ τῆς διηθήσεως τὸ πικρὸν ἰαθεῖσα. ῎Ηδη δὲ καὶ θερμοτέρας ἐκ μετάλλων ποιότητος κατὰ τὴν διέξοδον προσλαβοῦσα, ἐκ τῆς αὐτῆς τοῦ κινοῦντος αἰτίας ζέουσα γίνεται, ὡς τὰ πολλὰ, καὶ πυρώδης· ὅπερ πολλαχοῦ μὲν τῶν νήσων, πολλαχοῦ δὲ τῶν παραλίων τόπων ἔξεστιν ἱστορῆσαι. ῞Οπου γε καὶ κατὰ τὴν μεσόγειαν, τόποι τινὲς τῶν ποταμίων ὑδάτων γείτονες, ὡς μικρὰ μεγάλοις εἰκάσαι, τὰ παραπλήσια πάσχουσι. Πρὸς οὖν τί τοῦτο εἴρηταί μοι; ῞Οτι πᾶσα ὑπόνομός ἐστιν ἡ γῆ, διὰ πόρων ἀφανῶν ἐκ τῶν ἀρχῶν τῆς θαλάσσης ὑπονοστοῦντος τοῦ ὕδατος. </w:t>
      </w:r>
    </w:p>
    <w:p>
      <w:pPr>
        <w:pStyle w:val="Normal"/>
        <w:rPr/>
      </w:pPr>
      <w:r>
        <w:rPr/>
        <w:t xml:space="preserve">Καλὴ τοίνυν ἡ θάλασσα τῷ Θεῷ, καὶ διὰ τὴν ἐν τῷ βάθει τῆς ἰκμάδος ὑποδρομήν· καλὴ καὶ διότι ποταμῶν οὖσα δοχεῖον, εἰς ἑαυτὴν τὰ πανταχόθεν καταδέχεται ῥεύματα, καὶ μένει τῶν ὅρων εἴσω τῶν ἑαυτῆς· καλὴ καὶ διότι τοῖς ἀερίοις ὕδασιν ἀρχὴ τίς ἐστι καὶ πηγὴ, θαλπομένη μὲν τῇ ἀκτῖνι τοῦ ἡλίου, ἀποτιθεμένη δὲ τὸ λεπτὸν τοῦ ὕδατος διὰ τῶν ἀτμῶν, ὅπερ ἑλκυσθὲν εἰς τὸν ἄνω τόπον, εἶτα καταψυχθὲν διὰ τὸ ὑψηλότερον γενέσθαι τῆς ἀπὸ τοῦ ἐδάφους ἀνακλάσεως τῶν ἀκτίνων, καὶ ὁμοῦ τῆς ἐκ τοῦ νέφους σκιᾶς τὴν ψύξιν ἐπιτεινούσης, ὑετὸς γίνεται, καὶ πιαίνει τὴν γῆν. Καὶ τούτοις οὐδεὶς ἀπιστεῖ πάντως τοὺς ὑποκαιομένους λέβητας ἐννοήσας, οἳ πλήρεις ὄντες ὑγροῦ, πολλάκις κενοὶ κατελείφθησαν, εἰς ἀτμὸν παντὸς τοῦ ἑψομένου διακριθέντος. ᾿Αλλὰ καὶ αὐτό ἐστιν ἰδεῖν τὸ τῆς θαλάσσης ὕδωρ παρὰ τῶν ναυτιλλομένων ἑψόμενον· οἳ τοὺς ἀτμοὺς σπόγγοις ὑποδεχόμενοι, τὴν χρείαν μετρίως ἐν ταῖς ἀνάγκαις παραμυθοῦνται. Καλὴ δὲ καὶ ἄλλως παρὰ Θεῷ, ὅτι περισφίγγει τὰς νήσους, ὁμοῦ μὲν κόσμον αὐταῖς, ὁμοῦ δὲ καὶ ἀσφάλειαν παρεχομένη δι' ἑαυτῆς· ἔπειτα καὶ ὅτι τὰς πλεῖστον ἀλλήλων διεστώσας ἠπείρους συνάπτει δι' ἑαυτῆς, ἀκώλυτον τοῖς ναυτιλλομένοις τὴν ἐπιμιξίαν παρεχομένη· δι' ὧν καὶ ἱστορίας τῶν ἀγνοουμένων χαρίζεται, καὶ πλούτου πρόξενος ἐμπόροις γίνεται, καὶ τὰς τοῦ βίου χρείας ἐπανορθοῦται ῥᾳδίως, ἐξαγωγὴν μὲν τῶν περιττῶν τοῖς εὐθηνουμένοις παρεχομένη, ἐπανόρθωσιν δὲ τοῦ λείποντος χαριζομένη τοῖς ἐνδεέσι. Καὶ πόθεν ἐμοὶ ὅλον ἰδεῖν μετὰ ἀκριβείας τῆς θαλάσσης τὸ κάλλος, ὅσον τῷ ὀφθαλμῷ τοῦ ποιήσαντος κατεφάνη; Εἰ δὲ θάλασσα καλὴ καὶ ἐπαινετὴ τῷ Θεῷ, πῶς οὐχὶ καλλίων ἐκκλησίας τοιαύτης σύλλογος, ἐν ᾗ συμμιγὴς ἦχος, οἷόν τινος κύματος ἠϊόνι προσφερομένου, ἀνδρῶν καὶ γυναικῶν καὶ νηπίων, κατὰ τὰς πρὸς τὸν Θεὸν ἡμῶν δεήσεις, ἐκπέμπεται. Γαλήνη δὲ βαθεῖα ἀσάλευτον αὐτὴν διασώζει, τῶν πνευμάτων τῆς πονηρίας ταράξαι αὐτὴν τοῖς αἱρετικοῖς λόγοις μὴ δυνηθέντων. Γένοισθε οὖν ἄξιοι τῆς ἀποδοχῆς τοῦ Κυρίου, τὴν εὐταξίαν ταύτην ἐπὶ τὸ εὐπρεπέστατον διασώσαντες, ἐν Χριστῷ ᾿Ιησοῦ τῷ Κυρίῳ ἡμῶν, ᾧ ἡ δόξα καὶ τὸ κράτος εἰς τοὺς αἰῶνας τῶν αἰώνων. </w:t>
      </w:r>
    </w:p>
    <w:p>
      <w:pPr>
        <w:pStyle w:val="Normal"/>
        <w:rPr/>
      </w:pPr>
      <w:r>
        <w:rPr/>
        <w:t xml:space="preserve">᾿Αμήν. </w:t>
      </w:r>
    </w:p>
    <w:p>
      <w:pPr>
        <w:pStyle w:val="Normal"/>
        <w:rPr/>
      </w:pPr>
      <w:r>
        <w:rPr/>
        <w:t> </w:t>
      </w:r>
    </w:p>
    <w:p>
      <w:pPr>
        <w:pStyle w:val="Normal"/>
        <w:rPr/>
      </w:pPr>
      <w:r>
        <w:rPr/>
        <w:t> </w:t>
      </w:r>
    </w:p>
    <w:p>
      <w:pPr>
        <w:pStyle w:val="Heading3"/>
        <w:ind w:hanging="0"/>
        <w:rPr/>
      </w:pPr>
      <w:r>
        <w:rPr/>
        <w:t xml:space="preserve">OMIΛΙΑ ε. </w:t>
      </w:r>
    </w:p>
    <w:p>
      <w:pPr>
        <w:pStyle w:val="Heading3"/>
        <w:ind w:hanging="0"/>
        <w:rPr/>
      </w:pPr>
      <w:r>
        <w:rPr/>
      </w:r>
    </w:p>
    <w:p>
      <w:pPr>
        <w:pStyle w:val="Heading3"/>
        <w:ind w:hanging="0"/>
        <w:rPr/>
      </w:pPr>
      <w:r>
        <w:rPr/>
        <w:t>Περ</w:t>
      </w:r>
      <w:r>
        <w:rPr>
          <w:rFonts w:cs="Tahoma"/>
        </w:rPr>
        <w:t>ὶ</w:t>
      </w:r>
      <w:r>
        <w:rPr/>
        <w:t xml:space="preserve"> βλαστ</w:t>
      </w:r>
      <w:r>
        <w:rPr>
          <w:rFonts w:cs="Tahoma"/>
        </w:rPr>
        <w:t>ή</w:t>
      </w:r>
      <w:r>
        <w:rPr/>
        <w:t>σεως γ</w:t>
      </w:r>
      <w:r>
        <w:rPr>
          <w:rFonts w:cs="Tahoma"/>
        </w:rPr>
        <w:t>ῆ</w:t>
      </w:r>
      <w:r>
        <w:rPr/>
        <w:t xml:space="preserve">ς </w:t>
      </w:r>
    </w:p>
    <w:p>
      <w:pPr>
        <w:pStyle w:val="Normal"/>
        <w:rPr/>
      </w:pPr>
      <w:r>
        <w:rPr/>
        <w:t>  </w:t>
      </w:r>
    </w:p>
    <w:p>
      <w:pPr>
        <w:pStyle w:val="Normal"/>
        <w:rPr/>
      </w:pPr>
      <w:r>
        <w:rPr/>
        <w:t xml:space="preserve">Καὶ εἶπεν ὁ Θεός· βλαστησάτω ἡ γῆ βοτάνην χόρτου, σπεῖρον σπέρμα κατὰ γένος, καὶ ξύλον κάρπιμον ποιοῦν καρπὸν κατὰ γένος, οὗ τὸ σπέρμα αὐτοῦ ἐν αὐτῷ. ᾿Ακολούθως μετὰ τὸ ἀναπαύσασθαι τὴν γῆν ἀποσκευασαμένην τὸ βάρος τοῦ ὕδατος, τὸ πρόσταγμα αὐτῇ γέγονε βλαστῆσαι πρῶτον βοτάνην, ἔπειτα ξύλον· ὅπερ ἔτι καὶ νῦν ὁρῶμεν γινόμενον. ῾Η γὰρ τότε φωνὴ, καὶ τὸ πρῶτον ἐκεῖνο πρόσταγμα, οἷον νόμος τις ἐγένετο φύσεως, καὶ ἐναπέμεινε τῇ γῇ, τὴν τοῦ γεννᾶν αὐτῇ καὶ καρποφορεῖν δύναμιν εἰς τὸ ἑξῆς παρεχόμενος. Βλαστησάτω ἡ γῆ. Πρῶτόν ἐστιν ἐν τῇ γενέσει τῶν φυομένων ἡ βλάστησις· ἔπειτα, ὅταν προκύψῃ μικρὸν τὰ βλαστήματα, βοτάνη γίνεται· εἶτ' ἐπειδὰν αὐξηθῇ, χόρτος ἐστὶ, κατὰ μικρὸν διαρθρουμένων τῶν φυομένων, καὶ μέχρι τῆς ἐπὶ τὸ σπέρμα τελειώσεως προϊόντων. Τὸ γὰρ χλοερὸν καὶ ποάζον παραπλήσιόν ἐστιν ἁπάντων. Βλαστησάτω ἡ γῆ βοτάνην χόρτου. Καθ' ἑαυτὴν ἡ γῆ προφερέτω τὴν βλάστησιν, οὐδεμιᾶς συνεργείας ἑτέρωθεν δεομένη. ᾿Επειδή τινες οἴονται τὸν ἥλιον αἴτιον εἶναι τῶν ἀπὸ τῆς γῆς φυομένων, τῇ ὁλκῇ τοῦ θερμοῦ πρὸς τὴν ἐπιφάνειαν τὴν ἐκ τοῦ βάθους δύναμιν ἐπισπώμενον, διὰ τοῦτο πρεσβυτέρα τοῦ ἡλίου ἡ περὶ γῆν διακόσμησις· ἵνα καὶ τοῦ προσκυνεῖν τὸν ἥλιον, ὡς αὐτὸν τὴν αἰτίαν τῆς ζωῆς παρεχόμενον, οἱ πεπλανημένοι παύσωνται. ᾿Εὰν ἄρα πεισθῶσιν, ὅτι πρὸ τῆς ἐκείνου γενέσεως τὰ περὶ τὴν γῆν πάντα διακεκόσμητο, καὶ τοῦ ἀμέτρου περὶ αὐτὸν θαύματος καθυφῶσιν, ἐνθυμηθέντες ὅτι χόρτου καὶ βοτάνης νεώτερός ἐστι κατὰ τὴν γένεσιν. ῏Αρα οὖν τοῖς μὲν βοσκήμασιν ἡ τροφὴ προαπετέθη, τὸ δὲ ἡμέτερον οὐδεμιᾶς ἐφάνη προνοίας ἄξιον; ᾿Αλλὰ μάλιστα μὲν ὁ βουσὶ καὶ ἵπποις τὸν χιλὸν προαποθέμενος, σοὶ τὸν πλοῦτον καὶ τὴν ἀπόλαυσιν παρασκευάζει. ῾Ο γὰρ τὰ κτήματα σου διατρέφων, τὴν σὴν συναύξει τοῦ βίου κατασκευήν. ῎Επειτα, ἡ τῶν σπερμάτων γένεσις τί ἄλλο ἐστὶ, καὶ οὐχὶ τῆς σῆς διαγωγῆς παρασκευή; πρὸς τῷ πολλὰ τῶν ἐν πόαις ἔτι καὶ λαχάνοις ὄντων, τροφὴν ἀνθρώπων ὑπάρχειν. </w:t>
      </w:r>
    </w:p>
    <w:p>
      <w:pPr>
        <w:pStyle w:val="Normal"/>
        <w:rPr/>
      </w:pPr>
      <w:r>
        <w:rPr/>
        <w:t xml:space="preserve">Βλαστησάτω ἡ γῆ βοτάνην χόρτου, σπεῖρον σπέρμα, φησὶ, κατὰ γένος. ῞Ωστε κἄν τι γένος βοτάνης ἑτέροις διαφέρῃ, κἀκείνων τὸ κέρδος πρὸς ἡμᾶς ἐπανέρχεται, καὶ ἡμῖν ἡ χρῆσις τῶν σπερμάτων ἀφώρισται· ὥστε εἶναι τὸν νοῦν τῶν εἰρημένων τοιοῦτον, Βλαστησάτω ἡ γῆ βοτάνην χόρτου, καὶ σπέρμα σπεῖρον κατὰ γένος. Οὕτω γὰρ καὶ τὸ τῆς λέξεως ἀκόλουθον ἀποκαταστῆναι δυνήσεται, ἀκαταλλήλως νῦν τῆς συντάξεως ἔχειν δοκούσης, καὶ τὸ ἀναγκαῖον τῶν ὑπὸ τῆς φύσεως οἰκονομουμένων διασωθήσεται. Πρῶτον μὲν γὰρ βλάστησις, εἶτα χλοὴ, εἶτα χόρτου αὔξησις, εἶτα ὁ ἀπαρτισμὸς τῶν αὐξομένων διὰ τοῦ σπέρματος. Πῶς οὖν, φασὶ, πάντα εἶναι τὰ ἐκ τῆς γῆς φυόμενα σπερματικὰ ὁ λόγος ἐνδείκνυται, ὅπου γε οὔτε κάλαμος, οὔτε ἄγρωστις, οὔτε ἡ μίνθη, οὐ κρόκος, οὐ σκόροδον, οὐ βούτομον, οὐδ' ἄλλα μυρία γένη φυτῶν σπερματίζοντα φαίνεται; Πρὸς δὴ τοῦτό φαμεν, ὅτι πολλὰ τῶν φυομένων ἐκ τῆς γῆς ἐπὶ τοῦ πυθμένος καὶ τῆς ῥίζης ἔχει τὴν δύναμιν τῶν σπερμάτων. ῞Ωσπερ ὁ κάλαμος, μετὰ τὴν ἐπέτειον αὔξησιν, ἀπὸ τῆς ῥίζης ἀφίησί τινα προβολὴν, σπέρματος λόγον ἔχουσαν, πρὸς τὸ μέλλον. Τοῦτο δὲ ποιεῖ καὶ ἄλλα μυρία, ὅσα διὰ γῆς νεμόμενα ἐν ταῖς ῥίζαις τὴν διαδοχὴν κέκτηται. ῞Ωστε παντός ἐστιν ἀληθέστερον τὸ, ἑκάστῳ τῶν φυομένων ἢ σπέρμα εἶναι, ἢ δύναμίν τινα σπερματικὴν ἐνυπάρχειν. Καὶ τοῦτό ἐστι τὸ, Κατὰ γένος. Οὐ γὰρ ἡ προβολὴ τοῦ καλάμου ἐλαίας ἐστὶ ποιητικὴ, ἀλλὰ ἐκ καλάμου μὲν ἕτερος κάλαμος, ἐκ δὲ τῶν σπερμάτων τὰ συγγενῆ τοῖς καταβληθεῖσιν ἀποβλαστάνει. Καὶ οὕτω τὸ ἐν τῇ πρώτῃ γενέσει προβληθὲν παρὰ τῆς γῆς, μέχρι νῦν διασώζεται, τῇ ἀκολουθίᾳ τῆς διαδοχῆς φυλασσομένου τοῦ γένους. Βλαστησάτω ἡ γῆ. Νόησόν μοι ἐκ μικρᾶς φωνῆς, καὶ προστάγματος οὕτω βραχέος, τὴν κατεψυγμένην καὶ ἄγονον ὠδίνουσαν ἀθρόως καὶ πρὸς καρπογονίαν συγκινουμένην, ὥσπερ τινὰ σκυθρωπὴν καὶ πενθήρη ἀπορρίψασαν περιβολὴν, μεταμφιεννυμένην τὴν φαιδροτέραν καὶ τοῖς οἰκείοις κόσμοις ἀγαλλομένην, καὶ τὰ μυρία γένη τῶν φυομένων προβάλλουσαν. Βούλομαί σοι σφοδρότερον τῆς κτίσεως ἐνιδρυνθῆναι τὸ θαῦμα, ἵν' ὅπου περ ἂν εὑρεθῇς, καὶ ὁποίῳ δήποτε γένει τῶν φυομένων παραστῇς, ἐναργῆ λαμβάνῃς τοῦ ποιήσαντος τὴν ὑπόμνησιν. Πρῶτον μὲν οὖν ὅταν ἴδῃς βοτάνην χόρτου καὶ ἄνθος, εἰς ἔννοιαν ἔρχου τῆς ἀνθρωπίνης φύσεως, μεμνημένος τῆς εἰκόνος τοῦ σοφοῦ ῾Ησαΐου, ὅτι Πᾶσα σὰρξ ὡς χόρτος, καὶ πᾶσα δόξα ἀνθρώπου ὡς ἄνθος χόρτου. Τὸ γὰρ ὀλιγοχρόνιον τῆς ζωῆς, καὶ τὸ ἐν ὀλίγῳ περιχαρὲς καὶ ἱλαρὸν τῆς ἀνθρωπίνης εὐημερίας, καιριωτάτης παρὰ τῷ προφήτῃ τετύχηκε τῆς εἰκόνος. Σήμερον εὐθαλὴς τῷ σώματι, κατασεσαρκωμένος ὑπὸ τρυφῆς, ἐπανθοῦσαν ἔχων τὴν εὔχροιαν ὑπὸ τῆς κατὰ τὴν ἡλικίαν ἀκμῆς, σφριγῶν καὶ σύντονος, καὶ ἀνυπόστατος τὴν ὁρμὴν, αὔριον ὁ αὐτὸς οὗτος ἐλεεινὸς, ἢ τῷ χρόνῳ μαρανθεὶς, ἢ νόσῳ διαλυθείς. ῾Ο δεῖνα περίβλεπτος ἐπὶ χρημάτων περιουσίᾳ· καὶ πλῆθος περὶ αὐτὸν κολάκων· δορυφορία φίλων προσποιητῶν τὴν ἀπ' αὐτοῦ χάριν θεραπευόντων· πλῆθος συγγενείας, καὶ ταύτης κατεσχηματισμένης· ἑσμὸς τῶν ἐφεπομένων μυρίος τῶν τε ἐπὶ σιτίων καὶ τῶν κατὰ τὰς χρείας αὐτῷ προσεδρευόντων, οὓς καὶ προϊὼν καὶ πάλιν ἐπανιὼν ἐπισυρόμενος ἐπίφθονός ἐστι τοῖς ἐντυγχάνουσι. Πρόσθες τῷ πλούτῳ καὶ πολιτικήν τινα δυναστείαν, ἢ καὶ τὰς ἐκ βασιλέων τιμάς· ἢ ἐθνῶν ἐπιμέλειαν· ἢ στρατοπέδων ἡγεμονίαν· τὸν κήρυκα μέγα βοῶντα πρὸ αὐτοῦ· τοὺς ῥαβδούχους ἔνθεν καὶ ἔνθεν βαρυτάτην κατάπληξιν τοῖς ἀρχομένοις ἐμβάλλοντας τὰς πληγάς· τὰς δημεύσεις· τὰς ἀπαγωγάς· τὰ δεσμωτήρια, ἐξ ὧν ἀφόρητος ὁ παρὰ τῶν ὑποχειρίων συναθροίζεται φόβος. Καὶ τί μετὰ τοῦτο; Μία νὺξ, ἢ πυρετὸς εἷς, ἢ πλευρῖτις, ἢ περιπνευμονία, ἀνάρπαστον ἐξ ἀνθρώπων ἀπάγουσα τὸν ἄνθρωπον οἴχεται, πᾶσαν τὴν κατ' αὐτὸν σκηνὴν ἐξαπίνης ἀπογυμνώσασα, καὶ ἡ δόξα ἐκείνη ὥσπερ ἐνύπνιον ἀπηλέγχθη. ῞Ωστε ἐπιτέτευκται τῷ προφήτῃ ἡ πρὸς τὸ ἀδρανέστατον ἄνθος ὁμοίωσις τῆς ἀνθρωπίνης δόξης. </w:t>
      </w:r>
    </w:p>
    <w:p>
      <w:pPr>
        <w:pStyle w:val="Normal"/>
        <w:rPr/>
      </w:pPr>
      <w:r>
        <w:rPr/>
        <w:t xml:space="preserve">Βλαστησάτω ἡ γῆ βοτάνην χόρτου, σπεῖρον σπέρμα κατὰ γένος καὶ καθ' ὁμοιότητα. ῎Ετι καὶ νῦν ἡ τάξις τῶν φυομένων μαρτυρεῖ τῇ πρώτῃ διακοσμήσει. ῾Η γὰρ βλάστησις καθηγεῖται πάσης βοτάνης καὶ πάσης πόας. Εἴτε γὰρ ἀπὸ ῥίζης ἐκδίδοταί τι ἐκ τῆς κάτωθεν προβολῆς, ὡς κρόκος καὶ ἄγρωστις, ἀναβλαστῆσαι δεῖ καὶ ἐπὶ τὸ ἔξω προκύψαι· εἴτε ἀπὸ σπέρματος, καὶ οὕτως ἀνάγκη πρῶτον βλάστησιν, εἶτα βοτάνην γενέσθαι, εἶτα χόρτον χλοάζοντα, εἶτα τὸν καρπὸν ἐπὶ ξηρᾶς ἤδη καὶ παχείας τῆς καλάμης ἁδρυνόμενον. Βλαστησάτω ἡ γῆ βοτάνην χόρτου. ῞Οταν εἰς γῆν καταπέσῃ τὸ σπέρμα συμμέτρως νοτίδος καὶ θέρμης ἔχουσαν, χαῦνον γενόμενον καὶ πολύπορον, τῆς παρακειμένης γῆς περιδραξάμενον, τὰ οἰκεῖα καὶ σύμφυλα πρὸς ἑαυτὸ ἐπισπᾶται. ᾿Εμπίπτοντα δὲ τοῖς πόροις καὶ περιολισθαίνοντα τῆς γῆς τὰ λεπτότατα μόρια, ἐπὶ πλέον ἀνευρύνει τοὺς ὄγκους αὐτῆς ὥστε ῥιζοῦσθαι μὲν εἰς τὸ κάτω, ἐπὶ τὸ ἄνω δὲ προκύπτειν ἰσαρίθμων ταῖς ῥίζαις τῶν καλάμων προβαλλομένων· θαλπομένου δὲ ἀεὶ τοῦ βλαστήματος, συρομένην διὰ τῶν ῥιζῶν τὴν νοτίδα, τῇ ὁλκῇ τοῦ θερμοῦ συνεπάγεσθαι τοῦ τροφίμου τῆς γῆς ὅσον μέτριον, καὶ τοῦτο καταμερίζειν εἰς καλάμην καὶ φλοιὸν καὶ τὰς θήκας τοῦ σίτου, καὶ αὐτὸν τὸν σῖτον καὶ τοὺς ἀνθέρικας· καὶ οὕτω κατὰ μικρὸν τῆς αὐξήσεως γινομένης, ἐπὶ τὸ οἰκεῖον μέτρον ἕκαστον τῶν φυομένων ἀποκαθίστασθαι, εἴτε τι τῶν σιτηρῶν, εἴτε τῶν χεδροπῶν, εἴτε τῶν λαχανωδῶν ἢ φρυγανικῶν τυγχάνοι. Εἷς χόρτος καὶ μία βοτάνη ἐξαρκεῖ τὴν διάνοιάν σου πᾶσαν εἰς τὴν θεωρίαν τῆς ἐξεργασαμένης αὐτὰ τέχνης ἀπασχολῆσαι· πῶς γόνασι διαζώννυται ἡ καλάμη τοῦ σίτου, ἵνα ὥσπερ σύνδεσμοί τινες ῥᾳδίως τὸ βάρος τῶν ἀσταχύων φέρωσιν, ὅταν πλήρεις ὄντες καρπῶν πρὸς τὴν γῆν κατακλίνωνται. Διὰ τοῦτο ὁ μὲν βρόμος διόλου κενὸς, ἅτε μηδενὶ τὴν κεφαλὴν βαρυνόμενος· τὸν δὲ σῖτον τοῖς συνδέσμοις τούτοις ἡ φύσις κατησφαλίσατο. ᾿Εν θήκῃ δὲ τὸν κόκκον ἀποθεμένη ὡς μὴ εὐδιάρπαστον εἶναι τοῖς σπερμολόγοις· ἔτι καὶ τῇ προβολῇ τῶν ἀνθερίκων οἷον ἀκίσι τὰς ἐκ τῶν μικρῶν ζῴων ἀφίστησι βλάβας. </w:t>
      </w:r>
    </w:p>
    <w:p>
      <w:pPr>
        <w:pStyle w:val="Normal"/>
        <w:rPr/>
      </w:pPr>
      <w:r>
        <w:rPr/>
        <w:t xml:space="preserve">Τί εἴπω; τί σιωπήσω; ᾿Εν πλουσίοις τῆς κτίσεως θησαυροῖς ἄπορος μὲν ἡ εὕρεσις τοῦ τιμιωτέρου, δυσφορωτάτη δὲ ἡ ζημία τοῦ παρεθέντος. Βλαστησάτω ἡ γῆ βοτάνην χόρτου. Καὶ εὐθέως συνεξεδόθη τοῖς τροφίμοις τὰ δηλητήρια· μετὰ τοῦ σίτου τὸ κώνειον· μετὰ τῶν λοιπῶν τροφίμων ἑλλέβορος, καὶ ἀκόνιτον, καὶ μανδραγόρας, καὶ ὁ τῆς μήκωνος ὀπός. Τί οὖν; ἀφέντες τὸ ἐπὶ τοῖς χρησίμοις τὴν χάριν ὁμολογεῖν, ἐγκαλέσομεν τῷ δημιουργῷ ἐπὶ τοῖς φθαρτικοῖς ἡμῶν τῆς ζωῆς; ἐκεῖνο δὲ οὐ λογισόμεθα, ὅτι οὐ πάντα τῆς γαστρὸς ἕνεκεν τῆς ἡμετέρας δεδημιούργηται; ᾿Αλλ' ἡμῖν μὲν αἱ ἀποτεταγμέναι τροφαὶ πρόχειροι καὶ πᾶσιν εὔγνωστοι· ἕκαστον δὲ τῶν γενομένων ἴδιόν τινα λόγον ἐν τῇ κτίσει πληροῖ. Μὴ γὰρ ἐπειδή σοι δηλητήριον τὸ ταύριον αἷμα, τούτου ἕνεκεν ἔδει ἢ μὴ παραχθῆναι τὸ ζῷον, ἢ παραχθὲν ἄναιμον εἶναι, οὗ τῆς ἰσχύος πρὸς τοσαῦτα ἡμῶν ἐπιδεῖται ὁ βίος; ᾿Αλλά σοι μὲν αὐτάρκης ὁ σύνοικος λόγος πρὸς τὴν φυλακὴν τῶν ὀλεθρίων. Οὐ δήπου γὰρ πρόβατα μὲν καὶ αἶγες ἴσασιν ἀποφεύγειν τὰ κακοῦντα αὐτῶν τὴν ζωὴν, μόνῃ τῇ αἰσθήσει τὸ βλαβερὸν διακρίνοντα· σοὶ δὲ ᾧ καὶ λόγος πάρεστι, καὶ ἰατρικὴ τέχνη τὸ χρήσιμον ἐκπορίζουσα, καὶ ἡ τῶν προλαβόντων πεῖρα τῶν βλαπτόντων τὴν φυγὴν ὑποβάλλουσα, χαλεπόν ἐστιν, εἰπέ μοι, ἐκκλῖναι τὰ δηλητήρια; ῎Εστι δὲ τούτων οὐδὲν ἀργῶς, οὐδὲν ἀχρήστως γεγενημένον. ῍Η γὰρ τροφὴν παρέχει τινὶ τῶν ἀλόγων· ἢ καὶ ἡμῖν αὐτοῖς παρὰ τῆς ἰατρικῆς τέχνης εἰς παραμυθίαν τινῶν ἀρρωστημάτων ἐξεύρηται. Τὸ μὲν γὰρ κώνειον οἱ ψᾶρες βόσκονται, διὰ τὴν κατασκευὴν τοῦ σώματος τὴν ἐκ τοῦ δηλητηρίου βλάβην ἀποδιδράσκοντες. Λεπτοὺς γὰρ ἔχοντες τοὺς ἐπὶ τῆς καρδίας πόρους, φθάνουσιν ἐκπέψαι τὸ καταποθὲν, πρὶν τὴν ἀπ' αὐτοῦ ψύξιν τῶν καιρίων καθάψασθαι. ῾Ελλέβορος δὲ ὀρτύγων ἐστὶ τροφὴ, ἰδιότητι κράσεως τὴν βλάβην ἀποφευγόντων. ῎Εστι δὲ καὶ αὐτὰ ταῦτα ἐν καιρῷ ποτε καὶ ἡμῖν χρήσιμα. Διὰ μὲν γὰρ τοῦ μανδραγόρου ὕπνον ἰατροὶ κατεπάγουσιν· ὀπίῳ δὲ τὰς σφοδρὰς ὀδύνας τῶν σωμάτων κατακοιμίζουσιν. ῎Ηδη δέ τινες τῷ κωνείῳ καὶ τὸ λυσσῶδες τῶν ὀρέξεων κατεμάραναν· καὶ τῷ ἑλλεβόρῳ πολλὰ τῶν χρονίων παθῶν ἐξεμόχλευσαν. ῞Ωστε ὃ ἐνόμιζες ἔχειν κατὰ τοῦ κτίσαντος ἔγκλημα, τοῦτό σοι εἰς προσθήκην εὐχαριστίας περιελήλυθε. </w:t>
      </w:r>
    </w:p>
    <w:p>
      <w:pPr>
        <w:pStyle w:val="Normal"/>
        <w:rPr/>
      </w:pPr>
      <w:r>
        <w:rPr/>
        <w:t xml:space="preserve">Βλαστησάτω ἡ γῆ βοτάνην χόρτου. Πόσην αὐτόματον λέγει τροφὴν ἐν τούτοις, τήν τε ἐν ῥίζαις, καὶ τὴν ἐν αὐτῇ τῇ βοτάνῃ, καὶ τὴν ἐν καρποῖς ἤδη; πόσην δὲ τὴν ἐξ ἐπιμελείας καὶ γεωργίας ἡμῖν προσγινομένην; Οὐκ εὐθὺς ἐκέλευσε σπέρμα καὶ καρπὸν ἀναδοθῆναι, ἀλλὰ βλαστῆσαι καὶ χλοάσαι τὴν γῆν, καὶ τότε εἰς σπέρμα τελειωθῆναι, ἵνα τὸ πρῶτον ἐκεῖνο πρόσταγμα διδασκάλιον τῇ φύσει γένηται πρὸς τὴν ἑξῆς ἀκολουθίαν. Πῶς οὖν κατὰ γένος, φησὶν, ἡ γῆ προφέρει τὰ σπέρματα, ὁπότε σῖτον πολλάκις καταβαλόντες, τὸν μέλανα τοῦτον πυρὸν συγκομίζομεν; ᾿Αλλὰ τοῦτο οὐχὶ πρὸς ἕτερον γένος ἐστὶ μεταβολὴ, ἀλλ' οἱονεὶ νόσος τις καὶ ἀρρωστία τοῦ σπέρματος. Οὐ γὰρ ἀπέθετο τὸ εἶναι σῖτος, ἀλλ' ἐμελάνθη διὰ τῆς καύσεως, ὡς καὶ ἐξ αὐτῆς ἐστι τῆς προσηγορίας μαθεῖν. Τῇ ὑπερβολῇ γὰρ τοῦ κρύους ὑπερκαεὶς, πρὸς ἑτέραν καὶ χρόαν καὶ γεῦσιν μετέπεσεν. Καὶ μέντοι καὶ πάλιν λέγεται, ἐπειδὰν γῆς ἐπιτηδείας καὶ ἀέρων εὐκράτων λάβηται, πρὸς τὸ ἀρχαῖον εἶδος ἐπανιέναι. ῞Ωστε οὐδὲν παρὰ τὸ πρόσταγμα εὕροις ἂν ἐν τοῖς φυομένοις ἐπιτελούμενον. ῾Η δὲ λεγομένη αἶρα, καὶ ὅσα λοιπὰ νόθα σπέρματα τοῖς τροφίμοις ἐγκαταμέμικται, ἅπερ ζιζάνια προσαγορεύειν σύνηθες τῇ Γραφῇ, οὐκ ἐκ τῆς τοῦ σίτου μεταβολῆς γίνεται, ἀλλ' ἐξ οἰκείας ἀρχῆς ὑπέστη, ἴδιον ἔχοντα γένος. ῞Απερ τὴν εἰκόνα πληροῖ τῶν παραχαρασσόντων τὰ τοῦ Κυρίου διδάγματα, καὶ μὴ γνησίως μαθητευομένων τῷ λόγῳ, ἀλλ' ἐκ τῆς τοῦ πονηροῦ διδασκαλίας διεφθαρμένων, καταμιγνύντων δὲ ἑαυτοὺς τῷ ὑγιαίνοντι σώματι τῆς ᾿Εκκλησίας, ἵν' ἐκ τοῦ ἀφανοῦς τὰς παρ' ἑαυτῶν βλάβας τοῖς ἀκεραιοτέροις ἐμβάλωσιν. ῎Ηδη δὲ ὁ Κύριος καὶ τὴν τελείωσιν τῶν εἰς αὐτὸν πεπιστευκότων τῇ τῶν σπερμάτων αὐξήσει παρεικάζει, λέγων· ῾Ως ὅταν ἄνθρωπος βάλῃ τὸν σπόρον ἐπὶ τῆς γῆς, καὶ καθεύδῃ, καὶ ἐγείρηται νύκτα καὶ ἡμέραν, καὶ ὁ σπόρος ἐγείρηται, καὶ μηκύνηται, ὡς οὐκ οἶδεν αὐτός. Αὐτομάτη γὰρ ἡ γῆ καρποφορεῖ πρῶτον χόρτον, εἶτα στάχυν, εἶτα πλήρη σῖτον ἐν τῷ στάχυϊ. Βλαστησάτω ἡ γῆ βοτάνην. Καὶ ἐν ἀκαριαίᾳ χρόνου ῥοπῇ ἀπὸ τῆς βλαστήσεως ἀρξαμένη ἡ γῆ, ἵνα φυλάξῃ τοὺς νόμους τοῦ κτίσαντος, πᾶσαν ἰδέαν αὐξήσεως διεξελθοῦσα, εὐθὺς πρὸς τὸ τέλειον ἤγαγε τὰ βλαστήματα. Καὶ λειμῶνες μὲν ἦσαν βαθεῖς τῇ ἀφθονίᾳ τοῦ χόρτου, τῶν δὲ πεδίων τὰ εὔκαρπα φρίσσοντα τοῖς ληΐοις, εἰκόνα πελάγους κυμαίνοντος ἐν τῇ κινήσει τῶν ἀσταχύων ἀπέσωζε. Πᾶσα δὲ βοτάνη καὶ πᾶν λαχανηρὸν γένος, καὶ εἴ τι ἐν φρυγάνοις, καὶ εἴ τι ἐν ὀσπρίοις, κατὰ πᾶσαν ἀφθονίαν τότε τῆς γῆς ὑπερεῖχεν. Οὐδὲ γὰρ ἀπότευγμά τι ἦν ἐν τοῖς τότε προβληθεῖσιν, οὔτε γεωργῶν ἀπειρίας, οὔτε ἀέρων δυσκρασίας, οὔτε τινὸς ἄλλης αἰτίας τοῖς γινομένοις λυμαινομένης. Οὐ μὴν οὐδὲ ἡ καταδίκη ἐνεπόδιζε τῇ εὐθηνίᾳ τῆς γῆς. Πρεσβύτερα γὰρ ταῦτα τῆς ἁμαρτίας δι' ἣν κατεκρίθημεν, ἐν ἱδρῶτι τοῦ προσώπου ἡμῶν ἐσθίειν τὸν ἄρτον. </w:t>
      </w:r>
    </w:p>
    <w:p>
      <w:pPr>
        <w:pStyle w:val="Normal"/>
        <w:rPr/>
      </w:pPr>
      <w:r>
        <w:rPr/>
        <w:t xml:space="preserve">᾿Αλλὰ Καὶ ξύλον κάρπιμον, φησὶ, ποιοῦν καρπὸν, οὗ τὸ σπέρμα αὐτοῦ ἐν αὐτῷ κατὰ γένος καὶ καθ' ὁμοιότητα ἐπὶ τῆς γῆς. ᾿Επὶ τούτῳ τῷ ῥήματι πᾶσαι μὲν λόχμαι κατεπυκνοῦντο· πάντα δὲ ἀνέτρεχε δένδρα, τά τε πρὸς μήκιστον ὕψος διανίστασθαι πεφυκότα, ἐλάται καὶ κέδροι, καὶ κυπάρισσοι καὶ πεῦκαι· πάντες δὲ θάμνοι εὐθὺς ἦσαν ἀμφίκομοι καὶ δασεῖς· καὶ τὰ στεφανωματικὰ λεγόμενα τῶν φυτῶν, αἵ τε ῥωδωνιαὶ καὶ μυρσίναι καὶ δάφναι, πάντα ἐν μιᾷ καιροῦ ῥοπῇ, οὐκ ὄντα πρότερον ὑπὲρ τῆς γῆς, εἰς τὸ εἶναι παρῆλθε, μετὰ τῆς οἰκείας ἕκαστον ἰδιότητος, ἐναργεστάταις μὲν διαφοραῖς ἀπὸ τῶν ἑτερογενῶν χωριζόμενον, οἰκείῳ δὲ ἕκαστον γνωριζόμενον χαρακτῆρι. Πλήν γε ὅτι τὸ ῥόδον τότε ἄνευ ἀκάνθης ἦν, ὕστερον δὲ τῷ κάλλει τοῦ ἄνθους ἡ ἄκανθα παρεζεύχθη, ἵνα τῷ τερπνῷ τῆς ἀπολαύσεως ἐγγύθεν ἔχωμεν παρακειμένην τὴν λύπην, μεμνημένοι τῆς ἁμαρτίας, δι' ἣν ἀκάνθας καὶ τριβόλους ἡμῖν ἀνατέλλειν κατεδικάσθη ἡ γῆ. ᾿Αλλὰ προσετάχθη, φησὶ, Ξύλον κάρπιμον, ποιοῦν καρπὸν ἐπὶ τῆς γῆς, οὗ τὸ σπέρμα αὐτοῦ ἐν αὐτῷ, ἐκδοῦναι ἡ γῆ· πολλὰ δὲ τῶν δένδρων ὁρῶμεν οὔτε καρποῖς οὔτε σπέρματι κεχρημένα. Τί οὖν ἐροῦμεν; ῞Οτι τὰ τιμιώτερα τῇ φύσει προηγουμένης τῆς μνήμης τετύχηκεν· ἔπειτα, ὅτι ἀκριβῶς θεωροῦντι καὶ πάντα φανήσεται ἢ σπέρματι κεχρημένα, ἢ τὰ ἰσοδυναμοῦντα τοῖς σπέρμασιν ἔχοντα. Αἴγειροι γὰρ, καὶ ἰτέαι, καὶ πτελέαι, καὶ λεῦκαι, καὶ ὅσα τοιαῦτα, καρπὸν μὲν οὐδένα δοκεῖ φέρειν ἐκ τοῦ προδήλου, σπέρμα δὲ ἕκαστον τούτων ἔχον ἀκριβῶς ἄν τις ἐξετάζων ἐξεύροι. ῾Ο γὰρ ὑποκείμενος τῷ φύλλῳ κόκκος, ὃν μισχόν τινες τῶν περὶ τὰς ὀνοματοποιίας ἐσχολακότων προσαγορεύουσι, τοῦτο σπέρματος ἔχει δύναμιν. ῞Οσα γὰρ ἀπὸ κλάδων γίνεσθαι πέφυκεν, ἐντεῦθεν ὡς τὰ πολλὰ προβάλλει τὰς ῥίζας. Τάχα δὲ σπέρματος ἐπέχουσι λόγον καὶ αἱ τῶν ῥιζῶν ἀποφύσεις, ἃς παρασπῶντες οἱ φυτοκόμοι τὸ γένος αὔξουσι. Πρότερον μέντοι, ὥσπερ ἔφαμεν, μνήμης ἠξιώθη τὰ συνεκτικώτερα τῆς ζωῆς ἡμῶν, ὅσα ἔμελλε τοῖς οἰκείοις καρποῖς τὸν ἄνθρωπον δεξιούμενα, ἄφθονον αὐτῷ παρασκευάζειν τὴν δίαιταν· ἄμπελος μὲν οἶνον γεννῶσα εὐφραίνειν μέλλοντα καρδίαν ἀνθρώπου· ἐλαία δὲ καρπὸν παρεχομένη ἱλαρύνειν δυνάμενον πρόσωπον ἐν ἐλαίῳ. Πόσα συνέτρεχε κατὰ ταὐτὸν ἠπειγμένως ὑπὸ τῆς φύσεως παραγόμενα; ῾Η ῥίζα τῆς ἀμπέλου· τὰ κλήματα ἐν κύκλῳ εὐθαλῆ καὶ μεγάλα ὑπὲρ γῆς κεχυμένα· ὁ βλαστὸς, οἱ ἕλικες, ὁ ὄμφαξ, οἱ βότρυες. ᾿Αρκεῖ σου τῇ ὄψει καὶ ἄμπελος συνετῶς ὁραθεῖσα ὑπόμνησίν σοι τῆς φύσεως ἐμποιῆσαι. Μέμνησαι γὰρ δηλονότι τῆς τοῦ Κυρίου εἰκόνος, ὅτι ἄμπελον ἑαυτὸν λέγει, καὶ τὸν Πατέρα τὸν γεωργὸν, καὶ τοὺς καθ' ἕνα ἡμῶν διὰ τῆς πίστεως ἐμπεφυτευμένους τῇ ᾿Εκκλησίᾳ κλήματα προσηγόρευσε· καὶ προσκαλεῖται ἡμᾶς εἰς πολυκαρπίαν, ἵνα μὴ ἀχρηστίαν καταγνωσθέντες τῷ πυρὶ παραδοθῶμεν· καὶ οὐ παύεται πανταχοῦ τὰς ψυχὰς τῶν ἀνθρώπων ταῖς ἀμπέλοις ἐξομοιῶν. ᾿Αμπελὼν γὰρ ἐγενήθη τῷ ἠγαπημένῳ, φησὶν, ἐν κέρατι, ἐν τόπῳ πίονι. Καὶ, ᾿Αμπελῶνα ἐφύτευσα, καὶ περιέθηκα φραγμόν. Τὰς ἀνθρωπίνας ψυχὰς δηλονότι λέγει τὸν ἀμπελῶνα, αἷς φραγμὸν περιέθηκε τὴν ἐκ τῶν προσταγμάτων ἀσφάλειαν, καὶ τὴν φυλακὴν τῶν ἀγγέλων. Παρεμβαλεῖ γὰρ ἄγγελος Κυρίου κύκλῳ τῶν φοβουμένων αὐτόν. ῎Επειτα καὶ οἱονεὶ χάρακας ἡμῖν παρακατέπηξε θέμενος ἐν τῇ ᾿Εκκλησίᾳ πρῶτον ἀποστόλους, δεύτερον προφήτας, τρίτον διδασκάλους. Καὶ τοῖς τῶν παλαιῶν καὶ μακαρίων ἀνδρῶν ὑποδείγμασιν εἰς ὕψος ἡμῶν ἀνάγων τὰ φρονήματα, οὐκ ἀφῆκεν ἐρριμμένα χαμαὶ, καὶ τοῦ πατεῖσθαι ἄξια. Βούλεται δὲ ἡμᾶς καὶ οἱονεὶ ἕλιξί τισι ταῖς περιπλοκαῖς τῆς ἀγάπης τῶν πλησίον ἀντέχεσθαι, καὶ ἐπαναπαύεσθαι αὐτοῖς, ἵν' ἀεὶ πρὸς τὸ ἄνω τὴν ὁρμὴν ἔχοντες, οἷόν τινες ἀναδενδράδες ταῖς κορυφαῖς τῶν ὑψηλοτάτων ἑαυτοὺς παρισάζωμεν. ᾿Απαιτεῖ δὲ ἡμᾶς καὶ τὸ καταδέχεσθαι σκαπτομένους. ᾿Αποσκάπτεται δὲ ψυχὴ ἐν τῇ ἀποθέσει τῶν τοῦ κόσμου μεριμνῶν, αἳ βάρος εἰσὶ ταῖς καρδίαις ἡμῶν. ῞Ωστε ὁ τὴν σαρκίνην ἀγάπην ἀποθέμενος, καὶ τὴν πρὸς τὰ χρήματα φιλίαν, ἢ τὴν περὶ τὸ δύστηνον δοξάριον τοῦτο πτόησιν ἀπόπτυστον καὶ εὐκαταφρόνητον ἡγησάμενος, ὥσπερ ἐσκάφη καὶ ἀνέπνευσεν ἀποσκευασάμενος τὸ μάταιον βάρος τοῦ γηΐνου φρονήματος. Δεῖ δὲ, κατὰ τὸν λόγον τῆς παροιμίας, μηδὲ ὑλομανεῖν, τουτέστι, μὴ ἐπιδεικτικῶς πολιτεύεσθαι, μηδὲ τὸν παρὰ τῶν ἔξωθεν ἔπαινον θηρᾶσθαι, ἀλλ' ἔγκαρπον εἶναι, τῷ ἀληθινῷ γεωργῷ τὴν ἐπίδειξιν τῶν ἔργων ταμιευόμενον. Σὺ δὲ καὶ ῾Ως ἐλαία κατάκαρπος ἔσο ἐν τῷ οἴκῳ τοῦ Θεοῦ, μηδέποτε γυμνούμενος τῆς ἐλπίδος, ἀλλ' ἀεὶ θάλλουσαν ἔχων περὶ σεαυτὸν τὴν διὰ πίστεως σωτηρίαν. Οὕτω γὰρ τὸ ἀειθαλὲς τοῦ φυτοῦ μιμήσῃ, καὶ τὸ πολύκαρπον δὲ αὐτοῦ ζηλώσεις, ἄφθονον τὴν ἐλεημοσύνην ἐν παντὶ καιρῷ παρεχόμενος. </w:t>
      </w:r>
    </w:p>
    <w:p>
      <w:pPr>
        <w:pStyle w:val="Normal"/>
        <w:rPr/>
      </w:pPr>
      <w:r>
        <w:rPr/>
        <w:t xml:space="preserve">'Αλλ' ἐπανέλθωμεν πρὸς τὴν ἔρευναν τῶν τεχνικῶν διατάξεων. Πόσα τότε γένη φυτῶν ἐπανέδραμε, τὰ μὲν ἔγκαρπα, τὰ δὲ ἐρέψιμα, ἄλλα πρὸς ναυπηγίαν ἐπιτήδεια, ἄλλα πρὸς καῦσιν; ᾿Εν τούτοις πάλιν ποικίλη μὲν ἐν ἑκάστῳ δένδρῳ ἡ τῶν μερῶν αὐτοῦ διακόσμησις, δυσέφικτος δὲ καὶ ἡ ἐξεύρεσις τῆς ἑκάστου ἰδιότητος, καὶ ἡ θεωρία τῆς πρὸς ἕκαστον τῶν ἑτερογενῶν διαφορᾶς. Πῶς τὰ μὲν αὐτῶν βαθύρριζα, τὰ δὲ ἀκρόρριζα· καὶ τὰ μὲν ὀρθοφυῆ καὶ μονοστέλεχα, τὰ δὲ χαμαίζηλα καὶ εὐθὺς ἀπὸ τῆς ῥίζης εἰς πολλὰς ἐκφύσεις διῃρημένα. Πῶς ὅσων μὲν οἱ κλάδοι προμήκεις ἐπὶ πολὺ τοῦ ἀέρος ἐκτεταμένοι, τούτων καὶ αἱ ῥίζαι βαθεῖαι, ἐπὶ πλεῖστον ἐν κύκλῳ διανεμόμεναι, οἷον θεμελίους τινὰς ἀναλογοῦντας τῷ βάρει τῶν ἄνωθεν ὑποτιθείσης τῆς φύσεως. Πόσαι τῶν φλοιῶν αἱ διαφοραί; Τὰ μὲν γὰρ λειόφλοια τῶν φυτῶν, τὰ δὲ ῥηξίφλοια· καὶ τὰ μὲν μονόλοπα αὐτῶν, τὰ δὲ πολύπτυχα. ῝Ο δὲ θαυμαστὸν, ὅτι καὶ τῆς ἀνθρωπίνης νεότητος καὶ τοῦ γήρως εὕροις ἂν καὶ ἐν τοῖς φυτοῖς παραπλήσια τὰ συμπτώματα. Τοῖς μὲν γὰρ νέοις καὶ εὐθαλέσιν ὁ φλοιὸς περιτέταται· τοῖς δὲ γηράσκουσιν οἷον ῥυσοῦται καὶ ἐκτραχύνεται. Καὶ τὰ μὲν κοπέντα ἐπιβλαστάνει· τὰ δὲ μένει ἀδιάδοχα, ὥσπερ τινὰ θάνατον τὴν τομὴν ὑπομείναντα. ῎Ηδη δέ τινες τετηρήκασιν ἐκτεμνομένας ἢ καὶ ἐπικαιομένας τὰς πίτυς εἰς δρυμῶνας μεθίστασθαι. Τινὰ δὲ καὶ τὴν ἐκ φύσεως κακίαν ἐπιμελείαις γεωργῶν θεραπευόμενα ἔγνωμεν· οἷον τὰς ὀξείας ῥοιὰς, καὶ τῶν ἀμυγδαλῶν τὰς πικροτέρας, ὅταν διατρηθεῖσαι τὸ πρὸς τῇ ῥίζῃ στέλεχος σφῆνα πεύκης λιπαρὸν τῆς ἐντεριώνης μέσης διελαθέντα δέξωνται, εἰς εὐχρηστίαν μεταβάλλουσι τότε τοῦ χυμοῦ τὴν δυσχέρειαν. Μηδεὶς οὖν ἐν κακίᾳ διάγων, ἑαυτὸν ἀπογινωσκέτω, εἰδὼς ὅτι γεωργία μὲν τὰς τῶν φυτῶν ποιότητας μεταβάλλει, ἡ δὲ κατ' ἀρετὴν τῆς ψυχῆς ἐπιμέλεια, δυνατή ἐστι παντοδαπῶν ἀρρωστημάτων ἐπικρατῆσαι. ῾Η δὲ περὶ τὰς καρπογονίας διαφορὰ τῶν καρπίμων φυτῶν τοσαύτη, ὅσην οὐδ' ἂν ἐπελθεῖν τις δυνηθείη τῷ λόγῳ. Οὐ γὰρ μόνον ἐν τοῖς ἑτερογενέσιν αἱ διαφοραὶ τῶν καρπῶν, ἀλλ' ἤδη καὶ ἐν αὐτῷ τῷ εἴδει τοῦ δένδρου πολὺ τὸ διάφορον· ὅπουγε καὶ ἄλλος μὲν χαρακτὴρ τοῦ καρποῦ τῶν ἀρρένων, ἄλλος δὲ τῶν θηλειῶν, παρὰ τῶν φυτουργῶν διακέκριται, οἵ γε καὶ τοὺς φοίνικας εἰς ἄρρενας καὶ θηλείας διστῶσι. Καὶ ἴδοις ἄν ποτε τὴν παρ' αὐτῶν ὀνομαζομένην θήλειαν, καθιεῖσαν τοὺς κλάδους, οἷον ὀργῶσαν, καὶ τῆς συμπλοκῆς ἐφιεμένην τοῦ ἄρρενος, τοὺς δὲ θεραπευτὰς τῶν φυτῶν ἐμβάλλοντας τοῖς κλάδοις, οἷόν τινα σπέρματα τῶν ἀρρένων, τοὺς λεγομένους ψῆνας, καὶ οὕτως οἷον ἐν συναισθήσει τῆς ἀπολαύσεως γίνεσθαι καὶ ἀνορθοῦσθαι πάλιν τοὺς κλάδους, καὶ πρὸς τὸ οἰκεῖον σχῆμα τοῦ φυτοῦ τὴν κόμην ἀποκαθίστασθαι. Τὰ αὐτὰ δὲ ταῦτα καὶ περὶ τῶν συκῶν φασιν. ῞Οθεν οἱ μὲν τὰς ἀγρίας συκᾶς παραφυτεύουσι ταῖς ἡμέροις· οἱ δὲ τοὺς ὀλύνθους ἐκδήσαντες, τῶν εὐκάρπων καὶ ἡμέρων συκῶν τὴν ἀτονίαν ἰῶνται, ῥέοντα ἤδη καὶ σκεδαννύμενον τὸν καρπὸν τοῖς ὀλύνθοις ἐπέχοντες. Τί σοι τὸ παρὰ τῆς φύσεως αἴνιγμα βούλεται; ῞Οτι χρὴ πολλάκις ἡμᾶς καὶ παρὰ τῶν ἀλλοτρίων τῆς πίστεως, εὐτονίαν τινὰ προσλαμβάνειν, εἰς τὴν τῶν ἀγαθῶν ἔργων ἐπίδειξιν. ᾿Εὰν γὰρ ἴδῃς τὸν ἐν βίῳ ἐθνικῷ, ἢ ἀπό τινος αἱρέσεως ἐνδιαστρόφου τῆς ᾿Εκκλησίας ἀπεσχισμένον, βίου σώφρονος καὶ τῆς λοιπῆς κατὰ τὸ ἦθος εὐταξίας ἐπιμελούμενον, πλεῖον σεαυτοῦ τὸ σπουδαῖον ἐπίτεινον, ἵνα γένῃ παραπλήσιος τῇ καρποφόρῳ συκῇ, ἐκ τῆς τῶν ἀγρίων παρουσίας ἀθροιζούσῃ τὴν δύναμιν, καὶ τὴν μὲν ῥύσιν ἐπεχούσῃ, ἐπιμελέστερον δὲ τὸν καρπὸν ἐκτρεφούσῃ. </w:t>
      </w:r>
    </w:p>
    <w:p>
      <w:pPr>
        <w:pStyle w:val="Normal"/>
        <w:rPr/>
      </w:pPr>
      <w:r>
        <w:rPr/>
        <w:t xml:space="preserve">Τοιαῦται μὲν οὖν αἱ περὶ τὸν τρόπον τῆς γενέσεως αὐτῶν διαφοραὶ, ὡς ἐλάχιστα εἰπεῖν ἀπὸ πλείστων. Αὐτῶν δὲ τῶν καρπῶν τίς ἂν ἐπέλθοι τὴν ποικιλίαν, τὰ σχήματα, τὰς χρόας, τῶν χυμῶν τὴν ἰδιότητα, τὸ ἀφ' ἑκάστου χρήσιμον; Πῶς τινὰ μὲν γυμνὰ πέπτεται τῷ ἡλίῳ, τινὰ δὲ ἐν ἐλύτροις κεκαλυμμένα πληροῦται; καὶ ὧν μὲν ἁπαλὸς ὁ καρπὸς, παχὺ τοῦ φύλλου τὸ σκεπαστήριον, ὡς ἐπὶ τῆς συκῆς; ὧν δὲ οἱ καρποὶ στεγανώτεροι, ἐλαφρὰ τῶν φύλλων ἡ προβολὴ, ὡς ἐπὶ τῆς καρύας; ῞Οτι ἐκεῖνα μὲν, διὰ τὸ ἀσθενὲς, πλείονος ἐδεῖτο τῆς βοηθείας, τούτοις δ' ἂν προσβλαβὴς ἐγένετο ἡ παχυτέρα περιβολὴ ἐκ τῆς ἀπ' αὐτῶν σκιᾶς. Πῶς κατέσχισται τῆς ἀμπέλου τὸ φῦλλον, ἵνα καὶ πρὸς τὰς ἐκ τοῦ ἀέρος βλάβας ὁ βότρυς ἀντέχῃ, καὶ τὴν ἀκτῖνα τοῦ ἡλίου διὰ τῆς ἀραιότητος δαψιλῶς ὑποδέχηται; Οὐδὲν ἀναίτιον· οὐδὲν ἀπὸ ταὐτομάτου· πάντα ἔχει τινὰ σοφίαν ἀπόρρητον. Τίς ἂν ἐφίκοιτο λόγος; Πῶς ἀνθρώπινος νοῦς πάντα μετ' ἀκριβείας ἐπέλθοι, ὥστε καὶ κατιδεῖν τὰς ἰδιότητας, καὶ τὰς πρὸς ἕκαστον διαφορὰς ἐναργῶς διακρῖναι, καὶ τὰς κεκρυμμένας αἰτίας ἀνενδεῶς παραστῆσαι; ῝Εν ὕδωρ διὰ τῆς ῥίζης ἑλκόμενον, ἄλλως μὲν τρέφει τὴν ῥίζαν αὐτὴν, ἄλλως δὲ τὸν φλοιὸν τοῦ στελέχους, καὶ ἄλλως τὸ ξύλον, καὶ τὴν ἐντεριώνην ἑτέρως. Τὸ αὐτὸ καὶ φῦλλον γίνεται, καὶ εἰς ἀκρέμονας καὶ κλάδους κατασχίζεται, καὶ τοῖς καρποῖς παρέχει τὴν αὔξησιν, καὶ δάκρυον τοῦ φυτοῦ καὶ ὀπὸς ἐκ τῆς αὐτῆς αἰτίας προέρχεται· οἷς πόση πρὸς ἄλληλά ἐστιν ἡ διαφορὰ, οὐδεὶς ἂν λόγος ἐξίκοιτο. ῎Αλλο γὰρ τοῦ σχίνου τὸ δάκρυον, καὶ ἄλλος ὁ ὀπὸς τοῦ βαλσάμου· καὶ νάρθηκές τινες ἐπὶ τῆς Αἰγύπτου καὶ Λιβύης ἕτερον ὀπῶν γένος ἀποδακρύουσι. Λόγος δέ τίς ἐστι, καὶ τὸ ἤλεκτρον ὀπὸν εἶναι φυτῶν εἰς λίθου φύσιν ἀποπηγνύμενον. Μαρτυρεῖ δὲ τῷ λόγῳ τὰ ἐμφαινόμενα κάρφη καὶ τὰ λεπτότατα τῶν ζῴων, ἅπερ, ἁπαλοῦ ὄντος τοῦ ὀποῦ, ἐναποληφθέντα κατέχεται. Καὶ ὅλως τὴν κατὰ τὰς ποιότητας τῶν ὀπῶν διαφορὰν ὁ μὴ τῇ πείρᾳ διδαχθεὶς, οὐδένα λόγον εὑρήσει τὴν ἐνέργειαν παριστῶντα. Πῶς πάλιν ἀπὸ τῆς αὐτῆς νοτίδος ἐν μὲν τῇ ἀμπέλῳ οἶνος συνίσταται, ἐν δὲ τῇ ἐλαίᾳ τὸ ἔλαιον; Καὶ οὐ τοῦτο μόνον θαυμαστὸν, πῶς ὧδε μὲν τὸ ὑγρὸν ἀπεγλυκάνθη, ἐκεῖ δὲ λιπαρὸν γέγονεν, ἀλλ' ὅτι καὶ ἐν τοῖς γλυκέσι καρποῖς ἀμύθητος ἡ παραλλαγὴ τῆς ποιότητος. ῎Αλλο γὰρ τὸ ἐν ἀμπέλῳ γλυκὺ, καὶ ἄλλο τὸ ἐν μηλέᾳ, καὶ σύκῳ, καὶ φοίνικι. ῎Ετι σε βούλομαι περὶ τὴν ἐξέτασιν ταύτην φιλοτεχνῆσαι, πῶς τὸ αὐτὸ ὕδωρ νῦν μὲν λεῖόν ἐστι τῇ αἰσθήσει, ὅταν ἐν τοῖσδέ τισι τοῖς φυτοῖς γενόμενον ἀπογλυκανθῇ· νῦν δὲ πληκτικόν ἐστι τῆς γεύσεως, ὅταν δι' ἄλλων φυτῶν ἐνεχθὲν ἀποξύνηται. Καὶ πάλιν εἰς τὴν ἐσχάτην πικρότητα μεταβάλλον ἐκτραχύνει τὴν αἴσθησιν, ὅταν ἐν ἀψίνθῳ ἢ σκαμμωνίᾳ γένηται. Καὶ ἐν μὲν ταῖς βαλάνοις, ἢ τῷ καρπῷ τῆς κρανείας, πρὸς τὴν στυφὴν καὶ αὐστηρὰν ποιότητα μεταβάλλει· ἐν δὲ ταῖς τερεβίνθοις, καὶ ταῖς καρύαις, πρὸς ἁπαλὴν καὶ ἐλαιώδη φύσιν μεθίσταται. </w:t>
      </w:r>
    </w:p>
    <w:p>
      <w:pPr>
        <w:pStyle w:val="Normal"/>
        <w:rPr/>
      </w:pPr>
      <w:r>
        <w:rPr/>
        <w:t xml:space="preserve">Καὶ τί δεῖ τὰ πόρρω λέγειν, ὅπου γε ἐπὶ τῆς αὐτῆς συκῆς πρὸς τὰς ἐναντιωτάτας μεταβαίνει ποιότητας; Πικρότατον μὲν γάρ ἐστιν ἐν τῷ ὀπῷ, γλυκύτατον δὲ ἐν αὐτῷ τῷ καρπῷ. Καὶ ἐπὶ τῆς ἀμπέλου στυπτικώτατον μὲν ἐπὶ τῶν ἀκρεμόνων, ἥδιστον δὲ ἐν τοῖς βότρυσιν. Αἱ δὲ κατὰ τὰς χρόας διαφοραὶ, πόσαι; ῎Ιδοις ἂν ἐν λειμῶνι τὸ αὐτὸ ὕδωρ ἐρυθραινόμενον μὲν ἐν τῷδε τῷ ἄνθει, καὶ ἐν ἄλλῳ πορφυροῦν, καὶ κυανὸν ἐν τῷδε, καὶ ἐν ἑτέρῳ λευκόν· καὶ πλείονα πάλιν τῆς ἐν ταῖς χρόαις ποικιλίας, τὴν κατὰ τὰς ὀδμὰς διαφορὰν παρεχόμενον. ᾿Αλλὰ γὰρ ὁρῶ μοι τὸν λόγον τῇ ἀπληστίᾳ τῆς θεωρίας εἰς ἀμετρίαν ἐκπίπτοντα, ὃν ἐὰν μὴ δήσας πρὸς ἀνάγκην ἀπαγάγω τῆς κτίσεως, ἐπιλείψει με ἡ ἡμέρα τὴν μεγάλην σοφίαν ἐκ τῶν μικροτάτων ὑμῖν παριστῶντα. Βλαστησάτω ἡ γῆ ξύλον κάρπιμον, ποιοῦν καρπὸν ἐπὶ τῆς γῆς. Καὶ εὐθὺς αἱ κορυφαὶ τῶν ὀρέων ἐκόμων· καὶ ἐφιλοτεχνοῦντο παράδεισοι, καὶ ποταμῶν ὄχθαι μυρίοις γένεσι φυτῶν ὡραΐζοντο. Καὶ τὰ μὲν τὴν ἀνθρωπίνην ηὐτρέπιστο κατακοσμῆσαι τράπεζαν· τὰ δὲ βοσκήμασι τροφὴν παρεσκεύαζεν, ἐκ τῶν φύλλων, ἐκ τῶν καρπῶν. ῎Αλλα τὰς ἐκ τῆς ἰατρικῆς ὠφελείας ἡμῖν προεξένει· τοὺς χυλοὺς, τοὺς ὀποὺς, τὰ κάρφη, τοὺς φλοιοὺς, τὸν καρπόν· καὶ ἁπαξαπλῶς ὅσα ἡμῖν ἡ χρονία πεῖρα ἐξεῦρεν, ἐκ τῶν κατὰ μέρος περιπτώσεων συλλεγομένη τὸ χρήσιμον, ταῦτα ἡ ὀξεῖα τοῦ κτίσαντος πρόνοια, ἐξ ἀρχῆς προβλεψαμένη, εἰς γένεσιν ἤγαγε. Σὺ δὲ ὅταν ἴδῃς τὰ ἥμερα, τὰ ἄγρια, τὰ φίλυδρα, τὰ χερσαῖα, τὰ ἀνθοφοροῦντα, ἢ τὰ ἀνάνθη, ἐν μικρῷ τὸν μέγαν ἐπιγινώσκων, πρόσθες ἀεὶ τῷ θαύματι, καὶ αὔξησόν μοι τὴν ἀγάπην τοῦ κτίσαντος. ᾿Εξέταζε πῶς τὰ μὲν ἀειθαλῆ ἐποίησε, τὰ δὲ γυμνούμενα· καὶ τῶν ἀειθαλῶν τὰ μὲν φυλλοβόλα, τὰ δὲ ἀείφυλλα. Φυλλοβολεῖ γὰρ καὶ ἐλαία καὶ πίτυς, εἰ καὶ λεληθότως ὑπαλλάσσει τὰ φύλλα, ὥστε μηδέποτε δοκεῖν τῆς κομῆς ἀπογυμνοῦσθαι. ᾿Αείφυλλον δὲ ὁ φοίνιξ, τῷ αὐτῷ φύλλῳ ἐκ τῆς πρώτης βλαστήσεως εἰς τέλος συμπαραμένων. ῎Επειτα κἀκεῖνο σκόπει, πῶς ἡ μυρίκη ὥσπερ ἀμφίβιόν ἐστι, καὶ τοῖς φιλύδροις συναριθμούμενον, καὶ κατὰ τὰς ἐρήμους πληθυνόμενον. Διὸ καὶ ὁ ῾Ιερεμίας διαίως τὰ πονηρότερα καὶ ἐπαμφοτερίζοντα τῶν ἠθῶν τῷ τοιούτῳ φυτῷ παρεικάζει. </w:t>
      </w:r>
    </w:p>
    <w:p>
      <w:pPr>
        <w:pStyle w:val="Normal"/>
        <w:rPr/>
      </w:pPr>
      <w:r>
        <w:rPr/>
        <w:t xml:space="preserve">Βλαστησάτω ἡ γῆ. Τὸ μικρὸν τοῦτο πρόσταγμα εὐθὺς φύσις μεγάλη καὶ λόγος ἔντεχνος ἦν, θᾶττον τοῦ ἡμετέρου νοήματος τὰς μυρίας τῶν φυομένων ἰδιότητας ἐκτελῶν. ᾿Εκεῖνο ἔτι καὶ νῦν ἐνυπάρχον τῇ γῇ τὸ πρόσταγμα, ἐπείγει αὐτὴν καθ' ἑκάστην ἔτους περίοδον ἐξάγειν τὴν δύναμιν ἑαυτῆς ὅσην ἔχει πρός τε βοτανῶν καὶ σπερμάτων καὶ δένδρων γένεσιν. ῾Ως γὰρ οἱ στρόβιλοι ἐκ τῆς πρώτης αὐτοῖς ἐνδοθείσης πληγῆς τὰς ἐφεξῆς ποιοῦνται περιστροφὰς, ὅταν πήξαντες τὸ κέντρον ἐν ἑαυτοῖς περιφέρωνται· οὕτω καὶ ἡ τῆς φύσεως ἀκολουθία ἐκ τοῦ πρώτου προστάγματος τὴν ἀρχὴν δεξαμένη, πρὸς πάντα τὸν ἐφεξῆς διεξέρχεται χρόνον, μέχρις ἂν πρὸς τὴν κοινὴν συντέλειαν τοῦ παντὸς καταντήσῃ. 'Εφ’ ἣν καὶ ἡμεῖς πάντες ἔγκαρποι καὶ πλήρεις ἔργων ἀγαθῶν ἐπειγώμεθα, ἵνα φυτευθέντες ἐν τῷ οἴκῳ Κυρίου, ἐν ταῖς αὐλαῖς τοῦ Θεοῦ ἡμῶν ἐξανθήσωμεν, ἐν Χριστῷ ᾿Ιησοῦ τῷ Κυρίῳ ἡμῶν, ᾧ ἡ δόξα καὶ τὸ κράτος εἰς τοὺς αἰῶνας τῶν αἰώνων. ᾿Αμήν. </w:t>
      </w:r>
    </w:p>
    <w:p>
      <w:pPr>
        <w:pStyle w:val="Normal"/>
        <w:rPr/>
      </w:pPr>
      <w:r>
        <w:rPr/>
        <w:t> </w:t>
      </w:r>
    </w:p>
    <w:p>
      <w:pPr>
        <w:pStyle w:val="Normal"/>
        <w:rPr/>
      </w:pPr>
      <w:r>
        <w:rPr/>
        <w:t> </w:t>
      </w:r>
    </w:p>
    <w:p>
      <w:pPr>
        <w:pStyle w:val="Heading3"/>
        <w:ind w:hanging="0"/>
        <w:rPr/>
      </w:pPr>
      <w:r>
        <w:rPr/>
        <w:t xml:space="preserve">OMIΛΙΑ στ΄ </w:t>
      </w:r>
    </w:p>
    <w:p>
      <w:pPr>
        <w:pStyle w:val="Heading3"/>
        <w:ind w:hanging="0"/>
        <w:rPr/>
      </w:pPr>
      <w:r>
        <w:rPr/>
      </w:r>
    </w:p>
    <w:p>
      <w:pPr>
        <w:pStyle w:val="Heading3"/>
        <w:ind w:hanging="0"/>
        <w:rPr/>
      </w:pPr>
      <w:r>
        <w:rPr/>
        <w:t>Περ</w:t>
      </w:r>
      <w:r>
        <w:rPr>
          <w:rFonts w:cs="Tahoma"/>
        </w:rPr>
        <w:t>ὶ</w:t>
      </w:r>
      <w:r>
        <w:rPr/>
        <w:t xml:space="preserve"> γεν</w:t>
      </w:r>
      <w:r>
        <w:rPr>
          <w:rFonts w:cs="Tahoma"/>
        </w:rPr>
        <w:t>έ</w:t>
      </w:r>
      <w:r>
        <w:rPr/>
        <w:t>σεως φωστ</w:t>
      </w:r>
      <w:r>
        <w:rPr>
          <w:rFonts w:cs="Tahoma"/>
        </w:rPr>
        <w:t>ή</w:t>
      </w:r>
      <w:r>
        <w:rPr/>
        <w:t xml:space="preserve">ρων. </w:t>
      </w:r>
    </w:p>
    <w:p>
      <w:pPr>
        <w:pStyle w:val="Normal"/>
        <w:rPr/>
      </w:pPr>
      <w:r>
        <w:rPr/>
        <w:t>  </w:t>
      </w:r>
    </w:p>
    <w:p>
      <w:pPr>
        <w:pStyle w:val="Normal"/>
        <w:rPr/>
      </w:pPr>
      <w:r>
        <w:rPr/>
        <w:t> </w:t>
      </w:r>
      <w:r>
        <w:rPr/>
        <w:t xml:space="preserve">Τὸν ἀθλητῶν θεατὴν μετέχειν τινὸς προσῆκε καὶ αὐτὸν εὐτονίας. Καὶ τοῦτο ἐκ τῶν πανηγυρικῶν θεσμῶν ἄν τις κατίδοι, οἳ τοὺς συγκαθεζομένους εἰς τὸ στάδιον γυμνῇ καθῆσθαι τῇ κεφαλῇ διαγορεύουσιν· ἐμοὶ δοκεῖν, ἵνα μὴ θεατὴς μόνον ἀγωνιστῶν, ἀλλὰ καὶ ἀγωνιστὴς ἕκαστος αὐτὸς ἐν τῷ μέρει τυγχάνῃ. Οὕτω τοίνυν καὶ τὸν τῶν μεγάλων καὶ ὑπερφυῶν θεαμάτων ἐξεταστὴν, καὶ τὸν τῆς ἄκρας ὄντως καὶ ἀπορρήτου σοφίας ἀκροατὴν προσῆκεν οἴκοθεν ἔχειν ἥκοντά τινας ἀφορμὰς πρὸς τὴν θεωρίαν τῶν προκειμένων, καὶ κοινωνεῖν ἐμοὶ τῆς ἀγωνίας εἰς δύναμιν, οὐχὶ κριτὴν μᾶλλον ἢ συναγωνιστὴν παρεστῶτα· μήποτε ἄρα διαλάθῃ ἡμᾶς τῆς ἀληθείας ἡ εὕρεσις, καὶ τὸ ἐμὸν σφάλμα κοινὴ ζημία τῶν ἀκουόντων γένηται. Πρὸς οὖν τί ταῦτα λέγω; ῞Οτι ἐπειδὴ πρόκειται ἡμῖν εἰς τὴν τοῦ κόσμου σύστασιν ἐξέτασις καὶ θεωρία τοῦ παντὸς, οὐκ ἐκ τῆς τοῦ κόσμου σοφίας τὰς ἀρχὰς ἔχουσα, ἀλλ' ἐξ ὧν τὸν ἑαυτοῦ θεράποντα ὁ Θεὸς ἐξεπαίδευσεν, ἐν εἴδει λαλήσας πρὸς αὐτὸν, καὶ οὐ δι' αἰνιγμάτων, ἀνάγκη που πάντως, τοὺς τῶν μεγάλων φιλοθεάμονας μὴ ἀγύμναστον ἔχειν τὸν νοῦν πρὸς τὴν τῶν προκειμένων ἡμῖν κατανόησιν. Εἴ ποτε οὖν ἐν αἰθρίᾳ νυκτερινῇ πρὸς τὰ ἄρρητα κάλλη τῶν ἄστρων ἐνατενίσας, ἔννοιαν ἔλαβες τοῦ τεχνίτου τῶν ὅλων, τίς ὁ τοῖς ἄνθεσι τούτοις διαποικίλας τὸν οὐρανὸν, καὶ ὅπως ἐν τοῖς ὁρωμένοις πλέον τοῦ τερπνοῦ τὸ ἀναγκαῖόν ἐστι· πάλιν ἐν ἡμέρᾳ εἰ νήφοντι τῷ λογισμῷ κατέμαθες τὰ τῆς ἡμέρας θαύματα, καὶ διὰ τῶν ὁρωμένων ἀνελογίσω τὸν οὐχ ὁρώμενον, ἐμπαράσκευος ἥκεις ἀκροατὴς καὶ πρέπων τῷ πληρώματι τοῦ σεμνοῦ τούτου καὶ μακαρίου θεάτρου. Δεῦρο δὴ οὖν, ὥσπερ οἱ τοὺς ἀήθεις τῶν πόλεων τῆς χειρὸς λαβόμενοι περιηγοῦνται, οὕτω δὴ καὶ αὐτὸς ἐπὶ τὰ κεκρυμμένα θαύματα ὑμᾶς τῆς μεγάλης ταύτης πόλεως ξεναγήσω. ‘Εν τῇ πόλει ταύτῃ, ἐν ᾗ ἡ ἀρχαία πατρὶς ἡμῶν, ἧς μετανέστησεν ἡμᾶς ὁ ἀνθρωποκτόνος δαίμων, τοῖς ἑαυτοῦ δελεάσμασιν ἀνδραποδίσας τὸν ἄνθρωπον· ἐνταῦθα κατόψει τὴν πρώτην τοῦ ἀνθρώπου γένεσιν, καὶ τὸν εὐθὺς ἡμᾶς ἐπικαταλαβόντα θάνατον· ὃν ἐγέννησεν ἡ ἁμαρτία, τὸ πρωτότοκον ἔκγονον τοῦ ἀρχεκάκου δαίμονος. Καὶ γνωρίσεις σαυτὸν, γήϊνον μὲν τῇ φύσει, ἔργον δὲ θείων χειρῶν· δυνάμει μὲν καὶ παραπολὺ τῶν ἀλόγων λειπόμενον, ἄρχοντα δὲ χειροτονητὸν τῶν ἀλόγων καὶ τῶν ἀψύχων. Ταῖς μὲν ἐκ τῆς φύσεως παρασκευαῖς ἐλαττούμενον, τῇ δὲ τοῦ λόγου περιουσίᾳ πρὸς οὐρανὸν αὐτὸν ὑπεραρθῆναι δυνάμενον. ᾿Εὰν ταῦτα μάθωμεν, ἑαυτοὺς ἐπιγνωσόμεθα, Θεὸν γνωρίσομεν, τὸν κτίσαντα προσκυνήσομεν, τῷ Δεσπότῃ δουλεύσομεν, τὸν Πατέρα δοξάσομεν, τὸν τροφέα ἡμῶν ἀγαπήσομεν, τὸν εὐεργέτην αἰδεσθησόμεθα, τὸν ἀρχηγὸν τῆς ζωῆς ἡμῶν τῆς παρούσης καὶ τῆς μελλούσης προσκυνοῦντες οὐκ ἀπολήξομεν, τὸν δι' οὗ παρέσχετο ἤδη πλούτου καὶ τὰ ἐν ἐπαγγελίαις πιστούμενον, καὶ τῇ πεῖρᾳ τῶν παρόντων βεβαιοῦντα ἡμῖν τὰ προσδοκώμενα. Εἰ γὰρ τὰ πρόσκαιρα τοιαῦτα, ποταπὰ τὰ αἰώνια; Καὶ εἰ τὰ ὁρώμενα οὕτω καλὰ, ποταπὰ τὰ ἀόρατα; Εἰ οὐρανοῦ μέγεθος μέτρον ἀνθρωπίνης διανοίας ἐκβαίνει, τῶν ἀϊδίων τὴν φύσιν τίς ἄρα νοῦς ἐξιχνιάσαι δυνήσεται; Εἰ ὁ τῇ φθορᾷ ὑποκείμενος ἥλιος οὕτω καλὸς, οὕτω μέγας, ὀξὺς μὲν κινηθῆναι, εὐτάκτους δὲ τὰς περιόδους ἀποδιδοὺς, σύμμετρον μὲν ἔχων τὸ μέγεθος τῷ παντὶ, ὥστε μὴ ἐκβαίνειν τὴν πρὸς τὸ ὅλον ἀναλογίαν· τῷ δὲ κάλλει τῆς φύσεως οἷόν τις ὀφθαλμὸς διαυγὴς ἐμπρέπων τῇ κτίσει· εἰ ἀκόρεστος τούτου ἡ θέα, ποταπὸς τῷ κάλλει ὁ τῆς δικαιοσύνης ἥλιος; Εἰ τυφλῷ ζημία τοῦτον μὴ βλέπειν, ποταπὴ ζημία τῷ ἁμαρτωλῷ τοῦ ἀληθινοῦ φωτὸς στερηθῆναι; </w:t>
      </w:r>
    </w:p>
    <w:p>
      <w:pPr>
        <w:pStyle w:val="Normal"/>
        <w:rPr/>
      </w:pPr>
      <w:r>
        <w:rPr/>
        <w:t> </w:t>
      </w:r>
      <w:r>
        <w:rPr/>
        <w:t xml:space="preserve">Καὶ εἶπεν ὁ Θεός· γενηθήτωσαν φωστῆρες ἐν τῷ στερεώματι τοῦ οὐρανοῦ εἰς φαῦσιν ἐπὶ τῆς γῆς, ὥστε διαχωρίζειν ἀνὰ μέσον τῆς ἡμέρας καὶ ἀνὰ μέσον τῆς νυκτός. Οὐρανὸς προειλήφει καὶ γῆ· τὸ φῶς ἐπὶ τούτοις δεδημιούργητο· ἡμέρα καὶ νὺξ διεκέκριτο· πάλιν στερέωμα, καὶ ξηρᾶς φανέρωσις. Τὸ ὕδωρ συνήθροιστο εἰς συνεστηκυῖαν καὶ ἀφωρισμένην συναγωγήν. ῾Η γῆ πεπλήρωτο τοῖς οἰκείοις γεννήμασι, τά τε μυρία γένη τῶν βοτανῶν ἐκβλαστήσασα, καὶ παντοδαποῖς εἴδεσι φυτῶν εὐθηνουμένη. ῞Ηλιος δὲ οὔπω ἦν καὶ σελήνη, ἵνα μήτε φωτὸς ἀρχηγὸν καὶ πατέρα τὸν ἥλιον ὀνομάσωσι· μήτε τῶν ἐκ τῆς γῆς φυομένων δημιουργὸν, οἱ τὸν Θεὸν ἀγνοήσαντες ἡγήσωνται. Διὰ τοῦτο τετάρτη ἡμέρα· καὶ τότε εἶπεν ὁ Θεὸς, Γενηθήτωσαν φωστῆρες ἐν τῷ στερεώματι τοῦ οὐρανοῦ. ῞Οταν τὸν εἰπόντα διδαχθῇς, εὐθὺς τῇ ἐννοίᾳ σύναπτε τὸν ἀκούσαντα. Εἶπεν ὁ Θεὸς, Γενηθήτωσαν φωστῆρες, καὶ ἐποίησεν ὁ Θεὸς τοὺς δύο φωστῆρας. Τίς εἶπε καὶ τίς ἐποίησεν; Οὐκ ἐννοεῖς ἐν τούτοις τὸ διπλοῦν τῶν προσώπων; Πανταχοῦ τῇ ἱστορίᾳ τὸ δόγμα τῆς θεολογίας μυστικῶς συμπαρέσπαρται. Καὶ ἡ χρεία πρόσκειται τῆς τῶν φωστήρων γενέσεως· Εἰς φαῦσιν, φησὶν, ἐπὶ τῆς γῆς. Εἰ προειλήφει τοῦ φωτὸς ἡ γένεσις, πῶς νῦν ὁ ἥλιος πάλιν εἰς φαῦσιν λέγεται γεγονέναι; Πρῶτον μὲν οὖν τῆς λέξεως τὸ ἰδιότροπον μηδένα σοι κινείτω γέλωτα, εἴπερ μὴ ἑπόμεθα ταῖς παρ' ὑμῖν ἐκλογαῖς τῶν ῥημάτων, μηδὲ τὸ τῆς θέσεως αὐτῶν εὔρυθμον ἐπιτηδεύομεν. Οὐ γὰρ τορευταὶ λέξεων παρ' ἡμῖν· οὐδὲ τὸ εὔηχον τῶν φωνῶν, ἀλλὰ τὸ εὔσημον τῶν ὀνομάτων πανταχοῦ προτιμότερον. Σκόπει τοίνυν εἰ μὴ διὰ τῆς φαύσεως ἀρκούντως ἐνέφηνεν ὃ ἐβούλετο· ἀντὶ γὰρ τοῦ φωτισμοῦ τὴν φαῦσιν εἴρηκεν. ῎Εστι δὲ οὐδὲν μαχόμενον τοῦτο τοῖς περὶ τοῦ φωτὸς εἰρημένοις. Τότε μὲν γὰρ αὐτὴ τοῦ φωτὸς ἡ φύσις παρήχθη· νῦν δὲ τὸ ἡλιακὸν τοῦτο σῶμα ὄχημα εἶναι τῷ πρωτογόνῳ ἐκείνῳ φωτὶ παρεσκεύασται. ῾Ως γὰρ ἄλλο τὸ πῦρ, καὶ ἄλλο ὁ λύχνος· τὸ μὲν τὴν τοῦ φωτίζειν δύναμιν ἔχον, τὸ δὲ παραφαίνειν τοῖς δεομένοις πεποιημένον· οὕτω καὶ τῷ καθαρωτάτῳ ἐκείνῳ καὶ εἰλικρινεῖ καὶ ἀΰλῳ φωτὶ ὄχημα νῦν οἱ φωστῆρες κατεσκευάσθησαν. ῾Ως γὰρ ὁ ἀπόστολος λέγει τινὰς φωστῆρας ἐν κόσμῳ, ἄλλο δέ ἐστι φῶς τοῦ κόσμου τὸ ἀληθινὸν, οὗ κατὰ μέθεξιν οἱ ἅγιοι φωστῆρες ἐγίνοντο τῶν ψυχῶν, ἃς ἐπαίδευον, τοῦ σκότους αὐτὰς τῆς ἀγνοίας ῥυόμενοι· οὕτω καὶ νῦν τὸν ἥλιον τοῦτον τῷ φανοτάτῳ ἐκείνῳ ἐπισκευάσας φωτὶ ὁ τῶν ὅλων δημιουργὸς περὶ τὸν κόσμον ἀνῆψε. </w:t>
      </w:r>
    </w:p>
    <w:p>
      <w:pPr>
        <w:pStyle w:val="Normal"/>
        <w:rPr/>
      </w:pPr>
      <w:r>
        <w:rPr/>
        <w:t> </w:t>
      </w:r>
      <w:r>
        <w:rPr/>
        <w:t xml:space="preserve">Καὶ μηδενὶ ἄπιστον εἶναι δοκείτω τὸ εἰρημένον, ὅτι ἄλλο μέν τι τοῦ φωτὸς ἡ λαμπρότης, ἄλλο δέ τι τὸ ὑποκείμενον τῷ φωτὶ σῶμα. Πρῶτον μὲν οὖν ἐκ τοῦ τὰ σύνθετα πάντα οὕτω παρ' ἡμῶν διαιρεῖσθαι, εἴς τε τὴν δεκτικὴν οὐσίαν, καὶ εἰς τὴν ἐπισυμβᾶσαν αὐτῇ ποιότητα. ῾Ως οὖν ἕτερον μέν τι τῇ φύσει ἡ λευκότης, ἕτερον δέ τι τὸ λελευκασμένον σῶμα, οὕτω καὶ τὰ νῦν εἰρημένα, διάφορα ὄντα τῇ φύσει, ἥνωται τῇ δυνάμει τοῦ κτίσαντος. Καὶ μή μοι λέγε ἀδύνατα εἶναι ταῦτα ἀπ' ἀλλήλων διαιρεῖσθαι. Οὐδὲ γὰρ ἐγὼ τὴν διαίρεσιν τοῦ φωτὸς ἀπὸ τοῦ ἡλιακοῦ σώματος ἐμοὶ καὶ σοὶ δυνατὴν εἶναί φημι, ἀλλ' ὅτι ἃ ἡμῖν τῇ ἐπινοίᾳ ἐστὶ χωριστὰ, ταῦτα δύναται καὶ αὐτῇ τῇ ἐνεργείᾳ παρὰ τοῦ ποιητοῦ τῆς φύσεως αὐτῶν διαστῆναι. ᾿Επεὶ καὶ σοὶ τὴν καυστικὴν δύναμιν τοῦ πυρὸς ἀπὸ τῆς λαμπρότητος χωρίσαι ἀμήχανον· ὁ δὲ Θεὸς παραδόξῳ θεάματι τὸν ἑαυτοῦ θεράποντα ἐπιστρέψαι βουλόμενος, πῦρ ἐπέθηκε τῇ βάτῳ ἀπὸ μόνης τῆς λαμπρότητος ἐνεργοῦν, τὴν δὲ τοῦ καίειν δύναμιν σχολάζουσαν ἔχον. ῾Ως καὶ ὁ ψαλμῳδὸς μαρτυρεῖ λέγων, Φωνὴ Κυρίου διακόπτοντος φλόγα πυρός. ῞Οθεν καὶ ἐν ταῖς τῶν βεβιωμένων ἡμῖν ἀνταποδόσεσι λόγος τις ἡμᾶς ἐν ἀπορρήτῳ παιδεύει, διαιρεθήσεσθαι τοῦ πυρὸς τὴν φύσιν, καὶ τὸ μὲν φῶς, εἰς ἀπόλαυσιν τοῖς δικαίοις, τὸ δὲ τῆς καύσεως ὀδυνηρὸν, τοῖς κολαζομένοις ἀποταχθήσεσθαι. ῎Επειτα μέντοι καὶ ἐκ τῶν περὶ σελήνην παθῶν, δυνατὸν ἡμᾶς τὴν πίστιν τῶν ζητουμένων εὕρασθαι. Λήγουσα γὰρ, καὶ μειουμένη, οὐχὶ τῷ παντὶ ἑαυτῆς σώματι δαπανᾶται, ἀλλὰ τὸ περικείμενον φῶς ἀποτιθεμένη καὶ προσλαμβάνουσα πάλιν, ἐλαττώσεως ἡμῖν καὶ αὐξήσεως τὰς φαντασίας παρέχεται. Τοῦ δὲ μὴ αὐτὸ τὸ σῶμα αὐτῆς ληγούσης ἀπαναλίσκεσθαι ἐναργὲς μαρτύριον τὰ ὁρώμενα. ῎Εξεστι γάρ σοι καὶ ἐν καθαρῷ τῷ ἀέρι καὶ πάσης ἀχλύος ἀπηλλαγμένῳ, ὅταν μάλιστα μηνοειδὴς τυγχάνῃ κατὰ τὸ σχῆμα, ἐπιτηρήσαντι κατιδεῖν τὸ ἀλαμπὲς αὐτῆς καὶ ἀφώτιστον ὑπὸ τηλικαύτης ἁψῖδος περιγραφόμενον, ἡλίκον ἐν ταῖς πανσελήνοις τὴν πᾶσαν αὐτὴν ἐκπληροῖ. ῞Ωστε τηλαυγῶς ἀπηρτισμένον καθορᾶσθαι τὸν κύκλον τῷ περιλαμπομένῳ μέρει τὸν σκιερὸν καὶ ἀερώδη κόλπον συναναφερούσης τῆς ὄψεως. Καὶ μή μοι λέγε ἐπείσακτον εἶναι τῆς σελήνης τὸ φῶς, διότι μειοῦται μὲν πρὸς ἥλιον φερομένη, αὔξεται δὲ πάλιν ἀφισταμένη. Οὐδὲ γὰρ ἐκεῖνο ἡμῖν ἐξετάζειν ἐν τῷ παρόντι πρόκειται, ἀλλ' ὅτι ἕτερον μὲν αὐτῆς τὸ σῶμα, ἕτερον δὲ τὸ φωτίζον. Τοιοῦτον δή τί μοι νόει καὶ ἐπὶ τοῦ ἡλίου. Πλὴν ὅτι ὁ μὲν λαβὼν ἅπαξ καὶ ἐγκεκραμένον ἑαυτῷ τὸ φῶς ἔχων, οὐκ ἀποτίθεται· ἡ δὲ συνεχῶς οἷον ἀποδυομένη καὶ πάλιν ἐπαμφιαζομένη τὸ φῶς, δι' ἑαυτῆς καὶ τὰ περὶ τοῦ ἡλίου εἰρημένα πιστοῦται. Οὗτοι καὶ διαχωρίζειν ἐτάχθησαν ἀνὰ μέσον τῆς ἡμέρας καὶ ἀνὰ μέσον τῆς νυκτός. ῎Ανω μὲν γὰρ διεχώρισεν ὁ Θεὸς ἀνὰ μέσον τοῦ φωτὸς καὶ ἀνὰ μέσον τοῦ σκότους· τότε δὲ τὴν φύσιν αὐτῶν πρὸς τὸ ἐναντίον ἀπέστησεν, ὥστε ἀμίκτως ἔχειν πρὸς ἄλληλα, καὶ φωτὶ πρὸς σκότος μηδεμίαν εἶναι κοινότητα. ῝Ο γὰρ ἐν ἡμέρᾳ ἐστὶν ἡ σκιὰ, τοῦτο οἴεσθαι χρὴ ἐν νυκτὶ τοῦ σκότους εἶναι τὴν φύσιν. Εἰ γὰρ πᾶσα σκιὰ αὐγῆς τινος διαφαινούσης ἀντικειμένως τῷ φωτὶ ἀπὸ τῶν σωμάτων ἐκπίπτει· καὶ ἕωθεν μὲν πρὸς δυσμὰς τέταται, ἑσπέρας δὲ πρὸς ἀνατολὴν ἀποκλίνει, ἐν δὲ τῇ μεσημβρίᾳ ἀρκτῴα γίνεται· καὶ ἡ νὺξ ἐπὶ τὸ ἐναντίον ταῖς ἀκτῖσιν ὑποχωρεῖ, οὐδὲν ἕτερον οὖσα κατὰ τὴν φύσιν ἢ σκίασμα γῆς. ῾Ως γὰρ ἐν ἡμέρᾳ ἡ σκιὰ τῷ ἀντιφράσσοντι τὴν αὐγὴν παρυφίσταται, οὕτως ἡ νὺξ σκιαζομένου τοῦ περὶ γῆν ἀέρος συνίστασθαι πέφυκε. Τοῦτο τοίνυν ἐστὶ τὸ εἰρημένον, ὅτι Διεχώρισεν ὁ Θεὸς ἀνὰ μέσον τοῦ φωτὸς καὶ ἀνὰ μέσον τοῦ σκότους· ἐπειδὴ τὸ σκότος ὑποφεύγει τοῦ φωτὸς τὰς ἐπιδρομὰς, ἐν τῇ πρώτῃ δημιουργίᾳ φυσικῆς αὐτοῖς τῆς ἀλλοτριώσεως κατασκευασθείσης πρὸς ἄλληλα. Νῦν δὲ ἥλιον ἐπέταξε τοῖς μέτροις τῆς ἡμέρας· καὶ σελήνην, ὅταν ποτὲ πρὸς τὸν ἴδιον κύκλον ἀπαρτισθῇ, ἀρχηγὸν ἐποίησε τῆς νυκτός. Σχεδὸν γὰρ τότε κατὰ διάμετρον οἱ φωστῆρες ἀλλήλοις ἀντικαθίστανται. ᾿Ανατέλλοντος μὲν γὰρ τοῦ ἡλίου, ἐν ταῖς πανσελήνοις καταφέρεται πρὸς τὸ ἀφανὲς ἡ σελήνη· δυομένου δὲ πάλιν τοῦ ἡλίου, αὕτη πολλάκις ἐξ ἀνατολῶν ἀντανίσχει. Εἰ δὲ κατὰ τὰ ἄλλα σχήματα οὐ συναπαρτίζεται τῇ νυκτὶ τὸ σεληναῖον φῶς, οὐδὲν πρὸς τὸν προκείμενον λόγον. Πλὴν ὅτι ὅταν ἑαυτῆς τελειοτάτη τυγχάνῃ, κατάρχει μὲν τῆς νυκτὸς τῷ ἰδίῳ φωτὶ τὰ ἄστρα ὑπεραυγάζουσα καὶ τὴν γῆν περιλάμπουσα· ἐξίσου δὲ πρὸς τὸν ἥλιον τοῦ χρόνου διαιρεῖται τὰ μέτρα. </w:t>
      </w:r>
    </w:p>
    <w:p>
      <w:pPr>
        <w:pStyle w:val="Normal"/>
        <w:rPr/>
      </w:pPr>
      <w:r>
        <w:rPr/>
        <w:t> </w:t>
      </w:r>
      <w:r>
        <w:rPr/>
        <w:t xml:space="preserve">Καὶ ἔστωσαν εἰς σημεῖα, καὶ εἰς καιροὺς, καὶ εἰς ἡμέρας, καὶ εἰς ἐνιαυτούς. ᾿Αναγκαῖαι πρὸς τὸν ἀνθρώπινον βίον αἱ ἀπὸ τῶν φωστήρων σημειώσεις. ᾿Εὰν μή τις πέρα τοῦ μέτρου τὰ ἀπ' αὐτῶν σημεῖα περιεργάζηται, χρησίμους αὐτῶν τὰς ἐκ τῆς μακρᾶς ἐμπειρίας παρατηρήσεις εὑρήσει. Πολλὰ μὲν γὰρ περὶ ἐπομβρίας ἐστὶ μαθεῖν· πολλὰ δὲ περὶ αὐχμῶν καὶ πνευμάτων κινήσεως, ἢ μερικῶν ἢ καθόλου, βιαίων ἢ ἀνειμένων. ῝Εν γάρ τι τῶν ἀπὸ τοῦ ἡλίου παραδεικνυμένων καὶ ὁ Κύριος ἡμῖν παραδέδωκεν εἰπὼν, ὅτι Χειμὼν ἔσται, στυγνάζει γὰρ πυρράζων ὁ οὐρανός. ᾿Επειδὰν γὰρ δι' ἀχλύος ἡ ἀναφορὰ γένηται τοῦ ἡλίου, ἀμαυροῦνται μὲν αἱ ἀκτῖνες, ἀνθρακώδης δὲ καὶ ὕφαιμος τὴν χρόαν ὁρᾶται, τῆς παχύτητος τοῦ ἀέρος ταύτην ἐμποιούσης τὴν φαντασίαν ταῖς ὄψεσι. Μὴ διαχεθεὶς δὲ ὑπὸ τῆς ἀκτῖνος ὁ πεπυκνωμένος τέως καὶ συνεστὼς ἀὴρ δῆλός ἐστι διὰ τὴν ἐπίρροιαν τῶν ἐκ τῆς γῆς ἀτμῶν κρατηθῆναι μὴ δυνηθεὶς, ἀλλὰ τῷ πλεονασμῷ τοῦ ὑγροῦ χειμῶνα ἐπάξων τοῖς χωρίοις περὶ ἃ συναθροίζεται. ῾Ομοίως δὲ καὶ ἐπειδὰν ἡ σελήνη περιλιμνάζηται· καὶ τῷ ἡλίῳ δὲ ὅταν αἱ λεγόμεναι ἅλωες περιγραφῶσιν, ἢ ὕδατος ἀερίου πλῆθος, ἢ πνευμάτων βιαίων κίνησιν ὑποφαίνουσιν· ἢ καὶ, οὓς ὀνομάζουσιν ἀνθηλίους, ὅταν συμπεριτρέχωσι τῇ τοῦ ἡλίου φορᾷ, συμπτωμάτων τινῶν ἀερίων σημεῖα γίνεται. ῞Ωσπερ οὖν καὶ αἱ ῥάβδοι, αἱ κατὰ τὴν χρόαν τῆς ἴριδος εἰς ὀρθὸν τοῖς νέφεσιν ἐμφαινόμεναι, ὄμβρους ἢ χειμῶνας ἐξαισίους, ἢ ὅλως τὴν ἐπὶ πλεῖστον μεταβολὴν τοῦ ἀέρος ἐνδείκνυνται. Πολλὰ δὲ καὶ περὶ σελήνην αὐξομένην ἢ λήγουσαν οἱ τούτοις ἐσχολακότες τετηρήκασι σημειώδη, ὡς τοῦ περὶ γῆν ἀέρος ἀναγκαίως τοῖς σχήμασιν αὐτῆς συμμεταβαλλομένου. Λεπτὴ μὲν γὰρ οὖσα περὶ τρίτην ἡμέραν καὶ καθαρὰ, σταθερὰν εὐδίαν κατεπαγγέλλεται· παχεῖα δὲ ταῖς κεραίαις καὶ ὑπέρυθρος φαινομένη, ἢ ὕδωρ λάβρον ἀπὸ νεφῶν, ἢ νότου βιαίαν κίνησιν ἀπειλεῖ. Τὴν δὲ ἐκ τούτων σημείωσιν ὅσον τῷ βίῳ παρέχεται τὸ ὠφέλιμον, τίς ἀγνοεῖ; ῎Εξεστι μὲν γὰρ τῷ πλωτῆρι εἴσω λιμένων κατέχειν τὸ σκάφος, τοὺς ἐκ τῶν πνευμάτων κινδύνους προορωμένῳ. ῎Εξεστι δὲ τῷ ὁδοιπόρῳ πόρρωθεν ἐκκλίνειν τὰς βλάβας, ἐκ τῆς στυγνότητος τοῦ ἀέρος τὴν μεταβολὴν ἀναμένοντι. Γεωργοὶ δὲ, οἱ περὶ τὰ σπέρματα καὶ τὰς τῶν φυτῶν θεραπείας πονούμενοι, πάσας ἐντεῦθεν εὑρίσκουσι τὰς εὐκαιρίας τῶν ἔργων. ῎Ηδη δὲ καὶ τῆς τοῦ παντὸς διαλύσεως ἐν ἡλίῳ καὶ σελήνῃ καὶ ἄστροις σημεῖα φανήσεσθαι ὁ Κύριος προηγόρευσεν. ῾Ο ἥλιος μεταστραφήσεται εἰς αἷμα, καὶ ἡ σελήνη οὐ δώσει τὸ φέγγος αὐτῆς. Ταῦτα σημεῖα τῆς τοῦ παντὸς συμπληρώσεως. </w:t>
      </w:r>
    </w:p>
    <w:p>
      <w:pPr>
        <w:pStyle w:val="Normal"/>
        <w:rPr/>
      </w:pPr>
      <w:r>
        <w:rPr/>
        <w:t> </w:t>
      </w:r>
      <w:r>
        <w:rPr/>
        <w:t xml:space="preserve">'Αλλ' οἱ ὑπὲρ τὰ ἐσκαμμένα πηδῶντες, ἐπὶ τὴν συνηγορίαν τῆς γενεθλιαλογίας τὸν λόγον ἕλκουσι, καὶ λέγουσι προσηρτῆσθαι τὴν ἡμετέραν ζωὴν τῇ κινήσει τῶν οὐρανίων· καὶ διὰ τοῦτο ἐκ τῶν ἄστρων γίνεσθαι παρὰ τῶν Χαλδαίων τὰς σημειώσεις τῶν περὶ ἡμᾶς συμπτωμάτων. Καὶ ἁπλοῦν ὄντα τῆς Γραφῆς τὸν λόγον, ῎Εστωσαν εἰς σημεῖα, οὐχὶ τῶν περὶ τὸν ἀέρα τροπῶν, οὐδὲ τῶν περὶ τὰς ὥρας μεταβολῶν, ἀλλ' ἐπὶ τῆς τῶν βίων ἀποκληρώσεως, πρὸς τὸ δοκοῦν ἑαυτοῖς, ἐξακούουσι. Τί γάρ φασιν; ῞Οτι τῶνδε μὲν τῶν κινουμένων ἄστρων ἡ ἐπιπλοκὴ, πρὸς τοὺς ἐν τῷ ζῳδιακῷ κειμένους ἀστέρας κατὰ τοιόνδε σχῆμα συνελθόντων ἀλλήλοις, τὰς τοιάσδε γενέσεις ἀποτελεῖ· ἡ δὲ τοιάδε σχέσις τῶν αὐτῶν τὴν ἐναντίαν ἀποκλήρωσιν τοῦ βίου ποιεῖ. Περὶ ὧν οὐκ ἄχρηστον ἴσως σαφηνείας ἕνεκεν μικρὸν ἄνωθεν ἀναλαβόντας εἰπεῖν. ᾿Ερῶ δὲ οὐδὲν ἐμαυτοῦ ἴδιον, ἀλλὰ τοῖς αὐτῶν ἐκείνων πρὸς τὸν κατ' αὐτῶν ἔλεγχον ἀποχρήσομαι, τοῖς μὲν ἤδη προειλημμένοις εἰς τὴν βλάβην ἴασίν τινα παρεχόμενος, τοῖς δὲ λοιποῖς ἀσφάλειαν πρὸς τὸ μὴ τοῖς ὁμοίοις περιπεσεῖν. Οἱ τῆς γενεθλιαλογίας ταύτης εὑρεταὶ, καταμαθόντες ὅτι ἐν τῷ πλάτει τοῦ χρόνου πολλὰ τῶν σχημάτων αὐτοὺς διαφεύγει, εἰς στενὸν παντελῶς ἀπέκλεισαν τοῦ χρόνου τὰ μέτρα· ὡς καὶ παρὰ τὸ μικρότατον καὶ ἀκαριαῖον, οἷόν φησιν ὁ ἀπόστολος, τὸ ἐν ἀτόμῳ, καὶ τὸ ἐν ῥιπῇ ὀφθαλμοῦ, μεγίστης οὔσης διαφορᾶς γενέσει πρὸς γένεσιν· καὶ τὸν ἐν τούτῳ τῷ ἀκαριαίῳ γεννηθέντα, τύραννον εἶναι πόλεων, καὶ ἄρχοντα δήμων, ὑπερπλουτοῦντα καὶ δυναστεύοντα· τὸν δὲ ἐν τῇ ἑτέρᾳ ῥοπῇ τοῦ καιροῦ γεννηθέντα, προσαίτην τινὰ καὶ ἀγύρτην, θύρας ἐκ θυρῶν ἀμείβοντα τῆς ἐφ' ἡμέραν τροφῆς ἕνεκα. Διὰ τοῦτο τὸν ζῳοφόρον λεγόμενον κύκλον διελόντες εἰς δώδεκα μέρη, ἐπειδὴ διὰ τριάκοντα ἡμερῶν ἐκβαίνει τὸ δωδέκατον τῆς ἀπλανοῦς λεγομένης σφαίρας ὁ ἥλιος, εἰς τριάκοντα μοίρας τῶν δωδεκατημορίων ἕκαστον διῃρήκασιν. Εἶτα ἑκάστην μοῖραν εἰς ἑξήκοντα διελόντες, ἕκαστον πάλιν τῶν ἑξηκοστῶν ἑξηκοντάκις ἔτεμον. Τιθέντες τοίνυν τὰς γενέσεις τῶν τικτομένων, ἴδωμεν εἰ τὴν ἀκρίβειαν ταύτην τῆς τοῦ χρόνου διαιρέσεως ἀποσῶσαι δυνήσονται. ῾Ομοῦ τε γὰρ ἐτέχθη τὸ παιδίον, καὶ ἡ μαῖα κατασκοπεῖ τὸ γεννηθὲν ἄρρεν ἢ θῆλυ· εἶτα ἀναμένει τὸν κλαυθμὸν, ὅπερ σημεῖόν ἐστι τῆς ζωῆς τοῦ τεχθέντος. Πόσα βούλει ἐν τούτῳ τῷ χρόνῳ παραδραμεῖν ἑξηκοστά; Εἶπε τῷ Χαλδαίῳ τὸ γεννηθέν. Διὰ πόσων, βούλει, θῶμεν τῶν λεπτοτάτων τῆς μαίας τὴν φωνὴν παρελθεῖν· ἄλλως τε καὶ εἰ τύχοι ἔξω τῆς γυναικωνίτιδος ἑστὼς ὁ τὴν ὥραν ἀποτιθέμενος; Δεῖ γὰρ τὸν τὰ ὡροσκοπεῖα καταμαθεῖν μέλλοντα, πρὸς ἀκρίβειαν τὴν ὥραν ἀπογράφεσθαι, εἴτε ἡμερινὰ ταῦτα, εἴτε νυκτερινὰ τυγχάνοι. Πόσων ἑξηκοστῶν σμῆνος ἐν τούτῳ πάλιν παρατρέχει τῷ χρόνῳ; ᾿Ανάγκη γὰρ εὑρεθῆναι τὸν ὡροσκοποῦντα ἀστέρα οὐ μόνον κατὰ πόστου δωδεκατημορίου ἐστὶν, ἀλλὰ καὶ κατὰ ποίας μοίρας τοῦ δωδεκατημορίου, καὶ ἐν πόστῳ ἑξηκοστῷ, εἰς ἃ ἔφαμεν διαιρεῖσθαι τὴν μοῖραν· ἢ, ἵνα τὸ ἀκριβὲς εὑρεθῇ, ἐν πόστῳ ἑξηκοστῷ τῶν ὑποδιῃρημένων ἀπὸ τῶν πρώτων ἑξηκοστῶν. Καὶ ταύτην τὴν οὕτω λεπτὴν καὶ ἀκατάληπτον εὕρεσιν τοῦ χρόνου ἐφ' ἑκάστου τῶν πλανητῶν ἀναγκαῖον εἶναι ποιεῖσθαι λέγουσιν, ὥστε εὑρεθῆναι ποταπὴν εἶχον σχέσιν πρὸς τοὺς ἀπλανεῖς, καὶ ποταπὸν ἦν τὸ σχῆμα αὐτῶν πρὸς ἀλλήλους ἐν τῇ τότε γενέσει τοῦ τικτομένου. ῞Ωστε εἰ τῆς ὥρας ἐπιτυχεῖν ἀκριβῶς ἀδύνατον, ἡ δὲ τοῦ βραχυτάτου παραλλαγὴ τοῦ παντὸς διαμαρτεῖν ποιεῖ, καταγέλαστοι καὶ οἱ περὶ τὴν ἐνύπαρκτον ταύτην τέχνην ἐσχολακότες, καὶ οἱ πρὸς αὐτοὺς κεχηνότες, ὡς δυναμένους εἰδέναι τὰ κατ' αὐτούς. Οἷα δὲ καὶ τὰ ἀποτελεστικά; ῾Ο δεῖνα οὖλος, φησὶ, τὴν τρίχα, καὶ χαροπός· κριῷ γὰρ ἔχει τὴν ὥραν· τοιοῦτον δέ πως ὀφθῆναι τὸ ζῷον. ᾿Αλλὰ καὶ μεγαλόφρων· ἐπειδὴ ἡγεμονικὸν ὁ κριός· καὶ προετικὸς, καὶ πάλιν ποριστικός· ἐπειδὴ τὸ ζῷον τοῦτο καὶ ἀποτίθεται ἀλύπως τὸ ἔριον, καὶ πάλιν παρὰ τῆς φύσεως ῥᾳδίως ἐπαμφιέννυται. ᾿Αλλὰ καὶ ὁ ταυριανὸς τληπαθὴς, φησὶ, καὶ δουλικός· ἐπειδὴ ὑπὸ ζυγὸν ὁ ταῦρος. Καὶ ὁ σκορπιανὸς πλήκτης διὰ τὴν πρὸς τὸ θηρίον ὁμοίωσιν. ῾Ο δὲ ζυγιανὸς δίκαιος, διὰ τὴν παρ' ἡμῖν τῶν ζυγῶν ἰσότητα. Τούτων τί ἂν γένοιτο καταγελαστότερον; ῾Ο κριὸς, ἀφ' οὗ τὴν γένεσιν τοῦ ἀνθρώπου λαμβάνεις, οὐρανοῦ μέρος ἐστὶ τὸ δωδέκατον, ἐν ᾧ γενόμενος ὁ ἥλιος τῶν ἐαρινῶν σημείων ἅπτεται. Καὶ ζυγὸς, καὶ ταῦρος ὡσαύτως, ἕκαστον τούτων δωδεκατημόριόν ἐστι τοῦ ζῳδιακοῦ λεγομένου κύκλου. Πῶς οὖν ἐκεῖθεν τὰς προηγουμένας αἰτίας λέγων ὑπάρχειν τοῖς τῶν ἀνθρώπων βίοις, ἐκ τῶν παρ' ἡμῖν βοσκημάτων τῶν γεννωμένων ἀνθρώπων τὰ ἤθη χαρακτηρίζεις; Εὐμετάδοτος γὰρ ὁ κριανὸς, οὐκ ἐπειδὴ τοιούτου ἤθους ποιητικὸν ἐκεῖνο τὸ μέρος τοῦ οὐρανοῦ, ἀλλ' ἐπειδὴ τοιαύτης φύσεώς ἐστι τὸ πρόβατον. Τί οὖν δυσωπεῖς μὲν ἡμᾶς ἀπὸ τῆς ἀξιοπιστίας τῶν ἄστρων, πείθειν δὲ ἐπιχειρεῖς διὰ τῶν βληχημάτων; Εἰ μὲν γὰρ παρὰ τῶν ζῴων λαβὼν ὁ οὐρανὸς ἔχει τὰ τοιαῦτα τῶν ἠθῶν ἰδιώματα, καὶ αὐτὸς ὑπόκειται ἀλλοτρίαις ἀρχαῖς, ἐκ τῶν βοσκημάτων ἔχων τὰς αἰτίας ἀπηρτημένας· εἰ δὲ καταγέλαστον τοῦτο εἰπεῖν, καταγελαστότερον πολλῷ ἐκ τῶν μηδὲν κοινωνούντων ἐπάγειν ἐπιχειρεῖν τῷ λόγῳ τὰς πιθανότητας. ᾿Αλλὰ ταῦτα μὲν αὐτῶν τὰ σοφὰ τοῖς ἀραχνείοις ὑφάσμασιν ἔοικεν, οἷς ὅταν μὲν κώνωψ, ἢ μυῖα, ἤ τι τῶν παραπλησίως τούτοις ἀσθενῶν ἐνσχεθῇ, καταδεθέντα κρατεῖται· ἐπειδὰν δὲ τῶν ἰσχυροτέρων τι ζῴων ἐγγίσῃ, αὐτό τε ῥᾳδίως διεκπίπτει, καὶ τὰ ἀδρανῆ ὑφάσματα διέρρηξε καὶ ἠφάνισε. </w:t>
      </w:r>
    </w:p>
    <w:p>
      <w:pPr>
        <w:pStyle w:val="Normal"/>
        <w:rPr/>
      </w:pPr>
      <w:r>
        <w:rPr/>
        <w:t> </w:t>
      </w:r>
      <w:r>
        <w:rPr/>
        <w:t xml:space="preserve">Καὶ οὐκ ἐπὶ τούτων ἵστανται μόνον, ἀλλὰ καὶ ὧν ἡ προαίρεσις ἑκάστου ἡμῶν κυρία (λέγω δὴ, τῶν ἐπιτηδευμάτων ἀρετῆς ἢ κακίας), καὶ τούτων τὰς αἰτίας τοῖς οὐρανίοις συνάπτουσιν. Οἷς τὸ ἀντιλέγειν ἄλλως μὲν καταγέλαστον, διὰ δὲ τὸ προκατέχεσθαι τοὺς πολλοὺς τῇ ἀπάτῃ, ἀναγκαῖον ἴσως μὴ σιωπῇ παρελθεῖν. Πρῶτον μὲν οὖν ἐκεῖνο αὐτοὺς ἐρωτήσωμεν, εἰ μὴ ἐφ' ἑκάστης ἡμέρας μυριάκις ἀμείβεται τῶν ἀστέρων τὰ σχήματα; ᾿Αεικίνητοι γὰρ ὄντες οἱ πλανῆται λεγόμενοι, καὶ οἱ μὲν θᾶττον ἐπικαταλαμβάνοντες ἀλλήλους, οἱ δὲ βραδυτέρας τὰς περιόδους ποιούμενοι, ἐπὶ τῆς αὐτῆς ὥρας πολλάκις καὶ ὁρῶσιν ἀλλήλους καὶ ἀποκρύπτονται, μεγίστην τε ἔχει δύναμιν ἐν ταῖς γενέσεσι τὸ ἢ παρὰ ἀγαθοποιοῦ ἐφορᾶσθαι, ἢ κακοποιοῦ, ὡς αὐτοὶ λέγουσι. Καὶ πολλάκις καθ' ὃν ἐπεμαρτύρει ὁ ἀγαθοποιὸς ἀστὴρ τὸν καιρὸν οὐκ ἐξευρόντες, παρὰ τὴν ἑνὸς τῶν λεπτοτάτων ἄγνοιαν, ὡς ἐν τῷ κακοδαιμονήματι αὐτὸν κείμενον ἀπεγράψαντο. Τοῖς γὰρ αὐτῶν ἐκείνων συγχρήσασθαι ῥήμασιν ἀναγκάζομαι. ᾿Εν δὴ τοῖς τοιούτοις λόγοις πολὺ μὲν τὸ ἀνόητον, πολλαπλάσιον δὲ τὸ ἀσεβές. Οἱ γὰρ κακοποιοὶ τῶν ἀστέρων τῆς ἑαυτῶν πονηρίας ἐπὶ τὸν ποιήσαντα αὐτοὺς τὴν αἰτίαν μετατιθέασιν. Εἰ μὲν γὰρ ἐκ φύσεως αὐτῶν τὸ κακὸν, ὁ δημιουργὸς ἔσται τοῦ κακοῦ ποιητής· εἰ δὲ προαιρέσει κακύνονται, πρῶτον μὲν ἔσται ζῷα προαιρετικὰ, λελυμέναις καὶ αὐτοκρατορικαῖς ταῖς ὁρμαῖς κεχρημένα· ὃ μανίας ἐστὶν ἐπέκεινα καταψεύδεσθαι τῶν ἀψύχων. ῎Επειτα πόσον τὸ ἄλογον, τὸ κακὸν καὶ τὸ ἀγαθὸν μὴ κατὰ τὴν ἀξίαν διανέμειν ἑκάστῳ, ἀλλ' ἐπειδὴ ἐν τῷδε τῷ τόπῳ γέγονεν, ἀγαθοποιὸν ὑπάρχειν, καὶ ἐπειδὴ ὑπὸ τοῦδε ὁρᾶται, κακοποιὸν γίνεσθαι τὸν αὐτόν· καὶ ἐπειδὰν πάλιν μικρόν τι παρεκκλίνῃ τοῦ σχήματος, εὐθὺς τῆς κακίας ἐπιλανθάνεσθαι; Καὶ ταῦτα μὲν εἰς τοσοῦτον. Εἰ δὲ καθ' ἕκαστον ἀκαριαῖον τοῦ χρόνου ἐπ' ἄλλο καὶ ἄλλο μεθαρμόζονται σχῆμα, ἐν δὲ ταῖς μυρίαις ταύταις μεταβολαῖς, πολλάκις τῆς ἡμέρας, οἱ τῶν βασιλικῶν γενέσεων ἀποτελοῦνται σχηματισμοὶ, διὰ τί οὐκ ἐφ' ἑκάστης ἡμέρας γεννῶνται βασιλεῖς; ἢ διὰ τί ὅλως πατρικαὶ παρ' αὐτοῖς εἰσι βασιλείας διαδοχαί; Οὐ δήπου γὰρ ἕκαστος τῶν βασιλέων παρατετηρημένως εἰς τὸ βασιλικὸν τῶν ἀστέρων σχῆμα τοῦ ἰδίου υἱοῦ τὴν γένεσιν ἐναρμόζει. Τίς γὰρ ἀνθρώπων κύριος τοῦ τοιούτου; Πῶς οὖν ᾿Οζίας ἐγέννησε τὸν ᾿Ιωάθαμ; ᾿Ιωάθαμ τὸν ῎Αχαζ; ῎Αχαζ τὸν ᾿Εζεκίαν; καὶ οὐδεὶς ἐν τούτοις δουλικῇ συνέτυχεν ὥρᾳ γενέσεως; ῎Επειτα εἰ καὶ τῶν κατὰ κακίαν καὶ ἀρετὴν ἐνεργημάτων οὐκ ἐκ τοῦ ἐφ' ἡμῖν εἰσὶν αἱ ἀρχαὶ, ἀλλ' ἐκ τῆς γενέσεως αἱ ἀνάγκαι, περιττοὶ μὲν οἱ νομοθέται, τὰ πρακτέα ἡμῖν καὶ τὰ φευκτὰ διορίζοντες, περιττοὶ δὲ καὶ οἱ δικασταὶ, ἀρετὴν τιμῶντες, καὶ πονηρίαν κολάζοντες. Οὐ γὰρ τοῦ κλέπτου τὸ ἀδίκημα· οὐδὲ τοῦ φονέως· ᾧ γε οὐδὲ βουλομένῳ δυνατὸν ἦν κρατεῖν τῆς χειρὸς, διὰ τὸ ἀναπόδραστον τῆς ἐπὶ τὰς πράξεις αὐτὸν κατεπειγούσης ἀνάγκης. Ματαιότατοι δὲ πάντων καὶ οἱ περὶ τὰς τέχνας πονούμενοι· ἀλλ' εὐθηνήσει μὲν ὁ γεωργὸς, μήτε σπέρματα καταβάλλων, μήτε δρεπάνην θηξάμενος· ὑπερπλουτήσει δὲ ὁ ἔμπορος, κἂν βούληται, κἂν μὴ, τῆς εἱμαρμένης αὐτῷ συναθροιζούσης τὰ χρήματα. Αἱ δὲ μεγάλαι τῶν Χριστιανῶν ἐλπίδες φροῦδαι ἡμῖν οἰχήσονται, οὔτε δικαιοσύνης τιμωμένης, οὔτε κατακρινομένης τῆς ἁμαρτίας, διὰ τὸ μηδὲν κατὰ προαίρεσιν ὑπὸ τῶν ἀνθρώπων ἐπιτελεῖσθαι. ῞Οπου γὰρ ἀνάγκη καὶ εἱμαρμένη κρατεῖ, οὐδεμίαν ἔχει χώραν τὸ πρὸς ἀξίαν, ὃ τῆς δικαιοκρισίας ἐξαίρετόν ἐστι. Καὶ πρὸς μὲν ἐκείνους, ἐπὶ τοσοῦτον. Οὔτε γὰρ ὑμεῖς πλειόνων δεῖσθε λόγων παρ' ἑαυτῶν ὑγιαίνοντες, ὅ τε καιρὸς οὐκ ἐνδίδωσι πέρα τοῦ μέτρου πρὸς αὐτοὺς ἀποτείνεσθαι. </w:t>
      </w:r>
    </w:p>
    <w:p>
      <w:pPr>
        <w:pStyle w:val="Normal"/>
        <w:rPr/>
      </w:pPr>
      <w:r>
        <w:rPr/>
        <w:t> </w:t>
      </w:r>
      <w:r>
        <w:rPr/>
        <w:t xml:space="preserve">Πρὸς δὲ τὰ ἑξῆς τῶν ῥημάτων ἐπανέλθωμεν. ῎Εστωσαν, φησὶν, εἰς σημεῖα, καὶ εἰς καιροὺς, καὶ εἰς ἡμέρας, καὶ εἰς ἐνιαυτούς. Εἴρηται ἡμῖν τὰ περὶ τῶν σημείων. Καιροὺς δὲ ἡγούμεθα λέγειν τὰς τῶν ὡρῶν ἐναλλαγάς· χειμῶνος, καὶ ἔαρος, καὶ θέρους, καὶ μετοπώρου· ἃς εὐτάκτως περιοδεύειν ἡμᾶς τὸ τεταγμένον τῆς κινήσεως τῶν φωστήρων παρέχει. Χειμὼν μὲν γὰρ γίνεται, τοῖς νοτίοις μέρεσι τοῦ ἡλίου προσδιατρίβοντος, καὶ πολὺ τὸ νυκτερινὸν σκίασμα περὶ τὸν καθ' ἡμᾶς τόπον ἀποτελοῦντος· ὥστε καταψύχεσθαι μὲν τὸν περὶ γῆν ἀέρα, πάσας δὲ τὰς ὑγρὰς ἀναθυμιάσεις συνισταμένας περὶ ἡμᾶς, ὄμβρων τε αἰτίαν καὶ κρυμῶν καὶ νιφάδος ἀμυθήτου παρέχειν. ᾿Επειδὰν δὲ ἐπανιὼν πάλιν ἀπὸ τῶν μεσημβρινῶν χωρίων ἐπὶ τοῦ μέσου γένηται, ὥστε ἐξίσου μερίζειν νυκτὶ πρὸς ἡμέραν τὸν χρόνον, ὅσῳ πλεῖον τοῖς ὑπὲρ γῆς προσδιατρίβει τόποις, τοσούτῳ κατὰ μέρος ἐπανάγει τὴν εὐκρασίαν. Καὶ γίνεται ἔαρ, πᾶσι μὲν φυτοῖς τῆς βλαστήσεως ἀρχηγὸν, δένδρων δὲ τοῖς πλείστοις παρέχον τὴν ἀναβίωσιν, ζῴοις δὲ χερσαίοις καὶ ἐνύδροις ἅπασι τὸ γένος φυλάσσον ἐκ τῆς τῶν ἐπιγινομένων διαδοχῆς. ᾿Εκεῖθεν δὲ ἤδη πρὸς θερινὰς τροπὰς ἐπ' αὐτὴν τὴν ἄρκτον ἀπελαύνων ὁ ἥλιος, τὰς μεγίστας ἡμῖν τῶν ἡμερῶν περιίστησι. Καὶ διὰ τὸ ἐπὶ πλεῖστον προσομιλεῖν τῷ ἀέρι, αὐτόν τε καταφρύσσει τὸν ὑπὲρ κεφαλῆς ἡμῶν ἀέρα, καὶ τὴν γῆν πᾶσαν καταξηραίνει, τοῖς τε σπέρμασιν ἐκ τούτου συνεργῶν πρὸς τὴν ἅδρησιν, καὶ τοὺς τῶν δένδρων καρποὺς κατεπείγων ἐπὶ τὴν πέψιν· ὅτε καὶ φλογωδέστατός ἐστιν ἑαυτοῦ ὁ ἥλιος, βραχείας ποιῶν τὰς σκιὰς ἐπὶ τῆς μεσημβρίας, διὰ τὸ ἀφ' ὑψηλοῦ τὸν περὶ ἡμᾶς καταλάμπειν τόπον. Μέγισται γάρ εἰσιν ἡμερῶν, ἐν αἷς βραχύταταί εἰσιν αἱ σκιαὶ, καὶ βραχύταται πάλιν ἡμέραι, αἱ τὰς σκιὰς ἔχουσαι μακροτάτας. Καὶ τοῦτο παρ' ἡμῖν τοῖς ἑτεροσκίοις λεγομένοις ὅσοι τὰ ἀρκτῷα τῆς γῆς ἐποικοῦμεν· ἐπεὶ εἰσί γε ἤδη τινὲς οἱ κατὰ δύο ἡμέρας τοῦ παντὸς ἐνιαυτοῦ καὶ ἄσκιοι παντελῶς κατὰ τὴν μεσημβρίαν γινόμενοι, οὓς κατὰ κορυφῆς ἐπιλάμπων ὁ ἥλιος, ἐξίσου πανταχόθεν περιφωτίζει, ὥστε καὶ τῶν ἐν βάθει φρεάτων τὸ ὕδωρ διὰ στομίων στενῶν καταλάμπεσθαι· ὅθεν αὐτούς τινες καὶ ἀσκίους καλοῦσιν. Οἱ δὲ ἐπέκεινα τῆς ἀρωματοφόρου ἐπ' ἀμφότερα τὰς σκιὰς παραλλάσσουσιν. Μόνοι γὰρ ἐν τῇ καθ' ἡμᾶς οἰκουμένῃ ἐπὶ τὰ νότια κατὰ τὴν μεσημβρίαν τὰς σκιὰς ἀποπέμπουσιν· ὅθεν αὐτούς τινες καὶ ἀμφισκίους ὠνόμασαν. Ταῦτα δὲ πάντα πρὸς τὸ βόρειον μέρος παροδεύσαντος ἤδη γίνεται τοῦ ἡλίου. ᾿Εκ δὲ τούτων εἰκάζειν ἐστὶ τὴν ἐκ τῆς ἡλιακῆς ἀκτῖνος ἐγγινομένην πύρωσιν τῷ ἀέρι, ὅση τίς ἐστι, καὶ ποταπῶν ἀποτελεστικὴ συμπτωμάτων. ᾿Εντεῦθεν διαδεξαμένη ἡμᾶς τοῦ μετοπώρου ἡ ὥρα, ὑποθραύει μὲν τοῦ πνίγους τὸ ὑπερβάλλον, κατὰ μικρὸν δὲ ὑφιεῖσα τῆς θέρμης, διὰ τῆς κατὰ τὴν κρᾶσιν μεσότητος ἀβλαβῶς ἡμᾶς δι' ἑαυτῆς τῷ χειμῶνι προσάγει· δηλονότι τοῦ ἡλίου πάλιν ἀπὸ τῶν προσαρκτίων ἐπὶ τὰ νότια ὑποστρέφοντος. Αὗται τῶν ὡρῶν αἱ περιτροπαὶ, ταῖς κινήσεσιν ἑπόμεναι τοῦ ἡλίου, τὸν βίον ἡμῖν οἰκονομοῦσιν. ῎Εστωσαν δὲ, φησὶ, καὶ εἰς ἡμέρας· οὐχ ὥστε ἡμέρας ποιεῖν, ἀλλ' ὥστε κατάρχειν τῶν ἡμερῶν. ῾Ημέρα γὰρ καὶ νὺξ πρεσβύτερα τῆς τῶν φωστήρων γενέσεως. Τοῦτο γὰρ ἐνδείκνυται ἡμῖν καὶ ὁ ψαλμὸς λέγων· ῎Εθετο ἥλιον εἰς ἐξουσίαν τῆς ἡμέρας, σελήνην καὶ ἀστέρας εἰς ἐξουσίαν τῆς νυκτός. Πῶς οὖν ἔχει τὴν ἐξουσίαν τῆς ἡμέρας ὁ ἥλιος; ῞Οτι τὸ φῶς ἐν ἑαυτῷ περιφέρων, ἐπειδάν ποτε τὸν καθ' ἡμᾶς ὁρίζοντα ὑπεράρῃ, ἡμέραν παρέχει διαλύσας τὸ σκότος. ῞Ωστε οὐκ ἄν τις ἁμάρτοι, ἡμέραν ὁρισάμενος εἶναι τὸν ὑπὸ τοῦ ἡλίου πεφωτισμένον ἀέρα· ἢ, ἡμέραν εἶναι χρόνου μέτρον ἐν ᾧ ἐν τῷ ὑπὲρ γῆν ἡμισφαιρίῳ ὁ ἥλιος διατρίβει. ᾿Αλλὰ καὶ εἰς ἐνιαυτοὺς ἐτάχθησαν ἥλιος καὶ σελήνη. Σελήνη μὲν ἐπειδὰν δωδεκάκις τὸν ἑαυτῆς ἐκτελέσῃ δρόμον, ἐνιαυτοῦ ἐστι ποιητική· πλὴν ὅτι μηνὸς ἐμβολίμου δεῖται πολλάκις πρὸς τὴν ἀκριβῆ τῶν ὡρῶν συνδρομήν, ὡς ῾Εβραῖοι τὸ παλαιὸν τὸν ἐνιαυτὸν ἦγον καὶ τῶν ῾Ελλήνων οἱ ἀρχαιότατοι. ῾Ηλιακὸς δέ ἐστιν ἐνιαυτὸς ἡ ἀπὸ τοῦ αὐτοῦ σημείου ἐπὶ τὸ αὐτὸ σημεῖον κατὰ τὴν οἰκείαν κίνησιν τοῦ ἡλίου ἀποκατάστασις. </w:t>
      </w:r>
    </w:p>
    <w:p>
      <w:pPr>
        <w:pStyle w:val="Normal"/>
        <w:rPr/>
      </w:pPr>
      <w:r>
        <w:rPr/>
        <w:t> </w:t>
      </w:r>
      <w:r>
        <w:rPr/>
        <w:t xml:space="preserve">Καὶ ἐποίησεν ὁ Θεὸς τοὺς δύο φωστῆρας τοὺς μεγάλους. ᾿Επειδὴ τὸ μέγα τὸ μὲν ἀπόλυτον ἔχει τὴν ἔννοιαν· ὡς μέγας ὁ οὐρανὸς, καὶ μεγάλη ἡ γῆ, καὶ μεγάλη ἡ θάλασσα· τὰ δὲ ὡς τὰ πολλὰ πέφυκε πρὸς ἕτερον ἀναφέρεσθαι· ὡς μέγας ὁ ἵππος, καὶ ὁ βοῦς μέγας (οὐ γὰρ ἐν τῇ ὑπερβολῇ τῶν τοῦ σώματος ὄγκων, ἀλλ' ἐν τῇ πρὸς τὰ ὅμοια παραθέσει τὴν μαρτυρίαν τοῦ μεγέθους τὰ τοιαῦτα λαμβάνει)· πῶς τοίνυν τοῦ μεγάλου τὴν ἔννοιαν ἐκδεξόμεθα; Πότερον ὡς τὸν μύρμηκα, ἢ ἄλλο τι τῶν φύσει μικρῶν, μέγα προσαγορεύομεν διὰ τὴν πρὸς τὰ ὁμογενῆ σύγκρισιν τὴν ὑπεροχὴν μαρτυροῦντες; ἢ τὸ μέγα νῦν οὕτως, ὡς ἐν τῇ οἰκείᾳ τῶν φωστήρων κατασκευῇ τοῦ μεγέθους ἐμφαινομένου; ᾿Εγὼ μὲν οἶμαι τοῦτο. Οὐ γὰρ ἐπειδὴ μείζους τῶν μικροτέρων ἀστέρων, διὰ τοῦτο μεγάλοι· ἀλλ' ἐπειδὴ τοσοῦτοι τὴν περιγραφὴν, ὥστε ἐξαρκεῖν τὴν ἀπ' αὐτῶν ἀναχεομένην αὐγὴν καὶ οὐρανὸν περιλάμπειν καὶ τὸν ἀέρα, καὶ ὁμοῦ πάσῃ τῇ γῇ καὶ τῇ θαλάσσῃ συμπαρεκτείνεσθαι. Οἵ γε κατὰ πᾶν μέρος τοῦ οὐρανοῦ γινόμενοι, καὶ ἀνατέλλοντες καὶ δυόμενοι καὶ τὸ μέσον ἐπέχοντες, ἴσοι πανταχόθεν τοῖς ἀνθρώποις προφαίνονται, ὅπερ ἀπόδειξιν ἔχει σαφῆ τῆς τοῦ μεγέθους περιουσίας, τῷ μηδὲν αὐτοῖς ἐπισημαίνειν τὸ πλάτος τῆς γῆς πρὸς τὸ μείζονας δοκεῖν ἢ ἐλάττονας εἶναι. Τὰ μὲν γὰρ πόρρωθεν ἀφεστῶτα μικρότερά πως ὁρῶμεν, οἷς δ' ἂν μᾶλλον ἐγγίσωμεν, μᾶλλον αὐτῶν τὸ μέγεθος ἐξευρίσκομεν. Τῷ δὲ ἡλίῳ οὐδείς ἐστιν ἐγγυτέρω καὶ οὐδεὶς πορρωτέρω, ἀλλὰ ἀπ' ἴσου τοῦ διαστήματος τοῖς κατὰ πᾶν μέρος τῆς γῆς κατῳκισμένοις προσβάλλει. Σημεῖον δὲ, ὅτι καὶ ᾿Ινδοὶ καὶ Βρεττανοὶ τὸν ἴσον βλέπουσιν. Οὔτε γὰρ τοῖς τὴν ἑῴαν οἰκοῦσι καταδυόμενος τοῦ μεγέθους ὑφίησιν, οὔτε τοῖς πρὸς δυσμαῖς κατῳκισμένοις ἀνατέλλων ἐλάττων φαίνεται· οὔτε μὴν ἐν τῷ μεσουρανήματι γινόμενος, τῆς ἐφ' ἑκάτερα ὄψεως παραλλάττει. Μὴ ἐξαπατάτω σε τὸ φαινόμενον· μηδ’ ὅτι πηχυαῖος τοῖς ὁρῶσι δοκεῖ, τοσοῦτον αὐτὸν εἶναι λογίσῃ. Συναιρεῖσθαι γὰρ πέφυκεν ἐν τοῖς μεγίστοις διαστήμασι τὰ μεγέθη τῶν ὁρωμένων, τῆς ὁρατικῆς δυνάμεως οὐκ ἐξικνουμένης τὸν μεταξὺ τόπον διαπερᾶν, ἀλλ' οἱονεὶ ἐνδαπανωμένης τῷ μέσῳ, καὶ κατ' ὀλίγον αὐτῆς μέρος προσβαλλούσης τοῖς ὁρατοῖς. Μικρὰ οὖν ἡ ὄψις ἡμῶν γινομένη, μικρὰ ἐποίησε νομίζεσθαι τὰ ὁρώμενα, τὸ οἰκεῖον πάθος τοῖς ὁρατοῖς ἐπιφέρουσα. ῞Ωστε ψεύδεται ἡ ὄψις, ἄπιστον τὸ κριτήριον. ῾Υπομνήσθητι δὲ τῶν οἰκείων παθῶν, καὶ παρὰ σεαυτοῦ ἕξεις τῶν λεγομένων τὴν πίστιν. Εἴ ποτε ἀπὸ ἀκρωρείας μεγάλης πεδίον εἶδες πολύ τε καὶ ὕπτιον, ἡλίκα μέν σοι τῶν βοῶν κατεφάνη τὰ ζεύγη; πηλίκοι δὲ οἱ ἀροτῆρες αὐτοί; Εἰ μὴ μυρμήκων τινά σοι παρέσχον φαντασίαν; Εἰ δὲ καὶ ἀπὸ σκοπιᾶς ἐπὶ μέγα πέλαγος τετραμμένης τῇ θαλάσσῃ τὰς ὄψεις ἐπέβαλες, ἡλίκαι μέν σοι ἔδοξαν εἶναι τῶν νήσων αἱ μέγισται; πηλίκη δέ σοι κατεφάνη μία τῶν μυριοφόρων ὁλκάδων λευκοῖς ἱστίοις ὑπὲρ κυανῆς κομιζομένη θαλάσσης; Εἰ μὴ πάσης περιστερᾶς μικροτέραν σοι παρέσχετο τὴν φαντασίαν; Διότι, καθάπερ ἔφην, ἐνδαπανηθεῖσα τῷ ἀέρι ἡ ὄψις, ἐξίτηλος γινομένη, πρὸς τὴν ἀκριβῆ κατάληψιν τῶν ὁρωμένων οὐκ ἐξαρκεῖ. ῎Ηδη δέ που καὶ τῶν ὀρῶν τὰ μέγιστα βαθείαις φάραγξιν ἐκτετμημένα, περιφερῆ καὶ λεῖα ἡ ὄψις εἶναί φησι, ταῖς ἐξοχαῖς προσβάλλουσα μόναις, ταῖς δὲ μεταξὺ κοιλότησιν ἐμβῆναι δι' ἀτονίαν μὴ δυναμένη. Οὕτως οὐδὲ τὰ σχήματα τῶν σωμάτων ὁποῖά ἐστι διασώζει, ἀλλὰ περιφερεῖς οἴεται εἶναι τοὺς τετραγώνους τῶν πύργων. ῞Ωστε πανταχόθεν δῆλον, ὅτι ἐν ταῖς μεγίσταις ἀποστάσεσιν οὐκ ἔναρθρον ἀλλὰ συγκεχυμένην τῶν σωμάτων λαμβάνει τὴν εἰκασίαν. Μέγας οὖν ὁ φωστὴρ, κατὰ τὴν τῆς Γραφῆς μαρτυρίαν, καὶ ἀπειροπλασίων τοῦ φαινομένου. </w:t>
      </w:r>
    </w:p>
    <w:p>
      <w:pPr>
        <w:pStyle w:val="Normal"/>
        <w:rPr/>
      </w:pPr>
      <w:r>
        <w:rPr/>
        <w:t> </w:t>
      </w:r>
      <w:r>
        <w:rPr/>
        <w:t xml:space="preserve">Κἀκεῖνο δέ σοι ἐναργὲς ἔστω τοῦ μεγέθους σημεῖον. ᾿Απείρων ὄντων τῷ πλήθει τῶν κατ' οὐρανὸν ἀστέρων, τὸ παρ' αὐτῶν συνερανιζόμενον φῶς οὐκ ἐξαρκεῖ τῆς νυκτὸς τὴν κατήφειαν διαλῦσαι. Μόνος δὲ οὗτος ὑπερφανεὶς τοῦ ὁρίζοντος, μᾶλλον δὲ ἔτι καὶ προσδοκώμενος, πρὶν καὶ ὑπερσχεῖν ὅλως τῆς γῆς, ἠφάνισε μὲν τὸ σκότος, ὑπερηύγασε δὲ τοὺς ἀστέρας, καὶ πεπηγότα τέως καὶ συμπεπιλημένον τὸν περὶ γῆν ἀέρα κατέτηξε καὶ διέχεεν. ῞Οθεν καὶ ἄνεμοι ἑωθινοὶ καὶ δρόσοι ἐν αἰθρίᾳ τὴν γῆν περιρρέουσι. Τοσαύτην δὲ οὖσαν τὴν γῆν πῶς ἂν ἠδυνήθη ἐν μιᾷ καιροῦ ῥοπῇ τὴν πᾶσαν καταφωτίζειν, εἰ μὴ ἀπὸ μεγάλου τοῦ κύκλου τὴν αὐγὴν ἐπηφίει; ᾿Ενταῦθά μοι τὴν σοφίαν τοῦ τεχνίτου κατάμαθε, πῶς τῷ διαστήματι τούτῳ σύμμετρον ἔδωκεν αὐτῷ τὴν θερμότητα. Τοσοῦτον γάρ ἐστιν αὐτοῦ τὸ πυρῶδες, ὡς μήτε δι' ὑπερβολὴν καταφλέξαι τὴν γῆν, μήτε διὰ τὴν ἔλλειψιν κατεψυγμένην αὐτὴν καὶ ἄγονον ἀπολιπεῖν. ᾿Αδελφὰ δὲ τοῖς εἰρημένοις καὶ τὰ περὶ τῆς σελήνης νοείσθω. Μέγα γὰρ καὶ τὸ ταύτης σῶμα, καὶ φανότατόν γε μετὰ τὸν ἥλιον. Οὐκ ἀεὶ μέντοι ὁρατὸν αὐτῆς διαμένει τὸ μέγεθος· ἀλλὰ νῦν μὲν ἀπηρτισμένη τῷ κύκλῳ, νῦν δὲ ἐλλείπουσα καὶ μειουμένη φαίνεται, καθ' ἕτερον ἑαυτῆς μέρος προδεικνῦσα τὸ λεῖπον. ῎Αλλῳ μὲν γὰρ μέρει σκιάζεται αὐξομένη, ἄλλο δὲ μέρος αὐτῆς ἐν τῷ καιρῷ τῆς λήξεως ἀποκρύπτεται. Λόγος δέ τις ἄρρητος τοῦ σοφοῦ δημιουργοῦ τῆς ποικίλης ταύτης ἐναλλαγῆς τῶν σχημάτων. ῍Η γὰρ ὥστε ἡμῖν ὑπόδειγμα ἐναργὲς παρέχειν τῆς ἡμετέρας φύσεως· ὅτι οὐδὲν μόνιμον τῶν ἀνθρωπίνων, ἀλλὰ τὰ μὲν ἐκ τοῦ μὴ ὄντος πρόεισιν εἰς τὸ τέλειον, τὰ δὲ πρὸς τὴν οἰκείαν ἀκμὴν φθάσαντα καὶ τὸ ἀκρότατον μέτρον ἑαυτῶν αὐξηθέντα, πάλιν ταῖς κατὰ μικρὸν ὑφαιρέσεσι φθίνει τε καὶ διόλλυται, καὶ μειούμενα καθαιρεῖται. ῞Ωστε ἐκ τοῦ κατὰ τὴν σελήνην θεάματος παιδεύεσθαι ἡμᾶς τὰ ἡμέτερα, καὶ τῆς ταχείας τῶν ἀνθρωπίνων περιτροπῆς λαμβάνοντας ἔννοιαν, μὴ μέγα φρονεῖν ταῖς εὐημερίαις τοῦ βίου, μὴ ἐπαγάλλεσθαι δυναστείαις, μὴ ἐπαίρεσθαι πλούτου ἀδηλότητι, περιφρονεῖν τῆς σαρκὸς περὶ ἣν ἡ ἀλλοίωσις, ἐπιμελεῖσθαι δὲ τῆς ψυχῆς ἧς τὸ ἀγαθόν ἐστιν ἀκίνητον. Εἰ δὲ λυπεῖ σε ἡ σελήνη ταῖς κατὰ μικρὸν ὑφαιρέσεσι τὸ φέγγος ἐξαναλίσκουσα· λυπείτω σε πλέον ψυχὴ ἀρετὴν κτησαμένη, καὶ διὰ ἀπροσεξίας τὸ καλὸν ἀφανίζουσα, καὶ μηδέποτε ἐπὶ τῆς αὐτῆς διαθέσεως μένουσα, ἀλλὰ πυκνὰ τρεπομένη καὶ μεταβαλλομένη διὰ τὸ τῆς γνώμης ἀνίδρυτον. Τῷ ὄντι γὰρ, κατὰ τὸ εἰρημένον, ῾Ο ἄφρων ὡς σελήνη ἀλλοιοῦται. Οἶμαι δὲ καὶ τῇ τῶν ζῴων κατασκευῇ, καὶ τοῖς λοιποῖς τοῖς ἀπὸ γῆς φυομένοις, μὴ μικρὰν ὑπάρχειν ἐκ τῆς κατὰ τὴν σελήνην μεταβολῆς τὴν συντέλειαν. ῎Αλλως γὰρ διατίθεται μειουμένης αὐτῆς, καὶ ἄλλως αὐξομένης τὰ σώματα· νῦν μὲν ληγούσης ἀραιὰ γιγνόμενα καὶ κενὰ, νῦν δὲ αὐξομένης καὶ πρὸς τὸ πλῆρες ἐπειγομένης καὶ αὐτὰ πάλιν ἀναπληρούμενα· διότι ὑγρότητά τινα θερμότητι κεκραμένην ἐπὶ τὸ βάθος φθάνουσαν λεληθότως ἐνίησι. Δηλοῦσι δὲ οἱ καθεύδοντες ὑπὸ σελήνην, ὑγρότητος περισσῆς τὰς τῆς κεφαλῆς εὐρυχωρίας πληρούμενοι· καὶ τὰ νεοσφαγῆ τῶν κρεῶν ταχὺ τρεπόμενα τῇ προσβολῇ τῆς σελήνης· καὶ ζῴων ἐγκέφαλοι· καὶ τῶν θαλαττίων τὰ ὑγρότατα· καὶ αἱ τῶν δένδρων ἐντεριῶναι. ῝Α πάντα οὐκ ἂν ἐξήρκεσε τῇ ἑαυτῆς ἀλλοιώσει συμμεθιστᾶν, εἰ μὴ ὑπερφυές τι ἦν καὶ ὑπερέχον δυνάμει κατὰ τὴν τῆς Γραφῆς μαρτυρίαν. </w:t>
      </w:r>
    </w:p>
    <w:p>
      <w:pPr>
        <w:pStyle w:val="Normal"/>
        <w:rPr/>
      </w:pPr>
      <w:r>
        <w:rPr/>
        <w:t> </w:t>
      </w:r>
      <w:r>
        <w:rPr/>
        <w:t xml:space="preserve">Καὶ τὰ περὶ τὸν ἀέρα δὲ πάθη ταῖς μεταβολαῖς ταύτης συνδιατίθεται, ὡς μαρτυροῦσιν ἡμῖν αἵ τε κατὰ τὴν νουμηνίαν πολλάκις ἀπὸ γαλήνης καὶ νηνεμίας αἰφνίδιοι ταραχαὶ, νεφῶν κλονουμένων καὶ συμπιπτόντων ἀλλήλοις, καὶ αἱ περὶ τοὺς εὐρίπους παλίρροιαι, καὶ ἡ περὶ τὸν λεγόμενον ὠκεανὸν ἄμπωτις, ἣν ταῖς περιόδοις τῆς σελήνης τεταγμένως ἑπομένην ἐξεῦρον οἱ προσοικοῦντες. Οἱ μὲν γὰρ εὔριποι μεταρρέουσιν ἐφ' ἑκάτερα κατὰ τὰ λοιπὰ σχήματα τῆς σελήνης· ἐν δὲ τῷ καιρῷ τῆς γενέσεως οὐδὲ τὸ βραχύτατον ἀτρεμοῦσιν, ἀλλ' ἐν σάλῳ καὶ ταλαντώσει διηνεκεῖ καθεστήκασιν, ἕως ἂν ἐκφανεῖσα πάλιν, ἀκολουθίαν τινὰ τῇ παλιρροίᾳ παράσχηται. ῾Η δὲ ἑσπερία θάλασσα τὰς ἀμπώτεις ὑφίσταται, νῦν μὲν ὑπονοστοῦσα, πάλιν δὲ ἐπικλύζουσα, ὥσπερ ἀναπνοαῖς τῆς σελήνης ὑφελκομένη πρὸς τὸ ὀπίσω, καὶ πάλιν ταῖς ἀπ' αὐτῆς ἐμπνοίαις, εἰς τὸ οἰκεῖον μέτρον προωθουμένη. Ταῦτά μοι εἴρηται πρὸς ἀπόδειξιν τοῦ κατὰ τοὺς φωστῆρας μεγέθους, καὶ σύστασιν τοῦ μηδὲ μέχρι συλλαβῆς ἀργόν τι εἶναι τῶν θεοπνεύστων ῥημάτων· καίτοι γε οὐδενὸς ἥψατο σχεδὸν τῶν καιρίων ὁ λόγος· πολλὰ γὰρ περὶ μεγεθῶν καὶ ἀποστημάτων ἡλίου καὶ σελήνης ἐστὶν ἐξευρεῖν τοῖς λογισμοῖς, τὸν μὴ παρέργως τὰς ἐνεργείας αὐτῶν καὶ τὰς δυνάμεις ἐπεσκεμμένον. Εὐγνωμόνως οὖν δεῖ κατηγορεῖν ἡμᾶς τῆς ἑαυτῶν ἀσθενείας, ἵνα μὴ τῷ ἡμετέρῳ λόγῳ μετρῆται τῶν δημιουργημάτων τὰ μέγιστα, ἀλλὰ ἐξ ὀλίγων τῶν εἰρημένων παρ' ἑαυτοῖς ἀναλογίζεσθαι, πόσα τινά ἐστι καὶ πηλίκα τὰ παρεθέντα. Μὴ τοίνυν μηδὲ σελήνην ὀφθαλμῷ μετρήσῃς, ἀλλὰ λογισμῷ, ὃς πολλῷ τῶν ὀφθαλμῶν ἀκριβέστερός ἐστι πρὸς ἀληθείας εὕρεσιν. Μῦθοί τινες καταγέλαστοι ὑπὸ γραϊδίων κωθωνιζομένων παραληρούμενοι πανταχοῦ διεδόθησαν, ὅτι μαγγανείαις τισὶ τῆς οἰκείας ἕδρας ἀποκινηθεῖσα σελήνη πρὸς γῆν καταφέρεται. Πῶς μὲν οὖν κινήσει γοήτων ἐπαοιδὴ, ἣν αὐτὸς ἐθεμελίωσεν ὁ ῞Υψιστος; Ποῖος δ' ἂν καὶ τόπος κατασπασθεῖσαν αὐτὴν ὑπεδέξατο; Βούλει ἀπὸ μικρῶν τεκμηρίων λαβεῖν τοῦ μεγέθους αὐτῆς τὴν ἀπόδειξιν; Αἱ κατὰ τὴν οἰκουμένην πόλεις πλεῖστον ἀλλήλων ἀπῳκισμέναι ταῖς κατὰ τὴν ἀνατολὴν τετραμμέναις ῥυμοτομίαις, ἐξίσου πᾶσαι τὸ σεληναῖον φῶς ὑποδέχονται. Αἷς εἰ μὴ πάσαις ἀντιπρόσωπος ἦν, τοὺς μὲν ἐπ' εὐθείας τῶν στενωπῶν πάντως ἂν κατεφώτισε, τοὺς δὲ τὸ πλάτος αὐτῆς ὑπερπίπτοντας ἐγκεκλιμέναις ἂν ταῖς αὐγαῖς ἐπὶ τὰ πλάγια παραφερομέναις προσέβαλλεν. ῞Οπερ καὶ ἐπὶ τῶν λύχνων ἐστὶν ἰδεῖν κατὰ τοὺς οἴκους γινόμενον. ᾿Επειδὰν πλείους περιστῶσιν αὐτὸν, ἡ μὲν τοῦ κατ' εὐθεῖαν ἑστῶτος σκιὰ πρὸς τὸ ὄρθιον ἀποτείνεται, αἱ δὲ λοιπαὶ καθ' ἑκάτερον μέρος ἐκκλίνουσιν. ῞Ωστε εἰ μὴ ἄπλετόν τι ἦν καὶ ὑπερέχον μεγέθει τὸ σεληνιακὸν σῶμα, οὐκ ἂν ὁμοίως ἀντιπαρετείνετο πᾶσιν. ῾Ομοίως γὰρ αὐτῆς ἀπὸ τῶν ἰσημερινῶν τόπων ἀνατελλούσης οἵ τε προσοικοῦντες τῇ κατεψυγμένῃ καὶ ὑπὸ τὰς περιστροφὰς τῆς ἄρκτου κείμενοι μεταλαμβάνουσι, καὶ οἱ κατὰ τὰ κοῖλα τῆς μεσημβρίας τῆς διακεκαυμένης γείτονες· οἷς πᾶσι κατὰ τὸ πλάτος ἀντιπαρήκουσα, σαφεστάτην μαρτυρίαν τοῦ μεγέθους παρέχεται. Τίς οὖν ἀντερεῖ μὴ οὐχὶ παμμέγεθες αὐτῆς εἶναι τὸ σῶμα, τὸ τηλικούτοις ὁμοῦ καὶ τοσούτοις διαστήμασιν ἐξισούμενον; Καὶ τὰ μὲν περὶ μεγεθῶν ἡλίου καὶ σελήνης ἐπὶ τοσοῦτον. ῾Ημῖν δὲ ὁ χαρισάμενος διάνοιαν ἐκ τῶν μικροτάτων τῆς κτίσεως τὴν μεγάλην τοῦ τεχνίτου σοφίαν καταμανθάνειν, παράσχοι καὶ ἐκ τῶν μεγάλων μείζονας λαμβάνειν τὰς ἐννοίας τοῦ κτίσαντος. Καίτοιγε συγκρίσει τοῦ ποιητοῦ, ἥλιος καὶ σελήνη ἐμπίδος καὶ μύρμηκος ἐπέχουσι λόγον. Οὐ γάρ ἐστιν ἀξίαν τοῦ μεγέθους τοῦ Θεοῦ τῶν ὅλων ἐκ τούτων λαβεῖν τὴν θεωρίαν, ἀλλὰ μικραῖς τισι καὶ ἀμυδραῖς ἐμφάσεσι δι' αὐτῶν προβιβασθῆναι, ὥσπερ καὶ δι' ἑκάστου τῶν μικροτάτων ἐν ζῴοις ἢ ἐν βοτάναις. ᾿Αρκέσθωμεν τοῖς εἰρημένοις· ἐγὼ μὲν εὐχαριστήσας τῷ τὴν μικράν μοι ταύτην διακονίαν τοῦ λόγου χαρισαμένῳ, ὑμεῖς δὲ τῷ διατρέφοντι ὑμᾶς ταῖς πνευματικαῖς τροφαῖς, ὃς καὶ νῦν ὑμᾶς οἷον κριθίνῳ τινὶ ἄρτῳ τῇ εὐτελείᾳ τῆς ἡμετέρας φωνῆς διέθρεψε· καὶ διατρέφοι γε εἰς ἀεὶ, κατὰ τὴν ἀναλογίαν τῆς πίστεως χαριζόμενος ὑμῖν τὴν φανέρωσιν τοῦ Πνεύματος, ἐν Χριστῷ ᾿Ιησοῦ τῷ Κυρίῳ ἡμῶν, ᾧ ἡ δόξα καὶ τὸ κράτος εἰς τοὺς αἰῶνας τῶν αἰώνων. ᾿Αμήν. </w:t>
      </w:r>
    </w:p>
    <w:p>
      <w:pPr>
        <w:pStyle w:val="Normal"/>
        <w:rPr/>
      </w:pPr>
      <w:r>
        <w:rPr/>
        <w:t> </w:t>
      </w:r>
    </w:p>
    <w:p>
      <w:pPr>
        <w:pStyle w:val="Normal"/>
        <w:rPr/>
      </w:pPr>
      <w:r>
        <w:rPr/>
        <w:t> </w:t>
      </w:r>
    </w:p>
    <w:p>
      <w:pPr>
        <w:pStyle w:val="Heading3"/>
        <w:ind w:hanging="0"/>
        <w:rPr/>
      </w:pPr>
      <w:r>
        <w:rPr/>
        <w:t xml:space="preserve">OMIΛΙΑ ζ. </w:t>
      </w:r>
    </w:p>
    <w:p>
      <w:pPr>
        <w:pStyle w:val="Heading3"/>
        <w:ind w:hanging="0"/>
        <w:rPr/>
      </w:pPr>
      <w:r>
        <w:rPr/>
      </w:r>
    </w:p>
    <w:p>
      <w:pPr>
        <w:pStyle w:val="Heading3"/>
        <w:ind w:hanging="0"/>
        <w:rPr/>
      </w:pPr>
      <w:r>
        <w:rPr/>
        <w:t>Περ</w:t>
      </w:r>
      <w:r>
        <w:rPr>
          <w:rFonts w:cs="Tahoma"/>
        </w:rPr>
        <w:t>ὶ</w:t>
      </w:r>
      <w:r>
        <w:rPr/>
        <w:t xml:space="preserve"> </w:t>
      </w:r>
      <w:r>
        <w:rPr>
          <w:rFonts w:cs="Tahoma"/>
        </w:rPr>
        <w:t>ἑ</w:t>
      </w:r>
      <w:r>
        <w:rPr/>
        <w:t>ρπετ</w:t>
      </w:r>
      <w:r>
        <w:rPr>
          <w:rFonts w:cs="Tahoma"/>
        </w:rPr>
        <w:t>ῶ</w:t>
      </w:r>
      <w:r>
        <w:rPr/>
        <w:t xml:space="preserve">ν </w:t>
      </w:r>
    </w:p>
    <w:p>
      <w:pPr>
        <w:pStyle w:val="Normal"/>
        <w:rPr/>
      </w:pPr>
      <w:r>
        <w:rPr/>
        <w:t>  </w:t>
      </w:r>
    </w:p>
    <w:p>
      <w:pPr>
        <w:pStyle w:val="Normal"/>
        <w:rPr/>
      </w:pPr>
      <w:r>
        <w:rPr/>
        <w:t> </w:t>
      </w:r>
      <w:r>
        <w:rPr/>
        <w:t xml:space="preserve">Καὶ εἶπεν ὁ Θεὸς, ἐξαγαγέτω τὰ ὕδατα ἑρπετὰ ψυχῶν ζωσῶν κατὰ γένος, καὶ πετεινὰ πετόμενα κατὰ τὸ στερέωμα τοῦ οὐρανοῦ κατὰ γένος. Μετὰ τὴν τῶν φωστήρων δημιουργίαν, καὶ τὰ ὕδατα λοιπὸν πληροῦται ζῴων, ὥστε καὶ ταύτην διακοσμηθῆναι τὴν λῆξιν. ᾿Απέλαβε μὲν γὰρ ἡ γῆ τὸν ἐκ τῶν οἰκείων βλαστημάτων κόσμον· ἀπέλαβε δὲ ὁ οὐρανὸς τῶν ἄστρων τὰ ἄνθη, καὶ οἱονεὶ διδύμων ὀφθαλμῶν βολαῖς τῇ συζυγίᾳ τῶν μεγάλων φωστήρων κατεκοσμήθη. Λειπόμενον ἦν καὶ τοῖς ὕδασι τὸν οἰκεῖον κόσμον ἀποδοθῆναι. ῏Ηλθε πρόσταγμα, καὶ εὐθὺς καὶ ποταμοὶ ἐνεργοὶ, καὶ λίμναι γόνιμοι τῶν οἰκείων ἕκαστον αὐτῶν καὶ κατὰ φύσιν γενῶν. Καὶ ἡ θάλασσα τὰ παντοδαπὰ γένη τῶν πλωτῶν ὤδινε, καὶ οὐδὲ ὅσον ἐν ἰλύσι καὶ τέλμασι τοῦ ὕδατος ἦν, οὐδὲ τοῦτο ἀργὸν, οὐδὲ ἄμοιρον τῆς κατὰ τὴν κτίσιν συντελείας ἀπέμεινε. Βάτραχοι γὰρ καὶ ἐμπίδες καὶ κώνωπες ἐξ αὐτῶν ἀπεζέννυντο δηλονότι. Τὰ γὰρ ἔτι καὶ νῦν ὁρώμενα ἀπόδειξίς ἐστι τῶν παρελθόντων. Οὕτω πᾶν ὕδωρ ἠπείγετο τῷ δημιουργικῷ προστάγματι ὑπουργεῖν· καὶ ὧν οὐδ' ἂν τὰ γένη τις ἐξαριθμήσασθαι δυνηθείη, τούτων τὴν ζωὴν εὐθὺς ἐνεργὸν καὶ κινουμένην ἀπέδειξεν ἡ μεγάλη καὶ ἄφατος τοῦ Θεοῦ δύναμις, ὁμοῦ τῷ προστάγματι τῆς πρὸς τὸ ζῳογονεῖν ἐπιτηδειότητος ἐγγενομένης τοῖς ὕδασιν. ᾿Εξαγαγέτω τὰ ὕδατα ἑρπετὰ ψυχῶν ζωσῶν. Νῦν πρῶτον ἔμψυχον καὶ αἰσθήσεως μετέχον ζῷον δημιουργεῖται. Φυτὰ γὰρ καὶ δένδρα κἂν ζῆν λέγηται διὰ τὸ μετέχειν τῆς θρεπτικῆς καὶ αὐξητικῆς δυνάμεως, ἀλλ' οὐχὶ καὶ ζῷα, οὐδὲ ἔμψυχα. Τούτου γε ἕνεκα, ᾿Εξαγαγέτω τὰ ὕδατα ἑρπετά. Πᾶν τὸ νηκτικὸν κἂν τῇ ἐπιφανείᾳ τοῦ ὕδατος ἐπινήχηται, κἂν διὰ βάθους τέμνῃ τὸ ὕδωρ, τῆς τῶν ἑρπηστικῶν ἐστι φύσεως, ἐπισυρόμενον τῷ τοῦ ὕδατος σώματι. Κἂν ὑπόποδα δὲ καὶ πορευτικὰ ὑπάρχῃ τινὰ τῶν ἐνύδρων (μάλιστα μὲν ἀμφίβια τὰ πολλὰ τούτων ἐστίν· οἷον φῶκαι, καὶ κροκόδειλοι, καὶ οἱ ποτάμιοι ἵπποι, καὶ βάτραχοι, καὶ καρκῖνοι), ἀλλ' οὖν προηγούμενον ἔχει τὸ νηκτικόν. Διὰ τοῦτο, ᾿Εξαγαγέτω τὰ ὕδατα ἑρπετά. 'Εν τούτοις τοῖς μικροῖς ῥήμασι τί παρεῖται γένος; τί οὐκ ἐμπεριείληπται τῷ προστάγματι τῆς δημιουργίας; Οὐ τὰ ζωοτοκοῦντα, οἷον φῶκαι καὶ δελφῖνες καὶ νάρκαι, καὶ τὰ ὅμοια τούτοις τὰ σελάχη λεγόμενα; οὐ τὰ ὠοτόκα, ἅπερ ἐστὶ πάντα σχεδὸν τῶν ἰχθύων τὰ γένη; οὐχ ὅσα λεπιδωτὰ, οὐχ ὅσα φολιδωτὰ, οὐχ οἷς ἐστι πτερύγια καὶ οἷς μή ἐστιν; ῾Η μὲν φωνὴ τοῦ προστάγματος μικρὰ, μᾶλλον δὲ οὐδὲ φωνὴ, ἀλλὰ ῥοπὴ μόνον καὶ ὁρμὴ τοῦ θελήματος· τὸ δὲ τῆς ἐν τῷ προστάγματι διανοίας πολύχουν τοσοῦτόν ἐστιν, ὅσαι καὶ αἱ τῶν ἰχθύων διαφοραὶ καὶ κοινότητες, οἷς πᾶσι δι' ἀκριβείας ἐπεξελθεῖν, ἴσον ἐστὶ καὶ κύματα πελάγους ἀπαριθμεῖσθαι, ἢ ταῖς κοτύλαις πειρᾶσθαι τὸ ὕδωρ τῆς θαλάσσης ἀπομετρεῖν. ᾿Εξαγαγέτω τὰ ὕδατα ἑρπετά. ᾿Εν τούτοις ἔνι τὰ πελάγια, τὰ αἰγιαλώδη, τὰ βύθια, τὰ πετρώδη, τὰ ἀγελαῖα, τὰ σποραδικὰ, τὰ κήτη, τὰ ὑπέρογκα, τὰ λεπτότατα τῶν ἰχθύων. Τῇ γὰρ αὐτῇ δυνάμει, καὶ τῷ ἴσῳ προστάγματι, τό τε μέγα καὶ τὸ μικρὸν μεταλαγχάνει τοῦ εἶναι. ᾿Εξαγαγέτω τὰ ὕδατα. ῎Εδειξέ σοι τὴν φυσικὴν τῶν νηκτῶν πρὸς τὸ ὕδωρ συγγένειαν, διὸ μικρὸν οἱ ἰχθύες χωρισθέντες τοῦ ὕδατος διαφθείρονται. Οὐδὲ γὰρ ἔχουσιν ἀναπνοὴν ὥστε ἕλκειν τὸν ἀέρα τοῦτον· ἀλλ' ὅπερ τοῖς χερσαίοις ἐστὶν ἀὴρ, τοῦτο τῷ πλωτῷ γένει τὸ ὕδωρ. Καὶ ἡ αἰτία δήλη. ῞Οτι ἡμῖν μὲν ὁ πνεύμων ἔγκειται, ἀραιὸν καὶ πολύπορον σπλάγχνον, ὃ διὰ τῆς τοῦ θώρακος διαστολῆς τὸν ἀέρα δεχόμενον, τὸ ἔνδον ἡμῶν θερμὸν διαρριπίζει καὶ ἀναψύχει· ἐκείνοις δὲ ἡ τῶν βραγχίων διαστολὴ καὶ ἐπίπτυξις, δεχομένων τὸ ὕδωρ καὶ διιέντων, τὸν τῆς ἀναπνοῆς λόγον ἀποπληροῖ. ῎Ιδιος κλῆρος τῶν ἰχθύων, ἰδία φύσις, δίαιτα κεχωρισμένη, ἰδιότροπος ἡ ζωή. Διὰ τοῦτο οὐδὲ τιθασσεύεσθαί τι τῶν νηκτῶν καταδέχεται, οὐδὲ ὅλως ὑπομένει χειρὸς ἀνθρωπίνης ἐπιβολήν. </w:t>
      </w:r>
    </w:p>
    <w:p>
      <w:pPr>
        <w:pStyle w:val="Normal"/>
        <w:rPr/>
      </w:pPr>
      <w:r>
        <w:rPr/>
        <w:t> </w:t>
      </w:r>
      <w:r>
        <w:rPr/>
        <w:t xml:space="preserve">᾿Εξαγαγέτω τὰ ὕδατα ἑρπετὰ ψυχῶν ζωσῶν κατὰ γένος. ῾Εκάστου γένους τὰς ἀπαρχὰς νῦν, οἱονεὶ σπέρματά τινα τῆς φύσεως, προβληθῆναι κελεύει· τὸ δὲ πλῆθος αὐτῶν ἐν τῇ μετὰ ταῦτα διαδοχῇ ταμιεύεται, ὅταν αὐξάνεσθαι αὐτὰ καὶ πληθύνεσθαι δέῃ. ῎Αλλου γένους ἐστὶ τὰ ὀστρακόδερμα προσαγορευόμενα· οἷον κόγχαι, καὶ κτένες, καὶ κοχλίαι θαλάσσιοι, καὶ στρόμβοι, καὶ αἱ μυρίαι τῶν ὀστρέων διαφοραί. ῎Αλλο πάλιν παρὰ ταῦτα γένος, τὰ μαλακόστρακα προσειρημένα, κάραβοι, καὶ καρκῖνοι, καὶ τὰ παραπλήσια τούτοις. ῞Ετερον παρὰ ταῦτα γένος ἐστὶ τὰ μαλάκια οὕτω προσαγορευθέντα, ὅσων ἡ σὰρξ ἁπαλὴ καὶ χαύνη· πολύποδες, καὶ σηπίαι, καὶ τὰ ὅμοια τούτοις. Καὶ ἐν τούτοις πάλιν διαφοραὶ μυρίαι. Δράκοντες γὰρ καὶ μύραιναι καὶ ἐγχέλυες, αἱ κατὰ τοὺς ἰλυώδεις ποταμοὺς καὶ λίμνας γινόμεναι, τοῖς ἰοβόλοις μᾶλλον τῶν ἑρπετῶν, ἢ τοῖς ἰχθύσι κατὰ τὴν ὁμοιότητα τῆς φύσεως προσεγγίζουσιν. ῎Αλλο γένος τὸ τῶν ὠοτοκούντων, καὶ ἄλλο τὸ τῶν ζωοτοκούντων. Ζωοτοκεῖ δὲ τὰ γαλεώδη καὶ οἱ κυνίσκοι, καὶ ἁπαξαπλῶς τὰ σελάχη λεγόμενα. Καὶ τῶν κητῶν τὰ πλεῖστα ζωοτόκα· δελφῖνες, καὶ φῶκαι, ἃ καὶ νεαροὺς ἔτι τοὺς σκύμνους, διαπτοηθέντας ὑπὸ αἰτίας τινὸς, λέγεται πάλιν τῇ γαστρὶ ὑποδεχόμενα περιστέλλειν. ᾿Εξαγαγέτω τὰ ὕδατα κατὰ γένος. ῞Ετερον γένος τὸ κητῶδες, καὶ τὸ τῶν λεπτῶν ἰχθύων ἕτερον. Πάλιν ἐν τοῖς ἰχθύσι μυρίαι διαφοραὶ κατὰ γένη διῃρημέναι· ὧν καὶ ὀνόματα ἴδια, καὶ τροφὴ παρηλλαγμένη, καὶ σχῆμα καὶ μέγεθος καὶ σαρκῶν ποιότητες, πάντα μεγίσταις διαφοραῖς ἀλλήλων κεχωρισμένα, καὶ ἐν ἑτέροις καὶ ἑτέροις εἴδεσι καθεστῶτα. Ποῖοι μὲν οὖν θυννοσκόποι τῶν γενῶν τὰς διαφορὰς ἡμῖν ἀπαριθμήσασθαι δύνανται; Καίτοι φασὶν αὐτοὺς ἐν μεγάλαις ἀγέλαις ἰχθύων καὶ τὸν ἀριθμὸν ἀπαγγέλλειν. Τίς δὲ τῶν περὶ αἰγιαλοὺς καὶ ἀκτὰς καταγηρασάντων δύναται ἡμῖν τὴν ἱστορίαν πάντων δι' ἀκριβείας γνωρίσαι; ῎Αλλα γνωρίζουσιν οἱ τὴν ᾿Ινδικὴν ἁλιεύοντες θάλασσαν· ἄλλα, οἱ τὸν Αἰγύπτιον ἀγρεύοντες κόλπον· ἄλλα, νησιῶται· καὶ ἄλλα, Μαυρούσιοι. Πάντα δὲ ὁμοίως μικρά τε καὶ μεγάλα τὸ πρῶτον ἐκεῖνο πρόσταγμα καὶ ἡ ἄφατος ἐκείνη παρήγαγε δύναμις. Πολλαὶ τῶν βίων αἱ παραλλαγαί· πολλαὶ καὶ αἱ περὶ τὰς διαδοχὰς ἑκάστου γένους διαφοραί. Οὐκ ἐπωάζουσιν οἱ πλεῖστοι τῶν ἰχθύων ὥσπερ αἱ ὄρνιθες, οὔτε καλιὰς πήγνυνται, οὔτε μετὰ πόνων ἐκτρέφουσιν ἑαυτῶν τὰ ἔκγονα· ἀλλὰ τὸ ὕδωρ ὑποδεξάμενον ἐκπεσὸν τὸ ὠὸν, ζῷον ἐποίησεν. Καὶ ἑκάστῳ γένει ἡ διαδοχὴ ἀπαράλλακτος καὶ ἀνεπίμικτος πρὸς ἑτέραν φύσιν. Οὐχ οἷαι τῶν ἡμιόνων ἐπὶ τῆς χέρσου, ἢ καί τινων ὀρνίθων ἐπιπλοκαὶ παραχαρασσόντων τὰ γένη. Οὐδὲν παρὰ τοῖς ἰχθύσιν ἐξ ἡμισείας ὥπλισται τοῖς ὀδοῦσιν, ὡς βοῦς παρ' ἡμῖν καὶ πρόβατον· οὐδὲ γὰρ μηρυκίζει τι παρ' αὐτοῖς, εἰ μὴ τὸν σκάρον μόνον ἱστοροῦσί τινες. Πάντα δὲ ὀξυτάταις ἀκμαῖς ὀδόντων καταπεπύκνωται, ἵνα μὴ τῇ χρονίᾳ μασήσει ἡ τροφὴ διαρρέῃ· ἔμελλε γὰρ, εἰ μὴ ὀξέως κατατεμνομένη τῇ γαστρὶ παρεπέμπετο, ἐν τῇ λεπτοποιήσει διαφορεῖσθαι παρὰ τοῦ ὕδατος. </w:t>
      </w:r>
    </w:p>
    <w:p>
      <w:pPr>
        <w:pStyle w:val="Normal"/>
        <w:rPr/>
      </w:pPr>
      <w:r>
        <w:rPr/>
        <w:t> </w:t>
      </w:r>
      <w:r>
        <w:rPr/>
        <w:t xml:space="preserve">Τροφὴ δὲ ἰχθύσιν ἄλλοις ἄλλη κατὰ γένος διωρισμένη. Οἱ μὲν γὰρ ἰλύϊ τρέφονται· οἱ δὲ τοῖς φυκίοις· ἄλλοι ταῖς βοτάναις ταῖς ἐντρεφομέναις τῷ ὕδατι ἀρκοῦνται. 'Αλληλοφάγοι δὲ τῶν ἰχθύων οἱ πλεῖστοι, καὶ ὁ μικρότερος παρ' ἐκείνοις βρῶμά ἐστι τοῦ μείζονος. Κἄν ποτε συμβῇ τὸν τοῦ ἐλάττονος κρατήσαντα ἑτέρου γενέσθαι θήραμα, ὑπὸ τὴν μίαν ἄγονται γαστέρα τοῦ τελευταίου. Τί οὖν ἡμεῖς οἱ ἄνθρωποι ἄλλο τι ποιοῦμεν ἐν τῇ καταδυναστείᾳ τῶν ὑποδεεστέρων; τί διαφέρει τοῦ τελευταίου ἰχθύος ὁ τῇ λαιμάργῳ φιλοπλουτίᾳ τοῖς ἀπληρώτοις τῆς πλεονεξίας αὐτοῦ κόλποις ἐναποκρύπτων τοὺς ἀσθενεῖς; ᾿Εκεῖνος εἶχε τὰ τοῦ πένητος· σὺ τοῦτον λαβὼν μέρος ἐποιήσω τῆς περιουσίας σεαυτοῦ. ᾿Αδίκων ἀδικώτερος ἀνεφάνης, καὶ πλεονεκτικώτερος πλεονέκτου. ῞Ορα μὴ τὸ αὐτό σε πέρας τῶν ἰχθύων ἐκδέξηται, ἄγκιστρόν που, ἢ κύρτος, ἢ δίκτυον. Πάντως γὰρ καὶ ἡμεῖς πολλὰ τῶν ἀδίκων διεξελθόντες, τὴν τελευταίαν τιμωρίαν οὐκ ἀποδρασόμεθα. ῎Ηδη δὲ καὶ ἐν ἀσθενεῖ ζῴῳ πολὺ τὸ πανοῦργον καὶ ἐπίβουλον καταμαθὼν, βούλομαί σε φυγεῖν τῶν κακούργων τὴν μίμησιν. ῾Ο καρκῖνος τῆς σαρκὸς ἐπιθυμεῖ τοῦ ὀστρέου· ἀλλὰ δυσάλωτος ἡ ἄγρα αὐτῷ διὰ τὴν περιβολὴν τοῦ ὀστράκου γίνεται. ᾿Αρραγεῖ γὰρ ἑρκίῳ τὸ ἁπαλὸν τῆς σαρκὸς ἡ φύσις κατησφαλίσατο. Διὸ καὶ ὀστρακόδερμον προσηγόρευται. Καὶ ἐπειδὴ δύο κοιλότητες ἀκριβῶς ἀλλήλαις προσηρμοσμέναι τὸ ὄστρεον περιπτύσσονται, ἀναγκαίως ἄπρακτοί εἰσιν αἱ χηλαὶ τοῦ καρκίνου. Τί οὖν ποιεῖ; ῞Οταν ἴδῃ ἐν ἀπηνέμοις χωρίοις μεθ' ἡδονῆς διαθαλπόμενον, καὶ πρὸς τὴν ἀκτῖνα τοῦ ἡλίου τὰς πτύχας ἑαυτοῦ διαπλώσαντα, τότε δὴ λάθρᾳ ψηφῖδα παρεμβαλὼν, διακωλύει τὴν σύμπτυξιν, καὶ εὑρίσκεται τὸ ἐλλεῖπον τῆς δυνάμεως διὰ τῆς ἐπινοίας περιεχόμενος. Αὕτη ἡ κακία τῶν μήτε λόγου μήτε φωνῆς μετεχόντων. ᾿Εγὼ δέ σε βούλομαι τὸ ποριστικὸν καὶ εὐμήχανον τῶν καρκίνων ζηλοῦντα, τῆς βλάβης τῶν πλησίον ἀπέχεσθαι. Τοιοῦτός ἐστιν ὁ πρὸς τὸν ἀδελφὸν πορευόμενος δόλῳ, καὶ ταῖς τῶν πλησίον ἀκαιρίαις ἐπιτιθέμενος, καὶ ταῖς ἀλλοτρίαις συμφοραῖς ἐντρυφῶν. Φεῦγε τὰς μιμήσεις τῶν κατεγνωσμένων. Τοῖς οἰκείοις ἀρκοῦ. Πενία μετὰ αὐταρκείας ἀληθοῦς, πάσης ἀπολαύσεως τοῖς σωφρονοῦσι προτιμοτέρα. Οὐκ ἂν παρέλθοιμι τὸ τοῦ πολύποδος δολερὸν καὶ ἐπίκλοπον, ὃς ὁποίᾳ ποτ' ἂν ἑκάστοτε πέτρᾳ περιπλακῇ, τὴν ἐκείνης ὑπέρχεται χρόαν. ῞Ωστε τοὺς πολλοὺς τῶν ἰχθύων ἀπροόπτως νηχομένους τῷ πολύποδι περιπίπτειν, ὡς τῇ πέτρᾳ δῆθεν, καὶ ἕτοιμον γίνεσθαι θήραμα τῷ πανούργῳ. Τοιοῦτοί εἰσι τὸ ἦθος οἱ τὰς ἀεὶ κρατούσας δυναστείας ὑπερχόμενοι, καὶ πρὸς τὰς ἑκάστοτε χρείας μεθαρμοζόμενοι, μὴ ἐπὶ τῆς αὐτῆς ἀεὶ προαιρέσεως βεβηκότες, ἀλλ' ἄλλοι καὶ ἄλλοι ῥᾳδίως γινόμενοι, σωφροσύνην τιμῶντες μετὰ σωφρόνων, ἀκόλαστοι δὲ ἐν ἀκολάστοις, πρὸς τὴν ἑκάστου ἀρέσκειαν τὰς γνώμας μετατιθέμενοι. Οὓς οὐδὲ ῥᾴδιον ἐκκλῖναι, οὐδὲ τὴν ἀπ' αὐτῶν φυλάξασθαι βλάβην, διὰ τὸ ἐν τῷ προσχήματι τῆς φιλίας βαθέως κατεσκευασμένην τὴν πονηρίαν κατακεκρύφθαι. Τὰ τοιαῦτα ἤθη λύκους ἅρπαγας ὀνομάζει ὁ Κύριος, ἐν ἐνδύμασι προβάτων προφαινομένους. Φεῦγε τὸ παντοδαπὸν καὶ πολλαπλοῦν τοῦ τρόπου· δίωκε δὲ ἀλήθειαν, εἰλικρίνειαν, ἁπλότητα. ῾Ο ὄφις ποικίλος· διὰ τοῦτο καὶ ἕρπειν κατεδικάσθη. ῾Ο δίκαιος ἄπλαστος, ὁποῖος ὁ ᾿Ιακώβ. Διὰ τοῦτο Κατοικίζει Κύριος μονοτρόπους ἐν οἴκῳ. Αὕτη ἡ θάλασσα ἡ μεγάλη καὶ εὐρύχωρος· ἐκεῖ ἑρπετὰ, ὧν οὐκ ἔστιν ἀριθμός· ζῷα μικρὰ μετὰ μεγάλων. 'Αλλ' ὅμως σοφή τίς ἐστι παρ' αὐτοῖς καὶ εὔτακτος διακόσμησις. Οὐ γὰρ μόνον κατηγορεῖν ἔχομεν τῶν ἰχθύων, ἀλλ' ἔστιν ἃ καὶ μιμήσασθαι ἄξιον. Πῶς τὰ γένη τῶν ἰχθύων ἕκαστα τὴν ἐπιτηδείαν ἑαυτοῖς διανειμάμενα χώραν, οὐκ ἐπεμβαίνει ἀλλήλοις, ἀλλὰ τοῖς οἰκείοις ὅροις ἐνδιατρίβει; Οὐδεὶς γεωμέτρης παρ' αὐτοῖς κατένειμε τὰς οἰκήσεις· οὐ τείχεσι περιγέγραπται· οὐχ ὁροθεσίοις διῄρηται· καὶ αὐτομάτως ἑκάστῳ τὸ χρήσιμον ἀποτέτακται. Οὗτος μὲν γὰρ ὁ κόλπος τάδε τινὰ γένη τῶν ἰχθύων βόσκει, κἀκεῖνος ἕτερα· καὶ τὰ ὧδε πληθύνοντα, ἄπορα παρ' ἑτέροις. Οὐδὲν ὄρος ὀξείαις κορυφαῖς ἀνατεταμένον διίστησιν, οὐ ποταμὸς τὴν διάβασιν ἀποτέμνεται, ἀλλὰ νόμος τίς ἐστι φύσεως ἴσως καὶ δικαίως κατὰ τὸ ἑκάστου χρειῶδες τὴν δίαιταν ἑκάστοις ἀποκληρῶν. </w:t>
      </w:r>
    </w:p>
    <w:p>
      <w:pPr>
        <w:pStyle w:val="Normal"/>
        <w:rPr/>
      </w:pPr>
      <w:r>
        <w:rPr/>
        <w:t> </w:t>
      </w:r>
      <w:r>
        <w:rPr/>
        <w:t xml:space="preserve">'Αλλ' οὐχ ἡμεῖς τοιοῦτοι. Πόθεν; Οἵγε μεταίρομεν ὅρια αἰώνια, ἃ ἔθεντο οἱ πατέρες ἡμῶν. Παρατεμνόμεθα γῆν, συνάπτομεν οἰκίαν πρὸς οἰκίαν καὶ ἀγρὸν πρὸς ἀγρὸν, ἵνα τοῦ πλησίον ἀφελώμεθά τι. Οἶδε τὰ κήτη τὴν ἀφωρισμένην αὐτοῖς παρὰ τῆς φύσεως δίαιταν, τὴν ἔξω τῶν οἰκουμένων χωρίων κατείληφε θάλασσαν, τὴν ἐρήμην νήσων, ᾗ μηδεμία πρὸς τὸ ἀντιπέρας ἀντικαθέστηκεν ἤπειρος. Διόπερ ἄπλους ἐστὶν, οὔτε ἱστορίας, οὔτε τινὸς χρείας κατατολμᾶν αὐτῆς τοὺς πλωτῆρας ἀναπειθούσης. ᾿Εκείνην καταλαβόντα τὰ κήτη, τοῖς μεγίστοις τῶν ὀρῶν κατὰ τὸ μέγεθος ἐοικότα, ὡς οἱ τεθεαμένοι φασὶ, μένει ἐν τοῖς οἰκείοις ὅροις, μήτε ταῖς νήσοις, μήτε ταῖς παραλίοις πόλεσι λυμαινόμενα. Οὕτω μὲν οὖν ἕκαστον γένος, ὥσπερ πόλεσιν ἢ κώμαις τισὶν ἢ πατρίσιν ἀρχαίαις, τοῖς ἀποτεταγμένοις αὐτοῖς τῆς θαλάσσης μέρεσιν ἐναυλίζεται. ῎Ηδη δέ τινες καὶ ἀποδημητικοὶ τῶν ἰχθύων, ὥσπερ ἀπὸ κοινοῦ βουλευτηρίου πρὸς τὴν ὑπερορίαν στελλόμενοι, ὑφ' ἑνὶ συνθήματι πάντες ἀπαίρουσιν. ᾿Επειδὰν γὰρ ὁ τεταγμένος καιρὸς τῆς κυήσεως καταλάβῃ, ἄλλοι ἀπ' ἄλλων κόλπων μεταναστάντες, τῷ κοινῷ τῆς φύσεως νόμῳ διεγερθέντες, ἐπὶ τὴν βορινὴν ἐπείγονται θάλασσαν. Καὶ ἴδοις ἂν κατὰ τὸν καιρὸν τῆς ἀνόδου ὥσπερ τι ῥεῦμα τοὺς ἰχθῦς ἡνωμένους, καὶ διὰ τῆς Προποντίδος ἐπὶ τὸν Εὔξεινον ῥέοντας. Τίς ὁ κινῶν; ποῖον πρόσταγμα βασιλέως; ποῖα διαγράμματα κατ' ἀγορὰν ἡπλωμένα τὴν προθεσμίαν δηλοῖ; οἱ ξεναγοῦντες τίνες; ῾Ορᾷς τὴν θείαν διάταξιν πάντα πληροῦσαν, καὶ διὰ τῶν μικροτάτων διήκουσαν. ᾿Ιχθὺς οὐκ ἀντιλέγει νόμῳ Θεοῦ, καὶ ἄνθρωποι σωτηρίων διδαγμάτων οὐκ ἀνεχόμεθα. Μὴ καταφρόνει τῶν ἰχθύων, ἐπειδὴ ἄφωνα καὶ ἄλογα παντελῶς, ἀλλὰ φοβοῦ μὴ καὶ τούτων ἀλογώτερος ᾖς, τῇ διαταγῇ τοῦ κτίσαντος ἀνθιστάμενος. ῎Ακουε τῶν ἰχθύων μονονουχὶ φωνὴν ἀφιέντων δι' ὧν ποιοῦσιν, ὅτι εἰς διαμονὴν τοῦ γένους τὴν μακρὰν ταύτην ἀποδημίαν στελλόμεθα. Οὐκ ἔχουσιν ἴδιον λόγον, ἔχουσι δὲ τὸν τῆς φύσεως νόμον ἰσχυρῶς ἐνιδρυμένον, καὶ τὸ πρακτέον ὑποδεικνύντα. Βαδίσωμεν, φασὶν, ἐπὶ τὸ βόρειον πέλαγος. Γλυκύτερον γὰρ τῆς λοιπῆς θαλάσσης ἐκεῖνο τὸ ὕδωρ, διότι ἐπ' ὀλίγον αὐτῇ προσδιατρίβων ὁ ἥλιος, οὐκ ἐξάγει αὐτῆς ὅλον διὰ τῆς ἀκτῖνος τὸ πότιμον. Χαίρει δὲ τοῖς γλυκέσι καὶ τὰ θαλάσσια· ὅθεν καὶ ἐπὶ τοὺς ποταμοὺς ἀνανήχεται πολλάκις, καὶ πόρρω θαλάσσης φέρεται. ᾿Εκ τούτου προτιμότερος αὐτοῖς ὁ Πόντος τῶν λοιπῶν ἐστι κόλπων, ὡς ἐπιτήδειος ἐναποκυῆσαι καὶ ἐκθρέψαι τὰ ἔκγονα. ᾿Επειδὰν δὲ τὸ σπουδαζόμενον ἀρκούντως ἐκπληρωθῇ, πάλιν πανδημεὶ πάντες ὑποστρέφουσιν οἴκαδε. Καὶ τίς ὁ λόγος, ἀκούσωμεν παρὰ τῶν σιωπώντων. ᾿Επιπόλαιος, φασὶν, ἡ βορεινὴ θάλασσα, καὶ ὑπτία προκειμένη τῶν ἀνέμων ταῖς βίαις, ὀλίγας ἀκτὰς καὶ ὑποδρομὰς ἔχουσα. Διὸ καὶ ἐκ πυθμένος οἱ ἄνεμοι ῥᾳδίως αὐτὴν ἀναστρέφουσιν, ὡς καὶ τὴν βυθίαν ψάμμον τοῖς κύμασιν ἀναμίγνυσθαι. ᾿Αλλὰ καὶ ψυχρὰ, χειμῶνος ὥρᾳ, ὑπὸ πολλῶν καὶ μεγάλων ποταμῶν πληρουμένη. Διὰ τοῦτο ἐφ' ὅσον μέτριον ἀπολαύσαντες αὐτῆς ἐν τῷ θέρει, πάλιν χειμῶνος ἐπὶ τὴν ἐν τῷ βυθῷ ἀλέαν καὶ τὰ προσήλια τῶν χωρίων ἐπείγονται, καὶ φυγόντες τὸ δυσήνεμον τῶν ἀρκτῴων, τοῖς ἐπ' ἔλαττον τινασσομένοις κόλποις ἐγκαθορμίζονται. </w:t>
      </w:r>
    </w:p>
    <w:p>
      <w:pPr>
        <w:pStyle w:val="Normal"/>
        <w:rPr/>
      </w:pPr>
      <w:r>
        <w:rPr/>
        <w:t> </w:t>
      </w:r>
      <w:r>
        <w:rPr/>
        <w:t xml:space="preserve">Εἶδον ταῦτα ἐγὼ, καὶ τὴν ἐν πᾶσι τοῦ Θεοῦ σοφίαν ἐθαύμασα. Εἰ τὰ ἄλογα ἐπινοητικὰ καὶ φυλακτικὰ τῆς ἰδίας αὐτῶν σωτηρίας, καὶ οἶδε τὸ αἱρετὸν αὐτῷ καὶ τὸ φευκτὸν ὁ ἰχθὺς, τί ἐροῦμεν ἡμεῖς οἱ λόγῳ τετιμημένοι, καὶ νόμῳ πεπαιδευμένοι, ἐπαγγελίαις προτραπέντες, Πνεύματι σοφισθέντες, εἶτα τῶν ἰχθύων ἀλογώτερον τὰ καθ' ἑαυτοὺς διατιθέμενοι; Εἴπερ οἱ μὲν ἴσασι τοῦ μέλλοντός τινα ποιεῖσθαι πρόνοιαν, ἡμεῖς δὲ ἐκ τῆς πρὸς τὸ μέλλον ἀνελπιστίας δι' ἡδονῆς βοσκηματώδους τὴν ζωὴν ἀναλίσκομεν. ᾿Ιχθὺς τοσαῦτα διαμείβει πελάγη ὑπὲρ τοῦ εὕρασθαί τινα ὠφέλειαν· τί ἐρεῖς σὺ ὁ τῇ ἀργίᾳ συζῶν; ᾿Αργία δὲ, κακουργίας ἀρχή. Μηδεὶς ἄγνοιαν προφασιζέσθω. Φυσικὸς λόγος οἰκείωσιν ἡμῖν τοῦ καλοῦ, καὶ ἀλλοτρίωσιν ἀπὸ τῶν βλαβερῶν ὑποδεικνὺς ἐγκατέσπαρται. Οὐκ ἀφίσταμαι τῶν θαλασσίων ὑποδειγμάτων, ἐπειδὴ ταῦτα ἡμῖν πρόκειται εἰς ἐξέτασιν. ῎Ηκουσα ἐγὼ τῶν παραλίων τινὸς, ὅτι ὁ θαλάσσιος ἐχῖνος, τὸ μικρὸν παντελῶς καὶ εὐκαταφρόνητον ζῷον, διδάσκαλος πολλάκις γαλήνης καὶ κλύδωνος τοῖς πλέουσι γίνεται. ῝Ος ὅταν προΐδῃ ταραχὴν ἐξ ἀνέμων, ψηφῖδά τινα ὑπελθὼν γενναίαν, ἐπ' αὐτῆς, ὥσπερ ἐπ' ἀγκύρας, βεβαίως σαλεύει, κατεχόμενος τῷ βάρει πρὸς τὸ μὴ ῥᾳδίως τοῖς κύμασιν ὑποσύρεσθαι. Τοῦτο ὅταν ἴδωσιν οἱ ναυτικοὶ τὸ σημεῖον, ἴσασι τὴν προσδοκωμένην βιαίαν κίνησιν τῶν ἀνέμων. Οὐδεὶς ἀστρολόγος, οὐδεὶς Χαλδαῖος, ταῖς ἐπιτολαῖς τῶν ἄστρων τὰς τῶν ἀέρων ταραχὰς τεκμαιρόμενος, ταῦτα τὸν ἐχῖνον ἐδίδαξεν, ἀλλ' ὁ θαλάσσης καὶ ἀνέμων </w:t>
      </w:r>
    </w:p>
    <w:p>
      <w:pPr>
        <w:pStyle w:val="Normal"/>
        <w:rPr/>
      </w:pPr>
      <w:r>
        <w:rPr/>
        <w:t xml:space="preserve">Κύριος καὶ τῷ μικρῷ ζῴῳ τῆς μεγάλης ἑαυτοῦ σοφίας ἐναργὲς ἴχνος ἐνέθηκεν. Οὐδὲν ἀπρονόητον, οὐδὲν ἠμελημένον παρὰ Θεοῦ. Πάντα σκοπεύει ὁ ἀκοίμητος ὀφθαλμός. Πᾶσι πάρεστιν, ἐκπορίζων ἑκάστῳ τὴν σωτηρίαν. Εἰ ἐχῖνον ἔξω τῆς ἑαυτοῦ ἐπισκοπῆς ὁ Θεὸς οὐκ ἀφῆκε, τὰ σὰ οὐκ ἐπισκοπεῖ; Οἱ ἄνδρες, ἀγαπᾶτε τὰς γυναῖκας, κἂν ὑπερόριοι ἀλλήλοις πρὸς κοινωνίαν γάμου συνέλθητε. `O τῆς φύσεως δεσμὸς, ὁ διὰ τῆς εὐλογίας ζυγὸς, ἕνωσις ἔστω τῶν διεστώτων. ῎Εχιδνα, τὸ χαλεπώτατον τῶν ἑρπετῶν, πρὸς γάμον ἀπαντᾷ τῆς θαλασσίας μυραίνης, καὶ συριγμῷ τὴν παρουσίαν σημήνασα ἐκκαλεῖται αὐτὴν ἐκ τῶν βυθῶν πρὸς γαμικὴν συμπλοκήν. ῾Η δὲ ὑπακούει, καὶ ἑνοῦται τῷ ἰοβόλῳ. Τί βούλεταί μοι ὁ λόγος; ῞Οτι κἂν τραχὺς ᾖ κἂν ἄγριος τὸ ἦθος ὁ σύνοικος, ἀνάγκη φέρειν τὴν ὁμόζυγα, καὶ ἐκ μηδεμιᾶςπροφάσεως καταδέχεσθαι τὴν ἕνωσιν διασπᾶν. Πλήκτης; ᾿Αλλ'ἀνήρ. Πάροινος; ᾿Αλλ' ἡνωμένος κατὰ τὴν φύσιν. Τραχὺς καὶ δυσάρεστος; ᾿Αλλὰ μέλος ἤδη σὸν, καὶ μελῶν τὸ τιμιώτατον. </w:t>
      </w:r>
    </w:p>
    <w:p>
      <w:pPr>
        <w:pStyle w:val="Normal"/>
        <w:rPr/>
      </w:pPr>
      <w:r>
        <w:rPr/>
        <w:t> </w:t>
      </w:r>
      <w:r>
        <w:rPr/>
        <w:t xml:space="preserve">᾿Ακουέτω δὲ καὶ ὁ ἀνὴρ τῆς προσηκούσης αὐτῷ παραινέσεως. ῾Η ἔχιδνα τὸν ἰὸν ἐξεμεῖ, αἰδουμένη τὸν γάμον· σὺ τὸ τῆς ψυχῆς ἀπηνὲς καὶ ἀπάνθρωπον οὐκ ἀποτίθεσαι αἰδοῖ τῆς ἑνώσεως; ῍Η τάχα τὸ τῆς ἐχίδνης ὑπόδειγμα καὶ ἑτέρως ἡμῖν χρησιμεύσει, ὅτι μοιχεία τίς ἐστι τῆς φύσεως ἡ τῆς ἐχίδνης καὶ τῆς μυραίνης ἐπιπλοκή. Διδαχθήτωσαν οὖν οἱ τοῖς ἀλλοτρίοις ἐπιβουλεύοντες γάμοις, ποταπῷ εἰσιν ἑρπετῷ παραπλήσιοι. Εἷς μοι σκοπὸς, πανταχόθεν οἰκοδομεῖσθαι τὴν ᾿Εκκλησίαν. Καταστελλέσθω τὰ πάθη τῶν ἀκολάστων, καὶ ἐγγείοις καὶ θαλαττίοις ὑποδείγμασι παιδευόμενα. ᾿Ενταῦθά με στῆναι τοῦ λόγου ἥ τε τοῦ σώματος καταναγκάζει ἀσθένεια, καὶ τὸ τῆς ὥρας ὀψέ· ἐπεὶ πολλὰ ἔτι προσθεῖναι εἶχον τοῖς φιληκόοις θαύματος ἄξια περὶ τῶν φυομένων ἐν τῇ θαλάσσῃ· περὶ θαλάσσης αὐτῆς. Πῶς εἰς ἅλας τὸ ὕδωρ πήγνυται· πῶς ὁ πολυτίμητος λίθος τὸ κουράλλιον χλόη μέν ἐστιν ἐν τῇ θαλάσσῃ, ἐπειδὰν δὲ εἰς τὸν ἀέρα ἐξενεχθῇ, πρὸς λίθου στερρότητα μεταπήγνυται· πόθεν τῷ εὐτελεστάτῳ ζῴῳ τῷ ὀστρέῳ τὸν βαρύτιμον μαργαρίτην ἡ φύσις ἐνέθηκεν. ῝Α γὰρ ἐπιθυμοῦσι θησαυροὶ βασιλέων, ταῦτα περὶ αἰγιαλοὺς καὶ ἀκτὰς καὶ τραχείας πέτρας διέρριπται, τοῖς ἐλύτροις τῶν ὀστρέων ἐγκείμενα. Πόθεν τὸ χρυσοῦν ἔριον αἱ πίνναι τρέφουσιν, ὅπερ οὐδεὶς τῶν ἀνθοβάφων μέχρι νῦν ἐμιμήσατο Πόθεν αἱ κόχλοι τοῖς βασιλεῦσι τὰς ἁλουργίδας χαρίζονται, αἳ καὶ τὰ ἄνθη τῶν λειμώνων τῇ εὐχροίᾳ παρέδραμον. ᾿Εξαγαγέτω τὰ ὕδατα. Καὶ τί οὐ γέγονε τῶν ἀναγκαίων; τί δὲ οὐχὶ τῶν πολυτελῶν ἐχαρίσθη τῷ βίῳ; Τὰ μὲν εἰς ὑπηρεσίαν ἀνθρώπων· τὰ δὲ, εἰς θεωρίαν τοῦ περὶ τὴν κτίσιν θαύματος. ῎Αλλα φοβερὰ, παιδαγωγοῦντα ἡμῶν τὸ ῥᾴθυμον. ᾿Εποίησεν ὁ Θεὸς τὰ κήτη τὰ μεγάλα. Οὐκ ἐπειδὴ καρίδος καὶ μαινίδος μείζονα, διὰ τοῦτο μεγάλα εἴρηται, ἀλλ' ἐπειδὴ τοῖς μεγίστοις ὄρεσι τῷ ὄγκῳ τοῦ σώματος παρισάζεται· ἅ γε καὶ νήσων πολλάκις φαντασίαν παρέχεται, ἐπειδάν ποτε ἐπὶ τὴν ἄκραν ἐπιφάνειαν τοῦ ὕδατος ἀνανήξηται. Ταῦτα μέντοι τηλικαῦτα ὄντα οὐ περὶ ἀκτὰς, οὐδὲ αἰγιαλοὺς διατρίβει, ἀλλὰ τὸ ᾿Ατλαντικὸν λεγόμενον πέλαγος ἐνοικεῖ. Τοιαῦτά ἐστι τὰ πρὸς φόβον καὶ ἔκπληξιν ἡμετέραν δημιουργηθέντα ζῷα. ᾿Εὰν δὲ ἀκούσῃς ὅτι τὰ μέγιστα τῶν πλοίων ἡπλωμένοις ἱστίοις ἐξ οὐρίας φερόμενα τὸ μικρότατον ἰχθύδιον ἡ ἐχενηῒς οὕτω ῥᾳδίως ἵστησιν, ὥστε ἀκίνητον ἐπὶ πλεῖστον φυλάσσειν τὴν ναῦν ὥσπερ καταρριζωθεῖσαν ἐν αὐτῷ τῷ πελάγει, ἆρ' οὐχὶ καὶ ἐν τῷ μικρῷ τούτῳ τὴν αὐτὴν τῆς τοῦ κτίσαντος δυνάμεως λαμβάνεις ἀπόδειξιν; Οὐ γὰρ μόνοι ξιφίαι, καὶ πρίονες, καὶ κύνες, καὶ φάλαιναι καὶ ζύγαιναι, φοβεραὶ, ἀλλὰ καὶ τρυγόνος κέντρον τῆς θαλασσίας, καὶ ταύτης νεκρᾶς, καὶ λαγωὸς ὁ θαλάσσιος, οὐχ ἧττόν ἐστι φοβερὰ, ταχεῖαν καὶ ἀπαραίτητον τὴν φθορὰν ἐπιφέροντα. Οὕτω σε διὰ πάντων ἐγρηγορέναι ὁ κτίστης βούλεται, ἵν' ἐν τῇ πρὸς Θεὸν ἐλπίδι τὰς ἀπ' αὐτῶν βλάβας ἀποδιδράσκῃς. ᾿Αλλὰ γὰρ ἀναδραμόντες ἐκ τῶν βυθῶν, ἐπὶ τὴν ἤπειρον καταφύγωμεν. Καὶ γάρ πως ἄλλα ἐπ' ἄλλοις καταλαβόντα ἡμᾶς τῆς δημιουργίας τὰ θαύματα, οἷόν τινα κύματα, ταῖς συνεχέσι καὶ ἐπαλλήλοις ἐπιδρομαῖς ὑποβρόχιον ἡμῶν τὸν λόγον ἤγαγε. Καίτοι θαυμάσαιμι ἂν, εἰ μὴ μείζοσι τοῖς κατ' ἤπειρον παραδόξοις ἡ διάνοια ἡμῶν ἐντυχοῦσα, πάλιν κατὰ τὸν ᾿Ιωνᾶν ἐπὶ τὴν θάλασσαν δραπετεύσει. ῎Εοικε δέ μοι ὁ λόγος ἐμπεσὼν εἰς τὰ μυρία θαύματα ἐπιλελῆσθαι τῆς συμμετρίας, καὶ ταὐτὸν πεπονθέναι τοῖς ἐν πελάγει ναυτιλλομένοις, οἳ πρὸς μηδὲν πεπηγὸς τὴν κίνησιν τεκμαιρόμενοι, ἀγνοοῦσι πολλάκις ὅσον διέδραμον. ῝Ο δὴ καὶ περὶ ἡμᾶς ἔοικε γεγενῆσθαι, τρέχοντος τοῦ λόγου διὰ τῆς κτίσεως, μὴ λαβεῖν τοῦ πλήθους τῶν εἰρημένων τὴν αἴσθησιν. 'Αλλ' εἰ καὶ φιλήκοον τὸ σεμνὸν τοῦτο θέατρον, καὶ γλυκεῖα δούλων ἀκοαῖς δεσποτικῶν θαυμάτων διήγησις, ἐνταῦθα τὸν λόγον ὁρμίσαντες, μείνωμεν τὴν ἡμέραν πρὸς τὴν τῶν λειπομένων ἀπόδοσιν. ᾿Αναστάντες δὲ πάντες εὐχαριστήσωμεν ὑπὲρ τῶν εἰρημένων, καὶ αἰτήσωμεν τῶν λειπομένων τὴν πλήρωσιν. Γένοιτο δὲ ὑμῖν καὶ ἐν τῇ μεταλήψει τῆς τροφῆς ἐπιτραπέζια διηγήματα, ὅσα τε ἕωθεν ὑμῖν, καὶ ὅσα κατὰ τὴν ἑσπέραν ἐπῆλθεν ὁ λόγος· καὶ ταῖς περὶ τούτων ἐννοίαις ὑπὸ τοῦ ὕπνου καταληφθέντες, τῆς μεθημερινῆς εὐφροσύνης καὶ καθεύδοντες ἀπολαύσοιτε, ἵνα ἐξῇ ὑμῖν λέγειν, ᾿Εγὼ καθεύδω, καὶ ἡ καρδία μου ἀγρυπνεῖ, μελετῶσα νυκτὸς καὶ ἡμέρας ἐν τῷ νόμῳ Κυρίου, ᾧ ἡ δόξα καὶ τὸ κράτος εἰς τοὺς αἰῶνας τῶν αἰώνων. ᾿Αμήν. </w:t>
      </w:r>
    </w:p>
    <w:p>
      <w:pPr>
        <w:pStyle w:val="Normal"/>
        <w:rPr/>
      </w:pPr>
      <w:r>
        <w:rPr/>
        <w:t> </w:t>
      </w:r>
    </w:p>
    <w:p>
      <w:pPr>
        <w:pStyle w:val="Normal"/>
        <w:rPr/>
      </w:pPr>
      <w:r>
        <w:rPr/>
        <w:t> </w:t>
      </w:r>
    </w:p>
    <w:p>
      <w:pPr>
        <w:pStyle w:val="Heading3"/>
        <w:ind w:hanging="0"/>
        <w:rPr/>
      </w:pPr>
      <w:r>
        <w:rPr/>
        <w:t xml:space="preserve">OMIΛΙΑ η. </w:t>
      </w:r>
    </w:p>
    <w:p>
      <w:pPr>
        <w:pStyle w:val="Heading3"/>
        <w:ind w:hanging="0"/>
        <w:rPr/>
      </w:pPr>
      <w:r>
        <w:rPr/>
      </w:r>
    </w:p>
    <w:p>
      <w:pPr>
        <w:pStyle w:val="Heading3"/>
        <w:ind w:hanging="0"/>
        <w:rPr/>
      </w:pPr>
      <w:r>
        <w:rPr/>
        <w:t>Περ</w:t>
      </w:r>
      <w:r>
        <w:rPr>
          <w:rFonts w:cs="Tahoma"/>
        </w:rPr>
        <w:t>ὶ</w:t>
      </w:r>
      <w:r>
        <w:rPr/>
        <w:t xml:space="preserve"> πτην</w:t>
      </w:r>
      <w:r>
        <w:rPr>
          <w:rFonts w:cs="Tahoma"/>
        </w:rPr>
        <w:t>ῶ</w:t>
      </w:r>
      <w:r>
        <w:rPr/>
        <w:t>ν κα</w:t>
      </w:r>
      <w:r>
        <w:rPr>
          <w:rFonts w:cs="Tahoma"/>
        </w:rPr>
        <w:t>ὶ</w:t>
      </w:r>
      <w:r>
        <w:rPr/>
        <w:t xml:space="preserve"> </w:t>
      </w:r>
      <w:r>
        <w:rPr>
          <w:rFonts w:cs="Tahoma"/>
        </w:rPr>
        <w:t>ἐ</w:t>
      </w:r>
      <w:r>
        <w:rPr/>
        <w:t>ν</w:t>
      </w:r>
      <w:r>
        <w:rPr>
          <w:rFonts w:cs="Tahoma"/>
        </w:rPr>
        <w:t>ύ</w:t>
      </w:r>
      <w:r>
        <w:rPr/>
        <w:t xml:space="preserve">δρων. </w:t>
      </w:r>
    </w:p>
    <w:p>
      <w:pPr>
        <w:pStyle w:val="Normal"/>
        <w:rPr/>
      </w:pPr>
      <w:r>
        <w:rPr/>
        <w:t>  </w:t>
      </w:r>
    </w:p>
    <w:p>
      <w:pPr>
        <w:pStyle w:val="Normal"/>
        <w:rPr/>
      </w:pPr>
      <w:r>
        <w:rPr/>
        <w:t> </w:t>
      </w:r>
      <w:r>
        <w:rPr/>
        <w:t xml:space="preserve">Καὶ εἶπεν ὁ Θεὸς, ἐξαγαγέτω ἡ γῆ ψυχὴν ζῶσαν κατὰ γένος, τετράποδα καὶ ἑρπετὰ καὶ θηρία κατὰ γένος. Καὶ ἐγένετο οὕτως. ῏Ηλθε τὸ πρόσταγμα ὁδῷ βαδίζον, καὶ ἀπέλαβε καὶ ἡ γῆ τὸν ἴδιον κόσμον. ᾿Εκεῖ, ᾿Εξαγαγέτω τὰ ὕδατα ἑρπετὰ ψυχῶν ζωσῶν· ὧδε, ᾿Εξαγαγέτω ἡ γῆ ψυχὴν ζῶσαν. ῎Εμψυχος ἄρα ἡ γῆ; καὶ χώραν ἔχουσιν οἱ ματαιόφρονες Μανιχαῖοι, ψυχὴν ἐντιθέντες τῇ γῇ; Οὐκ ἐπειδὴ εἶπεν, ᾿Εξαγαγέτω, τὸ ἐναποκείμενον αὐτῇ προήνεγκεν, ἀλλ' ὁ δοὺς τὸ πρόσταγμα, καὶ τὴν τοῦ ἐξαγαγεῖν αὐτῇ δύναμιν ἐχαρίσατο. Οὔτε γὰρ ὅτε ἤκουσεν ἡ γῆ, Βλαστησάτω βοτάνην χόρτου καὶ ξύλον κάρπιμον, κεκρυμμένον ἔχουσα τὸν χόρτον ἐξήνεγκεν· οὐδὲ τὸν φοίνικα, ἢ τὴν δρῦν, ἢ τὴν κυπάρισσον κάτω που ἐν ταῖς λαγόσιν ἑαυτῆς ἀποκεκρυμμένα ἀνῆκε πρὸς τὴν ἐπιφάνειαν· ἀλλ' ὁ θεῖος λόγος φύσις ἐστὶ τῶν γινομένων. Βλαστησάτω ἡ γῆ· οὐχ ὅπερ ἔχει προβαλλέτω, ἀλλ' ὃ μὴ ἔχει κτησάσθω, Θεοῦ δωρουμένου τῆς ἐνεργείας τὴν δύναμιν. Οὕτω καὶ νῦν, ᾿Εξαγαγέτω ἡ γῆ ψυχὴν, οὐ τὴν ἐναποκειμένην, ἀλλὰ τὴν δεδομένην αὐτῇ παρὰ τοῦ Θεοῦ διὰ τῆς ἐπιταγῆς. ῎Επειτα καὶ εἰς τὸ ἐναντίον αὐτοῖς ὁ λόγος περιτραπήσεται. Εἰ γὰρ ἐξήνεγκεν ἡ γῆ τὴν ψυχὴν, ἐρήμην ἑαυτὴν κατέλιπε τῆς ψυχῆς. 'Αλλ' ἐκείνων μὲν τὸ βδελυκτὸν αὐτόθεν γνώριμον. Διὰ τί μέντοι τὰ μὲν ὕδατα ἑρπετὰ ψυχῶν ζωσῶν ἐξαγαγεῖν προσετάχθη, ἡ δὲ γῆ ψυχὴν ζῶσαν; Λογιζόμεθα τοίνυν, ὅτι τῶν μὲν νηκτῶν ἡ φύσις ἀτελεστέρας πως δοκεῖ ζωῆς μετέχειν, διὰ τὸ ἐν τῇ παχύτητι τοῦ ὕδατος διαιτᾶσθαι. Καὶ γὰρ ἀκοὴ παρ' ἐκείνοις βαρεῖα, καὶ ὁρῶσιν ἀμβλὺ διὰ τοῦ ὕδατος βλέποντες, καὶ οὔτε τις μνήμη παρ' ἐκείνοις, οὔτε φαντασία, οὔτε τοῦ συνήθους ἐπίγνωσις. Διὰ τοῦτο οἱονεὶ ἐνδείκνυται ὁ λόγος, ὅτι ἡ σαρκικὴ ζωὴ τοῖς ἐνύδροις καθηγεῖται τῶν ψυχικῶν κινημάτων· ἐπὶ δὲ τῶν χερσαίων, ὡς τελειοτέρας αὐτῶν οὔσης τῆς ζωῆς, ἡ ψυχὴ τὴν ἡγεμονίαν ἐπιτέτραπται πᾶσαν. Αἵ τε γὰρ αἰσθήσεις μᾶλλον τετράνωνται· καὶ ὀξεῖαι μὲν τῶν παρόντων αἱ ἀντιλήψεις· ἀκριβεῖς δὲ μνῆμαι τῶν παρελθόντων παρὰ τοῖς πλείστοις τῶν τετραπόδων. Διὰ τοῦτο, ὡς ἔοικεν, ἐπὶ μὲν τῶν ἐνύδρων σώματα ἐκτίσθη ἐψυχωμένα (ἑρπετὰ γὰρ ψυχῶν ζωσῶν ἐκ τῶν ὑδάτων παρήχθη), ἐπὶ δὲ τῶν χερσαίων ψυχὴ σώματα οἰκονομοῦσα προσετάχθη γενέσθαι, ὡς πλέον τι τῆς ζωτικῆς δυνάμεως τῶν ἐπὶ γῆς διαιτωμένων μετειληφότων. ῎Αλογα μὲν γὰρ, καὶ τὰ χερσαῖα· ἀλλ' ὅμως ἕκαστον τῇ ἐκ τῆς φύσεως φωνῇ πολλὰ τῶν κατὰ ψυχὴν παθημάτων διασημαίνει. Καὶ γὰρ καὶ χαρὰν καὶ λύπην, καὶ τὴν τοῦ συνήθους ἐπίγνωσιν, καὶ τροφῆς ἔνδειαν, καὶ χωρισμὸν τῶν συννόμων, καὶ μυρία πάθη τῷ φθόγγῳ παραδηλοῖ. Τὰ δὲ ἔνυδρα οὐ μόνον ἄφωνα, ἀλλὰ καὶ ἀνήμερα, καὶ ἀδίδακτα, καὶ πρὸς πᾶσαν βίου κοινωνίαν ἀνθρώποις ἀμεταχείριστα. ῎Εγνω βοῦς τὸν κτησάμενον καὶ ὄνος τὴν φάντην τοῦ κυρίου αὐτοῦ· ἰχθὺς δὲ οὐκ ἂν ἐπιγνοίη τὸν τρέφοντα. Οἶδε τὴν συνήθη φωνὴν ὁ ὄνος. Οἶδεν ὁδὸν ἣν πολλάκις ἐβάδισε· καί που καὶ ὁδηγὸς ἐνίοτε ἀποσφαλέντι γίνεται τῷ ἀνθρώπῳ. Τὸ δὲ ὀξυήκοον τοῦ ζῴου οὐδὲ ἄλλο τι ἔχειν λέγεται τῶν χερσαίων. Τὸ δὲ τῶν καμήλων μνησίκακον, καὶ βαρύμηνι, καὶ διαρκὲς πρὸς ὀργὴν, τί ἂν μιμήσασθαι τῶν θαλαττίων δύναιτο; Πάλαι ποτὲ πληγεῖσα κάμηλος, μακρῷ χρόνῳ ταμιευσαμένη τὴν μῆνιν, ἐπειδὰν εὐκαιρίας λάβηται, τὸ κακὸν ἀντιδίδωσιν. ᾿Ακούσατε, οἱ βαρύθυμοι, οἱ τὴν μνησικακίαν ὡς ἀρετὴν ἐπιτηδεύοντες, τίνι ἐστὲ ἐμφερεῖς, ὅταν τὴν κατὰ τοῦ πλησίον λύπην, ὥσπερ τινὰ σπινθῆρα κεκρυμμένον ἐν σποδιᾷ, μέχρι τοσούτου φυλάσσετε, ἕως ἂν ὕλης λαβόμενοι, οἷον φλόγα τινὰ τὸν θυμὸν ἀνακαύσητε. </w:t>
      </w:r>
    </w:p>
    <w:p>
      <w:pPr>
        <w:pStyle w:val="Normal"/>
        <w:rPr/>
      </w:pPr>
      <w:r>
        <w:rPr/>
        <w:t> </w:t>
      </w:r>
      <w:r>
        <w:rPr/>
        <w:t xml:space="preserve">᾿Εξαγαγέτω ἡ γῆ ψυχὴν ζῶσαν. Διὰ τί ἡ γῆ ψυχὴν ζῶσαν ἐξάγει; ῞Ινα μάθῃς διαφορὰν ψυχῆς κτήνους καὶ ψυχῆς ἀνθρώπου. Μικρὸν ὕστερον γνώσῃ, πῶς ἡ ψυχὴ τοῦ ἀνθρώπου συνέστη· νῦν δὲ ἄκουε περὶ τῆς τῶν ἀλόγων ψυχῆς. ᾿Επειδὴ κατὰ τὸ γεγραμμένον, παντὸς ζῴου ἡ ψυχὴ τὸ αἷμα αὐτοῦ ἐστιν· αἷμα δὲ παγὲν εἰς σάρκα πέφυκε μεταβάλλειν· ἡ δὲ σὰρξ φθαρεῖσα εἰς γῆν ἀναλύεται· γεηρά τίς ἐστιν εἰκότως ἡ ψυχὴ τῶν κτηνῶν. ᾿Εξαγαγέτω οὖν ἡ γῆ ψυχὴν ζῶσαν. ῞Ορα τὴν ἀκολουθίαν ψυχῆς πρὸς αἷμα, αἵματος πρὸς σάρκα, σαρκὸς πρὸς τὴν γῆν· καὶ πάλιν ἀναλύσας διὰ τῶν αὐτῶν ἀναπόδισον ἀπὸ γῆς εἰς σάρκα, ἀπὸ σαρκὸς εἰς αἷμα, ἀπὸ αἵματος εἰς ψυχήν· καὶ εὑρήσεις ὅτι γῆ ἐστι τῶν κτηνῶν ἡ ψυχή. Μὴ νόμιζε πρεσβυτέραν εἶναι τῆς τοῦ σώματος αὐτῶν ὑπο-στάσεως, μηδὲ ἐπιδιαμένουσαν μετὰ τὴν τῆς σαρκὸς διάλουσιν. Φεῦγε φληνάφους τῶν σοβαρῶν φιλοσόφων, οἳ οὐκ αἰσχύνονται τὰς ἑαυτῶν ψυχὰς καὶ τὰς κυνείας ὁμοειδεῖς ἀλλήλαις τιθέμενοι· οἱ λέγοντες ἑαυτοὺς γεγενῆσθαί ποτε καὶ γυναῖκας καὶ θάμνους καὶ ἰχθύας θαλασσίους. ᾿Εγὼ δὲ εἰ μὲν ἐγένοντό ποτε ἰχθῦς οὐκ ἂν εἴποιμι, ὅτι δὲ ἐν ᾧ ταῦτα ἔγραφον τῶν ἰχθύων ἦσαν ἀλογώτεροι, καὶ πάνυ εὐτόνως διατειναίμην. ᾿Εξαγαγέτω ἡ γῆ ψυχὴν ζῶσαν. Τίνος ἕνεκεν, τοῦ λόγου τρέχοντος ἀθρόως, ἀπεσιώπησα χρόνον οὐκ ὀλίγον, ἴσως θαυμάζουσιν οἱ πολλοί· ἀλλ' οὐχὶ οἵγε φιλοπονώτεροι τῶν ἀκροατῶν ἀγνοοῦσι τὴν αἰτίαν τῆς ἀφασίας. Πῶς γάρ; οἱ διὰ τοῦ πρὸς ἀλλήλους ὁρᾶν καὶ ἐννεύειν ἐπιστρέψαντές με πρὸς ἑαυτοὺς, καὶ εἰς ἔννοιαν ἀγαγόντες τῶν παρεθέντων. Εἶδος γὰρ ὅλον τῆς κτίσεως, καὶ οὐκ ἐλάχιστον τοῦτο, παρέλαθεν ἡμᾶς, καὶ μικροῦ ἀπιὼν ᾤχετο ἀνεξέταστον παντελῶς ὁ λόγος καταλιπών. ᾿Εξαγαγέτω γὰρ τὰ ὕδατα ἑρπετὰ ψυχῶν ζωσῶν κατὰ γένος, καὶ πετεινὰ πετόμενα ἐπὶ τῆς γῆς κατὰ τὸ στερέωμα τοῦ οὐρανοῦ. Εἴπαμεν τὰ περὶ τῶν νηκτῶν, ὅσα ὁ καιρὸς ἐνεδίδου ἑσπέρας· σήμερον μετέβημεν ἐπὶ τὴν τῶν χερσαίων ἐξέτασιν. Διέφυγεν ἡμᾶς τὸ πτηνὸν ἐν τῷ μέσῳ. ᾿Ανάγκη τοίνυν, κατὰ τοὺς ἐπιλήσμονας τῶν ὁδοιπόρων, οἳ ἐπειδάν τι τῶν καιρίων καταλίπωσι, κἂν ἐπιπολὺ τῆς ὁδοῦ προέλθωσι, πάλιν τὴν αὐτὴν ὑποστρέφουσιν, ἀξίαν τῆς ῥᾳθυμίας δίκην τὸν ἐκ τῆς ὁδοιπορίας κόπον ὑπέχοντες, οὕτω καὶ ἡμῖν, ὡς ἔοικε, τὴν αὐτὴν πάλιν βαδιστέον. Καὶ γὰρ οὐδὲ εὐκαταφρόνητόν ἐστι τὸ παρεθὲν, ἀλλὰ τὸ τρίτον ἔοικεν εἶναι τῆς ἐν τοῖς ζῴοις κτίσεως, εἴπερ τρία ζῴων ἐστὶ γένη, τό τε χερσαῖον, καὶ τὸ πτηνὸν, καὶ τὸ ἔνυδρον. ᾿Εξαγαγέτω, φησὶ, τὰ ὕδατα ἑρπετὰ ψυχῶν ζωσῶν κατὰ γένος, καὶ πετεινὰ πετόμενα ἐπὶ τῆς γῆς κατὰ τὸ στερέωμα τοῦ οὐρανοῦ κατὰ γένος. Διὰ τί ἐξ ὑδάτων καὶ τοῖς πτηνοῖς τὴν γένεσιν ἔδωκεν; ῞Οτι ὥσπερ συγγένειά τίς ἐστι τοῖς πετομένοις πρὸς τὰ νηκτά. Καὶ γὰρ ὥσπερ οἱ ἰχθῦς τὸ ὕδωρ τέμνουσι, τῇ μὲν κινήσει τῶν πτερύγων εἰς τὸ πρόσω χωροῦντες, τῇ δὲ τοῦ οὐραίου μεταβολῇ τάς τε περιστροφὰς καὶ τὰς εὐθείας ὁρμὰς ἑαυτοῖς οἰακίζοντες· οὕτω καὶ ἐπὶ τῶν πτηνῶν ἐστιν ἰδεῖν διανηχομένων τὸν ἀέρα τοῖς πτεροῖς κατὰ τὸν ὅμοιον τρόπον. ῞Ωστε ἐπειδὴ ἓν ἰδίωμα ἐν ἑκατέροις τὸ νήχεσθαι, μία τις αὐτοῖς ἡ συγγένεια ἐκ τῆς τῶν ὑδάτων γενέσεως παρεσχέθη. Πλήν γε ὅτι οὐδὲν τῶν πτηνῶν ἄπουν, διὰ τὸ πᾶσι τὴν δίαιταν ἀπὸ τῆς γῆς ὑπάρχειν, καὶ πάντα ἀναγκαίως τῆς τῶν ποδῶν ὑπουργίας προσδεῖσθαι. Τοῖς μὲν γὰρ ἁρπακτικοῖς πρὸς τὴν ἄγραν αἱ τῶν ὀνύχων ἀκμαί· τοῖς δὲ λοιποῖς, διά τε τὸν πορισμὸν τῆς τροφῆς, καὶ διὰ τὴν λοιπὴν τοῦ βίου διεξαγωγὴν, ἀναγκαία τῶν ποδῶν ἡ ὑπηρεσία δεδώρηται. ᾿Ολίγοι δὲ τῶν ὀρνίθων κακόποδές εἰσιν, οὔτε βαδίζειν οὔτε ἀγρεύειν τοῖς ποσὶν ἐπιτήδειοι· ὡς αἵ τε χελιδόνες εἰσὶ, οὔτε βαδίζειν, οὔτε ἀγρεύειν δυνάμεναι, καὶ αἱ δρεπανίδες λεγόμεναι, οἷς ἡ τροφὴ ἀπὸ τῶν ἐν τῷ ἀέρι ἐμφερομένων ἐπινενόηται. Χελιδόνι δὲ τὸ τῆς πτήσεως πρόσγειον ἀντὶ τῆς τῶν ποδῶν ὑπηρεσίας ἐστίν. </w:t>
      </w:r>
    </w:p>
    <w:p>
      <w:pPr>
        <w:pStyle w:val="Normal"/>
        <w:rPr/>
      </w:pPr>
      <w:r>
        <w:rPr/>
        <w:t> </w:t>
      </w:r>
      <w:r>
        <w:rPr/>
        <w:t xml:space="preserve">Εἰσὶ μέντοι γενῶν διαφοραὶ μυρίαι καὶ ἐν τοῖς ὄρνισιν, ἃς ἐάν τις κατὰ τὸν αὐτὸν τρόπον ἐπίῃ καθ' ὃν ἐν μέρει καὶ τῆς τῶν ἰχθύων ἐξετάσεως ἐφηψάμεθα, εὑρήσει ἓν μὲν ὄνομα τῶν πετεινῶν, μυρίας δὲ ἐν τούτοις διαφορὰς ἔν τε τοῖς μεγέθεσι καὶ ἐν τοῖς σχήμασι καὶ ἐν ταῖς χρόαις· καὶ κατὰ τοὺς βίους, καὶ τὰς πράξεις, καὶ τὰ ἤθη, ἀμύθητον οὖσαν αὐτοῖς τὴν πρὸς ἄλληλα παραλλαγήν. ῎Ηδη μὲν οὖν τινες ἐπειράθησαν καὶ ὀνοματοποιίαις χρήσασθαι, ἵν', ὥσπερ διὰ καυτήρων τινῶν τῆς ἀσυνήθους καὶ ξένης ὀνομασίας, τὸ ἰδίωμα ἑκάστου γένους ἐπιγινώσκηται. Καὶ τὰ μὲν ὠνόμασαν σχιζόπτερα, ὡς τοὺς ἀετούς· τὰ δὲ δερμόπτερα, ὡς τὰς νυκτερίδας· τὰ δὲ πτιλωτὰ, ὡς τοὺς σφῆκας· τὰ δὲ κολεόπτερα, ὡς τοὺς κανθάρους, καὶ ὅσα ἐν θήκαις τισὶ καὶ περιβολαῖς γεννηθέντα, περιρραγέντος αὐτοῖς τοῦ ἐλύτρου, πρὸς τὴν πτῆσιν ἠλευθερώθη. 'Αλλ' ἡμῖν ἀρκοῦσα σημείωσις πρὸς τὴν τῶν γενῶν ἰδιότητα ἡ κοινὴ χρῆσις, καὶ οἱ παρὰ τῆς Γραφῆς περί τε καθαρῶν καὶ ἀκαθάρτων διορισμοί. ῎Αλλο μὲν οὖν γένος τὸ τῶν σαρκοφάγων, καὶ ἄλλη κατασκευὴ πρέπουσα τῷ τρόπῳ τῆς διαίτης αὐτῶν, ὀνύχων ἀκμαὶ, καὶ χεῖλος ἀγκύλον, καὶ πτερὸν ὀξὺ, ὥστε καὶ συλληφθῆναι ῥᾳδίως τὸ θήραμα, καὶ διασπαραγὲν τροφὴν τῷ ἑλόντι γενέσθαι. ῎Αλλη τῶν σπερμολόγων κατασκευή· ἄλλη τῶν ἐκ παντὸς τρεφομένων τοῦ συντυχόντος. Καὶ ἐν τούτοις πλεῖσται διαφοραί. Τὰ μὲν γὰρ αὐτῶν ἐστιν ἀγελικὰ, πλὴν τῶν ἁρπακτικῶν· τούτων δὲ οὐδὲν κοινωνικὸν ἐκτὸς τοῦ κατὰ τὰς συζυγίας συνδυασμοῦ. Μυρία δὲ ἄλλα τὸν ἀθροισματικὸν ρηται βίον, ὡς περιστεραὶ, καὶ γέρανοι, καὶ ψῆρες, καὶ κολοιοί. Πάλιν ἐν τούτοις τὰ μὲν ἄναρχά ἐστι καὶ οἷον αὐτόνομα· τὰ δὲ ὑφ' ἡγεμόνι τετάχθαι καταδεχόμενα, ὡς αἱ γέρανοι. ῎Ηδη δέ τις καὶ ἑτέρα ἐν τούτοις ἐστὶ διαφορὰ, καθ' ἣν τὰ μὲν ἐπιδημητικά τέ ἐστι καὶ ἐγχώρια, τὰ δὲ ἀπαίρειν πέφυκε πορροτάτω, καὶ χειμῶνος ἐγγίζοντος ἐκτοπίζειν ὡς τὰ πολλά. Χειροήθη δὲ καὶ τιθασσὰ τὰ πολλὰ τῶν ὀρνέων ἐκτρεφόμενα γίνεται, πλήν γε δὴ τῶν ἀσθενῶν, ἃ δι' ὑπερβάλλουσαν δειλίαν καὶ ἀνανδρίαν, τὴν συνεχῆ τῆς χειρὸς ἐνόχλησιν οὐχ ὑφίσταται. ᾿Αλλὰ καὶ συνανθρωπιστικοί τινες τῶν ὀρνίθων εἰσὶ, τὰς αὐτὰς ἡμῖν οἰκήσεις καταδεχόμενοι· ἄλλοι δὲ ὄρειοι, καὶ φιλέρημοι. Μεγίστη δὲ διαφορὰ καὶ ἡ περὶ τὴν φωνὴν ἰδιότης ἑκάστου. Οἱ μὲν γὰρ κωτίλοι καὶ λάλοι τῶν ὀρνίθων εἰσίν· οἱ δὲ σιγηλοί. Καὶ τὰ μὲν ᾠδικὰ καὶ πολύφωνα· τὰ δὲ ἄμουσα παντελῶς καὶ ᾠδῆς ἄμοιρα. Καὶ τὰ μὲν μιμηλὰ, ἢ ἐκ φύσεως ἔχοντα τὸ μιμεῖσθαι, ἢ ἐξ ἀσκήσεως προσλαβόντα· τὰ δὲ μονότροπον καὶ ἀμετάβλητον τὴν φωνὴν ἀφιέντα. Γαῦρον ὁ ἀλεκτρυών· φιλόκαλον ὁ ταώς· λάγνιοι αἱ περιστεραὶ καὶ αἱ κατοικίδιοι ὄρνεις, ἐπὶ παντὸς καιροῦ τὸ συνουσιαστικὸν ἔχουσαι. Δολερὸν ὁ πέρδιξ καὶ ζηλότυπον, κακούργως συμπράττων τοῖς θηραταῖς πρὸς τὴν ἄγραν. </w:t>
      </w:r>
    </w:p>
    <w:p>
      <w:pPr>
        <w:pStyle w:val="Normal"/>
        <w:rPr/>
      </w:pPr>
      <w:r>
        <w:rPr/>
        <w:t> </w:t>
      </w:r>
      <w:r>
        <w:rPr/>
        <w:t xml:space="preserve">Μυρίαι, ὡς ἔφαμεν, καὶ τῶν πράξεων καὶ τῶν βίων διαφοραί. ῎Εστι δέ τινα καὶ πολιτικὰ τῶν ἀλόγων, εἴπερ πολιτείας ἴδιον, τὸ πρὸς ἓν πέρας κοινὸν συννεύειν τὴν ἐνέργειαν τῶν καθ' ἕκαστον, ὡς ἐπὶ τῶν μελισσῶν ἄν τις ἴδοι. Καὶ γὰρ ἐκείνων κοινὴ μὲν ἡ οἴκησις, κοινὴ δὲ ἡ πτῆσις, ἐργασία δὲ πάντων μία· καὶ τὸ μέγιστον, ὅτι ὑπὸ βασιλεῖ καὶ ταξιάρχῳ τινὶ τῶν ἔργων ἅπτονται, οὐ πρότερον καταδεχόμεναι ἐπὶ τοὺς λειμῶνας ἐλθεῖν, πρὶν ἂν ἴδωσι κατάρξαντα τὸν βασιλέα τῆς πτήσεως. Καὶ ἔστιν αὐταῖς οὐ χειροτονητὸς ὁ βασιλεὺς (πολλάκις γὰρ ἀκρισία δήμου τὸν χείριστον εἰς ἀρχὴν προεστήσατο), οὐδὲ κληρωτὴν ἔχων τὴν ἐξουσίαν (ἄλογοι γὰρ αἱ συντυχίαι τῶν κλήρων ἐπὶ τὸν πάντων ἔσχατον πολλάκις τὸ κράτος φέρουσαι), οὐδὲ ἐκ πατρικῆς διαδοχῆς τοῖς βασιλείοις ἐγκαθεζόμενος (καὶ γὰρ καὶ οὗτοι ἀπαίδευτοι καὶ ἀμαθεῖς πάσης ἀρετῆς, διὰ τρυφὴν καὶ κολακείαν, ὡς τὰ πολλὰ, γίνονται), ἀλλ' ἐκ φύσεως ἔχων τὸ κατὰ πάντων πρωτεῖον, καὶ μεγέθει διαφέρων καὶ σχήματι καὶ τῇ τοῦ ἤθους πραότητι. ῎Εστι μὲν γὰρ κέντρον τῷ βασιλεῖ, ἀλλ' οὐ χρῆται τούτῳ πρὸς ἄμυναν. Νόμοι τινές εἰσιν οὗτοι τῆς φύσεως ἄγραφοι, ἀργοὺς εἶναι πρὸς τιμωρίαν τοὺς τῶν μεγίστων δυναστειῶν ἐπιβαίνοντας. ᾿Αλλὰ καὶ ταῖς μελίσσαις, ὅσαι ἂν μὴ ἀκολουθήσωσι τῷ ὑποδείγματι τοῦ βασιλέως, ταχὺ μεταμέλει τῆς ἀβουλίας, ὅτι τῇ πληγῇ τοῦ κέντρου ἐπαποθνήσκουσιν. ᾿Ακουέτωσαν Χριστιανοὶ, οἷς πρόσταγμά ἐστι μηδενὶ κακὸν ἀντὶ κακοῦ ἀποδιδόναι, ἀλλὰ νικᾶν ἐν τῷ ἀγαθῷ τὸ κακόν. Μίμησαι τῆς μελίσσης τὸ ἰδιότροπον, ὅτι οὐδενὶ λυμαινομένη, οὐδὲ καρπὸν ἀλλότριον διαφθείρουσα, τὰ κηρία συμπήγνυται. Τὸν μὲν γὰρ κηρὸν ἀπὸ τῶν ἀνθῶν φανερῶς συναγείρει, τὸ δὲ μέλι, τὴν δροσοειδῶς ἐνεσπαρμένην νοτίδα τοῖς ἄνθεσιν, ἐπισπασαμένη τῷ στόματι, ταύτην ταῖς κοιλότησι τῶν κηρίων ἐνίησιν. ῞Οθεν καὶ ὑγρὸν παρὰ τὴν πρώτην ἐστίν· εἶτα τῷ χρόνῳ συμπεφθὲν, πρὸς τὴν οἰκείαν σύστασιν καὶ ἡδονὴν ἐπανέρχεται. Καλῶν καὶ πρεπόντων αὕτη τῶν ἐπαίνων παρὰ τῆς Παροιμίας τετύχηκε, σοφὴ καὶ ἐργάτις ὀνομασθεῖσα· οὕτω μὲν φιλοπόνως τὴν τροφὴν συναγείρουσα (῟Ης τοὺς πόνους, φησὶ, βασιλεῖς καὶ ἰδιῶται πρὸς ὑγείαν προσφέρονται), οὕτω δὲ σοφῶς φιλοτεχνοῦσα τὰς ἀποθήκας τοῦ μέλιτος (εἰς λεπτὸν γὰρ ὑμένα τὸν κηρὸν διατείνασα, πυκνὰς καὶ συνεχεῖς ἀλλήλαις συνοικοδομεῖ τὰς κοιλότητας), ὡς τὸ πυκνὸν τῆς τῶν μικροτάτων πρὸς ἄλληλα δέσεως, ἔρεισμα γίνεσθαι τῷ παντί. ῾Εκάστη γὰρ φρεατία τῆς ἑτέρας ἔχεται, λεπτῷ πρὸς αὐτὴν διειργομένη τε ὁμοῦ καὶ συναπτομένη τῷ διαφράγματι. ῎Επειτα διώροφοι καὶ τριώροφοι αἱ σύριγγες αὗται ἀλλήλαις ἐπῳκοδόμηνται. ᾿Εφυλάξατο γὰρ μίαν ποιῆσαι διαμπερὲς τὴν κοιλότητα, ἵνα μὴ τῷ βάρει τὸ ὑγρὸν πρὸς τὸ ἐκτὸς διεκπίπτῃ. Κατάμαθε πῶς τὰ τῆς γεωμετρίας εὑρέματα πάρεργά ἐστι τῆς σοφωτάτης μελίσσης. ῾Εξάγωνοι γὰρ πᾶσαι καὶ ἰσόπλευροι τῶν κηρίων αἱ σύριγγες, οὐκ ἐπ' εὐθείας ἀλλήλαις κατεπικείμεναι, ἵνα μὴ κάμνωσιν οἱ πυθμένες τοῖς διακένοις ἐφηρμοσμένοι· ἀλλ' αἱ γωνίαι τῶν κάτωθεν ἑξαγώνων, βάθρον καὶ ἔρεισμα τῶν ὑπερκειμένων εἰσὶν, ὡς ἀσφαλῶς ὑπὲρ ἑαυτῶν μετεωρίζειν τὰ βάρη, καὶ ἰδιαζόντως ἑκάστῃ κοιλότητι τὸ ὑγρὸν ἐγκατέχεσθαι. </w:t>
      </w:r>
    </w:p>
    <w:p>
      <w:pPr>
        <w:pStyle w:val="Normal"/>
        <w:rPr/>
      </w:pPr>
      <w:r>
        <w:rPr/>
        <w:t> </w:t>
      </w:r>
      <w:r>
        <w:rPr/>
        <w:t xml:space="preserve">Πῶς ἄν σοι πάντα δι' ἀκριβείας ἐπέλθοιμι τὰ ἐν τοῖς βίοις τῶν ὀρνίθων ἰδιώματα; Πῶς μὲν αἱ γέρανοι τὰς ἐν τῇ νυκτὶ προφυλακὰς ἐκ περιτροπῆς ὑποδέχονται· καὶ αἱ μὲν καθεύδουσιν, αἱ δὲ κύκλῳ περιιοῦσαι, πᾶσαν αὐταῖς ἐν τῷ ὕπνῳ παρέχονται τὴν ἀσφάλειαν· εἶτα τοῦ καιροῦ τῆς φυλακῆς πληρουμένου, ἡ μὲν βοήσασα πρὸς ὕπνον ἐτράπετο, ἡ δὲ τὴν διαδοχὴν ὑποδεξαμένη, ἧς ἔτυχεν ἀσφαλείας ἀντέδωκεν ἐν τῷ μέρει. Ταύτην καὶ ἐν τῇ πτήσει τὴν εὐταξίαν κατόψει. ῎Αλλοτε γὰρ ἄλλη τὴν ὁδηγίαν ἐκδέχεται, καὶ τακτόν τινα χρόνον προκαθηγησαμένη τῆς πτήσεως, εἰς τὸ κατόπιν περιελθοῦσα, τῇ μεθ' ἑαυτὴν τὴν ἡγεμονίαν τῆς ὁδοῦ παραδίδωσι. Τὸ δὲ τῶν πελαργῶν οὐδὲ πόρρω ἐστὶ συνέσεως λογικῆς· οὕτω μὲν κατὰ τὸν ἕνα καιρὸν πάντας ἐπιδημεῖν τοῖς τῇδε χωρίοις· οὕτω δὲ ὑφ' ἑνὶ συνθήματι πάντας ἀπαίρειν. Δορυφοροῦσι δὲ αὐτοὺς αἱ παρ' ἡμῖν κορῶναι, καὶ παραπέμπουσιν, ἐμοὶ δοκεῖν, καὶ συμμαχίαν τινὰ παρεχόμεναι πρὸς ὄρνιθας πολεμίους. Σημεῖον δὲ, πρῶτον μὲν τὸ μὴ φαίνεσθαι ὑπὸ τὸν καιρὸν ἐκεῖνον κορώνην παντάπασιν, ἔπειθ' ὅτι μετὰ τραυμάτων ἐπανερχόμεναι ἐναργῆ τοῦ συνασπισμοῦ καὶ τῆς ἐπιμαχίας τὰ σημεῖα κομίζουσι. Τίς παρ' αὐταῖς τοὺς τῆς φιλοξενίας διώρισε νόμους; Τίς αὐταῖς ἠπείλησε λειποστρατίου γραφὴν, ὡς μηδεμίαν ἀπολείπεσθαι τῆς προπομπῆς. ᾿Ακουέτωσαν οἱ κακόξενοι, καὶ τὰς θύρας κλείοντες, καὶ μηδὲ στέγης ἐν χειμῶνι καὶ νυκτὶ τοῖς ἐπιδημοῦσι μεταδιδόντες. ῾Η δὲ περὶ τοὺς γηράσαντας τῶν πελαργῶν πρόνοια ἐξήρκει τοὺς παῖδας ἡμῶν, εἰ προσέχειν ἐβούλοντο, φιλοπάτορας καταστῆσαι. Πάντως γὰρ οὐδεὶς οὕτως ἐλλείπων κατὰ τὴν φρόνησιν, ὡς μὴ αἰσχύνης ἄξιον κρίνειν τῶν ἀλογωτάτων ὀρνίθων ὑστερίζειν κατ' ἀρετήν. ᾿Εκεῖνοι τὸν πατέρα ὑπὸ τοῦ γήρως πτερορρυήσαντα περιστάντες ἐν κύκλῳ τοῖς οἰκείοις πτεροῖς διαθάλπουσι, καὶ τὰς τροφὰς ἀφθόνως παρασκευάζοντες, τὴν δυνατὴν καὶ ἐν τῇ πτήσει παρέχονται βοήθειαν, ἠρέμα τῷ πτερῷ κουφίζοντες ἑκατέρωθεν. Καὶ οὕτω τοῦτο παρὰ πᾶσι διαβεβόηται, ὥστε ἤδη τινὲς τὴν τῶν εὐεργετημάτων ἀντίδοσιν ἀντιπελάργωσιν ὀνομάζουσι. Μηδεὶς πενίαν ὀδυρέσθω· μηδὲ ἀπογινωσκέτω ἑαυτοῦ τὴν ζωὴν, ὁ μηδεμίαν οἴκοι περιουσίαν καταλιπὼν, πρὸς τὸ τῆς χελιδόνος εὐμήχανον ἀποβλέπων. ᾿Εκείνη γὰρ τὴν καλιὰν πηγνυμένη, τὰ μὲν κάρφη τῷ στόματι διακομίζει· πηλὸν δὲ τοῖς ποσὶν ἆραι μὴ δυναμένη, τὰ ἄκρα τῶν πτερῶν ὕδατι καταβρέξασα, εἶτα τῇ λεπτοτάτῃ κόνει ἐνειληθεῖσα, οὕτως ἐπινοεῖ τοῦ πηλοῦ τὴν χρείαν· καὶ κατὰ μικρὸν ἀλλήλοις τὰ κάρφη οἷον κόλλῃ τινὶ τῷ πηλῷ συνδήσασα, ἐν αὐτῇ τοὺς νεοττοὺς ἐκτρέφει· ὧν ἐάν τις ἐκκεντήσῃ τὰ ὄμματα, ἔχει τινὰ παρὰ τῆς φύσεως ἰατρικὴν, δι' ἧς πρὸς ὑγείαν ἐπανάγει τῶν ἐκγόνων τὰς ὄψεις. Ταῦτά σε νουθετείτω, μὴ διὰ πενίαν πρὸς κακουργίαν τρέπεσθαι· μηδὲ ἐν τοῖς χαλεπωτάτοις πάθεσι πᾶσαν ἐλπίδα ῥίψαντα, ἄπρακτον κεῖσθαι καὶ ἀνενέργητον· ἀλλ' ἐπὶ Θεὸν καταφεύγειν, ὃς εἰ χελιδόνι τὰ τηλικαῦτα χαρίζεται, πόσῳ μείζονα δώσει τοῖς ἐξ ὅλης καρδίας ἐπιβοωμένοις αὐτόν; ῾Αλκυών ἐστι θαλάττιον ὄρνεον. Αὕτη παρ' αὐτοὺς νοσσεύειν τοὺς αἰγιαλοὺς πέφυκεν, ἐπ' αὐτῆς τὰ ὠὰ τῆς ψάμμου καταθεμένη· καὶ νοσσεύει κατὰ μέσον που τὸν χειμῶνα, ὅτε πολλοῖς καὶ βιαίοις ἀνέμοις ἡ θάλασσα τῇ γῇ προσαράσεται. 'Αλλ' ὅμως κοιμίζονται μὲν πάντες ἄνεμοι, ἡσυχάζει δὲ κῦμα θαλάσσιον, ὅταν ἁλκυὼν ἐπωάζῃ τὰς ἑπτὰ ἡμέρας. ᾿Εν τοσαύταις γὰρ μόναις ἐκλεπίζει τοὺς νεοττούς. ᾿Επεὶ δὲ καὶ τροφῆς αὐτοῖς χρεία, ἄλλας ἑπτὰ πρὸς τὴν τῶν νεοττῶν αὔξησιν ὁ μεγαλόδωρος Θεὸς τῷ μικροτάτῳ ζῴῳ παρέσχετο. ῞Ωστε καὶ ναυτικοὶ πάντες ἴσασι τοῦτο, καὶ ἁλκυονίδας τὰς ἡμέρας ἐκείνας προσαγορεύουσι. Ταῦτά σοι εἰς προτροπὴν τοῦ αἰτεῖν παρὰ Θεοῦ τὰ πρὸς σωτηρίαν διὰ τῆς περὶ τὰ ἄλογα τοῦ Θεοῦ προνοίας νενομοθέτηται. Τί οὐκ ἂν γένοιτο τῶν παραδόξων ἕνεκεν σοῦ, ὃς κατ' εἰκόνα γέγονας τοῦ Θεοῦ, ὅπουγε ὑπὲρ ὄρνιθος οὕτω μικρᾶς ἡ μεγάλη καὶ φοβερὰ κατέχεται θάλασσα, ἐν μέσῳ χειμῶνι γαλήνην ἄγειν ἐπιταχθεῖσα; </w:t>
      </w:r>
    </w:p>
    <w:p>
      <w:pPr>
        <w:pStyle w:val="Normal"/>
        <w:rPr/>
      </w:pPr>
      <w:r>
        <w:rPr/>
        <w:t> </w:t>
      </w:r>
      <w:r>
        <w:rPr/>
        <w:t xml:space="preserve">Τὴν τρυγόνα φασὶ διαζευχθεῖσάν ποτε τοῦ ὁμόζυγος, μηκέτι τὴν πρὸς ἕτερον καταδέχεσθαι κοινωνίαν, ἀλλὰ μένειν ἀσυνδύαστον, μνήμῃ τοῦ ποτὲ συζευχθέντος τὴν πρὸς ἕτερον κοινωνίαν ἀπαρνουμένην. ᾿Ακουέτωσαν αἱ γυναῖκες, ὅπως τὸ σεμνὸν τῆς χηρείας, καὶ παρὰ τοῖς ἀλόγοις, τοῦ ἐν ταῖς πολυγαμίαις ἀπρεποῦς προτιμότερον. ᾿Αδικώτατος περὶ τὴν τῶν ἐκγόνων ἐκτροφὴν ὁ ἀετός. Δύο γὰρ ἐξαγαγὼν νεοσσοὺς, τὸν ἕτερον αὐτῶν εἰς γῆν καταρρήγνυσι, ταῖς πληγαῖς τῶν πτερῶν ἀπωθούμενος· τὸν δὲ ἕτερον μόνον ἀναλαβὼν, οἰκειοῦται, διὰ τὸ τῆς τροφῆς ἐπίπονον ἀποποιούμενος ὃν ἐγέννησεν. 'Αλλ' οὐκ ἐᾷ τοῦτον, ὥς φασι, διαφθαρῆναι ἡ φήνη· ἀλλ' ὑπολαβοῦσα </w:t>
      </w:r>
    </w:p>
    <w:p>
      <w:pPr>
        <w:pStyle w:val="Normal"/>
        <w:rPr/>
      </w:pPr>
      <w:r>
        <w:rPr/>
        <w:t xml:space="preserve">αὐτὸν τοῖς οἰκείοις ἑαυτῆς νεοσσοῖς συνεκτρέφει. Τοιοῦτοι, τῶν γονέων, οἱ ἐπὶ προφάσει πενίας ἐκτιθέμενοι τὰ νήπια· ἢ καὶ ἐν τῇ διανομῇ τοῦ κλήρου ἀνισότατοι πρὸς τὰ ἔκγονα. Δίκαιον γὰρ, ὥσπερ ἐξ ἴσου μεταδεδώκασιν ἑκάστῳ τοῦ εἶναι, οὕτω καὶ τὰς πρὸς τὸ ζῆν ἀφορμὰς ἴσως αὐτοῖς καὶ ὁμοτίμως παρέχειν. Μὴ μιμήσῃ τῶν γαμψωνύχων ὀρνίθων τὸ ἀπηνές· οἳ ἐπειδὰν ἴδωσι τοὺς ἑαυτῶν νεοττοὺς κατατολμῶντας λοιπὸν τῆς πτήσεως, ἐκβάλλουσι τῆς καλιᾶς, τύπτοντες τοῖς πτεροῖς καὶ ὠθοῦντες, καὶ οὐδεμίαν ἐπιμέλειαν ποιοῦνται πρὸς τὸ λοιπόν. ᾿Επαινετὸν τῆς κορώνης τὸ φιλότεκνον· ἣ καὶ πετομένων ἤδη παρέπεται, σιτίζουσα αὐτοὺς καὶ ἐκτρέφουσα μέχρι πλείστου. Πολλὰ τῶν ὀρνίθων γένη οὐδὲν πρὸς τὴν κύησιν δεῖται τῆς τῶν ἀρρένων ἐπιπλοκῆς· ἀλλ' ἐν μὲν τοῖς ἄλλοις ἄγονά ἐστι τὰ ὑπηνέμια, τοὺς δὲ γύπας φασὶν ἀσυνδυάστως τίκτειν ὡς τὰ πολλὰ, καὶ ταῦτα μακροβιωτάτους ὄντας· οἷς γε μέχρις ἑκατὸν ἐτῶν, ὡς τὰ πολλὰ, παρατείνεται ἡ ζωή. Τοῦτό μοι ἔχε παρασεσημειωμένον ἐκ τῆς περὶ τοὺς ὄρνιθας ἱστορίας, ἵν' ἐπειδάν ποτε ἴδῃς γελῶντάς τινας τὸ μυστήριον ἡμῶν, ὡς ἀδυνάτου ὄντος καὶ ἔξω τῆς φύσεως, παρθένον τεκεῖν, τῆς παρθενίας αὐτῆς φυλαττομένης ἀχράντου, ἐνθυμηθῇς ὅτι ὁ εὐδοκήσας ἐν τῇ μωρίᾳ τοῦ κηρύγματος σῶσαι τοὺς πιστεύοντας, μυρίας ἐκ τῆς φύσεως ἀφορμὰς πρὸς τὴν πίστιν τῶν παραδόξων προλαβὼν κατεβάλετο. </w:t>
      </w:r>
    </w:p>
    <w:p>
      <w:pPr>
        <w:pStyle w:val="Normal"/>
        <w:rPr/>
      </w:pPr>
      <w:r>
        <w:rPr/>
        <w:t> </w:t>
      </w:r>
      <w:r>
        <w:rPr/>
        <w:t xml:space="preserve">᾿Εξαγαγέτω τὰ ὕδατα ἑρπετὰ ψυχῶν ζωσῶν, καὶ πετεινὰ πετόμενα ἐπὶ τῆς γῆς, κατὰ τὸ στερέωμα τοῦ οὐρανοῦ. ᾿Επὶ μὲν τῆς γῆς ἐκελεύσθη πετάσθαι, διὰ τὸ πᾶσι τὴν τροφὴν ἀπὸ τῆς γῆς ὑπάρχειν· Κατὰ δὲ τὸ στερέωμα τοῦ οὐρανοῦ, ὡς προλαβόντες ἀποδεδώκαμεν, οὐρανοῦ ἐνταῦθα παρὰ τὸ ὁρᾶσθαι τοῦ ἀέρος προσειρημένου· στερεώματος δὲ, διὰ τὸ πυκνότερόν πως εἶναι, συγκρίσει τοῦ αἰθερίου σώματος, καὶ μᾶλλον πεπιλημένον ταῖς κάτωθεν ἀναφοραῖς τὸν ὑπὲρ κεφαλῆς ἡμῶν ἀέρα. ῎Εχεις οὖν οὐρανὸν διακεκοσμημένον, γῆν κεκαλλωπισμένην, θάλασαν εὐθηνουμένην τοῖς οἰκείοις γεννήμασιν, ἀέρα πλήρη τῶν διιπταμένων αὐτὸν ὀρνίθων. Πάντα προστάγματι Θεοῦ ἐκ τοῦ μὴ ὄντος εἰς τὸ εἶναι παραχθέντα, καὶ ὅσα ὁ λόγος παρῆκε νῦν, τὴν ἐπὶ πλεῖον ἐν τούτοις διατριβὴν ἐκκλίνων, ὡς ἂν μὴ δόξῃ ὑπερεκπίπτειν τοῦ μέτρου, κατὰ σεαυτὸν συλλογισάμενος, ὅγε φιλόπονος, τὴν ἐν ἅπασι τοῦ Θεοῦ σοφίαν καταμανθάνων, μὴ λήξῃς ποτὲ τοῦ θαύματος, μηδὲ τοῦ διὰ πάσης τῆς κτίσεως δοξάζειν τὸν ποιητήν. ῎Εχεις ἐν τῷ σκότει τὰ νυκτερόβια γένη τῶν ὀρνίθων· ἐν τῷ φωτὶ τὰ ἡμερόφοιτα. Νυκτερίδες μὲν γὰρ, καὶ γλαῦκες, καὶ νυκτοκόρακες, τῶν νυκτινόμων εἰσίν. ῞Ωστε σοί ποτε ἐν καιρῷ μὴ παρόντος τοῦ ὕπνου, ἐξαρκεῖν καὶ τὴν ἐν τούτοις διατριβὴν, καὶ τὴν τῶν ὑπαρχόντων αὐτοῖς ἰδιωμάτων ἐξέτασιν πρὸς δοξολογίαν τοῦ ποιητοῦ. Πῶς ἄγρυπνον ἡ ἀηδὼν, ὅταν ἐπωάζῃ, διὰ πάσης νυκτὸς τῆς μελῳδίας μὴ ἀπολήγουσα. Πῶς τετράπουν τὸ αὐτὸ καὶ πτηνὸν ἡ νυκτερίς. Πῶς μόνη τῶν ὀρνίθων ὀδοῦσι κέχρηται, καὶ ζωογονεῖ μὲν ὡς τὰ τετράποδα, ἐπιπολάζει δὲ τῷ ἀέρι, οὐχὶ πτερῷ κουφιζομένη, ἀλλ' ὑμένι τινὶ δερματίνῳ. Πῶς μέντοι καὶ τοῦτο ἔχει τὸ φιλάλληλον ἐν τῇ φύσει, καὶ ὥσπερ ὁρμαθὸς, ἀλλήλων αἱ νυκτερίδες ἔχονται, καὶ μία τῆς μιᾶς ἤρτηνται· ὅπερ ἐφ' ἡμῶν τῶν ἀνθρώπων οὐ ῥᾴδιον κατορθωθῆναι Τὸ γὰρ ἀπεσχισμένον καὶ ἰδιάζον τοῦ κοινωνικοῦ καὶ ἡνωμένου τοῖς πολλοῖς προτιμότερον. Πῶς ἐοίκασι τοῖς ὄμμασι τῆς γλαυκὸς οἱ περὶ τὴν ματαίαν σοφίαν ἐσχολακότες. Καὶ γὰρ ἐκείνης ἡ ὄψις, νυκτὸς μὲν ἔρρωται, ἡλίου δὲ λάμψαντος ἀμαυροῦται. Καὶ τούτων μὲν ἡ διάνοια ὀξυτάτη μέν ἐστι πρὸς τὴν τῆς ματαιότητος θεωρίαν, πρὸς δὲ τὴν τοῦ ἀληθινοῦ φωτὸς κατανόησιν ἐξημαύρωται. ᾿Εν ἡμέρᾳ δέ σοι καὶ πάνυ ῥᾴδιον πανταχόθεν συνάγειν τὸ θαῦμα τοῦ κτίσαντος. Πῶς μὲν ἐπ' ἔργα σε διεγείρει ὁ σύνοικος ὄρνις, ὀξείᾳ τῇ φωνῇ ἐμβοῶν καὶ καταμηνύων πόρρωθεν ἔτι τὸν ἥλιον προσελαύνοντα, ὁδοιπόροις συνδιορθρίζων, γεωργοὺς δὲ ἐξάγων πρὸς ἀμητόν. Πῶς ἄγρυπνον τὸ τῶν χηνῶν γένος, καὶ πρὸς τὴν τῶν λανθανόντων αἴσθησιν ὀξύτατον, οἵ γέ ποτε καὶ τὴν βασιλίδα πόλιν περισώσαντο, πολεμίους τινὰς ὑπὸ γῆς δι' ὑπονόμων ἀφανῶν ἤδη μέλλοντας τὴν ἄκραν τῆς ῾Ρώμης καταλαμβάνειν καταμηνύσαντες. 'Εν ποίῳ γένει τῶν ὀρνίθων οὐκ ἴδιόν τι θαῦμα ἡ φύσις δείκνυσι; Τίς ὁ τοῖς γυψὶ προαπαγγέλλων τῶν ἀνθρώπων τὸν θάνατον, ὅταν κατ' ἀλλήλων ἐπιστρατεύσωσιν; ῎Ιδοις γὰρ ἂν μυρίας ἀγέλας γυπῶν τοῖς στρατοπέδοις παρεπομένας, ἐκ τῆς τῶν ὅπλων παρασκευῆς τεκμαιρομένων τὴν ἔκβασιν. Τοῦτο δὲ οὐ μακράν ἐστι λογισμῶν ἀνθρωπίνων. Πῶς σοι τὰς φοβερὰς ἐπιστρατιὰς τῆς ἀκρίδος διηγήσομαι, ἣ ὑφ' ἑνὶ συνθήματι πᾶσα ἀρθεῖσα καὶ στρατοπεδευσαμένη κατὰ τὸ πλάτος τῆς χώρας, οὐ πρότερον ἅπτεται τῶν καρπῶν, πρὶν ἐνδοθῆναι αὐτῇ τὸ θεῖον πρόσταγμα; Πῶς ἡ σελευκὶς ἐφέπεται ἴαμα τῆς πληγῆς, ἀπέραντον ἔχουσα τοῦ ἐσθίειν τὴν δύναμιν, τοῦ φιλανθρώπου Θεοῦ ἀκόρεστον αὐτῆς τὴν φύσιν ἐπ' εὐεργεσίᾳ τῶν ἀνθρώπων κατασκευάσαντος; Τίς ὁ τρόπος τῆς μελῳδίας τοῦ τέττιγος; Καὶ πῶς ἐν τῇ μεσημβρίᾳ ἑαυτῶν εἰσιν ᾠδικώτεροι, τῇ ὁλκῇ τοῦ ἀέρος, ἣν ἐν τῇ διαστολῇ ποιοῦνται τοῦ θώρακος, ἐκδιδομένου τοῦ φθόγγου; ᾿Αλλὰ γὰρ ἔοικα πλεῖον ἀπολείπεσθαι τῷ λόγῳ τοῦ θαύματος τῶν πτηνῶν, ἢ εἰ τοῖς ποσὶν αὐτῶν ἐπειρώμην ἐφικνεῖσθαι τοῦ τάχους. ῞Οταν ἴδῃς τὰ ἔντομα λεγόμενα τῶν πτηνῶν, οἷον μελίσσας καὶ σφῆκας (οὕτω γὰρ αὐτὰ προσειρήκασι διὰ τὸ πανταχόθεν ἐντομάς τινας φαίνειν), ἐνθυμοῦ, ὅτι τούτοις ἀναπνοὴ οὐκ ἔστιν, οὐδὲ πνεύμων, ἀλλ' ὅλα δι' ὅλων τρέφεται τῷ ἀέρι. Διόπερ καὶ ἐλαίῳ καταβραχέντα φθείρεται, τῶν πόρων ἀποφραγέντων· ὄξους δὲ εὐθὺς ἐπιβληθέντος πάλιν ἀναβιώσκεται, τῶν διεξόδων ἀνοιγομένων. Οὐδὲν περιττότερον τῆς χρείας, οὔτε μὴν ἐλλεῖπόν τινι τῶν ἀναγκαίων ὁ Θεὸς ἡμῶν ἔκτισε. Πάλιν τὰ φίλυδρα τῶν ζῴων καταμαθὼν, ἑτέραν ἐν αὐτοῖς κατασκευὴν εὑρήσεις· πόδας οὔτε διεσχισμένους, ὡς τοὺς τῆς κορώνης, οὔτε ἀγκύλους, ὡς τοὺς τῶν σαρκοφάγων· ἀλλὰ πλατεῖς καὶ ὑμενώδεις, ἵνα ῥᾳδίως ἐπινήχωνται τῷ ὕδατι, οἱονεὶ κώπαις τισὶ τοῖς τῶν ποδῶν ὑμέσι τὸ ὑγρὸν διωθούμενοι. ᾿Εὰν δὲ καταμάθῃς, ὅπως εἰς βάθος ὁ κύκνος καθιεὶς τὸν αὐχένα, κάτωθεν ἑαυτῷ τὴν τροφὴν ἀναφέρει, τότε εὑρήσεις τὴν σοφίαν τοῦ κτίσαντος, ὅτι διὰ τοῦτο μακρότερον τῶν ποδῶν τὸν αὐχένα προσέθηκεν, ἵνα ὥσπερ τινὰ ὁρμιὰν κατάγων, τὴν ἐν τῷ βάθει κεκρυμμένην τροφὴν ἐκπορίζηται. </w:t>
      </w:r>
    </w:p>
    <w:p>
      <w:pPr>
        <w:pStyle w:val="Normal"/>
        <w:rPr/>
      </w:pPr>
      <w:r>
        <w:rPr/>
        <w:t> </w:t>
      </w:r>
      <w:r>
        <w:rPr/>
        <w:t xml:space="preserve">῾Απλῶς ἀναγινωσκόμενα τὰ ῥήματα τῆς Γραφῆς, συλλαβαί τινες εἰσι μικραί· ᾿Εξαγαγέτω τὰ ὕδατα πετεινὰ πετόμενα ἐπὶ τῆς γῆς κατὰ τὸ στερέωμα τοῦ οὐρανοῦ· ἐρευνωμένης δὲ τῆς ἐν τοῖς ῥήμασι διανοίας, τότε ἐκφαίνεται τὸ μέγα θαῦμα τῆς σοφίας τοῦ κτίσαντος. Πόσας προείδετο διαφορὰς πτηνῶν; ὅπως αὐτὰ κατὰ γένος διέστησεν ἀπ' ἀλλήλων; πῶς ἕκαστον κεχωρισμένοις ἐχαρακτήρισεν ἰδιώμασιν; ᾿Επιλείπει με ἡ ἡμέρα, τὰ ἐναέρια ὑμῖν θαύματα διηγούμενον. Καλεῖ ἡμᾶς ἡ χέρσος πρὸς τὴν τῶν θηρίων καὶ ἑρπετῶν καὶ βοσκημάτων ἐπίδειξιν, ἑτοίμως ἔχουσα ὁμότιμα τοῖς φυτοῖς καὶ τῷ πλωτῷ γένει καὶ τοῖς πτηνοῖς πᾶσιν ἀντεπιδείξασθαι. ᾿Εξαγαγέτω ἡ γῆ ψυχὴν ζῶσαν κτηνῶν καὶ θηρίων καὶ ἑρπετῶν κατὰ γένος. Τί φατε, οἱ ἀπιστοῦντες τῷ Παύλῳ περὶ τῆς κατὰ τὴν ἀνάστασιν ἀλλοιώσεως, ὁρῶντες πολλὰ τῶν ἀερίων τὰς μορφὰς μεταβάλλοντα; ῾Οποῖα καὶ περὶ τοῦ ᾿Ινδικοῦ σκώληκος ἱστορεῖται τοῦ κερασφόρου· ὃς εἰς κάμπην τὰ πρῶτα μεταβαλὼν, εἶτα προϊὼν βομβυλιὸς γίνεται, καὶ οὐδὲ ἐπὶ ταύτης ἵσταται τῆς μορφῆς, ἀλλὰ χαύνοις καὶ πλατέσι πετάλοις ὑποπτεροῦται. ῞Οταν οὖν καθέζησθε τὴν τούτων ἐργασίαν ἀναπηνιζόμεναι, αἱ γυναῖκες, τὰ νήματα λέγω ἃ πέμπουσιν ὑμῖν οἱ Σῆρες πρὸς τὴν τῶν μαλακῶν ἐνδυμάτων κατασκευὴν, μεμνημέναι τῆς κατὰ τὸ ζῷον τοῦτο μεταβολῆς, ἐναργῆ λαμβάνετε τῆς ἀναστάσεως ἔννοιαν, καὶ μὴ ἀπιστεῖτε τῇ ἀλλαγῇ ἣν Παῦλος ἅπασι κατεπαγγέλλεται. ᾿Αλλὰ γὰρ αἰσθάνομαι τοῦ λόγου τὴν συμμετρίαν ἐκβαίνοντος. ῞Οταν μὲν οὖν ἀπίδω πρὸς τὸ πλῆθος τῶν εἰρημένων, ἔξω ἐμαυτὸν ὁρῶ τοῦ μέτρου φερόμενον· ὅταν δὲ πάλιν πρὸς τὸ ποικίλον τῆς ἐν τοῖς δημιουργήμασι σοφίας ἀποβλέψω, οὐδὲ ἦρχθαι νομίζω τῆς διηγήσεως. ῞Αμα δὲ καὶ τὸ παρακατέχειν ὑμᾶς ἐπὶ πλεῖον οὐκ ἄχρηστον. Τί γὰρ ἄν τις καὶ ποιοῖ τὸν μέχρι τῆς ἑσπέρας χρόνον; Οὐκ ἐπείγουσιν ὑμᾶς οἱ ἑστιάτορες· οὐκ ἀναμένει ὑμᾶς τὰ συμπόσια. ῞Οθεν, εἰ δοκεῖ, τῇ σωματικῇ νηστείᾳ εἰς τὴν τῶν ψυχῶν εὐφροσύνην ἀποχρησώμεθα. Πολλάκις ὑπηρετήσας τῇ σαρκὶ πρὸς ἀπόλαυσιν, σήμερον τῇ διακονίᾳ παράμεινον τῆς ψυχῆς. Κατατρύφησον τοῦ Κυρίου, καὶ δώσει σοι τὰ αἰτήματα τῆς καρδίας σου. Εἰ φιλόπλουτος εἶ, ἔχεις πλοῦτον πνευματικὸν, Τὰ κρίματα Κυρίου τὰ ἀληθινὰ, τὰ δεδικαιωμένα ἐπὶ τὸ αὐτὸ, τὰ ἐπιθυμητὰ ὑπὲρ χρυσίον καὶ λίθον τίμιον πολύν. Εἰ ἀπολαυστικὸς καὶ φιλήδονος, ἔχεις τὰ λόγια τοῦ Θεοῦ τῷ τὴν πνευματικὴν αἴσθησιν ἐρρωμένῳ Γλυκύτερα ὄντα ὑπὲρ μέλι καὶ κηρίον. ᾿Εὰν ὑμᾶς διαφῶ, καὶ διαλύσω τὸν σύλλογον, οἱ μὲν ἐπὶ τοὺς κύβους δραμοῦνται. ῞Ορκοι ἐκεῖ, καὶ φιλονεικίαι χαλεπαὶ, καὶ φιλοχρηματίας ὠδῖνες. Δαίμων παρέστηκε διὰ τῶν κατεστιγμένων ὀστέων τὴν μανίαν ἐξάπτων, καὶ τὰ αὐτὰ χρήματα πρὸς ἑκάτερον μέρος μετατιθεὶς, νῦν τοῦτον ἐπαίρων τῇ νίκῃ, κἀκείνῳ κατήφειαν ἐμποιῶν, πάλιν δὲ ἐκεῖνον γαυριῶντα δεικνὺς, καὶ τοῦτον κατῃσχυμμένον. Τί ὄφελος, νηστεύειν τῷ σώματι, τὴν δὲ ψυχὴν μυρίων κακῶν ἐμπεπλῆσθαι; ῾Ο μὴ κυβεύων, σχολὴν δὲ ἄλλως ἄγων, τί οὐ φθέγγεται τῶν ματαίων; τί οὐκ ἀκούει τῶν ἀτόπων; Σχολὴ γὰρ, ἄνευ φόβου Θεοῦ, πονηρίας διδάσκαλος τοῖς ἀκαιρουμένοις ἐστί. Τάχα μὲν οὖν τι καὶ ὄφελος ἐν τοῖς λεγομένοις εὑρήσεται· εἰ δὲ μὴ, ἀλλὰ τό γε μὴ ἁμαρτάνειν ἐκ τῆς ἐνταῦθα ὑμῖν ἀσχολίας περίεστιν. ῞Ωστε τὸ ἐπὶ πλέον κατέχειν, ἐπὶ πλέον ἐστὶν ὑμᾶς τῶν κακῶν ὑπεξάγειν. ῾Ικανὰ [καὶ] τὰ εἰρημένα εὐγνώμονι κριτῇ, ἐὰν μή τις πρὸς τὸν πλοῦτον τῆς κτίσεως ἀποβλέπῃ, ἀλλὰ πρὸς τὸ τῆς ἡμετέρας δυνάμεως ἀσθενὲς, καὶ πρὸς τὸ αὔταρκες εἰς εὐφροσύνην τῶν συνεληλυθότων. ῾Η γῆ ὑμᾶς ταῖς οἰκείαις βλάσταις ἐδεξιώσατο· ἡ θάλασσα τοῖς ἰχθύσιν, ὁ ἀὴρ τοῖς πτηνοῖς. ῾Ετοίμη ἡ χέρσος, ὁμότιμα τούτοις ἀντεπιδείξασθαι. ᾿Αλλὰ τοῦτο μέτρον ἔστω τῆς ἑωθινῆς ἑστιάσεως, ἵνα μὴ ὁ ὑπερβάλλων κόρος ἀμβλυτέρους ὑμᾶς πρὸς τὴν τῶν ἑσπερινῶν ἀπόλαυσιν καταστήσῃ. ῾Ο δὲ τὰ πάντα πληρώσας τῆς ἑαυτοῦ κτίσεως, καὶ ἐν πᾶσιν ἡμῖν τῶν οἰκείων θαυμάτων ἐναργῆ τὰ ὑπομνήματα καταλιπὼν, πληρώσαι ὑμῶν τὰς καρδίας πάσης εὐφροσύνης πνευματικῆς, ἐν Χριστῷ ᾿Ιησοῦ τῷ Κυρίῳ ἡμῶν, ᾧ ἡ δόξα καὶ τὸ κράτος, εἰς τοὺς αἰῶνας τῶν αἰώνων. ᾿Αμήν. </w:t>
      </w:r>
    </w:p>
    <w:p>
      <w:pPr>
        <w:pStyle w:val="Normal"/>
        <w:rPr/>
      </w:pPr>
      <w:r>
        <w:rPr/>
        <w:t> </w:t>
      </w:r>
    </w:p>
    <w:p>
      <w:pPr>
        <w:pStyle w:val="Normal"/>
        <w:rPr/>
      </w:pPr>
      <w:r>
        <w:rPr/>
        <w:t> </w:t>
      </w:r>
    </w:p>
    <w:p>
      <w:pPr>
        <w:pStyle w:val="Heading3"/>
        <w:ind w:hanging="0"/>
        <w:rPr/>
      </w:pPr>
      <w:r>
        <w:rPr/>
        <w:t>OMIΛΙΑ θ.</w:t>
      </w:r>
    </w:p>
    <w:p>
      <w:pPr>
        <w:pStyle w:val="Heading3"/>
        <w:ind w:hanging="0"/>
        <w:rPr/>
      </w:pPr>
      <w:r>
        <w:rPr/>
      </w:r>
    </w:p>
    <w:p>
      <w:pPr>
        <w:pStyle w:val="Heading3"/>
        <w:ind w:hanging="0"/>
        <w:rPr/>
      </w:pPr>
      <w:r>
        <w:rPr/>
        <w:t>Περ</w:t>
      </w:r>
      <w:r>
        <w:rPr>
          <w:rFonts w:cs="Tahoma"/>
        </w:rPr>
        <w:t>ὶ</w:t>
      </w:r>
      <w:r>
        <w:rPr/>
        <w:t xml:space="preserve"> χερσα</w:t>
      </w:r>
      <w:r>
        <w:rPr>
          <w:rFonts w:cs="Tahoma"/>
        </w:rPr>
        <w:t>ί</w:t>
      </w:r>
      <w:r>
        <w:rPr/>
        <w:t xml:space="preserve">ων. </w:t>
      </w:r>
    </w:p>
    <w:p>
      <w:pPr>
        <w:pStyle w:val="Normal"/>
        <w:rPr/>
      </w:pPr>
      <w:r>
        <w:rPr/>
        <w:t>  </w:t>
      </w:r>
    </w:p>
    <w:p>
      <w:pPr>
        <w:pStyle w:val="Normal"/>
        <w:rPr/>
      </w:pPr>
      <w:r>
        <w:rPr/>
        <w:t> </w:t>
      </w:r>
      <w:r>
        <w:rPr/>
        <w:t xml:space="preserve">Πῶς ὑμῖν ἡ ἑωθινὴ τῶν λόγων τράπεζα κατεφάνη; ᾿Εμοὶ μὲν γὰρ ἐπῆλθεν εἰκάσαι τὰ ἐμαυτοῦ πένητός τινος ἑστιάτορος φιλοφροσύνῃ, ὃς τῶν εὐτραπέζων τις εἶναι φιλοτιμούμενος, ἀπορίᾳ τῶν πολυτελεστέρων ἀποκναίει τοὺς δαιτυμόνας, τὴν πενιχρὰν παρασκευὴν δαψιλῶς ἐπιφέρων τῇ τραπέζῃ· ὥστε περιίστασθαι αὐτῷ εἰς ἀπειροκαλίας ὄνειδος τὸ φιλότιμον. Τοιοῦτον δή τι καὶ τὸ ἡμέτερον, εἰ μή τι ὑμεῖς ἄλλο λέγετε. Πλὴν ὁποῖά ποτ' ἂν ᾖ, οὐκ ἐξουδενωτέον ὑμῖν. Οὐδὲ γὰρ ᾿Ελισσαῖον ὡς φαῦλον ἑστιάτορα παρῃτοῦντο οἱ τότε, καὶ ταῦτα λαχάνοις ἀγρίοις ἑστιῶντα τοὺς φίλους. Οἶδα νόμους ἀλληγορίας, εἰ καὶ μὴ παρ' ἐμαυτοῦ ἐξευρὼν, ἀλλὰ τοῖς παρ' ἑτέρων πεπονημένοις περιτυχών. ῝Ας οἱ μὴ καταδεχόμενοι τὰς κοινὰς τῶν γεγραμμένων ἐννοίας, τὸ ὕδωρ οὐχ ὕδωρ λέγουσιν, ἀλλά τινα ἄλλην φύσιν, καὶ φυτὸν καὶ ἰχθὺν πρὸς τὸ ἑαυτοῖς δοκοῦν ἑρμηνεύουσι, καὶ ἑρπετῶν γένεσιν καὶ θηρίων ἐπὶ τὰς οἰκείας ὑπονοίας παρατρέψαντες ἐξηγοῦνται, ὥσπερ οἱ ὀνειροκρίται τῶν φανέντων ἐν ταῖς καθ' ὕπνον φαντασίαις πρὸς τὸν οἰκεῖον σκοπὸν τὰς ἐξηγήσεις ποιούμενοι. ᾿Εγὼ δὲ χόρτον ἀκούσας, χόρτον νοῶ, καὶ φυτὸν, καὶ ἰχθὺν, καὶ θηρίον, καὶ κτῆνος, πάντα ὡς εἴρηται οὕτως ἐκδέχομαι. Καὶ γὰρ οὐκ ἐπαισχύνομαι τὸ εὐαγγέλιον. Οὐδὲ ἐπειδὴ οἱ τὰ περὶ κόσμου γράψαντες πολλὰ περὶ σχημάτων γῆς διελέχθησαν, εἴτε σφαῖρά ἐστιν, εἴτε κύλινδρος, εἴτε καὶ δίσκῳ ἐστὶν ἐμφερὴς ἡ γῆ, καὶ ἐξίσου πάντοθεν ἀποτετόρνευται, ἢ λικνοειδής ἐστι, καὶ μεσόκοιλος (πρὸς πάσας γὰρ ταύτας τὰς ὑπονοίας οἱ τὰ περὶ τοῦ κόσμου γράψαντες ὑπηνέχθησαν, τὰ ἀλλήλων ἕκαστος καταλύοντες), οὐ παρὰ τοῦτο προαχθήσομαι ἀτιμοτέραν εἰπεῖν τὴν ἡμετέραν κοσμοποιίαν, ἐπειδὴ οὐδὲν περὶ σχημάτων ὁ τοῦ Θεοῦ θεράπων Μωϋσῆς διελέχθη, οὐδὲ εἶπε δέκα καὶ ὀκτὼ μυριάδας σταδίων τὸ περίμετρον ἔχειν τῆς γῆς· καὶ τὸ ἀπ' αὐτῆς σκίασμα, ἐν τῇ ὑπὸ γῆν τοῦ ἡλίου κινήσει, ἐπὶ πόσον χωρεῖ τοῦ ἀέρος οὐ διεμέτρησε· καὶ πῶς τοῦτο τῇ σελήνῃ προσενεχθὲν τὰς ἐκλείψεις ποιεῖ. ᾿Επειδὴ τὰ μηδὲν πρὸς ἡμᾶς ὡς ἄχρηστα ἡμῖν ἀπεσιώπησεν· ἆρα τούτου ἕνεκεν ἀτιμότερα ἡγήσομαι τῆς μωρανθείσης σοφίας τὰ τοῦ Πνεύματος λόγια; ἢ μᾶλλον δοξάσω τὸν μὴ ἀπασχολήσαντα τὸν νοῦν ἡμῶν ἐπὶ τὰ μάταια, ἀλλὰ πάντα εἰς οἰκοδομὴν καὶ καταρτισμὸν τῶν ψυχῶν ἡμῶν γραφῆναι οἰκονομήσαντα; ῞Ο μοι δοκοῦσι μὴ συνειδότες τινὲς, παραγωγαῖς τισι καὶ τροπολογίαις σεμνότητά τινα ἐκ τῆς οἰκείας αὐτῶν διανοίας ἐπεχείρησαν τοῖς γεγραμμένοις ἐπιφημίσαι. ᾿Αλλὰ τοῦτό ἐστιν ἑαυτὸν σοφώτερον ποιοῦντος τῶν λογίων τοῦ Πνεύματος, καὶ ἐν προσποιήσει ἐξηγήσεως τὰ ἑαυτοῦ παρεισάγοντος. Νοείσθω τοίνυν ὡς γέγραπται. </w:t>
      </w:r>
    </w:p>
    <w:p>
      <w:pPr>
        <w:pStyle w:val="Normal"/>
        <w:rPr/>
      </w:pPr>
      <w:r>
        <w:rPr/>
        <w:t> </w:t>
      </w:r>
      <w:r>
        <w:rPr/>
        <w:t xml:space="preserve">᾿Εξαγαγέτω ἡ γῆ ψυχὴν ζῶσαν κτηνῶν καὶ θηρίων καὶ ἑρπετῶν. Νόησον ῥῆμα Θεοῦ διὰ τῆς κτίσεως τρέχον, καὶ τότε ἀρξάμενον, καὶ μέχρι νῦν ἐνεργοῦν, καὶ εἰς τέλος δεξιὸν, ἕως ἂν ὁ κόσμος συμπληρωθῇ. ῾Ως γὰρ ἡ σφαῖρα, ἐπειδὰν ὑπό τινος ἀπωσθῇ, εἶτα πρανοῦς τινος λάβηται, ὑπό τε τῆς οἰκείας κατασκευῆς καὶ τῆς ἐπιτηδειότητος τοῦ χωρίου φέρεται πρὸς τὸ κάταντες, οὐ πρότερον ἱσταμένη πρὶν ἄν τι τῶν ἰσοπέδων αὐτὴν ὑποδέξηται· οὕτως ἡ φύσις τῶν ὄντων ἑνὶ προστάγματι κινηθεῖσα, τὴν ἐν τῇ γενέσει καὶ φθορᾷ κτίσιν ὁμαλῶς διεξέρχεται, τὰς τῶν γενῶν ἀκολουθίας δι' ὁμοιότητος ἀποσώζουσα, ἕως ἂν πρὸς αὐτὸ καταντήσῃ τὸ τέλος. ῞Ιππον μὲν γὰρ ἵππου ποιεῖται διάδοχον, καὶ λέοντα λέοντος, καὶ ἀετὸν ἀετοῦ· καὶ ἕκαστον τῶν ζῴων ταῖς ἐφεξῆς διαδοχαῖς συντηρούμενον μέχρι τῆς συντελείας τοῦ παντὸς παραπέμπει. Οὐδεὶς χρόνος διεφθαρμένα ἢ ἐξίτηλα ποιεῖ τῶν ζῴων τὰ ἰδιώματα, ἀλλ' ὥσπερ ἄρτι καθισταμένη ἡ φύσις ἀεὶ νεαρὰ τῷ χρόνῳ συμπαρατρέχει. ᾿Εξαγαγέτω ἡ γῆ ψυχὴν ζῶσαν. Τοῦτο ἐναπέμεινε τῇ γῇ τὸ πρόσταγμα, καὶ οὐ παύεται ἐξυπηρετουμένη τῷ κτίσαντι. Τὰ μὲν γὰρ ἐκ τῆς διαδοχῆς τῶν προϋπαρχόντων παράγεται· τὰ δὲ ἔτι καὶ νῦν ἐξ αὐτῆς τῆς γῆς ζῳογονούμενα δείκνυται. Οὐ γὰρ μόνον τέττιγας ἐν ἐπομβρίαις ἀνίησιν, οὐδὲ ἄλλα μυρία γένη τῶν ἐμφερομένων τῷ ἀέρι πτηνῶν, ὧν ἀκατωνόμαστά ἐστι τὰ πλεῖστα διὰ λεπτότητα, ἀλλ' ἤδη καὶ μῦς καὶ βατράχους ἐξ αὐτῆς ἀναδίδωσιν. ῞Οπου γε περὶ Θήβας τὰς Αἰγυπτίας ἐπειδὰν ὕσῃ λάβρως ἐν καύμασιν, εὐθὺς ἀρουραίων μυῶν ἡ χώρα καταπληροῦται. Τὰς δὲ ἐγχέλεις οὐδὲ ἄλλως ὁρῶμεν ἢ ἐκ τῆς ἰλύος συνισταμένας· ὧν οὔτε ὠὸν οὔτε τις ἄλλος τρόπος τὴν διαδοχὴν συνίστησιν, ἀλλ' ἐκ τῆς γῆς ἐστιν αὐτοῖς ἡ γένεσις. ᾿Εξαγαγέτω ἡ γῆ ψυχήν. Τὰ κτήνη γήϊνα καὶ πρὸς γῆν νενευκότα, ἀλλὰ τὸ οὐράνιον φυτὸν ὁ ἄνθρωπος ὅσον τῷ σχήματι τῆς σωματικῆς διαπλάσεως, τοσοῦτον καὶ τῷ ἀξιώματι τῆς ψυχῆς διενήνοχε. Τῶν τετραπόδων τὸ σχῆμα ποταπόν; ῾Η κεφαλὴ αὐτῶν ἐπὶ γῆν προσνένευκεν, ἐπὶ γαστέρα βλέπει, καὶ τὸ ταύτης ἡδὺ ἐκ παντὸς τρόπου διώκει. ῾Η σὴ κεφαλὴ πρὸς οὐρανὸν διανέστηκεν· οἱ ὀφθαλμοί σου τὰ ἄνω βλέπουσιν, ὡς ἐάν ποτε καὶ σὺ τοῖς πάθεσι τῆς σαρκὸς ἑαυτὸν ἀτιμάσῃς, γαστρὶ δουλεύων καὶ τοῖς ὑπὸ γαστέρα, παρασυνεβλήθης τοῖς κτήνεσι τοῖς ἀνοήτοις, καὶ ὡμοιώθης αὐτοῖς. ῎Αλλη σοι μέριμνα πρέπουσα, τὰ ἄνω ζητεῖν, οὗ ὁ Χριστός ἐστιν, ὑπὲρ τὰ γήϊνα εἶναι τῇ διανοίᾳ. ῾Ως διεσχηματίσθης, οὕτω διάθου σεαυτοῦ καὶ τὸν βίον. Τὸ πολίτευμα ἔχε ἐν οὐρανοῖς. ᾿Αληθινή σου πατρὶς ἡ ἄνω ῾Ιερουσαλὴμ, πολῖται καὶ συμφυλέται οἱ πρωτότοκοι, οἱ ἀπογεγραμμένοι ἐν οὐρανοῖς. </w:t>
      </w:r>
    </w:p>
    <w:p>
      <w:pPr>
        <w:pStyle w:val="Normal"/>
        <w:rPr/>
      </w:pPr>
      <w:r>
        <w:rPr/>
        <w:t> </w:t>
      </w:r>
      <w:r>
        <w:rPr/>
        <w:t xml:space="preserve">᾿Εξαγαγέτω ἡ γῆ ψυχὴν ζῶσαν. Οὐ τοίνυν ἐναποκειμένη τῇ γῇ ἡ ψυχὴ τῶν ἀλόγων ἐξεφάνη, ἀλλ' ὁμοῦ τῷ προστάγματι συνυπέστη. Μία δὲ ψυχὴ τῶν ἀλόγων. ῝Εν γὰρ αὐτὴν τὸ χαρακτηρίζον ἐστὶν, ἡ ἀλογία. ᾿Ιδιώμασι δὲ διαφόροις ἕκαστον τῶν ζῴων κέκριται. Εὐσταθὴς μὲν γὰρ ὁ βοῦς, νωθὴς δὲ ὁ ὄνος· θερμὸς δὲ ὁ ἵππος πρὸς ἐπιθυμίαν τοῦ θήλεος· ἀτιθάσσευτος ὁ λύκος, καὶ δολερὸν ἡ ἀλώπηξ· δειλὸν ἡ ἔλαφος· ὁ μύρμηξ φιλόπονος· εὐχάριστον ὁ κύων καὶ πρὸς φιλίαν μνημονικόν. ῾Ομοῦ τε γὰρ ἐκτίσθη ἕκαστον, καὶ συνεπηγάγετο ἑαυτῷ τῆς φύσεως τὸ ἰδίωμα. Συναπεγεννήθη ὁ θυμὸς τῷ λέοντι, τὸ μοναστικὸν αὐτοῦ τῆς ζωῆς, τὸ ἀκοινώνητον πρὸς τὸ ὁμόφυλον. Οἷον γάρ τις τύραννος τῶν ἀλόγων, διὰ τὴν ἐκ φύσεως ὑπεροψίαν, τὴν πρὸς τοὺς πολλοὺς ὁμοτιμίαν οὐ καταδέχεται. ῞Ος γε οὐδὲ χθιζὴν τροφὴν προσίεται, οὐδ' ἂν τὰ λείψανα τῆς ἑαυτοῦ θήρας ἐπέλθοι· ᾧ καὶ τηλικαῦτα τῆς φωνῆς τὰ ὄργανα ἡ φύσις ἐνέθηκεν, ὥστε πολλὰ τῶν ζῴων ὑπερβάλλοντα τῇ ταχύτητι, μόνῳ πολλάκις ἁλίσκεσθαι τῷ βρυχήματι. ῾Ραγδαῖον ἡ πάρδαλις, καὶ ὀξύρροπον ταῖς ὁρμαῖς· ἐπιτήδειον αὐτῇ τὸ σῶμα συνέζευκται τῇ ὑγρότητι καὶ τῷ κούφῳ τοῖς τῆς ψυχῆς κινήμασι συνεπόμενον. Νωθρὰ ἡ φύσις τῆς ἄρκτου, ἰδιότροπον καὶ τὸ ἦθος, ὕπουλον, βαθὺ ἐνδεδυκός. ῞Ομοιον ἠμφίεσται καὶ τὸ σῶμα, βαρὺ, συμπεπηγὸς, ἀδιάρθρωτον, πρέπον τῷ ὄντι φωλάδι κατεψυγμένῃ. ᾿Εὰν ἐπερχώμεθα τῷ λόγῳ πόση τοῖς ἀλόγοις τούτοις ἐνυπάρχει ἀδίδακτος καὶ φυσικὴ τῆς ἑαυτῶν ζωῆς ἐπιμέλεια, ἢ πρὸς τὴν ἡμῶν αὐτῶν φυλακὴν καὶ τῆς τῶν ψυχῶν σωτηρίας πρόνοιαν κινηθησόμεθα, ἢ ἐπιπλέον κατακριθησόμεθα, ὅταν εὑρεθῶμεν καὶ τῆς μιμήσεως τῶν ἀλόγων ἀπολειπόμενοι. ῎Αρκτος πολλάκις βαθυτάταις κατατρωθεῖσα πληγαῖς, ἑαυτὴν ἰατρεύει, πάσαις μηχαναῖς τῷ φλόμῳ τούτῳ ξηρὰν τὴν φύσιν ἔχοντι τὰς ὠτειλὰς παραβύουσα. ῎Ιδοις δ' ἂν καὶ ἀλώπεκα τῷ δακρύῳ τῆς πίτυος ἑαυτὴν ἰωμένην. Χελώνη δὲ σαρκῶν ἐχίδνης ἐμφορηθεῖσα, διὰ τῆς τοῦ ὀριγάνου ἀντιπαθείας φεύγει τὴν βλάβην τοῦ ἰοβόλου. Καὶ ὄφις τὴν ἐν τοῖς ὀφθαλμοῖς βλάβην ἐξιᾶται βοσκηθεὶς μάραθρον. Αἱ δὲ προγνώσεις τῆς περὶ τὸν ἀέρα μεταβολῆς ποίαν οὐχὶ σύνεσιν λογικὴν ἀποκρύπτουσιν; ῞Οπου γε τὸ μὲν πρόβατον, χειμῶνος προσιόντος, λάβρως τὴν τροφὴν ἐπεμβάλλεται, ὥσπερ ἐπισιτιζόμενον πρὸς τὴν μέλλουσαν ἔνδειαν. Βόες δὲ κατακεκλεισμένοι χρονίως ἐν ὥρᾳ χειμερινῇ, ἤδη ποτὲ τοῦ ἔαρος προσιόντος, τῇ φυσικῇ αἰσθήσει τὴν μεταβολὴν ἐκδεχόμενοι, ἐκ τῶν βοοστασίων πρὸς τὰς ἐξόδους ὁρῶσι, πάντες ὑφ' ἑνὶ συνθήματι μεταβαλόντες τὸ σχῆμα. ῎Ηδη δέ τινες τῶν φιλοπόνων καὶ τὸν χερσαῖον ἐχῖνον ἐτήρησαν διπλᾶς ἀναπνοὰς τῇ ἑαυτοῦ καταδύσει μηχανησάμενον, καὶ μέλλοντος μὲν βορέου πνεῖν, ἀποφράσσοντα τὴν ἀρκτῴαν· νότου δὲ πάλιν μεταλαμβάνοντος, εἰς τὴν προσάρκτιον μεταβαίνοντα. Τί διὰ τούτων ἡμῖν ὑποδείκνυται τοῖς ἀνθρώποις; Οὐ μόνον τὸ διὰ πάντων διήκειν τοῦ κτίσαντος ἡμᾶς τὴν ἐπιμέλειαν, ἀλλὰ καὶ τὸ παρὰ τοῖς ἀλόγοις εἰναί τινα τοῦ μέλλοντος αἴσθησιν, ὥστε καὶ ἡμᾶς μὴ τῇ παρούσῃ ζωῇ προστετηκέναι, ἀλλ' ὑπὲρ τοῦ μέλλοντος αἰῶνος τὴν πᾶσαν ἔχειν σπουδήν. Οὐ φιλοπονήσεις περὶ σεαυτοῦ, ἄνθρωπε; οὐκ ἐν τῷ παρόντι αἰῶνι προαποθήσεις τὰς τοῦ μέλλοντος ἀναπαύσεις, πρὸς τὸ ὑπόδειγμα τοῦ μύρμηκος ἀποβλέψας; ῝Ος ἐν θέρει τὴν χειμέριον τροφὴν ἑαυτῷ θησαυρίζει, καὶ οὐχ ὅτι μήπω πάρεστι τὰ τοῦ χειμῶνος λυπηρὰ, διὰ ῥᾳθυμίας παραπέμπει τὸν χρόνον· ἀλλὰ σπουδῇ τινι ἀπαραιτήτῳ πρὸς τὴν ἐργασίαν ἑαυτὸν κατατείνει, ἕως ἂν τὴν ἀρκοῦσαν τροφὴν ἐναπόθηται τοῖς ταμιείοις· καὶ οὐδὲ τοῦτο ῥᾳθύμως, ἀλλὰ σοφῇ τινι ἐπινοίᾳ τὴν τροφὴν ἐπιπλεῖστον διαρκεῖν μηχανώμενος. Διακόπτει γὰρ ταῖς ἑαυτοῦ χηλαῖς τῶν καρπῶν τὸ μεσαίτατον, ὡς ἂν μὴ ἐκφυέντες ἄχρηστοι πρὸς τροφὴν αὐτῷ γένοιντο. Καὶ διαψύχει τούτους, ὅταν αἴσθηται αὐτῶν διαβρόχων· καὶ οὐκ ἐν παντὶ προβάλλει καιρῷ, ἀλλ' ὅταν προαίσθηται τοῦ ἀέρος ἐν εὐδινῇ καταστάσει φυλαττομένου. ᾿Αμέλει οὐκ ἂν ἴδοις ὄμβρον ἐκ νεφῶν ἐπιρρυέντα παρ' ὅσον χρόνον ἐκ τῶν μυρμήκων ὁ σῖτος προβέβληται. Τίς ἐφίκηται λόγος; ποία χωρήσει ἀκοή; τίς ἐξαρκέσει χρόνος πάντα εἰπεῖν καὶ διηγήσασθαι τοῦ τεχνίτου τὰ θαύματα; Εἴπωμεν καὶ ἡμεῖς μετὰ τοῦ προφήτου, ῾Ως ἐμεγαλύνθη τὰ ἔργα σου, Κύριε· πάντα ἐν σοφίᾳ ἐποίησας. Οὐ τοίνυν ἡμῖν πρὸς ἀπολογίαν αὔταρκες, τὸ μὴ γράμμασι διδαχθῆναι τὰ συμφέροντα, τῷ ἀδιδάκτῳ τῆς φύσεως νόμῳ τὴν τοῦ λυσιτελοῦντος αἵρεσιν δεξαμένοις. Οἶδας τί ποιήσεις τῷ πλησίον καλόν; ῝Ο σεαυτῷ βούλει παρ' ἑτέρου γενέσθαι. Οἶδας ὅ τι ποτέ ἐστι τὸ κακόν; ῝Ο οὐκ ἂν αὐτὸς παθεῖν ἕλοιο παρ' ἑτέρου. Οὐδεμία ῥιζοτομικὴ τέχνη, οὐδὲ ἐμπειρία βοτανικὴ τῶν ὠφελίμων τοῖς ἀλόγοις τὴν διδασκαλίαν ἐξεῦρεν, ἀλλὰ φυσικῶς ἕκαστον τῶν ζῴων τῆς οἰκείας ἐστὶ σωτηρίας ποριστικὸν, καὶ ἄρρητόν τινα κέκτηται τὴν πρὸς τὸ κατὰ φύσιν οἰκείωσιν. </w:t>
      </w:r>
    </w:p>
    <w:p>
      <w:pPr>
        <w:pStyle w:val="Normal"/>
        <w:rPr/>
      </w:pPr>
      <w:r>
        <w:rPr/>
        <w:t> </w:t>
      </w:r>
      <w:r>
        <w:rPr/>
        <w:t xml:space="preserve">Εἰσὶ δὲ καὶ παρ' ἡμῖν αἱ ἀρεταὶ κατὰ φύσιν, πρὸς ἃς ἡ οἰκείωσις τῆς ψυχῆς οὐκ ἐκ διδασκαλίας ἀνθρώπων, ἀλλ' ἐξ αὐτῆς τῆς φύσεως ἐνυπάρχει. ῾Ως γὰρ οὐδεὶς ἡμᾶς λόγος διδάσκει τὴν νόσον μισεῖν, ἀλλ' αὐτόματον ἔχομεν τὴν πρὸς τὰ λυποῦντα διαβολήν· οὕτω καὶ τῇ ψυχῇ ἔστι τις ἀδίδακτος ἔκκλισις τοῦ κακοῦ. Κακὸν δὲ πᾶν ἀρρωστία ψυχῆς, ἡ δὲ ἀρετὴ λόγον ὑγιείας ἐπέχει. Καλῶς γὰρ ὡρίσαντό τινες ὑγίειαν εἶναι τὴν εὐστάθειαν τῶν κατὰ φύσιν ἐνεργειῶν. ῝Ο καὶ ἐπὶ τῆς κατὰ ψυχὴν εὐεξίας εἰπὼν, οὐχ ἁμαρτήσει τοῦ πρέποντος. ῞Οθεν ὀρεκτικὴ τοῦ οἰκείου καὶ κατὰ φύσιν αὐτῇ ἀδιδάκτως ἐστὶν ἡ ψυχή. Διὸ ἐπαινετὴ πᾶσιν ἡ σωφροσύνη· καὶ ἀποδεκτὴ ἡ δικαιοσύνη· καὶ θαυμαστὴ ἡ ἀνδρεία· καὶ ἡ φρόνησις περισπούδαστος. ῝Α οἰκειότερά ἐστι τῇ ψυχῇ μᾶλλον, ἢ τῷ σώματι ἡ ὑγεία. Τὰ τέκνα, ἀγαπᾶτε τοὺς πατέρας. Οἱ γονεῖς, μὴ παροργίζετε τὰ τέκνα. Μὴ καὶ ἡ φύσις ταῦτα οὐ λέγει; Οὐδὲν καινὸν παραινεῖ Παῦλος, ἀλλὰ τὰ δεσμὰ τῆς φύσεως ἐπισφίγγει. Εἰ ἡ λέαινα στέργει τὰ ἐξ αὐτῆς, καὶ λύκος ὑπὲρ σκυλάκων μάχεται, τί εἴπῃ ἄνθρωπος καὶ τῆς ἐντολῆς παρακούων καὶ τὴν φύσιν παραχαράσσων, ὅταν ἢ παῖς ἀτιμάζῃ γῆρας πατρὸς, ἢ πατὴρ διὰ δευτέρων γάμων τῶν προτέρων παίδων ἐπιλανθάνηται; ᾿Αμήχανός ἐστιν ἡ στοργὴ τοῖς ἀλόγοις τέκνων καὶ γονέων πρὸς ἄλληλα, διότι ὁ δημιουργήσας αὐτὰ Θεὸς τὴν τοῦ λόγου ἔλλειψιν διὰ τῆς τῶν αἰσθητηρίων περιουσίας παρεμυθήσατο. Πόθεν γὰρ ἐν μυρίοις προβάτοις ἀρνειὸς τῶν σηκῶν ἐξαλλόμενος οἶδε μὲν τὴν χροίαν αὐτὴν καὶ τὴν φωνὴν τῆς μητρὸς, καὶ πρὸς αὐτὴν ἐπείγεται, ἐπιζητεῖ δὲ τὰς οἰκείας πηγὰς τοῦ γάλακτος; Κἂν πενιχραῖς ταῖς μητρῴαις περιτύχῃ θηλαῖς, ἐκείναις ἀρκεῖται, πολλὰ παραδραμὼν οὔθατα βαρυνόμενα. Καὶ ἡ μήτηρ ἐν μυρίοις ἄρνασιν ἐπιγινώσκει τὸ ἴδιον; Φωνὴ μία, χρόα ἡ αὐτὴ, ὀσμὴ παρὰ πάντων ὁμοία, ὅσον τῇ ἡμετέρᾳ ὀσφρήσει παρίσταται, ἀλλ' ὅμως ἐστί τις αὐτοῖς αἴσθησις τῆς ἡμετέρας καταλήψεως ὀξυτέρα, καθ' ἣν ἑκάστῳ πάρεστιν ἡ τοῦ οἰκείου διάγνωσις. Οὔπω οἱ ὀδόντες τῷ σκύλακι, καὶ ὅμως διὰ τοῦ στόματος ἀμύνεται τὸν λυπήσαντα. Οὔπω τὰ κέρατα τῷ μόσχῳ, καὶ οἶδε ποῦ τὰ ὅπλα αὐτῷ ἐμφυήσεται. Ταῦτα ἀπόδειξιν ἔχει τοῦ ἀδιδάκτους εἶναι τὰς φύσεις ἁπάντων, καὶ μηδὲν εἶναι ἄτακτον μηδὲ ἀόριστον ἐν τοῖς οὖσιν, ἀλλὰ πάντα ἴχνη φέρειν τῆς τοῦ ποιήσαντος σοφίας, ἐν ἑαυτοῖς δεικνύντα ὅτι ἐμπαράσκευα πρὸς τὴν φυλακὴν τῆς οἰκείας αὐτῶν σωτηρίας παρήχθη. Λόγου μὲν ἄμοιρος ὁ κύων, ἰσοδυναμοῦσαν δὲ ὅμως τῷ λόγῳ αἴσθησιν ἔχει. ῝Α γὰρ οἱ κατὰ πολλὴν σχολὴν τοῦ βίου καθεζόμενοι μόλις ἐξεῦρον οἱ τοῦ κόσμου σοφοὶ, τὰς τῶν συλλογισμῶν λέγω πλοκὰς, ταῦτα δείκνυται παρὰ τῆς φύσεως ὁ κύων πεπαιδευμένος. Τὸ γὰρ ἴχνος τοῦ θηρίου διερευνώμενος, ἐπειδὰν εὕρῃ αὐτὸ πολυτρόπως σχιζόμενον, τὰς ἑκασταχοῦ φερούσας ἐκτροπὰς ἐπελθὼν, μονονουχὶ τὴν συλλογιστικὴν φωνὴν ἀφίησι δι' ὧν πράσσει· ἢ τήνδε, φησὶν, ἐτράπη τὸ θηρίον, ἢ τήνδε, ἢ ἐπὶ τόδε τὸ μέρος· ἀλλὰ μὴν οὔτε τήνδε, οὔτε τήνδε, λειπόμενόν ἐστι τῇδε ὡρμῆσθαι αὐτό· καὶ οὕτως τῇ ἀναιρέσει τῶν ψευδῶν εὑρίσκει τὸ ἀληθές. Τί περισσότερον ποιοῦσιν οἱ ἐπὶ τῶν διαγραμμάτων σεμνῶς καθεζόμενοι, καὶ τὴν κόνιν καταχαράσσοντες, τριῶν προτάσεων ἀναιροῦντες τὰς δύο, καὶ ἐν τῇ λειπομένῃ τὸ ἀληθὲς ἐξευρίσκοντες; Τὸ δὲ μνημονικὸν τῆς χάριτος τοῦ ζῴου, τίνα τῶν ἀχαρίστων πρὸς εὐεργέτας οὐ καταισχύνει; ῞Οπου γε καὶ φονευθεῖσι δεσπόταις κατ' ἐρημίαν, πολλοὶ τῶν κυνῶν ἐπαποθανόντες μνημονεύονται. ῎Ηδη δέ τινες ἐπὶ θερμῷ τῷ πάθει καὶ ὁδηγοὶ τοῖς ἐκζητοῦσι τοὺς φονέας ἐγένοντο, καὶ ὑπὸ τὴν δίκην ἀχθῆναι τοὺς κακούργους ἐποίησαν. Τί εἴπωσιν οἱ τὸν ποιήσαντα αὐτοὺς καὶ τρέφοντα Κύριον οὐ μόνον οὐκ ἀγαπῶντες, ἀλλὰ καὶ φίλοις κεχρημένοι τοῖς λαλοῦσι κατὰ τοῦ Θεοῦ ἀδικίαν, καὶ τῆς αὐτῆς αὐτοῖς τραπέζης μετέχοντες, καὶ παρ' αὐτὴν τὴν τροφὴν τῶν κατὰ τοῦ τρέφοντος βλασφημιῶν ἀνεχόμενοι; </w:t>
      </w:r>
    </w:p>
    <w:p>
      <w:pPr>
        <w:pStyle w:val="Normal"/>
        <w:rPr/>
      </w:pPr>
      <w:r>
        <w:rPr/>
        <w:t> </w:t>
      </w:r>
      <w:r>
        <w:rPr/>
        <w:t xml:space="preserve">'Αλλ' ἐπὶ τὴν θεωρίαν τῆς κτίσεως ἐπανίωμεν. Τὰ εὐαλωτότερα τῶν ζῴων, πολυγονώτερα. Διὰ τοῦτο πολυτόκοι λαγωοὶ, καὶ αἶγες ἄγριαι, καὶ πρόβατα ἄγρια διδυμοτόκα, ἵνα μὴ ἐπιλείπῃ τὸ γένος ὑπὸ τῶν ὠμοβόρων ἐκδαπανώμενον. Τὰ δὲ φθαρτικὰ τῶν ἄλλων, ὀλιγοτόκα. ῞Οθεν λέοντος ἑνὸς μόλις ἡ λέαινα μήτηρ γίνεται. Ταῖς γὰρ ἀκμαῖς τῶν ὀνύχων διασπαράξας τὴν μήτραν, οὕτω πρόεισιν, ὥς φασι· καὶ ἔχιδναι τὰς μήτρας ἐκφαγοῦσαι προέρχονται, πρέποντας τῇ γεννησαμένῃ τοὺς μισθοὺς ἐκτιννύουσαι. Οὕτως οὐδὲν ἀπρονόητον ἐν τοῖς οὖσιν, οὐδὲ τῆς ἐπιβαλούσης αὐτοῖς ἐπιμελείας ἄμοιρα. Κἂν αὐτὰ τὰ μέλη τῶν ζῴων καταμάθῃς, εὑρήσεις ὅτι οὔτε περιττόν τι ὁ κτίσας προσέθηκεν, οὔτε ἀφεῖλε τῶν ἀναγκαίων. Τοῖς σαρκοφάγοις ζῴοις ὀξεῖς τοὺς ὀδόντας ἐνήρμοσε· τοιούτων γὰρ ἦν χρεία πρὸς τὸ τῆς τροφῆς εἶδος. ῝Α δὲ ἐξ ἡμισείας ὥπλισται τοῖς ὀδοῦσι, πολλαῖς καὶ ποικίλαις ἀποθήκαις τῶν τροφῶν παρεσκεύασε. Διὰ γὰρ τὸ παρὰ τὴν πρώτην μὴ ἀρκούντως καταλεπτύνεσθαι τὴν τροφὴν, ἔδωκεν αὐτοῖς τὸ καταποθὲν πάλιν ἀναπεμπάζεσθαι, ὥστε καταλεανθὲν τῷ μηρυκισμῷ προσοικειοῦσθαι τῷ τρεφομένῳ. Στόμαχοι καὶ ἐχῖνοι, καὶ κεκρύφαλοι, καὶ ἔνυστρα, οὐκ ἀργῶς ἔγκειται τῶν ζῴων τοῖς ἔχουσιν, ἀλλ' ἀναγκαίων χρείαν ἕκαστον ἐκπληροῖ. Μακρὸς ὁ τράχηλος τῆς καμήλου, ἵνα τοῖς ποσὶν ἐξισάζηται καὶ ἐφικνῆται τῆς βοτάνης ἐξ ἧς ἀποζῇ. Βραχὺς καὶ τοῖς ὤμοις ἐνδεδυκὼς ὁ τράχηλος τῆς ἄρκτου· καὶ λέοντος δὲ, καὶ τίγριδος, καὶ τῶν λοιπῶν, ὅσα τούτου τοῦ γένους· ὅτι οὐκ ἐκ τῆς πόας αὐτοῖς ἡ τροφὴ, οὐδὲ ἀνάγκη πρὸς τὴν γῆν κατακύπτειν, σαρκοφάγοις οὖσι, καὶ ἐκ τῆς ἄγρας τῶν ζῴων διαρκουμένοις. Τί βούλεται ἡ προνομαία τῷ ἐλέφαντι; ῞Οτι μέγα τὸ ζῷον, καὶ τῶν χερσαίων τὸ μέγιστον, εἰς τὴν τῶν ἐντυγχανόντων ἔκπληξιν παραχθὲν, πολύσαρκον ἐχρῆν εἶναι καὶ συμπεφορημένον τὸ σῶμα. Τούτῳ εἰ μέγας καὶ ἀναλογῶν τοῖς ποσὶν ὁ τράχηλος προσετέθη, δυσμεταχείριστος ἂν ἦν, τῷ ὑπερβάλλοντι βάρει καταρρέπων ἀεὶ πρὸς τὸ κάτω. Νῦν δὲ ἡ μὲν κεφαλὴ δι' ὀλίγων τῶν τοῦ αὐχένος σφονδύλων πρὸς τὴν ῥάχιν συνάπτεται· ἔχει δὲ τὴν προνομαίαν, τὴν τοῦ τραχήλου χρείαν ἀποπληροῦσαν, δι' ἧς καὶ τὴν τροφὴν προσάγεται, καὶ τὸ ποτὸν ἀνιμᾶται. ᾿Αλλὰ καὶ ἀδιάρθρωτοι αὐτῷ οἱ πόδες, οἱονεὶ κίονες ἡνωμένοι, τὸ βάρος ὑποστηρίζουσιν. Εἰ γὰρ χαῦνα αὐτῷ καὶ δίυγρα ὑπετέθη τὰ κῶλα, συνεχεῖς ἂν ἐγίνοντο τῶν ἄρθρων αἱ ἐκτροπαὶ, συνοκλάζοντος καὶ διανισταμένου κουφίζειν τὸ βάρος μὴ ἐξαρκούντων. Νῦν δὲ βραχὺς ἀστράγαλος ὑπόκειται τῷ ποδὶ τοῦ ἐλέφαντος, οὔτε μέντοι εἰς ἀγκύλην, οὔτε εἰς γόνυ διήρθρωται. Οὐ γὰρ ἂν ὑπήνεγκε τὸ τῶν ἄρθρων ὀλισθηρὸν τὴν πολυσαρκίαν τοῦ ζῴου πολλὴν αὐτῷ περικεχυμένην καὶ περιτρέμουσαν. ῞Οθεν χρεία γέγονε τοῦ μυκτῆρος ἐκείνου μέχρι ποδῶν καθιεμένου. Οὐχ ὁρᾷς ἐν τοῖς πολέμοις, ὅτι οἱονεὶ πύργοι τινὲς ἔμψυχοι τῆς φάλαγγος προηγοῦνται; ἢ βουνοί τινες σάρκινοι, ἀνυπόστατον ἔχοντες τὴν ὁρμὴν, τῶν ἐναντίων τὸν συνασπισμὸν διακόπτουτιν; Οἷς εἰ μὴ ἦν ἀναλογοῦντα τὰ κάτω, πρὸς οὐδένα ἂν χρόνον τὸ ζῷον διήρκεσε. Νῦν δὲ ἤδη τινὲς ἱστοροῦσι καὶ τριακόσια ἔτη καὶ πλείω τούτων βιοῦν τὸν ἐλέφαντα· διὰ τοῦτο συμπεπηγὸς καὶ οὐ διηρθρωμένον τὰ κῶλα. Τὴν δὲ τροφὴν, ὥσπερ ἔφαμεν, ἡ προνομαία χαμόθεν ἐπὶ τὸ ὕψος διακομίζει, ὀφιώδης τις οὖσα καὶ ὑγροτέρα τὴν φύσιν. Οὕτως ἀληθὴς ὁ λόγος, ὅτι οὐδὲν περιττὸν οὐδὲ ἐλλεῖπον ἐν τοῖς κτισθεῖσι δυνατὸν εὑρεθῆναι. Τοῦτο μέντοι τοσοῦτον ὂν τῷ μεγέθει ὑποχείριον ἡμῖν κατέστησεν ὁ Θεὸς (ὥστε καὶ διδασκόμενον συνιέναι, καὶ τυπτόμενον καταδέχεσθαι), ἐναργῶς ἡμᾶς ἐκδιδάσκων, ὅτι πάντα ὑπέταξεν ἡμῖν, διὰ τὸ κατ' εἰκόνα ἡμᾶς πεποιῆσθαι τοῦ κτίσαντος. Οὐ μόνον δὲ ἐν τοῖς μεγάλοις τῶν ζῴων τὴν ἀνεξιχνίαστον σοφίαν ἔξεστι κατιδεῖν, ἀλλὰ καὶ ἐν τοῖς μικροτάτοις οὐδὲν ἔλαττον συναγεῖραι τὸ θαῦμα. ῞Ωσπερ γὰρ οὐ μᾶλλον θαυμάζω τὰς μεγάλας τῶν ὀρῶν κορυφὰς, αἳ τῷ πλησίον εἶναι τῶν νεφῶν τῇ συνεχεῖ περιπνοίᾳ διασώζουσι τὸ χειμέριον, ἢ τὴν ἐν ταῖς φάραγξι κοιλότητα, οὐ μόνον τὸ δυσήνεμον τῶν ὑψηλῶν διαφεύγουσαν, ἀλλὰ καὶ ἀλεεινὸν ἀεὶ τὸν ἀέρα συνέχουσαν· οὕτως καὶ ἐν ταῖς τῶν ζῴων κατασκευαῖς οὐ μᾶλλον ἄγαμαι τὸν ἐλέφαντα τοῦ μεγέθους, ἢ τὸν μῦν, ὅτι φοβερός ἐστι τῷ ἐλέφαντι· ἢ τὸ λεπτότατον τοῦ σκορπίου κέντρον, πῶς ἐκοίλανεν ὥσπερ αὐλὸν ὁ τεχνίτης, ὥστε δι' αὐτοῦ τὸν ἰὸν τοῖς τρωθεῖσιν ἐνίεσθαι. Καὶ μηδεὶς ἐγκαλείτω τούτου ἕνεκεν τῷ ποιητῇ, ὅτι ἰοβόλα ζῷα καὶ φθαρτικὰ καὶ πολέμια τῇ ζωῇ ἡμῶν ἐπεισήγαγεν· ἢ οὕτω δ' ἄν τις καὶ παιδαγωγῷ ἐγκαλοίη εἰς τάξιν ἄγοντι τὴν εὐκολίαν τῆς νεότητος, καὶ πληγαῖς καὶ μάστιξι τὸ ἀκόλαστον σωφρονίζοντι. </w:t>
      </w:r>
    </w:p>
    <w:p>
      <w:pPr>
        <w:pStyle w:val="Normal"/>
        <w:rPr/>
      </w:pPr>
      <w:r>
        <w:rPr/>
        <w:t> </w:t>
      </w:r>
      <w:r>
        <w:rPr/>
        <w:t xml:space="preserve">Πίστεώς ἐστιν ἀπόδειξις τὰ θηρία. Πέποιθας ἐπὶ Κύριον; ᾿Επὶ ἀσπίδα καὶ βασιλίσκον ἐπιβήσῃ, καὶ καταπατήσεις λέοντα καὶ δράκοντα. Καὶ ἔχεις τὴν διὰ πίστεως ἐξουσίαν πατεῖν ἐπάνω ὄφεων καὶ σκορπίων. ῍Η οὐχ ὁρᾷς ὅτι φρυγανιζομένῳ τῷ Παύλῳ ἐνάψας ὁ ἔχις οὐδεμίαν προσετρίψατο βλάβην, διὰ τὸ πλήρη πίστεως εὑρεθῆναι τὸν ἅγιον; Εἰ δὲ ἄπιστος εἶ, φοβοῦ μὴ μᾶλλον τὸ θηρίον ἢ τὴν σεαυτοῦ ἀπιστίαν, δι' ἧς πάσῃ φθορᾷ σεαυτὸν εὐάλωτον κατεσκεύασας. ᾿Αλλὰ γὰρ αἰσθάνομαι πάλαι τὰ περὶ τῆς τοῦ ἀνθρώπου γενέσεως ἀπαιτούμενος, καὶ μονονουχὶ ἀκούειν δοκῶ μοι τῶν ἀκροατῶν ἐν ταῖς καρδίαις καταβοώντων, ὅτι τὰ μὲν ἡμέτερα ὁποῖά τινά ἐστι τὴν φύσιν διδασκόμεθα, ἡμᾶς δὲ αὐτοὺς ἀγνοοῦμεν. ᾿Ανάγκη οὖν εἰπεῖν, τὸν κατέχοντα ἡμᾶς ὄκνον παρωσαμένους. Τῷ ὄντι γὰρ ἔοικε πάντων εἶναι χαλεπώτατον ἑαυτὸν ἐπιγνῶναι. Οὐ γὰρ μόνον ὀφθαλμὸς τὰ ἔξω βλέπων ἐφ' ἑαυτὸν οὐ κέχρηται τῷ ὁρᾶν, ἀλλὰ καὶ αὐτὸς ἡμῶν ὁ νοῦς, ὀξέως τὸ ἀλλότριον ἁμάρτημα καταβλέπων, βραδύς ἐστι πρὸς τὴν τῶν οἰκείων ἐλαττωμάτων ἐπίγνωσιν. Διὰ τοῦτο καὶ νῦν ὁ λόγος, ὀξέως ἐπελθὼν τὰ ἀλλότρια, νωθρός ἐστι καὶ ὄκνου πλήρης πρὸς τὴν τῶν οἰκείων ἐξέτασιν· καίτοι οὐ μᾶλλον ἐξ οὐρανοῦ καὶ γῆς τὸν Θεὸν ἔστιν ἐπιγνῶναι, ἢ καὶ ἐκ τῆς οἰκείας ἡμῶν κατασκευῆς, τόν γε συνετῶς ἑαυτὸν ἐξετάσαντα· ὥς φησιν ὁ προφήτης· ᾿Εθαυμαστώθη ἡ γνῶσίς σου ἐξ ἐμοῦ· τουτέστιν, ἐμαυτὸν καταμαθὼν, τὸ ὑπερβάλλον τῆς ἐν σοὶ σοφίας ἐξεδιδάχθην. Καὶ εἶπεν ὁ Θεὸς, ποιήσωμεν ἄνθρωπον. Ποῦ μοι ὁ ᾿Ιουδαῖος, ὃς, ἐν τοῖς κατόπιν, ὥσπερ διὰ θυρίδων τινῶν, τοῦ τῆς θεολογίας φωτὸς διαλάμποντος, καὶ δευτέρου προσώπου τοῦ ὑποδεικνυμένου μὲν μυστικῶς, οὔπω δὲ ἐναργῶς ἐκφανέντος, πρὸς τὴν ἀλήθειαν ἀπεμάχετο, αὐτὸν ἑαυτῷ λέγων τὸν Θεὸν διαλέγεσθαι; Αὐτὸς γὰρ εἶπε, φησὶ, καὶ αὐτὸς ἐποίησε. Γενηθήτω φῶς, καὶ ἐγένετο φῶς. ῏Ην μὲν οὖν καὶ τότε πρόχειρος ἐν τοῖς παρ' αὐτῶν λεγομένοις ἡ ἀτοπία. Τίς γὰρ χαλκεὺς, ἢ τέκτων, ἢ σκυτοτόμος, ἐπὶ τῶν ὀργάνων τῆς τέχνης μόνος καθήμενος, οὐδενὸς αὐτῷ συνεργοῦντος, λέγει αὐτὸς ἑαυτῷ, ποιήσωμεν τὴν μάχαιραν, ἢ συμπήξωμεν τὸ ἄροτρον, ἢ ἀπεργασώμεθα τὸ ὑπόδημα· ἀλλ' οὐχὶ σιωπῇ τὴν ἐπιβάλλουσαν ἐνέργειαν ἐκτελεῖ; Φλυαρία γὰρ τῷ ὄντι δεινὴ, ἄρχοντά τινα ἑαυτοῦ καὶ ἐπιστάτην καθῆσθαι, δεσποτικῶς ἑαυτοῦ καὶ σφοδρῶς κατασπεύδοντα. 'Αλλ' ὅμως οἱ αὐτὸν τὸν Κύριον συκοφαντῆσαι μὴ κατοκνήσαντες, τί οὐκ ἂν εἴποιεν γεγυμνασμένην πρὸς τὸ ψεῦδος τὴν γλῶσσαν ἔχοντες; ῾Η μέντοι παροῦσα φωνὴ παντελῶς αὐτῶν ἀποφράσσει τὸ στόμα. Καὶ εἶπεν ὁ Θεὸς, ποιήσωμεν ἄνθρωπον. Μὴ καὶ νῦν, εἰπέ μοι, μεμονωμένον ἐστὶ τὸ πρόσωπον; Οὐ γὰρ γέγραπται, γενηθήτω ἄνθρωπος, ἀλλὰ, Ποιήσωμεν ἄνθρωπον. ῞Εως οὔπω ὁ διδασκόμενος παρεφαίνετο, ἐν βάθει ἐκεκάλυπτο τῆς θεολογίας τὸ κήρυγμα· ὅτε λοιπὸν ἀνθρώπου γένεσις προσδοκᾶται, παραγυμνοῦται ἡ πίστις, καὶ τρανότερον παραδηλοῦται τῆς ἀληθείας τὸ δόγμα. Ποιήσωμεν ἄνθρωπον. ᾿Ακούεις, ὦ χριστομάχε, ὅτι τῷ κοινωνῷ τῆς δημιουργίας προσδιαλέγεται, δι' οὗ καὶ τοὺς αἰῶνας ἐποίησεν, ὃς φέρει τὰ σύμπαντα τῷ ῥήματι τῆς δυνάμεως αὐτοῦ. 'Αλλ' οὐ γὰρ ἡσυχῇ παραδέχεται τὸν λόγον τῆς εὐσεβείας· ὥσπερ δὲ τῶν θηρίων τὰ μισανθρωπότατα, ἐπειδὰν τοῖς ζώγροις ἐναποκλεισθῇ, περιβρύχεται τοῖς κυλίνδροις, τὸ μὲν πικρὸν καὶ ἀνήμερον τῆς φύσεως ἐνδεικνύμενα, ἐκπληρῶσαι δὲ τὴν μανίαν οὐκ ἔχοντα· οὕτω καὶ τὸ ἐχθρὸν τῆς ἀληθείας γένος οἱ ᾿Ιουδαῖοι στενοχωρούμενοι, πολλὰ, φασὶν, ἐστὶ τὰ πρόσωπα πρὸς οὓς ὁ λόγος γέγονε τοῦ Θεοῦ. Τοῖς ἀγγέλοις γὰρ λέγει τοῖς παρεστῶσιν αὐτῷ, Ποιήσωμεν ἄνθρωπον. ᾿Ιουδαϊκὸν τὸ πλάσμα, τῆς ἐκεῖθεν εὐκολίας τὸ μυθολόγημα· ἵνα τὸν ἕνα μὴ παραδέξωνται, μυρίους εἰσάγουσι. Καὶ τὸν Υἱὸν ἀθετοῦντες, οἰκέταις τὸ τῆς συμβουλίας ἀξίωμα περιάπτουσι· καὶ τοὺς ὁμοδούλους ἡμῶν κυρίους ποιοῦσι τῆς ἡμετέρας δημιουργίας. Τελειούμενος ἄνθρωπος πρὸς τὴν τῶν ἀγγέλων ἀξίαν ἀνάγεται. Ποῖον δὲ δημιούργημα ἴσον δύναται εἶναι τῷ κτίσαντι; Σκόπει δὲ καὶ τὰ ἐφεξῆς, Κατ' εἰκόνα ἡμετέραν. Τί λέγεις πρὸς τοῦτο; Μὴ καὶ εἰκὼν μία Θεοῦ καὶ ἀγγέλων; Υἱοῦ μὲν γὰρ καὶ Πατρὸς πᾶσα ἀνάγκη τὴν αὐτὴν εἶναι μορφήν· θεοπρεπῶς δηλονότι τῆς μορφῆς νοουμένης, οὐκ ἐν σχήματι σωματικῷ, ἀλλ' ἐν τῷ ἰδιώματι τῆς θεότητος. ῎Ακουε καὶ σὺ ὁ ἐκ τῆς νέας κατατομῆς, ὁ τὸν ᾿Ιουδαϊσμὸν πρεσβεύων ἐν Χριστιανισμοῦ προσποιήσει. Τίνι λέγει, Κατ’ εἰκόνα ἡμετέραν; Τίνι ἄλλῳ γε, ἢ τῷ ἀπαυγάσματι τῆς δόξης, καὶ χαρακτῆρι τῆς ὑποστάσεως αὐτοῦ, ὅς ἐστιν εἰκὼν τοῦ Θεοῦ τοῦ ἀοράτου; Τῇ ἰδίᾳ τοίνυν εἰκόνι τῇ ζώσῃ, τῇ εἰπούσῃ, ᾿Εγὼ καὶ ὁ Πατὴρ ἕν ἐσμεν, καὶ ῾Ο ἑωρακὼς ἐμὲ, ἑώρακε τὸν Πατέρα· ταύτῃ λέγει, Ποιήσωμεν ἄνθρωπον κατ' εἰκόνα ἡμετέραν. ῞Οπου μία εἰκὼν, ποῦ τὸ ἀνόμοιον; Καὶ ἐποίησεν ὁ Θεὸς τὸν ἄνθρωπον. Οὐχὶ, ἐποίησαν. ῎Εφυγεν ἐνταῦθα τὸν πληθυσμὸν τῶν προσώπων. Δι' ἐκείνων μὲν τὸν ᾿Ιουδαῖον παιδεύων, διὰ τούτων δὲ τὸν ῾Ελληνισμὸν ἀποκλείων, ἀσφαλῶς ἀνέδραμεν ἐπὶ τὴν μονάδα, ἵνα καὶ Υἱὸν νοῇς μετὰ Πατρὸς, καὶ τῆς πολυθεΐας ἐκφύγῃς τὸ ἐπικίνδυνον. ᾿Εν εἰκόνι Θεοῦ ἐποίησεν αὐτόν. Πάλιν τοῦ συνεργοῦ τὸ πρόσωπον παρεισήγαγεν. Οὐ γὰρ εἶπεν, ἐν εἰκόνι ἑαυτοῦ, ἀλλ', ᾿Εν εἰκόνι Θεοῦ. ᾿Εν τίνι μὲν οὖν ἔχει τὸ κατ' εἰκόνα Θεοῦ ὁ ἄνθρωπος, καὶ πῶς μεραλαμβάνει τοῦ καθ' ὁμοίωσιν, ἐν τοῖς ἐφεξῆς, Θεοῦ διδόντος, εἰρήσεται. Νῦν δὲ τοσοῦτον λεγέσθω, ὅτι εἰ μία εἰκὼν, πόθεν σοι ἐπῆλθεν ἀφόρητα δυσσεβεῖν, ἀνόμοιον λέγοντι τὸν Υἱὸν τῷ Πατρί; ῍Ω τῆς ἀχαριστίας· ἧς μετέλαβες ὁμοιότητος, ταύτης οὐ μεταδίδως τῷ εὐεργέτῃ; καὶ σαυτῷ μὲν κύρια μένειν τὰ ἐκ τῆς χάριτος παρασχεθέντα νομίζεις, τῷ δὲ Υἱῷ τὴν ἐκ φύσεως ὁμοιότητα πρὸς τὸν γεννήσαντα ἔχειν οὐκ ἐπιτρέπεις; ᾿Αλλὰ σιωπὴν γὰρ ἡμῖν ἐπιτάσσει λοιπὸν ἡ ἑσπέρα πάλαι πρὸς δυσμὰς τὸν ἥλιον παραπέμψασα. ᾿Ενταῦθα δὴ οὖν τὸν λόγον καὶ ἡμεῖς κατευνάσωμεν, ἀρκεσθέντες τοῖς εἰρημένοις. Νῦν μὲν οὖν ὅσον διεγεῖραι ὑμῶν τὸν ζῆλον τοῦ λόγου παρηψάμεθα· τὴν δὲ τελειοτέραν περὶ τῶν προκειμένων ἐξέτασιν ἐν τοῖς ἑξῆς ἀποδώσομεν, τῇ συνεργίᾳ τοῦ Πνεύματος. ῎Απιτέ μοι χαίροντες, ἡ φιλόχριστος ἐκκλησία, ἀντὶ παντὸς ὄψου πολυτελοῦς καὶ τῶν ποικίλων καρυκευμάτων τῇ μνήμῃ τῶν εἰρημένων τὰς σεμνὰς ὑμῶν κατακοσμοῦντες τραπέζας. Καταισχυνέσθω ὁ ἀνόμοιος, ἐντρεπέσθω ὁ ᾿Ιουδαῖος, ἀγαλλέσθω τοῖς δόγμασι τῆς ἀληθείας ὁ εὐσεβὴς, δοξαζέσθω ὁ Κύριος, ᾧ ἡ δόξα καὶ τὸ κράτος εἰς τοὺς αἰῶνας τῶν αἰώνων. ᾿Αμήν. </w:t>
      </w:r>
    </w:p>
    <w:p>
      <w:pPr>
        <w:pStyle w:val="Normal"/>
        <w:rPr/>
      </w:pPr>
      <w:r>
        <w:rPr/>
        <w:t> </w:t>
      </w:r>
    </w:p>
    <w:p>
      <w:pPr>
        <w:pStyle w:val="Heading3"/>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ΠΕΡΙΕΧΟΜΕΝΑ</w:t>
      </w:r>
    </w:p>
    <w:p>
      <w:pPr>
        <w:pStyle w:val="Normal"/>
        <w:rPr/>
      </w:pPr>
      <w:r>
        <w:rPr/>
      </w:r>
    </w:p>
    <w:p>
      <w:pPr>
        <w:pStyle w:val="Normal"/>
        <w:rPr/>
      </w:pPr>
      <w:r>
        <w:rPr/>
        <w:t xml:space="preserve">1. </w:t>
      </w:r>
      <w:r>
        <w:rPr>
          <w:b/>
        </w:rPr>
        <w:t>Ομιλία Α΄</w:t>
      </w:r>
      <w:r>
        <w:rPr/>
        <w:tab/>
        <w:tab/>
        <w:tab/>
        <w:tab/>
        <w:tab/>
        <w:tab/>
        <w:tab/>
        <w:tab/>
        <w:tab/>
        <w:tab/>
        <w:tab/>
      </w:r>
    </w:p>
    <w:p>
      <w:pPr>
        <w:pStyle w:val="Normal"/>
        <w:rPr/>
      </w:pPr>
      <w:r>
        <w:rPr/>
        <w:tab/>
      </w:r>
      <w:r>
        <w:rPr>
          <w:rFonts w:cs="Tahoma"/>
        </w:rPr>
        <w:t>᾿</w:t>
      </w:r>
      <w:r>
        <w:rPr/>
        <w:t xml:space="preserve">Εν </w:t>
      </w:r>
      <w:r>
        <w:rPr>
          <w:rFonts w:cs="Tahoma"/>
        </w:rPr>
        <w:t>ἀ</w:t>
      </w:r>
      <w:r>
        <w:rPr/>
        <w:t>ρχ</w:t>
      </w:r>
      <w:r>
        <w:rPr>
          <w:rFonts w:cs="Tahoma"/>
        </w:rPr>
        <w:t>ῇ</w:t>
      </w:r>
      <w:r>
        <w:rPr/>
        <w:t xml:space="preserve"> </w:t>
      </w:r>
      <w:r>
        <w:rPr>
          <w:rFonts w:cs="Tahoma"/>
        </w:rPr>
        <w:t>ἐ</w:t>
      </w:r>
      <w:r>
        <w:rPr/>
        <w:t>πο</w:t>
      </w:r>
      <w:r>
        <w:rPr>
          <w:rFonts w:cs="Tahoma"/>
        </w:rPr>
        <w:t>ί</w:t>
      </w:r>
      <w:r>
        <w:rPr/>
        <w:t xml:space="preserve">ησεν </w:t>
      </w:r>
      <w:r>
        <w:rPr>
          <w:rFonts w:cs="Tahoma"/>
        </w:rPr>
        <w:t>ὁ</w:t>
      </w:r>
      <w:r>
        <w:rPr/>
        <w:t xml:space="preserve"> Θε</w:t>
      </w:r>
      <w:r>
        <w:rPr>
          <w:rFonts w:cs="Tahoma"/>
        </w:rPr>
        <w:t>ὸ</w:t>
      </w:r>
      <w:r>
        <w:rPr/>
        <w:t>ς τ</w:t>
      </w:r>
      <w:r>
        <w:rPr>
          <w:rFonts w:cs="Tahoma"/>
        </w:rPr>
        <w:t>ὸ</w:t>
      </w:r>
      <w:r>
        <w:rPr/>
        <w:t>ν ο</w:t>
      </w:r>
      <w:r>
        <w:rPr>
          <w:rFonts w:cs="Tahoma"/>
        </w:rPr>
        <w:t>ὐ</w:t>
      </w:r>
      <w:r>
        <w:rPr/>
        <w:t>ραν</w:t>
      </w:r>
      <w:r>
        <w:rPr>
          <w:rFonts w:cs="Tahoma"/>
        </w:rPr>
        <w:t>ὸ</w:t>
      </w:r>
      <w:r>
        <w:rPr/>
        <w:t>ν κα</w:t>
      </w:r>
      <w:r>
        <w:rPr>
          <w:rFonts w:cs="Tahoma"/>
        </w:rPr>
        <w:t>ὶ</w:t>
      </w:r>
      <w:r>
        <w:rPr/>
        <w:t xml:space="preserve"> τ</w:t>
      </w:r>
      <w:r>
        <w:rPr>
          <w:rFonts w:cs="Tahoma"/>
        </w:rPr>
        <w:t>ὴ</w:t>
      </w:r>
      <w:r>
        <w:rPr/>
        <w:t>ν γ</w:t>
      </w:r>
      <w:r>
        <w:rPr>
          <w:rFonts w:cs="Tahoma"/>
        </w:rPr>
        <w:t>ῆ</w:t>
      </w:r>
      <w:r>
        <w:rPr/>
        <w:t xml:space="preserve">ν </w:t>
        <w:tab/>
        <w:tab/>
        <w:tab/>
        <w:tab/>
        <w:t>σελ. 2</w:t>
      </w:r>
    </w:p>
    <w:p>
      <w:pPr>
        <w:pStyle w:val="Normal"/>
        <w:rPr/>
      </w:pPr>
      <w:r>
        <w:rPr/>
        <w:t xml:space="preserve">2. </w:t>
      </w:r>
      <w:r>
        <w:rPr>
          <w:b/>
        </w:rPr>
        <w:t>Ομιλία Β ΄</w:t>
        <w:tab/>
      </w:r>
      <w:r>
        <w:rPr/>
        <w:tab/>
        <w:tab/>
        <w:tab/>
        <w:tab/>
        <w:tab/>
        <w:tab/>
        <w:tab/>
        <w:tab/>
        <w:tab/>
        <w:tab/>
      </w:r>
    </w:p>
    <w:p>
      <w:pPr>
        <w:pStyle w:val="Normal"/>
        <w:rPr/>
      </w:pPr>
      <w:r>
        <w:rPr/>
        <w:tab/>
        <w:t xml:space="preserve"> Περ</w:t>
      </w:r>
      <w:r>
        <w:rPr>
          <w:rFonts w:cs="Tahoma"/>
        </w:rPr>
        <w:t>ὶ</w:t>
      </w:r>
      <w:r>
        <w:rPr/>
        <w:t xml:space="preserve"> το</w:t>
      </w:r>
      <w:r>
        <w:rPr>
          <w:rFonts w:cs="Tahoma"/>
        </w:rPr>
        <w:t>ῦ</w:t>
      </w:r>
      <w:r>
        <w:rPr/>
        <w:t xml:space="preserve"> </w:t>
      </w:r>
      <w:r>
        <w:rPr>
          <w:rFonts w:cs="Tahoma"/>
        </w:rPr>
        <w:t>ἀό</w:t>
      </w:r>
      <w:r>
        <w:rPr/>
        <w:t xml:space="preserve">ρατος </w:t>
      </w:r>
      <w:r>
        <w:rPr>
          <w:rFonts w:cs="Tahoma"/>
        </w:rPr>
        <w:t>ἦ</w:t>
      </w:r>
      <w:r>
        <w:rPr/>
        <w:t xml:space="preserve">ν </w:t>
      </w:r>
      <w:r>
        <w:rPr>
          <w:rFonts w:cs="Tahoma"/>
        </w:rPr>
        <w:t>ἡ</w:t>
      </w:r>
      <w:r>
        <w:rPr/>
        <w:t xml:space="preserve"> γ</w:t>
      </w:r>
      <w:r>
        <w:rPr>
          <w:rFonts w:cs="Tahoma"/>
        </w:rPr>
        <w:t>ῆ</w:t>
      </w:r>
      <w:r>
        <w:rPr/>
        <w:t xml:space="preserve"> κα</w:t>
      </w:r>
      <w:r>
        <w:rPr>
          <w:rFonts w:cs="Tahoma"/>
        </w:rPr>
        <w:t>ὶ</w:t>
      </w:r>
      <w:r>
        <w:rPr/>
        <w:t xml:space="preserve"> </w:t>
      </w:r>
      <w:r>
        <w:rPr>
          <w:rFonts w:cs="Tahoma"/>
        </w:rPr>
        <w:t>ἀ</w:t>
      </w:r>
      <w:r>
        <w:rPr/>
        <w:t>κατασκε</w:t>
      </w:r>
      <w:r>
        <w:rPr>
          <w:rFonts w:cs="Tahoma"/>
        </w:rPr>
        <w:t>ύ</w:t>
      </w:r>
      <w:r>
        <w:rPr/>
        <w:t>αστος</w:t>
        <w:tab/>
        <w:tab/>
        <w:tab/>
        <w:tab/>
        <w:t>σελ. 8</w:t>
      </w:r>
    </w:p>
    <w:p>
      <w:pPr>
        <w:pStyle w:val="Normal"/>
        <w:rPr/>
      </w:pPr>
      <w:r>
        <w:rPr/>
        <w:tab/>
      </w:r>
      <w:r>
        <w:rPr>
          <w:rFonts w:cs="Tahoma"/>
        </w:rPr>
        <w:t>᾿</w:t>
      </w:r>
      <w:r>
        <w:rPr/>
        <w:t>Αλλ</w:t>
      </w:r>
      <w:r>
        <w:rPr>
          <w:rFonts w:cs="Tahoma"/>
        </w:rPr>
        <w:t>ὰ</w:t>
      </w:r>
      <w:r>
        <w:rPr/>
        <w:t xml:space="preserve"> κα</w:t>
      </w:r>
      <w:r>
        <w:rPr>
          <w:rFonts w:cs="Tahoma"/>
        </w:rPr>
        <w:t>ὶ</w:t>
      </w:r>
      <w:r>
        <w:rPr/>
        <w:t xml:space="preserve"> σκ</w:t>
      </w:r>
      <w:r>
        <w:rPr>
          <w:rFonts w:cs="Tahoma"/>
        </w:rPr>
        <w:t>ό</w:t>
      </w:r>
      <w:r>
        <w:rPr/>
        <w:t>τος, φησ</w:t>
      </w:r>
      <w:r>
        <w:rPr>
          <w:rFonts w:cs="Tahoma"/>
        </w:rPr>
        <w:t>ὶ</w:t>
      </w:r>
      <w:r>
        <w:rPr/>
        <w:t xml:space="preserve">ν, </w:t>
      </w:r>
      <w:r>
        <w:rPr>
          <w:rFonts w:cs="Tahoma"/>
        </w:rPr>
        <w:t>ἐ</w:t>
      </w:r>
      <w:r>
        <w:rPr/>
        <w:t>π</w:t>
      </w:r>
      <w:r>
        <w:rPr>
          <w:rFonts w:cs="Tahoma"/>
        </w:rPr>
        <w:t>ά</w:t>
      </w:r>
      <w:r>
        <w:rPr/>
        <w:t>νω τ</w:t>
      </w:r>
      <w:r>
        <w:rPr>
          <w:rFonts w:cs="Tahoma"/>
        </w:rPr>
        <w:t>ῆ</w:t>
      </w:r>
      <w:r>
        <w:rPr/>
        <w:t xml:space="preserve">ς </w:t>
      </w:r>
      <w:r>
        <w:rPr>
          <w:rFonts w:cs="Tahoma"/>
        </w:rPr>
        <w:t>ἀ</w:t>
      </w:r>
      <w:r>
        <w:rPr/>
        <w:t>β</w:t>
      </w:r>
      <w:r>
        <w:rPr>
          <w:rFonts w:cs="Tahoma"/>
        </w:rPr>
        <w:t>ύ</w:t>
      </w:r>
      <w:r>
        <w:rPr/>
        <w:t xml:space="preserve">σσου· </w:t>
        <w:tab/>
        <w:tab/>
        <w:tab/>
        <w:tab/>
        <w:t>σελ. 11</w:t>
      </w:r>
    </w:p>
    <w:p>
      <w:pPr>
        <w:pStyle w:val="Normal"/>
        <w:rPr/>
      </w:pPr>
      <w:r>
        <w:rPr/>
        <w:t xml:space="preserve">3. </w:t>
      </w:r>
      <w:r>
        <w:rPr>
          <w:b/>
        </w:rPr>
        <w:t>Oμιλὶα Γ ΄</w:t>
        <w:tab/>
      </w:r>
      <w:r>
        <w:rPr/>
        <w:tab/>
        <w:tab/>
        <w:tab/>
        <w:tab/>
        <w:tab/>
        <w:tab/>
        <w:tab/>
        <w:tab/>
        <w:tab/>
        <w:tab/>
      </w:r>
    </w:p>
    <w:p>
      <w:pPr>
        <w:pStyle w:val="Normal"/>
        <w:rPr/>
      </w:pPr>
      <w:r>
        <w:rPr/>
        <w:tab/>
        <w:t>Περ</w:t>
      </w:r>
      <w:r>
        <w:rPr>
          <w:rFonts w:cs="Tahoma"/>
        </w:rPr>
        <w:t>ὶ</w:t>
      </w:r>
      <w:r>
        <w:rPr/>
        <w:t xml:space="preserve"> το</w:t>
      </w:r>
      <w:r>
        <w:rPr>
          <w:rFonts w:cs="Tahoma"/>
        </w:rPr>
        <w:t>ῦ</w:t>
      </w:r>
      <w:r>
        <w:rPr/>
        <w:t xml:space="preserve"> στερε</w:t>
      </w:r>
      <w:r>
        <w:rPr>
          <w:rFonts w:cs="Tahoma"/>
        </w:rPr>
        <w:t>ώ</w:t>
      </w:r>
      <w:r>
        <w:rPr/>
        <w:t xml:space="preserve">ματος </w:t>
        <w:tab/>
        <w:tab/>
        <w:tab/>
        <w:tab/>
        <w:tab/>
        <w:tab/>
        <w:tab/>
        <w:tab/>
        <w:t>σελ. 15</w:t>
      </w:r>
    </w:p>
    <w:p>
      <w:pPr>
        <w:pStyle w:val="Normal"/>
        <w:rPr/>
      </w:pPr>
      <w:r>
        <w:rPr/>
        <w:t xml:space="preserve">4. </w:t>
      </w:r>
      <w:r>
        <w:rPr>
          <w:b/>
        </w:rPr>
        <w:t>Ομιλὶα Δ΄</w:t>
        <w:tab/>
      </w:r>
      <w:r>
        <w:rPr/>
        <w:tab/>
        <w:tab/>
        <w:tab/>
        <w:tab/>
        <w:tab/>
        <w:tab/>
        <w:tab/>
        <w:tab/>
        <w:tab/>
        <w:tab/>
        <w:t xml:space="preserve"> </w:t>
      </w:r>
    </w:p>
    <w:p>
      <w:pPr>
        <w:pStyle w:val="Normal"/>
        <w:rPr/>
      </w:pPr>
      <w:r>
        <w:rPr/>
        <w:tab/>
        <w:t>Περ</w:t>
      </w:r>
      <w:r>
        <w:rPr>
          <w:rFonts w:cs="Tahoma"/>
        </w:rPr>
        <w:t>ὶ</w:t>
      </w:r>
      <w:r>
        <w:rPr/>
        <w:t xml:space="preserve"> συναγωγ</w:t>
      </w:r>
      <w:r>
        <w:rPr>
          <w:rFonts w:cs="Tahoma"/>
        </w:rPr>
        <w:t>ῆ</w:t>
      </w:r>
      <w:r>
        <w:rPr/>
        <w:t>ς τ</w:t>
      </w:r>
      <w:r>
        <w:rPr>
          <w:rFonts w:cs="Tahoma"/>
        </w:rPr>
        <w:t>ῶ</w:t>
      </w:r>
      <w:r>
        <w:rPr/>
        <w:t xml:space="preserve">ν </w:t>
      </w:r>
      <w:r>
        <w:rPr>
          <w:rFonts w:cs="Tahoma"/>
        </w:rPr>
        <w:t>ὑ</w:t>
      </w:r>
      <w:r>
        <w:rPr/>
        <w:t>δ</w:t>
      </w:r>
      <w:r>
        <w:rPr>
          <w:rFonts w:cs="Tahoma"/>
        </w:rPr>
        <w:t>ά</w:t>
      </w:r>
      <w:r>
        <w:rPr/>
        <w:t xml:space="preserve">των </w:t>
        <w:tab/>
        <w:tab/>
        <w:tab/>
        <w:tab/>
        <w:tab/>
        <w:tab/>
        <w:tab/>
        <w:t>σελ. 22</w:t>
      </w:r>
    </w:p>
    <w:p>
      <w:pPr>
        <w:pStyle w:val="Normal"/>
        <w:rPr/>
      </w:pPr>
      <w:r>
        <w:rPr/>
        <w:t xml:space="preserve">5. </w:t>
      </w:r>
      <w:r>
        <w:rPr>
          <w:b/>
        </w:rPr>
        <w:t>Ομιλὶα Ε΄</w:t>
        <w:tab/>
      </w:r>
      <w:r>
        <w:rPr/>
        <w:tab/>
        <w:tab/>
        <w:tab/>
        <w:tab/>
        <w:tab/>
        <w:tab/>
        <w:tab/>
        <w:tab/>
        <w:tab/>
        <w:tab/>
        <w:t xml:space="preserve"> </w:t>
      </w:r>
    </w:p>
    <w:p>
      <w:pPr>
        <w:pStyle w:val="Normal"/>
        <w:rPr/>
      </w:pPr>
      <w:r>
        <w:rPr/>
        <w:tab/>
        <w:t>Περ</w:t>
      </w:r>
      <w:r>
        <w:rPr>
          <w:rFonts w:cs="Tahoma"/>
        </w:rPr>
        <w:t>ὶ</w:t>
      </w:r>
      <w:r>
        <w:rPr/>
        <w:t xml:space="preserve"> βλαστ</w:t>
      </w:r>
      <w:r>
        <w:rPr>
          <w:rFonts w:cs="Tahoma"/>
        </w:rPr>
        <w:t>ή</w:t>
      </w:r>
      <w:r>
        <w:rPr/>
        <w:t>σεως γ</w:t>
      </w:r>
      <w:r>
        <w:rPr>
          <w:rFonts w:cs="Tahoma"/>
        </w:rPr>
        <w:t>ῆ</w:t>
      </w:r>
      <w:r>
        <w:rPr/>
        <w:t xml:space="preserve">ς </w:t>
        <w:tab/>
        <w:tab/>
        <w:tab/>
        <w:tab/>
        <w:tab/>
        <w:tab/>
        <w:tab/>
        <w:tab/>
        <w:t>σελ. 27</w:t>
      </w:r>
    </w:p>
    <w:p>
      <w:pPr>
        <w:pStyle w:val="Normal"/>
        <w:rPr/>
      </w:pPr>
      <w:r>
        <w:rPr/>
        <w:t xml:space="preserve">6. </w:t>
      </w:r>
      <w:r>
        <w:rPr>
          <w:b/>
        </w:rPr>
        <w:t>Ομιλία ΣΤ</w:t>
      </w:r>
      <w:r>
        <w:rPr/>
        <w:t>΄</w:t>
        <w:tab/>
        <w:tab/>
        <w:tab/>
        <w:tab/>
        <w:tab/>
        <w:tab/>
        <w:tab/>
        <w:tab/>
        <w:tab/>
        <w:tab/>
      </w:r>
    </w:p>
    <w:p>
      <w:pPr>
        <w:pStyle w:val="Normal"/>
        <w:rPr/>
      </w:pPr>
      <w:r>
        <w:rPr/>
        <w:tab/>
        <w:t>Περ</w:t>
      </w:r>
      <w:r>
        <w:rPr>
          <w:rFonts w:cs="Tahoma"/>
        </w:rPr>
        <w:t>ὶ</w:t>
      </w:r>
      <w:r>
        <w:rPr/>
        <w:t xml:space="preserve"> γεν</w:t>
      </w:r>
      <w:r>
        <w:rPr>
          <w:rFonts w:cs="Tahoma"/>
        </w:rPr>
        <w:t>έ</w:t>
      </w:r>
      <w:r>
        <w:rPr/>
        <w:t>σεως φωστ</w:t>
      </w:r>
      <w:r>
        <w:rPr>
          <w:rFonts w:cs="Tahoma"/>
        </w:rPr>
        <w:t>ή</w:t>
      </w:r>
      <w:r>
        <w:rPr/>
        <w:t>ρων</w:t>
        <w:tab/>
        <w:tab/>
        <w:tab/>
        <w:tab/>
        <w:tab/>
        <w:tab/>
        <w:tab/>
        <w:tab/>
        <w:t>σελ. 34</w:t>
      </w:r>
    </w:p>
    <w:p>
      <w:pPr>
        <w:pStyle w:val="Normal"/>
        <w:rPr/>
      </w:pPr>
      <w:r>
        <w:rPr/>
        <w:t xml:space="preserve">7. </w:t>
      </w:r>
      <w:r>
        <w:rPr>
          <w:b/>
        </w:rPr>
        <w:t>Ομιλὶα Ζ΄</w:t>
      </w:r>
      <w:r>
        <w:rPr/>
        <w:tab/>
        <w:tab/>
        <w:tab/>
        <w:tab/>
        <w:tab/>
        <w:tab/>
        <w:tab/>
        <w:tab/>
        <w:tab/>
        <w:tab/>
      </w:r>
    </w:p>
    <w:p>
      <w:pPr>
        <w:pStyle w:val="Normal"/>
        <w:rPr/>
      </w:pPr>
      <w:r>
        <w:rPr/>
        <w:tab/>
        <w:t>Περ</w:t>
      </w:r>
      <w:r>
        <w:rPr>
          <w:rFonts w:cs="Tahoma"/>
        </w:rPr>
        <w:t>ὶ</w:t>
      </w:r>
      <w:r>
        <w:rPr/>
        <w:t xml:space="preserve"> </w:t>
      </w:r>
      <w:r>
        <w:rPr>
          <w:rFonts w:cs="Tahoma"/>
        </w:rPr>
        <w:t>ἑ</w:t>
      </w:r>
      <w:r>
        <w:rPr/>
        <w:t>ρπετ</w:t>
      </w:r>
      <w:r>
        <w:rPr>
          <w:rFonts w:cs="Tahoma"/>
        </w:rPr>
        <w:t>ῶ</w:t>
      </w:r>
      <w:r>
        <w:rPr/>
        <w:t>ν</w:t>
        <w:tab/>
        <w:tab/>
        <w:tab/>
        <w:tab/>
        <w:tab/>
        <w:tab/>
        <w:tab/>
        <w:tab/>
        <w:tab/>
        <w:t>σελ. 43</w:t>
      </w:r>
    </w:p>
    <w:p>
      <w:pPr>
        <w:pStyle w:val="Normal"/>
        <w:rPr/>
      </w:pPr>
      <w:r>
        <w:rPr/>
        <w:t xml:space="preserve">8. </w:t>
      </w:r>
      <w:r>
        <w:rPr>
          <w:b/>
        </w:rPr>
        <w:t>Ομιλία Η΄</w:t>
      </w:r>
      <w:r>
        <w:rPr/>
        <w:tab/>
        <w:tab/>
        <w:tab/>
        <w:tab/>
        <w:tab/>
        <w:tab/>
        <w:tab/>
        <w:tab/>
        <w:tab/>
        <w:tab/>
        <w:tab/>
      </w:r>
    </w:p>
    <w:p>
      <w:pPr>
        <w:pStyle w:val="Normal"/>
        <w:rPr/>
      </w:pPr>
      <w:r>
        <w:rPr/>
        <w:tab/>
        <w:t>Περ</w:t>
      </w:r>
      <w:r>
        <w:rPr>
          <w:rFonts w:cs="Tahoma"/>
        </w:rPr>
        <w:t>ὶ</w:t>
      </w:r>
      <w:r>
        <w:rPr/>
        <w:t xml:space="preserve"> πτην</w:t>
      </w:r>
      <w:r>
        <w:rPr>
          <w:rFonts w:cs="Tahoma"/>
        </w:rPr>
        <w:t>ῶ</w:t>
      </w:r>
      <w:r>
        <w:rPr/>
        <w:t>ν κα</w:t>
      </w:r>
      <w:r>
        <w:rPr>
          <w:rFonts w:cs="Tahoma"/>
        </w:rPr>
        <w:t>ὶ</w:t>
      </w:r>
      <w:r>
        <w:rPr/>
        <w:t xml:space="preserve"> </w:t>
      </w:r>
      <w:r>
        <w:rPr>
          <w:rFonts w:cs="Tahoma"/>
        </w:rPr>
        <w:t>ἐ</w:t>
      </w:r>
      <w:r>
        <w:rPr/>
        <w:t>ν</w:t>
      </w:r>
      <w:r>
        <w:rPr>
          <w:rFonts w:cs="Tahoma"/>
        </w:rPr>
        <w:t>ύ</w:t>
      </w:r>
      <w:r>
        <w:rPr/>
        <w:t>δρων</w:t>
        <w:tab/>
        <w:tab/>
        <w:tab/>
        <w:tab/>
        <w:tab/>
        <w:tab/>
        <w:tab/>
        <w:tab/>
        <w:t>σελ. 48</w:t>
      </w:r>
    </w:p>
    <w:p>
      <w:pPr>
        <w:pStyle w:val="Normal"/>
        <w:rPr/>
      </w:pPr>
      <w:r>
        <w:rPr/>
        <w:t xml:space="preserve">9. </w:t>
      </w:r>
      <w:r>
        <w:rPr>
          <w:b/>
        </w:rPr>
        <w:t>Ομιλὶα Θ΄</w:t>
      </w:r>
      <w:r>
        <w:rPr/>
        <w:tab/>
        <w:tab/>
        <w:tab/>
        <w:tab/>
        <w:tab/>
        <w:tab/>
        <w:tab/>
        <w:tab/>
        <w:tab/>
        <w:tab/>
        <w:tab/>
      </w:r>
    </w:p>
    <w:p>
      <w:pPr>
        <w:pStyle w:val="Normal"/>
        <w:rPr/>
      </w:pPr>
      <w:r>
        <w:rPr/>
        <w:tab/>
        <w:t>Περ</w:t>
      </w:r>
      <w:r>
        <w:rPr>
          <w:rFonts w:cs="Tahoma"/>
        </w:rPr>
        <w:t>ὶ</w:t>
      </w:r>
      <w:r>
        <w:rPr/>
        <w:t xml:space="preserve"> χερσα</w:t>
      </w:r>
      <w:r>
        <w:rPr>
          <w:rFonts w:cs="Tahoma"/>
        </w:rPr>
        <w:t>ί</w:t>
      </w:r>
      <w:r>
        <w:rPr/>
        <w:t>ων</w:t>
        <w:tab/>
        <w:tab/>
        <w:tab/>
        <w:tab/>
        <w:tab/>
        <w:tab/>
        <w:tab/>
        <w:tab/>
        <w:tab/>
        <w:t>σελ. 55</w:t>
      </w:r>
    </w:p>
    <w:p>
      <w:pPr>
        <w:pStyle w:val="Normal"/>
        <w:rPr/>
      </w:pPr>
      <w:r>
        <w:rPr/>
      </w:r>
    </w:p>
    <w:sectPr>
      <w:footerReference w:type="default" r:id="rId3"/>
      <w:type w:val="nextPage"/>
      <w:pgSz w:w="11906" w:h="16838"/>
      <w:pgMar w:left="851"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thena">
    <w:charset w:val="a1"/>
    <w:family w:val="roman"/>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Σελίδα </w:t>
    </w:r>
    <w:r>
      <w:rPr/>
      <w:fldChar w:fldCharType="begin"/>
    </w:r>
    <w:r>
      <w:rPr/>
      <w:instrText xml:space="preserve"> PAGE </w:instrText>
    </w:r>
    <w:r>
      <w:rPr/>
      <w:fldChar w:fldCharType="separate"/>
    </w:r>
    <w:r>
      <w:rPr/>
      <w:t>68</w:t>
    </w:r>
    <w:r>
      <w:rPr/>
      <w:fldChar w:fldCharType="end"/>
    </w:r>
    <w:r>
      <w:rPr>
        <w:lang w:val="en-US"/>
      </w:rPr>
      <w:t xml:space="preserve"> </w:t>
    </w:r>
    <w:r>
      <w:rPr/>
      <w:t xml:space="preserve">από </w:t>
    </w:r>
    <w:r>
      <w:rPr/>
      <w:fldChar w:fldCharType="begin"/>
    </w:r>
    <w:r>
      <w:rPr/>
      <w:instrText xml:space="preserve"> NUMPAGES \* ARABIC </w:instrText>
    </w:r>
    <w:r>
      <w:rPr/>
      <w:fldChar w:fldCharType="separate"/>
    </w:r>
    <w:r>
      <w:rPr/>
      <w:t>6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thena" w:hAnsi="Athena" w:eastAsia="Times New Roman" w:cs="Athena"/>
      <w:color w:val="000000"/>
      <w:sz w:val="24"/>
      <w:szCs w:val="22"/>
      <w:lang w:val="el-GR" w:bidi="ar-SA" w:eastAsia="zh-CN"/>
    </w:rPr>
  </w:style>
  <w:style w:type="paragraph" w:styleId="Heading1">
    <w:name w:val="Heading 1"/>
    <w:basedOn w:val="Normal"/>
    <w:next w:val="TextBody"/>
    <w:qFormat/>
    <w:pPr>
      <w:keepNext w:val="true"/>
      <w:numPr>
        <w:ilvl w:val="0"/>
        <w:numId w:val="1"/>
      </w:numPr>
      <w:ind w:hanging="0"/>
      <w:jc w:val="center"/>
      <w:outlineLvl w:val="0"/>
    </w:pPr>
    <w:rPr>
      <w:b/>
      <w:bCs/>
      <w:spacing w:val="60"/>
      <w:kern w:val="2"/>
      <w:sz w:val="36"/>
      <w:szCs w:val="36"/>
    </w:rPr>
  </w:style>
  <w:style w:type="paragraph" w:styleId="Heading2">
    <w:name w:val="Heading 2"/>
    <w:basedOn w:val="Normal"/>
    <w:next w:val="TextBody"/>
    <w:qFormat/>
    <w:pPr>
      <w:keepNext w:val="true"/>
      <w:numPr>
        <w:ilvl w:val="1"/>
        <w:numId w:val="1"/>
      </w:numPr>
      <w:ind w:hanging="0"/>
      <w:jc w:val="center"/>
      <w:outlineLvl w:val="1"/>
    </w:pPr>
    <w:rPr>
      <w:b/>
      <w:bCs/>
      <w:spacing w:val="40"/>
      <w:sz w:val="28"/>
      <w:szCs w:val="28"/>
    </w:rPr>
  </w:style>
  <w:style w:type="paragraph" w:styleId="Heading3">
    <w:name w:val="Heading 3"/>
    <w:basedOn w:val="Normal"/>
    <w:next w:val="TextBody"/>
    <w:qFormat/>
    <w:pPr>
      <w:keepNext w:val="true"/>
      <w:numPr>
        <w:ilvl w:val="2"/>
        <w:numId w:val="1"/>
      </w:numPr>
      <w:ind w:hanging="0"/>
      <w:jc w:val="center"/>
      <w:outlineLvl w:val="2"/>
    </w:pPr>
    <w:rPr>
      <w:b/>
      <w:bCs/>
      <w:spacing w:val="20"/>
      <w:szCs w:val="20"/>
    </w:rPr>
  </w:style>
  <w:style w:type="paragraph" w:styleId="Heading4">
    <w:name w:val="Heading 4"/>
    <w:basedOn w:val="Normal"/>
    <w:next w:val="TextBody"/>
    <w:qFormat/>
    <w:pPr>
      <w:keepNext w:val="true"/>
      <w:numPr>
        <w:ilvl w:val="3"/>
        <w:numId w:val="1"/>
      </w:numPr>
      <w:ind w:hanging="0"/>
      <w:jc w:val="left"/>
      <w:outlineLvl w:val="3"/>
    </w:pPr>
    <w:rPr>
      <w:rFonts w:ascii="Verdana" w:hAnsi="Verdana" w:cs="Verdana"/>
      <w:color w:val="FFFFFF"/>
      <w:sz w:val="20"/>
      <w:szCs w:val="20"/>
    </w:rPr>
  </w:style>
  <w:style w:type="paragraph" w:styleId="Heading5">
    <w:name w:val="Heading 5"/>
    <w:basedOn w:val="Normal"/>
    <w:next w:val="TextBody"/>
    <w:qFormat/>
    <w:pPr>
      <w:numPr>
        <w:ilvl w:val="4"/>
        <w:numId w:val="1"/>
      </w:numPr>
      <w:ind w:hanging="0"/>
      <w:jc w:val="left"/>
      <w:outlineLvl w:val="4"/>
    </w:pPr>
    <w:rPr>
      <w:rFonts w:ascii="Verdana" w:hAnsi="Verdana" w:cs="Verdana"/>
      <w:color w:val="99CC00"/>
      <w:spacing w:val="20"/>
      <w:sz w:val="20"/>
      <w:szCs w:val="20"/>
    </w:rPr>
  </w:style>
  <w:style w:type="character" w:styleId="Style9">
    <w:name w:val="Προεπιλεγμένη γραμματοσειρά"/>
    <w:qFormat/>
    <w:rPr/>
  </w:style>
  <w:style w:type="character" w:styleId="CharChar">
    <w:name w:val=" Char Char"/>
    <w:basedOn w:val="Style9"/>
    <w:qFormat/>
    <w:rPr>
      <w:rFonts w:ascii="Athena" w:hAnsi="Athena" w:cs="Athena"/>
      <w:b/>
      <w:bCs/>
      <w:color w:val="000000"/>
      <w:spacing w:val="20"/>
      <w:sz w:val="24"/>
      <w:lang w:val="el-GR"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h6892@hol.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6:03:00Z</dcterms:created>
  <dc:creator>Μέγας Βασίλειος</dc:creator>
  <dc:description>Ομιλία του Μέγα και Άγιου Βασιλείου για την εξαήμερο της δημιουργίας. Κατασκευή για http://www.apologitis.com</dc:description>
  <cp:keywords/>
  <dc:language>en-US</dc:language>
  <cp:lastModifiedBy>Βασιλεύς Αλκίνοος</cp:lastModifiedBy>
  <dcterms:modified xsi:type="dcterms:W3CDTF">2004-10-22T21:04:00Z</dcterms:modified>
  <cp:revision>25</cp:revision>
  <dc:subject>Λόγος εις την εξαήμερον</dc:subject>
  <dc:title>«ΣΗΜΕΙΟΝ»</dc:title>
</cp:coreProperties>
</file>