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ΓΙΟΓΚΑ ΚΑΙ ΔΙΑΛΟΓΙΣΜΟΣ ΝΕΟΕΠΟΧΙΤΙΚΗ ΘΡΗΣΚΕΥΤΙΚΗ ΠΡΑΚΤΙΚΗ ΜΕ ΤΟ ΜΑΝΔΥΑ ΤΗΣ ΑΣΚΗΣΗΣ</w:t>
      </w:r>
    </w:p>
    <w:p>
      <w:pPr>
        <w:pStyle w:val="Normal"/>
        <w:rPr/>
      </w:pPr>
      <w:r>
        <w:rPr/>
      </w:r>
    </w:p>
    <w:p>
      <w:pPr>
        <w:pStyle w:val="Normal"/>
        <w:rPr>
          <w:i/>
          <w:i/>
          <w:iCs/>
        </w:rPr>
      </w:pPr>
      <w:r>
        <w:rPr>
          <w:i/>
          <w:iCs/>
        </w:rPr>
        <w:t>τῆς κ. Ἑλένης Ἀνδρουλάκη</w:t>
      </w:r>
    </w:p>
    <w:p>
      <w:pPr>
        <w:pStyle w:val="Normal"/>
        <w:rPr>
          <w:i/>
          <w:i/>
          <w:iCs/>
        </w:rPr>
      </w:pPr>
      <w:r>
        <w:rPr>
          <w:i/>
          <w:iCs/>
        </w:rPr>
      </w:r>
    </w:p>
    <w:p>
      <w:pPr>
        <w:pStyle w:val="Normal"/>
        <w:rPr>
          <w:b/>
          <w:b/>
          <w:bCs/>
        </w:rPr>
      </w:pPr>
      <w:r>
        <w:rPr>
          <w:b/>
          <w:bCs/>
        </w:rPr>
        <w:t xml:space="preserve">Ὁρισμοὶ </w:t>
      </w:r>
    </w:p>
    <w:p>
      <w:pPr>
        <w:pStyle w:val="Normal"/>
        <w:rPr/>
      </w:pPr>
      <w:r>
        <w:rPr/>
        <w:t>Ὁ ὅρος «γιόγκα» προέρχεται ἀπὸ τὴ σανσκριτικὴ ρίζα «yuj» (γιούτζ) καὶ «σημαίνει“συνάντηση”, “ἔνωση”, “ἐπικοινωνία”, “ἀπορρόφηση”, …“ἐπαφὴ” τῆς ψυχῆς μὲ τὴν Ὑπερψυχή, τὸ Θεό»</w:t>
      </w:r>
      <w:r>
        <w:rPr>
          <w:vertAlign w:val="superscript"/>
        </w:rPr>
        <w:t>1</w:t>
      </w:r>
      <w:r>
        <w:rPr/>
        <w:t>. «Γιόγκα εἶναι ὁ πρακτικὸς τρόπος γιὰ νὰ βαδίσουμε στὸ Μονοπάτι τῆς ἐπιστροφῆς μας σ’ Αὐτόν… καὶ ὁ σκοπὸς ὅλων τῶν (συστημάτων) γιόγκα εἶναι ἡ ἕνωση καὶ ἡ ἀπορρόφηση τῆς ψυχῆς στὴν Πηγή της, τὸ Θεό»</w:t>
      </w:r>
      <w:r>
        <w:rPr>
          <w:vertAlign w:val="superscript"/>
        </w:rPr>
        <w:t>2</w:t>
      </w:r>
      <w:r>
        <w:rPr/>
        <w:t xml:space="preserve">. Ὁ στόχος τῆς γιόγκα ὁρίζεται ὡς ἡ συγχώνευση στὸ ἀπρόσωπο, ἀπόλυτο «Ἕνα» τοῦ Ἰνδουισμοῦ ἢ ἡ συγχώνευση στὸ «κενό» τοῦ Βουδιστικοῦ νιρβάνα </w:t>
      </w:r>
      <w:r>
        <w:rPr>
          <w:vertAlign w:val="superscript"/>
        </w:rPr>
        <w:t>3</w:t>
      </w:r>
      <w:r>
        <w:rPr/>
        <w:t xml:space="preserve">. </w:t>
      </w:r>
    </w:p>
    <w:p>
      <w:pPr>
        <w:pStyle w:val="Normal"/>
        <w:rPr/>
      </w:pPr>
      <w:r>
        <w:rPr/>
      </w:r>
    </w:p>
    <w:p>
      <w:pPr>
        <w:pStyle w:val="Normal"/>
        <w:rPr>
          <w:b/>
          <w:b/>
          <w:bCs/>
        </w:rPr>
      </w:pPr>
      <w:r>
        <w:rPr>
          <w:b/>
          <w:bCs/>
        </w:rPr>
        <w:t xml:space="preserve">Εἶναι ἡ γιόγκα γυμναστική; </w:t>
      </w:r>
    </w:p>
    <w:p>
      <w:pPr>
        <w:pStyle w:val="Normal"/>
        <w:rPr/>
      </w:pPr>
      <w:r>
        <w:rPr/>
        <w:t>Ἡ γιόγκα ἐξαπλώθηκε στὴ Δύση διαφημιζόμενη ὡς «γυμναστική» ποὺ ὁδηγεῖ σὲ «χαλάρωση, ψυχοσωματικὴ εὐεξία, ἀπαλλαγή ἀπὸ τὸ ἄγχος, ἰσχυροποίηση τοῦ ἀνοσοποιητικοῦ καὶ νευρικοῦ συστήματος, βελτίωση τῆς κυκλοφορίας τοῦ αἵματος, ἐξισορρόπηση τοῦ ἐγκεφάλου, ἀκόμα καὶ αὔξηση τοῦ ΙQ»</w:t>
      </w:r>
      <w:r>
        <w:rPr>
          <w:vertAlign w:val="superscript"/>
        </w:rPr>
        <w:t>4</w:t>
      </w:r>
      <w:r>
        <w:rPr/>
        <w:t>. Ἐπίσης, ἡ γιόγκα προσδιορίζεται ὡς ἕνα σύστημα ποὺ ἐνδιαφέρεταιγιὰ τὸν ἄνθρωπο ὡς ὅλον, ἕνας «ὁλιστικὸς Δρόμος» ποὺ ἐπιφέρει γαλήνη καὶ ἠρεμία. Στὴν πραγματικότητα, ὅμως, ἡ γιόγκα ἀποτελεῖ μία ἀπὸ τὶς 6 κλασικὲς σχολὲς τοῦ Ἰνδουισμοῦ, οἱ ὁποῖες εἶναι: α) ἡ Νυάγια β) ἡ Βαϊσέσικα γ) ἡ Σάνκυα δ) ἡ Μιμάμσα ε) ἡ Βεντάντα καὶ στ) ἡ Γιόγκα, ἡ ὁποία «ἐπεξεργάσθηκε κυρίως τὴν πρακτικὴ μέθοδο αὐτοσυγκεντρώσεως καὶ αὐτοβυθισμοῦ»</w:t>
      </w:r>
      <w:r>
        <w:rPr>
          <w:vertAlign w:val="superscript"/>
        </w:rPr>
        <w:t>5</w:t>
      </w:r>
      <w:r>
        <w:rPr/>
        <w:t>. Γιὰ νὰ ἀποκλεισθεῖ ἐντελῶς τὸ ἐνδεχόμενο ἡ γιόγκα νὰ λειτουργεῖ ὅπως συχνὰ συστήνεται, δηλαδὴ ὡς «ἕνα εἶδος γυμναστικῆς», θὰ πρέπει πρῶτα νὰ ἐξετάσουμε τὴν ἱστορικὴ πορεία της, τοὺς στόχους της, ἀλλὰ καὶ τὶς μεθόδους ἢ τεχνικὲς ποὺ χρησιμοποιεῖ.</w:t>
      </w:r>
    </w:p>
    <w:p>
      <w:pPr>
        <w:pStyle w:val="Normal"/>
        <w:rPr/>
      </w:pPr>
      <w:r>
        <w:rPr/>
      </w:r>
    </w:p>
    <w:p>
      <w:pPr>
        <w:pStyle w:val="Normal"/>
        <w:rPr/>
      </w:pPr>
      <w:r>
        <w:rPr>
          <w:b/>
          <w:bCs/>
        </w:rPr>
        <w:t>Οἱ ρίζες, ἡ ἱστορικὴ πορεία καὶ οἱ στόχοι τῆς γιόγκα</w:t>
      </w:r>
    </w:p>
    <w:p>
      <w:pPr>
        <w:pStyle w:val="Normal"/>
        <w:rPr/>
      </w:pPr>
      <w:r>
        <w:rPr/>
        <w:t>Ἡ γιόγκα εἶναι μία ἀρχαία πρακτική, «ἡ ὁποία περιλαμβάνει συγκεκριμένες ἀναπνευστικὲς κινήσεις καὶ στάσεις τοῦ σώματος μὲ σκοπὸ νὰ ἐπιτευχθεῖ ἡ ἕνωση πνεύματος, σώματος καὶ ψυχῆς»</w:t>
      </w:r>
      <w:r>
        <w:rPr>
          <w:vertAlign w:val="superscript"/>
        </w:rPr>
        <w:t>6</w:t>
      </w:r>
      <w:r>
        <w:rPr/>
        <w:t>. Πράγματι, μᾶς διαβεβαιώνουν εἰδικοὶ μελετητές, οἱ ρίζες τῆς γιόγκα ἐμφανίζονται στὴν «Ἰνδικὴ μαγικόθρησκευτικότητα ἀπὸ πολὺ παλιά»</w:t>
      </w:r>
      <w:r>
        <w:rPr>
          <w:vertAlign w:val="superscript"/>
        </w:rPr>
        <w:t>7</w:t>
      </w:r>
      <w:r>
        <w:rPr/>
        <w:t>. «Ἡ παλαιότερη ἀρχαιολογικὴ μαρτυρία γιὰ τὴ γιόγκα, μιὰ φαγεντιανὴ σφραγίδα ποὺ ἀπεικονίζει ἕναν ἄντρα σὲ στάση λωτοῦ, χρονολογεῖται τὴν Τρίτη χιλιετηρίδα π.Χ.»</w:t>
      </w:r>
      <w:r>
        <w:rPr>
          <w:vertAlign w:val="superscript"/>
        </w:rPr>
        <w:t>8</w:t>
      </w:r>
      <w:r>
        <w:rPr/>
        <w:t>. Ἡ γιόγκα μπορεῖ νὰ ἀναγνωριστεῖ σὲ εἰκονογραφήματα τῆς κοιλάδας τοῦ Ἰνδοῦ ποταμοῦ ἀπὸ τὸ 2.000 π.Χ.</w:t>
      </w:r>
      <w:r>
        <w:rPr>
          <w:vertAlign w:val="superscript"/>
        </w:rPr>
        <w:t>9</w:t>
      </w:r>
      <w:r>
        <w:rPr/>
        <w:t>. Μάλιστα στὴν ἐξέλιξη τῆς γιόγκα «δὲν ὑπάρχει ἀμφιβολία ὅτι ἔπαιξαν ρόλο αὐθόρμητες μυστικιστικὲς τάσεις καθὼς καὶ ἕνα σαμανιστικὸ ὑπόβαθρο»</w:t>
      </w:r>
      <w:r>
        <w:rPr>
          <w:vertAlign w:val="superscript"/>
        </w:rPr>
        <w:t>10</w:t>
      </w:r>
      <w:r>
        <w:rPr/>
        <w:t>. Ἡ πρώτη ἀναφορὰ στὴ Γιόγκα γίνεται στὶς Βέδες, τὰ ἀρχαιότερα ἱερὰ κείμενα τῶν Ἰνδῶν, τὰ ὁποῖα, κατὰ τοὺς Ἰνδουιστές, «ἀποκαλύφθηκαν μὲ τρόπο ὑπερφυσικὸ ἀπὸ τοὺς Ἰνδουιστὲς θεούς»</w:t>
      </w:r>
      <w:r>
        <w:rPr>
          <w:vertAlign w:val="superscript"/>
        </w:rPr>
        <w:t>11</w:t>
      </w:r>
      <w:r>
        <w:rPr/>
        <w:t>. Τὸ θεμέλιο τῆς γιογκικῆς διδασκαλίας τίθεται στὶς Οὐπανισάδες, τὸ μεταγενέστερο τμῆμα τῶν Βεδῶν. Καὶ στὸ ἱερὸ ἔπος Μπαγκαβὰτ Γκίτα («τὸ ἄσμα τοῦ Κυρίου»), «τὸ κατ’ ἐξοχὴν βιβλίο τῆς θρησκευτικῆς οἰκοδομῆς τῶν Ἰνδῶν»</w:t>
      </w:r>
      <w:r>
        <w:rPr>
          <w:vertAlign w:val="superscript"/>
        </w:rPr>
        <w:t>12</w:t>
      </w:r>
      <w:r>
        <w:rPr/>
        <w:t xml:space="preserve">, ἡ γιόγκα διδάσκεται στὸν πολεμιστὴ Ἀρτζούνα (Arjuna) ἀπὸ τὸν ἴδιο τὸν Κρίσνα, ὁ ὁποῖος θεωρεῖται «ἀβατάρ» δηλαδὴ ἐνσάρκωση τοῦ θεοῦ Βισνοῦ </w:t>
      </w:r>
      <w:r>
        <w:rPr>
          <w:vertAlign w:val="superscript"/>
        </w:rPr>
        <w:t>13</w:t>
      </w:r>
      <w:r>
        <w:rPr/>
        <w:t>. Πόσο γνωστὰ εἶναι ὅλα αὐτὰ στὸν μέσο Εὐρωπαῖο; Σύμφωνα μὲ τὸν μελετητὴ Dave Hunt «ὁ μέσος Δυτικὸς δὲν γνωρίζει ὅτι ἡ γιόγκα εἰσήχθη ἀπὸ τὸν Κύριο Κρίσνα στὴ Μπαγκαβὰτ Γκίτα ὡς τὸ σίγουρο μονοπάτι γιὰ τὸν Ἰνδουιστικὸ παράδεισο, οὔτε ἀκόμα ὅτι ὁ Σίβα (ἕνας ἀπὸ τοὺς πιὸ τρομακτικοὺς θεοὺς τοῦ Ἰνδουισμοῦ) ἀναφέρεται ὡς “Yogeshwara” ἢ ὁ Κύριος της Γιόγκα»</w:t>
      </w:r>
      <w:r>
        <w:rPr>
          <w:vertAlign w:val="superscript"/>
        </w:rPr>
        <w:t xml:space="preserve">14 </w:t>
      </w:r>
      <w:r>
        <w:rPr/>
        <w:t xml:space="preserve">. </w:t>
      </w:r>
    </w:p>
    <w:p>
      <w:pPr>
        <w:pStyle w:val="Normal"/>
        <w:rPr/>
      </w:pPr>
      <w:r>
        <w:rPr/>
        <w:t>Νὰ προσεχθεῖ ὅτι «ὅλα τὰ ὀρθόδοξα (κλασικά) Ἰνδικὰ φιλοσοφικὰ συστήματα ἔχουν ὡς μοναδικὸ στόχο τὴν ἀπελευθέρωσητῆς ψυχῆς, μέσα ἀπὸ τὴν τελειοποίησή της. Ἡ μέθοδος ποὺ χρησιμοποιεῖταιγιὰ αὐτὸ τὸ σκοπὸ εἶναι ἡ γιόγκα»</w:t>
      </w:r>
      <w:r>
        <w:rPr>
          <w:vertAlign w:val="superscript"/>
        </w:rPr>
        <w:t>15</w:t>
      </w:r>
      <w:r>
        <w:rPr/>
        <w:t>. Συγκεκριμένα «στὴ γιόγκα αὐτὸ ποὺ ἀναζητεῖται εἶναι ἡ ἕνωση μὲ τὴ θεία πραγματικότητα»</w:t>
      </w:r>
      <w:r>
        <w:rPr>
          <w:vertAlign w:val="superscript"/>
        </w:rPr>
        <w:t>16</w:t>
      </w:r>
      <w:r>
        <w:rPr/>
        <w:t>. Ἔτσι λοιπὸν «στὴν Ἀνατολὴ ἡ Ἕνωση τοῦ ἀνώτερου Ἑαυτοῦ μας</w:t>
      </w:r>
      <w:r>
        <w:rPr>
          <w:vertAlign w:val="superscript"/>
        </w:rPr>
        <w:t xml:space="preserve">17 </w:t>
      </w:r>
      <w:r>
        <w:rPr/>
        <w:t>μὲ τὴ θεότητα καὶ ἡ μεθοδολογία γιὰ τὴν πραγμάτωσήτης ὀνομάζονται Γιόγκα»</w:t>
      </w:r>
      <w:r>
        <w:rPr>
          <w:vertAlign w:val="superscript"/>
        </w:rPr>
        <w:t>18</w:t>
      </w:r>
      <w:r>
        <w:rPr/>
        <w:t xml:space="preserve">. Ἐδῶ θὰ πρέπει νὰ ποῦμε ὅτι ὑπάρχουν καὶ δάσκαλοι τῆς Γιόγκα οἱ ὁποῖοι ξεκαθαρίζουν ἐξ ἀρχῆς ὅτι </w:t>
      </w:r>
      <w:r>
        <w:rPr>
          <w:b/>
          <w:bCs/>
        </w:rPr>
        <w:t>ἡ γιόγκα δὲν εἶναι γυμναστική, ἀλλὰ πνευματικὸ μονοπάτι</w:t>
      </w:r>
      <w:r>
        <w:rPr/>
        <w:t>. Ἡ γιόγκα, διαβάζουμε ἕνα παράδειγμα, ἀποτελεῖ «μυητικὴ γνώση, εἶναι ἡ μέθοδος γιὰ τὴν ἀνάπτυξη τῆς συνείδησης καὶ τὴν ἐναρμόνιση ὅλων τῶν φορέων μεταξύ τους καὶ αὐτῶν μὲ τὸ Σύμπαν, τὴ Θεότητα. Δὲν εἶναι, ὅπως λανθασμένα θεωρεῖται, ἕνα σύστημα γυμναστικῆς, χαλάρωσης ἢ ἀναπνοῶν ἀλλὰ μία φιλοσοφία… ποὺ ἡ γνώση καὶ ἡ πρακτική της ἐξάσκηση δίνουν στὸν ἄνθρωπο τὴ δυνατότητα νὰ ξεπεράσει τὸν ἑαυτό του»</w:t>
      </w:r>
      <w:r>
        <w:rPr>
          <w:vertAlign w:val="superscript"/>
        </w:rPr>
        <w:t>19</w:t>
      </w:r>
      <w:r>
        <w:rPr/>
        <w:t>. Ὁ ἑαυτὸς πρέπει νὰ ξεπεραστεῖ, γιατί κατὰ τὶς ἀνατολικὲς δοξασίες «ὁ ἄνθρωπος κουβαλᾶ τὸ βάρος τῶν προηγούμενων ζωῶν του», τὸ γνωστὸ ὡς κάρμα, ἀπὸ τὸ ὁποῖο προσπαθεῖ νὰ ἀπαλλαγεῖ κάνοντας γιόγκα. Ἡ γιόγκα «καίει τοὺς σπόρους τοῦ ἐρχόμενου κάρμα»</w:t>
      </w:r>
      <w:r>
        <w:rPr>
          <w:vertAlign w:val="superscript"/>
        </w:rPr>
        <w:t xml:space="preserve">20 </w:t>
      </w:r>
      <w:r>
        <w:rPr/>
        <w:t>καὶ μόνο ἔτσι θεωρεῖται ὅτι ὁ ἄνθρωπος θὰ φτάσει στὴν «ἀπελευθέρωσή του ἀπὸ τὴν ἄγνοια, τὸν πόνο καὶ τὴν ἐπαναγέννηση»</w:t>
      </w:r>
      <w:r>
        <w:rPr>
          <w:vertAlign w:val="superscript"/>
        </w:rPr>
        <w:t xml:space="preserve">21 </w:t>
      </w:r>
      <w:r>
        <w:rPr/>
        <w:t>«καὶ στὴν ἕνωσή του μὲ τὸ ἀπρόσωπο Ἀπόλυτο, τὸ Μπράχμαν»</w:t>
      </w:r>
      <w:r>
        <w:rPr>
          <w:vertAlign w:val="superscript"/>
        </w:rPr>
        <w:t xml:space="preserve">22  </w:t>
      </w:r>
      <w:r>
        <w:rPr/>
        <w:t>ἢ «στὸ νιρβάνα καὶ τὴν ἐξαφάνισή του»</w:t>
      </w:r>
      <w:r>
        <w:rPr>
          <w:vertAlign w:val="superscript"/>
        </w:rPr>
        <w:t xml:space="preserve">23 </w:t>
      </w:r>
      <w:r>
        <w:rPr/>
        <w:t xml:space="preserve">. </w:t>
      </w:r>
    </w:p>
    <w:p>
      <w:pPr>
        <w:pStyle w:val="Normal"/>
        <w:rPr/>
      </w:pPr>
      <w:r>
        <w:rPr/>
        <w:t>Μάλιστα, ἡ ἀπελευθέρωση, ἡ λύτρωση ἀπὸ τὸ κάρμα καὶ τὶς ἀλλεπάλληλες μετενσαρκώσεις, ἐπιτυγχάνεται μέσῳ κάποιων τεχνικῶν οἱ ὁποῖες ἀποτελοῦν τοὺς δρόμους ποὺ διαμόρφωσε ἡ ἰνδικὴ σκέψη γιὰ τὴν πορεία πρὸς αὐτὴ τὴν λύτρωση. Αὐτοὶ εἶναι:</w:t>
      </w:r>
    </w:p>
    <w:p>
      <w:pPr>
        <w:pStyle w:val="Normal"/>
        <w:rPr/>
      </w:pPr>
      <w:r>
        <w:rPr/>
        <w:t>α) ἡ κάρμα μάργκα, ἡ ὁδὸς τῶν ἔργων, β) ἡ γκνάνα μάργκα, ἡ ὁδὸς τῆς γνώσεως καὶ γ) ἡ μπάκτι μάργκα, ἡ ὁδὸς τῆς ἀφοσιώσεως. Οἱ δρόμοι αὐτοὶ ταυτίζονται μὲ τὰ 3 βασικότερα εἴδη τῆς γιόγκα, δηλαδὴ τὴν κάρμα γιόγκα, τὴν γκνάνα γιόγκα καὶ τὴν μπάκτι γιόγκα</w:t>
      </w:r>
      <w:r>
        <w:rPr>
          <w:vertAlign w:val="superscript"/>
        </w:rPr>
        <w:t>24</w:t>
      </w:r>
      <w:r>
        <w:rPr/>
        <w:t>. Ἔτσι ἡ γιόγκα διακρίνεται ἀνάλογα μὲ τὰ μέσα ποὺ χρησιμοποιοῦνται γιὰ τὴν ἕνωση μὲ τὸ θεῖο. Γιὰ παράδειγμα, στὴν κάρμα γιόγκα ἡ ἕνωση μὲ τὸ Μπράχμαν γίνεται μὲ ἔργα καὶ λειτουργικὲς πράξεις, στὴν γκνάνα γιόγκα ἡ ἕνωση μὲ τὸ Μπράχμαν ἐπιτυγχάνεται μὲ μυστικιστικὴ γνώση, στὴν μπάκτι γιόγκα μὲ τὴν ὁλοκληρωτικὴ λατρεία μιᾶς θεότητος ἢ τοῦ ἴδιου τοῦ γκουροῦ</w:t>
      </w:r>
      <w:r>
        <w:rPr>
          <w:vertAlign w:val="superscript"/>
        </w:rPr>
        <w:t>25</w:t>
      </w:r>
      <w:r>
        <w:rPr/>
        <w:t>. Ὑπάρχουν ἀκόμη πολλὰ ἄλλα εἴδη γιόγκα, ὅπως ἡ χάθα γιόγκα, τὸ πλέον γνωστὸ καὶ διαδεδομένο σύστημα στὴ Δύση, στὸ ὁποῖο ἡ ἕνωση μὲ τὸ Μπράχμαν ἐπιτυγχάνεται διὰ σωματικῶν ἀσκήσεων</w:t>
      </w:r>
      <w:r>
        <w:rPr>
          <w:vertAlign w:val="superscript"/>
        </w:rPr>
        <w:t>26</w:t>
      </w:r>
      <w:r>
        <w:rPr/>
        <w:t>. Ἐπίσης, ἡ ράτζα γιόγκα, ἡ λάγια γιόγκα, ἡ μάντρα γιόγκα, ἡ ὀνειρικὴ γιόγκα, ἡ κριπαλοὺ γιόγκα, ἡ ἄγκνι γιόγκα (ἡ γιόγκα τοῦ πυρός), ἡ κρίγυα γιόγκα, ἡ κουνταλίνι γιόγκα, ἡ τάντρα γιόγκα, ἡ τάογιόγκα, ἡ γιόγκα τῆς Γῆς, ἡ ἀστάνγκα γιόγκα, καὶ ἡ παραλλαγήτης, ἡ πάουερ γιόγκα κ.ἄ.</w:t>
      </w:r>
      <w:r>
        <w:rPr>
          <w:vertAlign w:val="superscript"/>
        </w:rPr>
        <w:t xml:space="preserve">27  </w:t>
      </w:r>
      <w:r>
        <w:rPr/>
        <w:t>Νὰ τονιστεῖ ἐδῶ, ὅτι οἱ διάφορες μορφὲς τῆς γιόγκα «εἶναι διαφορετικὲς πλευρὲς τοῦ ἴδιου θέματος καί συχνά συμπίπτουν καὶ εἰσχωροῦν ἡ μία στὴν ἄλλη»</w:t>
      </w:r>
      <w:r>
        <w:rPr>
          <w:vertAlign w:val="superscript"/>
        </w:rPr>
        <w:t>28</w:t>
      </w:r>
      <w:r>
        <w:rPr/>
        <w:t xml:space="preserve">. Καὶ </w:t>
      </w:r>
      <w:r>
        <w:rPr>
          <w:b/>
          <w:bCs/>
        </w:rPr>
        <w:t>«τὰ διάφορα εἴδη τῆς γιόγκα δὲν εἶναι τίποτα ἄλλο παρὰ διάφορες μέθοδοι γιὰ νὰ ἀπορριφθοῦν τὰ περιβλήματα τῆς ψυχῆς. Τότε ἡ ψυχὴ θὰ συνειδητοποιήσει τὴ θεία της φύση καὶ προέλευση καὶ θὰ ἀποκτήσει Αὐτογνωσία»</w:t>
      </w:r>
      <w:r>
        <w:rPr>
          <w:b/>
          <w:bCs/>
          <w:vertAlign w:val="superscript"/>
        </w:rPr>
        <w:t>29</w:t>
      </w:r>
      <w:r>
        <w:rPr/>
        <w:t xml:space="preserve">, ὅπως βεβαίως αὐτὴ ὁρίζεται στὰ θρησκευτικὰ συστήματα τοῦ Ἰνδουισμοῦ καὶ τοῦ Βουδισμοῦ. </w:t>
      </w:r>
    </w:p>
    <w:p>
      <w:pPr>
        <w:pStyle w:val="Normal"/>
        <w:rPr/>
      </w:pPr>
      <w:r>
        <w:rPr/>
      </w:r>
    </w:p>
    <w:p>
      <w:pPr>
        <w:pStyle w:val="Normal"/>
        <w:rPr/>
      </w:pPr>
      <w:r>
        <w:rPr>
          <w:b/>
          <w:bCs/>
        </w:rPr>
        <w:t>Μπορεῖ ἡ γιόγκα νὰ ἀποκοπε</w:t>
      </w:r>
      <w:r>
        <w:rPr/>
        <w:t xml:space="preserve">ῖ </w:t>
      </w:r>
      <w:r>
        <w:rPr>
          <w:b/>
          <w:bCs/>
        </w:rPr>
        <w:t>ἀπὸ τὸ θρησκευτικὸ της ὑπόβαθρο</w:t>
      </w:r>
      <w:r>
        <w:rPr/>
        <w:t>;</w:t>
        <w:br/>
        <w:t>Εἴδαμε, ὅτι παρότι ἡ γιόγκα μᾶς ἔχει γίνει γνωστὴ ὡς μέθοδος σωματικῆς ἐκγύμνασης, δὲν εἶναι πνευματικὰ οὐδέτερη. Οἱ στόχοι της δὲν ἀφοροῦν μόνο στὸ σῶμα, ἀλλὰ ἐπεκτείνονται κυρίως στὸ πνεῦμα. Διαβάζουμε σὲ σχετικὸ ἐγχειρίδιο: «Ἡ γιόγκα εἶναι κάτι παραπάνω ἀπὸ μία ἁπλῆ σειρὰ ἀσκήσεων»</w:t>
      </w:r>
      <w:r>
        <w:rPr>
          <w:vertAlign w:val="superscript"/>
        </w:rPr>
        <w:t xml:space="preserve">30 </w:t>
      </w:r>
      <w:r>
        <w:rPr/>
        <w:t>. «Ἡ τακτικὴ ἄσκηση γιόγκα δημιουργεῖ ἁρμονία ἀνάμεσα στὸ πνεῦμα καὶ τὸ σῶμα… προκειμένου νὰ βοηθήσει τὸ ἄτομο νὰ ἀπελευθερώσει καὶ νὰ ἀξιοποιήσει ὅλες τὶς δυνατότητές του… Ἡ πρακτική τῆς γιόγκα ἀποτελεῖ ἁπλῶς τὸ μέσο μὲ τὸ ὁποῖο ἀνακαλύπτουμε καὶ ἀπελευθερώνουμε τὴν ἔμφυτη σοφία. Ἡ γιόγκα ἀνοίγει τὶς πόρτες στὶς πραγματικὲς δυνατότητες ποὺ ἔχουμε σὰν ἄτομα μέσα ἀπὸ ἕνα σύστημα συνειδητῶν ἀσκήσεων, ποὺ ἐκπαιδεύουν ὄχι μόνο τὸ σῶμα, ἀλλὰ καὶ τὴν ἀναπνοὴ καί σὲ τελικὴ ἀνάλυση, τὸ πνεῦμα»</w:t>
      </w:r>
      <w:r>
        <w:rPr>
          <w:vertAlign w:val="superscript"/>
        </w:rPr>
        <w:t>31</w:t>
      </w:r>
      <w:r>
        <w:rPr/>
        <w:t>. Καὶ ἀλλοῦ: «Ὁ Νέος Κόσμος δὲν μπορεῖ νὰ ὑπάρξει χωρὶς ἕνα Νέο Ἄνθρωπο. Ἀλλὰ, ὁ Νέος Ἄνθρωπος προϋποθέτει μία νέα συνειδητότητα. Καὶ ἡ νέα συνειδητότητα γαλουχεῖται ἀπὸ ἕνα νέο τρόπο σκέψης. Ἡ Γιόγκα καλλιεργεῖ ἀκριβῶς αὐτὸ τὸ νέο τρόπο σκέψης, ὁ ὁποῖος ἐντάσσει ἁρμονικὰ τὸ ἀνθρώπινο ἄτομο μέσα στὸ Συμπαντικὸ Ὅλο»</w:t>
      </w:r>
      <w:r>
        <w:rPr>
          <w:vertAlign w:val="superscript"/>
        </w:rPr>
        <w:t>32</w:t>
      </w:r>
      <w:r>
        <w:rPr/>
        <w:t>. Αὐτὰ τί σχέση ἔχουν μὲ γυμναστική; Μοῦ φαίνεται καμία, μᾶλλον ἡ γυμναστικὴ χρησιμοποιεῖται ὡς ὄχημα, ἢ ὡς προκάλυμμα. Μᾶς λέει σχετικὰ ὁ Dr Johannes Aagaard, καθηγητὴς στὸ Πανεπιστήμιο Ἄαρχους τῆς Δανίας καὶ αὐθεντία στὴ θρησκειολογικὴ ἔρευνα: «</w:t>
      </w:r>
      <w:r>
        <w:rPr>
          <w:b/>
        </w:rPr>
        <w:t>Ὅπως πολλὲς ἄλλες ἀνατολικὲς θρησκεῖες, ἔτσι καὶ ἡ γιόγκα λειτουργεῖ σὲ 2 ἐπίπεδα, δείχνοντας ἕνα πρόσωπο πρὸς τὰ ἔξω καὶ ἕνα ἐντελῶς διαφορετικὸ πρόσωπο πρὸς τὰ μέσ</w:t>
      </w:r>
      <w:r>
        <w:rPr/>
        <w:t>α»</w:t>
      </w:r>
      <w:r>
        <w:rPr>
          <w:vertAlign w:val="superscript"/>
        </w:rPr>
        <w:t>33</w:t>
      </w:r>
      <w:r>
        <w:rPr/>
        <w:t xml:space="preserve">. Σύμφωνα μὲ τὴν «Ἐγκυκλοπαίδεια τῶν Πεποιθήσεων τῆς Νέας Ἐποχῆς», τόσο ἡ γιόγκα, ὅσο καὶ τὸ </w:t>
      </w:r>
      <w:r>
        <w:rPr>
          <w:b/>
        </w:rPr>
        <w:t>ρέϊκι</w:t>
      </w:r>
      <w:r>
        <w:rPr/>
        <w:t xml:space="preserve"> καὶ οἱ </w:t>
      </w:r>
      <w:r>
        <w:rPr>
          <w:b/>
        </w:rPr>
        <w:t>πολεμικὲς τέχνες</w:t>
      </w:r>
      <w:r>
        <w:rPr/>
        <w:t xml:space="preserve"> ἀποτελοῦν μορφὲς αὐτῶν ποὺ ὀνομάζονται «μέθοδοι βιοπρακτικῆς σωματικῆς ἐργασίας», οἱ ὁποῖες στοχεύουν μέσω «ἐργασίας στὸ σῶμα» νὰ ἐπηρεάσουν τὸ πνεῦμα-ψυχὴ καὶ ἀντιστρόφως. «Ὁ σκοπὸς εἶναι ἡ φώτιση τοῦ πνεύματος ψυχῆς μὲ τὸ χειρισμὸ τοῦ σώματος ἢ ἡ μεταβολὴ στὸ σῶμα μὲ τὴν ἐκγύμναση τοῦ νοῦ»</w:t>
      </w:r>
      <w:r>
        <w:rPr>
          <w:vertAlign w:val="superscript"/>
        </w:rPr>
        <w:t xml:space="preserve">34 </w:t>
      </w:r>
      <w:r>
        <w:rPr/>
        <w:t xml:space="preserve">. </w:t>
      </w:r>
    </w:p>
    <w:p>
      <w:pPr>
        <w:pStyle w:val="Normal"/>
        <w:rPr/>
      </w:pPr>
      <w:r>
        <w:rPr/>
        <w:t>Εἶναι πολὺ σημαντικὸ νὰ γνωρίζει κανεὶς ὅτι ἡ πρακτική τῆς γιόγκα περιλαμβάνει 8 στάδια, τὰ ὁποῖα κωδικοποιήθηκαν γιὰ πρώτη φορά τὸ 200 π.Χ. ἀπὸ τὸν Πατάντζαλι στὸ ἀρχαιότερο καὶ ἐγκυρότερο ἐγχειρίδιο τῆς γιόγκα, τὸ γνωστὸ ὡς «Γιόγκα Σούτρας». Τὰ 8 αὐτὰ στάδια ἢ βαθμίδες τῆς γιόγκα εἶναι</w:t>
      </w:r>
      <w:r>
        <w:rPr>
          <w:vertAlign w:val="superscript"/>
        </w:rPr>
        <w:t>35</w:t>
      </w:r>
      <w:r>
        <w:rPr/>
        <w:t xml:space="preserve">: </w:t>
      </w:r>
    </w:p>
    <w:p>
      <w:pPr>
        <w:pStyle w:val="Normal"/>
        <w:rPr/>
      </w:pPr>
      <w:r>
        <w:rPr/>
        <w:t xml:space="preserve">1. Ἡ γιάμα (συγκράτηση, περιορισμός, ἔλεγχος) </w:t>
      </w:r>
    </w:p>
    <w:p>
      <w:pPr>
        <w:pStyle w:val="Normal"/>
        <w:rPr/>
      </w:pPr>
      <w:r>
        <w:rPr/>
        <w:t xml:space="preserve">2. ἡ νιγιάμα (τήρηση ἠθικῶν κανόνων) </w:t>
      </w:r>
    </w:p>
    <w:p>
      <w:pPr>
        <w:pStyle w:val="Normal"/>
        <w:rPr/>
      </w:pPr>
      <w:r>
        <w:rPr/>
        <w:t xml:space="preserve">3. ἡ ἀσάνα (στάσεις τοῦ σώματος, σταθερὴ σωματικὴ ἄσκηση) </w:t>
      </w:r>
    </w:p>
    <w:p>
      <w:pPr>
        <w:pStyle w:val="Normal"/>
        <w:rPr/>
      </w:pPr>
      <w:r>
        <w:rPr/>
        <w:t xml:space="preserve">4. ἡ πραναγιάμα (ἔλεγχος τῆς ἀναπνοῆς, ὑποταγὴ τῆς πράνα) </w:t>
      </w:r>
    </w:p>
    <w:p>
      <w:pPr>
        <w:pStyle w:val="Normal"/>
        <w:rPr/>
      </w:pPr>
      <w:r>
        <w:rPr/>
        <w:t xml:space="preserve">5. ἡ πρατιαχάρα (ἔλεγχος τῶν αἰσθήσεων, στροφὴ τῶν αἰσθήσεων πρὸς τὰ μέσα) </w:t>
      </w:r>
    </w:p>
    <w:p>
      <w:pPr>
        <w:pStyle w:val="Normal"/>
        <w:rPr/>
      </w:pPr>
      <w:r>
        <w:rPr/>
        <w:t xml:space="preserve">6. ἡ νταράνα (πρόσδεση τοῦ νοῦ σὲ ἕνα σημεῖο, αὐτοσυγκέντρωση) </w:t>
      </w:r>
    </w:p>
    <w:p>
      <w:pPr>
        <w:pStyle w:val="Normal"/>
        <w:rPr/>
      </w:pPr>
      <w:r>
        <w:rPr/>
        <w:t xml:space="preserve">7. ἡ ντιάνα (διαλογισμός) καὶ </w:t>
      </w:r>
    </w:p>
    <w:p>
      <w:pPr>
        <w:pStyle w:val="Normal"/>
        <w:rPr/>
      </w:pPr>
      <w:r>
        <w:rPr/>
        <w:t xml:space="preserve">8.τὸ σαμάντι (ὑπερσυνειδητὴ ἀντίληψη, ταύτιση μὲ τὸ Ἀπόλυτο, ἀπορρόφηση, φώτιση). </w:t>
      </w:r>
    </w:p>
    <w:p>
      <w:pPr>
        <w:pStyle w:val="Normal"/>
        <w:rPr/>
      </w:pPr>
      <w:r>
        <w:rPr/>
        <w:t>Νὰ κρατήσουμεστὸ νοῦ, ὅτι «ἡ πρακτική τῆς γιόγκα περιλαμβάνει ἄσκηση, διαλογισμὸ καὶ τελετουργία γιὰ ὅλο τὸ σῶμα καὶ τὸ πνεῦμα»</w:t>
      </w:r>
      <w:r>
        <w:rPr>
          <w:vertAlign w:val="superscript"/>
        </w:rPr>
        <w:t>36</w:t>
      </w:r>
      <w:r>
        <w:rPr/>
        <w:t>. Ἔτσι, οἱ σωματικὲς ἀσκήσεις τῆς γιόγκα, οἱ ὁποῖες ὀνομάζονται «ἀσάνες», δὲν εἶναι ξεκομμένες, ἀλλὰ λειτουργοῦν ὡς προετοιμασία γιὰ τὸ διαλογισμὸ καὶ ἀποτελοῦν μέρος ἑνὸς συστήματος μεταφυσικῆς ἀναζήτησης μὲ σαφῆ ἐξωχριστιανικὸ προσανατολισμό. «Οἱ Ἀσάνες ἔχουν σχεδιαστεῖ ὥστε νὰ κάνουν τὸ σῶμα ἕνα κατάλληλο ὄχημα γιὰ τὸ ταξίδι σὲ ὑψηλότερα ἐπίπεδα συνείδησης, γιὰ τὴν ἐπέκταση τοῦ νοῦ»</w:t>
      </w:r>
      <w:r>
        <w:rPr>
          <w:vertAlign w:val="superscript"/>
        </w:rPr>
        <w:t>37</w:t>
      </w:r>
      <w:r>
        <w:rPr/>
        <w:t xml:space="preserve">. Δηλαδὴ </w:t>
      </w:r>
      <w:r>
        <w:rPr>
          <w:b/>
          <w:bCs/>
        </w:rPr>
        <w:t>ἡ γιόγκα «χρησιμοποιεῖ τὸ σῶμα ὡς βάση γιὰ πνευματικὲς τεχνικὲς ποὺ θὰ προετοιμάσουν τὸν ἀσκούμενο νὰ ἑνωθεῖ μὲ τὸ Ἀπόλυτο. Τὸ σῶμα εἶναι ἕνα ἐργαλεῖο σὲ αὐτὴ τὴ διαδικασία»</w:t>
      </w:r>
      <w:r>
        <w:rPr>
          <w:b/>
          <w:bCs/>
          <w:vertAlign w:val="superscript"/>
        </w:rPr>
        <w:t>38</w:t>
      </w:r>
      <w:r>
        <w:rPr/>
        <w:t>. Ἢ κατὰ τὴν Swami (Δασκάλα) Sivananda Radha «οἱ ἀσάνες εἶναι πρακτικὴ εὐλάβειας, ἡ ὁποία, ὅπως ὅλες οἱ πνευματικὲς πρακτικές, μᾶς ὁδηγεῖ σὲ μία κατανόηση τῆς ἀλήθειας… Πέρα ἀπὸ αὐτὸ ὑπάρχει ἐπίσης ἡ μυστικιστικὴ ἢ πνευματικὴ σημασία. Κάθε ἀσάνα δημιουργεῖ συγκεκριμένη ψυχικὴ κατάσταση διαλογισμοῦ»</w:t>
      </w:r>
      <w:r>
        <w:rPr>
          <w:vertAlign w:val="superscript"/>
        </w:rPr>
        <w:t>39</w:t>
      </w:r>
      <w:r>
        <w:rPr/>
        <w:t>. Ἐπίσης, ἄς σημειωθεῖ ὅτι «πολλὲς ἀσάνες εἶναι βασισμένες σὲ στάσεις τοῦ σώματος ποὺ τιμοῦν τὶς Ἰνδουιστικὲς θεότητες οἱ ὁποῖες ἐκδηλώνονται μὲ μορφὲς ὅπως ὁ ἥλιος, ἡ τίγρης, τὸ δέντρο, τὸ φίδι κ.τλ.»</w:t>
      </w:r>
      <w:r>
        <w:rPr>
          <w:vertAlign w:val="superscript"/>
        </w:rPr>
        <w:t xml:space="preserve">40 </w:t>
      </w:r>
      <w:r>
        <w:rPr/>
        <w:t xml:space="preserve">. </w:t>
      </w:r>
    </w:p>
    <w:p>
      <w:pPr>
        <w:pStyle w:val="Normal"/>
        <w:rPr/>
      </w:pPr>
      <w:r>
        <w:rPr/>
        <w:t xml:space="preserve">Κι ἂν ἦταν κανεὶς πολὺ ἀφελὴς καὶ μετὰ ἀπ’ ὅλα αὐτὰ ἐξακολουθοῦσε νὰ ρωτᾶ: </w:t>
      </w:r>
      <w:r>
        <w:rPr>
          <w:i/>
        </w:rPr>
        <w:t>«Μὰ δὲν γίνεται νὰ ἐκτελοῦνται οἱ ἀσκήσεις ὡς γυμναστική; Δὲν μπορεῖ νὰ ἀπομονωθεῖ τὸ θρησκευτικὸ τους ὑπόβαθρο;»</w:t>
      </w:r>
      <w:r>
        <w:rPr/>
        <w:t xml:space="preserve"> Θὰ ἀπαντούσαμε μὲ μία ἁπλῆ ἐρώτηση: Ὅταν ὁ χριστιανὸς κάνει τὶς λεγόμενες «μετάνοιες», τὸ κάνει αὐτὸ ὡς κάτι ἀνεξάρτητο ἢ ὡς ἔκφραση συγκεκριμένης πίστης καὶ ψυχικῆς διάθεσης, ἀποβλέποντας σὲ σκοποὺς πνευματικούς </w:t>
      </w:r>
      <w:r>
        <w:rPr>
          <w:vertAlign w:val="superscript"/>
        </w:rPr>
        <w:t>41</w:t>
      </w:r>
      <w:r>
        <w:rPr/>
        <w:t>;</w:t>
      </w:r>
    </w:p>
    <w:p>
      <w:pPr>
        <w:pStyle w:val="Normal"/>
        <w:rPr/>
      </w:pPr>
      <w:r>
        <w:rPr/>
      </w:r>
    </w:p>
    <w:p>
      <w:pPr>
        <w:pStyle w:val="Normal"/>
        <w:rPr>
          <w:b/>
          <w:b/>
          <w:bCs/>
        </w:rPr>
      </w:pPr>
      <w:r>
        <w:rPr>
          <w:b/>
          <w:bCs/>
        </w:rPr>
        <w:t>Εἶναι ἡ γιόγκα ἐπιστήμη;</w:t>
      </w:r>
    </w:p>
    <w:p>
      <w:pPr>
        <w:pStyle w:val="Normal"/>
        <w:rPr/>
      </w:pPr>
      <w:r>
        <w:rPr/>
        <w:t xml:space="preserve">Πολὺ συχνὰ ἡ κύρια ταυτότητα ποὺ προσδίδεται στὴ γιόγκα εἶναι αὐτὴ τῆς «ἐπιστήμης». Ἡ γιόγκα λένε εἶναι «σύστημα ἐπιστημονικό». Πολλοὶ ἄνθρωποι στὴ Δύση ἐντυπωσιάζονται ἢ προσελκύονται στὰ διάφορα εἴδη τῆς γιόγκα ἐπειδὴ ὑποφέρουν ἀπὸ δυὸ βασικὰ προβλήματα: Ἀπὸ τὸ ἄγχος ἢ τὰ ψυχολογικὰ προβλήματα τοῦ ἀνθρώπου, ποὺ παλεύει σὲ ρυθμοὺς ἐξοντωτικοὺς, χωρὶς οὐσιαστικὸ στήριγμα καὶ ἀπὸ μία παντελῆ ἄγνοια τοῦ τί εἶναι ἡ γιόγκα. Ταυτόχρονα ὁ,τιδήποτε προσφέρεται ὡς «ἐπιστημονικό» γίνεται εὔκολα ἀποδεκτὸ στὸν ἁπλὸ κόσμο ποὺ διακατέχεται ἀπὸ δέος πρὸς ὅ,τι προβάλλεται ὡς ἐπιστήμη, χωρὶς κἄν νὰ ἐξετάζει ἂν ὑπάρχει ἡ παραμικρὴ σχέση μὲ τὴν ἐπιστήμη. </w:t>
      </w:r>
    </w:p>
    <w:p>
      <w:pPr>
        <w:pStyle w:val="Normal"/>
        <w:rPr/>
      </w:pPr>
      <w:r>
        <w:rPr/>
        <w:t>Ἄς δοῦμε μερικὲς θεμελιώδεις ἔννοιες τῆς γιόγκα καὶ ὄχι μόνο. Λέγεται, λοιπόν, ὅτι τὰ διάφορα εἴδητῆς γιόγκα «ἀφυπνίζουν τὸ ἐνεργειακὸ σῶμα ποὺ περιβάλλει τὸ ὑλικό… Αὐτὸ τὸ ἐνεργειακὸ σῶμα περιλαμβάνει ἑπτὰ σημεῖα δύναμης ποὺ ὀνομάζονται τσάκρα. Τὰ τσάκρα εἶναι κέντρα περιδινούμενης ἐνέργειας, καὶ κύριος στόχος τοῦ κάθε εἴδους τῆς γιόγκα εἶναι ἡ ἐνεργοποίησηκαὶ ἡ ἐξισορρόπησή τους»</w:t>
      </w:r>
      <w:r>
        <w:rPr>
          <w:vertAlign w:val="superscript"/>
        </w:rPr>
        <w:t>42</w:t>
      </w:r>
      <w:r>
        <w:rPr/>
        <w:t>. Ἡ ἐπιστήμη, ὅμως, παραδέχεται μόνο ἕνα σῶμα καὶ ἡ ὕπαρξη δῆθεν ἐνεργειακῶν κέντρων σὲ συγκεκριμένα σημεῖα τοῦ σώματος δὲν ἀποδεικνύεται ἐπιστημονικά. Ἐπίσης, διαβάζουμε: «Τὸ σῶμα εἶναι ἁπλῶς τὸ ὄχημα τῆς ἐσωτερικῆς ὕπαρξης ἢ τῆς ψυχῆς. Πιὸ σημαντικὸ εἶναι τὸ «ἀέρινο» (αἰθερικό) σῶμα… ποὺ περιβάλλει τὸ σῶμα μὲ τοὺς διαύλους καὶ τὰ κέντρα ἐνέργειας. Οἱ ἀσκήσεις τῆς γιόγκα θεωροῦνται ὅτι ἐνεργοποιοῦν τὶς λειτουργίες τοῦ ἀέρινου σώματος… Ἡ ἀνατομία τοῦ ἀέρινου σώματος ἀποτελεῖται ἀπὸ 7 ἐνεργειακὰ κέντρα ἢ τσάκρα καὶ περισσότερο ἀπὸ 70.000 ἐνεργειακοὺς διαύλους ἢ νάντι. Ἑπομένως, μέσω τοῦ ἐλέγχου τῆς ἀναπνοῆς καὶ τῆς φυσικῆς πειθαρχίας τῶν στάσεων τῆς γιόγκα, μπορεῖτε νὰ κυριαρχήσετε στὴν ἐνέργεια ποὺ διασχίζει τὸ σῶμα καὶ τελικὰ νὰ ἐκπληρώσετε τὸ πνευματικὸ δυναμικό σας»</w:t>
      </w:r>
      <w:r>
        <w:rPr>
          <w:vertAlign w:val="superscript"/>
        </w:rPr>
        <w:t>43</w:t>
      </w:r>
      <w:r>
        <w:rPr/>
        <w:t>. Καὶ οἱ μεταφυσικὲς ὑποθέσεις συνεχίζονται: «Τὰ τσάκρα εἶναι τὰ ἐνεργειακὰ κέντρα ποὺ συνδέουν τὸ ἀέρινο σῶμα μὲ τὸ φυσικὸ σῶμα. Ἀποθηκεύουν ὅλη τὴν ἐνέργεια ἢ τὴ δύναμη ζωῆς (πράνα), ἡ ἀπελευθέρωση τῆς ὁποίας ἐλέγχεται μὲ τὴν ἀναπνοή»</w:t>
      </w:r>
      <w:r>
        <w:rPr>
          <w:vertAlign w:val="superscript"/>
        </w:rPr>
        <w:t xml:space="preserve">44 </w:t>
      </w:r>
      <w:r>
        <w:rPr/>
        <w:t>. Αὐτὰ δὲν εἶναι, αὐτονόητα, πράγματα ἀναπόδεικτα ἀπὸ τὴν ἐπιστήμη; Ἀποδεικνύουν ὅμως ὅτι οἱ ἀσκήσεις ἀναπνοῆς τῆς γιόγκα δὲν εἶναι ἁπλὲς ἀσκήσεις ἀναπνοῆς, ὅπως γιὰ παράδειγμα οἱ ἀναπνοὲς ἑνὸς δρομέα. Οἱ γιόγκιἐκτελοῦν ἀσκήσεις ἐλέγχου τῆς ἀναπνοῆς (πραναγιάμα) γιὰ νὰ ἐλέγξουν τὴ ροὴ τῆς ζωτικῆς ἐνέργειας (πράνα), καὶ διδάσκουν ὅτι ἡ γιογκικὴ ἀναπνοὴ «προάγει τὴν ἐπίγνωση τῆς ἐσώτερης σύνδεσής μας μὲ τὴν παγκόσμια συνειδητότητα»</w:t>
      </w:r>
      <w:r>
        <w:rPr>
          <w:vertAlign w:val="superscript"/>
        </w:rPr>
        <w:t>45</w:t>
      </w:r>
      <w:r>
        <w:rPr/>
        <w:t>. Ἔτσι, «ἡ πραναγιάμα, ποὺ διδάσκεται μαζὶ μὲ τὴ γιόγκα, βασίζεται ὄχι σὲ σωματικοὺς νόμους, ἀλλὰ στὴν πνευματικὴ ἰδέα τῆς πράνα. Ἡ πράνα εἶναι γιὰ τὸν Ἰνδουϊσμό, ἡ θεϊκὴ πνοὴ τῆς ζωῆς, ποὺ διαχέεται σὲ ὁλόκληρο τὸ σύμπαν. Εἶναι ἡ κοσμικὴ ἀναπνοή, ἀπὸ τὴν ὁποία ὁ ἄνθρωπος ἔχει ἀποσυντονιστεῖ… Μὲ τὴ χρήση τῆς πρανα γιάμα πιστεύεται ὅτι αὐξάνει κανεὶς τὴ ροὴ τῆς ζωτικῆς ἐνέργειας»</w:t>
      </w:r>
      <w:r>
        <w:rPr>
          <w:vertAlign w:val="superscript"/>
        </w:rPr>
        <w:t>46</w:t>
      </w:r>
      <w:r>
        <w:rPr/>
        <w:t xml:space="preserve">. Πόσο ἐπιστημονικὰ μποροῦν νὰ χαρακτηριστοῦν ὅλα αὐτά; </w:t>
      </w:r>
    </w:p>
    <w:p>
      <w:pPr>
        <w:pStyle w:val="Normal"/>
        <w:rPr/>
      </w:pPr>
      <w:r>
        <w:rPr/>
        <w:t>Ἀκόμη, «οἱ γιόγκις λένε, ὅτι κατὰ μῆκος τῆς σπονδυλικῆς στήλης ὑπάρχουν δυὸ ἐνεργειακὰ ρεύματα ποὺ ὀνομάζονται Πίνγκαλα καὶ Ἴντα</w:t>
      </w:r>
      <w:r>
        <w:rPr>
          <w:vertAlign w:val="superscript"/>
        </w:rPr>
        <w:t xml:space="preserve">47 </w:t>
      </w:r>
      <w:r>
        <w:rPr/>
        <w:t>κι ὅτι μέσα ἀπὸ τὸ νωτιαῖο μυελό, σ’ ὅλο του τὸ μῆκος περνάει ἕνας κούφιος ἀγωγὸς ποὺ ὀνομάζεται Σουσούμνα. Στὸ κατώτερο ἄκρο αὐτοῦ τοῦ ἀγωγοῦ ὑπάρχει αὐτὸ ποὺ οἱ γιόγκις ὀνομάζουν «Λωτὸς τῆς Κουνταλίνι»… Σ’ αὐτὸ τὸ «λωτό»… ὑπάρχει μία συσπειρωμένηδύναμηποὺ ὀνομάζεται Κουνταλίνι»</w:t>
      </w:r>
      <w:r>
        <w:rPr>
          <w:vertAlign w:val="superscript"/>
        </w:rPr>
        <w:t>48</w:t>
      </w:r>
      <w:r>
        <w:rPr/>
        <w:t>. Οἱ διάφορες τεχνικὲς τῆς γιόγκα προσπαθοῦν νὰ ἐνεργοποιήσουν, νὰ «ἀφυπνίσουν» τὴν Κουνταλίνι, νὰ τὴν ἐλέγξουν καὶ νὰ τὴν κατευθύνουν σὲ διάφορα μέρη τοῦ σώματος, διότι «ἡ ἀφύπνισητῆς Κουνταλίνι εἶναι ὁ μόνος τρόπος γιὰ νὰ ἐπιτύχουμε τὴ Θεϊκὴ Σοφία… καὶ νὰ πραγματώσουμετὸ Πνεῦμα»</w:t>
      </w:r>
      <w:r>
        <w:rPr>
          <w:vertAlign w:val="superscript"/>
        </w:rPr>
        <w:t>49</w:t>
      </w:r>
      <w:r>
        <w:rPr/>
        <w:t>. Συνοψίζοντας, ἡ γιόγκα περιλαμβάνει διάφορες τεχνικὲς γιὰ «νὰ ξυπνήσει ἡ λανθάνουσα δύναμη τῆς Κουνταλίνι». Μέσα σὲ αὐτὲς «περιλαμβάνεται ἡ συνειδητὴ ἀναπνοὴ μέσῳ τῆς ἐπιστήμης (sic) τῆς Πραναγιάμα, ἀσκήσεις καθαρισμοῦ καὶ ἐξαγνισμοῦ τοῦ σώματος, ἔλεγχος διάφορων κέντρων (Μπάντας)</w:t>
      </w:r>
      <w:r>
        <w:rPr>
          <w:vertAlign w:val="superscript"/>
        </w:rPr>
        <w:t xml:space="preserve">50 </w:t>
      </w:r>
      <w:r>
        <w:rPr/>
        <w:t>ὥστε ἡ ἐνέργεια νὰ ἐγκλωβίζεται ἢ νὰ κατευθύνεται κατὰ βούληση σὲ διάφορες περιοχὲς τοῦ σώματος»</w:t>
      </w:r>
      <w:r>
        <w:rPr>
          <w:vertAlign w:val="superscript"/>
        </w:rPr>
        <w:t>51</w:t>
      </w:r>
      <w:r>
        <w:rPr/>
        <w:t xml:space="preserve">. Ἐδῶ νὰ ἐπισημάνουμε,  ὅτι </w:t>
      </w:r>
      <w:r>
        <w:rPr>
          <w:b/>
          <w:bCs/>
        </w:rPr>
        <w:t>ἡ συγκέντρωση ἢ ἡ ἐνεργοποίηση πνευματικῆς ἐνέργειας καὶ ἡ χρησιμοποίησή της γιὰ τὴν ἐπίτευξη κάποιου στόχου οὐδεμία σχέση ἔχει μὲ τὴν ἐπιστήμη, ἀντίθετα ἀποτελεῖ χαρακτηριστικό τῆς μαγείας</w:t>
      </w:r>
      <w:r>
        <w:rPr/>
        <w:t>.</w:t>
      </w:r>
    </w:p>
    <w:p>
      <w:pPr>
        <w:pStyle w:val="Normal"/>
        <w:rPr/>
      </w:pPr>
      <w:r>
        <w:rPr/>
      </w:r>
    </w:p>
    <w:p>
      <w:pPr>
        <w:pStyle w:val="Normal"/>
        <w:rPr>
          <w:b/>
          <w:b/>
        </w:rPr>
      </w:pPr>
      <w:r>
        <w:rPr>
          <w:b/>
        </w:rPr>
        <w:t>Υποσημειώσεις</w:t>
      </w:r>
    </w:p>
    <w:p>
      <w:pPr>
        <w:pStyle w:val="Normal"/>
        <w:numPr>
          <w:ilvl w:val="0"/>
          <w:numId w:val="1"/>
        </w:numPr>
        <w:tabs>
          <w:tab w:val="clear" w:pos="720"/>
        </w:tabs>
        <w:rPr>
          <w:sz w:val="20"/>
          <w:szCs w:val="20"/>
        </w:rPr>
      </w:pPr>
      <w:r>
        <w:rPr>
          <w:sz w:val="20"/>
          <w:szCs w:val="20"/>
        </w:rPr>
        <w:t xml:space="preserve">Δρόμοι τῆς Γνώσης, συλλογικό ἔργο, Ἀρχέτυπο2003, σελ. 310 </w:t>
      </w:r>
    </w:p>
    <w:p>
      <w:pPr>
        <w:pStyle w:val="Normal"/>
        <w:numPr>
          <w:ilvl w:val="0"/>
          <w:numId w:val="1"/>
        </w:numPr>
        <w:tabs>
          <w:tab w:val="clear" w:pos="720"/>
        </w:tabs>
        <w:rPr>
          <w:sz w:val="20"/>
          <w:szCs w:val="20"/>
        </w:rPr>
      </w:pPr>
      <w:r>
        <w:rPr>
          <w:sz w:val="20"/>
          <w:szCs w:val="20"/>
        </w:rPr>
        <w:t xml:space="preserve">ἔνθ. ἀνωτέρῳ </w:t>
      </w:r>
    </w:p>
    <w:p>
      <w:pPr>
        <w:pStyle w:val="Normal"/>
        <w:numPr>
          <w:ilvl w:val="0"/>
          <w:numId w:val="1"/>
        </w:numPr>
        <w:tabs>
          <w:tab w:val="clear" w:pos="720"/>
        </w:tabs>
        <w:rPr/>
      </w:pPr>
      <w:r>
        <w:rPr>
          <w:sz w:val="20"/>
          <w:szCs w:val="20"/>
          <w:lang w:val="en-GB"/>
        </w:rPr>
        <w:t xml:space="preserve">Dr Ankerberg, John &amp; Dr Weldon, John, Encyclopedia of New Age Beliefs, Harvest House Publishers, 1996, </w:t>
      </w:r>
      <w:r>
        <w:rPr>
          <w:sz w:val="20"/>
          <w:szCs w:val="20"/>
        </w:rPr>
        <w:t>σέλ</w:t>
      </w:r>
      <w:r>
        <w:rPr>
          <w:sz w:val="20"/>
          <w:szCs w:val="20"/>
          <w:lang w:val="en-GB"/>
        </w:rPr>
        <w:t xml:space="preserve">. 395 </w:t>
      </w:r>
    </w:p>
    <w:p>
      <w:pPr>
        <w:pStyle w:val="Normal"/>
        <w:numPr>
          <w:ilvl w:val="0"/>
          <w:numId w:val="1"/>
        </w:numPr>
        <w:tabs>
          <w:tab w:val="clear" w:pos="720"/>
        </w:tabs>
        <w:rPr>
          <w:sz w:val="20"/>
          <w:szCs w:val="20"/>
        </w:rPr>
      </w:pPr>
      <w:r>
        <w:rPr>
          <w:sz w:val="20"/>
          <w:szCs w:val="20"/>
        </w:rPr>
        <w:t xml:space="preserve">Ἀπὸ διάφορα διαφημιστικὰ φυλλάδια καὶ ἱστοσελίδες ποὺ προωθοῦν τὴ γιόγκα. </w:t>
      </w:r>
    </w:p>
    <w:p>
      <w:pPr>
        <w:pStyle w:val="Normal"/>
        <w:numPr>
          <w:ilvl w:val="0"/>
          <w:numId w:val="1"/>
        </w:numPr>
        <w:tabs>
          <w:tab w:val="clear" w:pos="720"/>
        </w:tabs>
        <w:rPr>
          <w:sz w:val="20"/>
          <w:szCs w:val="20"/>
        </w:rPr>
      </w:pPr>
      <w:r>
        <w:rPr>
          <w:sz w:val="20"/>
          <w:szCs w:val="20"/>
        </w:rPr>
        <w:t xml:space="preserve">Γιαννουλάτου Ἀναστασίου, Ἀρχιεπισκόπου Τιράνων καὶ πάσης Ἀλβανίας, Ἴχνη ἀπὸ τὴν ἀναζήτηση τοῦ ὑπερβατικοῦ, Ἀκρίτας 2004, σελ. 160 </w:t>
      </w:r>
    </w:p>
    <w:p>
      <w:pPr>
        <w:pStyle w:val="Normal"/>
        <w:numPr>
          <w:ilvl w:val="0"/>
          <w:numId w:val="1"/>
        </w:numPr>
        <w:tabs>
          <w:tab w:val="clear" w:pos="720"/>
        </w:tabs>
        <w:rPr/>
      </w:pPr>
      <w:r>
        <w:rPr>
          <w:sz w:val="20"/>
          <w:szCs w:val="20"/>
        </w:rPr>
        <w:t>http://www.mayoclinic/invoke.cfm?objestid=77C5524D55B04B6A8E5B2CF2C40350A</w:t>
      </w:r>
    </w:p>
    <w:p>
      <w:pPr>
        <w:pStyle w:val="Normal"/>
        <w:numPr>
          <w:ilvl w:val="0"/>
          <w:numId w:val="1"/>
        </w:numPr>
        <w:tabs>
          <w:tab w:val="clear" w:pos="720"/>
        </w:tabs>
        <w:rPr/>
      </w:pPr>
      <w:r>
        <w:rPr>
          <w:sz w:val="20"/>
          <w:szCs w:val="20"/>
          <w:lang w:val="en-GB"/>
        </w:rPr>
        <w:t xml:space="preserve">The Peguin Dictionary of Religions, edit. </w:t>
      </w:r>
      <w:r>
        <w:rPr>
          <w:sz w:val="20"/>
          <w:szCs w:val="20"/>
        </w:rPr>
        <w:t xml:space="preserve">John Hinnells, Penguin, 1984, σελ. 357 </w:t>
      </w:r>
    </w:p>
    <w:p>
      <w:pPr>
        <w:pStyle w:val="Normal"/>
        <w:numPr>
          <w:ilvl w:val="0"/>
          <w:numId w:val="1"/>
        </w:numPr>
        <w:tabs>
          <w:tab w:val="clear" w:pos="720"/>
        </w:tabs>
        <w:rPr>
          <w:sz w:val="20"/>
          <w:szCs w:val="20"/>
        </w:rPr>
      </w:pPr>
      <w:r>
        <w:rPr>
          <w:sz w:val="20"/>
          <w:szCs w:val="20"/>
        </w:rPr>
        <w:t>Harper’s Ἐγκυκλοπαίδεια Μυστικιστικῶν καὶ Παραφυσικῶν Ἐμπειριῶν, ἔκδ. Anubis 1994, σελ 9899</w:t>
      </w:r>
    </w:p>
    <w:p>
      <w:pPr>
        <w:pStyle w:val="Normal"/>
        <w:numPr>
          <w:ilvl w:val="0"/>
          <w:numId w:val="1"/>
        </w:numPr>
        <w:tabs>
          <w:tab w:val="clear" w:pos="720"/>
        </w:tabs>
        <w:rPr/>
      </w:pPr>
      <w:r>
        <w:rPr>
          <w:sz w:val="20"/>
          <w:szCs w:val="20"/>
          <w:lang w:val="en-GB"/>
        </w:rPr>
        <w:t xml:space="preserve">The Peguin Dictionary of Religions, </w:t>
      </w:r>
      <w:r>
        <w:rPr>
          <w:sz w:val="20"/>
          <w:szCs w:val="20"/>
        </w:rPr>
        <w:t>ἔνθ</w:t>
      </w:r>
      <w:r>
        <w:rPr>
          <w:sz w:val="20"/>
          <w:szCs w:val="20"/>
          <w:lang w:val="en-GB"/>
        </w:rPr>
        <w:t xml:space="preserve">. </w:t>
      </w:r>
      <w:r>
        <w:rPr>
          <w:sz w:val="20"/>
          <w:szCs w:val="20"/>
        </w:rPr>
        <w:t>ἀνωτέρῳ</w:t>
      </w:r>
      <w:r>
        <w:rPr>
          <w:sz w:val="20"/>
          <w:szCs w:val="20"/>
          <w:lang w:val="en-GB"/>
        </w:rPr>
        <w:t xml:space="preserve">, </w:t>
      </w:r>
      <w:r>
        <w:rPr>
          <w:sz w:val="20"/>
          <w:szCs w:val="20"/>
        </w:rPr>
        <w:t>σελ</w:t>
      </w:r>
      <w:r>
        <w:rPr>
          <w:sz w:val="20"/>
          <w:szCs w:val="20"/>
          <w:lang w:val="en-GB"/>
        </w:rPr>
        <w:t>. 357</w:t>
      </w:r>
    </w:p>
    <w:p>
      <w:pPr>
        <w:pStyle w:val="Normal"/>
        <w:numPr>
          <w:ilvl w:val="0"/>
          <w:numId w:val="1"/>
        </w:numPr>
        <w:tabs>
          <w:tab w:val="clear" w:pos="720"/>
        </w:tabs>
        <w:rPr>
          <w:sz w:val="20"/>
          <w:szCs w:val="20"/>
        </w:rPr>
      </w:pPr>
      <w:r>
        <w:rPr>
          <w:sz w:val="20"/>
          <w:szCs w:val="20"/>
        </w:rPr>
        <w:t xml:space="preserve">ἔνθ. ἀνωτέρῳ </w:t>
      </w:r>
    </w:p>
    <w:p>
      <w:pPr>
        <w:pStyle w:val="Normal"/>
        <w:numPr>
          <w:ilvl w:val="0"/>
          <w:numId w:val="1"/>
        </w:numPr>
        <w:tabs>
          <w:tab w:val="clear" w:pos="720"/>
        </w:tabs>
        <w:rPr/>
      </w:pPr>
      <w:r>
        <w:rPr>
          <w:sz w:val="20"/>
          <w:szCs w:val="20"/>
          <w:lang w:val="en-GB"/>
        </w:rPr>
        <w:t xml:space="preserve">Encyclopedia of New Age Beliefs, </w:t>
      </w:r>
      <w:r>
        <w:rPr>
          <w:sz w:val="20"/>
          <w:szCs w:val="20"/>
        </w:rPr>
        <w:t>ἔνθ</w:t>
      </w:r>
      <w:r>
        <w:rPr>
          <w:sz w:val="20"/>
          <w:szCs w:val="20"/>
          <w:lang w:val="en-GB"/>
        </w:rPr>
        <w:t xml:space="preserve">. </w:t>
      </w:r>
      <w:r>
        <w:rPr>
          <w:sz w:val="20"/>
          <w:szCs w:val="20"/>
        </w:rPr>
        <w:t>ἀνωτ</w:t>
      </w:r>
      <w:r>
        <w:rPr>
          <w:sz w:val="20"/>
          <w:szCs w:val="20"/>
          <w:lang w:val="en-GB"/>
        </w:rPr>
        <w:t xml:space="preserve">., </w:t>
      </w:r>
      <w:r>
        <w:rPr>
          <w:sz w:val="20"/>
          <w:szCs w:val="20"/>
        </w:rPr>
        <w:t>σελ</w:t>
      </w:r>
      <w:r>
        <w:rPr>
          <w:sz w:val="20"/>
          <w:szCs w:val="20"/>
          <w:lang w:val="en-GB"/>
        </w:rPr>
        <w:t xml:space="preserve">. 217 </w:t>
      </w:r>
    </w:p>
    <w:p>
      <w:pPr>
        <w:pStyle w:val="Normal"/>
        <w:numPr>
          <w:ilvl w:val="0"/>
          <w:numId w:val="1"/>
        </w:numPr>
        <w:tabs>
          <w:tab w:val="clear" w:pos="720"/>
        </w:tabs>
        <w:rPr/>
      </w:pPr>
      <w:r>
        <w:rPr>
          <w:sz w:val="20"/>
          <w:szCs w:val="20"/>
        </w:rPr>
        <w:t>Ἴχνη</w:t>
      </w:r>
      <w:r>
        <w:rPr>
          <w:sz w:val="20"/>
          <w:szCs w:val="20"/>
          <w:lang w:val="en-GB"/>
        </w:rPr>
        <w:t xml:space="preserve"> </w:t>
      </w:r>
      <w:r>
        <w:rPr>
          <w:sz w:val="20"/>
          <w:szCs w:val="20"/>
        </w:rPr>
        <w:t>ἀπὸ</w:t>
      </w:r>
      <w:r>
        <w:rPr>
          <w:sz w:val="20"/>
          <w:szCs w:val="20"/>
          <w:lang w:val="en-GB"/>
        </w:rPr>
        <w:t xml:space="preserve"> </w:t>
      </w:r>
      <w:r>
        <w:rPr>
          <w:sz w:val="20"/>
          <w:szCs w:val="20"/>
        </w:rPr>
        <w:t>τὴν</w:t>
      </w:r>
      <w:r>
        <w:rPr>
          <w:sz w:val="20"/>
          <w:szCs w:val="20"/>
          <w:lang w:val="en-GB"/>
        </w:rPr>
        <w:t xml:space="preserve"> </w:t>
      </w:r>
      <w:r>
        <w:rPr>
          <w:sz w:val="20"/>
          <w:szCs w:val="20"/>
        </w:rPr>
        <w:t>ἀναζήτηση</w:t>
      </w:r>
      <w:r>
        <w:rPr>
          <w:sz w:val="20"/>
          <w:szCs w:val="20"/>
          <w:lang w:val="en-GB"/>
        </w:rPr>
        <w:t xml:space="preserve"> </w:t>
      </w:r>
      <w:r>
        <w:rPr>
          <w:sz w:val="20"/>
          <w:szCs w:val="20"/>
        </w:rPr>
        <w:t>τοῦ</w:t>
      </w:r>
      <w:r>
        <w:rPr>
          <w:sz w:val="20"/>
          <w:szCs w:val="20"/>
          <w:lang w:val="en-GB"/>
        </w:rPr>
        <w:t xml:space="preserve"> </w:t>
      </w:r>
      <w:r>
        <w:rPr>
          <w:sz w:val="20"/>
          <w:szCs w:val="20"/>
        </w:rPr>
        <w:t>ὑπερβατικοῦ</w:t>
      </w:r>
      <w:r>
        <w:rPr>
          <w:sz w:val="20"/>
          <w:szCs w:val="20"/>
          <w:lang w:val="en-GB"/>
        </w:rPr>
        <w:t xml:space="preserve">, </w:t>
      </w:r>
      <w:r>
        <w:rPr>
          <w:sz w:val="20"/>
          <w:szCs w:val="20"/>
        </w:rPr>
        <w:t>ἔνθ</w:t>
      </w:r>
      <w:r>
        <w:rPr>
          <w:sz w:val="20"/>
          <w:szCs w:val="20"/>
          <w:lang w:val="en-GB"/>
        </w:rPr>
        <w:t xml:space="preserve">. </w:t>
      </w:r>
      <w:r>
        <w:rPr>
          <w:sz w:val="20"/>
          <w:szCs w:val="20"/>
        </w:rPr>
        <w:t>ἀνωτ</w:t>
      </w:r>
      <w:r>
        <w:rPr>
          <w:sz w:val="20"/>
          <w:szCs w:val="20"/>
          <w:lang w:val="en-GB"/>
        </w:rPr>
        <w:t xml:space="preserve">., </w:t>
      </w:r>
      <w:r>
        <w:rPr>
          <w:sz w:val="20"/>
          <w:szCs w:val="20"/>
        </w:rPr>
        <w:t>σελ</w:t>
      </w:r>
      <w:r>
        <w:rPr>
          <w:sz w:val="20"/>
          <w:szCs w:val="20"/>
          <w:lang w:val="en-GB"/>
        </w:rPr>
        <w:t xml:space="preserve">. 150 </w:t>
      </w:r>
    </w:p>
    <w:p>
      <w:pPr>
        <w:pStyle w:val="Normal"/>
        <w:numPr>
          <w:ilvl w:val="0"/>
          <w:numId w:val="1"/>
        </w:numPr>
        <w:tabs>
          <w:tab w:val="clear" w:pos="720"/>
        </w:tabs>
        <w:rPr/>
      </w:pPr>
      <w:r>
        <w:rPr>
          <w:sz w:val="20"/>
          <w:szCs w:val="20"/>
          <w:lang w:val="en-GB"/>
        </w:rPr>
        <w:t xml:space="preserve">The World’s Religions, edit. Christopher Partridge, Lion Hudson, 2005, </w:t>
      </w:r>
      <w:r>
        <w:rPr>
          <w:sz w:val="20"/>
          <w:szCs w:val="20"/>
        </w:rPr>
        <w:t>σελ</w:t>
      </w:r>
      <w:r>
        <w:rPr>
          <w:sz w:val="20"/>
          <w:szCs w:val="20"/>
          <w:lang w:val="en-GB"/>
        </w:rPr>
        <w:t xml:space="preserve">. 145 </w:t>
      </w:r>
    </w:p>
    <w:p>
      <w:pPr>
        <w:pStyle w:val="Normal"/>
        <w:numPr>
          <w:ilvl w:val="0"/>
          <w:numId w:val="1"/>
        </w:numPr>
        <w:tabs>
          <w:tab w:val="clear" w:pos="720"/>
        </w:tabs>
        <w:rPr>
          <w:sz w:val="20"/>
          <w:szCs w:val="20"/>
          <w:lang w:val="en-GB"/>
        </w:rPr>
      </w:pPr>
      <w:r>
        <w:rPr>
          <w:sz w:val="20"/>
          <w:szCs w:val="20"/>
          <w:lang w:val="en-GB"/>
        </w:rPr>
        <w:t xml:space="preserve">http://www.ankerberg.org/Articles/newage/NA0902W2. htm </w:t>
      </w:r>
    </w:p>
    <w:p>
      <w:pPr>
        <w:pStyle w:val="Normal"/>
        <w:numPr>
          <w:ilvl w:val="0"/>
          <w:numId w:val="1"/>
        </w:numPr>
        <w:tabs>
          <w:tab w:val="clear" w:pos="720"/>
        </w:tabs>
        <w:rPr/>
      </w:pPr>
      <w:r>
        <w:rPr>
          <w:sz w:val="20"/>
          <w:szCs w:val="20"/>
        </w:rPr>
        <w:t xml:space="preserve">Σουάμι Βιβεκανάντα, Ράτζα γιόγκα , ἐκδόσεις Κονιδάρη, 1991, σέλ. 16 </w:t>
      </w:r>
    </w:p>
    <w:p>
      <w:pPr>
        <w:pStyle w:val="Normal"/>
        <w:numPr>
          <w:ilvl w:val="0"/>
          <w:numId w:val="1"/>
        </w:numPr>
        <w:tabs>
          <w:tab w:val="clear" w:pos="720"/>
        </w:tabs>
        <w:rPr/>
      </w:pPr>
      <w:r>
        <w:rPr>
          <w:sz w:val="20"/>
          <w:szCs w:val="20"/>
        </w:rPr>
        <w:t>Harper’s Ἐγκυκλοπαίδεια Μυστικιστικῶν καὶ Παραφυσικῶν Ἐμπειριῶν, ἔνθ.ἀνωτ., σελ. 97</w:t>
      </w:r>
    </w:p>
    <w:p>
      <w:pPr>
        <w:pStyle w:val="Normal"/>
        <w:numPr>
          <w:ilvl w:val="0"/>
          <w:numId w:val="1"/>
        </w:numPr>
        <w:tabs>
          <w:tab w:val="clear" w:pos="720"/>
        </w:tabs>
        <w:rPr/>
      </w:pPr>
      <w:r>
        <w:rPr>
          <w:sz w:val="20"/>
          <w:szCs w:val="20"/>
        </w:rPr>
        <w:t xml:space="preserve">Ὁ ὅρος «ἀνώτερος Ἐαυτός» χρησιμοποιεῖται κατεξοχὴν σὲ περιβάλλοντα ἀποκρυφιστικά. </w:t>
      </w:r>
    </w:p>
    <w:p>
      <w:pPr>
        <w:pStyle w:val="Normal"/>
        <w:numPr>
          <w:ilvl w:val="0"/>
          <w:numId w:val="1"/>
        </w:numPr>
        <w:tabs>
          <w:tab w:val="clear" w:pos="720"/>
        </w:tabs>
        <w:rPr/>
      </w:pPr>
      <w:r>
        <w:rPr>
          <w:sz w:val="20"/>
          <w:szCs w:val="20"/>
        </w:rPr>
        <w:t xml:space="preserve">Γαστεράτου Σοφία, </w:t>
      </w:r>
      <w:r>
        <w:rPr>
          <w:i/>
          <w:iCs/>
          <w:sz w:val="20"/>
          <w:szCs w:val="20"/>
        </w:rPr>
        <w:t xml:space="preserve">«Δρόμοι καὶ εἴδη τῆς Γιόγκα», </w:t>
      </w:r>
      <w:r>
        <w:rPr>
          <w:sz w:val="20"/>
          <w:szCs w:val="20"/>
        </w:rPr>
        <w:t xml:space="preserve">περιοδικὸ «Νέα Ἀκρόπολη», τεῦχος 117, Ἰούλιος Σεπτέμβριος 2005, σέλ. 48 </w:t>
      </w:r>
    </w:p>
    <w:p>
      <w:pPr>
        <w:pStyle w:val="Normal"/>
        <w:numPr>
          <w:ilvl w:val="0"/>
          <w:numId w:val="1"/>
        </w:numPr>
        <w:tabs>
          <w:tab w:val="clear" w:pos="720"/>
        </w:tabs>
        <w:rPr>
          <w:sz w:val="20"/>
          <w:szCs w:val="20"/>
        </w:rPr>
      </w:pPr>
      <w:r>
        <w:rPr>
          <w:sz w:val="20"/>
          <w:szCs w:val="20"/>
        </w:rPr>
        <w:t xml:space="preserve">ἔνθ. ἀνωτ. </w:t>
      </w:r>
    </w:p>
    <w:p>
      <w:pPr>
        <w:pStyle w:val="Normal"/>
        <w:numPr>
          <w:ilvl w:val="0"/>
          <w:numId w:val="1"/>
        </w:numPr>
        <w:tabs>
          <w:tab w:val="clear" w:pos="720"/>
        </w:tabs>
        <w:rPr/>
      </w:pPr>
      <w:r>
        <w:rPr>
          <w:i/>
          <w:iCs/>
          <w:sz w:val="20"/>
          <w:szCs w:val="20"/>
        </w:rPr>
        <w:t>Ὁ κόσμος τῆς γιόγκα, συλλογικὸ ἔργο</w:t>
      </w:r>
      <w:r>
        <w:rPr>
          <w:sz w:val="20"/>
          <w:szCs w:val="20"/>
        </w:rPr>
        <w:t xml:space="preserve">, ἐκδόσεις Ἄγνωστο, 2005, σελ. 311. </w:t>
      </w:r>
    </w:p>
    <w:p>
      <w:pPr>
        <w:pStyle w:val="Normal"/>
        <w:numPr>
          <w:ilvl w:val="0"/>
          <w:numId w:val="1"/>
        </w:numPr>
        <w:tabs>
          <w:tab w:val="clear" w:pos="720"/>
        </w:tabs>
        <w:rPr>
          <w:sz w:val="20"/>
          <w:szCs w:val="20"/>
        </w:rPr>
      </w:pPr>
      <w:r>
        <w:rPr>
          <w:sz w:val="20"/>
          <w:szCs w:val="20"/>
        </w:rPr>
        <w:t xml:space="preserve">τὴ λεγόμενη «μόκσα» </w:t>
      </w:r>
    </w:p>
    <w:p>
      <w:pPr>
        <w:pStyle w:val="Normal"/>
        <w:numPr>
          <w:ilvl w:val="0"/>
          <w:numId w:val="1"/>
        </w:numPr>
        <w:tabs>
          <w:tab w:val="clear" w:pos="720"/>
        </w:tabs>
        <w:rPr>
          <w:sz w:val="20"/>
          <w:szCs w:val="20"/>
        </w:rPr>
      </w:pPr>
      <w:r>
        <w:rPr>
          <w:sz w:val="20"/>
          <w:szCs w:val="20"/>
        </w:rPr>
        <w:t xml:space="preserve">κατὰ τὸν Ἰνδουισμὸ «Μπράχμαν» εἶναι ἡ ὕψιστη, ἀπρόσωπη, θεϊκὴ ἀρχὴ ποὺ θεωρεῖται ὅτι βρίσκεται πάνω ἀπὸ ὅλα καὶ μέσα σὲ ὅλα. </w:t>
      </w:r>
    </w:p>
    <w:p>
      <w:pPr>
        <w:pStyle w:val="Normal"/>
        <w:numPr>
          <w:ilvl w:val="0"/>
          <w:numId w:val="1"/>
        </w:numPr>
        <w:tabs>
          <w:tab w:val="clear" w:pos="720"/>
        </w:tabs>
        <w:rPr>
          <w:sz w:val="20"/>
          <w:szCs w:val="20"/>
        </w:rPr>
      </w:pPr>
      <w:r>
        <w:rPr>
          <w:sz w:val="20"/>
          <w:szCs w:val="20"/>
        </w:rPr>
        <w:t>κατὰ τὸ Βουδισμό. Ἐννοεῖται ὁ μηδενισμός.</w:t>
      </w:r>
    </w:p>
    <w:p>
      <w:pPr>
        <w:pStyle w:val="Normal"/>
        <w:numPr>
          <w:ilvl w:val="0"/>
          <w:numId w:val="1"/>
        </w:numPr>
        <w:tabs>
          <w:tab w:val="clear" w:pos="720"/>
        </w:tabs>
        <w:rPr/>
      </w:pPr>
      <w:r>
        <w:rPr>
          <w:i/>
          <w:iCs/>
          <w:sz w:val="20"/>
          <w:szCs w:val="20"/>
        </w:rPr>
        <w:t>Ἴχνη ἀπὸ τὴν ἀναζήτηση τοῦ ὑπερβατικοῦ</w:t>
      </w:r>
      <w:r>
        <w:rPr>
          <w:sz w:val="20"/>
          <w:szCs w:val="20"/>
        </w:rPr>
        <w:t xml:space="preserve">, ἔνθ. ἀνωτ., σελ. 156157 </w:t>
      </w:r>
    </w:p>
    <w:p>
      <w:pPr>
        <w:pStyle w:val="Normal"/>
        <w:numPr>
          <w:ilvl w:val="0"/>
          <w:numId w:val="1"/>
        </w:numPr>
        <w:tabs>
          <w:tab w:val="clear" w:pos="720"/>
        </w:tabs>
        <w:rPr>
          <w:sz w:val="20"/>
          <w:szCs w:val="20"/>
        </w:rPr>
      </w:pPr>
      <w:r>
        <w:rPr>
          <w:sz w:val="20"/>
          <w:szCs w:val="20"/>
        </w:rPr>
        <w:t xml:space="preserve">Βλάχου Ἰερόθεου, Μητροπολίτου Ναυπάκτου καὶ Ἁγίου Βλασίου, http://www.parembasis. gr/2001/01_12_01.htm </w:t>
      </w:r>
    </w:p>
    <w:p>
      <w:pPr>
        <w:pStyle w:val="Normal"/>
        <w:numPr>
          <w:ilvl w:val="0"/>
          <w:numId w:val="1"/>
        </w:numPr>
        <w:tabs>
          <w:tab w:val="clear" w:pos="720"/>
        </w:tabs>
        <w:rPr>
          <w:sz w:val="20"/>
          <w:szCs w:val="20"/>
        </w:rPr>
      </w:pPr>
      <w:r>
        <w:rPr>
          <w:sz w:val="20"/>
          <w:szCs w:val="20"/>
        </w:rPr>
        <w:t xml:space="preserve">ἔνθ. ἀνωτ. </w:t>
      </w:r>
    </w:p>
    <w:p>
      <w:pPr>
        <w:pStyle w:val="Normal"/>
        <w:numPr>
          <w:ilvl w:val="0"/>
          <w:numId w:val="1"/>
        </w:numPr>
        <w:tabs>
          <w:tab w:val="clear" w:pos="720"/>
        </w:tabs>
        <w:rPr/>
      </w:pPr>
      <w:r>
        <w:rPr>
          <w:sz w:val="20"/>
          <w:szCs w:val="20"/>
        </w:rPr>
        <w:t xml:space="preserve">Αὐτὲς καὶ ἄλλες κατηγοριοποιήσεις καταγράφονται στὰ διάφορα ἐγχειρίδια γιόγκα καὶ σὲ διάφορες μελέτες. </w:t>
      </w:r>
    </w:p>
    <w:p>
      <w:pPr>
        <w:pStyle w:val="Normal"/>
        <w:numPr>
          <w:ilvl w:val="0"/>
          <w:numId w:val="1"/>
        </w:numPr>
        <w:tabs>
          <w:tab w:val="clear" w:pos="720"/>
        </w:tabs>
        <w:rPr>
          <w:sz w:val="20"/>
          <w:szCs w:val="20"/>
        </w:rPr>
      </w:pPr>
      <w:r>
        <w:rPr>
          <w:sz w:val="20"/>
          <w:szCs w:val="20"/>
        </w:rPr>
        <w:t xml:space="preserve">Δρόμοι τῆς Γνώσης, ἔνθ. ἀνωτ., σελ 328 </w:t>
      </w:r>
    </w:p>
    <w:p>
      <w:pPr>
        <w:pStyle w:val="Normal"/>
        <w:numPr>
          <w:ilvl w:val="0"/>
          <w:numId w:val="1"/>
        </w:numPr>
        <w:tabs>
          <w:tab w:val="clear" w:pos="720"/>
        </w:tabs>
        <w:rPr>
          <w:sz w:val="20"/>
          <w:szCs w:val="20"/>
        </w:rPr>
      </w:pPr>
      <w:r>
        <w:rPr>
          <w:sz w:val="20"/>
          <w:szCs w:val="20"/>
        </w:rPr>
        <w:t>Δρόμοι τῆς Γνώσης, ἔνθ. ἀνωτ., σελ 314</w:t>
      </w:r>
    </w:p>
    <w:p>
      <w:pPr>
        <w:pStyle w:val="Normal"/>
        <w:numPr>
          <w:ilvl w:val="0"/>
          <w:numId w:val="1"/>
        </w:numPr>
        <w:tabs>
          <w:tab w:val="clear" w:pos="720"/>
        </w:tabs>
        <w:rPr/>
      </w:pPr>
      <w:r>
        <w:rPr>
          <w:sz w:val="20"/>
          <w:szCs w:val="20"/>
        </w:rPr>
        <w:t xml:space="preserve">Ansari Mark &amp; Lark Liz, </w:t>
      </w:r>
      <w:r>
        <w:rPr>
          <w:i/>
          <w:iCs/>
          <w:sz w:val="20"/>
          <w:szCs w:val="20"/>
        </w:rPr>
        <w:t>Γιόγκα γιὰ ἀρχαρίους</w:t>
      </w:r>
      <w:r>
        <w:rPr>
          <w:sz w:val="20"/>
          <w:szCs w:val="20"/>
        </w:rPr>
        <w:t xml:space="preserve">, ἐκδόσεις Καρακωτσόγλου, 2002, σελ. 6 </w:t>
      </w:r>
    </w:p>
    <w:p>
      <w:pPr>
        <w:pStyle w:val="Normal"/>
        <w:numPr>
          <w:ilvl w:val="0"/>
          <w:numId w:val="1"/>
        </w:numPr>
        <w:tabs>
          <w:tab w:val="clear" w:pos="720"/>
        </w:tabs>
        <w:rPr>
          <w:sz w:val="20"/>
          <w:szCs w:val="20"/>
        </w:rPr>
      </w:pPr>
      <w:r>
        <w:rPr>
          <w:sz w:val="20"/>
          <w:szCs w:val="20"/>
        </w:rPr>
        <w:t xml:space="preserve">ἔνθ. ἀνωτ. </w:t>
      </w:r>
    </w:p>
    <w:p>
      <w:pPr>
        <w:pStyle w:val="Normal"/>
        <w:numPr>
          <w:ilvl w:val="0"/>
          <w:numId w:val="1"/>
        </w:numPr>
        <w:tabs>
          <w:tab w:val="clear" w:pos="720"/>
        </w:tabs>
        <w:rPr/>
      </w:pPr>
      <w:r>
        <w:rPr>
          <w:sz w:val="20"/>
          <w:szCs w:val="20"/>
          <w:lang w:val="en-GB"/>
        </w:rPr>
        <w:t>http</w:t>
      </w:r>
      <w:r>
        <w:rPr>
          <w:sz w:val="20"/>
          <w:szCs w:val="20"/>
        </w:rPr>
        <w:t>://</w:t>
      </w:r>
      <w:r>
        <w:rPr>
          <w:sz w:val="20"/>
          <w:szCs w:val="20"/>
          <w:lang w:val="en-GB"/>
        </w:rPr>
        <w:t>www</w:t>
      </w:r>
      <w:r>
        <w:rPr>
          <w:sz w:val="20"/>
          <w:szCs w:val="20"/>
        </w:rPr>
        <w:t>.</w:t>
      </w:r>
      <w:r>
        <w:rPr>
          <w:sz w:val="20"/>
          <w:szCs w:val="20"/>
          <w:lang w:val="en-GB"/>
        </w:rPr>
        <w:t>agniyogahellas</w:t>
      </w:r>
      <w:r>
        <w:rPr>
          <w:sz w:val="20"/>
          <w:szCs w:val="20"/>
        </w:rPr>
        <w:t>.</w:t>
      </w:r>
      <w:r>
        <w:rPr>
          <w:sz w:val="20"/>
          <w:szCs w:val="20"/>
          <w:lang w:val="en-GB"/>
        </w:rPr>
        <w:t>gr</w:t>
      </w:r>
      <w:r>
        <w:rPr>
          <w:sz w:val="20"/>
          <w:szCs w:val="20"/>
        </w:rPr>
        <w:t>/</w:t>
      </w:r>
      <w:r>
        <w:rPr>
          <w:sz w:val="20"/>
          <w:szCs w:val="20"/>
          <w:lang w:val="en-GB"/>
        </w:rPr>
        <w:t>agniyoga</w:t>
      </w:r>
      <w:r>
        <w:rPr>
          <w:sz w:val="20"/>
          <w:szCs w:val="20"/>
        </w:rPr>
        <w:t>.</w:t>
      </w:r>
      <w:r>
        <w:rPr>
          <w:sz w:val="20"/>
          <w:szCs w:val="20"/>
          <w:lang w:val="en-GB"/>
        </w:rPr>
        <w:t>htm</w:t>
      </w:r>
      <w:r>
        <w:rPr>
          <w:sz w:val="20"/>
          <w:szCs w:val="20"/>
        </w:rPr>
        <w:t xml:space="preserve"> </w:t>
      </w:r>
    </w:p>
    <w:p>
      <w:pPr>
        <w:pStyle w:val="Normal"/>
        <w:numPr>
          <w:ilvl w:val="0"/>
          <w:numId w:val="1"/>
        </w:numPr>
        <w:tabs>
          <w:tab w:val="clear" w:pos="720"/>
        </w:tabs>
        <w:rPr/>
      </w:pPr>
      <w:r>
        <w:rPr>
          <w:sz w:val="20"/>
          <w:szCs w:val="20"/>
          <w:lang w:val="en-GB"/>
        </w:rPr>
        <w:t>http</w:t>
      </w:r>
      <w:r>
        <w:rPr>
          <w:sz w:val="20"/>
          <w:szCs w:val="20"/>
        </w:rPr>
        <w:t>://</w:t>
      </w:r>
      <w:r>
        <w:rPr>
          <w:sz w:val="20"/>
          <w:szCs w:val="20"/>
          <w:lang w:val="en-GB"/>
        </w:rPr>
        <w:t>www</w:t>
      </w:r>
      <w:r>
        <w:rPr>
          <w:sz w:val="20"/>
          <w:szCs w:val="20"/>
        </w:rPr>
        <w:t>.</w:t>
      </w:r>
      <w:r>
        <w:rPr>
          <w:sz w:val="20"/>
          <w:szCs w:val="20"/>
          <w:lang w:val="en-GB"/>
        </w:rPr>
        <w:t>dci</w:t>
      </w:r>
      <w:r>
        <w:rPr>
          <w:sz w:val="20"/>
          <w:szCs w:val="20"/>
        </w:rPr>
        <w:t>.</w:t>
      </w:r>
      <w:r>
        <w:rPr>
          <w:sz w:val="20"/>
          <w:szCs w:val="20"/>
          <w:lang w:val="en-GB"/>
        </w:rPr>
        <w:t>dk</w:t>
      </w:r>
      <w:r>
        <w:rPr>
          <w:sz w:val="20"/>
          <w:szCs w:val="20"/>
        </w:rPr>
        <w:t>/?</w:t>
      </w:r>
      <w:r>
        <w:rPr>
          <w:sz w:val="20"/>
          <w:szCs w:val="20"/>
          <w:lang w:val="en-GB"/>
        </w:rPr>
        <w:t>artikel</w:t>
      </w:r>
      <w:r>
        <w:rPr>
          <w:sz w:val="20"/>
          <w:szCs w:val="20"/>
        </w:rPr>
        <w:t>=334</w:t>
      </w:r>
    </w:p>
    <w:p>
      <w:pPr>
        <w:pStyle w:val="Normal"/>
        <w:numPr>
          <w:ilvl w:val="0"/>
          <w:numId w:val="1"/>
        </w:numPr>
        <w:tabs>
          <w:tab w:val="clear" w:pos="720"/>
        </w:tabs>
        <w:rPr/>
      </w:pPr>
      <w:r>
        <w:rPr>
          <w:i/>
          <w:iCs/>
          <w:sz w:val="20"/>
          <w:szCs w:val="20"/>
          <w:lang w:val="en-GB"/>
        </w:rPr>
        <w:t>Encyclopedia of New Age Beliefs</w:t>
      </w:r>
      <w:r>
        <w:rPr>
          <w:sz w:val="20"/>
          <w:szCs w:val="20"/>
          <w:lang w:val="en-GB"/>
        </w:rPr>
        <w:t xml:space="preserve">, </w:t>
      </w:r>
      <w:r>
        <w:rPr>
          <w:sz w:val="20"/>
          <w:szCs w:val="20"/>
        </w:rPr>
        <w:t>ἔνθ</w:t>
      </w:r>
      <w:r>
        <w:rPr>
          <w:sz w:val="20"/>
          <w:szCs w:val="20"/>
          <w:lang w:val="en-GB"/>
        </w:rPr>
        <w:t xml:space="preserve">. </w:t>
      </w:r>
      <w:r>
        <w:rPr>
          <w:sz w:val="20"/>
          <w:szCs w:val="20"/>
        </w:rPr>
        <w:t>ἀνωτ</w:t>
      </w:r>
      <w:r>
        <w:rPr>
          <w:sz w:val="20"/>
          <w:szCs w:val="20"/>
          <w:lang w:val="en-GB"/>
        </w:rPr>
        <w:t xml:space="preserve">., </w:t>
      </w:r>
      <w:r>
        <w:rPr>
          <w:sz w:val="20"/>
          <w:szCs w:val="20"/>
        </w:rPr>
        <w:t>σελ</w:t>
      </w:r>
      <w:r>
        <w:rPr>
          <w:sz w:val="20"/>
          <w:szCs w:val="20"/>
          <w:lang w:val="en-GB"/>
        </w:rPr>
        <w:t xml:space="preserve"> 356 </w:t>
      </w:r>
    </w:p>
    <w:p>
      <w:pPr>
        <w:pStyle w:val="Normal"/>
        <w:numPr>
          <w:ilvl w:val="0"/>
          <w:numId w:val="1"/>
        </w:numPr>
        <w:tabs>
          <w:tab w:val="clear" w:pos="720"/>
        </w:tabs>
        <w:rPr/>
      </w:pPr>
      <w:r>
        <w:rPr>
          <w:i/>
          <w:iCs/>
          <w:sz w:val="20"/>
          <w:szCs w:val="20"/>
        </w:rPr>
        <w:t>Ὁ κόσμος τῆς γιόγκα</w:t>
      </w:r>
      <w:r>
        <w:rPr>
          <w:sz w:val="20"/>
          <w:szCs w:val="20"/>
        </w:rPr>
        <w:t xml:space="preserve">, σέλ.58, 246248, </w:t>
      </w:r>
      <w:r>
        <w:rPr>
          <w:i/>
          <w:iCs/>
          <w:sz w:val="20"/>
          <w:szCs w:val="20"/>
        </w:rPr>
        <w:t>Ράτζα Γιόγκα</w:t>
      </w:r>
      <w:r>
        <w:rPr>
          <w:sz w:val="20"/>
          <w:szCs w:val="20"/>
        </w:rPr>
        <w:t xml:space="preserve">, σέλ. 33, </w:t>
      </w:r>
      <w:r>
        <w:rPr>
          <w:i/>
          <w:iCs/>
          <w:sz w:val="20"/>
          <w:szCs w:val="20"/>
        </w:rPr>
        <w:t>Οἱ Δρόμοι τῆς Γνώσης</w:t>
      </w:r>
      <w:r>
        <w:rPr>
          <w:sz w:val="20"/>
          <w:szCs w:val="20"/>
        </w:rPr>
        <w:t xml:space="preserve">, σέλ. 315320 </w:t>
      </w:r>
    </w:p>
    <w:p>
      <w:pPr>
        <w:pStyle w:val="Normal"/>
        <w:numPr>
          <w:ilvl w:val="0"/>
          <w:numId w:val="1"/>
        </w:numPr>
        <w:tabs>
          <w:tab w:val="clear" w:pos="720"/>
        </w:tabs>
        <w:rPr>
          <w:sz w:val="20"/>
          <w:szCs w:val="20"/>
        </w:rPr>
      </w:pPr>
      <w:r>
        <w:rPr>
          <w:sz w:val="20"/>
          <w:szCs w:val="20"/>
          <w:lang w:val="en-GB"/>
        </w:rPr>
        <w:t>www</w:t>
      </w:r>
      <w:r>
        <w:rPr>
          <w:sz w:val="20"/>
          <w:szCs w:val="20"/>
        </w:rPr>
        <w:t>.</w:t>
      </w:r>
      <w:r>
        <w:rPr>
          <w:sz w:val="20"/>
          <w:szCs w:val="20"/>
          <w:lang w:val="en-GB"/>
        </w:rPr>
        <w:t>yogayak</w:t>
      </w:r>
      <w:r>
        <w:rPr>
          <w:sz w:val="20"/>
          <w:szCs w:val="20"/>
        </w:rPr>
        <w:t>.</w:t>
      </w:r>
      <w:r>
        <w:rPr>
          <w:sz w:val="20"/>
          <w:szCs w:val="20"/>
          <w:lang w:val="en-GB"/>
        </w:rPr>
        <w:t>com</w:t>
      </w:r>
      <w:r>
        <w:rPr>
          <w:sz w:val="20"/>
          <w:szCs w:val="20"/>
        </w:rPr>
        <w:t>/</w:t>
      </w:r>
      <w:r>
        <w:rPr>
          <w:sz w:val="20"/>
          <w:szCs w:val="20"/>
          <w:lang w:val="en-GB"/>
        </w:rPr>
        <w:t>article</w:t>
      </w:r>
      <w:r>
        <w:rPr>
          <w:sz w:val="20"/>
          <w:szCs w:val="20"/>
        </w:rPr>
        <w:t>_</w:t>
      </w:r>
      <w:r>
        <w:rPr>
          <w:sz w:val="20"/>
          <w:szCs w:val="20"/>
          <w:lang w:val="en-GB"/>
        </w:rPr>
        <w:t>eightlimbs</w:t>
      </w:r>
      <w:r>
        <w:rPr>
          <w:sz w:val="20"/>
          <w:szCs w:val="20"/>
        </w:rPr>
        <w:t>.</w:t>
      </w:r>
      <w:r>
        <w:rPr>
          <w:sz w:val="20"/>
          <w:szCs w:val="20"/>
          <w:lang w:val="en-GB"/>
        </w:rPr>
        <w:t>htm</w:t>
      </w:r>
    </w:p>
    <w:p>
      <w:pPr>
        <w:pStyle w:val="Normal"/>
        <w:numPr>
          <w:ilvl w:val="0"/>
          <w:numId w:val="1"/>
        </w:numPr>
        <w:tabs>
          <w:tab w:val="clear" w:pos="720"/>
        </w:tabs>
        <w:rPr/>
      </w:pPr>
      <w:r>
        <w:rPr>
          <w:sz w:val="20"/>
          <w:szCs w:val="20"/>
          <w:lang w:val="en-GB"/>
        </w:rPr>
        <w:t>http</w:t>
      </w:r>
      <w:r>
        <w:rPr>
          <w:sz w:val="20"/>
          <w:szCs w:val="20"/>
        </w:rPr>
        <w:t>://</w:t>
      </w:r>
      <w:r>
        <w:rPr>
          <w:sz w:val="20"/>
          <w:szCs w:val="20"/>
          <w:lang w:val="en-GB"/>
        </w:rPr>
        <w:t>www</w:t>
      </w:r>
      <w:r>
        <w:rPr>
          <w:sz w:val="20"/>
          <w:szCs w:val="20"/>
        </w:rPr>
        <w:t>.</w:t>
      </w:r>
      <w:r>
        <w:rPr>
          <w:sz w:val="20"/>
          <w:szCs w:val="20"/>
          <w:lang w:val="en-GB"/>
        </w:rPr>
        <w:t>hellas</w:t>
      </w:r>
      <w:r>
        <w:rPr>
          <w:sz w:val="20"/>
          <w:szCs w:val="20"/>
        </w:rPr>
        <w:t>.</w:t>
      </w:r>
      <w:r>
        <w:rPr>
          <w:sz w:val="20"/>
          <w:szCs w:val="20"/>
          <w:lang w:val="en-GB"/>
        </w:rPr>
        <w:t>amps</w:t>
      </w:r>
      <w:r>
        <w:rPr>
          <w:sz w:val="20"/>
          <w:szCs w:val="20"/>
        </w:rPr>
        <w:t>.</w:t>
      </w:r>
      <w:r>
        <w:rPr>
          <w:sz w:val="20"/>
          <w:szCs w:val="20"/>
          <w:lang w:val="en-GB"/>
        </w:rPr>
        <w:t>org</w:t>
      </w:r>
      <w:r>
        <w:rPr>
          <w:sz w:val="20"/>
          <w:szCs w:val="20"/>
        </w:rPr>
        <w:t>/</w:t>
      </w:r>
      <w:r>
        <w:rPr>
          <w:sz w:val="20"/>
          <w:szCs w:val="20"/>
          <w:lang w:val="en-GB"/>
        </w:rPr>
        <w:t>welcome</w:t>
      </w:r>
      <w:r>
        <w:rPr>
          <w:sz w:val="20"/>
          <w:szCs w:val="20"/>
        </w:rPr>
        <w:t>.</w:t>
      </w:r>
      <w:r>
        <w:rPr>
          <w:sz w:val="20"/>
          <w:szCs w:val="20"/>
          <w:lang w:val="en-GB"/>
        </w:rPr>
        <w:t>html</w:t>
      </w:r>
      <w:r>
        <w:rPr>
          <w:sz w:val="20"/>
          <w:szCs w:val="20"/>
        </w:rPr>
        <w:t xml:space="preserve"> </w:t>
      </w:r>
    </w:p>
    <w:p>
      <w:pPr>
        <w:pStyle w:val="Normal"/>
        <w:numPr>
          <w:ilvl w:val="0"/>
          <w:numId w:val="1"/>
        </w:numPr>
        <w:tabs>
          <w:tab w:val="clear" w:pos="720"/>
        </w:tabs>
        <w:rPr/>
      </w:pPr>
      <w:r>
        <w:rPr>
          <w:sz w:val="20"/>
          <w:szCs w:val="20"/>
          <w:lang w:val="en-GB"/>
        </w:rPr>
        <w:t>http</w:t>
      </w:r>
      <w:r>
        <w:rPr>
          <w:sz w:val="20"/>
          <w:szCs w:val="20"/>
        </w:rPr>
        <w:t>://</w:t>
      </w:r>
      <w:r>
        <w:rPr>
          <w:sz w:val="20"/>
          <w:szCs w:val="20"/>
          <w:lang w:val="en-GB"/>
        </w:rPr>
        <w:t>cana</w:t>
      </w:r>
      <w:r>
        <w:rPr>
          <w:sz w:val="20"/>
          <w:szCs w:val="20"/>
        </w:rPr>
        <w:t>.</w:t>
      </w:r>
      <w:r>
        <w:rPr>
          <w:sz w:val="20"/>
          <w:szCs w:val="20"/>
          <w:lang w:val="en-GB"/>
        </w:rPr>
        <w:t>userworld</w:t>
      </w:r>
      <w:r>
        <w:rPr>
          <w:sz w:val="20"/>
          <w:szCs w:val="20"/>
        </w:rPr>
        <w:t>.</w:t>
      </w:r>
      <w:r>
        <w:rPr>
          <w:sz w:val="20"/>
          <w:szCs w:val="20"/>
          <w:lang w:val="en-GB"/>
        </w:rPr>
        <w:t>com</w:t>
      </w:r>
      <w:r>
        <w:rPr>
          <w:sz w:val="20"/>
          <w:szCs w:val="20"/>
        </w:rPr>
        <w:t>/</w:t>
      </w:r>
      <w:r>
        <w:rPr>
          <w:sz w:val="20"/>
          <w:szCs w:val="20"/>
          <w:lang w:val="en-GB"/>
        </w:rPr>
        <w:t>cana</w:t>
      </w:r>
      <w:r>
        <w:rPr>
          <w:sz w:val="20"/>
          <w:szCs w:val="20"/>
        </w:rPr>
        <w:t>_</w:t>
      </w:r>
      <w:r>
        <w:rPr>
          <w:sz w:val="20"/>
          <w:szCs w:val="20"/>
          <w:lang w:val="en-GB"/>
        </w:rPr>
        <w:t>yogaHippies</w:t>
      </w:r>
      <w:r>
        <w:rPr>
          <w:sz w:val="20"/>
          <w:szCs w:val="20"/>
        </w:rPr>
        <w:t>1.</w:t>
      </w:r>
      <w:r>
        <w:rPr>
          <w:sz w:val="20"/>
          <w:szCs w:val="20"/>
          <w:lang w:val="en-GB"/>
        </w:rPr>
        <w:t>htm</w:t>
      </w:r>
      <w:r>
        <w:rPr>
          <w:sz w:val="20"/>
          <w:szCs w:val="20"/>
        </w:rPr>
        <w:t xml:space="preserve"> </w:t>
      </w:r>
    </w:p>
    <w:p>
      <w:pPr>
        <w:pStyle w:val="Normal"/>
        <w:numPr>
          <w:ilvl w:val="0"/>
          <w:numId w:val="1"/>
        </w:numPr>
        <w:tabs>
          <w:tab w:val="clear" w:pos="720"/>
        </w:tabs>
        <w:rPr/>
      </w:pPr>
      <w:r>
        <w:rPr>
          <w:sz w:val="20"/>
          <w:szCs w:val="20"/>
        </w:rPr>
        <w:t>Στὸ βιβλίο τῆς “</w:t>
      </w:r>
      <w:r>
        <w:rPr>
          <w:sz w:val="20"/>
          <w:szCs w:val="20"/>
          <w:lang w:val="en-GB"/>
        </w:rPr>
        <w:t>Hatha</w:t>
      </w:r>
      <w:r>
        <w:rPr>
          <w:sz w:val="20"/>
          <w:szCs w:val="20"/>
        </w:rPr>
        <w:t xml:space="preserve"> </w:t>
      </w:r>
      <w:r>
        <w:rPr>
          <w:sz w:val="20"/>
          <w:szCs w:val="20"/>
          <w:lang w:val="en-GB"/>
        </w:rPr>
        <w:t>Yoga</w:t>
      </w:r>
      <w:r>
        <w:rPr>
          <w:sz w:val="20"/>
          <w:szCs w:val="20"/>
        </w:rPr>
        <w:t xml:space="preserve">” στὸ : </w:t>
      </w:r>
      <w:r>
        <w:rPr>
          <w:sz w:val="20"/>
          <w:szCs w:val="20"/>
          <w:lang w:val="en-GB"/>
        </w:rPr>
        <w:t>http</w:t>
      </w:r>
      <w:r>
        <w:rPr>
          <w:sz w:val="20"/>
          <w:szCs w:val="20"/>
        </w:rPr>
        <w:t>://</w:t>
      </w:r>
      <w:r>
        <w:rPr>
          <w:sz w:val="20"/>
          <w:szCs w:val="20"/>
          <w:lang w:val="en-GB"/>
        </w:rPr>
        <w:t>www</w:t>
      </w:r>
      <w:r>
        <w:rPr>
          <w:sz w:val="20"/>
          <w:szCs w:val="20"/>
        </w:rPr>
        <w:t>.</w:t>
      </w:r>
      <w:r>
        <w:rPr>
          <w:sz w:val="20"/>
          <w:szCs w:val="20"/>
          <w:lang w:val="en-GB"/>
        </w:rPr>
        <w:t>watchman</w:t>
      </w:r>
      <w:r>
        <w:rPr>
          <w:sz w:val="20"/>
          <w:szCs w:val="20"/>
        </w:rPr>
        <w:t>.</w:t>
      </w:r>
      <w:r>
        <w:rPr>
          <w:sz w:val="20"/>
          <w:szCs w:val="20"/>
          <w:lang w:val="en-GB"/>
        </w:rPr>
        <w:t>org</w:t>
      </w:r>
      <w:r>
        <w:rPr>
          <w:sz w:val="20"/>
          <w:szCs w:val="20"/>
        </w:rPr>
        <w:t>/</w:t>
      </w:r>
      <w:r>
        <w:rPr>
          <w:sz w:val="20"/>
          <w:szCs w:val="20"/>
          <w:lang w:val="en-GB"/>
        </w:rPr>
        <w:t>na</w:t>
      </w:r>
      <w:r>
        <w:rPr>
          <w:sz w:val="20"/>
          <w:szCs w:val="20"/>
        </w:rPr>
        <w:t>/</w:t>
      </w:r>
      <w:r>
        <w:rPr>
          <w:sz w:val="20"/>
          <w:szCs w:val="20"/>
          <w:lang w:val="en-GB"/>
        </w:rPr>
        <w:t>yoga</w:t>
      </w:r>
      <w:r>
        <w:rPr>
          <w:sz w:val="20"/>
          <w:szCs w:val="20"/>
        </w:rPr>
        <w:t>.</w:t>
      </w:r>
      <w:r>
        <w:rPr>
          <w:sz w:val="20"/>
          <w:szCs w:val="20"/>
          <w:lang w:val="en-GB"/>
        </w:rPr>
        <w:t>htm</w:t>
      </w:r>
      <w:r>
        <w:rPr>
          <w:sz w:val="20"/>
          <w:szCs w:val="20"/>
        </w:rPr>
        <w:t xml:space="preserve"> </w:t>
      </w:r>
    </w:p>
    <w:p>
      <w:pPr>
        <w:pStyle w:val="Normal"/>
        <w:numPr>
          <w:ilvl w:val="0"/>
          <w:numId w:val="1"/>
        </w:numPr>
        <w:tabs>
          <w:tab w:val="clear" w:pos="720"/>
        </w:tabs>
        <w:rPr/>
      </w:pPr>
      <w:r>
        <w:rPr>
          <w:sz w:val="20"/>
          <w:szCs w:val="20"/>
          <w:lang w:val="en-GB"/>
        </w:rPr>
        <w:t>http</w:t>
      </w:r>
      <w:r>
        <w:rPr>
          <w:sz w:val="20"/>
          <w:szCs w:val="20"/>
        </w:rPr>
        <w:t>://</w:t>
      </w:r>
      <w:r>
        <w:rPr>
          <w:sz w:val="20"/>
          <w:szCs w:val="20"/>
          <w:lang w:val="en-GB"/>
        </w:rPr>
        <w:t>cana</w:t>
      </w:r>
      <w:r>
        <w:rPr>
          <w:sz w:val="20"/>
          <w:szCs w:val="20"/>
        </w:rPr>
        <w:t>.</w:t>
      </w:r>
      <w:r>
        <w:rPr>
          <w:sz w:val="20"/>
          <w:szCs w:val="20"/>
          <w:lang w:val="en-GB"/>
        </w:rPr>
        <w:t>userworld</w:t>
      </w:r>
      <w:r>
        <w:rPr>
          <w:sz w:val="20"/>
          <w:szCs w:val="20"/>
        </w:rPr>
        <w:t>.</w:t>
      </w:r>
      <w:r>
        <w:rPr>
          <w:sz w:val="20"/>
          <w:szCs w:val="20"/>
          <w:lang w:val="en-GB"/>
        </w:rPr>
        <w:t>com</w:t>
      </w:r>
      <w:r>
        <w:rPr>
          <w:sz w:val="20"/>
          <w:szCs w:val="20"/>
        </w:rPr>
        <w:t>/</w:t>
      </w:r>
      <w:r>
        <w:rPr>
          <w:sz w:val="20"/>
          <w:szCs w:val="20"/>
          <w:lang w:val="en-GB"/>
        </w:rPr>
        <w:t>cana</w:t>
      </w:r>
      <w:r>
        <w:rPr>
          <w:sz w:val="20"/>
          <w:szCs w:val="20"/>
        </w:rPr>
        <w:t>_</w:t>
      </w:r>
      <w:r>
        <w:rPr>
          <w:sz w:val="20"/>
          <w:szCs w:val="20"/>
          <w:lang w:val="en-GB"/>
        </w:rPr>
        <w:t>yoga</w:t>
      </w:r>
      <w:r>
        <w:rPr>
          <w:sz w:val="20"/>
          <w:szCs w:val="20"/>
        </w:rPr>
        <w:t>.</w:t>
      </w:r>
      <w:r>
        <w:rPr>
          <w:sz w:val="20"/>
          <w:szCs w:val="20"/>
          <w:lang w:val="en-GB"/>
        </w:rPr>
        <w:t>html</w:t>
      </w:r>
      <w:r>
        <w:rPr>
          <w:sz w:val="20"/>
          <w:szCs w:val="20"/>
        </w:rPr>
        <w:t xml:space="preserve"> </w:t>
      </w:r>
    </w:p>
    <w:p>
      <w:pPr>
        <w:pStyle w:val="Normal"/>
        <w:numPr>
          <w:ilvl w:val="0"/>
          <w:numId w:val="1"/>
        </w:numPr>
        <w:tabs>
          <w:tab w:val="clear" w:pos="720"/>
        </w:tabs>
        <w:rPr/>
      </w:pPr>
      <w:r>
        <w:rPr>
          <w:i/>
          <w:iCs/>
          <w:sz w:val="20"/>
          <w:szCs w:val="20"/>
        </w:rPr>
        <w:t>Ἴχνη ἀπὸ τὴν ἀναζήτηση τοῦ ὑπερβατικοῦ</w:t>
      </w:r>
      <w:r>
        <w:rPr>
          <w:sz w:val="20"/>
          <w:szCs w:val="20"/>
        </w:rPr>
        <w:t>, ἔνθ. ἀνωτ., σελ. 369</w:t>
      </w:r>
    </w:p>
    <w:p>
      <w:pPr>
        <w:pStyle w:val="Normal"/>
        <w:numPr>
          <w:ilvl w:val="0"/>
          <w:numId w:val="1"/>
        </w:numPr>
        <w:tabs>
          <w:tab w:val="clear" w:pos="720"/>
        </w:tabs>
        <w:rPr/>
      </w:pPr>
      <w:r>
        <w:rPr>
          <w:sz w:val="20"/>
          <w:szCs w:val="20"/>
        </w:rPr>
        <w:t xml:space="preserve">Freke Timothy &amp; Gandy Peter, </w:t>
      </w:r>
      <w:r>
        <w:rPr>
          <w:i/>
          <w:iCs/>
          <w:sz w:val="20"/>
          <w:szCs w:val="20"/>
        </w:rPr>
        <w:t>Ὁ Πλήρης Ὁδηγὸς τοῦ Παγκόσμιου Μυστικισμοῦ</w:t>
      </w:r>
      <w:r>
        <w:rPr>
          <w:sz w:val="20"/>
          <w:szCs w:val="20"/>
        </w:rPr>
        <w:t xml:space="preserve">, ἐκδόσεις Ἐνάλιος, 2003, σελ.53 </w:t>
      </w:r>
    </w:p>
    <w:p>
      <w:pPr>
        <w:pStyle w:val="Normal"/>
        <w:numPr>
          <w:ilvl w:val="0"/>
          <w:numId w:val="1"/>
        </w:numPr>
        <w:tabs>
          <w:tab w:val="clear" w:pos="720"/>
        </w:tabs>
        <w:rPr/>
      </w:pPr>
      <w:r>
        <w:rPr>
          <w:i/>
          <w:iCs/>
          <w:sz w:val="20"/>
          <w:szCs w:val="20"/>
        </w:rPr>
        <w:t>Γιόγκα γιὰ Ἀρχαρίους</w:t>
      </w:r>
      <w:r>
        <w:rPr>
          <w:sz w:val="20"/>
          <w:szCs w:val="20"/>
        </w:rPr>
        <w:t xml:space="preserve">, ἔνθ. ἀνωτ., σελ.88 </w:t>
      </w:r>
    </w:p>
    <w:p>
      <w:pPr>
        <w:pStyle w:val="Normal"/>
        <w:numPr>
          <w:ilvl w:val="0"/>
          <w:numId w:val="1"/>
        </w:numPr>
        <w:tabs>
          <w:tab w:val="clear" w:pos="720"/>
        </w:tabs>
        <w:rPr>
          <w:sz w:val="20"/>
          <w:szCs w:val="20"/>
        </w:rPr>
      </w:pPr>
      <w:r>
        <w:rPr>
          <w:sz w:val="20"/>
          <w:szCs w:val="20"/>
        </w:rPr>
        <w:t xml:space="preserve">ἔνθ. ἀνωτ. </w:t>
      </w:r>
    </w:p>
    <w:p>
      <w:pPr>
        <w:pStyle w:val="Normal"/>
        <w:numPr>
          <w:ilvl w:val="0"/>
          <w:numId w:val="1"/>
        </w:numPr>
        <w:tabs>
          <w:tab w:val="clear" w:pos="720"/>
        </w:tabs>
        <w:rPr>
          <w:sz w:val="20"/>
          <w:szCs w:val="20"/>
        </w:rPr>
      </w:pPr>
      <w:r>
        <w:rPr>
          <w:sz w:val="20"/>
          <w:szCs w:val="20"/>
        </w:rPr>
        <w:t xml:space="preserve">Shakta KaurKhalsa, Κουνταλίνι Γιόγκα, Ἑλληνικὰ γράμματα, 2003, σελ. 22 </w:t>
      </w:r>
    </w:p>
    <w:p>
      <w:pPr>
        <w:pStyle w:val="Normal"/>
        <w:numPr>
          <w:ilvl w:val="0"/>
          <w:numId w:val="1"/>
        </w:numPr>
        <w:tabs>
          <w:tab w:val="clear" w:pos="720"/>
        </w:tabs>
        <w:rPr>
          <w:sz w:val="20"/>
          <w:szCs w:val="20"/>
        </w:rPr>
      </w:pPr>
      <w:r>
        <w:rPr>
          <w:sz w:val="20"/>
          <w:szCs w:val="20"/>
        </w:rPr>
        <w:t xml:space="preserve">http://cana.userworld.com/cana_yoga.html </w:t>
      </w:r>
    </w:p>
    <w:p>
      <w:pPr>
        <w:pStyle w:val="Normal"/>
        <w:numPr>
          <w:ilvl w:val="0"/>
          <w:numId w:val="1"/>
        </w:numPr>
        <w:tabs>
          <w:tab w:val="clear" w:pos="720"/>
        </w:tabs>
        <w:rPr>
          <w:sz w:val="20"/>
          <w:szCs w:val="20"/>
        </w:rPr>
      </w:pPr>
      <w:r>
        <w:rPr>
          <w:sz w:val="20"/>
          <w:szCs w:val="20"/>
        </w:rPr>
        <w:t xml:space="preserve">Ἡ Πίνγκαλα εἶναιτὸ «θετικὸ ἐνεργειακὸ ρεῦμα» καὶ ἡ Ἴντα εἶναι τὸ «ἀρνητικὸ ἐνεργειακὸ ρεῦμα». </w:t>
      </w:r>
    </w:p>
    <w:p>
      <w:pPr>
        <w:pStyle w:val="Normal"/>
        <w:numPr>
          <w:ilvl w:val="0"/>
          <w:numId w:val="1"/>
        </w:numPr>
        <w:tabs>
          <w:tab w:val="clear" w:pos="720"/>
        </w:tabs>
        <w:rPr>
          <w:sz w:val="20"/>
          <w:szCs w:val="20"/>
        </w:rPr>
      </w:pPr>
      <w:r>
        <w:rPr>
          <w:sz w:val="20"/>
          <w:szCs w:val="20"/>
        </w:rPr>
        <w:t xml:space="preserve">Ράτζα γιόγκα , ἔνθ. ἀνωτ., σελ. 61 </w:t>
      </w:r>
    </w:p>
    <w:p>
      <w:pPr>
        <w:pStyle w:val="Normal"/>
        <w:numPr>
          <w:ilvl w:val="0"/>
          <w:numId w:val="1"/>
        </w:numPr>
        <w:tabs>
          <w:tab w:val="clear" w:pos="720"/>
        </w:tabs>
        <w:rPr>
          <w:sz w:val="20"/>
          <w:szCs w:val="20"/>
        </w:rPr>
      </w:pPr>
      <w:r>
        <w:rPr>
          <w:sz w:val="20"/>
          <w:szCs w:val="20"/>
        </w:rPr>
        <w:t xml:space="preserve">Ράτζα γιόγκα , ἔνθ. ἀνωτ., σελ. 67 </w:t>
      </w:r>
    </w:p>
    <w:p>
      <w:pPr>
        <w:pStyle w:val="Normal"/>
        <w:numPr>
          <w:ilvl w:val="0"/>
          <w:numId w:val="1"/>
        </w:numPr>
        <w:tabs>
          <w:tab w:val="clear" w:pos="720"/>
        </w:tabs>
        <w:rPr/>
      </w:pPr>
      <w:r>
        <w:rPr>
          <w:sz w:val="20"/>
          <w:szCs w:val="20"/>
        </w:rPr>
        <w:t xml:space="preserve">Τὰ μπάντας ἀποτελοῦν συγκεκριμένους συνδυασμοὺς συστολῶν τῶν μυῶν ποὺ δημιουργοῦν «ψυχομυικά κλειδώματα ἐνέργειας καὶ ἐπαναπροσδιορίζουν τὴ ροὴ τῆς πράνα μέσα στὸ σῶμα». </w:t>
      </w:r>
    </w:p>
    <w:p>
      <w:pPr>
        <w:pStyle w:val="Normal"/>
        <w:numPr>
          <w:ilvl w:val="0"/>
          <w:numId w:val="1"/>
        </w:numPr>
        <w:tabs>
          <w:tab w:val="clear" w:pos="720"/>
        </w:tabs>
        <w:rPr>
          <w:sz w:val="20"/>
          <w:szCs w:val="20"/>
        </w:rPr>
      </w:pPr>
      <w:r>
        <w:rPr>
          <w:sz w:val="20"/>
          <w:szCs w:val="20"/>
          <w:lang w:val="en-GB"/>
        </w:rPr>
        <w:t>http</w:t>
      </w:r>
      <w:r>
        <w:rPr>
          <w:sz w:val="20"/>
          <w:szCs w:val="20"/>
        </w:rPr>
        <w:t>://</w:t>
      </w:r>
      <w:r>
        <w:rPr>
          <w:sz w:val="20"/>
          <w:szCs w:val="20"/>
          <w:lang w:val="en-GB"/>
        </w:rPr>
        <w:t>www</w:t>
      </w:r>
      <w:r>
        <w:rPr>
          <w:sz w:val="20"/>
          <w:szCs w:val="20"/>
        </w:rPr>
        <w:t>.</w:t>
      </w:r>
      <w:r>
        <w:rPr>
          <w:sz w:val="20"/>
          <w:szCs w:val="20"/>
          <w:lang w:val="en-GB"/>
        </w:rPr>
        <w:t>neaacropoli</w:t>
      </w:r>
      <w:r>
        <w:rPr>
          <w:sz w:val="20"/>
          <w:szCs w:val="20"/>
        </w:rPr>
        <w:t>.</w:t>
      </w:r>
      <w:r>
        <w:rPr>
          <w:sz w:val="20"/>
          <w:szCs w:val="20"/>
          <w:lang w:val="en-GB"/>
        </w:rPr>
        <w:t>gr</w:t>
      </w:r>
      <w:r>
        <w:rPr>
          <w:sz w:val="20"/>
          <w:szCs w:val="20"/>
        </w:rPr>
        <w:t>/</w:t>
      </w:r>
      <w:r>
        <w:rPr>
          <w:sz w:val="20"/>
          <w:szCs w:val="20"/>
          <w:lang w:val="en-GB"/>
        </w:rPr>
        <w:t>publications</w:t>
      </w:r>
      <w:r>
        <w:rPr>
          <w:sz w:val="20"/>
          <w:szCs w:val="20"/>
        </w:rPr>
        <w:t>/</w:t>
      </w:r>
      <w:r>
        <w:rPr>
          <w:sz w:val="20"/>
          <w:szCs w:val="20"/>
          <w:lang w:val="en-GB"/>
        </w:rPr>
        <w:t>arthra</w:t>
      </w:r>
      <w:r>
        <w:rPr>
          <w:sz w:val="20"/>
          <w:szCs w:val="20"/>
        </w:rPr>
        <w:t>/</w:t>
      </w:r>
      <w:r>
        <w:rPr>
          <w:sz w:val="20"/>
          <w:szCs w:val="20"/>
          <w:lang w:val="en-GB"/>
        </w:rPr>
        <w:t>yoga</w:t>
      </w:r>
      <w:r>
        <w:rPr>
          <w:sz w:val="20"/>
          <w:szCs w:val="20"/>
        </w:rPr>
        <w:t>.</w:t>
      </w:r>
      <w:r>
        <w:rPr>
          <w:sz w:val="20"/>
          <w:szCs w:val="20"/>
          <w:lang w:val="en-GB"/>
        </w:rPr>
        <w:t>htm</w:t>
      </w:r>
    </w:p>
    <w:p>
      <w:pPr>
        <w:pStyle w:val="Normal"/>
        <w:jc w:val="left"/>
        <w:rPr>
          <w:sz w:val="20"/>
          <w:szCs w:val="20"/>
        </w:rPr>
      </w:pPr>
      <w:r>
        <w:rPr>
          <w:sz w:val="20"/>
          <w:szCs w:val="20"/>
        </w:rPr>
      </w:r>
    </w:p>
    <w:p>
      <w:pPr>
        <w:pStyle w:val="Normal"/>
        <w:jc w:val="left"/>
        <w:rPr>
          <w:b/>
          <w:b/>
          <w:bCs/>
        </w:rPr>
      </w:pPr>
      <w:r>
        <w:rPr>
          <w:sz w:val="20"/>
          <w:szCs w:val="20"/>
        </w:rPr>
        <w:t xml:space="preserve">Πηγή: </w:t>
      </w:r>
      <w:hyperlink r:id="rId2">
        <w:r>
          <w:rPr>
            <w:rStyle w:val="InternetLink"/>
            <w:sz w:val="20"/>
            <w:szCs w:val="20"/>
          </w:rPr>
          <w:t>περιοδικό Διάλογος, τεύχος 44, 2006</w:t>
        </w:r>
      </w:hyperlink>
      <w:r>
        <w:br w:type="page"/>
      </w:r>
    </w:p>
    <w:p>
      <w:pPr>
        <w:pStyle w:val="Normal"/>
        <w:jc w:val="left"/>
        <w:rPr>
          <w:sz w:val="20"/>
          <w:szCs w:val="20"/>
        </w:rPr>
      </w:pPr>
      <w:r>
        <w:rPr>
          <w:b/>
          <w:bCs/>
        </w:rPr>
        <w:t>Β’ Μέρος</w:t>
      </w:r>
    </w:p>
    <w:p>
      <w:pPr>
        <w:pStyle w:val="Normal"/>
        <w:rPr>
          <w:b/>
          <w:b/>
          <w:bCs/>
          <w:sz w:val="20"/>
          <w:szCs w:val="20"/>
        </w:rPr>
      </w:pPr>
      <w:r>
        <w:rPr>
          <w:b/>
          <w:bCs/>
          <w:sz w:val="20"/>
          <w:szCs w:val="20"/>
        </w:rPr>
      </w:r>
    </w:p>
    <w:p>
      <w:pPr>
        <w:pStyle w:val="Normal"/>
        <w:rPr>
          <w:b/>
          <w:b/>
          <w:bCs/>
        </w:rPr>
      </w:pPr>
      <w:r>
        <w:rPr>
          <w:b/>
          <w:bCs/>
        </w:rPr>
        <w:t>Ὁ διαλογισμὸς</w:t>
      </w:r>
    </w:p>
    <w:p>
      <w:pPr>
        <w:pStyle w:val="Normal"/>
        <w:rPr/>
      </w:pPr>
      <w:r>
        <w:rPr/>
        <w:t>Ἀντίθετα μὲ τὶς γυμναστικὲς ἀσκήσεις, οἱ σωματικὲς ἀσκήσεις τῆς γιόγκα (ἀσάνες) δὲν σχετίζονται μὲ κίνηση, ἀλλὰ στοχεύουν νὰ ἀκινητοποιήσουν τὸ σῶμα. Ἀντίστοιχα καὶ οἱ ἀναπνευστικὲς ἀσκήσεις τῆς γιόγκα (πρανα γιάμα) δὲν στοχεύουν σὲ καλύτερη ἀναπνοή, ἀλλά στὴ μείωση ἢ τὴν παύση τῆς ἀναπνοῆς</w:t>
      </w:r>
      <w:r>
        <w:rPr>
          <w:vertAlign w:val="superscript"/>
        </w:rPr>
        <w:t xml:space="preserve">11 </w:t>
      </w:r>
      <w:r>
        <w:rPr/>
        <w:t>. Ὅταν λοιπὸν ὁ ἀσκούμενος ἔχει φτάσει στὴν τέταρτη βαθμίδα τῆς γιόγκα καὶ ἔχει ἐπιτύχει τὴν ἀκινησία τοῦ σώματος σὲ συγκεκριμένες στάσεις καὶ τὴν ἐπιβράδυνση τῆς ἀναπνοῆς του, εἶναι ἕτοιμος νὰ ξεκινήσει τὸ διαλογισμό.</w:t>
      </w:r>
    </w:p>
    <w:p>
      <w:pPr>
        <w:pStyle w:val="Normal"/>
        <w:rPr/>
      </w:pPr>
      <w:r>
        <w:rPr/>
        <w:t>Μὲ ἁπλὰ λόγια ὁ διαλογισμὸς ὁρίζεται ὡς «ἡ εἴσοδος σὲ μία κατάσταση ἀλλαγμένης συνείδησης μέσω ἀσκήσεων γιόγκα, ἐλέγχου τῆς ἀναπνοῆς, μὲ τὴ χρήση κάποιου μάντρα κτλ. Συνδεδεμένες μὲ τὶς ἀνατολικὲς μεταφυσικὲς φιλοσοφίες, τὴ Νέα Ἐποχὴ καί/ἢ τὶς Ἀνατολικὲς θρησκεῖες, οἱ τεχνικὲς αὐτὲς ὑποβοηθοῦν τὸ ἄδειασμα τοῦ μυαλοῦ ἢ τὴν ἀναστολὴ τῆς κριτικῆς σκέψης»</w:t>
      </w:r>
      <w:r>
        <w:rPr>
          <w:vertAlign w:val="superscript"/>
        </w:rPr>
        <w:t>12</w:t>
      </w:r>
      <w:r>
        <w:rPr/>
        <w:t>. Μάλιστα, «ὁ διαλογισμὸς βρίσκεται στὴν καρδιὰ τοῦ μηνύματος τοῦ Βούδα»</w:t>
      </w:r>
      <w:r>
        <w:rPr>
          <w:vertAlign w:val="superscript"/>
        </w:rPr>
        <w:t xml:space="preserve">13 </w:t>
      </w:r>
      <w:r>
        <w:rPr/>
        <w:t>καὶ «εἶναι μία σημαντικὴ βουδιστικὴ ἄσκηση ποὺ βοηθᾶ τὸν ἀναζητητὴ νὰ ὑπερβεῖ τή διαχωρισμένη ἀτομική του ὑπόσταση καὶ νὰ ἀνακαλύψει τὴ “Φύση τοῦ Βούδα”»</w:t>
      </w:r>
      <w:r>
        <w:rPr>
          <w:vertAlign w:val="superscript"/>
        </w:rPr>
        <w:t>14</w:t>
      </w:r>
      <w:r>
        <w:rPr/>
        <w:t>. Οἱ ἀνατολικὲς πρακτικὲς ἐνθαρρύνουν τὴ συγκέντρωση τῆς προσοχῆς ὥστε νὰ καθηλωθεῖ ὁ νοῦς καὶ νὰ ἀποκοπεῖ ἀπὸ τὰ γύρω φαινόμενα. Αὐτὴ ἡ στροφὴ πρὸς τὰ μέσα συνοδεύεται ἀπὸ πλῆθος τεχνικῶν ὅπως ἡ συγκέντρωση τῆς προσοχῆς σὲ ἕνα συγκεκριμένο σημεῖο</w:t>
      </w:r>
      <w:r>
        <w:rPr>
          <w:vertAlign w:val="superscript"/>
        </w:rPr>
        <w:t>15</w:t>
      </w:r>
      <w:r>
        <w:rPr/>
        <w:t>. Ὁ νοῦς «ἑστιάζεται» σὲ ἕνα ἀντικείμενο (σὲ ἕνα λουλούδι, ἕναν κρύσταλλο, τὴ φλόγα ἐνὸς κεριοῦ, τὴν εἰκόνα τοῦ γκουρού, τοῦ Βούδα ἢ ἀκόμα καὶ τοῦ Χριστοῦ), σὲ ἕνα μέρος τοῦ σώματος, στὴν ἀναπνοή, ἢ σὲ κάποιο μάντρα κτλ. Τί εἶναι τὰ μάντρα; Τὰ μάντρα εἶναι συγκεκριμένες «ἱερές» λέξεις ἢ συλλαβὲς ποὺ ἀναφέρονται σὲ Ἰνδουιστικὲς θεότητες καὶ πρέπει νὰ ἐπαναλαμβάνονται συνεχῶς. «Τὰ μάντρα δὲν εἶναι κατασκευάσματα ἀνθρώπου. Σὲ βαθιὲς καταστάσεις διαλογισμοῦ φωτισμένοι ἀσκητὲς ἢ γιόγκι τὰ εἶδαν ἢ τὰ ἄκουσαν, τὰ ἀνέσυραν, ἐνῶ βρίσκονταν σὲ ὑπερβατικὴ συνειδησιακὴ κατάσταση… Τὰ μάντρα σχεδὸν πάντα ἀπευθύνονται πρὸς κάποια θεότητα καὶ διατυπώνονται μὲ συλλαβὲς ἢ λέξεις ποὺ στὴν κάθε περίπτωση σχετίζονται μὲ τὴ θεότητα αὐτή»</w:t>
      </w:r>
      <w:r>
        <w:rPr>
          <w:vertAlign w:val="superscript"/>
        </w:rPr>
        <w:t>16</w:t>
      </w:r>
      <w:r>
        <w:rPr/>
        <w:t>. «Τὸ πιὸ ἱερὸ μάντρα τῶν Ἰνδουιστῶν εἶναι τὸ Ὄμ, ἡ Ὑπέρτατη Ἀλήθεια, ὁ ἦχος ἀπὸ τὸν ὁποῖο δημιουργήθηκε τὸ σύμπαν»</w:t>
      </w:r>
      <w:r>
        <w:rPr>
          <w:vertAlign w:val="superscript"/>
        </w:rPr>
        <w:t xml:space="preserve">17 </w:t>
      </w:r>
      <w:r>
        <w:rPr/>
        <w:t xml:space="preserve">. </w:t>
      </w:r>
    </w:p>
    <w:p>
      <w:pPr>
        <w:pStyle w:val="Normal"/>
        <w:rPr/>
      </w:pPr>
      <w:r>
        <w:rPr/>
        <w:t>Στὴ Δύση, γιὰ εὐνόητους λόγους, ὁ θρησκευτικὸς πυρήνας τοῦ διαλογισμοῦ συχνὰ ἀποσιωπᾶται. Ὅμως, στὴν πραγματικότητα, μὲ τὸ διαλογισμὸ «ἀφυπνίζεται κανεὶς ὡς πρὸς τὴ δῆθεν θεϊκότητά του καὶ συνειδητοποιεῖ τὴν ταύτισή του μὲ τὸ Ἀπόλυτο Μπράχμαν τοῦ Ἰνδουισμοῦ ἢ τὸ Κενὸ τοῦ Βουδισμοῦ»</w:t>
      </w:r>
      <w:r>
        <w:rPr>
          <w:vertAlign w:val="superscript"/>
        </w:rPr>
        <w:t xml:space="preserve">18 </w:t>
      </w:r>
      <w:r>
        <w:rPr/>
        <w:t xml:space="preserve">. </w:t>
      </w:r>
    </w:p>
    <w:p>
      <w:pPr>
        <w:pStyle w:val="Normal"/>
        <w:rPr/>
      </w:pPr>
      <w:r>
        <w:rPr/>
        <w:t>Σύμφωνα μὲ τὸ Βουδισμὸ «ἡ πνευματικὴ ἐμπειρία τοῦ ἀσκητῆ… βασίζεται πάνω στὴ συγκλονιστικὴ ἀνακάλυψη ὅτι ὁ πολυπόθητος “ἐαυτὸς του” ποὺ τόσα χρόνια καὶ μὲ τόσο κόπο ἔψαχνε, στὴν πραγματικότητα… δὲν ὑπάρχει! Κι ἐφόσον δὲν ὑπάρχει “ἐαυτός”, τότεδὲν ὑπάρχει καὶ Θεὸς σὰν ξεχωριστὸ ὄν… Δὲν ὑπάρχει ἀτομικὸ ὂν ἢ προσωπικότητα πού νὰ ἀντιλαμβάνεται τὸν “ἐξωτερικὸ κόσμο”… Τότε ποιοὶ εἴμαστε; Μέσα ἀπὸ τὴ βουδιστικὴ ἄσκηση ἀρχίζουμε νὰ ὑποψιαζόμαστε αὐτὸ ποὺ κάποτε ἀπάντησε ὁ Ὀδυσσέας στὸν Κύκλωπα: «Εἶμαι ὁ κανένας»… Ἐκεῖ εἶναι ἡ οὐσία τοῦ διαλογισμοῦ. Στὴν κενότητα»</w:t>
      </w:r>
      <w:r>
        <w:rPr>
          <w:vertAlign w:val="superscript"/>
        </w:rPr>
        <w:t xml:space="preserve">19 </w:t>
      </w:r>
      <w:r>
        <w:rPr/>
        <w:t xml:space="preserve">. </w:t>
      </w:r>
    </w:p>
    <w:p>
      <w:pPr>
        <w:pStyle w:val="Normal"/>
        <w:rPr/>
      </w:pPr>
      <w:r>
        <w:rPr/>
        <w:t>Παραθέτουμε μέρος διαλογισμοῦ ἀπὸ τὸ Γιόγκι Μπατζᾶν: «Κάθισε καὶ κλεῖσε τὰ μάτια σου. Χρησιμοποίησε τὴν ἐνέργειά σου… Κάθισε σὲ μία στάση ποὺ εἶναι ἀναπαυτικὴ γιὰ τὸ σῶμα σου μὲ τὴ σπονδυλική σου στήλη ἴσια</w:t>
      </w:r>
      <w:r>
        <w:rPr>
          <w:vertAlign w:val="superscript"/>
        </w:rPr>
        <w:t>20</w:t>
      </w:r>
      <w:r>
        <w:rPr/>
        <w:t>... Τώρα ἄρχισε νὰ φαντάζεσαι πὼς εἶσαι τὸ πιὸ μεγαλειῶδες αὐτόφωτο πλάσμα. Εἶσαι μεγαλειώδης, μεγαλειώδης, μεγαλειώδης, μεγαλειώδης… ἕνα τέλεια φωτισμένο πλάσμα... Ἄσε τὴ σκέψη τοῦ μεγαλείου νὰ σὲ πλημμυρίσει. Εἶσαι τὸ σύμπαν. Εἶσαι τὸ Ἄπειρο Ἕνα. Εἶσαι ἡ Ὕπαρξη τῶν ὑπάρξεων, τὸ Ἀνώτατο Ὄν. Προσηλώσου σὲ αὐτὴ τὴ σκέψη»</w:t>
      </w:r>
      <w:r>
        <w:rPr>
          <w:vertAlign w:val="superscript"/>
        </w:rPr>
        <w:t>21</w:t>
      </w:r>
      <w:r>
        <w:rPr/>
        <w:t xml:space="preserve">. Ἀπὸ αὐτὸ τὸ ἐνδεικτικὸ ἀπόσπασμα καταλαβαίνει κανεὶς  ὅτι </w:t>
      </w:r>
      <w:r>
        <w:rPr>
          <w:b/>
          <w:bCs/>
        </w:rPr>
        <w:t>ὁ διαλογισμὸς δὲν εἶναι μέθοδος χαλάρωσης ἢ καταπολέμησης τοῦ στρές, ἀλλὰ μία γκουρουιστική μέθοδος, ποὺ ὁδηγεῖ στὴν αὐτοπραγμάτωση</w:t>
      </w:r>
      <w:r>
        <w:rPr>
          <w:vertAlign w:val="superscript"/>
        </w:rPr>
        <w:t xml:space="preserve">22 </w:t>
      </w:r>
      <w:r>
        <w:rPr>
          <w:b/>
          <w:bCs/>
        </w:rPr>
        <w:t xml:space="preserve">. </w:t>
      </w:r>
    </w:p>
    <w:p>
      <w:pPr>
        <w:pStyle w:val="Normal"/>
        <w:rPr/>
      </w:pPr>
      <w:r>
        <w:rPr/>
        <w:t>Πόσο ἀπέχουν ὅλα αὐτὰ ἀπὸ τὴ Χριστιανικὴ διδασκαλία εἶναι νομίζω σαφέστατο. Ὁ Χριστιανός, διατηρώντας τὴν ἐλευθερία του καὶ τὴ λογικὴ του σκέψη, στρέφεται ἔξω ἀπὸ αὐτόν, στὸν ἕνα, ἀληθινό, προσωπικὸ Θεὸ τῆς Ἀγάπης τὸν ὁποῖο καὶ ἐπικαλεῖται μὲ ταπείνωση, χωρὶς τὴν ψευδῆ πεποίθηση ὅτι θὰ αὐτολυτρωθεῖ μέσῳ τεχνικῶν. Ἐνῶ τὸ ἀποτέλεσμα τοῦ διαλογισμοῦ</w:t>
      </w:r>
      <w:r>
        <w:rPr>
          <w:vertAlign w:val="superscript"/>
        </w:rPr>
        <w:t xml:space="preserve">23 </w:t>
      </w:r>
      <w:r>
        <w:rPr/>
        <w:t>εἶναι ἡ καλλιέργεια ἑωσφορικοῦ ἐγωισμοῦ, τὸ ψυχασθενικὸ κλείσιμο στὸν ἑαυτό, ἡ ἀπώλεια τοῦ ἐαυτοῦ, ἡ διάλυση τῆς προσωπικότητας.</w:t>
      </w:r>
    </w:p>
    <w:p>
      <w:pPr>
        <w:pStyle w:val="Normal"/>
        <w:rPr/>
      </w:pPr>
      <w:r>
        <w:rPr/>
      </w:r>
    </w:p>
    <w:p>
      <w:pPr>
        <w:pStyle w:val="Normal"/>
        <w:rPr>
          <w:b/>
          <w:b/>
          <w:bCs/>
        </w:rPr>
      </w:pPr>
      <w:r>
        <w:rPr>
          <w:b/>
          <w:bCs/>
        </w:rPr>
        <w:t>Ἀθώα γιόγκα;</w:t>
      </w:r>
    </w:p>
    <w:p>
      <w:pPr>
        <w:pStyle w:val="Normal"/>
        <w:rPr/>
      </w:pPr>
      <w:r>
        <w:rPr/>
        <w:t>Ἡ γιόγκα, ὅπως προσπαθήσαμε νὰ δείξουμε καὶ ὅπως ἀποδεικνύει ἡ ἱστορία, οἱ μέθοδοι καὶ ὁ στόχος της, ἀποτελεῖ ἀναμφισβήτητα θρησκευτικὴ πρακτική</w:t>
      </w:r>
      <w:r>
        <w:rPr>
          <w:vertAlign w:val="superscript"/>
        </w:rPr>
        <w:t xml:space="preserve">24 </w:t>
      </w:r>
      <w:r>
        <w:rPr/>
        <w:t xml:space="preserve">, ἡ ὁποία ἔχει σήμερα μιὰ τρομακτικὴ ἐξάπλωση σὲ χῶρες χριστιανικές. Ἀπὸ τὰ Βουδιστικὰ μοναστήρια ἡ γιόγκα ἔχει περάσει στὰ σαλόνια τῆς Δύσης. Τὴ συναντᾶ κανεὶς σὲ ποικίλες ὁμάδες Ἰνδουιστικοῦ καὶ Βουδιστικοῦ προσανατολισμοῦ, σὲ πλῆθος νεοεποχίτικων ἀποκρυφιστικῶν ὁμάδων καὶ παραθρησκευτικῶν ὀργανώσεων, τὴ συναντᾶ κανεὶς σὲ γυμναστήρια, σχολές χοροῦ, ἀκόμα καὶ σὲ σχολεῖα. Ὑπάρχουν πολλὰ κέντρα καὶ ὁμάδες στὴν Ἑλλάδα ποὺ ὀργανώνουν μαθήματα γιόγκα, ἀκόμα καὶ γιὰ ἐγκύους καὶ γιὰ παιδιὰ σχολικῆς καὶ προσχολικῆς ἡλικίας. Λένε ὅτι ἡ γιόγκα ἀπευθύνεται σὲ ἀνθρώπους κάθε φυλῆς, θρησκείας ἢ δόγματος. Ὁ καθένας βεβαίως εἶναι ἐλεύθερος νὰ ἀσπαστεῖ τὸν Ἰνδουισμό, τὸν Βουδισμὸ καὶ τὶς ὅποιες θρησκευτικὲς πρακτικὲς θέλει, ἀλλὰ ἐν γνώσει του καὶ ὄχι πλανώμενος. Καὶ ὁπωσδήποτε γνωρίζοντας  ὅτι ὅλοι οἱ δρόμοι δὲν ὁδηγοῦν στὸ Θεό. </w:t>
      </w:r>
      <w:r>
        <w:rPr>
          <w:b/>
          <w:bCs/>
        </w:rPr>
        <w:t xml:space="preserve">Γιὰ τὸ Χριστιανὸ ἡ γιόγκα εἶναι ἀσυμβίβαστη μὲ τὴ διδασκαλία καὶ τὰ δόγματα τῆς πίστεώς του. </w:t>
      </w:r>
      <w:r>
        <w:rPr/>
        <w:t>Γιὰ νὰ ἀσκήσεις τὴ γιόγκα χρειάζεται νὰ ἀποδεχτεῖς ἐξωχριστιανικὰ δόγματα ὅπως τὶς δοξασίες περὶ ἀπρόσωπου θεοῦ, μετενσαρκώσεως, αὐτολυτρώσεως μέσω τεχνικῶν, τὴν ὕπαρξη καὶ τὴ χειραγώγηση μυστικιστικῆς «ἐνέργειας» κτλ. Γιὰ τὸ Χριστιανὸ ὅλα αὐτὰ συγκρούονται μὲ τὴ Χριστιανική του ἰδιότητα. Ἀφοῦ, ὅπως μᾶς λένε οἱ ἴδιοι οἱ δάσκαλοι τῆς γιόγκα, «καὶ μόνο μὲ τὶς σωματικὲς ἀσκήσεις μπορεῖ κανεὶς νὰ ὁδηγηθεῖ σὲ πνευματικὸ μονοπάτι»</w:t>
      </w:r>
      <w:r>
        <w:rPr>
          <w:vertAlign w:val="superscript"/>
        </w:rPr>
        <w:t>25</w:t>
      </w:r>
      <w:r>
        <w:rPr/>
        <w:t xml:space="preserve">. Ὅπως πολὺ εὔστοχα ἐπισημαίνει ὁ καθηγητὴς Johannes Aagaard, </w:t>
      </w:r>
      <w:r>
        <w:rPr>
          <w:b/>
          <w:bCs/>
        </w:rPr>
        <w:t>«ἡ συντριπτικὴ πλειονότητα τῶν ἀνθρώπων ποὺ ἀσκοῦν γιόγκα ὁδηγοῦνται ἐκεῖ ὅπου δὲν εἶχαν πρόθεση νὰ πᾶνε. Μεταβάλλονται σὲ ἀνθρώπους μὲ νέες ἀξίες, ἐξἰνδουΐζονται, καὶ αὐτὸ δὲν ἦταν καθόλου ἡ πρόθεσή τους»</w:t>
      </w:r>
      <w:r>
        <w:rPr>
          <w:b/>
          <w:bCs/>
          <w:vertAlign w:val="superscript"/>
        </w:rPr>
        <w:t xml:space="preserve">26 </w:t>
      </w:r>
      <w:r>
        <w:rPr>
          <w:b/>
          <w:bCs/>
        </w:rPr>
        <w:t xml:space="preserve">. </w:t>
      </w:r>
    </w:p>
    <w:p>
      <w:pPr>
        <w:pStyle w:val="Normal"/>
        <w:rPr/>
      </w:pPr>
      <w:r>
        <w:rPr/>
        <w:t xml:space="preserve">Πέρα ἀπὸ τὴ σταδιακὴ μύηση σὲ ἀντιχριστιανικὲς διδασκαλίες, </w:t>
      </w:r>
      <w:r>
        <w:rPr>
          <w:b/>
          <w:bCs/>
        </w:rPr>
        <w:t xml:space="preserve">ἡ γιόγκα συνεπάγεται καὶ σωματικοὺς κινδύνους. </w:t>
      </w:r>
      <w:r>
        <w:rPr/>
        <w:t>Ἐνδεικτικὰ νὰ ἀναφέρουμε ὅτι ἡ ἴδια ἡ Ἕνωση Γιόγκα στὴν Ἀμερικὴ λέει ὅτι τὰ παιδιὰ κάτω τῶν 16 ἐτῶν δὲν πρέπει νὰ κάνουν γιόγκα, διότι αὐτὴ μπορεῖ νὰ βλάψει τὸ σῶμα τους</w:t>
      </w:r>
      <w:r>
        <w:rPr>
          <w:vertAlign w:val="superscript"/>
        </w:rPr>
        <w:t xml:space="preserve">27 </w:t>
      </w:r>
      <w:r>
        <w:rPr/>
        <w:t xml:space="preserve">. </w:t>
      </w:r>
    </w:p>
    <w:p>
      <w:pPr>
        <w:pStyle w:val="Normal"/>
        <w:rPr/>
      </w:pPr>
      <w:r>
        <w:rPr/>
        <w:t>Στὰ ἀρχαῖα κείμενα ἀναφέρονται πολλὲς προειδοποιήσεις  ὅτι ἀκόμα καὶ «ἡ χάθα γιόγκα εἶναι ἐπικίνδυνο ἐργαλεῖο»</w:t>
      </w:r>
      <w:r>
        <w:rPr>
          <w:vertAlign w:val="superscript"/>
        </w:rPr>
        <w:t>28</w:t>
      </w:r>
      <w:r>
        <w:rPr/>
        <w:t>. Ἐπιπλέον, θὰ πρέπεινὰ τονιστεῖ ὅτι «τὸ μυαλὸ τόσο στὸν Ἰνδουισμὸ ὅσο καὶ στὸ Βουδισμὸ θεωρεῖται μέρος τοῦ ὑλικοῦ σώματος καὶ συνεπῶς ἐμπόδιο γιὰ τὴν πνευματικὴ ἀφύπνιση. Ὁ διαλογισμὸς ἔχει σχεδιαστεῖ γιὰ νὰ παρακάμψει τὸ μυαλό, χρησιμοποιώντας εἰδικὲς ἀναπνευστικὲς τεχνικές»</w:t>
      </w:r>
      <w:r>
        <w:rPr>
          <w:vertAlign w:val="superscript"/>
        </w:rPr>
        <w:t xml:space="preserve">29 </w:t>
      </w:r>
      <w:r>
        <w:rPr/>
        <w:t xml:space="preserve">. Δυστυχῶς, ὅπως τονίζουν κορυφαῖοι Ἀμερικανοὶ θρησκειολόγοι, «ἐλάχιστη ἀμφιβολία ὑπάρχει ὅτι </w:t>
      </w:r>
      <w:r>
        <w:rPr>
          <w:b/>
          <w:bCs/>
        </w:rPr>
        <w:t>τὰ περισσότερα συστήματα διαλογισμοῦ πρέπει νὰ ταξινομηθοῦν ὡς ἐκπαίδευση στὸν ἀποκρυφισμό»</w:t>
      </w:r>
      <w:r>
        <w:rPr>
          <w:b/>
          <w:bCs/>
          <w:vertAlign w:val="superscript"/>
        </w:rPr>
        <w:t xml:space="preserve">30 </w:t>
      </w:r>
      <w:r>
        <w:rPr>
          <w:b/>
          <w:bCs/>
        </w:rPr>
        <w:t xml:space="preserve">. </w:t>
      </w:r>
      <w:r>
        <w:rPr/>
        <w:t>Οἱ αὐθεντίες στὸ διαλογισμὸ ἐπισημαίνουν  ὅτι «ὁ διαλογισμὸς ποὺ περιλαμβάνει γιογκικὲς στάσεις τοῦ σώματος καὶ τεχνικὲς ἀναπνοῆς ξυπνᾶ ἀπόκρυφες ἐνέργειες καὶ ἐπιφέρει ψυχικὲς μεταβολές… ὁ παλιὸς ἄνθρωπος παύει νὰ ὑπάρχει καὶ ἀντικαθιστᾶται ἀπὸ μία ἐντελῶς νέα προσωπικότητα»</w:t>
      </w:r>
      <w:r>
        <w:rPr>
          <w:vertAlign w:val="superscript"/>
        </w:rPr>
        <w:t>31</w:t>
      </w:r>
      <w:r>
        <w:rPr/>
        <w:t>. Ὁ τρόπος βίωσης τῆς πραγματικότητας ἀλλάζει</w:t>
      </w:r>
      <w:r>
        <w:rPr>
          <w:vertAlign w:val="superscript"/>
        </w:rPr>
        <w:t xml:space="preserve">32 </w:t>
      </w:r>
      <w:r>
        <w:rPr/>
        <w:t>καί, ὅπως συμπεραίνουν οἱ εἰδικοί, ποικίλα ψυχολογικὰ προβλήματα συνδέονται μὲ τὸ διαλογισμό. Χαρακτηριστικὰ ἀναφέρουμε τὴ μελέτη δύο ψυχιάτρων στὴν Ἀμερικὴ, οἱ ὁποῖοι παρακολούθησαν γιὰ μία δεκαετία ἑκατοντάδες διαλογιζόμενους. Στὴ μελέτη αὐτὴ μὲ τίτλο «Ψυχιατρικὲς ἐπιπλοκὲς τῆς πρακτικῆς τοῦ διαλογισμοῦ» ἀναπτύσσονται οἱ παθολογικὲς καὶ ἄλλες παρενέργειες τοῦ διαλογισμοῦ</w:t>
      </w:r>
      <w:r>
        <w:rPr>
          <w:vertAlign w:val="superscript"/>
        </w:rPr>
        <w:t>33</w:t>
      </w:r>
      <w:r>
        <w:rPr/>
        <w:t>. Ἐπίσης, ἡ Margaret Singer, ποὺ ἦταν κλινικὴ ψυχολόγος καὶ ὁμότιμη καθηγήτρια στὸ Πανεπιστήμιο τοῦ Berkley, κορυφαία ἐρευνήτρια στὸν τομέα τῆς ψυχοσωματικῆς ἰατρικῆς καὶ ἐξειδικευμένη στὶς σέκτες</w:t>
      </w:r>
      <w:r>
        <w:rPr>
          <w:vertAlign w:val="superscript"/>
        </w:rPr>
        <w:t>34</w:t>
      </w:r>
      <w:r>
        <w:rPr/>
        <w:t>, παρακολουθώντας πάνω ἀπὸ 70 ἄτομα ποὺ ἀσκοῦσαν διαλογισμὸ ἀπὸ 417 χρόνια, κατέγραψε κάποιες ἀπὸ τὶς βλάβες ποὺ παρουσίαζαν συχνὰ γιὰ πολλὰ ἔτη οἱ διαλογιζόμενοι</w:t>
      </w:r>
      <w:r>
        <w:rPr>
          <w:vertAlign w:val="superscript"/>
        </w:rPr>
        <w:t>35</w:t>
      </w:r>
      <w:r>
        <w:rPr/>
        <w:t xml:space="preserve">: ἀπότομη διακοπή συνειδήσεως, προσβολὲς ἄγχους, δυσκολίες στὴ μνήμη, ἔλλειψη ὁρίων, ἀνάρμοστα καὶ ἀσύνδετα συναισθηματικὰ ξεσπάσματα, μακροχρόνια συναισθηματικὴ ἰσοπέδωση, τινάγματα μυῶν, σπασμούς, ὀπτικὲς ψευδαισθήσεις κ.ἄ. Μεγάλο μέρος τῆς συναφοῦς ἐπιστημονικῆς ἔρευνας καταδεικνύει ὅτι </w:t>
      </w:r>
      <w:r>
        <w:rPr>
          <w:b/>
          <w:bCs/>
        </w:rPr>
        <w:t>ὁ ἄνθρωπος ποὺ διαλογίζεται «διακινδυνεύει τὴ σωματική, διανοητικὴ καὶ πνευματική του ὑγεία»</w:t>
      </w:r>
      <w:r>
        <w:rPr>
          <w:b/>
          <w:bCs/>
          <w:vertAlign w:val="superscript"/>
        </w:rPr>
        <w:t xml:space="preserve">36 </w:t>
      </w:r>
      <w:r>
        <w:rPr>
          <w:b/>
          <w:bCs/>
        </w:rPr>
        <w:t xml:space="preserve">. </w:t>
      </w:r>
      <w:r>
        <w:rPr/>
        <w:t>Στοὺς κινδύνους ποὺ κρύβει ἡ γιόγκα ἀναφέρονται καὶ «ἡ ὑπερβολικὴ ἐσωστρέφεια, πνευματικὸς ἡδονισμός, παλινδρόμηση… καὶ συναισθηματικὴ καθήλωση στὸν Γκουρού»</w:t>
      </w:r>
      <w:r>
        <w:rPr>
          <w:vertAlign w:val="superscript"/>
        </w:rPr>
        <w:t>37</w:t>
      </w:r>
      <w:r>
        <w:rPr/>
        <w:t xml:space="preserve">. </w:t>
      </w:r>
    </w:p>
    <w:p>
      <w:pPr>
        <w:pStyle w:val="Normal"/>
        <w:rPr/>
      </w:pPr>
      <w:r>
        <w:rPr/>
        <w:t>Οἱ μελέτες τῶν εἰδικῶν, ἀλλὰ καὶ οἱ μαρτυρίες ἀνθρώπων ποὺ ἔκαναν γιόγκα ἀναφέρουν, σὺν τοῖς ἄλλοις, «συναισθηματικὲς διαταραχές, ἔντονα αἰσθήματα φόβου, κατάθλιψη, δραματικὲς ἀλλαγὲς στὴ διάθεση, ἔντονα ξεσπάσματα θυμοῦ, πόνους, ἀπώλεια τῆς αἴσθησης τοῦ σώματος, προσωρινὴ ἢ μόνιμη ἀπώλεια τῆς λογικῆς…»</w:t>
      </w:r>
      <w:r>
        <w:rPr>
          <w:vertAlign w:val="superscript"/>
        </w:rPr>
        <w:t>38</w:t>
      </w:r>
      <w:r>
        <w:rPr/>
        <w:t>. Ὁ ἴδιος ὁ γκουροὺ Ραζνὶς λέει: «Ἡ ἐμπειρία τοῦ βαθέως διαλογισμοῦ εἶναι ἀκριβῶς ὅπως ὁ θάνατος… Ὅταν συμβαίνει τόσο ξαφνικά, ἢ τὸ σῶμα ὑποφέρει ἢ τὸ μυαλό… μερικοὶ ἄνθρωποι μποροῦν νὰ τρελαθοῦν»</w:t>
      </w:r>
      <w:r>
        <w:rPr>
          <w:vertAlign w:val="superscript"/>
        </w:rPr>
        <w:t>39</w:t>
      </w:r>
      <w:r>
        <w:rPr/>
        <w:t>. Ἐνδεικτικὰ ἀναφέρουμε αὐτὸ ποὺ ὁ γκουροὺ Μουκτανάντα περιγράφει ὡς διαλογιστικὴ ἐμπειρία του: «Ἤμουν σὲ τρομακτικὴ κατάσταση. Ἡ ἀναπνοή μου ἄλλαξε, ἡ κοιλιά μου γέμιζε μὲ ἀέρα, ὅταν εἰσέπνεα ἡ ἀναπνοὴ κρατιόταν μέσα μου. Τὸ μυαλό μου εἶχε ἀρρωστήσει ἀπὸ τὸ φόβο… Ἄρχισα νὰ βλέπω μικρὰ ἀνθρωπάκια καὶ νὰ παρακολουθῶ τὴν τρέλα μου. Τὸ σῶμα μου ἄρχισε νὰ τινάζεται. Τώρα δὲν ἤμουν ἐγὼ ποὺ διαλογιζόμουν. Ὁ</w:t>
      </w:r>
      <w:r>
        <w:rPr>
          <w:lang w:val="en-GB"/>
        </w:rPr>
        <w:t xml:space="preserve"> </w:t>
      </w:r>
      <w:r>
        <w:rPr/>
        <w:t>διαλογισμός</w:t>
      </w:r>
      <w:r>
        <w:rPr>
          <w:lang w:val="en-GB"/>
        </w:rPr>
        <w:t xml:space="preserve">, </w:t>
      </w:r>
      <w:r>
        <w:rPr/>
        <w:t>μοῦ</w:t>
      </w:r>
      <w:r>
        <w:rPr>
          <w:lang w:val="en-GB"/>
        </w:rPr>
        <w:t xml:space="preserve"> </w:t>
      </w:r>
      <w:r>
        <w:rPr/>
        <w:t>ἐπιβαλλόταν</w:t>
      </w:r>
      <w:r>
        <w:rPr>
          <w:lang w:val="en-GB"/>
        </w:rPr>
        <w:t xml:space="preserve">… </w:t>
      </w:r>
      <w:r>
        <w:rPr/>
        <w:t>Ἔβλεπα τὸ σῶμα μου νὰ καίγεται… Μόλις τελείωσαν ὅλα ὁ Μουκτανάντα συμπέρανε ὅτι εἶχε φωτιστεῖ»</w:t>
      </w:r>
      <w:r>
        <w:rPr>
          <w:vertAlign w:val="superscript"/>
        </w:rPr>
        <w:t>40</w:t>
      </w:r>
      <w:r>
        <w:rPr/>
        <w:t xml:space="preserve">. Πολλὲς παρόμοιες μαρτυρίες μᾶς ὁδηγοῦν στὸ συμπέρασμα ὅτι </w:t>
      </w:r>
      <w:r>
        <w:rPr>
          <w:b/>
        </w:rPr>
        <w:t>αὐτὸ ποὺ στὴ Δύση συχνὰ χαρακτηρίζεται ὡς «τρέλα, κατοχὴ ἀπὸ πνεύματα ἢ δαιμονοληψία» στὴν Ἀνατολὴ ὁρίζεται ὡς «φωτισμός»</w:t>
      </w:r>
      <w:r>
        <w:rPr>
          <w:vertAlign w:val="superscript"/>
        </w:rPr>
        <w:t>41</w:t>
      </w:r>
      <w:r>
        <w:rPr/>
        <w:t>. Καὶ δὲν εἶναι λίγες οἱ περιπτώσεις ἀνθρώπων ποὺ ξεκίνησαν πειραματιζόμενοι μὲ τὴν «ἀθώα» γιόγκα καὶ κατέληξαν στὴν τρέλα καὶ στὸ δαιμονισμό</w:t>
      </w:r>
      <w:r>
        <w:rPr>
          <w:vertAlign w:val="superscript"/>
        </w:rPr>
        <w:t>42</w:t>
      </w:r>
      <w:r>
        <w:rPr/>
        <w:t>, σὲ ἐπικοινωνίες μὲ πνεύματα, ποὺ ἄλλοτε ἀναγνωρίζονται ὡς κακά, ἄλλοτε ἐκλαμβάνονταιὡς «θεοί» ποὺ «κατευθύνουν» τὸν οἰκοδεσπότη ποὺ τὰ «φιλοξενεῖ». Συχνὰ</w:t>
      </w:r>
      <w:r>
        <w:rPr>
          <w:lang w:val="en-GB"/>
        </w:rPr>
        <w:t xml:space="preserve"> </w:t>
      </w:r>
      <w:r>
        <w:rPr/>
        <w:t>οἱ</w:t>
      </w:r>
      <w:r>
        <w:rPr>
          <w:lang w:val="en-GB"/>
        </w:rPr>
        <w:t xml:space="preserve"> </w:t>
      </w:r>
      <w:r>
        <w:rPr/>
        <w:t>συνέπειες</w:t>
      </w:r>
      <w:r>
        <w:rPr>
          <w:lang w:val="en-GB"/>
        </w:rPr>
        <w:t xml:space="preserve"> </w:t>
      </w:r>
      <w:r>
        <w:rPr/>
        <w:t>εἶναι</w:t>
      </w:r>
      <w:r>
        <w:rPr>
          <w:lang w:val="en-GB"/>
        </w:rPr>
        <w:t xml:space="preserve"> </w:t>
      </w:r>
      <w:r>
        <w:rPr/>
        <w:t>τραγικές</w:t>
      </w:r>
      <w:r>
        <w:rPr>
          <w:lang w:val="en-GB"/>
        </w:rPr>
        <w:t xml:space="preserve">. </w:t>
      </w:r>
    </w:p>
    <w:p>
      <w:pPr>
        <w:pStyle w:val="Normal"/>
        <w:rPr/>
      </w:pPr>
      <w:r>
        <w:rPr/>
      </w:r>
    </w:p>
    <w:p>
      <w:pPr>
        <w:pStyle w:val="Normal"/>
        <w:rPr>
          <w:b/>
          <w:b/>
          <w:bCs/>
        </w:rPr>
      </w:pPr>
      <w:r>
        <w:rPr>
          <w:b/>
          <w:bCs/>
        </w:rPr>
        <w:t xml:space="preserve">Ἀντὶ ἐπιλόγου. </w:t>
      </w:r>
    </w:p>
    <w:p>
      <w:pPr>
        <w:pStyle w:val="Normal"/>
        <w:rPr/>
      </w:pPr>
      <w:r>
        <w:rPr/>
        <w:t xml:space="preserve">Ἐπειδὴ δὲν γνωρίζουμε οὔτε τὴν ἀπόκρυφη παράδοση οὔτε τὴ δυναμικὴ τῆς πνευματικῆς ἐξαπάτησης θὰ πρέπει νὰ εἴμαστε προσεκτικοί. Καὶ ὅποιος στοχεύει σὲ σωματικὴ ἄσκηση, ἄς διαλέξει ἕνα πρόγραμμα ποὺ θὰ ἔχει στόχο τὴ σωματικὴ ἄσκηση καὶ ὄχι τὴν ἕνωση μὲ τὸ «θεῖο». </w:t>
      </w:r>
    </w:p>
    <w:p>
      <w:pPr>
        <w:pStyle w:val="Normal"/>
        <w:rPr/>
      </w:pPr>
      <w:r>
        <w:rPr/>
        <w:t>Ὅλα αὐτὰ τὰ καταθέσαμε χωρὶς νὰ ἔχουμε τίποτα ἀπολύτως ἐναντίον τῶν δασκάλων ἢ τῶν ἀσκούμενων στὴ γιόγκα, τοὺς ὁποίους καὶ σεβόμαστε, ἀλλὰ θεωρώντας  ὅτι κάποια σύντομα πορίσματα μακρόχρονης μελέτης πάνω στὸ θέμα θὰ πρέπει νὰ εἶναι διαθέσιμα σὲ ὅποιον καλοπροαίρετα ἀναζητεῖ καὶ θέλει νὰ μάθει ἀλήθειες ποὺ συχνὰ ἀποσιωπῶνται. Ἡ ἀλήθεια πάντα ἐλευθερώνει. Καὶ ὁ πραγματικὸς ἀναζητητὴς εἶναι πάντα ἀνοιχτὸς πρὸς τὴν ἀλήθεια.</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Υποσημειώσεις</w:t>
      </w:r>
    </w:p>
    <w:p>
      <w:pPr>
        <w:pStyle w:val="Normal"/>
        <w:numPr>
          <w:ilvl w:val="0"/>
          <w:numId w:val="2"/>
        </w:numPr>
        <w:rPr>
          <w:sz w:val="20"/>
          <w:szCs w:val="20"/>
        </w:rPr>
      </w:pPr>
      <w:r>
        <w:rPr>
          <w:sz w:val="20"/>
          <w:szCs w:val="20"/>
          <w:lang w:val="en-GB"/>
        </w:rPr>
        <w:t>http</w:t>
      </w:r>
      <w:r>
        <w:rPr>
          <w:sz w:val="20"/>
          <w:szCs w:val="20"/>
        </w:rPr>
        <w:t>://</w:t>
      </w:r>
      <w:r>
        <w:rPr>
          <w:sz w:val="20"/>
          <w:szCs w:val="20"/>
          <w:lang w:val="en-GB"/>
        </w:rPr>
        <w:t>www</w:t>
      </w:r>
      <w:r>
        <w:rPr>
          <w:sz w:val="20"/>
          <w:szCs w:val="20"/>
        </w:rPr>
        <w:t>.</w:t>
      </w:r>
      <w:r>
        <w:rPr>
          <w:sz w:val="20"/>
          <w:szCs w:val="20"/>
          <w:lang w:val="en-GB"/>
        </w:rPr>
        <w:t>dci</w:t>
      </w:r>
      <w:r>
        <w:rPr>
          <w:sz w:val="20"/>
          <w:szCs w:val="20"/>
        </w:rPr>
        <w:t>.</w:t>
      </w:r>
      <w:r>
        <w:rPr>
          <w:sz w:val="20"/>
          <w:szCs w:val="20"/>
          <w:lang w:val="en-GB"/>
        </w:rPr>
        <w:t>dk</w:t>
      </w:r>
      <w:r>
        <w:rPr>
          <w:sz w:val="20"/>
          <w:szCs w:val="20"/>
        </w:rPr>
        <w:t>/?</w:t>
      </w:r>
      <w:r>
        <w:rPr>
          <w:sz w:val="20"/>
          <w:szCs w:val="20"/>
          <w:lang w:val="en-GB"/>
        </w:rPr>
        <w:t>artikel</w:t>
      </w:r>
      <w:r>
        <w:rPr>
          <w:sz w:val="20"/>
          <w:szCs w:val="20"/>
        </w:rPr>
        <w:t>=334</w:t>
      </w:r>
    </w:p>
    <w:p>
      <w:pPr>
        <w:pStyle w:val="Normal"/>
        <w:numPr>
          <w:ilvl w:val="0"/>
          <w:numId w:val="2"/>
        </w:numPr>
        <w:rPr>
          <w:sz w:val="20"/>
          <w:szCs w:val="20"/>
        </w:rPr>
      </w:pPr>
      <w:r>
        <w:rPr>
          <w:sz w:val="20"/>
          <w:szCs w:val="20"/>
        </w:rPr>
        <w:t xml:space="preserve">http://www.watchman.org/cat95.htm. </w:t>
      </w:r>
    </w:p>
    <w:p>
      <w:pPr>
        <w:pStyle w:val="Normal"/>
        <w:numPr>
          <w:ilvl w:val="0"/>
          <w:numId w:val="2"/>
        </w:numPr>
        <w:rPr/>
      </w:pPr>
      <w:r>
        <w:rPr>
          <w:rFonts w:eastAsia="Palatino Linotype"/>
          <w:sz w:val="20"/>
          <w:szCs w:val="20"/>
          <w:lang w:val="en-GB"/>
        </w:rPr>
        <w:t xml:space="preserve"> </w:t>
      </w:r>
      <w:r>
        <w:rPr>
          <w:sz w:val="20"/>
          <w:szCs w:val="20"/>
          <w:lang w:val="en-GB"/>
        </w:rPr>
        <w:t>“</w:t>
      </w:r>
      <w:r>
        <w:rPr>
          <w:sz w:val="20"/>
          <w:szCs w:val="20"/>
          <w:lang w:val="en-GB"/>
        </w:rPr>
        <w:t xml:space="preserve">The World’s Religions“, </w:t>
      </w:r>
      <w:r>
        <w:rPr>
          <w:sz w:val="20"/>
          <w:szCs w:val="20"/>
        </w:rPr>
        <w:t>ἔνθ</w:t>
      </w:r>
      <w:r>
        <w:rPr>
          <w:sz w:val="20"/>
          <w:szCs w:val="20"/>
          <w:lang w:val="en-GB"/>
        </w:rPr>
        <w:t xml:space="preserve">. </w:t>
      </w:r>
      <w:r>
        <w:rPr>
          <w:sz w:val="20"/>
          <w:szCs w:val="20"/>
        </w:rPr>
        <w:t>ἀνωτ</w:t>
      </w:r>
      <w:r>
        <w:rPr>
          <w:sz w:val="20"/>
          <w:szCs w:val="20"/>
          <w:lang w:val="en-GB"/>
        </w:rPr>
        <w:t xml:space="preserve">., </w:t>
      </w:r>
      <w:r>
        <w:rPr>
          <w:sz w:val="20"/>
          <w:szCs w:val="20"/>
        </w:rPr>
        <w:t>σελ</w:t>
      </w:r>
      <w:r>
        <w:rPr>
          <w:sz w:val="20"/>
          <w:szCs w:val="20"/>
          <w:lang w:val="en-GB"/>
        </w:rPr>
        <w:t xml:space="preserve">. 201. </w:t>
      </w:r>
    </w:p>
    <w:p>
      <w:pPr>
        <w:pStyle w:val="Normal"/>
        <w:numPr>
          <w:ilvl w:val="0"/>
          <w:numId w:val="2"/>
        </w:numPr>
        <w:rPr/>
      </w:pPr>
      <w:r>
        <w:rPr>
          <w:sz w:val="20"/>
          <w:szCs w:val="20"/>
        </w:rPr>
        <w:t>“</w:t>
      </w:r>
      <w:r>
        <w:rPr>
          <w:sz w:val="20"/>
          <w:szCs w:val="20"/>
        </w:rPr>
        <w:t xml:space="preserve">Ὁ Πλήρης Ὁδηγός τοῦ Παγκόσμιου Μυστικισμοῦ”, ἔνθ. ἀνωτ., σελ. 71. </w:t>
      </w:r>
    </w:p>
    <w:p>
      <w:pPr>
        <w:pStyle w:val="Normal"/>
        <w:numPr>
          <w:ilvl w:val="0"/>
          <w:numId w:val="2"/>
        </w:numPr>
        <w:rPr/>
      </w:pPr>
      <w:r>
        <w:rPr>
          <w:sz w:val="20"/>
          <w:szCs w:val="20"/>
        </w:rPr>
        <w:t xml:space="preserve">Titmuss Christopher, “Ἡ δύναμητοῦ διαλογισμοῦ“, Κοχλίας, 2005, σελ. 7. </w:t>
      </w:r>
    </w:p>
    <w:p>
      <w:pPr>
        <w:pStyle w:val="Normal"/>
        <w:numPr>
          <w:ilvl w:val="0"/>
          <w:numId w:val="2"/>
        </w:numPr>
        <w:rPr>
          <w:sz w:val="20"/>
          <w:szCs w:val="20"/>
        </w:rPr>
      </w:pPr>
      <w:r>
        <w:rPr>
          <w:sz w:val="20"/>
          <w:szCs w:val="20"/>
        </w:rPr>
        <w:t>“</w:t>
      </w:r>
      <w:r>
        <w:rPr>
          <w:sz w:val="20"/>
          <w:szCs w:val="20"/>
        </w:rPr>
        <w:t xml:space="preserve">Ὁ κόσμος τῆς γιόγκα”, ἔνθ. ἀνωτ., σελ. 323. </w:t>
      </w:r>
    </w:p>
    <w:p>
      <w:pPr>
        <w:pStyle w:val="Normal"/>
        <w:numPr>
          <w:ilvl w:val="0"/>
          <w:numId w:val="2"/>
        </w:numPr>
        <w:rPr/>
      </w:pPr>
      <w:r>
        <w:rPr>
          <w:sz w:val="20"/>
          <w:szCs w:val="20"/>
        </w:rPr>
        <w:t>“</w:t>
      </w:r>
      <w:r>
        <w:rPr>
          <w:sz w:val="20"/>
          <w:szCs w:val="20"/>
          <w:lang w:val="en-GB"/>
        </w:rPr>
        <w:t>Harper</w:t>
      </w:r>
      <w:r>
        <w:rPr>
          <w:sz w:val="20"/>
          <w:szCs w:val="20"/>
        </w:rPr>
        <w:t>’</w:t>
      </w:r>
      <w:r>
        <w:rPr>
          <w:sz w:val="20"/>
          <w:szCs w:val="20"/>
          <w:lang w:val="en-GB"/>
        </w:rPr>
        <w:t>s</w:t>
      </w:r>
      <w:r>
        <w:rPr>
          <w:sz w:val="20"/>
          <w:szCs w:val="20"/>
        </w:rPr>
        <w:t xml:space="preserve"> Ἐγκυκλοπαίδεια Μυστικιστικῶν καί Παραφυσικῶν Ἐμπειριῶν”, ἔνθ. ἀνωτ., σελ. 427. </w:t>
      </w:r>
    </w:p>
    <w:p>
      <w:pPr>
        <w:pStyle w:val="Normal"/>
        <w:numPr>
          <w:ilvl w:val="0"/>
          <w:numId w:val="2"/>
        </w:numPr>
        <w:rPr/>
      </w:pPr>
      <w:r>
        <w:rPr>
          <w:sz w:val="20"/>
          <w:szCs w:val="20"/>
          <w:lang w:val="en-GB"/>
        </w:rPr>
        <w:t>“</w:t>
      </w:r>
      <w:r>
        <w:rPr>
          <w:sz w:val="20"/>
          <w:szCs w:val="20"/>
          <w:lang w:val="en-GB"/>
        </w:rPr>
        <w:t xml:space="preserve">Encyclopedia of New Age Beliefs”, ἔνθ. ἀνωτ., σελ. 346. </w:t>
      </w:r>
    </w:p>
    <w:p>
      <w:pPr>
        <w:pStyle w:val="Normal"/>
        <w:numPr>
          <w:ilvl w:val="0"/>
          <w:numId w:val="2"/>
        </w:numPr>
        <w:rPr>
          <w:sz w:val="20"/>
          <w:szCs w:val="20"/>
        </w:rPr>
      </w:pPr>
      <w:r>
        <w:rPr>
          <w:sz w:val="20"/>
          <w:szCs w:val="20"/>
        </w:rPr>
        <w:t>“</w:t>
      </w:r>
      <w:r>
        <w:rPr>
          <w:sz w:val="20"/>
          <w:szCs w:val="20"/>
        </w:rPr>
        <w:t xml:space="preserve">Ὁ κόσμος τῆς γιόγκα”, ἔνθ. ἀνωτ., σελ. 360. </w:t>
      </w:r>
    </w:p>
    <w:p>
      <w:pPr>
        <w:pStyle w:val="Normal"/>
        <w:numPr>
          <w:ilvl w:val="0"/>
          <w:numId w:val="2"/>
        </w:numPr>
        <w:rPr/>
      </w:pPr>
      <w:r>
        <w:rPr>
          <w:sz w:val="20"/>
          <w:szCs w:val="20"/>
        </w:rPr>
        <w:t xml:space="preserve">Ἡ σπονδυλική στήληπρέπεινά εἶναι ἴσια, ὄχι γιά λόγους ὀρθοπεδικῆς ὑγείας, ἀλλά γιά νά μπορεῖ νά «ρέει ἡ ἐνέργεια». </w:t>
      </w:r>
    </w:p>
    <w:p>
      <w:pPr>
        <w:pStyle w:val="Normal"/>
        <w:numPr>
          <w:ilvl w:val="0"/>
          <w:numId w:val="2"/>
        </w:numPr>
        <w:rPr>
          <w:sz w:val="20"/>
          <w:szCs w:val="20"/>
        </w:rPr>
      </w:pPr>
      <w:r>
        <w:rPr>
          <w:sz w:val="20"/>
          <w:szCs w:val="20"/>
        </w:rPr>
        <w:t>“</w:t>
      </w:r>
      <w:r>
        <w:rPr>
          <w:sz w:val="20"/>
          <w:szCs w:val="20"/>
        </w:rPr>
        <w:t>Κουνταλίνι Γιόγκα”, ἔνθ. ἀνωτ., σελ. 177.</w:t>
      </w:r>
    </w:p>
    <w:p>
      <w:pPr>
        <w:pStyle w:val="Normal"/>
        <w:numPr>
          <w:ilvl w:val="0"/>
          <w:numId w:val="2"/>
        </w:numPr>
        <w:rPr/>
      </w:pPr>
      <w:r>
        <w:rPr>
          <w:sz w:val="20"/>
          <w:szCs w:val="20"/>
        </w:rPr>
        <w:t xml:space="preserve">+ π. Ἀλεβιζόπουλου Ἀντωνίου, “Διαλογισμός ἢ προσευχή;”, ἔκδ. Διάλογος, 1977. </w:t>
      </w:r>
    </w:p>
    <w:p>
      <w:pPr>
        <w:pStyle w:val="Normal"/>
        <w:numPr>
          <w:ilvl w:val="0"/>
          <w:numId w:val="2"/>
        </w:numPr>
        <w:rPr/>
      </w:pPr>
      <w:r>
        <w:rPr>
          <w:sz w:val="20"/>
          <w:szCs w:val="20"/>
        </w:rPr>
        <w:t xml:space="preserve">Σύμφωνα μὲ καταγεγραμμένες μαρτυρίες πρώην διαλογιζόμενων. </w:t>
      </w:r>
    </w:p>
    <w:p>
      <w:pPr>
        <w:pStyle w:val="Normal"/>
        <w:numPr>
          <w:ilvl w:val="0"/>
          <w:numId w:val="2"/>
        </w:numPr>
        <w:rPr>
          <w:sz w:val="20"/>
          <w:szCs w:val="20"/>
          <w:lang w:val="en-GB"/>
        </w:rPr>
      </w:pPr>
      <w:r>
        <w:rPr>
          <w:sz w:val="20"/>
          <w:szCs w:val="20"/>
          <w:lang w:val="en-GB"/>
        </w:rPr>
        <w:t>www.apologeticsindex.org/y06.html.</w:t>
      </w:r>
    </w:p>
    <w:p>
      <w:pPr>
        <w:pStyle w:val="Normal"/>
        <w:numPr>
          <w:ilvl w:val="0"/>
          <w:numId w:val="2"/>
        </w:numPr>
        <w:rPr>
          <w:sz w:val="20"/>
          <w:szCs w:val="20"/>
        </w:rPr>
      </w:pPr>
      <w:r>
        <w:rPr>
          <w:sz w:val="20"/>
          <w:szCs w:val="20"/>
        </w:rPr>
        <w:t xml:space="preserve">Στό ἀρχεῖο μας. </w:t>
      </w:r>
    </w:p>
    <w:p>
      <w:pPr>
        <w:pStyle w:val="Normal"/>
        <w:numPr>
          <w:ilvl w:val="0"/>
          <w:numId w:val="2"/>
        </w:numPr>
        <w:rPr>
          <w:sz w:val="20"/>
          <w:szCs w:val="20"/>
        </w:rPr>
      </w:pPr>
      <w:r>
        <w:rPr>
          <w:sz w:val="20"/>
          <w:szCs w:val="20"/>
        </w:rPr>
        <w:t xml:space="preserve">http://www.dci.dk/?artikel=334. </w:t>
      </w:r>
    </w:p>
    <w:p>
      <w:pPr>
        <w:pStyle w:val="Normal"/>
        <w:numPr>
          <w:ilvl w:val="0"/>
          <w:numId w:val="2"/>
        </w:numPr>
        <w:rPr>
          <w:sz w:val="20"/>
          <w:szCs w:val="20"/>
          <w:lang w:val="en-GB"/>
        </w:rPr>
      </w:pPr>
      <w:r>
        <w:rPr>
          <w:sz w:val="20"/>
          <w:szCs w:val="20"/>
          <w:lang w:val="en-GB"/>
        </w:rPr>
        <w:t xml:space="preserve">http://www.navpress.com/EPubs/DisplayArticle/3/ 3.20.9.html. </w:t>
      </w:r>
    </w:p>
    <w:p>
      <w:pPr>
        <w:pStyle w:val="Normal"/>
        <w:numPr>
          <w:ilvl w:val="0"/>
          <w:numId w:val="2"/>
        </w:numPr>
        <w:rPr>
          <w:sz w:val="20"/>
          <w:szCs w:val="20"/>
          <w:lang w:val="en-GB"/>
        </w:rPr>
      </w:pPr>
      <w:r>
        <w:rPr>
          <w:sz w:val="20"/>
          <w:szCs w:val="20"/>
          <w:lang w:val="en-GB"/>
        </w:rPr>
        <w:t xml:space="preserve">http://www.ankerberg.org/Articles.newage/NA0902W2. html. </w:t>
      </w:r>
    </w:p>
    <w:p>
      <w:pPr>
        <w:pStyle w:val="Normal"/>
        <w:numPr>
          <w:ilvl w:val="0"/>
          <w:numId w:val="2"/>
        </w:numPr>
        <w:rPr>
          <w:sz w:val="20"/>
          <w:szCs w:val="20"/>
          <w:lang w:val="en-GB"/>
        </w:rPr>
      </w:pPr>
      <w:r>
        <w:rPr>
          <w:sz w:val="20"/>
          <w:szCs w:val="20"/>
          <w:lang w:val="en-GB"/>
        </w:rPr>
        <w:t>http://cana.userworld.com/cana_meditation.html</w:t>
      </w:r>
    </w:p>
    <w:p>
      <w:pPr>
        <w:pStyle w:val="Normal"/>
        <w:numPr>
          <w:ilvl w:val="0"/>
          <w:numId w:val="2"/>
        </w:numPr>
        <w:rPr/>
      </w:pPr>
      <w:r>
        <w:rPr>
          <w:sz w:val="20"/>
          <w:szCs w:val="20"/>
          <w:lang w:val="en-GB"/>
        </w:rPr>
        <w:t>“</w:t>
      </w:r>
      <w:r>
        <w:rPr>
          <w:sz w:val="20"/>
          <w:szCs w:val="20"/>
          <w:lang w:val="en-GB"/>
        </w:rPr>
        <w:t xml:space="preserve">Encyclopedia of NewAge Beliefs“, ἔνθ. ἀνωτ., σελ. 395. </w:t>
      </w:r>
    </w:p>
    <w:p>
      <w:pPr>
        <w:pStyle w:val="Normal"/>
        <w:numPr>
          <w:ilvl w:val="0"/>
          <w:numId w:val="2"/>
        </w:numPr>
        <w:rPr/>
      </w:pPr>
      <w:r>
        <w:rPr>
          <w:sz w:val="20"/>
          <w:szCs w:val="20"/>
          <w:lang w:val="en-GB"/>
        </w:rPr>
        <w:t>“</w:t>
      </w:r>
      <w:r>
        <w:rPr>
          <w:sz w:val="20"/>
          <w:szCs w:val="20"/>
          <w:lang w:val="en-GB"/>
        </w:rPr>
        <w:t xml:space="preserve">Encyclopedia of NewAge Beliefs“, ἔνθ. ἀνωτ., σελ. 222-223. </w:t>
      </w:r>
    </w:p>
    <w:p>
      <w:pPr>
        <w:pStyle w:val="Normal"/>
        <w:numPr>
          <w:ilvl w:val="0"/>
          <w:numId w:val="2"/>
        </w:numPr>
        <w:rPr/>
      </w:pPr>
      <w:r>
        <w:rPr>
          <w:sz w:val="20"/>
          <w:szCs w:val="20"/>
          <w:lang w:val="en-GB"/>
        </w:rPr>
        <w:t>“</w:t>
      </w:r>
      <w:r>
        <w:rPr>
          <w:sz w:val="20"/>
          <w:szCs w:val="20"/>
          <w:lang w:val="en-GB"/>
        </w:rPr>
        <w:t xml:space="preserve">Encyclopedia of NewAge Beliefs“, ἔνθ. ἀνωτ., σελ. 390. </w:t>
      </w:r>
    </w:p>
    <w:p>
      <w:pPr>
        <w:pStyle w:val="Normal"/>
        <w:numPr>
          <w:ilvl w:val="0"/>
          <w:numId w:val="2"/>
        </w:numPr>
        <w:rPr/>
      </w:pPr>
      <w:r>
        <w:rPr>
          <w:sz w:val="20"/>
          <w:szCs w:val="20"/>
          <w:lang w:val="en-GB"/>
        </w:rPr>
        <w:t xml:space="preserve">Epstein Mark &amp; Lieff Jonathan, “Psychiatric Complications of Meditation Practice”, in “The Journal of Transpersonal Psychology“, vol. 13, no 2, 1981. </w:t>
      </w:r>
    </w:p>
    <w:p>
      <w:pPr>
        <w:pStyle w:val="Normal"/>
        <w:numPr>
          <w:ilvl w:val="0"/>
          <w:numId w:val="2"/>
        </w:numPr>
        <w:rPr/>
      </w:pPr>
      <w:r>
        <w:rPr>
          <w:sz w:val="20"/>
          <w:szCs w:val="20"/>
          <w:lang w:val="en-GB"/>
        </w:rPr>
        <w:t xml:space="preserve">Ἡ Margaret Thaler Singer (1921-2003) στὴν καριέρα της συμβούλευσε καὶ πῆρε συνεντεύξεις ἀπὸ 3.000 μέλη καὶ πρώην μέλη σεκτῶν καὶ τοὺς συγγενεῖς καὶ φίλους τους. </w:t>
      </w:r>
    </w:p>
    <w:p>
      <w:pPr>
        <w:pStyle w:val="Normal"/>
        <w:numPr>
          <w:ilvl w:val="0"/>
          <w:numId w:val="2"/>
        </w:numPr>
        <w:rPr/>
      </w:pPr>
      <w:r>
        <w:rPr>
          <w:sz w:val="20"/>
          <w:szCs w:val="20"/>
          <w:lang w:val="en-GB"/>
        </w:rPr>
        <w:t xml:space="preserve">Singer Thaler Margaret, “Cults in Our Midst The Continuing Fight Against their Hidden Menace“, John Wiley, 2003, κεφ. 6. </w:t>
      </w:r>
    </w:p>
    <w:p>
      <w:pPr>
        <w:pStyle w:val="Normal"/>
        <w:numPr>
          <w:ilvl w:val="0"/>
          <w:numId w:val="2"/>
        </w:numPr>
        <w:rPr/>
      </w:pPr>
      <w:r>
        <w:rPr>
          <w:sz w:val="20"/>
          <w:szCs w:val="20"/>
          <w:lang w:val="en-GB"/>
        </w:rPr>
        <w:t>“</w:t>
      </w:r>
      <w:r>
        <w:rPr>
          <w:sz w:val="20"/>
          <w:szCs w:val="20"/>
          <w:lang w:val="en-GB"/>
        </w:rPr>
        <w:t xml:space="preserve">Encyclopedia of NewAge Beliefs“, </w:t>
      </w:r>
      <w:r>
        <w:rPr>
          <w:sz w:val="20"/>
          <w:szCs w:val="20"/>
        </w:rPr>
        <w:t>ἔνθ</w:t>
      </w:r>
      <w:r>
        <w:rPr>
          <w:sz w:val="20"/>
          <w:szCs w:val="20"/>
          <w:lang w:val="en-GB"/>
        </w:rPr>
        <w:t xml:space="preserve">. </w:t>
      </w:r>
      <w:r>
        <w:rPr>
          <w:sz w:val="20"/>
          <w:szCs w:val="20"/>
        </w:rPr>
        <w:t>ἀνωτ</w:t>
      </w:r>
      <w:r>
        <w:rPr>
          <w:sz w:val="20"/>
          <w:szCs w:val="20"/>
          <w:lang w:val="en-GB"/>
        </w:rPr>
        <w:t xml:space="preserve">., </w:t>
      </w:r>
      <w:r>
        <w:rPr>
          <w:sz w:val="20"/>
          <w:szCs w:val="20"/>
        </w:rPr>
        <w:t>σελ</w:t>
      </w:r>
      <w:r>
        <w:rPr>
          <w:sz w:val="20"/>
          <w:szCs w:val="20"/>
          <w:lang w:val="en-GB"/>
        </w:rPr>
        <w:t xml:space="preserve">. 396. </w:t>
      </w:r>
    </w:p>
    <w:p>
      <w:pPr>
        <w:pStyle w:val="Normal"/>
        <w:numPr>
          <w:ilvl w:val="0"/>
          <w:numId w:val="2"/>
        </w:numPr>
        <w:rPr/>
      </w:pPr>
      <w:r>
        <w:rPr>
          <w:sz w:val="20"/>
          <w:szCs w:val="20"/>
          <w:lang w:val="en-GB"/>
        </w:rPr>
        <w:t>“</w:t>
      </w:r>
      <w:r>
        <w:rPr>
          <w:sz w:val="20"/>
          <w:szCs w:val="20"/>
          <w:lang w:val="en-GB"/>
        </w:rPr>
        <w:t xml:space="preserve">Harper’s </w:t>
      </w:r>
      <w:r>
        <w:rPr>
          <w:sz w:val="20"/>
          <w:szCs w:val="20"/>
        </w:rPr>
        <w:t>Ἐγκυκλοπαίδεια</w:t>
      </w:r>
      <w:r>
        <w:rPr>
          <w:sz w:val="20"/>
          <w:szCs w:val="20"/>
          <w:lang w:val="en-GB"/>
        </w:rPr>
        <w:t xml:space="preserve"> </w:t>
      </w:r>
      <w:r>
        <w:rPr>
          <w:sz w:val="20"/>
          <w:szCs w:val="20"/>
        </w:rPr>
        <w:t>Μυστικιστικῶν</w:t>
      </w:r>
      <w:r>
        <w:rPr>
          <w:sz w:val="20"/>
          <w:szCs w:val="20"/>
          <w:lang w:val="en-GB"/>
        </w:rPr>
        <w:t xml:space="preserve"> </w:t>
      </w:r>
      <w:r>
        <w:rPr>
          <w:sz w:val="20"/>
          <w:szCs w:val="20"/>
        </w:rPr>
        <w:t>καὶ</w:t>
      </w:r>
      <w:r>
        <w:rPr>
          <w:sz w:val="20"/>
          <w:szCs w:val="20"/>
          <w:lang w:val="en-GB"/>
        </w:rPr>
        <w:t xml:space="preserve"> </w:t>
      </w:r>
      <w:r>
        <w:rPr>
          <w:sz w:val="20"/>
          <w:szCs w:val="20"/>
        </w:rPr>
        <w:t>Παραφυσικῶν</w:t>
      </w:r>
      <w:r>
        <w:rPr>
          <w:sz w:val="20"/>
          <w:szCs w:val="20"/>
          <w:lang w:val="en-GB"/>
        </w:rPr>
        <w:t xml:space="preserve"> </w:t>
      </w:r>
      <w:r>
        <w:rPr>
          <w:sz w:val="20"/>
          <w:szCs w:val="20"/>
        </w:rPr>
        <w:t>Ἐμπειριῶν</w:t>
      </w:r>
      <w:r>
        <w:rPr>
          <w:sz w:val="20"/>
          <w:szCs w:val="20"/>
          <w:lang w:val="en-GB"/>
        </w:rPr>
        <w:t xml:space="preserve">”, </w:t>
      </w:r>
      <w:r>
        <w:rPr>
          <w:sz w:val="20"/>
          <w:szCs w:val="20"/>
        </w:rPr>
        <w:t>ἔνθ</w:t>
      </w:r>
      <w:r>
        <w:rPr>
          <w:sz w:val="20"/>
          <w:szCs w:val="20"/>
          <w:lang w:val="en-GB"/>
        </w:rPr>
        <w:t xml:space="preserve">. </w:t>
      </w:r>
      <w:r>
        <w:rPr>
          <w:sz w:val="20"/>
          <w:szCs w:val="20"/>
        </w:rPr>
        <w:t>ἀνωτ</w:t>
      </w:r>
      <w:r>
        <w:rPr>
          <w:sz w:val="20"/>
          <w:szCs w:val="20"/>
          <w:lang w:val="en-GB"/>
        </w:rPr>
        <w:t xml:space="preserve">., </w:t>
      </w:r>
      <w:r>
        <w:rPr>
          <w:sz w:val="20"/>
          <w:szCs w:val="20"/>
        </w:rPr>
        <w:t>σελ</w:t>
      </w:r>
      <w:r>
        <w:rPr>
          <w:sz w:val="20"/>
          <w:szCs w:val="20"/>
          <w:lang w:val="en-GB"/>
        </w:rPr>
        <w:t xml:space="preserve">. 101. </w:t>
      </w:r>
    </w:p>
    <w:p>
      <w:pPr>
        <w:pStyle w:val="Normal"/>
        <w:numPr>
          <w:ilvl w:val="0"/>
          <w:numId w:val="2"/>
        </w:numPr>
        <w:rPr/>
      </w:pPr>
      <w:r>
        <w:rPr>
          <w:sz w:val="20"/>
          <w:szCs w:val="20"/>
        </w:rPr>
        <w:t>“</w:t>
      </w:r>
      <w:r>
        <w:rPr>
          <w:sz w:val="20"/>
          <w:szCs w:val="20"/>
        </w:rPr>
        <w:t xml:space="preserve">Encyclopedia of NewAge Beliefs“, ἔνθ. ἀνωτ. στὰ κεφάλαια «Γιόγκα» καὶ «Διαλογισμός» καὶ στὸ ἀρχεῖο μας. </w:t>
      </w:r>
    </w:p>
    <w:p>
      <w:pPr>
        <w:pStyle w:val="Normal"/>
        <w:numPr>
          <w:ilvl w:val="0"/>
          <w:numId w:val="2"/>
        </w:numPr>
        <w:rPr/>
      </w:pPr>
      <w:r>
        <w:rPr>
          <w:sz w:val="20"/>
          <w:szCs w:val="20"/>
          <w:lang w:val="en-GB"/>
        </w:rPr>
        <w:t>“</w:t>
      </w:r>
      <w:r>
        <w:rPr>
          <w:sz w:val="20"/>
          <w:szCs w:val="20"/>
          <w:lang w:val="en-GB"/>
        </w:rPr>
        <w:t xml:space="preserve">Encyclopedia of NewAge Beliefs“, </w:t>
      </w:r>
      <w:r>
        <w:rPr>
          <w:sz w:val="20"/>
          <w:szCs w:val="20"/>
        </w:rPr>
        <w:t>ἔνθ</w:t>
      </w:r>
      <w:r>
        <w:rPr>
          <w:sz w:val="20"/>
          <w:szCs w:val="20"/>
          <w:lang w:val="en-GB"/>
        </w:rPr>
        <w:t xml:space="preserve">. </w:t>
      </w:r>
      <w:r>
        <w:rPr>
          <w:sz w:val="20"/>
          <w:szCs w:val="20"/>
        </w:rPr>
        <w:t>ἀνωτ</w:t>
      </w:r>
      <w:r>
        <w:rPr>
          <w:sz w:val="20"/>
          <w:szCs w:val="20"/>
          <w:lang w:val="en-GB"/>
        </w:rPr>
        <w:t xml:space="preserve">., </w:t>
      </w:r>
      <w:r>
        <w:rPr>
          <w:sz w:val="20"/>
          <w:szCs w:val="20"/>
        </w:rPr>
        <w:t>σελ</w:t>
      </w:r>
      <w:r>
        <w:rPr>
          <w:sz w:val="20"/>
          <w:szCs w:val="20"/>
          <w:lang w:val="en-GB"/>
        </w:rPr>
        <w:t xml:space="preserve">. 237. </w:t>
      </w:r>
    </w:p>
    <w:p>
      <w:pPr>
        <w:pStyle w:val="Normal"/>
        <w:numPr>
          <w:ilvl w:val="0"/>
          <w:numId w:val="2"/>
        </w:numPr>
        <w:rPr>
          <w:sz w:val="20"/>
          <w:szCs w:val="20"/>
          <w:lang w:val="en-GB"/>
        </w:rPr>
      </w:pPr>
      <w:r>
        <w:rPr>
          <w:sz w:val="20"/>
          <w:szCs w:val="20"/>
          <w:lang w:val="en-GB"/>
        </w:rPr>
        <w:t>“</w:t>
      </w:r>
      <w:r>
        <w:rPr>
          <w:sz w:val="20"/>
          <w:szCs w:val="20"/>
          <w:lang w:val="en-GB"/>
        </w:rPr>
        <w:t xml:space="preserve">Encyclopedia of NewAge Beliefs“, </w:t>
      </w:r>
      <w:r>
        <w:rPr>
          <w:sz w:val="20"/>
          <w:szCs w:val="20"/>
        </w:rPr>
        <w:t>ἔνθ</w:t>
      </w:r>
      <w:r>
        <w:rPr>
          <w:sz w:val="20"/>
          <w:szCs w:val="20"/>
          <w:lang w:val="en-GB"/>
        </w:rPr>
        <w:t xml:space="preserve">. </w:t>
      </w:r>
      <w:r>
        <w:rPr>
          <w:sz w:val="20"/>
          <w:szCs w:val="20"/>
        </w:rPr>
        <w:t>ἀνωτ</w:t>
      </w:r>
      <w:r>
        <w:rPr>
          <w:sz w:val="20"/>
          <w:szCs w:val="20"/>
          <w:lang w:val="en-GB"/>
        </w:rPr>
        <w:t xml:space="preserve">., </w:t>
      </w:r>
      <w:r>
        <w:rPr>
          <w:sz w:val="20"/>
          <w:szCs w:val="20"/>
        </w:rPr>
        <w:t>σελ</w:t>
      </w:r>
      <w:r>
        <w:rPr>
          <w:sz w:val="20"/>
          <w:szCs w:val="20"/>
          <w:lang w:val="en-GB"/>
        </w:rPr>
        <w:t>. 393</w:t>
      </w:r>
    </w:p>
    <w:p>
      <w:pPr>
        <w:pStyle w:val="Normal"/>
        <w:numPr>
          <w:ilvl w:val="0"/>
          <w:numId w:val="2"/>
        </w:numPr>
        <w:rPr/>
      </w:pPr>
      <w:r>
        <w:rPr>
          <w:sz w:val="20"/>
          <w:szCs w:val="20"/>
          <w:lang w:val="en-GB"/>
        </w:rPr>
        <w:t>“</w:t>
      </w:r>
      <w:r>
        <w:rPr>
          <w:sz w:val="20"/>
          <w:szCs w:val="20"/>
          <w:lang w:val="en-GB"/>
        </w:rPr>
        <w:t xml:space="preserve">Encyclopedia of NewAge Beliefs“, ἔνθ. ἀνωτ., σελ. 397. </w:t>
      </w:r>
    </w:p>
    <w:p>
      <w:pPr>
        <w:pStyle w:val="Normal"/>
        <w:numPr>
          <w:ilvl w:val="0"/>
          <w:numId w:val="2"/>
        </w:numPr>
        <w:rPr>
          <w:sz w:val="20"/>
          <w:szCs w:val="20"/>
          <w:lang w:val="en-GB"/>
        </w:rPr>
      </w:pPr>
      <w:r>
        <w:rPr>
          <w:sz w:val="20"/>
          <w:szCs w:val="20"/>
          <w:lang w:val="en-GB"/>
        </w:rPr>
        <w:t>“</w:t>
      </w:r>
      <w:r>
        <w:rPr>
          <w:sz w:val="20"/>
          <w:szCs w:val="20"/>
          <w:lang w:val="en-GB"/>
        </w:rPr>
        <w:t xml:space="preserve">Encyclopedia of NewAge Beliefs“, ἔνθ. ἀνωτ., σελ. 223. </w:t>
      </w:r>
    </w:p>
    <w:p>
      <w:pPr>
        <w:pStyle w:val="Normal"/>
        <w:rPr>
          <w:sz w:val="20"/>
          <w:szCs w:val="20"/>
          <w:lang w:val="en-GB"/>
        </w:rPr>
      </w:pPr>
      <w:r>
        <w:rPr>
          <w:sz w:val="20"/>
          <w:szCs w:val="20"/>
          <w:lang w:val="en-GB"/>
        </w:rPr>
      </w:r>
    </w:p>
    <w:p>
      <w:pPr>
        <w:pStyle w:val="Normal"/>
        <w:widowControl/>
        <w:bidi w:val="0"/>
        <w:spacing w:lineRule="auto" w:line="264" w:before="0" w:after="60"/>
        <w:jc w:val="both"/>
        <w:rPr/>
      </w:pPr>
      <w:r>
        <w:rPr>
          <w:sz w:val="20"/>
          <w:szCs w:val="20"/>
        </w:rPr>
        <w:t xml:space="preserve">Πηγή: </w:t>
      </w:r>
      <w:hyperlink r:id="rId3">
        <w:r>
          <w:rPr>
            <w:rStyle w:val="InternetLink"/>
            <w:sz w:val="20"/>
            <w:szCs w:val="20"/>
          </w:rPr>
          <w:t>περιοδικό Διάλογος, τεύχος 45, 2006</w:t>
        </w:r>
      </w:hyperlink>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Liberation Sans">
    <w:altName w:val="Arial"/>
    <w:charset w:val="01"/>
    <w:family w:val="swiss"/>
    <w:pitch w:val="variable"/>
  </w:font>
  <w:font w:name="MgOldTimes UC Po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lang w:val="en-US"/>
      </w:rPr>
      <w:t>Σελ</w:t>
    </w:r>
    <w:r>
      <w:rPr/>
      <w:t xml:space="preserve">ίδα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jc w:val="both"/>
    </w:pPr>
    <w:rPr>
      <w:rFonts w:ascii="Palatino Linotype" w:hAnsi="Palatino Linotype" w:eastAsia="SimSun;宋体" w:cs="Palatino Linotype"/>
      <w:color w:val="auto"/>
      <w:sz w:val="24"/>
      <w:szCs w:val="24"/>
      <w:lang w:val="el-GR" w:eastAsia="zh-CN" w:bidi="ar-SA"/>
    </w:rPr>
  </w:style>
  <w:style w:type="character" w:styleId="WW8Num26z0">
    <w:name w:val="WW8Num26z0"/>
    <w:qFormat/>
    <w:rPr/>
  </w:style>
  <w:style w:type="character" w:styleId="WW8Num27z0">
    <w:name w:val="WW8Num27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gOldTimes UC Pol" w:hAnsi="MgOldTimes UC Pol" w:eastAsia="SimSun;宋体" w:cs="MgOldTimes UC Pol"/>
      <w:color w:val="000000"/>
      <w:sz w:val="24"/>
      <w:szCs w:val="24"/>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clesia.gr/greek/press/dialogos/44.pdf" TargetMode="External"/><Relationship Id="rId3" Type="http://schemas.openxmlformats.org/officeDocument/2006/relationships/hyperlink" Target="http://www.ecclesia.gr/greek/press/dialogos/45.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9:27:00Z</dcterms:created>
  <dc:creator>Eλένη Aνδρουλάκη</dc:creator>
  <dc:description>Κατασκευή για την σελίδα www.apologitis.com</dc:description>
  <cp:keywords/>
  <dc:language>en-US</dc:language>
  <cp:lastModifiedBy>unknown</cp:lastModifiedBy>
  <dcterms:modified xsi:type="dcterms:W3CDTF">2007-03-12T19:57:00Z</dcterms:modified>
  <cp:revision>41</cp:revision>
  <dc:subject/>
  <dc:title>ΓΙΟΓΚΑ ΚΑΙ ΔΙΑΛΟΓΙΣΜΟΣ ΝΕΟΕΠΟΧΙΤΙΚΗ ΘΡΗΣΚΕΥΤΙΚΗ ΠΡΑΚΤΙΚΗ ΜΕ ΤΟ ΜΑΝΔΥΑ ΤΗΣ ΑΣΚΗΣΗΣ</dc:title>
</cp:coreProperties>
</file>