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ind w:hanging="0"/>
        <w:rPr/>
      </w:pPr>
      <w:r>
        <w:rPr/>
      </w:r>
    </w:p>
    <w:p>
      <w:pPr>
        <w:pStyle w:val="Heading3"/>
        <w:ind w:hanging="0"/>
        <w:rPr/>
      </w:pPr>
      <w:r>
        <w:rPr/>
        <w:t>Αναστασίου Φιλιππίδη</w:t>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1"/>
        <w:ind w:hanging="0"/>
        <w:rPr/>
      </w:pPr>
      <w:r>
        <w:rPr/>
        <w:t>Ρωμηοσύνη ή βαρβαρότητα</w:t>
      </w:r>
    </w:p>
    <w:p>
      <w:pPr>
        <w:pStyle w:val="Heading2"/>
        <w:ind w:hanging="0"/>
        <w:rPr/>
      </w:pPr>
      <w:r>
        <w:rPr/>
      </w:r>
    </w:p>
    <w:p>
      <w:pPr>
        <w:pStyle w:val="Heading2"/>
        <w:ind w:hanging="0"/>
        <w:rPr/>
      </w:pPr>
      <w:r>
        <w:rPr/>
        <w:t xml:space="preserve">Οι ιστορικές ρίζες της μακραίωνης </w:t>
      </w:r>
    </w:p>
    <w:p>
      <w:pPr>
        <w:pStyle w:val="Heading2"/>
        <w:ind w:hanging="0"/>
        <w:rPr/>
      </w:pPr>
      <w:r>
        <w:rPr/>
        <w:t>σύγκρουσης Ελληνισμού και Δύσης</w:t>
      </w:r>
    </w:p>
    <w:p>
      <w:pPr>
        <w:pStyle w:val="Heading3"/>
        <w:ind w:hanging="0"/>
        <w:rPr/>
      </w:pPr>
      <w:r>
        <w:rPr/>
      </w:r>
    </w:p>
    <w:p>
      <w:pPr>
        <w:pStyle w:val="Heading3"/>
        <w:ind w:hanging="0"/>
        <w:rPr/>
      </w:pPr>
      <w:r>
        <w:rPr/>
      </w:r>
    </w:p>
    <w:p>
      <w:pPr>
        <w:pStyle w:val="Heading3"/>
        <w:ind w:hanging="0"/>
        <w:rPr/>
      </w:pPr>
      <w:r>
        <w:rPr/>
      </w:r>
    </w:p>
    <w:p>
      <w:pPr>
        <w:pStyle w:val="Heading3"/>
        <w:ind w:hanging="0"/>
        <w:rPr/>
      </w:pPr>
      <w:r>
        <w:rPr/>
        <w:t>Β΄ Έκδοση</w:t>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r>
    </w:p>
    <w:p>
      <w:pPr>
        <w:pStyle w:val="Heading3"/>
        <w:ind w:hanging="0"/>
        <w:rPr/>
      </w:pPr>
      <w:r>
        <w:rPr/>
        <w:t xml:space="preserve">Ιερά Μονή </w:t>
      </w:r>
    </w:p>
    <w:p>
      <w:pPr>
        <w:pStyle w:val="Heading3"/>
        <w:ind w:hanging="0"/>
        <w:rPr/>
      </w:pPr>
      <w:r>
        <w:rPr/>
        <w:t>Γενεθλίου της Θεοτόκου</w:t>
      </w:r>
    </w:p>
    <w:p>
      <w:pPr>
        <w:pStyle w:val="Heading3"/>
        <w:ind w:hanging="0"/>
        <w:rPr/>
      </w:pPr>
      <w:r>
        <w:rPr/>
      </w:r>
    </w:p>
    <w:p>
      <w:pPr>
        <w:pStyle w:val="Heading3"/>
        <w:ind w:hanging="0"/>
        <w:rPr/>
      </w:pPr>
      <w:r>
        <w:rPr/>
      </w:r>
    </w:p>
    <w:p>
      <w:pPr>
        <w:pStyle w:val="Heading3"/>
        <w:ind w:hanging="0"/>
        <w:rPr/>
      </w:pPr>
      <w:r>
        <w:rPr/>
      </w:r>
    </w:p>
    <w:p>
      <w:pPr>
        <w:pStyle w:val="Normal"/>
        <w:rPr/>
      </w:pPr>
      <w:r>
        <w:rPr/>
      </w:r>
    </w:p>
    <w:p>
      <w:pPr>
        <w:pStyle w:val="Heading2"/>
        <w:ind w:hanging="0"/>
        <w:rPr/>
      </w:pPr>
      <w:r>
        <w:rPr/>
        <w:t>Περιεχόμενα</w:t>
      </w:r>
    </w:p>
    <w:p>
      <w:pPr>
        <w:pStyle w:val="Normal"/>
        <w:rPr/>
      </w:pPr>
      <w:r>
        <w:rPr/>
        <w:tab/>
        <w:tab/>
        <w:tab/>
        <w:tab/>
        <w:tab/>
        <w:tab/>
        <w:tab/>
        <w:tab/>
        <w:tab/>
        <w:tab/>
        <w:tab/>
        <w:tab/>
        <w:tab/>
      </w:r>
    </w:p>
    <w:p>
      <w:pPr>
        <w:pStyle w:val="Normal"/>
        <w:rPr>
          <w:lang w:val="en-US"/>
        </w:rPr>
      </w:pPr>
      <w:r>
        <w:rPr/>
        <w:t>Εισαγωγή</w:t>
        <w:tab/>
        <w:tab/>
        <w:tab/>
        <w:tab/>
        <w:tab/>
        <w:tab/>
        <w:tab/>
        <w:tab/>
        <w:tab/>
        <w:tab/>
        <w:tab/>
        <w:tab/>
      </w:r>
      <w:r>
        <w:rPr>
          <w:lang w:val="en-US"/>
        </w:rPr>
        <w:t>3</w:t>
      </w:r>
    </w:p>
    <w:p>
      <w:pPr>
        <w:pStyle w:val="Normal"/>
        <w:rPr>
          <w:lang w:val="en-US"/>
        </w:rPr>
      </w:pPr>
      <w:r>
        <w:rPr>
          <w:lang w:val="en-US"/>
        </w:rPr>
      </w:r>
    </w:p>
    <w:p>
      <w:pPr>
        <w:pStyle w:val="Heading3"/>
        <w:ind w:hanging="0"/>
        <w:rPr/>
      </w:pPr>
      <w:r>
        <w:rPr>
          <w:rFonts w:cs="Times New Roman"/>
        </w:rPr>
        <w:t xml:space="preserve"> </w:t>
      </w:r>
      <w:r>
        <w:rPr/>
        <w:t>Μέρος Α’</w:t>
      </w:r>
    </w:p>
    <w:p>
      <w:pPr>
        <w:pStyle w:val="Heading3"/>
        <w:ind w:hanging="0"/>
        <w:rPr/>
      </w:pPr>
      <w:r>
        <w:rPr/>
        <w:t>Οι εθνικές μας ονομασίες</w:t>
      </w:r>
    </w:p>
    <w:p>
      <w:pPr>
        <w:pStyle w:val="Normal"/>
        <w:rPr>
          <w:lang w:val="en-US"/>
        </w:rPr>
      </w:pPr>
      <w:r>
        <w:rPr>
          <w:lang w:val="en-US"/>
        </w:rPr>
      </w:r>
    </w:p>
    <w:p>
      <w:pPr>
        <w:pStyle w:val="Normal"/>
        <w:rPr>
          <w:lang w:val="en-US"/>
        </w:rPr>
      </w:pPr>
      <w:r>
        <w:rPr/>
        <w:t>Τα δύο ρεύματα του 19</w:t>
      </w:r>
      <w:r>
        <w:rPr>
          <w:vertAlign w:val="superscript"/>
        </w:rPr>
        <w:t>ου</w:t>
      </w:r>
      <w:r>
        <w:rPr/>
        <w:t xml:space="preserve"> αιώνα</w:t>
        <w:tab/>
        <w:tab/>
        <w:tab/>
        <w:tab/>
        <w:tab/>
        <w:tab/>
        <w:tab/>
        <w:tab/>
        <w:tab/>
      </w:r>
      <w:r>
        <w:rPr>
          <w:lang w:val="en-US"/>
        </w:rPr>
        <w:t>9</w:t>
      </w:r>
    </w:p>
    <w:p>
      <w:pPr>
        <w:pStyle w:val="Normal"/>
        <w:rPr>
          <w:lang w:val="en-US"/>
        </w:rPr>
      </w:pPr>
      <w:r>
        <w:rPr/>
        <w:t>Έλληνες λοιπόν ή Ρωμηοί;</w:t>
        <w:tab/>
        <w:tab/>
        <w:tab/>
        <w:tab/>
        <w:tab/>
        <w:tab/>
        <w:tab/>
        <w:tab/>
        <w:tab/>
        <w:tab/>
        <w:t>1</w:t>
      </w:r>
      <w:r>
        <w:rPr>
          <w:lang w:val="en-US"/>
        </w:rPr>
        <w:t>1</w:t>
      </w:r>
    </w:p>
    <w:p>
      <w:pPr>
        <w:pStyle w:val="Normal"/>
        <w:rPr/>
      </w:pPr>
      <w:r>
        <w:rPr/>
        <w:t>Και οι Βυζαντινοί;</w:t>
        <w:tab/>
        <w:tab/>
        <w:tab/>
        <w:tab/>
        <w:tab/>
        <w:tab/>
        <w:tab/>
        <w:tab/>
        <w:tab/>
        <w:tab/>
        <w:tab/>
      </w:r>
      <w:r>
        <w:rPr>
          <w:lang w:val="en-US"/>
        </w:rPr>
        <w:t>1</w:t>
      </w:r>
      <w:r>
        <w:rPr/>
        <w:t>7</w:t>
      </w:r>
    </w:p>
    <w:p>
      <w:pPr>
        <w:pStyle w:val="Normal"/>
        <w:rPr/>
      </w:pPr>
      <w:r>
        <w:rPr/>
      </w:r>
    </w:p>
    <w:p>
      <w:pPr>
        <w:pStyle w:val="Heading3"/>
        <w:ind w:hanging="0"/>
        <w:rPr/>
      </w:pPr>
      <w:r>
        <w:rPr/>
        <w:t>Μέρος Β’</w:t>
      </w:r>
    </w:p>
    <w:p>
      <w:pPr>
        <w:pStyle w:val="Heading3"/>
        <w:ind w:hanging="0"/>
        <w:rPr/>
      </w:pPr>
      <w:r>
        <w:rPr/>
        <w:t>Ο σχηματισμός της ρωμαίικης συνείδησης</w:t>
      </w:r>
    </w:p>
    <w:p>
      <w:pPr>
        <w:pStyle w:val="Normal"/>
        <w:rPr>
          <w:lang w:val="en-US"/>
        </w:rPr>
      </w:pPr>
      <w:r>
        <w:rPr>
          <w:lang w:val="en-US"/>
        </w:rPr>
      </w:r>
    </w:p>
    <w:p>
      <w:pPr>
        <w:pStyle w:val="Normal"/>
        <w:rPr>
          <w:lang w:val="en-US"/>
        </w:rPr>
      </w:pPr>
      <w:r>
        <w:rPr/>
        <w:t>Το Υπερεθνικό Κράτος</w:t>
        <w:tab/>
        <w:tab/>
        <w:tab/>
        <w:tab/>
        <w:tab/>
        <w:tab/>
        <w:tab/>
        <w:tab/>
        <w:tab/>
        <w:tab/>
      </w:r>
      <w:r>
        <w:rPr>
          <w:lang w:val="en-US"/>
        </w:rPr>
        <w:t>20</w:t>
      </w:r>
    </w:p>
    <w:p>
      <w:pPr>
        <w:pStyle w:val="Normal"/>
        <w:rPr>
          <w:lang w:val="en-US"/>
        </w:rPr>
      </w:pPr>
      <w:r>
        <w:rPr/>
        <w:t>Η Χριστιανική Οικουμένη</w:t>
        <w:tab/>
        <w:tab/>
        <w:tab/>
        <w:tab/>
        <w:tab/>
        <w:tab/>
        <w:tab/>
        <w:tab/>
        <w:tab/>
        <w:tab/>
      </w:r>
      <w:r>
        <w:rPr>
          <w:lang w:val="en-US"/>
        </w:rPr>
        <w:t>25</w:t>
      </w:r>
    </w:p>
    <w:p>
      <w:pPr>
        <w:pStyle w:val="Normal"/>
        <w:rPr/>
      </w:pPr>
      <w:r>
        <w:rPr/>
        <w:tab/>
        <w:t>α) Πολιτική ιδεολογία</w:t>
        <w:tab/>
        <w:tab/>
        <w:tab/>
        <w:tab/>
        <w:tab/>
        <w:tab/>
        <w:tab/>
        <w:tab/>
        <w:tab/>
        <w:tab/>
      </w:r>
      <w:r>
        <w:rPr>
          <w:lang w:val="en-US"/>
        </w:rPr>
        <w:t>25</w:t>
      </w:r>
    </w:p>
    <w:p>
      <w:pPr>
        <w:pStyle w:val="Normal"/>
        <w:rPr>
          <w:lang w:val="en-US"/>
        </w:rPr>
      </w:pPr>
      <w:r>
        <w:rPr/>
        <w:tab/>
        <w:t>β) Καισαροπαπισμός</w:t>
        <w:tab/>
        <w:tab/>
        <w:tab/>
        <w:tab/>
        <w:tab/>
        <w:tab/>
        <w:tab/>
        <w:tab/>
        <w:tab/>
        <w:tab/>
      </w:r>
      <w:r>
        <w:rPr>
          <w:lang w:val="en-US"/>
        </w:rPr>
        <w:t>28</w:t>
      </w:r>
    </w:p>
    <w:p>
      <w:pPr>
        <w:pStyle w:val="Normal"/>
        <w:rPr>
          <w:lang w:val="en-US"/>
        </w:rPr>
      </w:pPr>
      <w:r>
        <w:rPr/>
        <w:tab/>
        <w:t>γ) Θεοκρατία</w:t>
        <w:tab/>
        <w:tab/>
        <w:tab/>
        <w:tab/>
        <w:tab/>
        <w:tab/>
        <w:tab/>
        <w:tab/>
        <w:tab/>
        <w:tab/>
        <w:tab/>
      </w:r>
      <w:r>
        <w:rPr>
          <w:lang w:val="en-US"/>
        </w:rPr>
        <w:t>30</w:t>
      </w:r>
    </w:p>
    <w:p>
      <w:pPr>
        <w:pStyle w:val="Normal"/>
        <w:rPr>
          <w:lang w:val="en-US"/>
        </w:rPr>
      </w:pPr>
      <w:r>
        <w:rPr>
          <w:lang w:val="en-US"/>
        </w:rPr>
      </w:r>
    </w:p>
    <w:p>
      <w:pPr>
        <w:pStyle w:val="Heading3"/>
        <w:ind w:hanging="0"/>
        <w:rPr/>
      </w:pPr>
      <w:r>
        <w:rPr/>
        <w:t>Μέρος Γ’</w:t>
      </w:r>
    </w:p>
    <w:p>
      <w:pPr>
        <w:pStyle w:val="Heading3"/>
        <w:ind w:hanging="0"/>
        <w:rPr/>
      </w:pPr>
      <w:r>
        <w:rPr/>
        <w:t>Η σύγκρουση με τη Δύση</w:t>
      </w:r>
    </w:p>
    <w:p>
      <w:pPr>
        <w:pStyle w:val="Normal"/>
        <w:rPr>
          <w:lang w:val="en-US"/>
        </w:rPr>
      </w:pPr>
      <w:r>
        <w:rPr>
          <w:lang w:val="en-US"/>
        </w:rPr>
      </w:r>
    </w:p>
    <w:p>
      <w:pPr>
        <w:pStyle w:val="Normal"/>
        <w:rPr>
          <w:lang w:val="en-US"/>
        </w:rPr>
      </w:pPr>
      <w:r>
        <w:rPr/>
        <w:t>Οι Σκοτεινοί Χρόνοι</w:t>
        <w:tab/>
        <w:tab/>
        <w:tab/>
        <w:tab/>
        <w:tab/>
        <w:tab/>
        <w:tab/>
        <w:tab/>
        <w:tab/>
        <w:tab/>
        <w:tab/>
      </w:r>
      <w:r>
        <w:rPr>
          <w:lang w:val="en-US"/>
        </w:rPr>
        <w:t>33</w:t>
      </w:r>
    </w:p>
    <w:p>
      <w:pPr>
        <w:pStyle w:val="Normal"/>
        <w:rPr>
          <w:lang w:val="en-US"/>
        </w:rPr>
      </w:pPr>
      <w:r>
        <w:rPr/>
        <w:t>Η πρώτη εμφάνιση των «Γραικών»</w:t>
        <w:tab/>
        <w:tab/>
        <w:tab/>
        <w:tab/>
        <w:tab/>
        <w:tab/>
        <w:tab/>
        <w:tab/>
        <w:tab/>
      </w:r>
      <w:r>
        <w:rPr>
          <w:lang w:val="en-US"/>
        </w:rPr>
        <w:t>39</w:t>
      </w:r>
    </w:p>
    <w:p>
      <w:pPr>
        <w:pStyle w:val="Normal"/>
        <w:rPr>
          <w:lang w:val="en-US"/>
        </w:rPr>
      </w:pPr>
      <w:r>
        <w:rPr/>
        <w:t>Ο Καρλομάγνος και η αυτονόμηση της Δύσης από τη Ρωμαιοσύνη</w:t>
        <w:tab/>
        <w:tab/>
        <w:tab/>
        <w:tab/>
        <w:tab/>
      </w:r>
      <w:r>
        <w:rPr>
          <w:lang w:val="en-US"/>
        </w:rPr>
        <w:t>42</w:t>
      </w:r>
    </w:p>
    <w:p>
      <w:pPr>
        <w:pStyle w:val="Normal"/>
        <w:rPr>
          <w:lang w:val="en-US"/>
        </w:rPr>
      </w:pPr>
      <w:r>
        <w:rPr>
          <w:lang w:val="en-US"/>
        </w:rPr>
      </w:r>
    </w:p>
    <w:p>
      <w:pPr>
        <w:pStyle w:val="Normal"/>
        <w:rPr>
          <w:lang w:val="en-US"/>
        </w:rPr>
      </w:pPr>
      <w:r>
        <w:rPr>
          <w:lang w:val="en-US"/>
        </w:rPr>
      </w:r>
    </w:p>
    <w:p>
      <w:pPr>
        <w:pStyle w:val="Normal"/>
        <w:rPr>
          <w:lang w:val="en-US"/>
        </w:rPr>
      </w:pPr>
      <w:r>
        <w:rPr/>
        <w:t>Επίλογος</w:t>
        <w:tab/>
        <w:tab/>
        <w:tab/>
        <w:tab/>
        <w:tab/>
        <w:tab/>
        <w:tab/>
        <w:tab/>
        <w:tab/>
        <w:tab/>
        <w:tab/>
        <w:tab/>
      </w:r>
      <w:r>
        <w:rPr>
          <w:lang w:val="en-US"/>
        </w:rPr>
        <w:t>53</w:t>
      </w:r>
    </w:p>
    <w:p>
      <w:pPr>
        <w:pStyle w:val="Normal"/>
        <w:rPr>
          <w:lang w:val="en-US"/>
        </w:rPr>
      </w:pPr>
      <w:r>
        <w:rPr/>
        <w:t>Βιβλιογραφία</w:t>
        <w:tab/>
        <w:tab/>
        <w:tab/>
        <w:tab/>
        <w:tab/>
        <w:tab/>
        <w:tab/>
        <w:tab/>
        <w:tab/>
        <w:tab/>
        <w:tab/>
        <w:tab/>
      </w:r>
      <w:r>
        <w:rPr>
          <w:lang w:val="en-US"/>
        </w:rPr>
        <w:t>55</w:t>
      </w:r>
    </w:p>
    <w:p>
      <w:pPr>
        <w:pStyle w:val="Normal"/>
        <w:rPr/>
      </w:pPr>
      <w:r>
        <w:rPr/>
        <w:t>Παραπομπές</w:t>
        <w:tab/>
        <w:tab/>
        <w:tab/>
        <w:tab/>
        <w:tab/>
        <w:tab/>
        <w:tab/>
        <w:tab/>
        <w:tab/>
        <w:tab/>
        <w:tab/>
        <w:tab/>
        <w:t>59</w:t>
      </w:r>
      <w:r>
        <w:br w:type="page"/>
      </w:r>
    </w:p>
    <w:p>
      <w:pPr>
        <w:pStyle w:val="Normal"/>
        <w:rPr/>
      </w:pPr>
      <w:r>
        <w:rPr/>
        <w:t>Υπέρογκες αρχιτεκτονικές· Λαρίων, Φαμαγκούστα,</w:t>
      </w:r>
    </w:p>
    <w:p>
      <w:pPr>
        <w:pStyle w:val="Normal"/>
        <w:rPr/>
      </w:pPr>
      <w:r>
        <w:rPr/>
        <w:t>Μπουφαβέντο· σχεδόν σκηνικά.</w:t>
      </w:r>
    </w:p>
    <w:p>
      <w:pPr>
        <w:pStyle w:val="Normal"/>
        <w:rPr/>
      </w:pPr>
      <w:r>
        <w:rPr/>
        <w:t>Είμασταν συνηθισμένοι να το στοχαζόμαστε αλλιώς</w:t>
      </w:r>
    </w:p>
    <w:p>
      <w:pPr>
        <w:pStyle w:val="Normal"/>
        <w:rPr/>
      </w:pPr>
      <w:r>
        <w:rPr/>
        <w:t>το Ιησούς Χριστός νικά</w:t>
      </w:r>
    </w:p>
    <w:p>
      <w:pPr>
        <w:pStyle w:val="Normal"/>
        <w:rPr/>
      </w:pPr>
      <w:r>
        <w:rPr/>
        <w:t>που είδαμε κάποτε στα τείχη της Βασιλεύουσας</w:t>
      </w:r>
    </w:p>
    <w:p>
      <w:pPr>
        <w:pStyle w:val="Normal"/>
        <w:rPr/>
      </w:pPr>
      <w:r>
        <w:rPr/>
        <w:t>τα φαγωμένα από γυφτοτσάντιρα και στεγνά χορτάρια</w:t>
      </w:r>
    </w:p>
    <w:p>
      <w:pPr>
        <w:pStyle w:val="Normal"/>
        <w:rPr/>
      </w:pPr>
      <w:r>
        <w:rPr/>
        <w:t>με τους μεγάλους πύργους κατάχαμα</w:t>
      </w:r>
    </w:p>
    <w:p>
      <w:pPr>
        <w:pStyle w:val="Normal"/>
        <w:rPr/>
      </w:pPr>
      <w:r>
        <w:rPr/>
        <w:t>σαν ενός δυνατού που έχασε, τα ριγμένα ζάρια.</w:t>
      </w:r>
    </w:p>
    <w:p>
      <w:pPr>
        <w:pStyle w:val="Normal"/>
        <w:rPr/>
      </w:pPr>
      <w:r>
        <w:rPr/>
      </w:r>
    </w:p>
    <w:p>
      <w:pPr>
        <w:pStyle w:val="Normal"/>
        <w:rPr/>
      </w:pPr>
      <w:r>
        <w:rPr/>
        <w:t>Για μας ήταν άλλο πράγμα ο πόλεμος</w:t>
      </w:r>
    </w:p>
    <w:p>
      <w:pPr>
        <w:pStyle w:val="Normal"/>
        <w:rPr/>
      </w:pPr>
      <w:r>
        <w:rPr/>
        <w:t>για την πίστη του Χριστού</w:t>
      </w:r>
    </w:p>
    <w:p>
      <w:pPr>
        <w:pStyle w:val="Normal"/>
        <w:rPr/>
      </w:pPr>
      <w:r>
        <w:rPr/>
        <w:t>και για την ψυχή του ανθρώπου</w:t>
      </w:r>
    </w:p>
    <w:p>
      <w:pPr>
        <w:pStyle w:val="Normal"/>
        <w:rPr/>
      </w:pPr>
      <w:r>
        <w:rPr/>
        <w:t>καθισμένη στα γόνατα της Υπερμάχου Στρατηγού</w:t>
      </w:r>
    </w:p>
    <w:p>
      <w:pPr>
        <w:pStyle w:val="Normal"/>
        <w:rPr/>
      </w:pPr>
      <w:r>
        <w:rPr/>
        <w:t>που είχε στα  μάτια ψηφιδωτό</w:t>
      </w:r>
    </w:p>
    <w:p>
      <w:pPr>
        <w:pStyle w:val="Normal"/>
        <w:rPr/>
      </w:pPr>
      <w:r>
        <w:rPr/>
        <w:t>τον καημό της Ρωμιοσύνης</w:t>
      </w:r>
    </w:p>
    <w:p>
      <w:pPr>
        <w:pStyle w:val="Normal"/>
        <w:rPr/>
      </w:pPr>
      <w:r>
        <w:rPr/>
        <w:t>εκείνου του πέλαγου τον καημό</w:t>
      </w:r>
    </w:p>
    <w:p>
      <w:pPr>
        <w:pStyle w:val="Normal"/>
        <w:rPr/>
      </w:pPr>
      <w:r>
        <w:rPr/>
        <w:t>σαν ήβρε το ζύγιασμα της καλωσύνης.</w:t>
      </w:r>
    </w:p>
    <w:p>
      <w:pPr>
        <w:pStyle w:val="Normal"/>
        <w:rPr/>
      </w:pPr>
      <w:r>
        <w:rPr/>
      </w:r>
    </w:p>
    <w:p>
      <w:pPr>
        <w:pStyle w:val="Normal"/>
        <w:rPr/>
      </w:pPr>
      <w:r>
        <w:rPr/>
        <w:t>(Γ. Σεφέρης)</w:t>
      </w:r>
    </w:p>
    <w:p>
      <w:pPr>
        <w:pStyle w:val="Normal"/>
        <w:rPr/>
      </w:pPr>
      <w:r>
        <w:rPr/>
      </w:r>
    </w:p>
    <w:p>
      <w:pPr>
        <w:pStyle w:val="Normal"/>
        <w:rPr/>
      </w:pPr>
      <w:r>
        <w:rPr/>
      </w:r>
      <w:r>
        <w:br w:type="page"/>
      </w:r>
    </w:p>
    <w:p>
      <w:pPr>
        <w:pStyle w:val="Heading2"/>
        <w:ind w:hanging="0"/>
        <w:rPr/>
      </w:pPr>
      <w:r>
        <w:rPr/>
        <w:t>Εισαγωγή</w:t>
      </w:r>
    </w:p>
    <w:p>
      <w:pPr>
        <w:pStyle w:val="Normal"/>
        <w:rPr/>
      </w:pPr>
      <w:r>
        <w:rPr/>
      </w:r>
    </w:p>
    <w:p>
      <w:pPr>
        <w:pStyle w:val="Normal"/>
        <w:rPr/>
      </w:pPr>
      <w:r>
        <w:rPr/>
        <w:t xml:space="preserve">Δεκατρία χρόνια μετά την ένταξη της Ελλάδας στην ΕΟΚ πολλαπλασιάζονται γύρω μας οι ενδείξεις μιας βαθύτατης οικονομικής και κοινωνικής κρίσης. Παρά τις παχυλές μεταβιβάσεις πόρων από την Κοινότητα, τη σημερινή Ευρωπαϊκή Ένωση , η Ελλάδα δείχνει να απομακρύνεται παρά να πλησιάζει προς τους εταίρους της. Μέχρι στιγμής, η ελληνική πολιτική αντίδραση σ’ αυτή τη διαπίστωση περιορίζεται στην προσπάθεια για όσο το δυνατό μεγαλύτερη εκταμίευση χρημάτων από την Ευρωπαϊκή Ένωση. Κυριαρχεί, δηλαδή, η άποψη πως πρόκειται καθαρά για πρόβλημα άνισης ανάπτυξης το οποίο θα λυθεί μόλις εισρεύσουν ικανά κεφάλαια και τεχνογνωσία από την Ευρωπαϊκή Ένωση. </w:t>
      </w:r>
    </w:p>
    <w:p>
      <w:pPr>
        <w:pStyle w:val="Normal"/>
        <w:rPr/>
      </w:pPr>
      <w:r>
        <w:rPr/>
        <w:t>Η γνώμη μας είναι πως η ελληνική κρίση είναι διαφορετικής μορφής. Πρόκειται περισσότερο για μια συνολική εθνική κρίση ταυτότητος, όπου η διαφαινόμενη επικράτηση ενός αλλότριου πολιτισμού προκαλεί σπασμωδικές και ανεξέλεγκτες ατομικές αντιδράσεις, πέρα από κάθε ηθικό πλαίσιο και κάθε ιεραρχική δομή. Οι μεταβιβάσεις πόρων δεν πρόκειται να επιλύσουν κανένα πρόβλημα (ούτε καν το στενά οικονομικό), αν δεν προηγηθεί μια συνειδητοποίηση της ταυτότητάς μας, των πολιτιστικών αιτίων που μας διαφοροποιούν από την Ευρωπαϊκή Ένωση και που ακυρώνουν τις συνήθεις συνταγές για υπέρβαση της κρίσης. Αλλιώς, η Ελλάδα θα αναζητάει συνεχώς «κατανόηση» για τα προβλήματά της, ενώ οι κοινοτικοί εταίροι θα αγανακτούν για τη μη συμμόρφωσή μας προς τις οδηγίες τους.</w:t>
      </w:r>
    </w:p>
    <w:p>
      <w:pPr>
        <w:pStyle w:val="Normal"/>
        <w:rPr/>
      </w:pPr>
      <w:r>
        <w:rPr/>
        <w:t>Κατά την άποψή μας, η κρίση που βλέπουμε σήμερα δεν είναι παρά η κατάληξη μιας μακραίωνης αναμέτρησης δύο κόσμων, δύο πολιτισμών, δύο διαφορετικών αντιλήψεων για τη ζωή. Παρ’ όλα αυτά, υπάρχει στις μέρες μας η τάση να υποβαθμίζουμε τις ιστορικές διαφορές ελληνισμού και Δύσης καθώς προσπαθούμε να τονίσουμε την «κοινή ευρωπαϊκή κληρονομιά» που δήθεν δένει τους λαούς της Ευρωπαϊκής Ένωσης. Η αποδοχή, για παράδειγμα, της Συνθήκης του Μάαστριχτ – ερήμην του απληροφόρητου ελληνικού λαού – συνοδεύτηκε από έναν προπαγανδιστικό βομβαρδισμό με κεντρικό μήνυμα το ότι η Ελλάδα «επιτέλους» ξαναβρίσκει τον προορισμό της μέσα στην Ευρώπη. Μέσα σ’ αυτό το κλίμα, κάθε άποψη που έρχεται σε αντίθεση με το ιδεολόγημα της ενιαίας ευρωπαϊκής ιδέας και υπενθυμίζει την ιστορική αντίθεση Ελλάδας – Δυτικής Ευρώπης είναι ασφαλώς καταδικασμένη να τεθεί στο περιθώριο στα χρόνια που έρχονται.</w:t>
      </w:r>
    </w:p>
    <w:p>
      <w:pPr>
        <w:pStyle w:val="Normal"/>
        <w:rPr/>
      </w:pPr>
      <w:r>
        <w:rPr/>
        <w:t>Το δρόμο για την αποδοχή αυτής της ουδετεροποιημένης θεώρησης της Ιστορίας τον έχουν ανοίξει εδώ και δυο αιώνες ορισμένοι δυτικοσπουδαγμένοι  Έλληνες λόγιοι που επέβαλαν στο λαό μας μια αντίληψη της ζωής και της Ιστορίας αντίθετη με αυτήν που ο ίδιος ο λαός είχε διατηρήσει στα χρόνια της Τουρκοκρατίας. Η συστηματική αλλοίωση της πολιτιστικής μας φυσιογνωμίας έχει φτάσει σήμερα στο ακραίο στάδιο σχιζοφρένειας. Βλέπουμε και αναλύουμε τον εαυτό μας, την Ιστορία μας, τη θρησκεία μας μέσα από τη δυτική άποψη για τον εαυτό μας, την Ιστορία μας, τη θρησκεία μας.... Κοιταζόμαστε δηλαδή σ’ ένα καθρέφτη που δεν δείχνει εμάς αλλά μια ζωγραφιά του εαυτού μας, φτιαγμένη από τους δυτικοευρωπαίους. Είναι αναπόφευκτο να μη μπορούμε να διορθώσουμε τα αληθινά μας προβλήματα, αφού ούτε καν τα αναγνωρίζουμε στον παραμορφωτικό καθρέφτη μας.</w:t>
      </w:r>
    </w:p>
    <w:p>
      <w:pPr>
        <w:pStyle w:val="Normal"/>
        <w:rPr/>
      </w:pPr>
      <w:r>
        <w:rPr/>
        <w:t>Αποτέλεσμα αυτής της παραμόρφωσης, αλλά και απόδειξη της πολιτιστικής διαφοράς μας, είναι οι συνεχείς παρεξηγήσεις σχετικά με τη θέση της Ελλάδας στην Ευρώπη. Έτσι, οι νεοέλληνες κολακεύονται ακούγοντας επίσημους ξένους να υμνούν τον τόπο που γέννησε τη δημοκρατία, τη φιλοσοφία, κλπ., και θέλουν να αγνοούν ότι την ίδια ώρα οι ίδιοι ξένοι θεωρούν τη σημερινή Ελλάδα ως μια παρηκμασμένη χώρα – όνειδος για την Ευρώπη. Ενώ οι νεοέλληνες θέλουν να καυχιούνται ότι ανήκουν ση Δύση, οι δυτικοευρωπαίοι μας αντικρύζουν ως ένα ενοχλητικό υπόλειμμα Ανατολής μέσα στην Κοινότητά τους.</w:t>
      </w:r>
    </w:p>
    <w:p>
      <w:pPr>
        <w:pStyle w:val="Normal"/>
        <w:rPr/>
      </w:pPr>
      <w:r>
        <w:rPr/>
        <w:t>Αυτές οι παρεξηγήσεις συχνά οδηγούν σε σημαντικά εθνικά προβλήματα, μέχρι και εθνικές καταστροφές, όταν οι νεοέλληνες αδυνατούν να κατανοήσουν την αντίδραση των ευρωπαίων σε «δίκαια» εθνικά αιτήματα. Έτσι ως κράτος βρισκόμαστε συνεχώς προ εκπλήξεων με τη στάση των ξένων άλλοτε για τη Μεγάλη Ιδέα, άλλοτε για τη Μικρασιατική καταστροφή, άλλοτε για το Κυπριακό και, εντελώς πρόσφατα, για το «Μακεδονικό». Κατά τη γνώμη μας, είναι δυστυχώς αναπόφευκτο η αυξανόμενη σήμερα εθνικιστική ένταση στην Ευρώπη να μας προσφέρει και νέες εκπλήξεις στο μέλλον εξαιτίας των λαθεμένων προσδοκιών μας από τους ξένους. Ήδη μέσα στα δυο τελευταία χρόνια γίναμε μάρτυρες ενός απίστευτου – για κοινοτικούς «εταίρους» - ανθελληνικού μένους στα δημοσιεύματα του δυτικού Τύπου. Και, σε ό,τι αφορά τους δυτικοευρωπαίους, είναι φυσικό αυτοί να έχουν τις όποιες απόψεις τους. Το πρόβλημα είναι η δική μας άγνοια για το διαφορετικό ιστορικό υπόβαθρο από το οποίο αυτοί κρίνουν τα πράγματα.</w:t>
      </w:r>
    </w:p>
    <w:p>
      <w:pPr>
        <w:pStyle w:val="Normal"/>
        <w:rPr/>
      </w:pPr>
      <w:r>
        <w:rPr/>
      </w:r>
    </w:p>
    <w:p>
      <w:pPr>
        <w:pStyle w:val="Normal"/>
        <w:rPr/>
      </w:pPr>
      <w:r>
        <w:rPr/>
        <w:t>Η εργασία μας αποτελεί μια προσπάθεια να εντοπιστεί ιστορικά η προσέλευση της διαφορετικής οπτικής γωνίας με την οποία βλέπουν την Ελλάδα και την Ευρώπη οι Έλληνες και οι Δυτικοί. Ορισμένα πολύ σημαντικά προβλήματα της εθνικής μας ταυτότητας δεν μπορούν να απαντηθούν , αν δεν έχουμε υπόψη μας τις ρίζες των ιστορικών διαφορών μας με τη Δύση.</w:t>
      </w:r>
    </w:p>
    <w:p>
      <w:pPr>
        <w:pStyle w:val="Normal"/>
        <w:rPr/>
      </w:pPr>
      <w:r>
        <w:rPr/>
        <w:t>Ένα παράδειγμα τέτοιου προβλήματος είναι, όπως είπαμε, η γνώμη που έχουν οι δυτικοί για τη σημερινή Ελλάδα. Γνώμη βαθύτατα περιφρονητική, όπως έχουν την ευκαιρία να διαπιστώνουν καθημερινά εκατομμύρια συμπατριώτες μας στο εξωτερικό. Οι νεοέλληνες πιστεύουν ότι αυτή η γνώμη έχει ίσως τη ρίζα της στην Τουρκοκρατία, όταν οι ξένοι περιηγητές διαπίστωναν από πρώτο χέρι τη φοβερή καθυστέρηση των ραγιάδων σε σχέση με τη Δύση. Στο βαθμό που η Ελλάδα κουβαλάει ακόμη κατάλοιπα της Τουρκοκρατίας, οι δυτικοί διατηρούν μια περιφρονητική στάση απέναντί της.</w:t>
      </w:r>
    </w:p>
    <w:p>
      <w:pPr>
        <w:pStyle w:val="Normal"/>
        <w:rPr/>
      </w:pPr>
      <w:r>
        <w:rPr/>
        <w:t>Η αντίληψη αυτή είναι εντελώς λαθεμένη και αστήρικτη ιστορικά. Η γνώμη των δυτικών για την Ελλάδα δε σχηματίστηκε κατά την Τουρκοκρατία. Η ίδια περιφρόνηση παρατηρείται κατά τους τελευταίους αιώνες πριν από την πτώση της Κωνσταντινούπολης, όταν η Λατινική εκκλησία είχε αποδυθεί σε ολομέτωπο αγώνα εκλατινισμού, τόσο θρησκευτικού όσο και γλωσσικού, των Ρωμηών. Την ίδια περιφρόνηση συναντάμε απροκάλυπτη κατά την εποχή των Σταυροφοριών. Κι αν θέλουμε να αναζητήσουμε τις πραγματικές ρίζες της πρέπει να φτάσουμε στην αρχή της μεσαιωνικής περιόδου, στους αιώνες από τον 5</w:t>
      </w:r>
      <w:r>
        <w:rPr>
          <w:vertAlign w:val="superscript"/>
        </w:rPr>
        <w:t>ο</w:t>
      </w:r>
      <w:r>
        <w:rPr/>
        <w:t xml:space="preserve"> ως τον 9</w:t>
      </w:r>
      <w:r>
        <w:rPr>
          <w:vertAlign w:val="superscript"/>
        </w:rPr>
        <w:t>ο</w:t>
      </w:r>
      <w:r>
        <w:rPr/>
        <w:t>, όταν διαμορφώνεται για πρώτη φορά ως έννοια η «Δυτική Ευρώπη». Επομένως, η περιφρόνηση των δυτικών δεν προέρχεται από τη σημερινή «ανωτερότητα» του δυτικού πολιτισμού, αλλά από ιστορικές διαφορές που υπήρχαν ακόμη κι όταν οι δυτικοευρωπαίοι ζούσαν στα σκοτάδια της μεσαιωνικής βαρβαρότητας. Με αυτό το πολύ ουσιαστικό ζήτημα ασχολείται αναλυτικά το τρίτο μέρος (κεφάλαια 6, 7 και 8) της μελέτης μας.</w:t>
      </w:r>
    </w:p>
    <w:p>
      <w:pPr>
        <w:pStyle w:val="Normal"/>
        <w:rPr/>
      </w:pPr>
      <w:r>
        <w:rPr/>
        <w:t>Ένα δεύτερο παράδειγμα προβλήματος, το οποίο δεν μπορεί να απαντηθεί αν δεν ερευνηθεί η ιστορική αιτία της διαφοράς μας με τη Δύση, είναι το γνωστό δίλημμα για το αν η Ελλάδα ανήκει (εννοείται πολιτιστικά) στην «Ανατολή» ή στη «Δύση».</w:t>
      </w:r>
      <w:r>
        <w:rPr>
          <w:rStyle w:val="EndnoteCharacters"/>
          <w:rStyle w:val="EndnoteAnchor"/>
        </w:rPr>
        <w:endnoteReference w:id="2"/>
      </w:r>
      <w:r>
        <w:rPr/>
        <w:t xml:space="preserve"> Κατά τη γνώμη μας οι σχετικές συζητήσεις συχνά δεν λαμβάνουν υπόψη τους ορισμένα θεμελιώδη ιστορικά δεδομένα. Όπως θα δούμε στην εργασία μας, η Δυτική Ευρώπη γεννήθηκε, κατά τον 5</w:t>
      </w:r>
      <w:r>
        <w:rPr>
          <w:vertAlign w:val="superscript"/>
        </w:rPr>
        <w:t>ο</w:t>
      </w:r>
      <w:r>
        <w:rPr/>
        <w:t xml:space="preserve"> έως 8</w:t>
      </w:r>
      <w:r>
        <w:rPr>
          <w:vertAlign w:val="superscript"/>
        </w:rPr>
        <w:t>ο</w:t>
      </w:r>
      <w:r>
        <w:rPr/>
        <w:t xml:space="preserve"> αιώνα, όταν τα βαρβαρικά γερμανικά φύλα συγκρούστηκαν με τον ελληνορωμαϊκό πολιτισμό, αποκλειστικός φορέας του οποίου ήταν τότε η λεγόμενη «Βυζαντινή» Αυτοκρατορία. Η δυτικοευρωπαϊκή συνείδηση σχηματίζεται μέσα από την αντιπαράθεση με την Κωνσταντινούπολη και ορίζεται απ’ αυτήν. </w:t>
      </w:r>
      <w:r>
        <w:rPr>
          <w:i/>
          <w:iCs/>
        </w:rPr>
        <w:t>Δυτικοευρωπαίος από τότε και ύστερα είναι όποιος δεν είναι Χριστιανός Ορθόδοξος, όποιος δεν αισθάνεται ότι ανήκει στην Οικουμενική Χριστιανική Αυτοκρατορία με πρωτεύουσα την Κωνσταντινούπολη, όποιος δεν ασπάζεται τον πολιτισμό που προήλθε από τη σύνθεση ελληνισμού και χριστιανισμού στην Ανατολική Ρωμαϊκή Αυτοκρατορία.</w:t>
      </w:r>
    </w:p>
    <w:p>
      <w:pPr>
        <w:pStyle w:val="Normal"/>
        <w:rPr/>
      </w:pPr>
      <w:r>
        <w:rPr/>
        <w:t>Αν δεχτούμε αυτή τη βασική ιστορική θέση, παύουν να έχουν αξία οποιεσδήποτε συζητήσεις για τη θέση της Ελλάδας στην Ευρώπη, στη Δύση, στην Ανατολή. Για τους Ευρωπαίους, η Ελλάδα εξ ορισμού δεν ανήκει στην Ευρώπη τους, αφού είναι η κληρονόμος της αντίπαλης παράδοσης, του αντίπαλου πολιτισμού τον οποίο χρειάστηκε να πολεμήσουν σκληρά οι ίδιοι ώστε να γίνουν αυτό που είναι σήμερα. Ας μη ξεχνάμε ότι η ευρωπαϊκή μεσαιωνική ιστορία από το 800 ως το 1400 είναι μια συνεχής σύγκρουση Λατίνων και «Βυζαντινών». Αλλά και σήμερα, οι επίκαιρες συζητήσεις περί της «κοινής ευρωπαϊκής κληρονομιάς» δεν περιλαμβάνουν στοιχεία της ρωμαίικης παράδοσής μας. Αντίθετα, τα κατάλοιπα αυτής της παράδοσης θεωρούνται αναχρονιστικά εμπόδια για την ολοκλήρωση της νέας πολιτιστικής φυσιογνωμίας της Ευρώπης.</w:t>
      </w:r>
    </w:p>
    <w:p>
      <w:pPr>
        <w:pStyle w:val="Normal"/>
        <w:rPr/>
      </w:pPr>
      <w:r>
        <w:rPr/>
        <w:t xml:space="preserve">Για τους Έλληνες, από την άλλη, δεν έχει νόημα να ταυτίζονται είτε με την Ανατολή είτε με τη Δύση, αφού αυτές οι έννοιες ορίζονται σε (αντιθετική) σχέση με την Ελλάδα: </w:t>
      </w:r>
      <w:r>
        <w:rPr>
          <w:i/>
          <w:iCs/>
        </w:rPr>
        <w:t>η Δύση υπάρχει,</w:t>
      </w:r>
      <w:r>
        <w:rPr/>
        <w:t xml:space="preserve"> με την πολιτιστική έννοια, </w:t>
      </w:r>
      <w:r>
        <w:rPr>
          <w:i/>
          <w:iCs/>
        </w:rPr>
        <w:t>επειδή πολέμησε και εξαφάνισε τον ελληνορωμαϊκό πολιτισμό</w:t>
      </w:r>
      <w:r>
        <w:rPr/>
        <w:t xml:space="preserve"> –αλλιώς όλη η Ευρώπη θα ήταν ακόμη μια ρωμαίικη επαρχία. Η Ανατολή υπήρξε πάντοτε κάτι διαφορετικό από τον ελληνορωμαϊκό πολιτισμό, αν και επηρεάστηκε βαθύτατα απ’ αυτόν κατά το Μεσαίωνα. Το συμπέρασμα είναι ότι, ιστορικά, τόσο η Δύση όσο και η Ανατολή ορίζονται σε σχέση με την Ελλάδα, και όχι το αντίστροφο. Αυτό συμβαίνει για τον απλούστατο λόγο ότι οι Έλληνες υπήρξαν επί 1800 τουλάχιστο χρόνια (από το 600 π.Χ. μέχρι το 1200 μ.Χ.) το αναμφισβήτητα πιο πολιτισμένο έθνος στην Ευρώπη. Επομένως αυτό που συνέβαινε ήταν ότι οι άλλοι λαοί που έρχονταν σε επαφή μαζί μας έπρεπε να πάρουν θέση και να δεχθούν ή να απορρίψουν τα στοιχεία του ελληνικού πολιτισμού.</w:t>
      </w:r>
    </w:p>
    <w:p>
      <w:pPr>
        <w:pStyle w:val="Normal"/>
        <w:rPr/>
      </w:pPr>
      <w:r>
        <w:rPr/>
      </w:r>
    </w:p>
    <w:p>
      <w:pPr>
        <w:pStyle w:val="Normal"/>
        <w:rPr/>
      </w:pPr>
      <w:r>
        <w:rPr/>
        <w:t>Το ιστορικό πλαίσιο που προτείνουμε εδώ βοηθάει στην κατανόηση ορισμένων προβλημάτων και παρεξηγήσεων που αλλιώς παραμένουν δυσερμήνευτα. Ένα χαρακτηριστικό πρόσφατο παράδειγμα αποτελεί η περιβόητη «Ιστορία της Ευρώπης» του Ντυροζέλ που προκάλεσε πολλαπλές αντιδράσεις στη χώρα μας. Αιτία η απουσία της αρχαίας Ελλάδας και του Βυζαντίου από την ευρωπαϊκή Ιστορία. Για τους Έλληνες είναι αυτονόητο ότι η αρχαία Ελλάδα και το Βυζάντιο αποτελούν θεμελιώδεις παράγοντες στη διαμόρφωση της Ευρώπης. Για τους ξένους όμως, η Ευρώπη αρχίζει από τη στιγμή που εμφανίζονται οι ίδιοι στο προσκήνιο, δηλαδή από τον 4</w:t>
      </w:r>
      <w:r>
        <w:rPr>
          <w:vertAlign w:val="superscript"/>
        </w:rPr>
        <w:t>ο</w:t>
      </w:r>
      <w:r>
        <w:rPr/>
        <w:t xml:space="preserve"> μ.Χ. αιώνα με τις εισβολές των Γερμανικών φύλων στη Ρωμαϊκή Αυτοκρατορία.</w:t>
      </w:r>
      <w:r>
        <w:rPr>
          <w:rStyle w:val="EndnoteCharacters"/>
          <w:rStyle w:val="EndnoteAnchor"/>
        </w:rPr>
        <w:endnoteReference w:id="3"/>
      </w:r>
      <w:r>
        <w:rPr/>
        <w:t xml:space="preserve"> Η όλη «ευρωπαϊκή ιδέα», που τόσο διαφημίζεται στις μέρες μας δεν αποτελεί παρά την προσπάθεια επανένωσης των απογόνων εκείνων των γερμανικών φύλων. Σ’ αυτό το σχήμα δεν είναι πολύ φανερό το γιατί η Ελλάδα ή το «Βυζάντιο» ανήκουν στην «Ευρώπη». Ίσα-ίσα, η όλη πορεία της Ευρώπης μετά τον 4</w:t>
      </w:r>
      <w:r>
        <w:rPr>
          <w:vertAlign w:val="superscript"/>
        </w:rPr>
        <w:t>ο</w:t>
      </w:r>
      <w:r>
        <w:rPr/>
        <w:t xml:space="preserve"> αιώνα δεν ήταν παρά η επέκταση των «Ευρωπαίων» (δηλαδή των βαρβάρων) σε βάρος των «Βυζαντινών» (δηλαδή των Ρωμαίων). Οι δυτικοί ιστορικοί προσπαθούν βέβαια να μας πείσουν ότι Ρωμαίοι και βάρβαροι συγχωνεύτηκαν και έτσι δημιουργήθηκε ο σημερινός δυτικοευρωπαϊκός πολιτισμός. Η άποψη αυτή αποτελεί μια ενσυνείδητη παραποίηση της Ιστορίας την οποία έχουν επιβάλει οι δυτικοί για να αμνηστεύσουν τα εγκλήματα των προγόνων τους και ταυτόχρονα να οικειοποιηθούν τα επιτεύγματα του ελληνορωμαϊκού πολιτισμού. Θα έχουμε την ευκαιρία να πούμε περισσότερα πάνω σ’ αυτή τη θεμελιώδη παραποίηση της Ιστορίας στα κεφάλαια 4, 6, και 8 της μελέτης μας.</w:t>
      </w:r>
    </w:p>
    <w:p>
      <w:pPr>
        <w:pStyle w:val="Normal"/>
        <w:rPr/>
      </w:pPr>
      <w:r>
        <w:rPr/>
        <w:t>Η άποψη Ντυροζέλ ήταν «αιρετική» μόνο στο ότι αγνοούσε της αρχαία Ελλάδα. Η παράλειψη του Βυζαντίου είναι κοινός τόπος στις δυτικές ιστορίες της Ευρώπης. Ως ένα από τα αμέτρητα παραδείγματα ας αναφέρουμε την πρόσφατη (1980) πολύτομη γαλλική «Γενική Ιστορία της Ευρώπης» (επιμέλεια C. Livet και R. Mousnier,  έκδοση των Presses Universitaires de France) που κυκλοφόρησε και στα ελληνικά το 1990  από τις εκδόσεις Παπαζήση. Την ελληνική έκδοση μάλιστα προλογίζει ο πρόεδρος της Ακαδημίας Αθηνών, Γ. Βλάχος, ο οποίος εκφράζει την κατάπληξή του για την απουσία του Βυζαντίου. Αλλά ποια κατάπληξη; Για οποιονδήποτε έχει ζήσει στο εξωτερικό, είναι γνωστό ότι για τους δυτικούς η μεσαιωνική και νεώτερη Ελλάδα δεν περιλαμβάνονται σ’ αυτό που ονομάζεται «Ευρώπη». Ακόμη κι όταν λόγοι «ευγένειας» και «πολιτιστικού πλουραλισμού» επιβάλλουν να συμπεριληφτεί το Βυζάντιο σε τέτοιες εκδόσεις, ο ρόλος του είναι καθαρά περιφερειακός, σαν να επρόκειτο για κάποιο  ασήμαντο δουκάτο της Ανατολής και όχι για την επί αιώνες σημαντικότερη πολιτική και πολιτιστική δύναμη της Ευρώπης. Δυστυχώς η μακραίωνη έχθρα της Δύσης εναντίον των Ρωμηών του μεσαίωνα δεν της επιτρέπει ακόμη και σήμερα να δει αντικειμενικά ένα τόσο «ακίνδυνο»  θέμα  όπως η μεσαιωνική Ιστορία.</w:t>
      </w:r>
    </w:p>
    <w:p>
      <w:pPr>
        <w:pStyle w:val="Normal"/>
        <w:rPr/>
      </w:pPr>
      <w:r>
        <w:rPr/>
        <w:t>Ως τελευταίο χαρακτηριστικό παράδειγμα ας αναφέρουμε το συλλογικό έργο  «Handbuch der Europaischen Geschichte» του εκδοτικού οίκου Ernst Klert-Cotta της Στουτγάρδης με γενικό εκδότη τον Theodore Schieder που παρουσιάζει την ευρωπαϊκή Ιστορία από την ύστερη αρχαιότητα ως σήμερα  σε εφτά ογκώδεις τόμους. Στον πρώτο τόμο (κυκλοφόρησε το 1976) ο εκδότης βεβαιώνει ότι το έργο δεν περιορίζεται στη δυτική και κεντρική Ευρώπη, αλλά επεκτείνεται και στην ανατολική για να συμπεριλάβει το σλαβικό και τον ελληνορθόδοξο κόσμο. Κι ωστόσο, ο πρώτος τόμος που καλύπτει την εποχή από το 400 μ.Χ. μέχρι τα μέσα του 11</w:t>
      </w:r>
      <w:r>
        <w:rPr>
          <w:vertAlign w:val="superscript"/>
        </w:rPr>
        <w:t>ου</w:t>
      </w:r>
      <w:r>
        <w:rPr/>
        <w:t xml:space="preserve"> αιώνα  αφιερώνει μόλις 81 από τις 1061 σελίδες του στο Βυζάντιο. Εφτά αιώνες  Βυζαντινής Ιστορίας καλύπτουν όσο και η εξέταση  της οργάνωσης των βαρβαρικών φυλών κατά τον 5</w:t>
      </w:r>
      <w:r>
        <w:rPr>
          <w:vertAlign w:val="superscript"/>
        </w:rPr>
        <w:t>ο</w:t>
      </w:r>
      <w:r>
        <w:rPr/>
        <w:t xml:space="preserve"> αιώνα (75 σελίδες)!</w:t>
      </w:r>
      <w:r>
        <w:rPr>
          <w:rStyle w:val="EndnoteCharacters"/>
          <w:rStyle w:val="EndnoteAnchor"/>
        </w:rPr>
        <w:endnoteReference w:id="4"/>
      </w:r>
    </w:p>
    <w:p>
      <w:pPr>
        <w:pStyle w:val="Normal"/>
        <w:rPr/>
      </w:pPr>
      <w:r>
        <w:rPr/>
      </w:r>
    </w:p>
    <w:p>
      <w:pPr>
        <w:pStyle w:val="Normal"/>
        <w:rPr/>
      </w:pPr>
      <w:r>
        <w:rPr/>
        <w:t xml:space="preserve">Νομίζουμε ότι τα σχόλια περιττεύουν μπροστά σ’ αυτά τα παραδείγματα. Πρέπει να είναι κανείς τυφλός  για να μην αντιλαμβάνεται ποια είναι η ευρωπαϊκή άποψη για μας , για την Ιστορία μας, για την παράδοσή μας. Αντί να προσπαθούμε με κομπλεξικές διαμαρτυρίες και ανακοινώσεις να πείσουμε τους δυτικοευρωπαίους να συμπεριλάβουν και μας στην Ιστορία </w:t>
      </w:r>
      <w:r>
        <w:rPr>
          <w:b/>
        </w:rPr>
        <w:t>τους</w:t>
      </w:r>
      <w:r>
        <w:rPr/>
        <w:t>, θα έπρεπε, με αφορμή τον Ντυροζέλ, να αρπάξουμε αυτή τη σπάνια εκδήλωση ειλικρίνειας εκ μέρους  τους. Θα έπρεπε επιτέλους να αντιληφθούμε ότι ως λαοί, αλλά και ως πολιτισμοί , ο ελληνικός και ο δυτικοευρωπαϊκός βρίσκονται σε σύγκρουση από την εποχή που πρωτοεμφανίζονται οι δυτικοευρωπαίοι τον 4</w:t>
      </w:r>
      <w:r>
        <w:rPr>
          <w:vertAlign w:val="superscript"/>
        </w:rPr>
        <w:t>ο</w:t>
      </w:r>
      <w:r>
        <w:rPr/>
        <w:t xml:space="preserve"> μ.Χ. αιώνα. Δεν είναι επομένως καθόλου παράξενο το ότι κάποια βιβλία εκφράζουν αυτό που υπάρχει στη συνείδηση κάθε δυτικοευρωπαίου.</w:t>
      </w:r>
      <w:r>
        <w:rPr>
          <w:rStyle w:val="EndnoteCharacters"/>
          <w:rStyle w:val="EndnoteAnchor"/>
        </w:rPr>
        <w:endnoteReference w:id="5"/>
      </w:r>
      <w:r>
        <w:rPr/>
        <w:t xml:space="preserve"> Ο Ντυροζέλ θα μπορούσε να γίνει η αφορμή για να σκεφτούμε πιο σοβαρά ποια είναι η δική μας θέση απέναντι σ’ έναν πολιτισμό  κατ’ εξοχήν εχθρικό, κατ’ εξοχήν αντιρωμαίικο. Έναν πολιτισμό που προσπαθεί να επιβάλλει έναν παγκόσμιο τύπο ανθρώπου, εξαφανίζοντας τη μνήμη και τη στάση ζωής κάθε διαφορετικού λαού, μαζί και του ελληνικού.</w:t>
      </w:r>
    </w:p>
    <w:p>
      <w:pPr>
        <w:pStyle w:val="Normal"/>
        <w:rPr/>
      </w:pPr>
      <w:r>
        <w:rPr/>
      </w:r>
    </w:p>
    <w:p>
      <w:pPr>
        <w:pStyle w:val="Normal"/>
        <w:rPr/>
      </w:pPr>
      <w:r>
        <w:rPr/>
        <w:t xml:space="preserve">Η εργασία μας θα προσπαθήσει να αναδείξει  ορισμένες από τις ιστορικές αιτίες της διάστασης ελληνισμού και Δύσης, τονίζοντας αυτές που συνήθως παραγνωρίζονται ή παραποιούνται στην «επίσημη» ευρωπαϊκή, αλλά και ελληνική, ιστοριογραφία. Θεωρούμε  περιττό να αναφερθούμε στις πολιτιστικές διαφορές καθαυτές. Αυτές έχουν περιγραφεί με έξοχο τρόπο από ορισμένα από τα πιο λαμπρά πνεύματα που γέννησε η χώρα  μας τα τελευταία εκατό χρόνια, κι έχουν αποτυπωθεί στο έργο ζωής ενός Περ. Γιαννόπουλου, ενός Γ. Σεφέρη, ενός Φ. Κόντογλου. </w:t>
      </w:r>
    </w:p>
    <w:p>
      <w:pPr>
        <w:pStyle w:val="Normal"/>
        <w:rPr/>
      </w:pPr>
      <w:r>
        <w:rPr/>
        <w:t>Η μελέτη μας είναι, λοιπόν, καθαρά ιστορική. Το πρώτο τμήμα (κεφάλαια 1, 2 και 3) είναι αναγκαστικά αφιερωμένο στο ξεκαθάρισμα της σύγχυσης  που έχει προκληθεί γύρω από την εθνική μας ονομασία. Τα τελευταία 1500 χρόνια έχουμε αποκληθεί με τέσσερα  διαφορετικά ονόματα (Ρωμηοί, Γραικοί, Βυζαντινοί, Έλληνες). Οι λόγοι αυτής της σύγχυσης δεν προήλθαν  από το λαό μας, που πάντοτε γνώριζε το ένα και μοναδικό όνομά του σε όλους αυτούς τους  αιώνες. Προήλθαν από τους δυτικοευρωπαίους εχθρούς μας που επινόησαν διάφορα ονόματα για να μας αποκόψουν από την εθνική μας συνέχεια. Οι ονομασίες χρησιμοποιήθηκαν ως ιδεολογικά μέσα για την εξόντωση του ελληνισμού.</w:t>
      </w:r>
    </w:p>
    <w:p>
      <w:pPr>
        <w:pStyle w:val="Normal"/>
        <w:rPr/>
      </w:pPr>
      <w:r>
        <w:rPr/>
        <w:t>Στο δεύτερο τμήμα (κεφάλαια 4 και 5) εξετάζουμε το σχηματισμό της «ρωμαίικης εθνικής συνείδησης», η οποία διαφέρει ριζικά από τις φυλετικές εθνικές ιδεολογίες των δυτικών χωρών, ξεκινώντας από την εποχή που τα γερμανικά φύλα εισβάλλουν στη δυτική Ευρώπη. Οι δύο συνιστώσες αυτής της συνείδησης είναι η υπερεθνική μορφή του κράτους και ο Χριστιανισμός  Η κατανόηση της ρωμαίικης εθνικής ιδεολογίας αποτελεί απαραίτητο βήμα για την κατανόηση της ιδιαιτερότητας της Ρωμηοσύνης απέναντι στη Δύση.</w:t>
      </w:r>
    </w:p>
    <w:p>
      <w:pPr>
        <w:pStyle w:val="Normal"/>
        <w:rPr/>
      </w:pPr>
      <w:r>
        <w:rPr/>
        <w:t>Στο τρίτο τμήμα (κεφάλαια 6, 7 και 8) παρουσιάζουμε ορισμένα προβλήματα των «Σκοτεινών Χρόνων» (7</w:t>
      </w:r>
      <w:r>
        <w:rPr>
          <w:vertAlign w:val="superscript"/>
        </w:rPr>
        <w:t>ος</w:t>
      </w:r>
      <w:r>
        <w:rPr/>
        <w:t>-8</w:t>
      </w:r>
      <w:r>
        <w:rPr>
          <w:vertAlign w:val="superscript"/>
        </w:rPr>
        <w:t>ος</w:t>
      </w:r>
      <w:r>
        <w:rPr/>
        <w:t xml:space="preserve"> αιώνας), οπότε σημειώνεται μια μεγάλη ρήξη στην ευρωπαϊκή Ιστορία: ένας βαρβαρικός λαός, οι Φράγκοι, ξεκινάει μια συνειδητή προσπάθεια παραποίησης της Ιστορίας με σκοπό να οικειοποιηθεί το Ρωμαϊκό αυτοκρατορικό τίτλο. Από εκείνη τη στιγμή, όπως θα δούμε, η δυτική Ευρώπη κάνει την επιλογή της άρνησης και της σύγκρουσης με τον ελληνορωμαϊκό πολιτισμό. Μέσα απ’ αυτή τη σύγκρουση αποχτάει η «Ευρώπη» για πρώτη φορά την αυτοσυνειδησία της και γεννιέται ως ξεχωριστό φαινόμενο ο δυτικός πολιτισμός. Στη ρήξη αυτή βρίσκονται οι πηγές της διάστασής μας με τους δυτικοευρωπαίους.</w:t>
      </w:r>
    </w:p>
    <w:p>
      <w:pPr>
        <w:pStyle w:val="Normal"/>
        <w:rPr/>
      </w:pPr>
      <w:r>
        <w:rPr/>
        <w:t>Από τον 9</w:t>
      </w:r>
      <w:r>
        <w:rPr>
          <w:vertAlign w:val="superscript"/>
        </w:rPr>
        <w:t>ο</w:t>
      </w:r>
      <w:r>
        <w:rPr/>
        <w:t xml:space="preserve"> αιώνα και μετά, η Ρωμηοσύνη και η Δύση ακολούθησαν αποκλίνουσες πορείες, καθώς η Δύση εκδήλωσε το θανάσιμο μίσος της για κάθε τι ρωμαίικο. Οι εξωτερικές εκφράσεις αυτού του μίσους (Σχίσμα, «σταυροφορίες», Φραγκοκρατία, κλπ) υπήρξαν ιδιαίτερα αποκαλυπτικές για τους προγόνους μας και σημάδεψαν τον προσανατολισμό της Ρωμηοσύνης. Μια αναλυτική περιγραφή αυτής της περιόδου, όμως, βρίσκεται έξω από τα όρια της μελέτης μας. Αυτό που μας ενδιαφέρει περισσότερο εδώ είναι η διερεύνηση της πρωταρχικής ρήξης, της πηγής των συγκρούσεων που ακολούθησαν.</w:t>
      </w:r>
    </w:p>
    <w:p>
      <w:pPr>
        <w:pStyle w:val="Normal"/>
        <w:rPr/>
      </w:pPr>
      <w:r>
        <w:rPr/>
        <w:t>Η έκδοση της παρούσας μελέτης δεν θα  ήταν δυνατή χωρίς την αγάπη και την προτροπή του σεβαστού μου πατρός Ιεροθέου Βλάχου, ο οποίος διάβασε το χειρόγραφο και πρότεινε σειρά υποδείξεων για τη βελτίωσή του. Για όλα αυτά εκφράζω τις θερμές ευχαριστίες μου. Για τον ενήμερο αναγνώστη θα γίνει επίσης φανερό ότι αυτή η μελέτη οφείλει τα μέγιστα στο πρωτοποριακό έργο του πατρός Ι. Ρωμανίδη «Ρωμηοσύνη». Η γνώμη μας είναι ότι, για διάφορους λόγους, η «Ρωμηοσύνη» δεν έχει προσεγγίσει όσους αναγνώστες θα μπορούσε. Πάντως, επειδή οι απόψεις του Ρωμανίδη είναι ιδιαίτερα αμφιλεγόμενες, προσπαθήσαμε να προχωρήσουμε σε μια ανεξάρτητη ανάγνωση ορισμένων πηγών για να εξακριβώσουμε σε ποια σημεία επιβεβαιώνονται. Έτσι, όπου είχαμε τη δυνατότητα ελέγχου των πηγών το κάναμε, χωρίς να χρειάζεται να παραπέμψουμε στο Ρωμανίδη. Το συμπέρασμα που προκύπτει από την έρευνά μας βρίσκεται σε σχεδόν απόλυτη συμφωνία  με τα συμπεράσματα του Ρωμανίδη.</w:t>
      </w:r>
    </w:p>
    <w:p>
      <w:pPr>
        <w:pStyle w:val="Normal"/>
        <w:rPr/>
      </w:pPr>
      <w:r>
        <w:rPr/>
      </w:r>
    </w:p>
    <w:p>
      <w:pPr>
        <w:pStyle w:val="Normal"/>
        <w:rPr/>
      </w:pPr>
      <w:r>
        <w:rPr/>
        <w:t xml:space="preserve">Θα μπορούσε να αντιπαρατηρήσει κάποιος ότι, όποιο κι αν είναι το συμπέρασμα μιας ιστορικής μελέτης, όλα αυτά λίγη σχέση έχουν με τα καυτά σημερινά προβλήματα της ελληνικής κοινωνίας. Εμείς διαφωνούμε μ’ αυτή την άποψη. Πιστεύουμε, κατ’ αρχήν, ότι η Ιστορία προσφέρει απαντήσεις σε ερωτήματα που  αντιμετωπίζουμε και σήμερα, επειδή ακριβώς τα ίδια ερωτήματα έχουν τεθεί και κατά το παρελθόν, Το όλο πρόβλημα Ελλάδας-Δύσης είναι ένα χαρακτηριστικό  παράδειγμα προβλήματος που υφίσταται εδώ και 1500 χρόνια. Ιδιαίτερα σε περιόδους όξυνσης των εθνικών μας κινδύνων καταντάει αυτοκαταστροφικό το να μην έχουμε συναίσθηση της βαθιάς πολιτιστικής αντιπαλότητας  που χαρακτηρίζει τα αισθήματα των δυτικών απέναντί μας. </w:t>
      </w:r>
    </w:p>
    <w:p>
      <w:pPr>
        <w:pStyle w:val="Normal"/>
        <w:rPr/>
      </w:pPr>
      <w:r>
        <w:rPr/>
        <w:t>Πέρα απ’ αυτό όμως, η ιστορική γνώση διαπλάθει και το όραμα που έχουμε για το μέλλον. Η εντύπωση που έχουμε για την αρχαία Ελλάδα, για το Βυζάντιο ή για τη δυτικοευρωπαϊκή Ιστορία καθορίζει, συνειδητά ή υποσυνείδητα, το τι είδους κοινωνία οραματιζόμαστε. Ίσως αυτό να εννοεί και ο Σεφέρης όταν λέει πως «σβήνοντας ένα κομμάτι από το παρελθόν, σβήνει κανείς κι ένα αντίστοιχο κομμάτι από το μέλλον».</w:t>
      </w:r>
      <w:r>
        <w:rPr>
          <w:rStyle w:val="EndnoteCharacters"/>
          <w:rStyle w:val="EndnoteAnchor"/>
        </w:rPr>
        <w:endnoteReference w:id="6"/>
      </w:r>
      <w:r>
        <w:rPr/>
        <w:t xml:space="preserve"> Ο μόνος τρόπος  για να ξεπεράσουμε τα σημερινά μας προβλήματα είναι να ξαναβρούμε τη χαμένη ιστορική μας μνήμη και να έρθουμε έτσι πάλι σε επαφή με αυτό που πραγματικά είμαστε, με αυτό που πραγματικά αγαπά η ψυχή μας. Και τότε θα διαπιστώσουμε πως, όσο κι αν προσπαθούμε να το αρνηθούμε, πιστεύοντας ότι είμαστε ένα με τους δυτικοευρωπαίους, η καθημερινή μας ζωή, οι χαρές, οι πίκρες, οι ελπίδες, τα γλέντια και οι απογοητεύσεις μας είναι όλα διαποτισμένα από ένα αίσθημα αποκλειστικά δικό μας, άγνωστο στους δυτικούς, που μπορεί και να ονομάζεται «καημός της Ρωμηοσύνης»…</w:t>
      </w:r>
    </w:p>
    <w:p>
      <w:pPr>
        <w:pStyle w:val="Normal"/>
        <w:rPr/>
      </w:pPr>
      <w:r>
        <w:rPr/>
      </w:r>
      <w:r>
        <w:br w:type="page"/>
      </w:r>
    </w:p>
    <w:p>
      <w:pPr>
        <w:pStyle w:val="Heading2"/>
        <w:ind w:hanging="0"/>
        <w:rPr/>
      </w:pPr>
      <w:r>
        <w:rPr/>
        <w:t>Μέρος Α’</w:t>
      </w:r>
    </w:p>
    <w:p>
      <w:pPr>
        <w:pStyle w:val="Heading2"/>
        <w:ind w:hanging="0"/>
        <w:rPr/>
      </w:pPr>
      <w:r>
        <w:rPr/>
        <w:t>Οι εθνικές μας ονομασίες</w:t>
      </w:r>
    </w:p>
    <w:p>
      <w:pPr>
        <w:pStyle w:val="Heading2"/>
        <w:ind w:hanging="0"/>
        <w:rPr/>
      </w:pPr>
      <w:r>
        <w:rPr/>
      </w:r>
    </w:p>
    <w:p>
      <w:pPr>
        <w:pStyle w:val="Heading2"/>
        <w:ind w:hanging="0"/>
        <w:rPr/>
      </w:pPr>
      <w:r>
        <w:rPr/>
      </w:r>
    </w:p>
    <w:p>
      <w:pPr>
        <w:pStyle w:val="Heading2"/>
        <w:ind w:hanging="0"/>
        <w:rPr/>
      </w:pPr>
      <w:r>
        <w:rPr/>
      </w:r>
    </w:p>
    <w:p>
      <w:pPr>
        <w:pStyle w:val="Heading3"/>
        <w:ind w:hanging="0"/>
        <w:rPr/>
      </w:pPr>
      <w:r>
        <w:rPr/>
        <w:t>Κεφάλαιο 1</w:t>
      </w:r>
    </w:p>
    <w:p>
      <w:pPr>
        <w:pStyle w:val="Heading3"/>
        <w:ind w:hanging="0"/>
        <w:rPr/>
      </w:pPr>
      <w:r>
        <w:rPr/>
      </w:r>
    </w:p>
    <w:p>
      <w:pPr>
        <w:pStyle w:val="Heading3"/>
        <w:ind w:hanging="0"/>
        <w:rPr/>
      </w:pPr>
      <w:r>
        <w:rPr/>
      </w:r>
    </w:p>
    <w:p>
      <w:pPr>
        <w:pStyle w:val="Heading3"/>
        <w:ind w:hanging="0"/>
        <w:rPr/>
      </w:pPr>
      <w:r>
        <w:rPr/>
        <w:t>Τα δύο ρεύματα του 19</w:t>
      </w:r>
      <w:r>
        <w:rPr>
          <w:vertAlign w:val="superscript"/>
        </w:rPr>
        <w:t>ου</w:t>
      </w:r>
      <w:r>
        <w:rPr/>
        <w:t xml:space="preserve"> αιώνα</w:t>
      </w:r>
    </w:p>
    <w:p>
      <w:pPr>
        <w:pStyle w:val="Heading3"/>
        <w:ind w:hanging="0"/>
        <w:rPr/>
      </w:pPr>
      <w:r>
        <w:rPr/>
      </w:r>
    </w:p>
    <w:p>
      <w:pPr>
        <w:pStyle w:val="Normal"/>
        <w:rPr/>
      </w:pPr>
      <w:r>
        <w:rPr/>
        <w:t>Θα ξεκινήσουμε τη μελέτη μας με μια διευκρίνηση σχετικά με τους όρους «Έλληνας» και «Ρωμηός», κάτω από τους οποίους υπολανθάνει μια τεράστια διαμάχη. Οι Έλληνες του 1994 μένουν ίσως έκπληκτοι όταν ανακαλύπτουν ότι μέχρι τις αρχές του αιώνα μας δόθηκε σκληρή ιδεολογική πάλη ανάμεσα σ’ αυτές τις δυο λέξεις για την εθνική μας ονομασία. Η πάλη αυτή αντανακλούσε τη γενικότερη σύγκρουση δύο κυρίαρχων ιδεολογικών τάσεων στο χώρο μας, που άρχισε από τον 18</w:t>
      </w:r>
      <w:r>
        <w:rPr>
          <w:vertAlign w:val="superscript"/>
        </w:rPr>
        <w:t>ο</w:t>
      </w:r>
      <w:r>
        <w:rPr/>
        <w:t xml:space="preserve"> αιώνα, αν και οι ρίζες της μπορούν να αναχθούν αρκετούς αιώνες πριν.</w:t>
      </w:r>
    </w:p>
    <w:p>
      <w:pPr>
        <w:pStyle w:val="Normal"/>
        <w:rPr/>
      </w:pPr>
      <w:r>
        <w:rPr/>
        <w:t>Από την εποχή του ευρωπαϊκού Διαφωτισμού και μετά δημιουργήθηκαν δύο ρεύματα ανάμεσα στους Έλληνες διανοούμενους. Το πρώτο προσπάθησε να μεταδώσει τις αξίες του ευρωπαϊκού ουμανισμού στους σκλαβωμένους Έλληνες και να «καθαρίσει» τη γλώσσα και τα έθιμα του λαού από τέσσερις αιώνες σκοταδιού. Για να αντλήσει υποστήριξη από τους ξένους χρησιμοποίησε την αρχαιολατρεία της εποχής του ρομαντισμού και διέδωσε με ενθουσιασμό τη θεωρία της φυλετικής προέλευσης των σημερινών Ελλήνων από τους αρχαίους. Σε μια εποχή που μεγάλα ονόματα της Ευρώπης όπως ο Γκαίτε, ο Μπάυρον, ο Χαίλντερλιν, ο Σέλλεϋ, κλπ. Υμνούσαν την επιστροφή σε ένα εξιδανικευμένο κλασικό παρελθόν, η ύπαρξη κάποιων καθαρών απογόνων του Περικλή προκαλούσε ρίγη συγκίνησης σε πολλούς πνευματικούς κύκλους της Ευρώπης.</w:t>
      </w:r>
    </w:p>
    <w:p>
      <w:pPr>
        <w:pStyle w:val="Normal"/>
        <w:rPr/>
      </w:pPr>
      <w:r>
        <w:rPr/>
        <w:t>Το ρεύμα αυτό προσπάθησε να επιβάλει μια αττικίζουσα γλώσσα στους Έλληνες, ώστε η ταύτιση με τους αρχαίους να γίνει ακόμη πιο αληθοφανής, και ταυτόχρονα συντάχθηκε απόλυτα με τις απόψεις των δυτικοευρωπαίων για τη μεσαιωνική μας Ιστορία: ο βυζαντινός μεσαίωνας ήταν μια περίοδος σκοταδισμού, «θρησκείας και βαρβαρότητας» όπως έλεγε ο Γίββων, γεμάτη δολοπλοκίες, ίντριγκες σε σκοτεινά παλάτια και ατέρμονες συζητήσεις πάνω σε άλυτα και ακατανόητα  θεολογικά προβλήματα που δεν ενδιέφεραν κανέναν. Την άποψη αυτή αποδέχεται ακόμη και σήμερα μια μεγάλη μερίδα του ελληνικού λαού. Κύριος εκπρόσωπος αυτής της τάσης ήταν ο Κοραής  και μετά απ’ αυτόν ο Ι. Ρίζος-Νερουλός, ο Στ. Κουμανούδης και πολλοί θιασώτες της καθαρεύουσας. Για παράδειγμα, το 1841 ο Ιάκωβος Ρίζος-Νερουλός, πρόεδρος της Ελληνικής Αρχαιολογικής Εταιρείας, και πρώην υπουργός Εκκλησιαστικών, διακήρυττε πως «η βυζαντινή Ιστορία είναι αλληλένδετος σχεδόν και μακροτάτη σειρά πράξεων μωρών και αισχρών βιαιοτήτων του εις το Βυζάντιον μετεμφυτευθέντος Ρωμαϊκού κράτους. Είναι στηλογραφία επονείδητος της εσχάτης αθλιότητος και εξουθενώσεως των Ελλήνων».</w:t>
      </w:r>
      <w:r>
        <w:rPr>
          <w:rStyle w:val="EndnoteCharacters"/>
          <w:rStyle w:val="EndnoteAnchor"/>
        </w:rPr>
        <w:endnoteReference w:id="7"/>
      </w:r>
    </w:p>
    <w:p>
      <w:pPr>
        <w:pStyle w:val="Normal"/>
        <w:rPr/>
      </w:pPr>
      <w:r>
        <w:rPr/>
        <w:t>Το δεύτερο ρεύμα είχε πιο βαθιές ρίζες και είναι δύσκολο να προσδιοριστεί η αρχή του. Πιο εύκολο είναι να περιγραφούν οι θέσεις του. Κατ’ αρχήν, δε δεχόταν τόσο εύκολα το νεωτεριστικό όνομα «Έλληνες», τη στιγμή που όλοι οι υπόδουλοι ομοεθνείς μας γνώριζαν μόνον ότι είναι Ρωμηοί. Η διαφορά δεν είναι απλώς τυπολογική, όπως θα δούμε σε επόμενα κεφάλαια. Κατά δεύτερον, οι τωρινοί Ρωμηοί δεν ένιωθαν ότι είχαν άμεση συγγένεια με τους αρχαίους Έλληνες. Πολύ πιο κοντινούς αισθανόντουσαν τους Ρωμηούς της μεσαιωνικής εποχής: ήταν Ορθόδοξοι Χριστιανοί διατεθειμένοι να θυσιαστούν για την πίστη τους όπως και κείνοι, δάκρυζαν το «Τη Υπερμάχω Στρατηγώ» και όχι τους παιάνες του Αισχύλου, τιμούσαν τη μνήμη των «ευσεβών βασιλέων της Κωνσταντινουπόλεως», όνειρό τους όλα τα χρόνια της δουλείας ήταν η απελευθέρωση της Πόλης την οποία αναγνώριζαν ως μόνο εθνικό κέντρο, και τέλος έδειχναν μεγαλύτερη εμπιστοσύνη στη δημώδη γλώσσα και στην παράδοση του λαού.</w:t>
      </w:r>
    </w:p>
    <w:p>
      <w:pPr>
        <w:pStyle w:val="Normal"/>
        <w:rPr/>
      </w:pPr>
      <w:r>
        <w:rPr/>
        <w:t>Το ρεύμα αυτό εκπροσωπείται από πολλούς λόγιους, χωρίς ενιαίο πρόγραμμα ή ιδεολογία. Στο σκέλος που αφορά την εθνική ονομασία «Ρωμηοί» μπορούμε να αναφέρουμε τον Δ. Καταρτζή, τον Γ. Τυπάλδο-Ιακωβάτο και αργότερα πολλούς δημοτικιστές, ένας από τους οποίους, ο Αργ. Εφταλιώτης, έφτασε να γράψει το 1901 «Ιστορία της Ρωμιοσύνης» που ξεκινάει το 146 π.Χ., με την κατάκτηση δηλαδή της Ελλάδας από τους Ρωμαίους! Ο Δ. Καταρτζής (1730-1807) στο έργο του «Γνώθι σαυτόν», όπου κάνει μια ιστορική αναδρομή στις λέξεις Έλληνας και Ρωμηός, συμπεραίνει: «πως (λοιπόν) μερικοί σπουδαίοι ενάντια και στους κανόνες της γραμματικής τολμούν ν’ αλλάζουν σημασία λέξης, και να λεν τον εαυτό τους Έλληνες, και να μην το ‘χουν πρόκριμα καθό Χριστιανοί και ατιμία, καθό Ρωμηοί, που οι γονείς μας Ρωμαίοι δεν το εδέχτηκαν οξ από έναν, τον παραβάτη Ιουλιανό, που ενασμονίζονταν να λέγεται Έλληνας».</w:t>
      </w:r>
      <w:r>
        <w:rPr>
          <w:rStyle w:val="EndnoteCharacters"/>
          <w:rStyle w:val="EndnoteAnchor"/>
        </w:rPr>
        <w:endnoteReference w:id="8"/>
      </w:r>
    </w:p>
    <w:p>
      <w:pPr>
        <w:pStyle w:val="Normal"/>
        <w:rPr/>
      </w:pPr>
      <w:r>
        <w:rPr/>
        <w:t>Ο επτανήσιος Γ. Τυπάλδος-Ιακωβάτος έγραφε χαρακτηριστικά κατά τη δεκαετία του 1830: «ένα τμήμα του ιδανικού έθνους έχει λευτερωθεί, είναι η επαρχία της Ελλάδας». Απομένει το υπόλοιπο, «ο θρόνος του Μεγάλου Κωνσταντίνου», και μαζί μ’ αυτό το άλλο «μικρότατο μέρος της Ρωμιοσύνης, τα εφτά νησιά, που και κει, για να σιάξουν τα πράματα, θα πρέπει να αερισ’ η ρωμαϊκή σημαία».</w:t>
      </w:r>
      <w:r>
        <w:rPr>
          <w:rStyle w:val="EndnoteCharacters"/>
          <w:rStyle w:val="EndnoteAnchor"/>
        </w:rPr>
        <w:endnoteReference w:id="9"/>
      </w:r>
    </w:p>
    <w:p>
      <w:pPr>
        <w:pStyle w:val="Normal"/>
        <w:rPr/>
      </w:pPr>
      <w:r>
        <w:rPr/>
        <w:t>Ο αρχηγός του δημοτικιστικού κινήματος, ο Ψυχάρης, πίστευε ότι «όταν το 1821 ο Μπότσαρης και οι όμοιοί του ξεσηκώνονταν υπάκουαν χωρίς μήτε να το ξέρουν σε μια ρωμαϊκή πολιτική ώθηση».</w:t>
      </w:r>
      <w:r>
        <w:rPr>
          <w:rStyle w:val="EndnoteCharacters"/>
          <w:rStyle w:val="EndnoteAnchor"/>
        </w:rPr>
        <w:endnoteReference w:id="10"/>
      </w:r>
      <w:r>
        <w:rPr/>
        <w:t xml:space="preserve"> Χαρακτηριστική είναι και η επιγραφή που άφησε ο Ψυχάρης στον τάφο του: «Τραγουδήστε μου ένα μοιρολόι από κείνα που σας άκουσα να τραγουδάτε σαν ήμουνα παληκάρι και πήγα στα χωριά της μαστίχας να μάθω τη λαλιά σας, τα ρωμαίικα. Ποιος ξέρει, μπορεί να με ξυπνήσετε άξαφνα ως και στον τάφο, τόσο τ’ αγάπησα, τόσο βαθιά τα ‘βαλα μέσα για μέσα στην καρδιά μου, τη ρωμαϊκή μου την καρδιά».</w:t>
      </w:r>
      <w:r>
        <w:rPr>
          <w:rStyle w:val="EndnoteCharacters"/>
          <w:rStyle w:val="EndnoteAnchor"/>
        </w:rPr>
        <w:endnoteReference w:id="11"/>
      </w:r>
      <w:r>
        <w:rPr/>
        <w:t xml:space="preserve"> Είναι άλλωστε αξιοσημείωτο ότι το περίφημο περιοδικό όργανο των δημοτικιστών έφερε τον τίτλο «Νουμάς» (Ο Νουμάς δεν ήταν άλλος από το δεύτερο βασιλιά της αρχαίας Ρώμης!).</w:t>
      </w:r>
    </w:p>
    <w:p>
      <w:pPr>
        <w:pStyle w:val="Normal"/>
        <w:rPr/>
      </w:pPr>
      <w:r>
        <w:rPr/>
      </w:r>
    </w:p>
    <w:p>
      <w:pPr>
        <w:pStyle w:val="Normal"/>
        <w:rPr/>
      </w:pPr>
      <w:r>
        <w:rPr/>
        <w:t>Τα δύο ρεύματα βρίσκονταν σε σύγκρουση σε όλη τη διάρκεια του 19</w:t>
      </w:r>
      <w:r>
        <w:rPr>
          <w:vertAlign w:val="superscript"/>
        </w:rPr>
        <w:t>ου</w:t>
      </w:r>
      <w:r>
        <w:rPr/>
        <w:t xml:space="preserve"> αιώνα και στις αρχές του 20ού. Μια αναλυτική εξέταση αυτής της σύγκρουσης θα ξέφευγε από το πλαίσιο της εργασίας μας. Πάντως οι σκοπιμότητες που κρύβονταν πίσω από τη χρήση των εθνικών ονομασιών δεν είχαν διαφύγει της προσοχής των ξένων. Το 1857 ένας κορυφαίος φιλέλληνας Γάλλος ιστορικός έλεγε στον Σπ. Ζαμπέλιο: «Το δη παραδοξότερον, οι πλεονέκται ούτοι φίλοι μας (οι νεοέλληνες) προς μηδέν άλλο βλέποντες, ή προς το ίδιον συμφέρον, το μεν πρωί καλούνται κατά λόγον ιστορικόν Έλληνες, εν δε μεσημβρία λέγονται κατά λόγον πολιτικόν Ρωμαίοι, το δε εσπέρας αμφότερα συμβιβάζοντες γίνονται Γραικορωμαίοι».</w:t>
      </w:r>
      <w:r>
        <w:rPr>
          <w:rStyle w:val="EndnoteCharacters"/>
          <w:rStyle w:val="EndnoteAnchor"/>
        </w:rPr>
        <w:endnoteReference w:id="12"/>
      </w:r>
    </w:p>
    <w:p>
      <w:pPr>
        <w:pStyle w:val="Normal"/>
        <w:rPr/>
      </w:pPr>
      <w:r>
        <w:rPr/>
        <w:t>Το σίγουρο είναι ότι μέχρι τις αρχές του αιώνα μας το ζήτημα δεν είχε λυθεί. Το 1901, η έκδοση του πρώτου τόμου της «Ιστορίας της Ρωμιοσύνης» του Εφταλιώτη προκάλεσε έντονες αντιδράσεις, όχι μόνο για τη γλώσσα της (ήταν το πρώτο βιβλίο Ιστορίας στη δημοτική), αλλά και για τη χρήση του όρου «Ρωμιοσύνη». Ακολούθησε μια έντονη διαμάχη που δίχασε τους Έλληνες διανοούμενους, με πρωταγωνιστές τους Γ. Χατζιδάκι και Ν. Πολίτη από τη μια πλευρά (εναντίον του όρου «Ρωμηοί») και τους Κ. Παλαμά, Γρ. Ξενόπουλου από την άλλη.</w:t>
      </w:r>
      <w:r>
        <w:rPr>
          <w:rStyle w:val="EndnoteCharacters"/>
          <w:rStyle w:val="EndnoteAnchor"/>
        </w:rPr>
        <w:endnoteReference w:id="13"/>
      </w:r>
    </w:p>
    <w:p>
      <w:pPr>
        <w:pStyle w:val="Normal"/>
        <w:rPr/>
      </w:pPr>
      <w:r>
        <w:rPr/>
        <w:t>Απ’ ότι φαίνεται, μετά από εβδομήντα χρόνια ελεύθερου βίου, ο πολύς κόσμος δεν είχε συνηθίσει ακόμη το όνομα «Έλλην». Όπως έγραφε τότε ο Κωστής Παλαμάς, το «Ρωμιός» ερχόταν στο στόμα του κόσμου «πιο πολύ από το γιορτιάτικο και δυσκίνητο όνομα Έλλην, ακόμη και από το όνομα Έλληνας, που είναι κάπως πιο δυσκολορρίζωτο από το Ρωμιός, και κρατούσε ως τα χτες ακόμη την αρχαία ειδωλολατρική σημασία (...) και σημαίνει κι ως την ώρ’ ακόμα, για τον πολύ λαό, τον αντρειωμένο, το γίγαντα».</w:t>
      </w:r>
      <w:r>
        <w:rPr>
          <w:rStyle w:val="EndnoteCharacters"/>
          <w:rStyle w:val="EndnoteAnchor"/>
        </w:rPr>
        <w:endnoteReference w:id="14"/>
      </w:r>
      <w:r>
        <w:rPr/>
        <w:t xml:space="preserve"> Ο Κωστής Παλαμάς είχε συλλάβει επακριβώς την ουσία της διαμάχης: «Οι όροι Ρωμιός και Ρωμιοσύνη επειδή δε μας έρχουνται, ίσα ολόισα, από την εποχή του Περικλή, παραμερίστηκαν αγάλια αγάλια, από την επίσημη γλώσσα». «Έλληνες, για να ρίχνουμε στάχτη στα μάτια του κόσμου πραγματικά, Ρωμιοί. Το όνομα κάθε άλλο είναι παρά για ντροπή. Αν δεν το περιζώνει αγριλιάς στεφάνι από την Ολυμπία, το ανυψώνει στέμμα ακάνθινο μαρτυρικό και θυμάρι μοσκοβολά και μπαρούτη». Και, δικαιώνοντας τον Εφταλιώτη για την επιλογή του όρου «Ρωμιοσύνη», κατέληγε: «κάποιο αγνότερο και πιο βαθύ αίσθημα γλωσσικό δεν μπορεί παρά να βρη ακόμα στη λέξη Ρωμιοσύνη κάτι τι ποιητικά και μουσικά χρωματισμένο, κάτι τι φτερωτό, λεβέντικο για μας και ανάλαφρο, που νομίζω πως δεν τόχει ο Ελληνισμός, με όλη τη βαριά του ασάλευτη μεγαλοπρέπεια».</w:t>
      </w:r>
      <w:r>
        <w:rPr>
          <w:rStyle w:val="EndnoteCharacters"/>
          <w:rStyle w:val="EndnoteAnchor"/>
        </w:rPr>
        <w:endnoteReference w:id="15"/>
      </w:r>
    </w:p>
    <w:p>
      <w:pPr>
        <w:pStyle w:val="Normal"/>
        <w:rPr/>
      </w:pPr>
      <w:r>
        <w:rPr/>
        <w:t>Παρ’ όλα αυτά, η σκληρή πολεμική, που έφτασε μέχρι το σημείο να αμφισβητεί τον πατριωτισμό του Εφταλιώτη, οδήγησε τον τελευταίο στο να μη δημοσιεύσει ποτέ τους υπόλοιπους τόμους της «Ιστορίας» του. Σε μια Ελλάδα που προσπαθούσε αγωνιωδώς να καλύψει τετρακόσια χρόνια «καθυστέρησης» απέναντι στη «φωτισμένη» Ευρώπη, δεν μπορούσε βέβαια να γίνει δεκτή η άποψη πως «αδύνατο πράμα, φίλε μου, να γυρεύης να μιμηθής Άγγλους, Γάλλους, Γερμανούς, κι αρχαίους Έλληνες, και να μην έχης δόση από βαρβαρωσύνη, τη βαρβαρωσύνη που βλέπει τα φανταχτερά τα ξένα και σκιάζεται, βλέπει τα δικά της και ντρέπεται»</w:t>
      </w:r>
      <w:r>
        <w:rPr>
          <w:rStyle w:val="EndnoteCharacters"/>
          <w:rStyle w:val="EndnoteAnchor"/>
        </w:rPr>
        <w:endnoteReference w:id="16"/>
      </w:r>
      <w:r>
        <w:rPr/>
        <w:t>...</w:t>
      </w:r>
    </w:p>
    <w:p>
      <w:pPr>
        <w:pStyle w:val="Normal"/>
        <w:rPr/>
      </w:pPr>
      <w:r>
        <w:rPr/>
      </w:r>
    </w:p>
    <w:p>
      <w:pPr>
        <w:pStyle w:val="Normal"/>
        <w:rPr/>
      </w:pPr>
      <w:r>
        <w:rPr/>
        <w:t>Οι υπέρμαχοι του «αντιρωμαίικου» αγώνα είχαν φτάσει να διακηρύττουν ότι ως λαός έχουμε σχέση μόνο με την αρχαία Ελλάδα και ότι η μεσαιωνική περίοδος είναι ολότελα ξένη προς τη νεώτερη Ελλάδα.</w:t>
      </w:r>
      <w:r>
        <w:rPr>
          <w:rStyle w:val="EndnoteCharacters"/>
          <w:rStyle w:val="EndnoteAnchor"/>
        </w:rPr>
        <w:endnoteReference w:id="17"/>
      </w:r>
      <w:r>
        <w:rPr/>
        <w:t xml:space="preserve"> Και μάλιστα ως «αρχαία Ελλάδα» εννοούσαν την κλασική Ελλάδα, αυτήν που οι ξένοι αποκαλούν μέχρι και σήμερα «Greece proper» («καθαυτό Ελλάδα»), δηλαδή τη χώρα νότια των Θερμοπυλών. Για παράδειγμα, ο Ιάκωβος Ρίζος-Νερουλός, ισχυριζόταν το 1841 ότι Ελλάδα είναι μόνο το ελληνικό κράτος (του 1830). Όσοι άλλοι το πατούν ή το πάτησαν είναι ξένοι. Συνεπώς ξένος ήταν ο Φίλιππος, νικητής των Ελλήνων στη Χαιρώνεια, ο οποίος μάλιστα, «έπραξεν άλλον της νίκης εκείνης ολεθριώτερον, εγέννησεν τον Αλέξανδρον».</w:t>
      </w:r>
      <w:r>
        <w:rPr>
          <w:rStyle w:val="EndnoteCharacters"/>
          <w:rStyle w:val="EndnoteAnchor"/>
        </w:rPr>
        <w:endnoteReference w:id="18"/>
      </w:r>
    </w:p>
    <w:p>
      <w:pPr>
        <w:pStyle w:val="Normal"/>
        <w:rPr/>
      </w:pPr>
      <w:r>
        <w:rPr/>
        <w:t>Αυτές οι απόψεις είχαν αποκτήσει και πολιτική έκφραση κατά τον 19</w:t>
      </w:r>
      <w:r>
        <w:rPr>
          <w:vertAlign w:val="superscript"/>
        </w:rPr>
        <w:t>ο</w:t>
      </w:r>
      <w:r>
        <w:rPr/>
        <w:t xml:space="preserve"> αιώνα. Σύμφωνα με τον Π. Καρολίδη, επιμελητή και συνεχιστή της «Ιστορίας του Ελληνικού Έθνους» του Παπαρρηγόπουλου, «αι τοιαύται γελοιωδώς παράδοξοι δοξασίαι, προϊόντα αμαθείας και ακρισίας, είχον και την πολιτικήν αυτών ροπήν επί μερίδα λογίων κηρυττόντων ότι των νυν Ελλήνων αι πολιτικαί ροπαί και τάσεις και εθνικαί ιδέαι πρέπει να μη υπερβαίνωσιν τα όρια της αρχαίας Ελλάδος».</w:t>
      </w:r>
      <w:r>
        <w:rPr>
          <w:rStyle w:val="EndnoteCharacters"/>
          <w:rStyle w:val="EndnoteAnchor"/>
        </w:rPr>
        <w:endnoteReference w:id="19"/>
      </w:r>
    </w:p>
    <w:p>
      <w:pPr>
        <w:pStyle w:val="Normal"/>
        <w:rPr/>
      </w:pPr>
      <w:r>
        <w:rPr/>
        <w:t>Όπως είναι φανερό, σε μια χώρα που γνώριζε ότι τα τρία – τέταρτα των ομοεθνών της  εξακολουθούσαν να ζουν υποδουλωμένοι, μια τέτοια παραποίηση της Ιστορίας εγκυμονούσε σοβαρούς εθνικούς κινδύνους. Και πως να μην εγκυμονούσε, όταν ο Κοραής είχε ανοίξει τον δρόμο για την αποδοχή μιας τέτοιας θεώρησης προσπαθώντας να φωτίσει τους ραγιάδες με λόγια όπως: «το έθνος είναι πτώμα σπαραττόμενο από κόρακας. Απέθανεν η πατρίς... αφ’ ότου μας επάτησεν ο Φίλιππος έως το 1453».</w:t>
      </w:r>
      <w:r>
        <w:rPr>
          <w:rStyle w:val="EndnoteCharacters"/>
          <w:rStyle w:val="EndnoteAnchor"/>
        </w:rPr>
        <w:endnoteReference w:id="20"/>
      </w:r>
      <w:r>
        <w:rPr/>
        <w:t xml:space="preserve"> Ευτυχώς που οι σλαβομακεδόνες των Σκοπίων δεν έχουν ανακαλύψει ακόμη τον Κοραή...</w:t>
      </w:r>
    </w:p>
    <w:p>
      <w:pPr>
        <w:pStyle w:val="Normal"/>
        <w:rPr/>
      </w:pPr>
      <w:r>
        <w:rPr/>
        <w:t>Για να είμαστε μάλιστα ακριβείς, του Κοραή ούτε η λέξη «Έλληνας» του άρεζε. Στον περίφημο «Διάλογο δύο Γραικών» (1805) έγραφε: «Ένα από τα δύο λοιπόν ταύτα (Έλληνας ή Γραικός) είναι το αληθινόν του έθνους όνομα. Επρόκρινα το Γραικός, επειδή ούτω μας ονομάζουσι και όλα τα φωτισμένα έθνη της Ευρώπης». Και παρακάτω: «Όχι μόνον απάνθρωποι αλλά και μωροί προς τούτοις έπρεπε να ονομασθώμεν εάν επροκρίνομεν τ’ όνομα των Ρωμαίων από τ’ όνομα των Γραικών», για να καταλήξει: «όστις μ’ ονομάση πλέον Ρωμαίον, θέλω τον στοχάζομ’ ως εχθρόν μου. Από της σήμερον εις το εξής είμαι Γραικός».</w:t>
      </w:r>
      <w:r>
        <w:rPr>
          <w:rStyle w:val="EndnoteCharacters"/>
          <w:rStyle w:val="EndnoteAnchor"/>
        </w:rPr>
        <w:endnoteReference w:id="21"/>
      </w:r>
      <w:r>
        <w:rPr/>
        <w:t xml:space="preserve"> Το «Γραικός», όπως έχει τονίσει ο Ρωμανίδης και θα εξετάσουμε αναλυτικά στο κεφάλαιο 7, είναι μια εθνική ονομασία την οποία μας απέδωσαν τα «φωτισμένα» έθνη της Ευρώπης, κατά τον 8</w:t>
      </w:r>
      <w:r>
        <w:rPr>
          <w:vertAlign w:val="superscript"/>
        </w:rPr>
        <w:t>ο</w:t>
      </w:r>
      <w:r>
        <w:rPr/>
        <w:t xml:space="preserve"> αιώνα, όταν ακόμα βρίσκονταν στα βαθύτερα σκοτάδια της Ιστορίας τους. Δυστυχώς η οριστική μελέτη για το σκοταδιστικό ρόλο του Κοραή στη διαμόρφωση της νεοελληνικής ταυτότητας περιμένει ακόμη το συγγραφέα της... Όσο για την ταλαίπωρη Ελλάδα, μετά τα όσα είπαμε ως τώρα, γίνεται αντιληπτό ότι τα σύνορα του 1830 δεν ήταν καθόλου τυχαία: αντιστοιχούσαν ακριβώς στα όρια της αρχαίας Ελλάδας, όπως τα έβλεπαν οι ξένοι και οι εγχώριοι μιμητές τους. Η αποδοχή της ονομασίας «Έλληνες» πρόσφερε το απαραίτητο ιδεολογικό άλλοθι σε όσους ήθελαν μια μικρή Ελλάδα στα όρια του 1830...</w:t>
      </w:r>
    </w:p>
    <w:p>
      <w:pPr>
        <w:pStyle w:val="Normal"/>
        <w:rPr/>
      </w:pPr>
      <w:r>
        <w:rPr/>
      </w:r>
    </w:p>
    <w:p>
      <w:pPr>
        <w:pStyle w:val="Heading3"/>
        <w:ind w:hanging="0"/>
        <w:rPr/>
      </w:pPr>
      <w:r>
        <w:rPr/>
        <w:t>Κεφάλαιο 2</w:t>
      </w:r>
    </w:p>
    <w:p>
      <w:pPr>
        <w:pStyle w:val="Heading3"/>
        <w:ind w:hanging="0"/>
        <w:rPr/>
      </w:pPr>
      <w:r>
        <w:rPr/>
      </w:r>
    </w:p>
    <w:p>
      <w:pPr>
        <w:pStyle w:val="Normal"/>
        <w:rPr/>
      </w:pPr>
      <w:r>
        <w:rPr/>
      </w:r>
    </w:p>
    <w:p>
      <w:pPr>
        <w:pStyle w:val="Heading3"/>
        <w:ind w:hanging="0"/>
        <w:rPr/>
      </w:pPr>
      <w:r>
        <w:rPr/>
        <w:t>Έλληνες λοιπόν ή Ρωμηοί;</w:t>
      </w:r>
    </w:p>
    <w:p>
      <w:pPr>
        <w:pStyle w:val="Heading3"/>
        <w:ind w:hanging="0"/>
        <w:rPr/>
      </w:pPr>
      <w:r>
        <w:rPr/>
      </w:r>
    </w:p>
    <w:p>
      <w:pPr>
        <w:pStyle w:val="Normal"/>
        <w:rPr/>
      </w:pPr>
      <w:r>
        <w:rPr/>
        <w:t>Στο κεφάλαιο αυτό θα κάνουμε έναν σύντομο ιστορικό περίπατο στις πηγές για να ξεδιαλύνουμε τη σύγχυση την οποία συσσώρευσαν κατοπινές ιδεολογικές σκοπιμότητες γύρω από το εθνικό μας όνομα. Θα ανακαλύψουμε έτσι την απάντηση στο πρόβλημα που τέθηκε στο προηγούμενο κεφάλαιο. Οι πηγές προσφέρουν μια ξεκάθαρη εικόνα και ομολογουμένως χρειάζεται επίπονη προσπάθεια για να στηρίξει κάποιος μια αντίθετη άποψη.</w:t>
      </w:r>
    </w:p>
    <w:p>
      <w:pPr>
        <w:pStyle w:val="Normal"/>
        <w:rPr/>
      </w:pPr>
      <w:r>
        <w:rPr/>
        <w:t>Όλες οι πηγές που διαθέτουμε μας οδηγούν στη διαπίστωση ότι το όνομα «Έλλην» είχε ήδη χάσει την εθνική-φυλετική του σημασία στους πρώτους μεταχριστιανικούς αιώνες. Στο τεράστιο χωνευτήρι της πολυφυλετικής Ρωμαϊκής Αυτοκρατορίας όλοι οι λαοί απέχτησαν σταδιακά «ρωμαϊκή συνείδηση». Δεν είναι εδώ ο κατάλληλος χώρος για να εξετάσουμε το πως συνέβηκε αυτό. Σημασία έχει ότι συνέβηκε. Χωρίς αμφιβολία, ο πολιτισμός αυτής της αυτοκρατορίας ήταν βαθύτατα επηρεασμένος από την κλασική και ελληνιστική παράδοση. Ήταν κατά κάποιο τρόπο η οικουμενική ολοκλήρωση αυτού που οραματίστηκε αλλά δεν πρόλαβε να πραγματοποιήσει ο Μέγας Αλέξανδρος, να εγκαταστήσει δηλαδή μόνιμα την ελληνική παιδεία σε όλο το πλάτος του γνωστού κόσμου. Σύγχρονοι ξένοι ιστορικοί δέχονται ότι τελικά η Ρωμαϊκή Αυτοκρατορία υπήρξε κράτος ελληνιστικό, ενώ άλλοι φτάνουν να μιλάνε για «Ελληνικό Ελληνισμό» και «Λατινικό Ελληνισμό».</w:t>
      </w:r>
      <w:r>
        <w:rPr>
          <w:rStyle w:val="EndnoteCharacters"/>
          <w:rStyle w:val="EndnoteAnchor"/>
        </w:rPr>
        <w:endnoteReference w:id="22"/>
      </w:r>
      <w:r>
        <w:rPr/>
        <w:t xml:space="preserve"> Γι’ αυτό άλλωστε οι «ελληνικές» αντιδράσεις στους Ρωμαίους κατακτητές φθίνουν με τον καιρό και οπωσδήποτε εκλείπουν μετά τον πρώτο π.Χ. αιώνα. Μετά την πτώση του ελληνιστικού βασιλείου της Κλεοπάτρας το 30 π.Χ., δεν αναφέρονται αντιρωμαϊκές εξεγέρσεις, πράγμα που δείχνει ότι οι Έλληνες αισθάνονταν άνετα μέσα σ’ αυτό τον εξελληνισμένο περίγυρο που επιπλέον τους πρόσφερε επί εκατοντάδες χρόνια μια πολυπόθητη ειρήνη και ασφάλεια. </w:t>
      </w:r>
    </w:p>
    <w:p>
      <w:pPr>
        <w:pStyle w:val="Normal"/>
        <w:rPr/>
      </w:pPr>
      <w:r>
        <w:rPr/>
        <w:t xml:space="preserve">Με τον καιρό, την ίδια ταύτιση ένιωσαν και οι Ρωμαίοι. Απόδειξη το ότι ένας μεγάλος αυτοκράτοράς τους, ο Κωνσταντίνος ο Α’, διάλεξε για νέα συμπρωτεύουσα το Βυζάντιο, μια καθαρά «ελληνική» πόλη σε ελληνόφωνο χώρο. Αν οι Ρωμαίοι αισθάνονταν διαφορετικοί και αντίπαλοι των Ελλήνων, δε θα μετέφεραν βέβαια εκεί, σε «εχθρικό» χώρο, τη συμπρωτεύουσά τους. Όμως το 320 μ.Χ., πεντακόσια χρόνια μετά την κατάληψη της Ελλάδας, τέτοιες φυλετικές διαφορές ήταν πλέον ολότελα ανύπαρκτες. </w:t>
      </w:r>
    </w:p>
    <w:p>
      <w:pPr>
        <w:pStyle w:val="Normal"/>
        <w:rPr/>
      </w:pPr>
      <w:r>
        <w:rPr/>
        <w:t>Η λέξη «Έλλην» είχε ήδη αποκτήσει καθαρά θρησκευτικό περιεχόμενο και ταυτιζόταν με την έννοια του ειδωλολάτρη. Φαίνεται πως αυτή η μεταβολή είχε ήδη αρχίσει να συντελείται τον πρώτο μεταχριστιανικό αιώνα, πολύ πριν ο Χριστιανισμός γίνει η επίσημη θρησκεία του κράτους. Στο Ευαγγέλιο του Μάρκου διαβάζουμε για κάποια γυναίκα που ήρθε στο Χριστό όταν αυτός βρισκόταν κοντά στην Τύρο η οποία, λέει ο ευαγγελιστής, ήταν «Ελληνίς, Συροφοινίκισσα τω γένει» (Μάρκου, 7, 26). Όπως σωστά σημειώνει ο Χρήστου, εφ’ όσον ήταν Συροφοινίκισσα εθνικά, το «Ελληνίς» δηλώνει το θρήσκευμά της.</w:t>
      </w:r>
      <w:r>
        <w:rPr>
          <w:rStyle w:val="EndnoteCharacters"/>
          <w:rStyle w:val="EndnoteAnchor"/>
        </w:rPr>
        <w:endnoteReference w:id="23"/>
      </w:r>
      <w:r>
        <w:rPr/>
        <w:t xml:space="preserve"> Λίγα χρόνια μετά το 300 μ.Χ., ο Μέγας Αθανάσιος, ελληνόφωνος ο ίδιος και Πατριάρχης Αλεξανδρείας, της κατ’ εξοχήν ελληνιστικής πόλης, γράφει «Λόγο κατά Ελλήνων». Αν η λέξη δήλωνε ακόμα το ελληνικό έθνος, το πράγμα θα ήταν εντελώς παράδοξο: το μεγάλο ελληνιστικό κέντρο στρεφόταν εναντίον – ποίου; Το ίδιο βλέπουμε αργότερα σε λόγους του Χρυσοστόμου, που ήταν τέκνο μιας άλλης μεγάλης ελληνιστικής πόλης, της Αντιόχειας. Η λέξη «Έλληνες» δηλώνει τους ασεβείς, τους ειδωλολάτρες. </w:t>
      </w:r>
    </w:p>
    <w:p>
      <w:pPr>
        <w:pStyle w:val="Normal"/>
        <w:rPr/>
      </w:pPr>
      <w:r>
        <w:rPr/>
        <w:t>Ούτε είναι σωστό το επιχείρημα ότι η λέξη έχασε την εθνική σημασία της με τη βία, επειδή τη χρησιμοποίησαν οι Χριστιανοί για τους αντιπάλους τους. Κατ’ αρχήν, όπως προκύπτει από το χωρίο του ευαγγελιστή Μάρκου που παραθέσαμε, η μεταβολή είχε συμβεί πριν οι Χριστιανοί αποκτήσουν οποιαδήποτε εξουσία. Επιπλέον, όπως σωστά σημειώνει η Μαντουβάλου, οι κατ’ εξοχήν εχθροί  και διώκτες των Χριστιανών ήταν οι Ρωμαίοι. Ωστόσο αυτό δεν εμπόδισε τους Χριστιανούς κατοίκους της Ρωμαϊκής Αυτοκρατορίας να συνεχίσουν να λέγονται Ρωμαίοι.</w:t>
      </w:r>
      <w:r>
        <w:rPr>
          <w:rStyle w:val="EndnoteCharacters"/>
          <w:rStyle w:val="EndnoteAnchor"/>
        </w:rPr>
        <w:endnoteReference w:id="24"/>
      </w:r>
      <w:r>
        <w:rPr/>
        <w:t xml:space="preserve"> Επομένως πρέπει να συμπεράνουμε ότι το όνομα «Έλλην» είχε ήδη χάσει την εθνική του σημασία την εποχή της επικράτησης του Χριστιανισμού, ανεξάρτητα από το τι έλεγαν οι Χριστιανοί. Οι Χριστιανοί βρήκαν, δεν δημιούργησαν τη νέα έννοια.</w:t>
      </w:r>
    </w:p>
    <w:p>
      <w:pPr>
        <w:pStyle w:val="Normal"/>
        <w:rPr/>
      </w:pPr>
      <w:r>
        <w:rPr/>
        <w:t>Από κει και ύστερα, σ’ όλο το Μεσαίωνα, η λέξη «Έλληνας» σήμαινε τον ειδωλολάτρη. Με αυτή τη σημασία τη συναντούμε μέχρι τα τέλη του 18</w:t>
      </w:r>
      <w:r>
        <w:rPr>
          <w:vertAlign w:val="superscript"/>
        </w:rPr>
        <w:t>ου</w:t>
      </w:r>
      <w:r>
        <w:rPr/>
        <w:t xml:space="preserve"> αιώνα. Ο Κοσμάς ο Αιτωλός, για παράδειγμα, σε μια ομιλία του σε κάποιο χωριό έλεγε: «Και εγώ αδελφοί μου, οπού αξιώθηκα και εστάθηκα εις αυτόν τον άγιον τόπον τον αποστολικόν, δια την ευσπλαγχνίαν του Χριστού μας, εξέτασα πρώτον δια λόγου σας και έμαθα πως με την χάριν του Κυρίου μας Ιησού Χριστού και Θεού, δεν είστενε Έλληνες, δεν είστενε ασεβείς, αιρετικοί, άθεοι, αλλ’ είστενε ευσεβείς ορθόδοξοι χριστιανοί...».</w:t>
      </w:r>
      <w:r>
        <w:rPr>
          <w:rStyle w:val="EndnoteCharacters"/>
          <w:rStyle w:val="EndnoteAnchor"/>
        </w:rPr>
        <w:endnoteReference w:id="25"/>
      </w:r>
    </w:p>
    <w:p>
      <w:pPr>
        <w:pStyle w:val="Normal"/>
        <w:rPr/>
      </w:pPr>
      <w:r>
        <w:rPr/>
      </w:r>
    </w:p>
    <w:p>
      <w:pPr>
        <w:pStyle w:val="Normal"/>
        <w:rPr/>
      </w:pPr>
      <w:r>
        <w:rPr/>
        <w:t>Το εθνικό όνομα των προγόνων μας όλα αυτά τα χρόνια είναι «Ρωμαίοι» ή στη δημώδη «Ρωμηοί». Σε όλες ανεξαιρέτως τις πηγές η αυτοκρατορία της Κωνσταντινούπολης αυτοαποκαλείται «Ρωμαϊκή» ή «Ρωμανία» στη δημώδη, και ο αυτοκράτοράς της, μέχρι και τον Κωνσταντίνο Παλαιολόγο, «βασιλεύς Ρωμαίων». Για περίεργους λόγους, όμως, αυτό το ξεκάθαρο γεγονός, αμφισβητείται από ορισμένους σύγχρονους ερευνητές οι οποίοι προσπαθούν να κατασκευάσουν τα προσωπικά τους ιδεολογήματα.</w:t>
      </w:r>
    </w:p>
    <w:p>
      <w:pPr>
        <w:pStyle w:val="Normal"/>
        <w:rPr/>
      </w:pPr>
      <w:r>
        <w:rPr/>
        <w:t>Έχει προβληθεί, για παράδειγμα, η αντίρρηση ότι για τον πολύ κόσμο δε χάθηκε η εθνική σημασία της λέξης Έλληνας, και ότι το «Ρωμαίοι» που συναντούμε σε όλες τις πηγές είναι απλής η επίσημη ονομασία των πολιτών του κράτους, κάτι που είχε επιβληθεί από πάνω, και όχι αυτό που πραγματικά πίστευαν για τον εαυτό τους οι κάτοικοι της «Ελλάδας».</w:t>
      </w:r>
      <w:r>
        <w:rPr>
          <w:rStyle w:val="EndnoteCharacters"/>
          <w:rStyle w:val="EndnoteAnchor"/>
        </w:rPr>
        <w:endnoteReference w:id="26"/>
      </w:r>
    </w:p>
    <w:p>
      <w:pPr>
        <w:pStyle w:val="Normal"/>
        <w:rPr/>
      </w:pPr>
      <w:r>
        <w:rPr/>
        <w:t>Όπως όμως παρατηρεί εύστοχα η Μαντουβάλου, αν συνέβαινε κάτι τέτοιο, πως δικαιολογείται η χρήση του ονόματος «Ρωμαίοι» (Ρωμηοί) επί Τουρκοκρατίας, μετά την κατάλυση του Ρωμαϊκού κράτους;</w:t>
      </w:r>
      <w:r>
        <w:rPr>
          <w:rStyle w:val="EndnoteCharacters"/>
          <w:rStyle w:val="EndnoteAnchor"/>
        </w:rPr>
        <w:endnoteReference w:id="27"/>
      </w:r>
      <w:r>
        <w:rPr/>
        <w:t xml:space="preserve"> Οι «Έλληνες», υπήκοοι της Οθωμανικής αυτοκρατορίας πλέον, δε θα είχαν λόγο να χρησιμοποιούν το όνομα των κατακτητών Ρωμαίων και να αυτοαποκαλούνται Ρωμηοί. Εκτός κι αν αισθάνονταν Ρωμαίοι... Και η αλήθεια βέβαια είναι ότι αισθάνονταν και το γνώριζαν, άσχετα με το τι προπαγάνδιζαν οι δυτικοευρωπαίοι. Από τα αναρίθμητα παραδείγματα που θα μπορούσαν να αναφερθούν θα παραθέσουμε ορισμένα, απλώς ενδεικτικά. Όλα προέρχονται όχι από λόγιους και διανοούμενους αλλά από τον απλό λαό.</w:t>
      </w:r>
    </w:p>
    <w:p>
      <w:pPr>
        <w:pStyle w:val="Normal"/>
        <w:rPr/>
      </w:pPr>
      <w:r>
        <w:rPr/>
      </w:r>
    </w:p>
    <w:p>
      <w:pPr>
        <w:pStyle w:val="Normal"/>
        <w:rPr/>
      </w:pPr>
      <w:r>
        <w:rPr/>
        <w:t>Το τι πίστευε για τους «Έλληνες» ο πολύς κόσμος, πριν φωτιστεί από τους δυτικοευρωπαίους, το έχει καταγράψει ο Ι. Θ. Κακριδής στην πολύτιμη λαογραφική μελέτη του «Οι αρχαίοι Έλληνες στην νεοελληνική λαϊκή παράδοση».</w:t>
      </w:r>
      <w:r>
        <w:rPr>
          <w:rStyle w:val="EndnoteCharacters"/>
          <w:rStyle w:val="EndnoteAnchor"/>
        </w:rPr>
        <w:endnoteReference w:id="28"/>
      </w:r>
      <w:r>
        <w:rPr/>
        <w:t xml:space="preserve"> Πολύ συνοπτικά, ο απλός λαός μέχρι και τις αρχές του 20ού αιώνα πίστευε ότι οι Έλληνες ήταν κάποιος αρχαίος ειδωλολατρικός λαός γιγάντων – έτσι εξηγούνταν και η ύπαρξη των τεράστιων μνημείων που αφθονούσαν στον τόπο μας. Τους αρχαίους αυτούς τους θαύμαζε για τη δύναμή τους (στην Κεφαλληνία του 19</w:t>
      </w:r>
      <w:r>
        <w:rPr>
          <w:vertAlign w:val="superscript"/>
        </w:rPr>
        <w:t>ου</w:t>
      </w:r>
      <w:r>
        <w:rPr/>
        <w:t xml:space="preserve"> αιώνα ο Κακριδής αναφέρει ότι υπήρχε η έκφραση «μωρέ, σαν Έλληνας είναι τούτος!»</w:t>
      </w:r>
      <w:r>
        <w:rPr>
          <w:rStyle w:val="EndnoteCharacters"/>
          <w:rStyle w:val="EndnoteAnchor"/>
        </w:rPr>
        <w:endnoteReference w:id="29"/>
      </w:r>
      <w:r>
        <w:rPr/>
        <w:t>), αλλά πάντως δεν ταυτιζόταν μαζί τους. Άλλωστε, επειδή προφανώς δεν υπήρχε περίπτωση σύγχυσης με κάποιο τωρινό λαό, τους ονόμαζε «Έλληνες» και όχι «αρχαίους Έλληνες».</w:t>
      </w:r>
    </w:p>
    <w:p>
      <w:pPr>
        <w:pStyle w:val="Normal"/>
        <w:rPr/>
      </w:pPr>
      <w:r>
        <w:rPr/>
        <w:t>Στα Σφακιά του 19</w:t>
      </w:r>
      <w:r>
        <w:rPr>
          <w:vertAlign w:val="superscript"/>
        </w:rPr>
        <w:t>ου</w:t>
      </w:r>
      <w:r>
        <w:rPr/>
        <w:t xml:space="preserve"> αιώνα λέγανε πως «απάνω στη Σαμαριά είναι παλιά χώρα των Ελλήνων. Εδακεί ετελειώσανε οι Ελλήνοι. Και λέγουνε όπως έχει εκεί θησαυρό, όμως δεν εβρέθηκε».</w:t>
      </w:r>
      <w:r>
        <w:rPr>
          <w:rStyle w:val="EndnoteCharacters"/>
          <w:rStyle w:val="EndnoteAnchor"/>
        </w:rPr>
        <w:endnoteReference w:id="30"/>
      </w:r>
      <w:r>
        <w:rPr/>
        <w:t xml:space="preserve"> Στη Θεσπρωτία, του 20ού αιώνα μάλιστα, οι γιαγιάδες έλεγαν μια ιστορία που άρχιζε ως εξής: «τα χρόνια τα παλιά ζούσαν στα μέρη αυτά άλλης λογής άνθρωποι, οι Έλλήνες (...) οι Έλληνες δεν έμοιαζαν με τους σημερινούς ανθρώπους. Ήταν ψηλοί σαν τα κυπαρίσια...».</w:t>
      </w:r>
      <w:r>
        <w:rPr>
          <w:rStyle w:val="EndnoteCharacters"/>
          <w:rStyle w:val="EndnoteAnchor"/>
        </w:rPr>
        <w:endnoteReference w:id="31"/>
      </w:r>
      <w:r>
        <w:rPr/>
        <w:t xml:space="preserve"> Χαρακτηριστικό είναι το ηπειρώτικο τραγούδι του 19</w:t>
      </w:r>
      <w:r>
        <w:rPr>
          <w:vertAlign w:val="superscript"/>
        </w:rPr>
        <w:t>ου</w:t>
      </w:r>
      <w:r>
        <w:rPr/>
        <w:t xml:space="preserve"> αιώνα: «Η Αγγελική της Κούμαινας έχει άντρα παλικάρι, σαν Έλληνας έχει τσαμπά και στήθια σα λιοντάρι»</w:t>
      </w:r>
      <w:r>
        <w:rPr>
          <w:rStyle w:val="EndnoteCharacters"/>
          <w:rStyle w:val="EndnoteAnchor"/>
        </w:rPr>
        <w:endnoteReference w:id="32"/>
      </w:r>
      <w:r>
        <w:rPr/>
        <w:t xml:space="preserve"> (τσαμπά: μακριά μαλλιά). Γνωστό είναι και το δημοτικό τραγούδι που λέει «Η μάνα του ήταν Χριστιανή κι ο κύρης του Έλλην...». Ο Κακριδής αναφέρει συνολικά 85 διηγήσεις ή φράσεις απ’ όλα τα μέρη της Ελλάδας όπου οι «Έλληνες» έχουν παραμείνει στη λαϊκή μας παράδοση με τη σημασία που αναφέραμε.</w:t>
      </w:r>
    </w:p>
    <w:p>
      <w:pPr>
        <w:pStyle w:val="Normal"/>
        <w:rPr/>
      </w:pPr>
      <w:r>
        <w:rPr/>
      </w:r>
    </w:p>
    <w:p>
      <w:pPr>
        <w:pStyle w:val="Normal"/>
        <w:rPr/>
      </w:pPr>
      <w:r>
        <w:rPr/>
        <w:t>Το ενδιαφέρον είναι ότι και οι δυτικοευρωπαίοι γνώριζαν το αληθινό μας όνομα και δε δίσταζαν να το αναφέρουν, όταν δεν κατευθύνονταν από άλλες σκοπιμότητες. Έτσι το 1713, σε μια εποχή δηλαδή για την οποία τα σχολικά μας βιβλία διδάσκουν ότι οι Ρωμαίοι έχουν χαθεί πριν 1200 χρόνια, ο Βενετός τυπογράφος της πρώτης έκδοσης του «Ερωτόκριτου» γράφει ότι τυπώνει αυτό το βιβλίο «παρακινημένος από την διάπυρον αγάπην και ευλάβειαν οπού παιδιόθεν έχω προς το ένδοξον έθνος των Ρωμαίων». Ο ίδιος δηλώνει ότι είναι «Ιταλικός και της γλώσσης ολότελα ανήξευρος», αλλά παρά ταύτα προσπάθησε να τυπώσει βιβλία «τα οποία ως τώρα και από άλλους Ρωμαίους και Ιταλικούς τυπογράφους ετυπώθησαν, αλλά και τα ασυνήθιστα και χρησιμώτερα, οπού υπό τινα Ρωμαίον δεν έγιναν». Ο πρόλογος κλείνει με παράκληση προς τους «άρχοντες Ρωμαίους» να προσφέρουν τυχόν χειρόγραφα στον εκδότη ώστε να τυπώσει αργότερα μια βελτιωμένη έκδοση.</w:t>
      </w:r>
      <w:r>
        <w:rPr>
          <w:rStyle w:val="EndnoteCharacters"/>
          <w:rStyle w:val="EndnoteAnchor"/>
        </w:rPr>
        <w:endnoteReference w:id="33"/>
      </w:r>
      <w:r>
        <w:rPr/>
        <w:t xml:space="preserve">  Στο ίδιο το ποίημα διαβάζουμε το δίστιχο:</w:t>
      </w:r>
    </w:p>
    <w:p>
      <w:pPr>
        <w:pStyle w:val="Normal"/>
        <w:rPr/>
      </w:pPr>
      <w:r>
        <w:rPr/>
      </w:r>
    </w:p>
    <w:p>
      <w:pPr>
        <w:pStyle w:val="Normal"/>
        <w:rPr/>
      </w:pPr>
      <w:r>
        <w:rPr/>
        <w:t>«Στους περαζόμενους καιρούς που οι Έλληνες ορίζα</w:t>
      </w:r>
    </w:p>
    <w:p>
      <w:pPr>
        <w:pStyle w:val="Normal"/>
        <w:rPr/>
      </w:pPr>
      <w:r>
        <w:rPr/>
        <w:t>κι οπού δεν είχε η πίστη τως θεμέλιο μηδέ ρίζα»</w:t>
      </w:r>
    </w:p>
    <w:p>
      <w:pPr>
        <w:pStyle w:val="Normal"/>
        <w:rPr/>
      </w:pPr>
      <w:r>
        <w:rPr/>
        <w:t>(στ. Α 19-20).</w:t>
      </w:r>
    </w:p>
    <w:p>
      <w:pPr>
        <w:pStyle w:val="Normal"/>
        <w:rPr/>
      </w:pPr>
      <w:r>
        <w:rPr/>
      </w:r>
    </w:p>
    <w:p>
      <w:pPr>
        <w:pStyle w:val="Normal"/>
        <w:rPr/>
      </w:pPr>
      <w:r>
        <w:rPr/>
        <w:t>Οι στίχοι αυτοί βρίσκονται σε απόλυτη συμφωνία με τη λαϊκή παράδοση, όπως την κατέγραψε ο Κακριδής: υπήρχε κάποτε μια εποχή κατά την οποία κυβερνούσαν οι «Έλληνες», όχι οι «αρχαίοι Έλληνες» αλλά οι «Έλληνες», κάποιοι άλλοι από μας, οι οποίοι είχαν μια πίστη χωρίς θεμέλιο και ρίζα, ήταν δηλαδή άθεοι και ειδωλολάτρες.</w:t>
      </w:r>
    </w:p>
    <w:p>
      <w:pPr>
        <w:pStyle w:val="Normal"/>
        <w:rPr/>
      </w:pPr>
      <w:r>
        <w:rPr/>
      </w:r>
    </w:p>
    <w:p>
      <w:pPr>
        <w:pStyle w:val="Normal"/>
        <w:rPr/>
      </w:pPr>
      <w:r>
        <w:rPr/>
        <w:t>Για μερικές ακόμη αποδείξεις της χρήσης του ονόματος «Ρωμαίοι – Ρωμηοί» ας γυρίσουμε πιο παλιά. Τετρακόσια χρόνια νωρίτερα, τον 14</w:t>
      </w:r>
      <w:r>
        <w:rPr>
          <w:vertAlign w:val="superscript"/>
        </w:rPr>
        <w:t>ο</w:t>
      </w:r>
      <w:r>
        <w:rPr/>
        <w:t xml:space="preserve"> αιώνα, ο ανώνυμος ανθέλληνας συγγραφέας του «Χρονικού του Μορέως» γνώριζε πολύ καλά ότι οι αντίπαλοι των Λατίνων, οι κάτοικοι της «Ελλάδας», είναι οι Ρωμαίοι. Ορίστε δύο χαρακτηριστικά αποσπάσματα του «Χρονικού»:</w:t>
      </w:r>
    </w:p>
    <w:p>
      <w:pPr>
        <w:pStyle w:val="Normal"/>
        <w:rPr/>
      </w:pPr>
      <w:r>
        <w:rPr/>
      </w:r>
    </w:p>
    <w:p>
      <w:pPr>
        <w:pStyle w:val="Normal"/>
        <w:rPr/>
      </w:pPr>
      <w:r>
        <w:rPr/>
        <w:t>«Ποίος ν’ ακούση πώποτε Ρωμαίου να έχη πιστέψει</w:t>
      </w:r>
    </w:p>
    <w:p>
      <w:pPr>
        <w:pStyle w:val="Normal"/>
        <w:rPr/>
      </w:pPr>
      <w:r>
        <w:rPr/>
        <w:t>δι’ αγάπην γαρ ή δια φιλίαν ή δια καμίαν συγγένειαν;</w:t>
      </w:r>
    </w:p>
    <w:p>
      <w:pPr>
        <w:pStyle w:val="Normal"/>
        <w:rPr/>
      </w:pPr>
      <w:r>
        <w:rPr/>
        <w:t>Ποτέ Ρωμαίου μη εμπιστευτής δια όσα και σου ομνύει</w:t>
      </w:r>
    </w:p>
    <w:p>
      <w:pPr>
        <w:pStyle w:val="Normal"/>
        <w:rPr/>
      </w:pPr>
      <w:r>
        <w:rPr/>
        <w:t>όταν θέλει και βούλεται του να σε απεργώση,</w:t>
      </w:r>
    </w:p>
    <w:p>
      <w:pPr>
        <w:pStyle w:val="Normal"/>
        <w:rPr/>
      </w:pPr>
      <w:r>
        <w:rPr/>
        <w:t>τότε σε κάμνει σύντεκνον ή αδελφοποιτόν του,</w:t>
      </w:r>
    </w:p>
    <w:p>
      <w:pPr>
        <w:pStyle w:val="Normal"/>
        <w:rPr/>
      </w:pPr>
      <w:r>
        <w:rPr/>
        <w:t>ή κάμνει σε συμπέθερον δια να σε εξολοθρέψη»</w:t>
      </w:r>
    </w:p>
    <w:p>
      <w:pPr>
        <w:pStyle w:val="Normal"/>
        <w:rPr/>
      </w:pPr>
      <w:r>
        <w:rPr/>
        <w:t>(στίχοι 3932-3937).</w:t>
      </w:r>
      <w:r>
        <w:rPr>
          <w:rStyle w:val="EndnoteCharacters"/>
          <w:rStyle w:val="EndnoteAnchor"/>
        </w:rPr>
        <w:endnoteReference w:id="34"/>
      </w:r>
    </w:p>
    <w:p>
      <w:pPr>
        <w:pStyle w:val="Normal"/>
        <w:rPr/>
      </w:pPr>
      <w:r>
        <w:rPr/>
      </w:r>
    </w:p>
    <w:p>
      <w:pPr>
        <w:pStyle w:val="Normal"/>
        <w:rPr/>
      </w:pPr>
      <w:r>
        <w:rPr/>
        <w:t>Ή όταν ο μισέρ Τζεφρές (Βιλλεαρδουίνος) αφέντης του Μορέως γράφει στο βασιλιά της Πόλης Ρομπέρτο (de Courtenay, 1221-1228):</w:t>
      </w:r>
    </w:p>
    <w:p>
      <w:pPr>
        <w:pStyle w:val="Normal"/>
        <w:rPr/>
      </w:pPr>
      <w:r>
        <w:rPr/>
      </w:r>
    </w:p>
    <w:p>
      <w:pPr>
        <w:pStyle w:val="Normal"/>
        <w:rPr/>
      </w:pPr>
      <w:r>
        <w:rPr/>
        <w:t>«Κι αν χρήζη τα φουσάτά του, ομοίως και το κορμί του,</w:t>
      </w:r>
    </w:p>
    <w:p>
      <w:pPr>
        <w:pStyle w:val="Normal"/>
        <w:rPr/>
      </w:pPr>
      <w:r>
        <w:rPr/>
        <w:t>όταν ορίζη και χρειαστή, να ένι εις ορισμόν του,</w:t>
      </w:r>
    </w:p>
    <w:p>
      <w:pPr>
        <w:pStyle w:val="Normal"/>
        <w:rPr/>
      </w:pPr>
      <w:r>
        <w:rPr/>
        <w:t>να ένι μετ’ αυτόν ενομού και να κρατούν την μάχην,</w:t>
      </w:r>
    </w:p>
    <w:p>
      <w:pPr>
        <w:pStyle w:val="Normal"/>
        <w:rPr/>
      </w:pPr>
      <w:r>
        <w:rPr/>
        <w:t>να κουγκεστίζουν τους Ρωμαίους με τα φουσάτα οπού έχουν».</w:t>
      </w:r>
    </w:p>
    <w:p>
      <w:pPr>
        <w:pStyle w:val="Normal"/>
        <w:rPr/>
      </w:pPr>
      <w:r>
        <w:rPr/>
        <w:t>(κουγκεστίζουν: κατακτούν, στίχοι 2564-2567).</w:t>
      </w:r>
      <w:r>
        <w:rPr>
          <w:rStyle w:val="EndnoteCharacters"/>
          <w:rStyle w:val="EndnoteAnchor"/>
        </w:rPr>
        <w:endnoteReference w:id="35"/>
      </w:r>
    </w:p>
    <w:p>
      <w:pPr>
        <w:pStyle w:val="Normal"/>
        <w:rPr/>
      </w:pPr>
      <w:r>
        <w:rPr/>
      </w:r>
    </w:p>
    <w:p>
      <w:pPr>
        <w:pStyle w:val="Normal"/>
        <w:rPr/>
      </w:pPr>
      <w:r>
        <w:rPr/>
        <w:t>Για το τελευταίο παράδειγμά μας ας γυρίσουμε άλλα τριακόσια χρόνια πίσω, στον 11</w:t>
      </w:r>
      <w:r>
        <w:rPr>
          <w:vertAlign w:val="superscript"/>
        </w:rPr>
        <w:t>ο</w:t>
      </w:r>
      <w:r>
        <w:rPr/>
        <w:t xml:space="preserve"> αιώνα. Στο μεγάλο έπος με το οποίο «αρχίζει η νεοελληνική λογοτεχνία», τον «Διγενή Ακρίτα», ο συγγραφέας, αντίθετα με ό,τι θα περίμενε κανείς, δεν υποψιάζεται ότι είναι Έλληνας (ούτε και «βυζαντινός», αλλά σ’ αυτό θα αναφερθούμε στο επόμενο κεφάλαιο). Στην αρχή-αρχή ακόμα, ο Άραβας αμηράς φέρεται ότι «ακριβώς γαρ ηπίστατο την των Ρωμαίων γλώτταν»</w:t>
      </w:r>
      <w:r>
        <w:rPr>
          <w:rStyle w:val="EndnoteCharacters"/>
          <w:rStyle w:val="EndnoteAnchor"/>
        </w:rPr>
        <w:endnoteReference w:id="36"/>
      </w:r>
      <w:r>
        <w:rPr/>
        <w:t xml:space="preserve"> και έτσι είχε τη δυνατότητα να συνομιλεί με τους αντιπάλους του. Στη συνέχεια, ένα από τα αδέρφια που ήρθαν να ζητήσουν την κόρη που απήγαγε ο αμηράς μονομαχεί μαζί του και, καθώς πλησιάζει προς τη νίκη, οι υπόλοιποι Σαρακηνοί συμβουλεύουν τον αμηρά: «Αγάπην επιζήτησον, τον δε πόλεμον άφες. Ο Ρωμαίος δεινός εστί, μη σε κακοδικήση».</w:t>
      </w:r>
      <w:r>
        <w:rPr>
          <w:rStyle w:val="EndnoteCharacters"/>
          <w:rStyle w:val="EndnoteAnchor"/>
        </w:rPr>
        <w:endnoteReference w:id="37"/>
      </w:r>
    </w:p>
    <w:p>
      <w:pPr>
        <w:pStyle w:val="Normal"/>
        <w:rPr/>
      </w:pPr>
      <w:r>
        <w:rPr/>
        <w:t>Κατά τη γνώμη μας, τα παραδείγματα από τον «Διγενή Ακρίτα» είναι ιδιαίτερα αξιοπρόσεκτα γιατί προέρχονται από ένα έργο που διαδραματίζεται στα όρια της αυτοκρατορίας, στον Ευφράτη, και όχι στην πρωτεύουσα. Δείχνουν λοιπόν ότι και οι επαρχιακοί πληθυσμοί πίστευαν ότι είναι Ρωμαίοι και όχι οτιδήποτε άλλο. Σε συνδυασμό με τα όσα παραθέσαμε παραπάνω και με τις πληροφορίες που έχουμε από όλες τις «επίσημες» πηγές (ιστορίες, κρατικά έγγραφα) είναι ολοφάνερο ότι οι πρόγονοί μας καλούνταν Ρωμαίοι-Ρωμηοί παντού. Επομένως η άποψη, την οποία διατυπώνει ο Χρήστου και άλλοι ερευνητές, ότι το «Ρωμαίοι» ήταν απλώς το επίσημο όνομά τους, ενώ οι ίδιοι προτιμούσαν κάποιο άλλο (Έλληνες; Γραικοί;) είναι παντελώς αβάσιμη.</w:t>
      </w:r>
    </w:p>
    <w:p>
      <w:pPr>
        <w:pStyle w:val="Normal"/>
        <w:rPr/>
      </w:pPr>
      <w:r>
        <w:rPr/>
      </w:r>
    </w:p>
    <w:p>
      <w:pPr>
        <w:pStyle w:val="Normal"/>
        <w:rPr/>
      </w:pPr>
      <w:r>
        <w:rPr/>
        <w:t>Οι πρόσφατοι πρόγονοί μας, λοιπόν, δεν ήξεραν ότι είναι Έλληνες. Γνώριζαν ότι είναι Ρωμηοί, και ότι η πατρίδα τους ονομάζεται Ρωμανία, όπως φαίνεται από διάφορα δημοτικά τραγούδια π.χ. στον «Θρήνο της Κωνσταντινουπόλεως»: «Ω Θεέ, να τόχαν πολεμάν και οι Ρωμαίοι ούτως, ποτέ να μην εχάνασιν λέγω την βασιλείαν», ή στο γνωστό τραγούδι του Πόντου «Η Ρωμανία επάρθεν». Επίσης στον «Διγενή Ακρίτα», όπου ως μοναδικό όνομα του κράτους αναφέρεται δεκάδες φορές το «Ρωμανία». Για παράδειγμα:</w:t>
      </w:r>
    </w:p>
    <w:p>
      <w:pPr>
        <w:pStyle w:val="Normal"/>
        <w:rPr/>
      </w:pPr>
      <w:r>
        <w:rPr/>
      </w:r>
    </w:p>
    <w:p>
      <w:pPr>
        <w:pStyle w:val="Normal"/>
        <w:rPr/>
      </w:pPr>
      <w:r>
        <w:rPr/>
        <w:t>«επήρε τους αγούρους του ο αμηράς ευθέως</w:t>
      </w:r>
    </w:p>
    <w:p>
      <w:pPr>
        <w:pStyle w:val="Normal"/>
        <w:rPr/>
      </w:pPr>
      <w:r>
        <w:rPr/>
        <w:t>εις Ρωμανίαν υπέστρεφε δια την ποθητήν του.</w:t>
      </w:r>
    </w:p>
    <w:p>
      <w:pPr>
        <w:pStyle w:val="Normal"/>
        <w:rPr/>
      </w:pPr>
      <w:r>
        <w:rPr/>
        <w:t xml:space="preserve">Όταν δε κατελάμβανε μέρη της Ρωμανίας, </w:t>
      </w:r>
    </w:p>
    <w:p>
      <w:pPr>
        <w:pStyle w:val="Normal"/>
        <w:rPr/>
      </w:pPr>
      <w:r>
        <w:rPr/>
        <w:t>ελευθέρωνεν άπαντας ους είχεν αιχμαλώτους».</w:t>
      </w:r>
      <w:r>
        <w:rPr>
          <w:rStyle w:val="EndnoteCharacters"/>
          <w:rStyle w:val="EndnoteAnchor"/>
        </w:rPr>
        <w:endnoteReference w:id="38"/>
      </w:r>
    </w:p>
    <w:p>
      <w:pPr>
        <w:pStyle w:val="Normal"/>
        <w:rPr/>
      </w:pPr>
      <w:r>
        <w:rPr/>
      </w:r>
    </w:p>
    <w:p>
      <w:pPr>
        <w:pStyle w:val="Normal"/>
        <w:rPr/>
      </w:pPr>
      <w:r>
        <w:rPr/>
        <w:t>Την καθομιλούμενη γλώσσα τους την ονόμαζαν «ρωμαίικη» για να την αντιδιαστείλουν από την αρχαία ελληνική την οποία ονόμαζαν απλώς «ελληνική».  Γι’ αυτό άλλωστε υπάρχουν μεταφράσεις από αρχαίες μορφές της γλώσσας στη δημώδη που αναφέρουν ότι μεταφράζουν «από την ελληνικήν εις την ρωμαίικη».</w:t>
      </w:r>
    </w:p>
    <w:p>
      <w:pPr>
        <w:pStyle w:val="Normal"/>
        <w:rPr/>
      </w:pPr>
      <w:r>
        <w:rPr/>
        <w:t>Ο μεγάλος πρόδρομος του δημοτικισμού Δ. Καταρτζής διαφωνώντας με όσους έγραφαν σε αρχαΐζουσα γλώσσα, σημείωνε το 1783: «κάθε συγγραφή που κάμουμε στα ελληνικά είν’ ένα είδος μετάφρασις που κάμουμ’ απτά ρωμαίκια, που πάντα διανοούμε, στα ελληνικά που διανοούμε μόν’ όταν πιάσουμε κονδύλι».</w:t>
      </w:r>
      <w:r>
        <w:rPr>
          <w:rStyle w:val="EndnoteCharacters"/>
          <w:rStyle w:val="EndnoteAnchor"/>
        </w:rPr>
        <w:endnoteReference w:id="39"/>
      </w:r>
      <w:r>
        <w:rPr/>
        <w:t xml:space="preserve"> Επομένως «το να φρονή κανείς πως η ελληνική και η ρωμαίκια είναι μία γλώσσα και όχι δύο είναι ενάντιο στον ορθό λόγο».</w:t>
      </w:r>
      <w:r>
        <w:rPr>
          <w:rStyle w:val="EndnoteCharacters"/>
          <w:rStyle w:val="EndnoteAnchor"/>
        </w:rPr>
        <w:endnoteReference w:id="40"/>
      </w:r>
      <w:r>
        <w:rPr/>
        <w:t xml:space="preserve"> Αντίστοιχα, οι Δ. Φιλιππίδης και Γρ. Κωνσταντάς που συνέγραψαν τη «Γεωγραφία Νεωτερική» το 1791 σημειώνουν στην παρουσίαση των ευρωπαϊκών γλωσσών πως «η Ρωμέϊκη γλώσσα η αλόγως και αμαθέστατα καταφρονουμένη από μερικούς, έχει μεγάλη συγγένεια με την Ελληνική, και είναι μια θυγατέρα της οπού σχεδόν την ομοιάζει επειδή όλες σχεδόν οι λέξεις είναι από την Ελληνική».</w:t>
      </w:r>
      <w:r>
        <w:rPr>
          <w:rStyle w:val="EndnoteCharacters"/>
          <w:rStyle w:val="EndnoteAnchor"/>
        </w:rPr>
        <w:endnoteReference w:id="41"/>
      </w:r>
    </w:p>
    <w:p>
      <w:pPr>
        <w:pStyle w:val="Normal"/>
        <w:rPr/>
      </w:pPr>
      <w:r>
        <w:rPr/>
        <w:t>Γι’ αυτό το λόγο υπάρχουν λεξικά, από την Τουρκοκρατία και αργότερα, με τίτλο «Γαλλικά – Ρωμαϊκά», «Ιταλικά – Ρωμαϊκά», κλπ.</w:t>
      </w:r>
      <w:r>
        <w:rPr>
          <w:rStyle w:val="EndnoteCharacters"/>
          <w:rStyle w:val="EndnoteAnchor"/>
        </w:rPr>
        <w:endnoteReference w:id="42"/>
      </w:r>
      <w:r>
        <w:rPr/>
        <w:t xml:space="preserve"> Και, για να μην υπάρχει η παραμικρή περίπτωση αμφιβολίας, υπάρχουν και λεξικά, όπως το «Λεξικόπουλο» του Simon Portius (Παρίσι, 1635), που είναι «Ρωμαϊκό – Ελληνικό – Λατινικό». Στο λεξικό του Portius, η λατινική λέξη «fabula», για παράδειγμα, μεταφράζεται στην ελληνική ως «μύθος» και στη ρωμαϊκή ως «παραμύθι».</w:t>
      </w:r>
    </w:p>
    <w:p>
      <w:pPr>
        <w:pStyle w:val="Normal"/>
        <w:rPr/>
      </w:pPr>
      <w:r>
        <w:rPr/>
        <w:t>Όπως ήταν φυσικό, «Ρουμ – Ρωμαίους» μας ονόμασαν και οι Σελτζούκοι Τούρκοι που άρχισαν να κατακτούν εδάφη της αυτοκρατορίας από τον 11</w:t>
      </w:r>
      <w:r>
        <w:rPr>
          <w:vertAlign w:val="superscript"/>
        </w:rPr>
        <w:t>ο</w:t>
      </w:r>
      <w:r>
        <w:rPr/>
        <w:t xml:space="preserve"> αιώνα, όπως «Ρουμ» μας αποκάλεσαν και οι Οθωμανοί. Τη χώρα που κατέκτησαν την ονόμασαν «Ρουμ-ιλί» («χώρα των Ρωμαίων») και από κει προέρχεται η λέξη Ρούμελη που μέχρι το 1912 δήλωνε ότι την ευρωπαϊκή Τουρκία (σχεδόν το σύνολο των Βαλκανίων), και όχι μόνον στην Στερεά Ελλάδα, όπως μπορεί να διαπιστώσει κάποιος στους χάρτες της εποχής. Τα παραδείγματα που επιβεβαιώνουν τη χρήση αυτού του ονόματος είναι αναρίθμητα. Ενδεικτικά ας αναφέρουμε το φιρμάνι που έβγαλε ο Βεζύρης τον Απρίλιο του 1821, μετά τον απαγχονισμό του Πατριάρχη Γρηγορίου, προς τον Τούρκο νομάρχη Αδριανουπόλεως. Σ’ αυτό, το Πατριαρχείο αναφέρεται ως «η εν Κωνσταντινουπόλει Πατριαρχεία των Ρωμαίων» και η επανάσταση του 1821 ως «το κίνημα το παρασκευαζόμενον μεταξύ του Ρωμαϊκού Έθνους».</w:t>
      </w:r>
      <w:r>
        <w:rPr>
          <w:rStyle w:val="EndnoteCharacters"/>
          <w:rStyle w:val="EndnoteAnchor"/>
        </w:rPr>
        <w:endnoteReference w:id="43"/>
      </w:r>
      <w:r>
        <w:rPr/>
        <w:t xml:space="preserve"> Οι Τούρκοι γνώριζαν δηλαδή και αυτοί, όπως και μεις, ότι είχαν κατακτήσει Ρωμαίους – Ρωμηούς. Ακόμη και σήμερα, οι Ρωμηοί της Πόλης αποκαλούνται «Ρουμ» από τους Τούρκους. Αφού όμως οι νεοέλληνες προτίμησαν να αλλάξουν το εθνικό τους όνομα, οι Τούρκοι επωφελήθηκαν και μας ονόμασαν «Γιουνάν», διαφοροποιώντας έτσι τους Ρωμηούς της Πόλης από τους ομοεθνείς τους της Ελλάδας.</w:t>
      </w:r>
    </w:p>
    <w:p>
      <w:pPr>
        <w:pStyle w:val="Normal"/>
        <w:rPr/>
      </w:pPr>
      <w:r>
        <w:rPr/>
        <w:t>Κλείνοντας αυτό το κεφάλαιο, θα πρέπει να τονίσουμε ότι η όλη συζήτηση για την εθνική μας ονομασία δεν είναι απλώς νομιναλιστική. Το όνομα «Ρωμαίοι» αντιστοιχούσε σε μια εθνική συνείδηση διαφορετική απ’ αυτήν που συναντούμε στους δυτικούς λαούς, διαφορετική απ’ αυτήν που μεταφέρθηκε στο ελληνικό κρατίδιο μετά το 1830. Στο δεύτερο τμήμα της μελέτης μας θα προσπαθήσουμε να παρουσιάσουμε τις βασικές συνιστώσες αυτής της «ρωμαίικης εθνικής συνείδησης» η οποία, κατά μεγάλο μέρος, χάθηκε στη διάρκεια 160 χρόνων ελεύθερου βίου. Τους τελευταίους δύο αιώνες δόθηκε σκληρός αγώνας από δυτικοθρεμένους λόγιους, τύπου Κοραή, για την εξαφάνιση της ρωμαίικης συνείδησης και, παρά τις αντιδράσεις, το όνομα «Ρωμηοί» τελικά παραμερίστηκε.</w:t>
      </w:r>
    </w:p>
    <w:p>
      <w:pPr>
        <w:pStyle w:val="Normal"/>
        <w:rPr/>
      </w:pPr>
      <w:r>
        <w:rPr/>
        <w:t>Η σύγκρουση των δύο ρευμάτων κατέληξε σε μια σύνθεση, τα θεμέλια της οποίας έθεσε ο Κ. Παπαρρηγόπουλος με τη μνημειώδη «Ιστορία του Ελληνικού Έθνους». Εκεί η βυζαντινή περίοδος ενσωματώθηκε στη διαχρονική πορεία του ελληνικού έθνους και δημιουργήθηκε η νεοελληνική εθνική ιδεολογία της αδιάσπαστης συνέχειας της φυλής. Ωστόσο, το κομπλεξικό αναμάσημα δυτικών ιδεών του Διαφωτισμού συνεχίστηκε από πολλούς λόγιους, με αποτέλεσμα την παραποίηση και κατασυκοφάντηση της μεσαιωνικής μας Ιστορίας. Ακόμη και στις μέρες μας, στα 1975, ο πολυδιαβασμένος και πολυδιαφημισμένος Γιάννης Σκαρίμπας έγραφε: «η αγωνία του ελληνικού έθνους δεν είχε αρχίσει από την άλωση της Πόλης.... αλλά πολλούς πριν από την άλωση αιώνες, από τη συντριβή της στρατιωτικής ισχύος των Αθηνών από την Μακεδονική δυναστεία (Φίλιππο και Μεγαλέξανδρο) στη μάχη της Χαιρώνειας». Και παρακάτω: «Ο (Κων.) Παλαιολόγος ήταν Έλληνας; Ήταν ο Μέγας Αλέξανδρος «Αθηναίος»; Φυλετικά, καμιάν δεν είχαμε αναμεταξύ μας, συγγένεια. Ήσαν και οι δυο καταχτητές μας».</w:t>
      </w:r>
      <w:r>
        <w:rPr>
          <w:rStyle w:val="EndnoteCharacters"/>
          <w:rStyle w:val="EndnoteAnchor"/>
        </w:rPr>
        <w:endnoteReference w:id="44"/>
      </w:r>
    </w:p>
    <w:p>
      <w:pPr>
        <w:pStyle w:val="Normal"/>
        <w:rPr/>
      </w:pPr>
      <w:r>
        <w:rPr/>
        <w:t>Επηρεασμένο από παρόμοιες ιδέες, μεγάλο τμήμα του ελληνικού λαού θέλει σήμερα να αρνείται τη φυσική του συνέχεια από το «Βυζάντιο» και εξακολουθεί να συγχέει τον σκοταδιστικό δυτικό μεσαίωνα με την ελληνορθόδοξη Ρωμανία. Γι’ αυτό και θεωρήσαμε σκόπιμο να σκιαγραφήσουμε στο 5</w:t>
      </w:r>
      <w:r>
        <w:rPr>
          <w:vertAlign w:val="superscript"/>
        </w:rPr>
        <w:t>ο</w:t>
      </w:r>
      <w:r>
        <w:rPr/>
        <w:t xml:space="preserve"> και 6</w:t>
      </w:r>
      <w:r>
        <w:rPr>
          <w:vertAlign w:val="superscript"/>
        </w:rPr>
        <w:t>ο</w:t>
      </w:r>
      <w:r>
        <w:rPr/>
        <w:t xml:space="preserve"> κεφάλαιο της μελέτης μας ορισμένες από τις θεμελιώδεις διαφορές «Βυζαντίου» και Δύσης κατά τη μεσαιωνική περίοδο. Άλλωστε, αν και η επίσημη Ιστορία μας ενσωματώνει τη βυζαντινή περίοδο, η εθνική μας ζωή κυριαρχείται επί δύο αιώνες από μια ακατάσχετη αρχαιολατρεία η οποία φαντάζει κωμική ακόμη και στα μάτια των όποιων φίλων μας στη Δύση. Όταν μάλιστα οι νεοέλληνες, παρασυρμένοι από την αρχαιολατρεία τους, πιστεύουν ότι μπορούν να υπερασπιστούν τα εθνικά τους δίκαια μόνο με επιχειρήματα από την εποχή του Περικλή και του Μεγαλεξάνδρου, το αποτέλεσμα αγγίζει τα όρια του εθνικά επικίνδυνου.</w:t>
      </w:r>
    </w:p>
    <w:p>
      <w:pPr>
        <w:pStyle w:val="Normal"/>
        <w:rPr/>
      </w:pPr>
      <w:r>
        <w:rPr/>
        <w:t>Οπωσδήποτε σήμερα, στα 1994, δεν τίθεται θέμα σύγκρουσης των δύο εθνικών μας ονομασιών. Έχουν άλλωστε πλέον και οι δυο το ίδιο ακριβώς νόημα. Θα πρέπει, όμως, να γνωρίζουμε ότι, ιστορικά, ο όρος «Ρωμηός» καλύπτει κάτι ευρύτερο από το «Έλληνας», και βέβαια το «Ρωμαίος» προκαλεί διαφορετικούς συνειρμούς από το «Έλληνας» τόσο σε μας όσο και στους ξένους. Επιπλέον, αν σκοπός μας είναι να ορίσουμε την εθνική μας ταυτότητα, η λέξη «Έλληνας» δεν μπορεί να αποδώσει την πλατύτερη σημασία της λέξης «Ρωμηός» για τη μεσαιωνική περίοδο και την περίοδο της Τουρκοκρατίας. Η λέξη «Έλληνας», που επανήλθε ως εθνική μας ονομασία τον 19</w:t>
      </w:r>
      <w:r>
        <w:rPr>
          <w:vertAlign w:val="superscript"/>
        </w:rPr>
        <w:t>ο</w:t>
      </w:r>
      <w:r>
        <w:rPr/>
        <w:t xml:space="preserve"> αιώνα, είναι δημιούργημα της εποχής του Διαφωτισμού και της ανάπτυξης των εθνικισμών στην Ευρώπη. Αντίθετα, όπως θα δούμε παρακάτω, οι Ρωμηοί ήταν περήφανοι πολίτες ενός υπερεθνικού κράτους που ενσωμάτωνε και επεκτεινόταν πολύ πέρα από τα όρια της αρχαίας ή της νεώτερης Ελλάδας. Επεκτεινόταν όχι ως κατακτητής, αλλά ως φορέας της μιας Οικουμενικής Χριστιανικής Αυτοκρατορίας πάνω στη γη. </w:t>
      </w:r>
    </w:p>
    <w:p>
      <w:pPr>
        <w:pStyle w:val="Normal"/>
        <w:rPr/>
      </w:pPr>
      <w:r>
        <w:rPr/>
      </w:r>
      <w:r>
        <w:br w:type="page"/>
      </w:r>
    </w:p>
    <w:p>
      <w:pPr>
        <w:pStyle w:val="Heading3"/>
        <w:ind w:hanging="0"/>
        <w:rPr/>
      </w:pPr>
      <w:r>
        <w:rPr/>
        <w:t>Κεφάλαιο 3</w:t>
      </w:r>
    </w:p>
    <w:p>
      <w:pPr>
        <w:pStyle w:val="Heading3"/>
        <w:ind w:hanging="0"/>
        <w:rPr/>
      </w:pPr>
      <w:r>
        <w:rPr/>
      </w:r>
    </w:p>
    <w:p>
      <w:pPr>
        <w:pStyle w:val="Heading3"/>
        <w:ind w:hanging="0"/>
        <w:rPr/>
      </w:pPr>
      <w:r>
        <w:rPr/>
      </w:r>
    </w:p>
    <w:p>
      <w:pPr>
        <w:pStyle w:val="Heading3"/>
        <w:ind w:hanging="0"/>
        <w:rPr/>
      </w:pPr>
      <w:r>
        <w:rPr/>
        <w:t>Και οι Βυζαντινοί;</w:t>
      </w:r>
    </w:p>
    <w:p>
      <w:pPr>
        <w:pStyle w:val="Heading3"/>
        <w:ind w:hanging="0"/>
        <w:rPr/>
      </w:pPr>
      <w:r>
        <w:rPr/>
      </w:r>
    </w:p>
    <w:p>
      <w:pPr>
        <w:pStyle w:val="Normal"/>
        <w:rPr/>
      </w:pPr>
      <w:r>
        <w:rPr/>
        <w:t>Πριν περάσουμε στην ανίχνευση των συστατικών στοιχείων της «ρωμαίικης εθνικής συνείδησης», θα πρέπει να ξεκαθαρίσουμε μια ακόμη παρανόηση την οποία έχει καθιερώσει η δυτική βιβλιογραφία σχετικά με την ονομασία των προγόνων μας του μεσαίωνα. Όπως είναι γνωστό, η εποχή αυτή ονομάζεται «βυζαντινή», και οι πρόγονοί μας είναι κάποιοι μυστηριώδεις «βυζαντινοί» που ήρθαν από το πουθενά και χάθηκαν δια μαγείας, παρ’ όλο που «εμείς» διατηρηθήκαμε στα 400 χρόνια της δουλείας. Είναι επίσης γνωστό από τις πηγές ότι δεν υπήρξε ποτέ στην Ιστορία λαός που ονόμαζε τον εαυτό του βυζαντινό ή το κράτος του βυζαντινό. Ο όρος επινοήθηκε μετά την κατάλυση της «βυζαντινής» αυτοκρατορίας, το 1562, από τον Ιερώνυμο Wolf που άρχισε να συγκεντρώνει ιστορικές πηγές σ’ ένα έργο το οποίο τιτλοφόρησε «Corpus Historiae Byzantinae».</w:t>
      </w:r>
    </w:p>
    <w:p>
      <w:pPr>
        <w:pStyle w:val="Normal"/>
        <w:rPr/>
      </w:pPr>
      <w:r>
        <w:rPr/>
        <w:t>Οι λόγοι εφεύρεσης ενός νέου ονόματος ήταν καθαρά πολιτικοί. Έπρεπε με κάθε τρόπο να σβήσει από την εθνική συνείδηση των Ρωμηών η ανάμνηση του παρελθόντος τους. Κυρίως έπρεπε να πάψει να ταυτίζεται η χώρα τους με τη Ρωμαϊκή Αυτοκρατορία. Από κει και ύστερα, δυτικοευρωπαίοι και Ρωμηοί θα μάθαιναν ότι υπήρχε κάποια Ρωμαϊκή και στη συνέχεια κάποια Βυζαντινή αυτοκρατορία. Έτσι οι δυτικοευρωπαίοι θα πετύχαιναν αυτό που προσπαθούσαν να επιβάλουν από τον 8</w:t>
      </w:r>
      <w:r>
        <w:rPr>
          <w:vertAlign w:val="superscript"/>
        </w:rPr>
        <w:t>ο</w:t>
      </w:r>
      <w:r>
        <w:rPr/>
        <w:t xml:space="preserve"> αιώνα, να θεωρηθούν οι ίδιοι κληρονόμοι του ελληνορωμαϊκού πολιτισμού και κράτους. Η εφεύρεση της λέξης «βυζαντινοί» ήταν, δηλαδή, μια βίαιη νόθευση της Ιστορίας υπαγορευμένη από τους αντιπάλους μας. Το ότι αποδέχτηκαν τον όρο «βυζαντινοί» οι νεοέλληνες και τον διδασκόμαστε στα σχολεία μας είναι ένδειξη του τυφλού, κομπλεξικού μιμητισμού ο οποίος επικράτησε στη μεταπελευθερωτική Ελλάδα.</w:t>
      </w:r>
    </w:p>
    <w:p>
      <w:pPr>
        <w:pStyle w:val="Normal"/>
        <w:rPr/>
      </w:pPr>
      <w:r>
        <w:rPr/>
        <w:t>Αυτή η παραχάραξη της Ιστορίας έχει δημιουργήσει ένα άλυτο πρόβλημα στους δυτικούς ιστορικούς: πότε αρχίζει η βυζαντινή Ιστορία; Κατά καιρούς έχουν προταθεί διάφορες χρονολογίες που κυμαίνονται από το 284 μ.Χ. (άνοδος Διοκλητιανού στην εξουσία, πρόταση E. Stein) ως το 717 μ.Χ. (άνοδος Λέοντα Γ’ Ισαύρου, πρόταση της Cambridge Medieval History). Ενδιάμεσες λύσεις θεωρούνται το 330 (ίδρυση Κωνσταντινούπολης), το 395 (διαίρεση της αυτοκρατορίας σε Ανατολική και Δυτική από το Θεοδόσιο Α’), το 476 («οριστική» κατάλυση Δυτ. Αυτοκρατορίας) ή το 610 (άνοδος Ηρακλείου και «εξελληνισμός» του κράτους). Τονίζεται βέβαια από όλους τους ερευνητές ότι κάθε ιστορική διαίρεση είναι αυθαίρετη, και ότι τέτοιου είδους τομές είναι υποκειμενικές και χρησιμοποιούνται μόνο για παιδευτικούς λόγους. Όλα αυτά είναι σωστά, αλλά δεν εξηγούν το γιατί θα έπρεπε να ψάχνουμε εναγωνίως να βρούμε ένα καινούργιο όνομα τη στιγμή που θα μπορούσαμε κάλλιστα να ονομάσουμε την αυτοκρατορία με το όνομά της: Ρωμαϊκή Αυτοκρατορία ή Ρωμανία. Ο χαρακτήρας της αλλάζει κάποτε, ίσως όταν επιβάλλεται ο Χριστιανισμός, και θα μπορούσαμε να διδασκόμαστε για τη Ρωμαϊκή και μετά για τη Χριστιανική Ρωμαϊκή Αυτοκρατορία, όχι όμως και να εφευρίσκουμε παράξενους νεολογισμούς που κουβαλούν ιδιαίτερη ιδεολογική φόρτιση. Ας χρησιμοποιήσουμε  ένα παράδειγμα για να αντιληφθούμε το μέγεθος της ιστορικής παραποίησης που συντελείται με τον όρο «βυζαντινός».</w:t>
      </w:r>
    </w:p>
    <w:p>
      <w:pPr>
        <w:pStyle w:val="Normal"/>
        <w:rPr/>
      </w:pPr>
      <w:r>
        <w:rPr/>
      </w:r>
    </w:p>
    <w:p>
      <w:pPr>
        <w:pStyle w:val="Normal"/>
        <w:rPr/>
      </w:pPr>
      <w:r>
        <w:rPr/>
        <w:t>Αν με τη βοήθεια κάποιας χρονομηχανής βρισκόμασταν στη Θεσσαλονίκη του 330 μ.Χ. και αποκαλούσαμε «Βυζαντινό» έναν τυχαίο περαστικό, το σίγουρο είναι ότι ο άνθρωπος θα φρόντιζε να αλλάξει δρόμο για να βρει κάποιον πιο μορφωμένο συνομιλητή. Διότι ο ίδιος γνώριζε καλά ότι είναι Ρωμαίος πολίτης, μέλος της Ρωμαϊκής Αυτοκρατορίας, με όλο το βάρος της ομώνυμης παράδοσης πίσω του. Αν του λέγαμε ότι από δω και μπρος τα βιβλία μας τον αποκαλούν «Βυζαντινό» και όχι Ρωμαίο θα εξεγειρόταν, και θα είχε δίκιο, αφού δεν είχε συμβεί τίποτα που να τον ανάγκαζε να αλλάξει υπηκοότητα.</w:t>
      </w:r>
    </w:p>
    <w:p>
      <w:pPr>
        <w:pStyle w:val="Normal"/>
        <w:rPr/>
      </w:pPr>
      <w:r>
        <w:rPr/>
        <w:t>Αν δοκιμάζαμε να πούμε τα ίδια σ’ έναν Θεσσαλονικιό του 530 θα παίρναμε πάλι την ίδια απάντηση. Και αν του αντιλέγαμε «μα πως Ρωμαίος; Αφού η Ρώμη βρίσκεται στα χέρια των Γότθων εδώ και 54 χρόνια, από το 476, τα βιβλία μας λένε ότι η Ρωμαϊκή αυτοκρατορία έχει πάψει να υφίσταται!», έκπληκτος ο συνομιλητής μας θα απαντούσε πως ναι μεν η Ρώμη έπεσε, αλλά η υπόλοιπη αυτοκρατορία στο μεγαλύτερο μέρος της παραμένει ελεύθερη, διοικείται από τη Νέα Ρώμη που είναι συμπρωτεύουσα εδώ και 200 χρόνια και πως, όπου να είναι, οι υπόδουλοι αδερφοί μας θα ελευθερωθούν και πάλι. Και θα είχε δίκιο, αφού σε λίγα χρόνια οι στρατιές του Ιουστινιανού θα απελευθέρωναν την Ιταλία.</w:t>
      </w:r>
    </w:p>
    <w:p>
      <w:pPr>
        <w:pStyle w:val="Normal"/>
        <w:rPr/>
      </w:pPr>
      <w:r>
        <w:rPr/>
        <w:t>Με την ευκαιρία, να σημειώσουμε ότι θα πρέπει επιπλέον να καθιερωθεί η λέξη «απελευθέρωση» αντί των λέξεων «κατάκτηση», ή «ανακατάληψη – reconquista», που χρησιμοποιούνται σαν να έχουμε να κάνουμε με αλλότριο εχθρό Ιταλών και με ιμπεριαλιστικά σχέδια κάποιου φιλόδοξου ηγεμόνα. Οι στρατιές του Ιουστινιανού γίνονταν δεκτές ως ελευθερώτριες από τους υπόδουλους ομοεθνείς Ρωμαίους: φτάνοντας στην Καρχηδόνα, ο Βελισσάριος βρήκε την πόλη φωταγωγημένη και τον ορθόδοξο πληθυσμό να πανηγυρίζει για την ήττα των αρειανών Βανδάλων. Όπως αναφέρει ο Προκόπιος «οι τε γαρ Καρχηδόνιοι τας πύλας ανακλίναντες λύχνα έκαιον πανδημεί και η πόλις κατελάμπετο τω πυρί την νύκτα όλην εκείνην, και των Βανδίλων οι απολελειμμένοι εν τοις ιεροίς ικέται εκάθηντο».</w:t>
      </w:r>
      <w:r>
        <w:rPr>
          <w:rStyle w:val="EndnoteCharacters"/>
          <w:rStyle w:val="EndnoteAnchor"/>
        </w:rPr>
        <w:endnoteReference w:id="45"/>
      </w:r>
      <w:r>
        <w:rPr/>
        <w:t xml:space="preserve"> Την ίδια υποδοχή επιφύλαξε και η Ρώμη που προσκάλεσε η ίδια το Βελισσάριο.</w:t>
      </w:r>
    </w:p>
    <w:p>
      <w:pPr>
        <w:pStyle w:val="Normal"/>
        <w:rPr/>
      </w:pPr>
      <w:r>
        <w:rPr/>
        <w:t>Πάντως είναι παράλογο η κατάληψη τμήματος μιας χώρας να υποχρεώνει την υπόλοιπη ελεύθερη χώρα σε αλλαγή του ονόματός της. Μετά από μια τυχόν κατάληψη της Θράκης από τους Τούρκους, θα έπρεπε δηλαδή να υποχρεωθεί η Ελλάδα να πάψει να ονομάζεται Ελλάδα και να αρχίσει να λέγεται π.χ. Πελασγία... Κι ωστόσο σ’ αυτόν ακριβώς τον παραλογισμό έχουμε πέσει με το να ονομάζουμε «Βυζαντινή» την Ανατολική Ρωμαϊκή Αυτοκρατορία, το ελεύθερο τμήμα της μεγάλης Ρωμαϊκής Αυτοκρατορίας, μετά την πτώση της Ρώμης.</w:t>
      </w:r>
    </w:p>
    <w:p>
      <w:pPr>
        <w:pStyle w:val="Normal"/>
        <w:rPr/>
      </w:pPr>
      <w:r>
        <w:rPr/>
        <w:t>Μια τελευταία προσπάθεια με έναν Θεσσαλονικιό του 630 – ή οποιασδήποτε εποχής μέχρι το 1430 που η Θεσσαλονίκη έπεσε στους Τούρκους – θα είχε την ίδια κατάληξη. Παρ’ όλο που τα σχολικά βιβλία μας διδάσκουν επίμονα ότι ο χαρακτήρας της «βυζαντινής» αυτοκρατορίας αλλάζει στις αρχές του 7</w:t>
      </w:r>
      <w:r>
        <w:rPr>
          <w:vertAlign w:val="superscript"/>
        </w:rPr>
        <w:t>ου</w:t>
      </w:r>
      <w:r>
        <w:rPr/>
        <w:t xml:space="preserve"> αιώνα (περίπου την εποχή του Ηράκλειου) και μετατρέπεται σε καθαρά ελληνικό κράτος, ο φίλος μας θα παρέμενε απορημένος. Ο ίδιος και οι πρόγονοί του μιλούσαν πάντα ελληνικά, όπως και η μεγάλη πλειοψηφία της ανατολικής ρωμαϊκής αυτοκρατορίας, αλλά αυτό δε  σήμαινε ότι ήταν ή ένιωθαν λιγότερο Ρωμαίοι από τους λατινόφωνους συμπατριώτες τους της Δύσης. Άλλωστε η Ρωμαϊκή Αυτοκρατορία ήταν πάντοτε δίγλωσση. Για παράδειγμα, ήδη το 57 μ.Χ. ο Απ. Παύλος έγραφε στα ελληνικά τη γνωστή επιστολή του προς τους Χριστιανούς της Ρώμης, ενώ οι δεκατρείς από τους πρώτους δεκαέξη Πάπες της Ρώμης ήταν ελληνόφωνοι. Στις εκκλησίες της Ρώμης οι ακολουθίες τελούνταν στην ελληνική γλώσσα τουλάχιστο μέχρι το τέλος του τρίτου αιώνα, και πιθανόν και αργότερα.</w:t>
      </w:r>
      <w:r>
        <w:rPr>
          <w:rStyle w:val="EndnoteCharacters"/>
          <w:rStyle w:val="EndnoteAnchor"/>
        </w:rPr>
        <w:endnoteReference w:id="46"/>
      </w:r>
      <w:r>
        <w:rPr/>
        <w:t>. Άλλωστε είναι γνωστό ότι «από τα τέλη του 3</w:t>
      </w:r>
      <w:r>
        <w:rPr>
          <w:vertAlign w:val="superscript"/>
        </w:rPr>
        <w:t>ου</w:t>
      </w:r>
      <w:r>
        <w:rPr/>
        <w:t xml:space="preserve"> αιώνα π.Χ. μέχρι τον 3</w:t>
      </w:r>
      <w:r>
        <w:rPr>
          <w:vertAlign w:val="superscript"/>
        </w:rPr>
        <w:t>ο</w:t>
      </w:r>
      <w:r>
        <w:rPr/>
        <w:t xml:space="preserve"> αιώνα μ.Χ. κάθε καλλιεργημένος Ρωμαίος ήταν δίγλωσσος».</w:t>
      </w:r>
      <w:r>
        <w:rPr>
          <w:rStyle w:val="EndnoteCharacters"/>
          <w:rStyle w:val="EndnoteAnchor"/>
        </w:rPr>
        <w:endnoteReference w:id="47"/>
      </w:r>
    </w:p>
    <w:p>
      <w:pPr>
        <w:pStyle w:val="Normal"/>
        <w:rPr/>
      </w:pPr>
      <w:r>
        <w:rPr/>
        <w:t>Η μόνη αλλαγή τον έβδομο αιώνα είναι η σταδιακή επισημοποίηση της ελληνικής γλώσσας στη θέση της λατινικής. Αυτό έγινε για καθαρά πρακτικούς λόγους, αφού το κομμάτι της αυτοκρατορίας που παρέμενε ελεύθερο ήταν ελληνόφωνο. Ο Ιουστινιανός το σημειώνει ξεκάθαρα σε μια από τις «Νεαρές» του ότι οι νόμοι αυτοί είναι γραμμένοι στην ελληνική επειδή έτσι γίνονται πιο κατανοητοί από τον πληθυσμό («ου τη πατρίω φωνή – λατινική – τον νόμον συνεγράψαμεν αλλά ταύτη δη τη κοινή και Ελλάδι, ώστε άπασιν αυτόν είναι γνώριμον δια το πρόχειρον της ερμηνείας»).</w:t>
      </w:r>
      <w:r>
        <w:rPr>
          <w:rStyle w:val="EndnoteCharacters"/>
          <w:rStyle w:val="EndnoteAnchor"/>
        </w:rPr>
        <w:endnoteReference w:id="48"/>
      </w:r>
      <w:r>
        <w:rPr/>
        <w:t xml:space="preserve"> Και πάντως, όπως σημειώνει ο P. Charanis, αυτό το γεγονός, που σήμερα μας φαίνεται ιδιαίτερα σημαντικό, συνέβηκε τόσο ανεπαίσθητα που και οι κάτοικοι της αυτοκρατορίας πιθανότατα ούτε που το παρατήρησαν.</w:t>
      </w:r>
      <w:r>
        <w:rPr>
          <w:rStyle w:val="EndnoteCharacters"/>
          <w:rStyle w:val="EndnoteAnchor"/>
        </w:rPr>
        <w:endnoteReference w:id="49"/>
      </w:r>
      <w:r>
        <w:rPr/>
        <w:t xml:space="preserve"> Οπωσδήποτε η χρήση της μιας ή της άλλης γλώσσας δεν σήμαινε αλλαγή στην «εθνική συνείδηση» του κράτους. Απλοϊκές απόψεις που ταυτίζουν τη γλώσσα με την εθνική συνείδηση θα ταίριαζαν ίσως σε παλιότερες εποχές, όχι όμως και στα τέλη του 20ού αιώνα. Το σίγουρο είναι πως δεν έχουμε την παραμικρή ένδειξη στις πηγές για αλλαγή συνείδησης κατά τον 7</w:t>
      </w:r>
      <w:r>
        <w:rPr>
          <w:vertAlign w:val="superscript"/>
        </w:rPr>
        <w:t>ο</w:t>
      </w:r>
      <w:r>
        <w:rPr/>
        <w:t xml:space="preserve"> αιώνα.</w:t>
      </w:r>
    </w:p>
    <w:p>
      <w:pPr>
        <w:pStyle w:val="Normal"/>
        <w:rPr/>
      </w:pPr>
      <w:r>
        <w:rPr/>
        <w:t>Όσο για τον όρο «βυζαντινός», δεν περιήλθε σε ευρύτερη χρήση πριν τον 19</w:t>
      </w:r>
      <w:r>
        <w:rPr>
          <w:vertAlign w:val="superscript"/>
        </w:rPr>
        <w:t>ο</w:t>
      </w:r>
      <w:r>
        <w:rPr/>
        <w:t xml:space="preserve"> αιώνα. Ο μεγάλος Βρετανός ιστορικός Γίββων έγραψε την περίφημη «Παρακμή και πτώση της Ρωμαϊκής Αυτοκρατορίας» στα τέλη του 18</w:t>
      </w:r>
      <w:r>
        <w:rPr>
          <w:vertAlign w:val="superscript"/>
        </w:rPr>
        <w:t>ου</w:t>
      </w:r>
      <w:r>
        <w:rPr/>
        <w:t xml:space="preserve"> αιώνα και τελειώνει το έργο του στα 1453, οπότε και θεωρεί ότι συντελέστηκε η οριστική πτώση της Ρωμαϊκής Αυτοκρατορίας. Κατά τη γνώμη μας, ενώ ο όρος δε χρησιμεύει σε τίποτα, συσκοτίζει τη σωστή κατανόηση της μεσαιωνικής Ιστορίας.</w:t>
      </w:r>
    </w:p>
    <w:p>
      <w:pPr>
        <w:pStyle w:val="Normal"/>
        <w:rPr/>
      </w:pPr>
      <w:r>
        <w:rPr/>
        <w:t>Για παράδειγμα, πέρα απ’ όσα αναφέραμε για τις δυσκολίες εντοπισμού της αρχής της «Βυζαντινής» Αυτοκρατορίας και για την «ελληνικότητα» της, προβλήματα δημιουργούνται και στην ανάλυση της εξωτερικής πολιτικής της. Έτσι, πολλοί ιστορικοί ισχυρίζονται ότι την ιμπεριαλιστική ιουστινιάνεια ιδεολογία του 6</w:t>
      </w:r>
      <w:r>
        <w:rPr>
          <w:vertAlign w:val="superscript"/>
        </w:rPr>
        <w:t>ου</w:t>
      </w:r>
      <w:r>
        <w:rPr/>
        <w:t xml:space="preserve"> αιώνα διαδέχεται μια αμυντική ιδεολογία διατήρησης των εδαφών από τον 7</w:t>
      </w:r>
      <w:r>
        <w:rPr>
          <w:vertAlign w:val="superscript"/>
        </w:rPr>
        <w:t>ο</w:t>
      </w:r>
      <w:r>
        <w:rPr/>
        <w:t xml:space="preserve"> αιώνα. Αν όμως ξεχάσουμε τον όρο «Βυζαντινή» και θυμηθούμε ότι έχουμε να κάνουμε με το ελεύθερο τμήμα της Ρωμαϊκής Αυτοκρατορίας, η πολιτική του Ιουστινιανού παύει να είναι ιμπεριαλιστική, αφού στόχευε απλώς στην απελευθέρωση των υπόδουλων Ρωμαίων της Ιταλίας και της Αφρικής.</w:t>
      </w:r>
    </w:p>
    <w:p>
      <w:pPr>
        <w:pStyle w:val="Normal"/>
        <w:rPr/>
      </w:pPr>
      <w:r>
        <w:rPr/>
        <w:t>Όσο προχωράμε προς τον 8</w:t>
      </w:r>
      <w:r>
        <w:rPr>
          <w:vertAlign w:val="superscript"/>
        </w:rPr>
        <w:t>ο</w:t>
      </w:r>
      <w:r>
        <w:rPr/>
        <w:t xml:space="preserve"> και 9</w:t>
      </w:r>
      <w:r>
        <w:rPr>
          <w:vertAlign w:val="superscript"/>
        </w:rPr>
        <w:t>ο</w:t>
      </w:r>
      <w:r>
        <w:rPr/>
        <w:t xml:space="preserve"> αιώνα, τα προβλήματα από τη χρήση του όρου «βυζαντινός» πολλαπλασιάζονται. Όπως θα δούμε στα κεφάλαια 7 και 8, οι δυτικοί ισχυρίζονται ότι η ρωμαϊκή Ιταλία επαναστάτησε τότε εναντίον της «βυζαντινής» κυριαρχίας και προτίμησε να τεθεί υπό τη βαρβαρική κατοχή των Φράγκων. Χρησιμοποιώντας τον όρο «Βυζαντινοί», οι δυτικοί ιστορικοί διαχωρίζουν εθνικά τους ομοεθνείς Ρωμαίους Ιταλίας και Ανατολής και μιλάνε για «βυζαντινό επεκτατισμό» στη Ν. Ιταλία, τη στιγμή που όλοι οι Ρωμαίοι της Δύσης προσπαθούσαν να απαλλαγούν από το βαρβαρικό ζυγό των Φράγκων. Το κωμικό είναι ότι στη συνέχεια οι ίδιοι ιστορικοί αναγνωρίζουν «βυζαντινές» επιδράσεις στην ιταλική τέχνη αυτής της εποχής και προσπαθούν να βρουν τα κανάλια μέσα από τα οποία επέδρασε η «βυζαντινή» τέχνη στη Δύση. Προσπαθούν, δηλαδή, να βρουν πως γίνεται και εμφανίζεται ρωμαϊκή τέχνη στη ρωμαϊκή Ιταλία...</w:t>
      </w:r>
    </w:p>
    <w:p>
      <w:pPr>
        <w:pStyle w:val="Normal"/>
        <w:rPr/>
      </w:pPr>
      <w:r>
        <w:rPr/>
        <w:t>Όλα αυτά τα περιττά προβλήματα έχουν συσσωρευθεί μόνο και μόνον επειδή οι δυτικοευρωπαίοι αντίπαλοί μας θέλησαν κάποτε να εφεύρουν ένα ακόμη όνομα για να μας αποξενώσουν από την Ιστορία μας. Στο όνομα αυτό μάλιστα προσπάθησαν επί αιώνες να προσδώσουν με κάθε τρόπο αρνητική χροιά – παράδειγμα η λέξη «βυζαντινισμός» που πολιτογραφήθηκε σε όλες τις ευρωπαϊκές γλώσσες και στη συνέχεια μεταφέρθηκε και στην Ελλάδα. Σε μεγάλο βαθμό το πέτυχαν: οι νεοέλληνες πιστεύουν σήμερα ότι το «Βυζάντιο» κατέστρεψε τον ελληνικό πολιτισμό και προσπαθούν να αποστασιοποιηθούν από κάθε τι «βυζαντινό»*.</w:t>
      </w:r>
    </w:p>
    <w:p>
      <w:pPr>
        <w:pStyle w:val="Normal"/>
        <w:rPr/>
      </w:pPr>
      <w:r>
        <w:rPr/>
        <w:t>Τα πράγματα θα ήταν αρκετά διαφορετικά αν απλώς χρησιμοποιούσαμε τα σωστά εθνικά ονόματα. Τότε θα απαιτούσε ιδιαίτερο κόπο από τους δυτικούς το να μας εξηγήσουν πως γίνεται οι Ρωμαίοι να κατέστρεψαν οι ίδιοι τον ελληνορωμαϊκό πολιτισμό τους. Τελικά, η χρήση του όρου «βυζαντινός» αντί του Ρωμαίικος στις αρχές του 19</w:t>
      </w:r>
      <w:r>
        <w:rPr>
          <w:vertAlign w:val="superscript"/>
        </w:rPr>
        <w:t>ου</w:t>
      </w:r>
      <w:r>
        <w:rPr/>
        <w:t xml:space="preserve"> αιώνα εξυπηρετούσε απλώς τα πολιτικά σχέδια των δυτικοευρωπαίων. Μ’ αυτόν τον τρόπο, όταν απελευθερώνονταν, οι Ρωμηοί (Γραικοί για τους ξένους) δεν θα μπορούσαν να απαιτήσουν την ανασύσταση της αυτοκρατορίας τους. Θα έπρεπε να αρκεστούν απλώς στα όρια της αρχαίας Graecia, στα οποία, όπως ξέρουμε σήμερα, τους περιόρισαν οι συμφωνίες δημιουργίας του ελληνικού βασιλείου το 18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2400300" cy="0"/>
                <wp:effectExtent l="635"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183.55pt,10.85pt" stroked="t" o:allowincell="f" style="position:absolute">
                <v:stroke color="black" weight="9360" joinstyle="miter" endcap="flat"/>
                <v:fill o:detectmouseclick="t" on="false"/>
                <w10:wrap type="none"/>
              </v:line>
            </w:pict>
          </mc:Fallback>
        </mc:AlternateContent>
      </w:r>
    </w:p>
    <w:p>
      <w:pPr>
        <w:pStyle w:val="Normal"/>
        <w:rPr/>
      </w:pPr>
      <w:r>
        <w:rPr/>
        <w:t>* Ίσως γι’ αυτό το νεοελληνικό κράτος δεν κατάφερε να βρει ούτε μια ιστορική μορφή από τη χιλιόχρονη «βυζαντινή» περίοδο που να αξίζει να απεικονιστεί στα νομίσματά του: από τα 12 κέρματα και χαρτονομίσματα που κυκλοφορούν σήμερα στην Ελλάδα τα 4 απεικονίζουν πρόσωπα από την αρχαία Ιστορία, 2 από την αρχαία μυθολογία (!) και 6 από τη νεώτερη Ιστορία μας.</w:t>
      </w:r>
    </w:p>
    <w:p>
      <w:pPr>
        <w:pStyle w:val="Normal"/>
        <w:rPr/>
      </w:pPr>
      <w:r>
        <w:rPr/>
      </w:r>
    </w:p>
    <w:p>
      <w:pPr>
        <w:pStyle w:val="Heading2"/>
        <w:ind w:hanging="0"/>
        <w:rPr/>
      </w:pPr>
      <w:r>
        <w:rPr/>
        <w:t>Μέρος Β’</w:t>
      </w:r>
    </w:p>
    <w:p>
      <w:pPr>
        <w:pStyle w:val="Heading2"/>
        <w:ind w:hanging="0"/>
        <w:rPr/>
      </w:pPr>
      <w:r>
        <w:rPr/>
        <w:t>Ο σχηματισμός της ρωμαίικης</w:t>
      </w:r>
    </w:p>
    <w:p>
      <w:pPr>
        <w:pStyle w:val="Heading2"/>
        <w:ind w:hanging="0"/>
        <w:rPr/>
      </w:pPr>
      <w:r>
        <w:rPr/>
        <w:t>συνείδησης</w:t>
      </w:r>
    </w:p>
    <w:p>
      <w:pPr>
        <w:pStyle w:val="Heading2"/>
        <w:ind w:hanging="0"/>
        <w:rPr/>
      </w:pPr>
      <w:r>
        <w:rPr/>
      </w:r>
    </w:p>
    <w:p>
      <w:pPr>
        <w:pStyle w:val="Heading2"/>
        <w:ind w:hanging="0"/>
        <w:rPr/>
      </w:pPr>
      <w:r>
        <w:rPr/>
      </w:r>
    </w:p>
    <w:p>
      <w:pPr>
        <w:pStyle w:val="Heading2"/>
        <w:ind w:hanging="0"/>
        <w:rPr/>
      </w:pPr>
      <w:r>
        <w:rPr/>
      </w:r>
    </w:p>
    <w:p>
      <w:pPr>
        <w:pStyle w:val="Heading3"/>
        <w:ind w:hanging="0"/>
        <w:rPr/>
      </w:pPr>
      <w:r>
        <w:rPr/>
        <w:t>Κεφάλαιο 4</w:t>
      </w:r>
    </w:p>
    <w:p>
      <w:pPr>
        <w:pStyle w:val="Heading3"/>
        <w:ind w:hanging="0"/>
        <w:rPr/>
      </w:pPr>
      <w:r>
        <w:rPr/>
      </w:r>
    </w:p>
    <w:p>
      <w:pPr>
        <w:pStyle w:val="Heading3"/>
        <w:ind w:hanging="0"/>
        <w:rPr/>
      </w:pPr>
      <w:r>
        <w:rPr/>
      </w:r>
    </w:p>
    <w:p>
      <w:pPr>
        <w:pStyle w:val="Heading3"/>
        <w:ind w:hanging="0"/>
        <w:rPr/>
      </w:pPr>
      <w:r>
        <w:rPr/>
        <w:t>Το υπερεθνικό κράτος</w:t>
      </w:r>
    </w:p>
    <w:p>
      <w:pPr>
        <w:pStyle w:val="Heading3"/>
        <w:ind w:hanging="0"/>
        <w:rPr/>
      </w:pPr>
      <w:r>
        <w:rPr/>
      </w:r>
    </w:p>
    <w:p>
      <w:pPr>
        <w:pStyle w:val="Normal"/>
        <w:rPr/>
      </w:pPr>
      <w:r>
        <w:rPr/>
        <w:t>Στο κεφάλαιο αυτό θα εξετάσουμε την εθνική συνείδηση των προγόνων μας από το 300 μ.Χ. και μετά. Πρόκειται για την ίδια εθνική συνείδηση που διατηρήθηκε ως τις μέρες της απελευθέρωσης της Ελλάδας το 1830 και που, σε μεγάλο βαθμό, μας διαφοροποιεί από τους δυτικοευρωπαίους. Για να καταλάβουμε καλύτερα αυτή τη «ρωμαίικη εθνική συνείδηση» πρέπει να μελετήσουμε την εθνική συνείδηση των Ρωμαίων του 4</w:t>
      </w:r>
      <w:r>
        <w:rPr>
          <w:vertAlign w:val="superscript"/>
        </w:rPr>
        <w:t>ου</w:t>
      </w:r>
      <w:r>
        <w:rPr/>
        <w:t>, 5</w:t>
      </w:r>
      <w:r>
        <w:rPr>
          <w:vertAlign w:val="superscript"/>
        </w:rPr>
        <w:t>ου</w:t>
      </w:r>
      <w:r>
        <w:rPr/>
        <w:t xml:space="preserve"> και 6</w:t>
      </w:r>
      <w:r>
        <w:rPr>
          <w:vertAlign w:val="superscript"/>
        </w:rPr>
        <w:t>ου</w:t>
      </w:r>
      <w:r>
        <w:rPr/>
        <w:t xml:space="preserve"> αιώνα, όταν αρχίζουν οι συγκρούσεις ανάμεσα στους Ρωμαίους και στους βαρβάρους, δηλαδή ανάμεσα στους προγόνους μας και στους προγόνους των σημερινών δυτικοευρωπαίων. Κάτι τέτοιο δεν είναι εύκολο σήμερα, αφού για να αποκτήσουμε μια σωστή εικόνα της εποχής πρέπει να αποδιώξουμε τις σύγχρονες αντιλήψεις μας που είναι ανεξίτηλα σφραγισμένες από την έννοια του «εθνικού κράτους» (nation-state). Τα εθνικά κράτη χαρακτηρίζονται από τους κοινούς δεσμούς αίματος – γλώσσας – παράδοσης – ιστορίας οι οποίοι τα διαφοροποιούν από άλλα εθνικά κράτη. </w:t>
      </w:r>
    </w:p>
    <w:p>
      <w:pPr>
        <w:pStyle w:val="Normal"/>
        <w:rPr/>
      </w:pPr>
      <w:r>
        <w:rPr/>
        <w:t>Η Ρωμαϊκή Αυτοκρατορία ήταν κάτι διαφορετικό. Ήταν ο ισχυρότερος πολιτικός οργανισμός στην ως τότε Ιστορία της ανθρωπότητας και, επιπλέον, μετά την ενσωμάτωση της Ελλάδας και τη σταδιακή δημιουργία του ελληνορωμαϊκού πολιτισμού, ο αποκλειστικός φορέας πολιτισμού στην Ευρώπη και τη Μεσόγειο. Σ’ όλη αυτή την τεράστια έκταση δεν υπήρχε άλλο πολιτισμένο κράτος. Μέσα στην αυτοκρατορία υπήρχαν πολλά έθνη, διάφορες γλώσσες και διάφορες θρησκείες, όμως όλα αυτά ήταν ασήμαντα μπροστά στη διαφορά Ρωμαίου και βαρβάρου, τη διαφορά πολιτισμού και πρωτογονισμού. (Μέχρι τα μέσα του 4</w:t>
      </w:r>
      <w:r>
        <w:rPr>
          <w:vertAlign w:val="superscript"/>
        </w:rPr>
        <w:t>ου</w:t>
      </w:r>
      <w:r>
        <w:rPr/>
        <w:t xml:space="preserve"> αιώνα κανένας βαρβαρικός λαός δεν είχε καν ανακαλύψει τη γραφή. Οι Γότθοι ήταν οι πρώτοι που απέχτησαν αλφάβητο τότε).</w:t>
      </w:r>
    </w:p>
    <w:p>
      <w:pPr>
        <w:pStyle w:val="Normal"/>
        <w:rPr/>
      </w:pPr>
      <w:r>
        <w:rPr/>
        <w:t>Σ’ αυτό το πολυεθνικό κράτος οι πολίτες του (και όσοι κάτοικοι δεν είχαν γίνει πολίτες ως το 212 μ.Χ. έγιναν τότε) ήταν περήφανοι για την ρωμαϊκότητά τους και για την παιδεία τους. Η φυλετική και εθνική καταγωγή σταδιακά έπαψαν να είναι αποφασιστικοί παράγοντες για το σχηματισμό της συλλογικής συνείδησης, και η ρωμαϊκότητα περιβλήθηκε – όπως συμβαίνει συχνά σ’ αυτές τις περιπτώσεις – μεταφυσικό ένδυμα. Η Ρώμη απεκαλείτο «αιωνία πόλη» και η πίστη στην αιωνιότητά της ήταν βαθύτατη και ακλόνητη.</w:t>
      </w:r>
      <w:r>
        <w:rPr>
          <w:rStyle w:val="EndnoteCharacters"/>
          <w:rStyle w:val="EndnoteAnchor"/>
        </w:rPr>
        <w:endnoteReference w:id="50"/>
      </w:r>
    </w:p>
    <w:p>
      <w:pPr>
        <w:pStyle w:val="Normal"/>
        <w:rPr/>
      </w:pPr>
      <w:r>
        <w:rPr/>
        <w:t>Οι ίδιοι οι βάρβαροι στέκονταν έκθαμβοι μπροστά σ’ αυτό το κολοσσιαίο πολιτικό και στρατιωτικό οικοδόμημα. Όνειρό τους δεν ήταν να το γκρεμίσουν – δεν υπάρχει η παραμικρή τέτοια ένδειξη – αλλά να γίνουν μέλη του.</w:t>
      </w:r>
      <w:r>
        <w:rPr>
          <w:rStyle w:val="EndnoteCharacters"/>
          <w:rStyle w:val="EndnoteAnchor"/>
        </w:rPr>
        <w:endnoteReference w:id="51"/>
      </w:r>
      <w:r>
        <w:rPr/>
        <w:t xml:space="preserve"> Κατατάσσονταν στο ρωμαϊκό στρατό ως μισθοφόροι και προσπαθούσαν να γευθούν κάτι από το μεγαλείο του πλούσιου γείτονα. Ίσως το μόνο σύγχρονο παράδειγμα που μπορεί να βοηθήσει στην κατανόηση αυτής της σχέσης είναι η μετανάστευση  στην Αμερική. Η Αμερική είναι κι αυτή μια παντοδύναμη, πλούσια, πολυεθνική χώρα στην οποία κάθε προηγούμενη εθνική περηφάνεια του μετανάστη σβήνει μπροστά στην περηφάνεια ότι κάποτε θα γίνει Αμερικάνος. Όνειρο του εξαθλιωμένου χωρικού από το Σαλβαδόρ και τη Γουατεμάλα δεν είναι να καταστρέψει αυτό που αντικρύζει, αλλά να τον αποδεχθούν οι Αμερικάνοι ως ίσο, να τον κάνουν συμμέτοχο στο «βασίλειό» τους.</w:t>
      </w:r>
    </w:p>
    <w:p>
      <w:pPr>
        <w:pStyle w:val="Normal"/>
        <w:rPr/>
      </w:pPr>
      <w:r>
        <w:rPr/>
        <w:t>Κάπως έτσι πρέπει να έχουμε στο μυαλό μας την αρχική σχέση των βαρβάρων με τους Ρωμαίους. Πολλοί απ’ αυτούς κατάφεραν πραγματικά να εξελιχθούν στο στράτευμα. Ένας μάλιστα, ο Στηλίχων, έφτασε να κρατάει στα χέρια του την υπεράσπιση της ίδιας της Ιταλίας γύρω στα 400 μ.Χ., με τον τίτλο του magister militum.</w:t>
      </w:r>
    </w:p>
    <w:p>
      <w:pPr>
        <w:pStyle w:val="Normal"/>
        <w:rPr/>
      </w:pPr>
      <w:r>
        <w:rPr/>
      </w:r>
    </w:p>
    <w:p>
      <w:pPr>
        <w:pStyle w:val="Normal"/>
        <w:rPr/>
      </w:pPr>
      <w:r>
        <w:rPr/>
        <w:t>Η λάμψη της Ρωμαϊκής Αυτοκρατορίας, και ο σεβασμός των βαρβάρων, διατηρήθηκαν για πολύ μετά την πτώση της Ρώμης. Άλλωστε και ο ίδιος ο θεωρούμενος –λαθεμένα- οριστικός κατακτητής της, ο Οδόακρος το 476, δεν τόλμησε να υποκαταστήσει τον αυτοκράτορα Ρωμύλο-Αυγουστύλο τον οποίο εξεδίωξε. Λέμε «λαθεμένα» γιατί δεν υπήρχε τίποτα το οριστικό σ’ αυτή την κατάκτηση. Εξήντα χρόνια αργότερα, ο ρωμαϊκός στρατός υπό το Βελισσάριο και το Ναρσή απελευθέρωσε πάλι την πόλη. Το μόνο που συνέβηκε οριστικά το 476 ήταν η κατάργηση της δυαρχίας που ήταν κληρονομιά του Θεοδόσιου του Α’ από το 395. Από δω και πέρα υπάρχει μόνον ένας αυτοκράτορας των Ρωμαίων, με έδρα την Κωνσταντινούπολη. Δυστυχώς, η χρήση του παραπλανητικού όρου «βυζαντινός» μας εμποδίζει να δούμε τα πράγματα όπως πραγματικά ήταν, κι έτσι διαβάζουμε για «βυζαντινή κατάκτηση της Ιταλίας» επί Ιουστινιανού. Ο Οδόακρος έστειλε τα αυτοκρατορικά σύμβολα στον αυτοκράτορα της ανατολικής Ρωμαϊκής Αυτοκρατορίας Ζήνωνα, από τον οποίο ζήτησε να τον ονομάσει πατρίκιο και να του επιτρέψει να κυβερνήσει στη Δύση εξ ονόματός του.</w:t>
      </w:r>
    </w:p>
    <w:p>
      <w:pPr>
        <w:pStyle w:val="Normal"/>
        <w:rPr/>
      </w:pPr>
      <w:r>
        <w:rPr/>
        <w:t>Το ίδιο συνέβηκε και με το νικητή του Οδόακρου, Οστρογότθο Θεοδώριχο (ο οποίος ανατράφηκε στην Κωνσταντινούπολη), βασιλιά της Ιταλίας από το 493 ως το 526. Ο Θεοδώριχος έκοψε νομίσματα μόνο στο όνομα του αυτοκράτορα της Κωνσταντινούπολης και υιοθέτησε το όνομα Φλάβιος. Στον αυτοκράτορα Αναστάσιο έγραφε: «regnum nostrum imitation vestra est, unici exemplar imperii» («Το βασίλειό μας είναι μίμηση του δικού σας, υπόδειγμα μοναδικής αυτοκρατορίας»).</w:t>
      </w:r>
      <w:r>
        <w:rPr>
          <w:rStyle w:val="EndnoteCharacters"/>
          <w:rStyle w:val="EndnoteAnchor"/>
        </w:rPr>
        <w:endnoteReference w:id="52"/>
      </w:r>
    </w:p>
    <w:p>
      <w:pPr>
        <w:pStyle w:val="Normal"/>
        <w:rPr/>
      </w:pPr>
      <w:r>
        <w:rPr/>
      </w:r>
    </w:p>
    <w:p>
      <w:pPr>
        <w:pStyle w:val="Normal"/>
        <w:rPr/>
      </w:pPr>
      <w:r>
        <w:rPr/>
        <w:t>Πολύ συχνά οι βάρβαροι προσπαθούσαν να μιμηθούν τα εξωτερικά χαρακτηριστικά του Ρωμαϊκού τυπικού. Ο Γρηγόριος επίσκοπος Τουρενσίου (Tour) μας έχει διασώσει την περιγραφή της ανακήρυξης του Χλωδοβίκου (Clovis ή Clodwig), βασιλιά των Φράγκων, σε ύπατο (consul) το 508: «Ο αυτοκράτορας Αναστάσιος έστειλε γράμματα στο Χλωδοβίκο για να του απονείμει την υπατεία. Ο Χλωδοβίκος στάθηκε στην εκκλησία του αγίου Μαρτίνου, περιβεβλημένος χιτώνα και στρατιωτικό μανδύα, και στεφανώθηκε με διάδημα. Στη συνέχεια ίππευσε το άλογό του και μοίρασε με τα χέρια του χρυσά και ασημένια νομίσματα στο πλήθος που παρευρισκόταν από την πόρτα της εκκλησίας του αγίου Μαρτίνου ως τον καθεδρικό της Τουρ. Και από κείνη την ημέρα ονομαζόταν Ύπατος ή Αύγουστος».</w:t>
      </w:r>
      <w:r>
        <w:rPr>
          <w:rStyle w:val="EndnoteCharacters"/>
          <w:rStyle w:val="EndnoteAnchor"/>
        </w:rPr>
        <w:endnoteReference w:id="53"/>
      </w:r>
    </w:p>
    <w:p>
      <w:pPr>
        <w:pStyle w:val="Normal"/>
        <w:rPr/>
      </w:pPr>
      <w:r>
        <w:rPr/>
        <w:t>Η επιτηδευμένη προσπάθεια ενός βάρβαρου ηγεμόνα να ακολουθήσει τα ρωμαϊκά πρότυπα – μέχρι και την καθιερωμένη μοιρασιά νομισμάτων – δε χρειάζεται ιδιαίτερα σχόλια. Είναι φανερό ότι το υπέρτατο όνειρο κάθε βαρβάρου ήταν να μπορέσει να μοιάσει σε Ρωμαίο.</w:t>
      </w:r>
    </w:p>
    <w:p>
      <w:pPr>
        <w:pStyle w:val="Normal"/>
        <w:rPr/>
      </w:pPr>
      <w:r>
        <w:rPr/>
      </w:r>
    </w:p>
    <w:p>
      <w:pPr>
        <w:pStyle w:val="Normal"/>
        <w:rPr/>
      </w:pPr>
      <w:r>
        <w:rPr/>
        <w:t>Ακόμη πιο χαρακτηριστική είναι η στάση των Λογγοβάρδων οι οποίοι μεταξύ 570-600 ολοκλήρωσαν την οριστική πτώση της Ιταλίας στους βαρβάρους. Πέρα από τη Ρώμη, την περιοχή της Ραβέννας, της Νάπολης, της Καλαβρίας και της Σικελίας, οι υπόλοιποι Ρωμαίοι της δυτικής αυτοκρατορίας είναι πια οριστικά υπόδουλοι από δω και πέρα. Παρ’ όλο που είχαν περάσει πάνω από 200 χρόνια από τότε που η Ρωμαϊκή Αυτοκρατορία άρχισε να δείχνει τις αδυναμίες της απέναντι στους βαρβάρους, οι κατακτητές Λογγοβάρδοι δεν τόλμησαν να ονομάσουν τους εαυτούς τους κυρίους της ιταλικής γης. Ο Λογγοβάρδος Παύλος ο Διάκονος, γράφοντας το 780 την Ιστορία του λαού του, αναφέρει (σε μια πολυσυζητημένη φράση) ότι οι Λογγοβάρδοι έμειναν στην Ιταλία ως «φιλοξενούμενοι» («hospes/hospites») των Ρωμαίων ιδιοκτητών.</w:t>
      </w:r>
      <w:r>
        <w:rPr>
          <w:rStyle w:val="EndnoteCharacters"/>
          <w:rStyle w:val="EndnoteAnchor"/>
        </w:rPr>
        <w:endnoteReference w:id="54"/>
      </w:r>
      <w:r>
        <w:rPr/>
        <w:t xml:space="preserve"> Το ότι χρησιμοποιείται αυτή η λέξη, αντί της λέξης «πάτρονας» που ταιριάζει σε ένα φεουδαρχικό σύστημα, αποτελεί ένδειξη ότι οι Ρωμαίοι δεν έχασαν τον τίτλο ιδιοκτησίας τους. Η προσωρινότητα την οποία υποδηλώνει η λέξη «hospes» δεν μπορεί παρά να έχει μια μόνο εξήγηση. Αφού τα όπλα των Λογγοβάρδων είχαν υποτάξει αμετάκλητα τους Ρωμαίους στην περιοχή που αναφέραμε, αυτή η διστακτικότητα πρέπει κατά τη γνώμη μας να αποδοθεί στη συνεχιζόμενη λάμψη του Ρωμαϊκού θρύλου.</w:t>
      </w:r>
    </w:p>
    <w:p>
      <w:pPr>
        <w:pStyle w:val="Normal"/>
        <w:rPr/>
      </w:pPr>
      <w:r>
        <w:rPr/>
        <w:t>Πάντως το πιο εντυπωσιακό στοιχείο που αποδεικνύει την αίγλη της Ρωμαϊκής αρχής είναι η χρήση του τίτλου «αυτοκράτορας Ρωμαίων»¨από βάρβαρους ηγεμόνες όπως ο Καρλομάγνος και ο Όθων Α’ τον 9</w:t>
      </w:r>
      <w:r>
        <w:rPr>
          <w:vertAlign w:val="superscript"/>
        </w:rPr>
        <w:t>ο</w:t>
      </w:r>
      <w:r>
        <w:rPr/>
        <w:t xml:space="preserve"> και 10</w:t>
      </w:r>
      <w:r>
        <w:rPr>
          <w:vertAlign w:val="superscript"/>
        </w:rPr>
        <w:t>ο</w:t>
      </w:r>
      <w:r>
        <w:rPr/>
        <w:t xml:space="preserve"> αιώνα, 400 και 500 χρόνια μετά την «οριστική» πτώση της Δυτικής Ρωμαϊκής Αυτοκρατορίας. Φαίνεται ότι ακόμη και τότε, στη συνείδηση κάθε μεσαιωνικού ανθρώπου, μόνη νόμιμη υπέρτατη εξουσία παρέμενε ο Ρωμαίος αυτοκράτορας. Αυτός και μόνο είχε δικαίωμα εξουσίας πάνω σε όλους του Χριστιανούς της Οικουμένης. Στις λεπτομέρειες της στέψης του Καρλομάγνου σε αυτοκράτορα θα επανέρθουμε στο 8</w:t>
      </w:r>
      <w:r>
        <w:rPr>
          <w:vertAlign w:val="superscript"/>
        </w:rPr>
        <w:t>ο</w:t>
      </w:r>
      <w:r>
        <w:rPr/>
        <w:t xml:space="preserve"> κεφάλαιο.</w:t>
      </w:r>
    </w:p>
    <w:p>
      <w:pPr>
        <w:pStyle w:val="Normal"/>
        <w:rPr/>
      </w:pPr>
      <w:r>
        <w:rPr/>
      </w:r>
    </w:p>
    <w:p>
      <w:pPr>
        <w:pStyle w:val="Normal"/>
        <w:rPr/>
      </w:pPr>
      <w:r>
        <w:rPr/>
        <w:t>Ολοκληρώνοντας αυτή την ενότητα θα επαναλάβουμε ότι η Ρωμαϊκή Αυτοκρατορία ήταν ένα κράτος στο οποίο ήταν αδύνατο να αναπτυχθούν φυλετικοί και εθνικιστικοί φανατισμοί στη μορφή που γνώρισε η ανθρωπότητα από το 1800 και μετά. Στην υπερεθνική Ρωμαϊκή Αυτοκρατορία με τις διάφορες εθνότητες να συμμετέχουν περήφανες στην ιδέα της «ρωμαϊκότητας», οποιοσδήποτε πρώην βάρβαρος μπορούσε να γίνει Ρωμαίος αρκεί να αποδεχόταν την ελληνορωμαϊκή παιδεία και παράδοση. Με γάμους και επιμειξίες πολλοί βάρβαροι ενσωματώθηκαν στη Ρωμαϊκή κοινωνία. Ο Στηλίχων, τον οποίον αναφέραμε πιο πάνω, είχε παντρευτεί  την ανηψιά του αυτοκράτορα Θεοδοσίου του Μεγάλου. Ο Χριστιανισμός, που κυριάρχησε σταδιακά σε όλη την Αυτοκρατορία, έδωσε το τελειωτικό χτύπημα στις εθνικές διακρίσεις.</w:t>
      </w:r>
    </w:p>
    <w:p>
      <w:pPr>
        <w:pStyle w:val="Normal"/>
        <w:rPr/>
      </w:pPr>
      <w:r>
        <w:rPr/>
        <w:t>Από κει και ύστερα, η υπερεθνική ρωμαϊκή ιδεολογία, διευρυμένη χάρη στη χριστιανική διδασκαλία της αδελφωσύνης όλων των ανθρώπων, διατηρήθηκε επί αιώνες στη «βυζαντινή» αυτοκρατορία που ήταν επίσης ένα υπερεθνικό κράτος. Γι’ αυτό και δεν έχει κανένα απολύτως νόημα η συζήτηση που απασχολεί ακόμη και σήμερα τους ιστορικούς για το πόσο «ελληνική» ήταν η «βυζαντινή» αυτοκρατορία (βλ. π.χ. τις  συγκρουόμενες απόψεις των Mango, Charanis και Καραγιαννόπουλου). Από εθνική σκοπιά δεν ήταν ούτε ελληνική ούτε βυζαντινή: ήταν ρωμαϊκή και υπερεθνική. (Πολιτιστικά, βέβαια, ήταν αναμφισβήτητα ο μοναδικός φορέας του ελληνικού πολιτισμού).</w:t>
      </w:r>
    </w:p>
    <w:p>
      <w:pPr>
        <w:pStyle w:val="Normal"/>
        <w:rPr/>
      </w:pPr>
      <w:r>
        <w:rPr/>
        <w:t>Το ίδιο κενές περιεχομένου είναι και οι διαμάχες για τη θέση των Σύρων ή αργότερα των Σλάβων απέναντι στους «Έλληνες». Στη «βυζαντινή» αυτοκρατορία αυτοκράτορας ή πατριάρχης μπορούσε να γίνει οποιοσδήποτε, ανεξάρτητα από τη γεωγραφική ή φυλετική καταγωγή του. Ήδη στα μέσα του 8</w:t>
      </w:r>
      <w:r>
        <w:rPr>
          <w:vertAlign w:val="superscript"/>
        </w:rPr>
        <w:t>ου</w:t>
      </w:r>
      <w:r>
        <w:rPr/>
        <w:t xml:space="preserve"> αιώνα βρίσκουμε έναν Σλάβο, το Νικήτα, Πατριάρχη Κωνσταντινουπόλεως.</w:t>
      </w:r>
      <w:r>
        <w:rPr>
          <w:rStyle w:val="EndnoteCharacters"/>
          <w:rStyle w:val="EndnoteAnchor"/>
        </w:rPr>
        <w:endnoteReference w:id="55"/>
      </w:r>
      <w:r>
        <w:rPr/>
        <w:t xml:space="preserve"> Και αν προχωρήσουμε παραπέρα, στα πρόσωπα στα οποία έτρεφαν το μεγαλύτερο σεβασμό οι Ρωμηοί, στους αγίους, θα δούμε ότι προέρχονται από όλες τις γωνιές της Ρωμανίας και μπορεί και να μη γνώριζαν καν ελληνικά. Ο R. Browning αναφέρει χαρακτηριστικά τον άγιο Δανιήλ τον Στυλίτη που έζησε σε ένα στύλο κοντά στην Κωνσταντινούπολη από το 460 ως το 493 και τον οποίον επισκέπτονταν και συμβουλεύονταν οι αυτοκράτορες Λέων και Ζήνων. Ο άγιος Δανιήλ δεν έμαθε ποτέ ελληνικά. Τα λόγια του τα μετέφραζαν από τα συριακά οι μαθητές του.</w:t>
      </w:r>
      <w:r>
        <w:rPr>
          <w:rStyle w:val="EndnoteCharacters"/>
          <w:rStyle w:val="EndnoteAnchor"/>
        </w:rPr>
        <w:endnoteReference w:id="56"/>
      </w:r>
      <w:r>
        <w:rPr/>
        <w:t xml:space="preserve"> Εξίσου εντυπωσιακό είναι το γεγονός ότι ο άγιος Δημήτριος, προστάτης της Θεσσαλονίκης εναντίον των Σλάβων κατά τις επιδρομές του 6</w:t>
      </w:r>
      <w:r>
        <w:rPr>
          <w:vertAlign w:val="superscript"/>
        </w:rPr>
        <w:t>ου</w:t>
      </w:r>
      <w:r>
        <w:rPr/>
        <w:t>, 7</w:t>
      </w:r>
      <w:r>
        <w:rPr>
          <w:vertAlign w:val="superscript"/>
        </w:rPr>
        <w:t>ου</w:t>
      </w:r>
      <w:r>
        <w:rPr/>
        <w:t xml:space="preserve"> και 8</w:t>
      </w:r>
      <w:r>
        <w:rPr>
          <w:vertAlign w:val="superscript"/>
        </w:rPr>
        <w:t>ου</w:t>
      </w:r>
      <w:r>
        <w:rPr/>
        <w:t xml:space="preserve"> αιώνα, έγινε στη συνέχεια, όπως σημειώνει ο Ομπολένσκυ, ένας από τους πιο λαοφιλείς αγίους στο μεσαιωνικό Σλαβικό κόσμο.</w:t>
      </w:r>
      <w:r>
        <w:rPr>
          <w:rStyle w:val="EndnoteCharacters"/>
          <w:rStyle w:val="EndnoteAnchor"/>
        </w:rPr>
        <w:endnoteReference w:id="57"/>
      </w:r>
    </w:p>
    <w:p>
      <w:pPr>
        <w:pStyle w:val="Normal"/>
        <w:rPr/>
      </w:pPr>
      <w:r>
        <w:rPr/>
        <w:t>Οι Ρωμηοί διατήρησαν την ίδια υπερεθνική συνείδηση ακόμη και μετά την υποδούλωση στους Τούρκους. Μια ξεχωριστή μελέτη θα μπορούσε να υποδείξει ότι αυτή την οικουμενική αντίληψη εξέφραζε ο Ρήγας Φεραίος όταν καλούσε όλους τους λαούς των Βαλκανίων να ενωθούν. Η αντίληψη του Ρήγα Φεραίου δεν μπορεί να προέρχεται μόνον από το πνεύμα του Διαφωτισμού της εποχής, το οποίο τόνιζε την αυτοδιάθεση κάθε έθνους. Έχει βαθύτερες ρίζες στην κοινή ρωμαίικη («βυζαντινή») παράδοση των λαών της περιοχής, όπου το πιο σημαντικό δεν ήταν η φυλετική καταγωγή αλλά η ορθόδοξη πίστη και η ελληνική παιδεία.</w:t>
      </w:r>
      <w:r>
        <w:rPr>
          <w:rStyle w:val="EndnoteCharacters"/>
          <w:rStyle w:val="EndnoteAnchor"/>
        </w:rPr>
        <w:endnoteReference w:id="58"/>
      </w:r>
    </w:p>
    <w:p>
      <w:pPr>
        <w:pStyle w:val="Normal"/>
        <w:rPr/>
      </w:pPr>
      <w:r>
        <w:rPr/>
        <w:t>Βέβαια, για τους δυτικοευρωπαίους με την περιορισμένη Ιστορία και τη βαρβαρική παράδοση όλα αυτά δεν γίνονταν εύκολα κατανοητά. Έτσι προσπαθούσαν πάντα να εξηγήσουν τα επιτεύγματα ενός λαού με απλοϊκές φυλετικές ερμηνείες, όπου κάποιοι λαοί ή κάποιες κοινωνικές τάξεις ήταν λόγω αίματος πιο «ευγενείς» από άλλους. Το 19</w:t>
      </w:r>
      <w:r>
        <w:rPr>
          <w:vertAlign w:val="superscript"/>
        </w:rPr>
        <w:t>ο</w:t>
      </w:r>
      <w:r>
        <w:rPr/>
        <w:t xml:space="preserve"> αιώνα, μάλιστα, οι πλέον «επιστημονικές» φυλετικές θεωρίες έφτασαν να κατατάσσουν τους λαούς ανάλογα με τη χωρητικότητα του κρανίου («βραχυκέφαλοι», «δολιχοκέφαλοι», κλπ). Μέσα σ’ αυτό το ρατσιστικό σκεπτικό, τις συνέπειες του οποίου πλήρωσε πανάκριβα όλη η ανθρωπότητα κατά τον 20ό αιώνα, τοποθετούνται και θεωρίες τύπου Φαλμεράιερ που τόσο συντάραξαν τους Έλληνες πριν 150 χρόνια. Δυστυχώς ο εκδυτικισμός της Ελλάδας παρέσυρε πολλούς ιστορικούς μας σε απαντήσεις μέσα στο δυτικό πλαίσιο που έθεσε ο Φαλμεράιερ. Η όλη προσπάθεια, δηλαδή, στράφηκε στο να αποδείξουμε πως, ναι, κυλάει ακόμα μέσα μας το αίμα του Περικλή, αντί να απορρίψουμε ως εντελώς λαθεμένη και ανούσια μια συζήτηση που ξεκινάει από φυλετικά, αντί για πολιτιστικά, χαρακτηριστικά. Είναι κι αυτό μια ένδειξη για το πόσο αδιόρατα έχει εισβάλει ο αντιρωμαίικος δυτικός τρόπος σκέψης στη νεώτερη Ελλάδα.</w:t>
      </w:r>
    </w:p>
    <w:p>
      <w:pPr>
        <w:pStyle w:val="Normal"/>
        <w:rPr/>
      </w:pPr>
      <w:r>
        <w:rPr/>
      </w:r>
    </w:p>
    <w:p>
      <w:pPr>
        <w:pStyle w:val="Normal"/>
        <w:rPr/>
      </w:pPr>
      <w:r>
        <w:rPr/>
        <w:t>Ας επανέλθουμε όμως στην εποχή που εξετάζουμε, μετά τις βαρβαρικές εισβολές. Πέρα απ’ όσα είπαμε, οι Ρωμαίοι γνώριζαν καλά ότι οι βάρβαροι που δεν δέχονταν αυτή την πολιτιστική ενσωμάτωση παρέμεναν ξένο σώμα, ακόμη κι αν κατοικούσαν σε πρώην εδάφη της αυτοκρατορίας. Αυτή η ξεκάθαρη (πολιτιστική και όχι φυλετική) διαφοροποίηση συνεχίστηκε για αιώνες, παρ’ όλο που οι δυτικοί ιστορικοί θέλουν να πιστεύουν ότι Ρωμαίοι και βάρβαροι συγχωνεύθηκαν και έτσι γεννήθηκε ο δυτικοευρωπαϊκός πολιτισμός. Στην πραγματικότητα, και για όσο διάστημα έχουμε στοιχεία, οι υποταγμένοι Ρωμαίοι διατηρούν την ταυτότητά τους και ο δυτικοευρωπαϊκός πολιτισμός σχηματίζεται καταστρέφοντας τα υλικά και πνευματικά μνημεία του ελληνορωμαϊκού κόσμου.</w:t>
      </w:r>
    </w:p>
    <w:p>
      <w:pPr>
        <w:pStyle w:val="Normal"/>
        <w:rPr/>
      </w:pPr>
      <w:r>
        <w:rPr/>
      </w:r>
    </w:p>
    <w:p>
      <w:pPr>
        <w:pStyle w:val="Normal"/>
        <w:rPr/>
      </w:pPr>
      <w:r>
        <w:rPr/>
        <w:t>Ας δούμε λίγο πιο προσεκτικά τι απέγιναν οι Ρωμαίοι στις κατακτημένες περιοχές από το 476 και μετά. Όταν ο Οστρογότθος Θεοδώριχος (ο οποίος είναι αξιοσημείωτο ότι αποκαλείται «Μέγας» στη δυτική ιστοριογραφία!) ανέτρεψε τον Οδόακρο και έγινε κύριος της Ιταλίας (493), δεν επέβαλε τη γοτθική διοίκηση και νομοθεσία πάνω στους Ρωμαίους. Ο αυτοκράτορας Αναστάσιος τον αναγνώρισε ως «ρήγα» (rex) και ο Θεοδώριχος εγκατέστησε δυαδική διοίκηση. Οι Οστρογότθοι διοικούσαν όλους τους μη-Ρωμαϊκούς πληθυσμούς και Ρωμαίοι αξιωματούχοι τους Ρωμαίους.</w:t>
      </w:r>
      <w:r>
        <w:rPr>
          <w:rStyle w:val="EndnoteCharacters"/>
          <w:rStyle w:val="EndnoteAnchor"/>
        </w:rPr>
        <w:endnoteReference w:id="59"/>
      </w:r>
    </w:p>
    <w:p>
      <w:pPr>
        <w:pStyle w:val="Normal"/>
        <w:rPr/>
      </w:pPr>
      <w:r>
        <w:rPr/>
        <w:t>Λίγο μετά το θάνατο του Θεοδώριχου ο ρωμαϊκός στρατός του Ιουστινιανού απελευθέρωσε την Ιταλία και επανένωσε την αυτοκρατορία. Η ελευθερία όμως δεν κράτησε πολύ. Από το 568 νέα βαρβαρικά φύλα, οι Λογγοβάρδοι, κυριάρχησαν στην ιταλική χερσόνησο λεηλατώντας και καταστρέφοντας τα πάντα. Οι λιγοστοί Ρωμαίοι πολίτες που επέζησαν μετατράπηκαν σε δουλοπάροικους ή ημιελεύθερους καλλιεργητές της γης. Αν και διαθέτουμε ελάχιστα στοιχεία για την κατάστασή τους αυτή την περίοδο, μπορούμε να συμπεράνουμε ότι η απόσταση Ρωμαίων και βαρβάρων διατηρήθηκε μέσα σ’ αυτό το καθεστώς βαρβαρικής κατοχής. Υπήρχαν τρεις σημαντικοί λόγοι γι’ αυτό.</w:t>
      </w:r>
    </w:p>
    <w:p>
      <w:pPr>
        <w:pStyle w:val="Normal"/>
        <w:rPr/>
      </w:pPr>
      <w:r>
        <w:rPr/>
        <w:t>Ο πρώτος ήταν η πολιτιστική διαφορά, όπως την εκθέσαμε και παραπάνω. Επιπλέον υπήρχαν και θρησκευτικές διαφορές. Οστρογότθοι, Βησιγότθοι, Βάνδαλοι και Λογγοβάρδοι ήταν αρειανοί στο θρήσκευμα και μόνον οι Φράγκοι ασπάστηκαν από την αρχή την Ορθοδοξία. Αυτό σήμαινε ότι, ακόμη και σε περιοχές όπου συγκατοικούσαν, οι Ρωμαίοι και οι βάρβαροι δεν έρχονταν σε άμεση κοινωνία. Τέλος, ο τρίτος πολύ σημαντικός λόγος για τον οποίο δεν αφομοιώθηκαν οι βάρβαροι ήταν ότι τις διαφορές στεγανοποιούσε και η διαφορετική νομική παράδοση. Οι νόμοι των γερμανικών φυλών (Λογγοβάρδων, Φράγκων, κλπ) ήταν προσωπικοί ενώ οι ρωμαϊκοί ήταν γεωγραφικοί.</w:t>
      </w:r>
      <w:r>
        <w:rPr>
          <w:rStyle w:val="EndnoteCharacters"/>
          <w:rStyle w:val="EndnoteAnchor"/>
        </w:rPr>
        <w:endnoteReference w:id="60"/>
      </w:r>
      <w:r>
        <w:rPr/>
        <w:t xml:space="preserve"> Αυτό σήμαινε ότι, για παράδειγμα, ένας Λογγοβάρδος κρινόταν με βάση το λογγοβαρδικό νόμο, ανεξάρτητα από το που ζούσε. Αντίθετα, στο ρωμαϊκό δίκαιο, όλοι οι κάτοικοι στο έδαφος της Ρωμαϊκής αυτοκρατορίας, ανεξάρτητα από εθνικότητα, κρίνονταν με βάση το ρωμαϊκό δίκαιο, πράγμα που βοηθούσε στην εξάλειψη των εθνικών διαφορών. Η γερμανική νομοθεσία έπαιξε έτσι σημαντικό ρόλο στην ανάπτυξη της «εθνικής συνείδησης» των βαρβαρικών φυλών, αφού ξεχώριζε αυστηρά τους διάφορους λαούς. Η νομική παράδοση συντέλεσε μ’ αυτό τον τρόπο στην εξαφάνιση της οικουμενικής Ρωμαϊκής συνείδησης στη Δύση και στην εμφάνιση του εθνικισμού και, κυρίως, του ρατσισμού ο οποίος δεν έπαψε από τότε να αποτελεί μόνιμο, εγγενές στοιχείο στις δυτικές κοινωνίες.</w:t>
      </w:r>
    </w:p>
    <w:p>
      <w:pPr>
        <w:pStyle w:val="Normal"/>
        <w:rPr/>
      </w:pPr>
      <w:r>
        <w:rPr/>
        <w:t xml:space="preserve">Οι υπόδουλοι Ρωμαίοι αντιστάθηκαν σ’ αυτή την πολιτιστική οπισθοδρόμηση. Από τα τμήματα του λογγοβαρδικού δικαίου που έχουν διασωθεί (παράδειγμα η νομοθεσία του Λιουτπράνδου, βασιλιά των Λογγοβάρδων 712-744) φαίνεται ότι οι Ρωμαίοι εξακολουθούσαν, 150 χρόνια μετά την υποταγή τους στους Λογγοβάρδους, να υπόκεινται στο δικό τους δίκαιο. Για παράδειγμα, ένας νόμος ορίζει ότι αυτοί που γράφουν συμβόλαια, είτε σύμφωνα με τους νόμους των Λογγοβάρδων, είτε </w:t>
      </w:r>
      <w:r>
        <w:rPr>
          <w:i/>
          <w:iCs/>
        </w:rPr>
        <w:t>σύμφωνα με τους νόμους των Ρωμαίων</w:t>
      </w:r>
      <w:r>
        <w:rPr/>
        <w:t>, δεν πρέπει να τα γράφουν σε αντίθεση με αυτούς τους νόμους. Επίσης, σύμφωνα με το ίδιο δίκαιο, αν μια Λογγοβάρδα παντρευόταν Ρωμαίο έχανε τα δικαιώματά της, και τα παιδιά αυτού του γάμου θεωρούνταν Ρωμαίοι και υπόκεινταν πλέον στους ρωμαϊκούς νόμους.</w:t>
      </w:r>
      <w:r>
        <w:rPr>
          <w:rStyle w:val="EndnoteCharacters"/>
          <w:rStyle w:val="EndnoteAnchor"/>
        </w:rPr>
        <w:endnoteReference w:id="61"/>
      </w:r>
    </w:p>
    <w:p>
      <w:pPr>
        <w:pStyle w:val="Normal"/>
        <w:rPr/>
      </w:pPr>
      <w:r>
        <w:rPr/>
        <w:t>Ας προσέξουμε λίγο καλύτερα την τελευταία διάταξη της νομοθεσίας του Λιουτπράνδου που έχει, κατά τη γνώμη μας, μεγάλη σημασία. Κατ’ αρχήν, είναι αξιοπρόσεκτο και πολύ σημαντικό το ότι οι ρωμαϊκοί νόμοι ήταν γνωστοί και εξακολουθούσαν να ισχύουν για τους Ρωμαίους. Επιπλέον, η διάταξη δηλώνει ξεκάθαρα ότι οι δύο λαοί παρέμεναν χωρισμένοι, σε μια αυστηρή σχέση κατακτητή-κατακτημένου. Μάλιστα ένας Ρωμαίος δεν μπορούσε καν να ανέβει στην τάξη των «κυρίων» μέσω γάμου (ενώ είδαμε προτήτερα ότι στο Ρωμαϊκό κράτος ένας βάρβαρος μπορούσε άνετα να ανελιχθεί με γάμο ή άλλο τρόπο). Αντίθετα η σύζυγός τους έχανε τα δικαιώματα της και «έπεφτε» στις τάξεις των (πιθανότατα δουλοπάροικων) Ρωμαίων. Αξίζει εδώ να σημειώσουμε ότι οι Λογγοβάρδοι, ακολουθώντας μια παλιά γερμανική παράδοση, είχαν θεσπίσει μια σταθερή τιμή («wergild») για τη ζωή κάθε ανθρώπου. Την τιμή αυτή πλήρωνε όποιος σκότωνε ή τραυμάτιζε κάποιον. Είναι χαρακτηριστικό ότι η ζωή ενός ελεύθερου γαιοκτήμονα (Λογγοβάρδου) αποτιμόταν 300 solidi (το ρωμαϊκό χρυσό νόμισμα)μ ενός ελεύθερου ακτήμονα 150 solidi, ενώ του ημιελεύθερου aldius (στην κατηγορία αυτή ανήκαν οι περισσότεροι υπόδουλοι Ρωμαίοι) μόλις 60 solidi.</w:t>
      </w:r>
      <w:r>
        <w:rPr>
          <w:rStyle w:val="EndnoteCharacters"/>
          <w:rStyle w:val="EndnoteAnchor"/>
        </w:rPr>
        <w:endnoteReference w:id="62"/>
      </w:r>
    </w:p>
    <w:p>
      <w:pPr>
        <w:pStyle w:val="Normal"/>
        <w:rPr/>
      </w:pPr>
      <w:r>
        <w:rPr/>
        <w:t>Οι κατακτημένοι Ρωμαίοι προσπάθησαν απεγνωσμένα να διατηρήσουν ό,τι μπορούσαν από τον πολιτισμό τους σ’ αυτό το καθεστώς βαρβαρικής κατοχής. Στην προσπάθεια αυτή είχαν πάντα συμπαράσταση από τις ελεύθερες περιοχές της αυτοκρατορίας. Όπως αναφέραμε και πιο πάνω, στην Ιταλία ελεύθερες παρέμεναν η Ραβέννα με τη γύρω περιοχή, η Ρώμη και το μεγαλύτερο τμήμα της Νότιας Ιταλίας. Την εξουσία του αυτοκράτορα αντιπροσώπευε εκεί ο έξαρχος της Ραβέννας. Όλη η ιστορία της Ιταλίας από το θάνατο του Ιουστινιανού (567) μέχρι την εποχή της νομοθεσίας του Λιουτπράνδου είναι μια σειρά από πολέμους και συμβιβασμούς μεταξύ Ρωμαίων και Λογγοβάρδων.</w:t>
      </w:r>
      <w:r>
        <w:rPr>
          <w:rStyle w:val="EndnoteCharacters"/>
          <w:rStyle w:val="EndnoteAnchor"/>
        </w:rPr>
        <w:endnoteReference w:id="63"/>
      </w:r>
    </w:p>
    <w:p>
      <w:pPr>
        <w:pStyle w:val="Normal"/>
        <w:rPr/>
      </w:pPr>
      <w:r>
        <w:rPr/>
      </w:r>
    </w:p>
    <w:p>
      <w:pPr>
        <w:pStyle w:val="Normal"/>
        <w:rPr/>
      </w:pPr>
      <w:r>
        <w:rPr/>
        <w:t>Η αντίσταση ενάντια σε κάθε λογής βαρβάρους αποτέλεσε βασικό εθνικό χαρακτηριστικό που σφράγισε τη συνείδηση των Ρωμηών σε όλη τη διάρκεια του Μεσαίωνα. Δεν είναι εύκολο να αποδείξει κανείς ιστορικά ότι ο κύριος εθνικός σκοπός της αυτοκρατορίας μετά το 400 μ.Χ. ήταν η άμυνα, η υπεράσπιση του πολιτισμού απέναντι σε αλλεπάλληλες βαρβαρικές επιδρομές. Πραγματικά: ο μόνος πόλεμος που θα μπορούσε να χαρακτηριστεί επιθετικός στα 1100 χρόνια της χριστιανικής Ρωμανίας ήταν ο πόλεμος του Ηρακλείου κατά των Περσών. Μόνον τότε προχώρησε η αυτοκρατορία πέρα από τα όρια που είχε κληρονομήσει από την ειδωλολατρική Ρώμη. Όλοι οι άλλοι πόλεμοι έγιναν για να ανακτηθούν ρωμαϊκά εδάφη και να απελευθερωθούν υπόδουλοι Ρωμαίοι, στην Ιταλία, στη Β. Αφρική, στη Μέση Ανατολή, στα Βαλκάνια. Με το πέρασμα του χρόνου έγινε φανερό πως η απελευθέρωση όλων των Ρωμηών είχε καταστεί αδύνατη. Σ’ αυτή την πικρή συνειδητοποίηση πρέπει να αναζητηθούν τα σπέρματα του «καημού της Ρωμηοσύνης», της ιδεολογίας του αλυτρωτισμού και της αίσθησης «αδικίας» αλλά και αδυναμίας απέναντι στις επιδιώξεις των ξένων, που καθόρισε το νέο ελληνισμό μέχρι και τον εικοστό αιώνα...</w:t>
      </w:r>
    </w:p>
    <w:p>
      <w:pPr>
        <w:pStyle w:val="Normal"/>
        <w:rPr/>
      </w:pPr>
      <w:r>
        <w:rPr/>
      </w:r>
    </w:p>
    <w:p>
      <w:pPr>
        <w:pStyle w:val="Normal"/>
        <w:rPr/>
      </w:pPr>
      <w:r>
        <w:rPr/>
        <w:t>Ο «καημός της Ρωμηοσύνης» και ο πέρα από φυλετικές διακρίσεις υπερεθνικός χαρακτήρας του Ρωμαίικου κράτους αποτέλεσαν δύο σημαντικότατους παράγοντες στη διαμόρφωση της εθνικής μας συνείδησης. Και οι δυο είναι παντελώς άγνωστοι και ακατανόητοι στη Δύση. Δεν είναι, επομένως, δύσκολο να αντιληφθούμε ότι σ’ αυτή τη διαφορά οφείλονται πολλές από τις σύγχρονες παρεξηγήσεις και απογοητεύσεις ανάμεσα στους νεοέλληνες και τους δυτικοευρωπαίους. Στο κεφάλαιο που ακολουθεί θα έχουμε την ευκαιρία να αναλύσουμε το ρόλο που έπαιξε στο σχηματισμό της εθνικής μας συνείδησης, η Τρίτη μεγάλη διαφορά μας με τους δυτικούς, η Ορθόδοξη Χριστιανική Πίστη.</w:t>
      </w:r>
    </w:p>
    <w:p>
      <w:pPr>
        <w:pStyle w:val="Normal"/>
        <w:rPr/>
      </w:pPr>
      <w:r>
        <w:rPr/>
      </w:r>
    </w:p>
    <w:p>
      <w:pPr>
        <w:pStyle w:val="Normal"/>
        <w:rPr/>
      </w:pPr>
      <w:r>
        <w:rPr/>
      </w:r>
      <w:r>
        <w:br w:type="page"/>
      </w:r>
    </w:p>
    <w:p>
      <w:pPr>
        <w:pStyle w:val="Heading3"/>
        <w:ind w:hanging="0"/>
        <w:rPr/>
      </w:pPr>
      <w:r>
        <w:rPr/>
        <w:t>Κεφάλαιο 5</w:t>
      </w:r>
    </w:p>
    <w:p>
      <w:pPr>
        <w:pStyle w:val="Heading3"/>
        <w:ind w:hanging="0"/>
        <w:rPr/>
      </w:pPr>
      <w:r>
        <w:rPr/>
      </w:r>
    </w:p>
    <w:p>
      <w:pPr>
        <w:pStyle w:val="Heading3"/>
        <w:ind w:hanging="0"/>
        <w:rPr/>
      </w:pPr>
      <w:r>
        <w:rPr/>
      </w:r>
    </w:p>
    <w:p>
      <w:pPr>
        <w:pStyle w:val="Heading3"/>
        <w:ind w:hanging="0"/>
        <w:rPr/>
      </w:pPr>
      <w:r>
        <w:rPr/>
        <w:t>Η Χριστιανική Οικουμένη</w:t>
      </w:r>
    </w:p>
    <w:p>
      <w:pPr>
        <w:pStyle w:val="Heading3"/>
        <w:ind w:hanging="0"/>
        <w:rPr/>
      </w:pPr>
      <w:r>
        <w:rPr/>
      </w:r>
    </w:p>
    <w:p>
      <w:pPr>
        <w:pStyle w:val="Heading3"/>
        <w:ind w:hanging="0"/>
        <w:rPr/>
      </w:pPr>
      <w:r>
        <w:rPr/>
        <w:t>α) Πολιτική ιδεολογία</w:t>
      </w:r>
    </w:p>
    <w:p>
      <w:pPr>
        <w:pStyle w:val="Heading3"/>
        <w:ind w:hanging="0"/>
        <w:rPr/>
      </w:pPr>
      <w:r>
        <w:rPr/>
      </w:r>
    </w:p>
    <w:p>
      <w:pPr>
        <w:pStyle w:val="Normal"/>
        <w:rPr/>
      </w:pPr>
      <w:r>
        <w:rPr/>
        <w:t>Η δεύτερη σημαντική συνιστώσα της «ρωμαίικης εθνικής συνείδησης», μετά τη ρωμαϊκότητα, είναι ο Χριστιανισμός. Μετά το 300 μ.Χ. ο σταδιακός εκχριστιανισμός προσέδωσε νέο χαρακτήρα και σκοπό στην αυτοκρατορία. Ο συγκερασμός Χριστιανισμού και Ρωμαϊκότητας δεν άργησε να παραγάγει μια νέα πολιτική ιδεολογία η οποία και κυριάρχησε για πολλούς αιώνες στο ελεύθερο (ανατολικό) τμήμα της αυτοκρατορίας.</w:t>
      </w:r>
    </w:p>
    <w:p>
      <w:pPr>
        <w:pStyle w:val="Normal"/>
        <w:rPr/>
      </w:pPr>
      <w:r>
        <w:rPr/>
        <w:t>Σύμφωνα με αυτή την ιδεολογία, η Χριστιανική Ρωμαϊκή Αυτοκρατορία είχε ως όραμα την επίγεια πραγμάτωση της Βασιλείας του Θεού. Η χρονική σύμπτωση της ίδρυσης της αυτοκρατορίας από τον Αύγουστο και της ενανθρώπησης του Χριστού δεν ήταν τυχαία: πρώτος ο Ωριγένης διακήρυξε ότι ο Θεός είχε διαλέξει αυτή τη στιγμή να στείλει τον Υιό Του στον κόσμο, όταν η Ρώμη είχε φέρει ενότητα και ειρήνη, ώστε να μπορέσει το Ευαγγέλιο να διαδοθεί χωρίς εμπόδια σε όλους τους ανθρώπους.</w:t>
      </w:r>
      <w:r>
        <w:rPr>
          <w:rStyle w:val="EndnoteCharacters"/>
          <w:rStyle w:val="EndnoteAnchor"/>
        </w:rPr>
        <w:endnoteReference w:id="64"/>
      </w:r>
      <w:r>
        <w:rPr/>
        <w:t xml:space="preserve"> Ο Ευσέβιος Καισαρείας στον πανηγυρικό του λόγο για τα τριάντα χρόνια της βασιλείας του Μεγ. Κωνσταντίνου διατυπώνει την ίδια θεωρία: την εποχή ακριβώς που επιβλήθηκε σε όλους τους ανθρώπους η βασιλεία των Ρωμαίων και σταμάτησαν οι προαιώνιες έχθρες των εθνών, τότε φανερώθηκε στους ανθρώπους η γνώση του ενός Θεού και επικράτησε παντού ειρήνη.</w:t>
      </w:r>
      <w:r>
        <w:rPr>
          <w:rStyle w:val="EndnoteCharacters"/>
          <w:rStyle w:val="EndnoteAnchor"/>
        </w:rPr>
        <w:endnoteReference w:id="65"/>
      </w:r>
      <w:r>
        <w:rPr/>
        <w:t xml:space="preserve"> Η ανάμνηση αυτή επέζησε στην Ορθόδοξη Εκκλησία ανά τους αιώνες μέχρι και σήμερα, μέσα από τον γνωστό δοξαστικό ύμνο του εσπερινού των Χριστουγέννων:</w:t>
      </w:r>
    </w:p>
    <w:p>
      <w:pPr>
        <w:pStyle w:val="Normal"/>
        <w:rPr/>
      </w:pPr>
      <w:r>
        <w:rPr/>
      </w:r>
    </w:p>
    <w:p>
      <w:pPr>
        <w:pStyle w:val="Normal"/>
        <w:rPr/>
      </w:pPr>
      <w:r>
        <w:rPr/>
        <w:t>«Αυγούστου μοναρχήσαντος επί της γης,</w:t>
      </w:r>
    </w:p>
    <w:p>
      <w:pPr>
        <w:pStyle w:val="Normal"/>
        <w:rPr/>
      </w:pPr>
      <w:r>
        <w:rPr/>
        <w:t>η πολυαρχία των ανθρώπων επαύσατο</w:t>
      </w:r>
    </w:p>
    <w:p>
      <w:pPr>
        <w:pStyle w:val="Normal"/>
        <w:rPr/>
      </w:pPr>
      <w:r>
        <w:rPr/>
        <w:t>και σου ενανθρωπήσαντος εκ της Αγνής</w:t>
      </w:r>
    </w:p>
    <w:p>
      <w:pPr>
        <w:pStyle w:val="Normal"/>
        <w:rPr/>
      </w:pPr>
      <w:r>
        <w:rPr/>
        <w:t>η πολυθεΐα των ειδώλων κατήργηται.</w:t>
      </w:r>
    </w:p>
    <w:p>
      <w:pPr>
        <w:pStyle w:val="Normal"/>
        <w:rPr/>
      </w:pPr>
      <w:r>
        <w:rPr/>
        <w:t>Υπό μίαν βασιλείαν εγκόσμιον</w:t>
      </w:r>
    </w:p>
    <w:p>
      <w:pPr>
        <w:pStyle w:val="Normal"/>
        <w:rPr/>
      </w:pPr>
      <w:r>
        <w:rPr/>
        <w:t>αι πόλεις γεγένηνται</w:t>
      </w:r>
    </w:p>
    <w:p>
      <w:pPr>
        <w:pStyle w:val="Normal"/>
        <w:rPr/>
      </w:pPr>
      <w:r>
        <w:rPr/>
        <w:t>και εις μίαν δεσποτείαν Θεότητος</w:t>
      </w:r>
    </w:p>
    <w:p>
      <w:pPr>
        <w:pStyle w:val="Normal"/>
        <w:rPr/>
      </w:pPr>
      <w:r>
        <w:rPr/>
        <w:t>τα έθνη επίστευσαν».</w:t>
      </w:r>
    </w:p>
    <w:p>
      <w:pPr>
        <w:pStyle w:val="Normal"/>
        <w:rPr/>
      </w:pPr>
      <w:r>
        <w:rPr/>
      </w:r>
    </w:p>
    <w:p>
      <w:pPr>
        <w:pStyle w:val="Normal"/>
        <w:rPr/>
      </w:pPr>
      <w:r>
        <w:rPr/>
        <w:t>Και επειδή η Βασιλεία του Θεού δεν μπορεί παρά να είναι μία και αδιαίρετη, η χριστιανική ρωμαϊκή αυτοκρατορία υποχρεωτικά περιελάμβανε όλους τους Χριστιανούς της υφηλίου. Οι βαρβαρικοί λαοί που σταδιακά εκχριστιανίζονταν έπαιρναν τη θέση τους σε μια παγκόσμια ιεραρχία που είχε στην κορυφή το Ρωμαίο αυτοκράτορα. Αυτός «υιοθετούσε» ορισμένους ξένους ηγεμόνες και αποκαλούσε «φίλους» τους υπόλοιπους. Σε μια μεταγενέστερη εποχή, για παράδειγμα, η παγκόσμια ιεραρχία είχε ως εξής: μετά τον αυτοκράτορα της Κωνσταντινούπολης ακολουθούσαν τα «πνευματικά τέκνα» του, όπως οι ηγεμόνες της Αρμενίας και της Βουλγαρίας. Μετά έρχονταν οι «πνευματικού αδελφοί» του, όπως οι ηγεμόνες των Γάλλων και των Γερμανών. Στη συνέχεια έρχονταν οι «φίλοι» του, ο εμίρης της Αιγύπτου, οι ηγεμόνες της Αγγλίας, της Βενετίας και της Γένουας. Τέλος υπήρχαν και οι «δούλοι» του που ήταν διάφοροι μικροί τοπικού άρχοντες της Αρμενίας, της Σερβίας, κλπ.</w:t>
      </w:r>
      <w:r>
        <w:rPr>
          <w:rStyle w:val="EndnoteCharacters"/>
          <w:rStyle w:val="EndnoteAnchor"/>
        </w:rPr>
        <w:endnoteReference w:id="66"/>
      </w:r>
      <w:r>
        <w:rPr/>
        <w:t xml:space="preserve"> Αυτή η πολιτική ιδεολογία δεν αμφισβητήθηκε ούτε από τους βαρβάρους (Φράγκους) που προσπάθησαν τον 9</w:t>
      </w:r>
      <w:r>
        <w:rPr>
          <w:vertAlign w:val="superscript"/>
        </w:rPr>
        <w:t>ο</w:t>
      </w:r>
      <w:r>
        <w:rPr/>
        <w:t xml:space="preserve"> αιώνα να υποκαταστήσουν την Κωνσταντινούπολη ως παγκόσμιο κέντρο εξουσίας. Είναι χαρακτηριστικό πως ο Καρλομάγνος στέφθηκε αυτοκράτορας Ρωμαίων πιστεύοντας ότι έτσι αντικαθιστά τον αυτοκράτορα της Κωνσταντινούπολης στη κορυφή της πυραμίδας. Η μάχη δηλαδή δεν γινόταν για την καταστροφή της πυραμίδας, αλλά για την κατοχή της κορυφής της.</w:t>
      </w:r>
    </w:p>
    <w:p>
      <w:pPr>
        <w:pStyle w:val="Normal"/>
        <w:rPr/>
      </w:pPr>
      <w:r>
        <w:rPr/>
        <w:t>Σύμφωνα με την Αρβελέρ, η ταύτιση Ρωμαίων και Χριστιανών γίνεται οριστική στην επίσημη ιδεολογία, την εποχή του Ιουστινιανού, στα μέσα του 6</w:t>
      </w:r>
      <w:r>
        <w:rPr>
          <w:vertAlign w:val="superscript"/>
        </w:rPr>
        <w:t>ου</w:t>
      </w:r>
      <w:r>
        <w:rPr/>
        <w:t xml:space="preserve"> αιώνα: στο χρυσό νόμισμα (solidus) απεικονίζεται ο αυτοκράτορας να κρατάει στο ένα χέρι τη σφαίρα με το σταυρό, σύμβολο της οικουμενικότητας, και στο άλλο το λάβαρο ή το σταυρόσχημο σκήπτρο, σύμβολο της ρωμαϊκής και χριστιανικής εξουσίας στον κόσμο.</w:t>
      </w:r>
      <w:r>
        <w:rPr>
          <w:rStyle w:val="EndnoteCharacters"/>
          <w:rStyle w:val="EndnoteAnchor"/>
        </w:rPr>
        <w:endnoteReference w:id="67"/>
      </w:r>
      <w:r>
        <w:rPr/>
        <w:t xml:space="preserve"> Πάντως τα νομίσματα που είχαν κυκλοφορήσει με την ευκαιρία των εγκαινίων της Κωνσταντινούπολης, το 330, απεικονιζόταν ήδη στη μια πλευρά μια γυναικεία φιγούρα (η «Νέα Ρώμη») με τη σφαίρα και το σταυρό. (Στην άλλη πλευρά υπήρχε η Παλιά Ρώμη, μια λύκαινα με τα δίδυμα παιδιά της πάνω από την οποία υψώνεται το Πάνθεο της ειδωλολατρικής Ρώμης).</w:t>
      </w:r>
      <w:r>
        <w:rPr>
          <w:rStyle w:val="EndnoteCharacters"/>
          <w:rStyle w:val="EndnoteAnchor"/>
        </w:rPr>
        <w:endnoteReference w:id="68"/>
      </w:r>
    </w:p>
    <w:p>
      <w:pPr>
        <w:pStyle w:val="Normal"/>
        <w:rPr/>
      </w:pPr>
      <w:r>
        <w:rPr/>
        <w:t>Από τον 4</w:t>
      </w:r>
      <w:r>
        <w:rPr>
          <w:vertAlign w:val="superscript"/>
        </w:rPr>
        <w:t>ο</w:t>
      </w:r>
      <w:r>
        <w:rPr/>
        <w:t xml:space="preserve"> αιώνα και μετά οι Ρωμαίοι στρατιώτες δεν υπερασπίζονταν πλέον μόνο την κρατική τους υπόσταση, αλλά και τη χριστιανική θρησκεία. Με τον καιρό, τα δυο έγιναν αξεδιάλυτα. Λίγους αιώνες αργότερα, ο Λέων ΣΤ’ (886-912) έγραφε χαρακτηριστικά προς τους διοικητές του στρατού ότι «οφείλουν να είναι έτοιμοι να θυσιάσουν τη ζωή τους για την πατρίδα και την ορθή χριστιανική πίστη, όπως και οι στρατιώτες τους που με την κραυγή «ο Σταυρός θα νικήσει» πολεμούν, σαν στρατιώτες του Χριστού, του Κυρίου μας, για τους γονείς, για τους φίλους, για την πατρίδα, για ολόκληρο το χριστιανικό έθνος».</w:t>
      </w:r>
      <w:r>
        <w:rPr>
          <w:rStyle w:val="EndnoteCharacters"/>
          <w:rStyle w:val="EndnoteAnchor"/>
        </w:rPr>
        <w:endnoteReference w:id="69"/>
      </w:r>
      <w:r>
        <w:rPr/>
        <w:t xml:space="preserve"> Τον απόηχο αυτής της ταύτισης θα τον συναντήσουμε απαράλλαχτο 1000 χρόνια αργότερα στους Ρωμηούς που πολεμάνε «για του Χριστού την πίστη την αγία και της πατρίδος την ελευθερία». Είναι η κατάληξη μιας πεποίθησης που ξεκινάει από το σημείο καμπής της Χριστιανικής Ιστορίας, την αποκάλυψη του «Εν τούτω νίκα» στο Μ. Κωνσταντίνο.</w:t>
      </w:r>
    </w:p>
    <w:p>
      <w:pPr>
        <w:pStyle w:val="Normal"/>
        <w:rPr/>
      </w:pPr>
      <w:r>
        <w:rPr/>
      </w:r>
    </w:p>
    <w:p>
      <w:pPr>
        <w:pStyle w:val="Normal"/>
        <w:rPr/>
      </w:pPr>
      <w:r>
        <w:rPr/>
        <w:t>Μέσα σ’ αυτή την πολιτική ιδεολογία όπου όλοι οι Χριστιανοί αποτελούσαν μία Οικουμένη, οι πόλεμοι κάποιων χριστιανικών φυλών εναντίον της Κωνσταντινούπολης δεν συνιστούσαν εθνική σύγκρουση με τη μορφή που γνωρίζουμε σήμερα. Αντίθετα αντιμετωπίζονταν ως στάση κατά της αρχής, δηλαδή ως εσωτερική «εμφύλια» διαμάχη. Έτσι αντιμετωπίστηκαν, για παράδειγμα, οι πόλεμοι της Αυτοκρατορίας με τους Σλάβους μετά τον εκχριστιανισμό τους. Χαρακτηριστική περίπτωση αποτελεί ο «βυζαντινο-βουλγαρικός» πόλεμος επί Συμεών, στις αρχές του 10</w:t>
      </w:r>
      <w:r>
        <w:rPr>
          <w:vertAlign w:val="superscript"/>
        </w:rPr>
        <w:t>ου</w:t>
      </w:r>
      <w:r>
        <w:rPr/>
        <w:t xml:space="preserve"> αιώνα. Τις διαπραγματεύσεις εκ μέρους της αυτοκρατορίας εκείνη την εποχή είχε αναλάβει ο Πατριάρχης Νικόλαος Μυστικός, ο οποίος απευθύνεται στον Συμεών ως «τέκνον εμόν» και προσπαθεί να τον μεταπείσει αποκαλώντας την εκστρατεία του «σκάνδαλο» (με την ευαγγελική έννοια του όρου). Και αν ο Χριστός είπε ότι «συμφέρει σ’ αυτόν που σκανδαλίζει για κάτι μικρό να δέσει μια πέτρα στο λαιμό του και να πέσει στη θάλασσα» παρά να συνεχίσει να σκανδαλίζει, τι μπορούμε να πούμε, γράφει ο Νικόλαος, γι’ αυτό το σκάνδαλο που δεν είναι για κάτι μικρό «αλλά εναντίον της βασιλείας που βρίσκεται πάνω από κάθε επίγεια αρχή, της μόνης βασιλείας στη γη που ίδρυσε ο βασιλεύς του παντός»</w:t>
      </w:r>
      <w:r>
        <w:rPr>
          <w:rStyle w:val="EndnoteCharacters"/>
          <w:rStyle w:val="EndnoteAnchor"/>
        </w:rPr>
        <w:endnoteReference w:id="70"/>
      </w:r>
      <w:r>
        <w:rPr/>
        <w:t>;</w:t>
      </w:r>
    </w:p>
    <w:p>
      <w:pPr>
        <w:pStyle w:val="Normal"/>
        <w:rPr/>
      </w:pPr>
      <w:r>
        <w:rPr/>
        <w:t>Σε όλη την αλληλογραφία του Νικολάου Μυστικού με τον Συμεών είναι φανερή η ταύτιση της βασιλείας των Ρωμαίων με τη Χριστιανική Βασιλεία την οποία ίδρυσε στη γη «ο του παντός βασιλεύς». Άλλωστε, όπως παρατηρεί ο Ομπολένσκυ, και ο Συμεών, από τη μεριά του, «πολεμούσε και ταυτόχρονα αντέγραφε την αυτοκρατορία, ερήμωνε τη βυζαντινή επικράτεια και προωθούσε τη μετάφραση της ελληνικής λογοτεχνίας στη σλαβική γλώσσα» αφού «επιθυμούσε να ταυτισθεί με τις πολιτιστικές παραδόσεις του Βυζαντίου, ιδιαίτερα όταν ήδη ήταν ως προς τη μόρφωση ένας ‘’μισοέλληνας’’», έχοντας περάσει τα παιδικά του χρόνια στην Κωνσταντινούπολη.</w:t>
      </w:r>
      <w:r>
        <w:rPr>
          <w:rStyle w:val="EndnoteCharacters"/>
          <w:rStyle w:val="EndnoteAnchor"/>
        </w:rPr>
        <w:endnoteReference w:id="71"/>
      </w:r>
      <w:r>
        <w:rPr/>
        <w:t xml:space="preserve"> Τέλος, δεν πρέπει να ξεχνάμε ότι το σλαβικό όνομα της Κωνσταντινούπολης ήταν «Τσάριγκραντ» (κυριολεκτικά: «Πόλη των Καισάρων», Βασιλεύουσα). Γι’ αυτούς η Κωνσταντινούπολη δεν ήταν μια οποιαδήποτε πρωτεύουσα, αλλά η Βασιλεύουσα πόλη, η κορυφή της παγκόσμιας ιεραρχίας.</w:t>
      </w:r>
    </w:p>
    <w:p>
      <w:pPr>
        <w:pStyle w:val="Normal"/>
        <w:rPr/>
      </w:pPr>
      <w:r>
        <w:rPr/>
      </w:r>
    </w:p>
    <w:p>
      <w:pPr>
        <w:pStyle w:val="Normal"/>
        <w:rPr/>
      </w:pPr>
      <w:r>
        <w:rPr/>
        <w:t>Η οικουμενική αυτή συνείδηση σχηματίστηκε σταδιακά κάτω από την επίδραση της Ορθόδοξης Εκκλησίας η οποία έδωσε νέο νόημα στον υπερεθνικό χαρακτήρα της Ρωμαϊκής Αυτοκρατορίας. Σύμφωνα με τη διδασκαλία της Εκκλησίας, η διαίρεση σε έθνη ήταν αποτέλεσμα της αμαρτίας και της αλαζονείας του ανθρώπου που τον οδήγησε στο κτίσιμο του πύργου της Βαβέλ. Με τον ερχομό του Χριστού και την ίδρυση της Εκκλησίας οι πιστοί έχουν τη δυνατότητα (και τον προορισμό) να υπερβούν τις εθνικές διαιρέσεις και να ανήκουν πλέον στο «γένος εκλεκτόν, βασίλειον ιεράτευμα, έθνος άγιον», όπως ονομάζει ο Απ. Πέτρος το λαό του Θεού.</w:t>
      </w:r>
      <w:r>
        <w:rPr>
          <w:rStyle w:val="EndnoteCharacters"/>
          <w:rStyle w:val="EndnoteAnchor"/>
        </w:rPr>
        <w:endnoteReference w:id="72"/>
      </w:r>
    </w:p>
    <w:p>
      <w:pPr>
        <w:pStyle w:val="Normal"/>
        <w:rPr/>
      </w:pPr>
      <w:r>
        <w:rPr/>
        <w:t>Όπως υπογραμμίζει ο π. Ιερόθεος Βλάχος, «στο χωρίο αυτό που νομίζω αποτελεί κεντρικό χωρίο της Καινής Διαθήκης φαίνεται καλά ότι οι λέξεις λαός και έθνος αποδεσμεύονται από τη φυλετική έννοια και συνδέονται με τη χαρισματική σχέση Θεού και ανθρώπου που επετεύχθη με την ενανθρώπηση του Χριστού».</w:t>
      </w:r>
      <w:r>
        <w:rPr>
          <w:rStyle w:val="EndnoteCharacters"/>
          <w:rStyle w:val="EndnoteAnchor"/>
        </w:rPr>
        <w:endnoteReference w:id="73"/>
      </w:r>
      <w:r>
        <w:rPr/>
        <w:t xml:space="preserve"> Γι’ αυτό άλλωστε και ο Απ. Παύλος διακήρυττε «ουκ ένι Ιουδαίος ουδέ Έλλην, ουκ ένι δούλος ουδέ ελεύθερος, ουκ ένι άρσεν και θήλυ, πάντες γαρ υμείς εις εστε εν Χριστώ Ιησού» (Γαλατάς, 8, 28). Ιδιαίτερα ενδεικτικό, απ’ αυτή την άποψη, είναι το Κοντάκιο που ψάλλεται την Πεντηκοστή και στο οποίο γίνεται η σύνδεση ανάμεσα στην αρχική διαίρεση της ανθρωπότητας σε έθνη και στην υπέρβαση αυτής της διαίρεσης με την ίδρυση της Χριστιανικής Εκκλησίας:</w:t>
      </w:r>
    </w:p>
    <w:p>
      <w:pPr>
        <w:pStyle w:val="Normal"/>
        <w:rPr/>
      </w:pPr>
      <w:r>
        <w:rPr/>
      </w:r>
    </w:p>
    <w:p>
      <w:pPr>
        <w:pStyle w:val="Normal"/>
        <w:rPr/>
      </w:pPr>
      <w:r>
        <w:rPr/>
        <w:t>«Ότε καταβάς τας γλώσσας συνέχεε,</w:t>
      </w:r>
    </w:p>
    <w:p>
      <w:pPr>
        <w:pStyle w:val="Normal"/>
        <w:rPr/>
      </w:pPr>
      <w:r>
        <w:rPr/>
        <w:t>διεμέριζεν έθνη ο Ύψιστος.</w:t>
      </w:r>
    </w:p>
    <w:p>
      <w:pPr>
        <w:pStyle w:val="Normal"/>
        <w:rPr/>
      </w:pPr>
      <w:r>
        <w:rPr/>
        <w:t>Ότε του πυρός τας γλώσσας διένειμεν,</w:t>
      </w:r>
    </w:p>
    <w:p>
      <w:pPr>
        <w:pStyle w:val="Normal"/>
        <w:rPr/>
      </w:pPr>
      <w:r>
        <w:rPr/>
        <w:t>εις ενότητα πάντας εκάλεσε</w:t>
      </w:r>
    </w:p>
    <w:p>
      <w:pPr>
        <w:pStyle w:val="Normal"/>
        <w:rPr/>
      </w:pPr>
      <w:r>
        <w:rPr/>
        <w:t>Και συμφώνως δοξάζομεν το Πανάγιον</w:t>
      </w:r>
    </w:p>
    <w:p>
      <w:pPr>
        <w:pStyle w:val="Normal"/>
        <w:rPr/>
      </w:pPr>
      <w:r>
        <w:rPr/>
        <w:t>Πνεύμα».</w:t>
      </w:r>
      <w:r>
        <w:rPr>
          <w:rStyle w:val="EndnoteCharacters"/>
          <w:rStyle w:val="EndnoteAnchor"/>
        </w:rPr>
        <w:endnoteReference w:id="74"/>
      </w:r>
    </w:p>
    <w:p>
      <w:pPr>
        <w:pStyle w:val="Normal"/>
        <w:rPr/>
      </w:pPr>
      <w:r>
        <w:rPr/>
      </w:r>
    </w:p>
    <w:p>
      <w:pPr>
        <w:pStyle w:val="Normal"/>
        <w:rPr/>
      </w:pPr>
      <w:r>
        <w:rPr/>
        <w:t>Η οικουμενική συνείδηση των Ορθοδόξων, την οποία γρήγορα κατέστρεψαν οι βάρβαροι στη Δύση, θα επιβιώσει στα Βαλκάνια σε όλη τη μεσαιωνική και την Οθωμανική περίοδο, μέχρι και τα μέσα του 19</w:t>
      </w:r>
      <w:r>
        <w:rPr>
          <w:vertAlign w:val="superscript"/>
        </w:rPr>
        <w:t>ου</w:t>
      </w:r>
      <w:r>
        <w:rPr/>
        <w:t xml:space="preserve"> αιώνα. Χρειάστηκε να μεταφερθεί το πλήρες οπλοστάσιο του δυτικού Διαφωτισμού στην Ελλάδα και να επιβληθεί ο Ρωσικός Πανσλαβισμός στη Βουλγαρία για να εμφανιστούν οι εθνικισμοί και να καταπνιγεί και εδώ η οικουμενική χριστιανική συνείδηση.</w:t>
      </w:r>
      <w:r>
        <w:rPr>
          <w:rStyle w:val="EndnoteCharacters"/>
          <w:rStyle w:val="EndnoteAnchor"/>
        </w:rPr>
        <w:endnoteReference w:id="75"/>
      </w:r>
      <w:r>
        <w:rPr/>
        <w:t xml:space="preserve"> Στις μέρες μας έχουμε το θλιβερό προνόμιο να παρακολουθούμε την τραγική κατάληξη της οριστικής επικράτησης της δυτικής ιδέας περί εθνικού κράτους στα Βαλκάνια και, όπως συνήθως συμβαίνει με τη δυτική υποκρισία, να εισπράττουμε όλοι οι βαλκανικοί λαοί περιφρονητικά σχόλια επειδή επιτέλους αφομοιώσαμε τις δυτικές αντιλήψεις...</w:t>
      </w:r>
    </w:p>
    <w:p>
      <w:pPr>
        <w:pStyle w:val="Normal"/>
        <w:rPr/>
      </w:pPr>
      <w:r>
        <w:rPr/>
      </w:r>
    </w:p>
    <w:p>
      <w:pPr>
        <w:pStyle w:val="Normal"/>
        <w:rPr/>
      </w:pPr>
      <w:r>
        <w:rPr/>
        <w:t>Ο καινούργιος προορισμός τον οποίο πρόσφερε η Χριστιανική κοσμοθεωρία στο κράτος διαφοροποιούσε έντονα τη Χριστιανική Ρωμαϊκή Αυτοκρατορία από τις μετέπειτα μεγάλες δυνάμεις της Ιστορίας. Έτσι, η ταύτιση της Αυτοκρατορίας με την επίγεια Βασιλεία του Θεού εμφανίζεται με μορφές που ίσως μας παραξενεύουν σήμερα. Έχει παρατηρηθεί, για παράδειγμα, ότι όσο πλησιάζουμε προς το τέλος της αυτοκρατορίας, το 1453, «ένα αποκαλυπτικό όραμα του τέλους της Ιστορίας κατακτά όλο και περισσότερο τους βυζαντινούς. Κατά την τελευταία αυτή περίοδο του Βυζαντίου, η εσχατολογική λογοτεχνία για το τέλος του πολιτισμένου κόσμου και τη βασιλεία του Αντιχρίστου γνωρίζει μια ιδιαίτερη άνθιση. Προοδευτικά ο λαός άρχισε να συγχέει το τέλος του Βυζαντίου με το τέλος του κόσμου στο σύνολό του».</w:t>
      </w:r>
      <w:r>
        <w:rPr>
          <w:rStyle w:val="EndnoteCharacters"/>
          <w:rStyle w:val="EndnoteAnchor"/>
        </w:rPr>
        <w:endnoteReference w:id="76"/>
      </w:r>
    </w:p>
    <w:p>
      <w:pPr>
        <w:pStyle w:val="Normal"/>
        <w:rPr/>
      </w:pPr>
      <w:r>
        <w:rPr/>
        <w:t>Αυτή η τάση ήταν απόρροια της ιδεολογίας της Χριστιανικής Αυτοκρατορίας η οποία καθόριζε και το σκοπό της. Όπως τονίσαμε και στο προηγούμενο κεφάλαιο, και σε αντίθεση με τις σημερινές «Μεγάλες Δυνάμεις», σκοπός της Αυτοκρατορίας δεν ήταν η εδαφική εξάπλωση. Η Ρωμανία βρισκόταν συνεχώς σε άμυνα επί 1100 χρόνια, με μόνη εξαίρεση τον πόλεμο του Ηρακλείου κατά των Περσών (που κι αυτός ήρθε ως απάντηση στην περσική επίθεση κατά της Κωνσταντινούπολης). Οι πόλεμοι του «Βυζαντίου» γίνονταν μόνο για να διατηρηθεί ο πολιτισμός απέναντι στα αλλεπάλληλα κύματα βαρβαρότητας που προέρχονταν από Ανατολή, Βορρά και Δύση. Όπως τόσο όμορφα το διατύπωσε ο Γ. Σεφέρης:</w:t>
      </w:r>
    </w:p>
    <w:p>
      <w:pPr>
        <w:pStyle w:val="Normal"/>
        <w:rPr/>
      </w:pPr>
      <w:r>
        <w:rPr/>
      </w:r>
    </w:p>
    <w:p>
      <w:pPr>
        <w:pStyle w:val="Normal"/>
        <w:rPr/>
      </w:pPr>
      <w:r>
        <w:rPr/>
        <w:t>«για μας ήταν άλλο πράγμα ο πόλεμος</w:t>
      </w:r>
    </w:p>
    <w:p>
      <w:pPr>
        <w:pStyle w:val="Normal"/>
        <w:rPr/>
      </w:pPr>
      <w:r>
        <w:rPr/>
        <w:t xml:space="preserve">για την πίστη του Χριστού </w:t>
      </w:r>
    </w:p>
    <w:p>
      <w:pPr>
        <w:pStyle w:val="Normal"/>
        <w:rPr/>
      </w:pPr>
      <w:r>
        <w:rPr/>
        <w:t>και για την ψυχή του ανθρώπου</w:t>
      </w:r>
    </w:p>
    <w:p>
      <w:pPr>
        <w:pStyle w:val="Normal"/>
        <w:rPr/>
      </w:pPr>
      <w:r>
        <w:rPr/>
        <w:t>καθισμένη στα γόνατα της Υπερμάχου Στρατηγού...»</w:t>
      </w:r>
    </w:p>
    <w:p>
      <w:pPr>
        <w:pStyle w:val="Normal"/>
        <w:rPr/>
      </w:pPr>
      <w:r>
        <w:rPr/>
      </w:r>
    </w:p>
    <w:p>
      <w:pPr>
        <w:pStyle w:val="Normal"/>
        <w:rPr/>
      </w:pPr>
      <w:r>
        <w:rPr/>
        <w:t>Σκοπός της αυτοκρατορίας δεν ήταν ούτε η υλική ευδαιμονία. Παρ’ όλο που τα πλούτη της Κωνσταντινούπολης ήταν μυθικά, το όραμα το οποίο πρόβαλλε η χριστιανική πίστη υπερέβαινε τα υλικά αγαθά. Τα πρότυπα μίμησης των Ρωμηών δεν ήταν κάποιοι πλούσιοι  έμποροι ή γαιοκτήμονες, αλλά οι ακτήμονες μοναχοί, κάποιοι άγιοι «γέροντες» που είχαν κυριολεκτικά μηδενική ατομική περιουσία. Αυτούς ακολουθούσε ο κόσμος, αυτοί έπειθαν και ξεσήκωναν το λαό.</w:t>
      </w:r>
    </w:p>
    <w:p>
      <w:pPr>
        <w:pStyle w:val="Normal"/>
        <w:rPr/>
      </w:pPr>
      <w:r>
        <w:rPr/>
        <w:t>Σκοπός της αυτοκρατορίας ήταν, να επαναλάβουμε, η πραγμάτωση της Ουράνιας Βασιλείας. Όσο ο κόσμος απομακρυνόταν από την ορθή πίστη, τόσο το κράτος απομακρυνόταν από την Ουράνια Βασιλεία και αντιμετώπιζε τη φθορά και την παρακμή. Το αποκορύφωμα της απομάκρυνσης από την ορθή πίστη θα συντελούνταν με την επικράτηση του Αντιχρίστου, ο ερχομός του οποίου αποτελεί και τον προάγγελο της Δευτέρας Παρουσίας, άρα τότε θα καταλυόταν και η Χριστιανική Οικουμένη. Έτσι εξηγείται η παρατήρηση της Αρβελέρ την οποία αναφέραμε πιο πάνω.</w:t>
      </w:r>
    </w:p>
    <w:p>
      <w:pPr>
        <w:pStyle w:val="Normal"/>
        <w:rPr/>
      </w:pPr>
      <w:r>
        <w:rPr/>
        <w:t>Όταν αναφερόμαστε στο χριστιανικό χαρακτήρα της Ρωμαϊκής Αυτοκρατορίας, της Ρωμηοσύνης, μετά τον 4</w:t>
      </w:r>
      <w:r>
        <w:rPr>
          <w:vertAlign w:val="superscript"/>
        </w:rPr>
        <w:t>ο</w:t>
      </w:r>
      <w:r>
        <w:rPr/>
        <w:t xml:space="preserve"> αιώνα, υπάρχει ο κίνδυνος να κάνουμε δύο λάθη, να επαναλάβουμε δύο μύθους, παρασυρόμενοι από εξελίξεις στη Δυτική Ευρώπη. Πρόκειται για δύο μύθους τους οποίους έχουν διαδώσει αβασάνιστα οι δυτικοί ιστορικοί σε παλιότερες εποχές, προβάλλοντας απλώς οι εμπειρίες της Δύσης πάνω στην ανατολική Ρωμαϊκή Αυτοκρατορία. Η νεώτερη έρευνα, ευτυχώς, αναπλάθει σιγά-σιγά μια πιο ολοκληρωμένη εικόνα της εποχής και μας βοηθάει να κατανοήσουμε καλύτερα το παρελθόν μας, αλλά και τις βαθύτατες διαφορές μας με τη Δύση. Ο ένας μύθος είναι η θεωρία περί καισαροπαπισμού. Ο δεύτερος η θεοκρατική συγκρότηση του κράτους. Ας στρέψουμε για λίγο την προσοχή μας σ’ αυτά τα δύο προβλήματα.</w:t>
      </w:r>
    </w:p>
    <w:p>
      <w:pPr>
        <w:pStyle w:val="Normal"/>
        <w:rPr/>
      </w:pPr>
      <w:r>
        <w:rPr/>
      </w:r>
    </w:p>
    <w:p>
      <w:pPr>
        <w:pStyle w:val="Heading3"/>
        <w:ind w:hanging="0"/>
        <w:rPr/>
      </w:pPr>
      <w:r>
        <w:rPr/>
        <w:t>β) Καισαροπαπισμός</w:t>
      </w:r>
    </w:p>
    <w:p>
      <w:pPr>
        <w:pStyle w:val="Heading3"/>
        <w:ind w:hanging="0"/>
        <w:rPr/>
      </w:pPr>
      <w:r>
        <w:rPr/>
      </w:r>
    </w:p>
    <w:p>
      <w:pPr>
        <w:pStyle w:val="Normal"/>
        <w:rPr/>
      </w:pPr>
      <w:r>
        <w:rPr/>
        <w:t>Καισαροπαπισμός είναι η θεωρία της υποταγής της Εκκλησίας στην πολιτική εξουσία – στην προκειμένη περίπτωση στον αυτοκράτορα. Μέχρι πρόσφατα, οι δυτικοί ιστορικοί πίστευαν ότι αυτός ο όρος περιγράφει τις σχέσεις κράτους-εκκλησίας στους έντεκα αιώνες της «βυζαντινής» Ιστορίας. Πάνω σ’ αυτή την παραδοχή χτίστηκε ένα ολόκληρο οικοδόμημα αναλύσεων και ερμηνειών για διάφορα ιστορικά προβλήματα. Για παράδειγμα, ο γνωστός καθολικός ιστορικός M. Jugie έγραφε πως «ο καισαροπαπισμός χωρίς καμιά αμφιβολία πρέπει να φέρει την κύρια ευθύνη για την προετοιμασία του σχίσματος».</w:t>
      </w:r>
      <w:r>
        <w:rPr>
          <w:rStyle w:val="EndnoteCharacters"/>
          <w:rStyle w:val="EndnoteAnchor"/>
        </w:rPr>
        <w:endnoteReference w:id="77"/>
      </w:r>
      <w:r>
        <w:rPr/>
        <w:t xml:space="preserve"> Ο Σ. Διομήδης ισχυριζόταν ότι ο αυτοκράτορας «διοικούσε την εκκλησία όπως διοικούσε το κράτος ... διορίζοντας επισκόπους».</w:t>
      </w:r>
      <w:r>
        <w:rPr>
          <w:rStyle w:val="EndnoteCharacters"/>
          <w:rStyle w:val="EndnoteAnchor"/>
        </w:rPr>
        <w:endnoteReference w:id="78"/>
      </w:r>
      <w:r>
        <w:rPr/>
        <w:t xml:space="preserve"> Η ακραία, αλλά χαρακτηριστική, διατύπωση αυτής της άποψης ανήκει στο Γίββωνα: «ο Έλληνας πατριάρχης ήταν ένας οικιακός δούλος (domestic slave) κάτω από το βλέμμα του κυρίου του, ο οποίος με ένα νεύμα του τον μετακινούσε από το μοναστήρι στο θρόνο και από το θρόνο στο μοναστήρι».</w:t>
      </w:r>
      <w:r>
        <w:rPr>
          <w:rStyle w:val="EndnoteCharacters"/>
          <w:rStyle w:val="EndnoteAnchor"/>
        </w:rPr>
        <w:endnoteReference w:id="79"/>
      </w:r>
    </w:p>
    <w:p>
      <w:pPr>
        <w:pStyle w:val="Normal"/>
        <w:rPr/>
      </w:pPr>
      <w:r>
        <w:rPr/>
        <w:t>Παίρνοντας ως δεδομένη αυτή την παραδοχή, ο μεγαλύτερος Ευρωπαίος ιστορικός του 20ού αιώνα, ο Arnold Toynbee, αφιέρωσε ένα ολόκληρο κεφάλαιο του μνημειώδους έργου του «A Study of History» στις αιτίες της παρακμής της Ορθόδοξης Χριστιανωσύνης.</w:t>
      </w:r>
      <w:r>
        <w:rPr>
          <w:rStyle w:val="EndnoteCharacters"/>
          <w:rStyle w:val="EndnoteAnchor"/>
        </w:rPr>
        <w:endnoteReference w:id="80"/>
      </w:r>
      <w:r>
        <w:rPr/>
        <w:t xml:space="preserve"> Για τον Toynbee, η αιτία είναι αποκλειστικά και μόνον η υποταγή της εκκλησίας στον αυτοκράτορα. Γι’ αυτό και η Ορθόδοξη Χριστιανωσύνη έσβησε, σε αντίθεση με τη Δυτική που, δέκα αιώνες αργότερα, εξακολουθεί να κυριαρχεί στην υδρόγειο.</w:t>
      </w:r>
    </w:p>
    <w:p>
      <w:pPr>
        <w:pStyle w:val="Normal"/>
        <w:rPr/>
      </w:pPr>
      <w:r>
        <w:rPr/>
      </w:r>
    </w:p>
    <w:p>
      <w:pPr>
        <w:pStyle w:val="Normal"/>
        <w:rPr/>
      </w:pPr>
      <w:r>
        <w:rPr/>
        <w:t>Ιστορικά, η άποψη ότι η εκκλησία ήταν υποταγμένη στον αυτοκράτορα στερείται βάσης. Ο όρος «καισαροπαπισμός» ή οποιαδήποτε συνώνυμη παραλλαγή του είναι άγνωστος στις πηγές. Η εξέταση των στοιχείων που διαθέτουμε δύσκολα θα στήριζε τη θεωρία της υποταγής. Όπως έχει τονίσει ο H. Gregoire, «ο λαός του Βυζαντίου δεν είδε ποτέ τρεις Οικουμενικούς Πατριάρχες και εκθρονίζονται από ένα μόνο αυτοκράτορα, όπως συνέβη με τον Ερρίκο Γ’ που καθαίρεσε τρεις Πάπες. Δεν είδε ποτέ επισκόπους μαχομένους επικεφαλής ιδίων στρατευμάτων, ούτε περιπτώσεις σιμωνίας, τόσο σκανδαλώδεις, όπως εκείνες της Δύσεως». «Αντίθετα  με εκείνο που συχνά επαναλαμβάνεται από άγνοια, στην πραγματικότητα είναι οι Πάπες που έχουν περιπέσει σε δουλεία, είναι οι Πατριάρχες Κωνσταντινουπόλεως που είναι ανεξάρτητοι».</w:t>
      </w:r>
      <w:r>
        <w:rPr>
          <w:rStyle w:val="EndnoteCharacters"/>
          <w:rStyle w:val="EndnoteAnchor"/>
        </w:rPr>
        <w:endnoteReference w:id="81"/>
      </w:r>
    </w:p>
    <w:p>
      <w:pPr>
        <w:pStyle w:val="Normal"/>
        <w:rPr/>
      </w:pPr>
      <w:r>
        <w:rPr/>
        <w:t>Στην πράξη, ο αυτοκράτορας πάντοτε ενδιαφερόταν για τα εκκλησιαστικά και ήταν ο μόνος που είχε δικαίωμα να συγκαλέσει Οικουμενική Σύνοδο. Επίσης φρόντιζε για την ενότητα του δόγματος, επιβάλλοντας ορισμένες φορές κάποιες αμφισβητούμενες απόψεις. Ωστόσο με τον καιρό, η Εκκλησία έμαθε πως η αντίσταση κατά του αυτοκράτορα σε πνευματικά ζητήματα ήταν και θεμιτή και αποτελεσματική. Τον 7</w:t>
      </w:r>
      <w:r>
        <w:rPr>
          <w:vertAlign w:val="superscript"/>
        </w:rPr>
        <w:t>ο</w:t>
      </w:r>
      <w:r>
        <w:rPr/>
        <w:t xml:space="preserve"> αιώνα, αυτοκράτορας και Πατριάρχης συμπορεύονταν στην αίρεση του Μονοθελητισμού για πολλές δεκαετίες. Ένας μοναχός μόνον αντιστεκόταν σθεναρά: ο Μάξιμος Ομολογητής. Με τον καιρό, οι απόψεις του Μάξιμου αναγνωρίστηκαν ως ορθόδοξες και η Εκκλησία συνέχισε πάνω στην παράδοσή του, χωρίς ο αυτοκράτορας να μπορέσει να επιβάλει τη γνώμη του.</w:t>
      </w:r>
    </w:p>
    <w:p>
      <w:pPr>
        <w:pStyle w:val="Normal"/>
        <w:rPr/>
      </w:pPr>
      <w:r>
        <w:rPr/>
        <w:t>Από τότε, το παράδειγμα του Μάξιμου (αλλά και άλλων προηγούμενων θεολόγων) αποτέλεσε οδηγό για την Εκκλησία. Στη μεγάλη κρίση της εικονομαχίας, ούτε τα διατάγματα ούτε οι διώξεις ούτε οι εξορίες κατάφεραν να υπερνικήσουν την αντίθετη γνώμη των εικονόφιλων. Ένα πλατύ αντιστασιακό κίνημα ανέτρεψε τελικά τις αυτοκρατορικές προσπάθειες εκατόν είκοσι χρόνων. Στ’ αλήθεια χρειάζεται ιδιαίτερη φαντασία (ή προκατάληψη) για να ονομάσει κανείς καισαροπαπικό ένα κράτος στο οποίο είναι αδύνατον οι θρησκευτικές απόψεις του αυτοκράτορα να επιβληθούν στον πληθυσμό.</w:t>
      </w:r>
    </w:p>
    <w:p>
      <w:pPr>
        <w:pStyle w:val="Normal"/>
        <w:rPr/>
      </w:pPr>
      <w:r>
        <w:rPr/>
        <w:t>Όπως έχει παρατηρήσει ο Gregoire, μετά τον 9</w:t>
      </w:r>
      <w:r>
        <w:rPr>
          <w:vertAlign w:val="superscript"/>
        </w:rPr>
        <w:t>ο</w:t>
      </w:r>
      <w:r>
        <w:rPr/>
        <w:t xml:space="preserve"> αιώνα η ορθόδοξη πίστη έχει παγιωθεί, δηλαδή έχει θριαμβεύσει επί των αυτοκρατόρων. Δε μένει πλέον κανένα ίχνος από τις παλιότερες πολιτικές, ούτε καν από την εικονομαχία.</w:t>
      </w:r>
      <w:r>
        <w:rPr>
          <w:rStyle w:val="EndnoteCharacters"/>
          <w:rStyle w:val="EndnoteAnchor"/>
        </w:rPr>
        <w:endnoteReference w:id="82"/>
      </w:r>
      <w:r>
        <w:rPr/>
        <w:t xml:space="preserve"> Την τελευταία και ισχυρότερη ένδειξη για την (μη) ύπαρξη καισαροπαπισμού τη βρίσκουμε στην περίοδο από το 13</w:t>
      </w:r>
      <w:r>
        <w:rPr>
          <w:vertAlign w:val="superscript"/>
        </w:rPr>
        <w:t>ο</w:t>
      </w:r>
      <w:r>
        <w:rPr/>
        <w:t xml:space="preserve"> ως το 15</w:t>
      </w:r>
      <w:r>
        <w:rPr>
          <w:vertAlign w:val="superscript"/>
        </w:rPr>
        <w:t>ο</w:t>
      </w:r>
      <w:r>
        <w:rPr/>
        <w:t xml:space="preserve"> αιώνα. Διάφοροι ενωτικοί αυτοκράτορες αποδεικνύονται εντελώς ανίσχυροι να προωθήσουν την ένωση των εκκλησιών, με όλα τα πολιτικά οφέλη που αυτή θα προσέφερε. Γενικότερα σ’ αυτή την περίοδο μένει κανείς εντυπωσιασμένος από τη βαθιά μη πολιτική προσήλωση του πληθυσμού στην πίστη, σε βάρος του πολιτικού κέρδους που ίσως προέκυπτε από θρησκευτικές παραχωρήσεις στη Δύση.</w:t>
      </w:r>
    </w:p>
    <w:p>
      <w:pPr>
        <w:pStyle w:val="Normal"/>
        <w:rPr/>
      </w:pPr>
      <w:r>
        <w:rPr/>
        <w:t>Για τους δυτικούς (και τους δυτικόπληκτους νεοέλληνες) αυτή η προσήλωση μοιάζει παράλογη. Σχολιάζοντας την περίφημη φράση του μεγάλου δούκα Λουκά Νοταρά, «κρειττότερόν εστιν ιδέναι εν μέση τη πόλει φακιόλιον βασιλεύον Τούρκων ή καλύπτραν Λατινικήν», μια σημαίνουσα εκπρόσωπος του δυτικού πνεύματος, η Γλύκατζη-Αρβελέρ, έγραφε παλιότερα: «τα λόγια αυτά δείχνουν την τύφλωση που είχε πάθει η εκκλησία, ο λαός και η ίδια η βυζαντινή κυβέρνηση, που πείσθηκε στο τέλος ότι οι λόγοι της Εκκλησίας όφειλαν να υπερισχύσουν πάνω στους λόγους και το συμφέρον του Κράτους».</w:t>
      </w:r>
      <w:r>
        <w:rPr>
          <w:rStyle w:val="EndnoteCharacters"/>
          <w:rStyle w:val="EndnoteAnchor"/>
        </w:rPr>
        <w:endnoteReference w:id="83"/>
      </w:r>
    </w:p>
    <w:p>
      <w:pPr>
        <w:pStyle w:val="Normal"/>
        <w:rPr/>
      </w:pPr>
      <w:r>
        <w:rPr/>
        <w:t>Ωστόσο για τους Ρωμηούς η εξήγηση είναι απλή. Ήταν άνθρωποι βαθύτατα πιστοί που δεν ένιωθαν την Εκκλησία σαν έναν καταπιεστικό θεσμό, αλλά ως συστατικό της ίδιας τους της ύπαρξης. Η Ορθοδοξία ήταν ένα από τα γνωρίσματα που όριζαν την εθνική τους υπόσταση. Επιπλέον είχαν συναίσθηση του πολιτιστικού φορτίου που κουβαλούσαν στους ώμους τους. Πιο πάνω και από τη διάσωση κάποιου εθνικού ιδεώδους έβαζαν τη διάσωση του πολιτισμού τους, του τρόπου ζωής τους.</w:t>
      </w:r>
    </w:p>
    <w:p>
      <w:pPr>
        <w:pStyle w:val="Normal"/>
        <w:rPr/>
      </w:pPr>
      <w:r>
        <w:rPr/>
        <w:t>Διακρίνει κανείς εδώ και πάλι τη διαφορά οπτικής γωνίας Ρωμηών και δυτικοευρωπαίων: για τους δεύτερους προέχει η προάσπιση και επέκταση του φυλετικού, εθνικού κράτους τους. Για τους Ρωμηούς σημαντικότερο είναι κάτι πιο μεγάλο, κάτι που υπερβαίνει τα όρια κάποιας φυλής, κάποιου έθνους: η κληρονομιά ολόκληρου του ελληνορωμαϊκού χριστιανικού πολιτισμού και η ορθόδοξη πίστη που μόνη αυτή τους πρόσφερε την ελπίδα της αιωνιότητας. Και, όπως τονίσαμε παραπάνω, πίστευαν βαθύτατα ότι αν απομακρύνονταν από την Ορθοδοξία, το κράτος τους θα έπαυε να είναι η επίγεια πραγμάτωση της Ουράνιας Βασιλείας – άρα θα χανόταν γρήγορα όπως κάθε τι φθαρτό αυτού του υλικού κόσμου. Επομένως δεν υπήρχε, δεν ήταν εξ ορισμού δυνατό να υπάρχει στη σκέψη των Ρωμηών, αντίθεση συμφερόντων Κράτους – Εκκλησίας, όπως πιστεύει η Αρβελέρ. Αντίθετα, γνώριζαν ότι διατηρώντας την πίστη τους θα έμεναν αδούλωτοι, έστω κι αν έχαναν την κρατική τους υπόσταση. Είχαν άλλωστε και προηγούμενες αποδείξεις γι’ αυτό. Κάθε Πάσχα, οι Ορθόδοξοι άκουγαν (και ακούν μέχρι και σήμερα) τους πανηγυρικούς ύμνους του Όρθρου της Αναστάσεως:</w:t>
      </w:r>
    </w:p>
    <w:p>
      <w:pPr>
        <w:pStyle w:val="Normal"/>
        <w:rPr/>
      </w:pPr>
      <w:r>
        <w:rPr/>
      </w:r>
    </w:p>
    <w:p>
      <w:pPr>
        <w:pStyle w:val="Normal"/>
        <w:rPr/>
      </w:pPr>
      <w:r>
        <w:rPr/>
        <w:t>«Νυν πάντα πεπλήρωται φωτός</w:t>
      </w:r>
    </w:p>
    <w:p>
      <w:pPr>
        <w:pStyle w:val="Normal"/>
        <w:rPr/>
      </w:pPr>
      <w:r>
        <w:rPr/>
        <w:t>ουρανός τε και γη και τα καταχθόνια</w:t>
      </w:r>
    </w:p>
    <w:p>
      <w:pPr>
        <w:pStyle w:val="Normal"/>
        <w:rPr/>
      </w:pPr>
      <w:r>
        <w:rPr/>
        <w:t>εορταζέτω γουν πάσα κτίσις</w:t>
      </w:r>
    </w:p>
    <w:p>
      <w:pPr>
        <w:pStyle w:val="Normal"/>
        <w:rPr/>
      </w:pPr>
      <w:r>
        <w:rPr/>
        <w:t>την έγερσιν Χριστού εν η εστερέωται.</w:t>
      </w:r>
    </w:p>
    <w:p>
      <w:pPr>
        <w:pStyle w:val="Normal"/>
        <w:rPr/>
      </w:pPr>
      <w:r>
        <w:rPr/>
      </w:r>
    </w:p>
    <w:p>
      <w:pPr>
        <w:pStyle w:val="Normal"/>
        <w:rPr/>
      </w:pPr>
      <w:r>
        <w:rPr/>
        <w:t>Φωτίζου, φωτίζου η Νέα Ιερουσαλήμ</w:t>
      </w:r>
    </w:p>
    <w:p>
      <w:pPr>
        <w:pStyle w:val="Normal"/>
        <w:rPr/>
      </w:pPr>
      <w:r>
        <w:rPr/>
        <w:t>Χόρευε νυν και αγάλλου Σιών»...</w:t>
      </w:r>
    </w:p>
    <w:p>
      <w:pPr>
        <w:pStyle w:val="Normal"/>
        <w:rPr/>
      </w:pPr>
      <w:r>
        <w:rPr/>
      </w:r>
    </w:p>
    <w:p>
      <w:pPr>
        <w:pStyle w:val="Normal"/>
        <w:rPr/>
      </w:pPr>
      <w:r>
        <w:rPr/>
        <w:t>Όταν ο Ιωάννης Μανσούρ από τη Δαμασκό έγραφε αυτούς τους στίχους, είχαν ήδη περάσει εκατό χρόνια από  τότε που η πατρίδα του είχε υποδουλωθεί για πάντα στους Άραβες. Κι ωστόσο οι στίχοι αυτοί δεν είναι στίχοι σκλαβωμένου ανθρώπου. Είναι ύμνοι πλημμυρισμένοι από ελευθερία, ελπίδα και φως, λόγια ανθρώπου που παραμένει αδούλωτος πνευματικά, γιατί τον διαπερνάει μια εσωτερική ελευθερία άγνωστη στη Δύση. Τόσο άγνωστη που, για την κ. Αρβελέρ, η υπεράσπιση αυτής της ολοφώτεινης πίστης «δείχνει την τύφλωση που είχε πάθει ο λαός»...</w:t>
      </w:r>
    </w:p>
    <w:p>
      <w:pPr>
        <w:pStyle w:val="Normal"/>
        <w:rPr/>
      </w:pPr>
      <w:r>
        <w:rPr/>
      </w:r>
    </w:p>
    <w:p>
      <w:pPr>
        <w:pStyle w:val="Normal"/>
        <w:rPr/>
      </w:pPr>
      <w:r>
        <w:rPr/>
        <w:t>Ολοκληρώνοντας την αναφορά μας στον καισαροπαπισμό μπορούμε να πούμε ότι, όπως έχει δείξει εύστοχα ο Γιαννακόπουλος, στη χριστιανική ρωμαϊκή ιδεολογία οι δύο θεσμοί συνυπήρχαν αρμονικά. Σε αντίθεση με τη Δύση, δεν υπήρχε ποτέ οξεία διχοτόμηση ανάμεσα στην πολιτική και την πνευματική σφαίρα.</w:t>
      </w:r>
      <w:r>
        <w:rPr>
          <w:rStyle w:val="EndnoteCharacters"/>
          <w:rStyle w:val="EndnoteAnchor"/>
        </w:rPr>
        <w:endnoteReference w:id="84"/>
      </w:r>
      <w:r>
        <w:rPr/>
        <w:t xml:space="preserve"> Οι Ρωμηοί πίστευαν ότι ο αυτοκράτορας πρέπει να είναι «Χριστομιμητής» και γνώριζαν ότι η ευτυχία του κόσμου δεν μπορούσε να υλοποιηθεί από αυτοκράτορα που πήγαινε αντίθετα στην πίστη τους.</w:t>
      </w:r>
    </w:p>
    <w:p>
      <w:pPr>
        <w:pStyle w:val="Normal"/>
        <w:rPr/>
      </w:pPr>
      <w:r>
        <w:rPr/>
        <w:t>Μένει να απαντηθεί ένα τελευταίο ερώτημα. Γιατί άρχισαν να χρησιμοποιούν τον όρο «καισαροπαπισμός» για το «Βυζάντιο» οι δυτικοί ιστορικοί; Μια εύλογη απάντηση, την οποία έχει υπαινιχθεί ο Γιαννακόπουλος, είναι ότι ξεκινώντας από τη δική τους εμπειρία της πολιτικής εξουσίας του Πάπα, και μη βλέποντας κάτι ανάλογο στον Πατριάρχη, φαντάστηκαν ότι ο Πατριάρχης ήταν υποταγμένος στον αυτοκράτορα. Η δική τους Ιστορία αυτό έλεγε: αφού ο Πάπας ήταν συνεχώς μπλεγμένος σε πολιτικοστρατιωτικές διαμάχες με ρήγες και αυτοκράτορες, άλλοτε έβγαινε νικητής κι άλλοτε ηττημένος. Δεν υπήρχε τρίτη επιλογή. Και αφού ο Πατριάρχης δεν είχε κοσμική και στρατιωτική εξουσία, υπέθεταν ότι είχε ηττηθεί οριστικά από τον αυτοκράτορα, και ότι ο τελευταίος συγκέντρωνε πλέον όλες τις εξουσίες στο πρόσωπό του, ήταν Καίσαρας και Πάπας μαζί. Αυτό το ανιστόρητο συμπέρασμα διαιωνίστηκε μέχρι τις μέρες μας ως ένα από τα εργαλεία του ανεξάντλητου ιδεολογικού οπλοστασίου της Δύσης εναντίον του ελληνισμού.</w:t>
      </w:r>
    </w:p>
    <w:p>
      <w:pPr>
        <w:pStyle w:val="Normal"/>
        <w:rPr/>
      </w:pPr>
      <w:r>
        <w:rPr/>
      </w:r>
    </w:p>
    <w:p>
      <w:pPr>
        <w:pStyle w:val="Heading3"/>
        <w:ind w:hanging="0"/>
        <w:rPr/>
      </w:pPr>
      <w:r>
        <w:rPr/>
        <w:t>γ) Θεοκρατία</w:t>
      </w:r>
    </w:p>
    <w:p>
      <w:pPr>
        <w:pStyle w:val="Heading3"/>
        <w:ind w:hanging="0"/>
        <w:rPr/>
      </w:pPr>
      <w:r>
        <w:rPr/>
      </w:r>
    </w:p>
    <w:p>
      <w:pPr>
        <w:pStyle w:val="Normal"/>
        <w:rPr/>
      </w:pPr>
      <w:r>
        <w:rPr/>
        <w:t>Με τον όρο «θεοκρατία» εννοούμε ένα πολιτικό σύστημα στο οποίο η θρησκεία έχει κυριαρχήσει πάνω σε όλες τις εκφάνσεις της δημόσιας ζωής. Παραδείγματα θεοκρατικού κράτους αποτελούν το αρχαίο κράτος του Ισραήλ (στην περίοδο των Κριτών), το Παπικό κράτος μέχρι τις μέρες μας και το Ιράν της δεκαετίας του 1980. Σε όλες αυτές τις περιπτώσεις, ο ανώτατος θρησκευτικός λειτουργός είναι ταυτόχρονα και ο ανώτατος κρατικός άρχοντας.</w:t>
      </w:r>
    </w:p>
    <w:p>
      <w:pPr>
        <w:pStyle w:val="Normal"/>
        <w:rPr/>
      </w:pPr>
      <w:r>
        <w:rPr/>
      </w:r>
    </w:p>
    <w:p>
      <w:pPr>
        <w:pStyle w:val="Normal"/>
        <w:rPr/>
      </w:pPr>
      <w:r>
        <w:rPr/>
        <w:t>Το «Βυζάντιο» περιλαμβάνεται συχνά ανάμεσα στα θεοκρατικά καθεστώτα της Ιστορίας. Για τους περισσότερους συγγραφείς κάτι τέτοιο θεωρείται αυταπόδεικτο και δεν τίθεται θέμα αιτιολόγησης του όρου. Κατά τη γνώμη μας, ωστόσο, το ζήτημα της θεοκρατικής φύσης του «βυζαντινού» κράτους είναι ιδιαίτερα σύνθετο. Η πλήρης εξέτασή του θα απαιτούσε μια ειδική μελέτη που θα ξέφευγε από τα πλαίσια της παρούσας εργασίας. Θα θέλαμε πάντως να επισημάνουμε, εντελώς επιγραμματικά, ορισμένες όψεις του προβλήματος που θα μπορούσαν να αποτελέσουν την αφετηρία μιας πληρέστερης μελέτης.</w:t>
      </w:r>
    </w:p>
    <w:p>
      <w:pPr>
        <w:pStyle w:val="Normal"/>
        <w:rPr/>
      </w:pPr>
      <w:r>
        <w:rPr/>
        <w:t>Κατ’ αρχήν, δεν είναι καθόλου αυτονόητο το αν πρέπει το «Βυζάντιο» να θεωρηθεί θεοκρατικό κράτος. Παρ’ όλο που ο όρος είναι σχεδόν ομόφωνα αποδεκτός, διάφοροι συγγραφείς εννοούν διαφορετικά πράγματα όταν αναφέρονται σ’ αυτόν. Για παράδειγμα, ο Ράνσιμαν έχει δώσει τον τίτλο «Βυζαντινή Θεοκρατία» σε ένα σύγγραμμά του που δεν αποτελεί παρά επισκόπηση εκκλησιαστικής Ιστορίας.</w:t>
      </w:r>
      <w:r>
        <w:rPr>
          <w:rStyle w:val="EndnoteCharacters"/>
          <w:rStyle w:val="EndnoteAnchor"/>
        </w:rPr>
        <w:endnoteReference w:id="85"/>
      </w:r>
      <w:r>
        <w:rPr/>
        <w:t xml:space="preserve"> Άλλοι δυτικοί συγγραφείς χρησιμοποιούν τον όρο με μια έννοια που πλησιάζει την έννοια του παποκαισαρισμού. Ισχυρίζονται, δηλαδή, ότι η Εκκλησία είχε επιβάλει τις απόψεις της πάνω σε όλα τα σημαντικά πολιτικά και κοινωνικά ζητήματα της αυτοκρατορίας, ότι ουσιαστικά κυβερνούσε η ίδια το κράτος. </w:t>
      </w:r>
    </w:p>
    <w:p>
      <w:pPr>
        <w:pStyle w:val="Normal"/>
        <w:rPr/>
      </w:pPr>
      <w:r>
        <w:rPr/>
        <w:t>Για να αποφύγουμε τη σύγχυση την οποία προκαλεί η έλλειψη ορισμού της θεοκρατίας στους περισσότερους συγγραφείς, προτείνουμε τέσσερα κριτήρια με τα οποία μπορεί να ελεγχθεί η ύπαρξη και ο βαθμός θεοκρατίας σε ένα κράτος:</w:t>
      </w:r>
    </w:p>
    <w:p>
      <w:pPr>
        <w:pStyle w:val="Normal"/>
        <w:rPr/>
      </w:pPr>
      <w:r>
        <w:rPr/>
      </w:r>
    </w:p>
    <w:p>
      <w:pPr>
        <w:pStyle w:val="Normal"/>
        <w:rPr/>
      </w:pPr>
      <w:r>
        <w:rPr/>
        <w:t>1) Ταύτιση πολιτικής και θρησκευτικής εξουσίας στο ίδιο πρόσωπο.</w:t>
      </w:r>
    </w:p>
    <w:p>
      <w:pPr>
        <w:pStyle w:val="Normal"/>
        <w:rPr/>
      </w:pPr>
      <w:r>
        <w:rPr/>
        <w:t>2) Επιβολή θρησκευτικών κανόνων στο σύνολο της νομοθεσίας.</w:t>
      </w:r>
    </w:p>
    <w:p>
      <w:pPr>
        <w:pStyle w:val="Normal"/>
        <w:rPr/>
      </w:pPr>
      <w:r>
        <w:rPr/>
        <w:t>3) Άσκηση της δημόσιας διοίκησης από θρησκευτικούς λειτουργούς.</w:t>
      </w:r>
    </w:p>
    <w:p>
      <w:pPr>
        <w:pStyle w:val="Normal"/>
        <w:rPr/>
      </w:pPr>
      <w:r>
        <w:rPr/>
        <w:t>4) Έλεγχος της εκπαίδευσης από τη θρησκευτική ιεραρχία.</w:t>
      </w:r>
    </w:p>
    <w:p>
      <w:pPr>
        <w:pStyle w:val="Normal"/>
        <w:rPr/>
      </w:pPr>
      <w:r>
        <w:rPr/>
      </w:r>
    </w:p>
    <w:p>
      <w:pPr>
        <w:pStyle w:val="Normal"/>
        <w:rPr/>
      </w:pPr>
      <w:r>
        <w:rPr/>
        <w:t>Όσο κι αν φαίνεται παράξενο, το «Βυζάντιο» δεν ικανοποιεί ούτε ένα απ’ αυτά τα τέσσερα κριτήρια ενός θεοκρατικού κράτους. Ας τα δούμε με τη σειρά.</w:t>
      </w:r>
    </w:p>
    <w:p>
      <w:pPr>
        <w:pStyle w:val="Normal"/>
        <w:rPr/>
      </w:pPr>
      <w:r>
        <w:rPr/>
        <w:t>1) Το ότι ο «Πάπας» και ο «Καίσαρας» ήταν διαφορετικά πρόσωπα είναι φυσικά γνωστό. Στην προηγούμενη ενότητα είχαμε την ευκαιρία να εξηγήσουμε ότι ούτε ο ένας ούτε ο άλλος είχε απόλυτη εξουσία πάνω σε όλες τις λειτουργίες της δημόσιας ζωής. Με άλλα λόγια, κανένας Χομεϊνί δεν κυβέρνησε ποτέ από τον Πατριαρχικό θρόνο πάνω σε όλο το κράτος. Επιπλέον κανένας επίσκοπος δεν ηγήθηκε ποτέ οποιουδήποτε στρατιωτικού τάγματος σε πολεμικές συγκρούσεις, όπως ήταν ο κανόνας  στη Δύση.</w:t>
      </w:r>
    </w:p>
    <w:p>
      <w:pPr>
        <w:pStyle w:val="Normal"/>
        <w:rPr/>
      </w:pPr>
      <w:r>
        <w:rPr/>
        <w:t>2) Στο χώρο του Δικαίου, το «Βυζάντιο» συνέχισε τη μεγάλη Ρωμαϊκή παράδοση. Βασικός άξονας της νομοθεσίας σε όλη τη μακραίωνη ιστορία του παρέμεινε το Ρωμαϊκό Δίκαιο, όπως το είχε κωδικοποιήσει ο Ιουστινιανός. Σ’ αυτό προστέθηκαν κατά καιρούς τροποποιήσεις τις οποίες επέβαλαν οι νέες κοινωνικές συνθήκες και η επίδραση του Χριστιανισμού. Έτσι η τελική  σύνθεση ήταν μια πολύ πιο ανθρωπιστική εκδοχή του Ρωμαϊκού Δικαίου. Όλα αυτά πάντως ανήκαν στην κοσμική (μη εκκλησιαστική) σφαίρα του κράτους. Οι νομικές σχολές και τα δικαστήρια δεν είχαν σχέση με την Εκκλησία, και οπωσδήποτε οι δικαστές δεν ήταν επίσκοποι όπως συνέβαινε την ίδια εποχή στη Δύση. (Οι επίσκοποι μπορούσαν να είναι δικαστές σε ορισμένες περιπτώσεις, αν το ζητούσε ο κατηγορούμενος, αλλά αυτό αποτελούσε μια ανθρωπιστική παραχώρηση που δεν αλλάζει την ουσία της κατά βάση κοσμικής δικαιοσύνης).</w:t>
      </w:r>
    </w:p>
    <w:p>
      <w:pPr>
        <w:pStyle w:val="Normal"/>
        <w:rPr/>
      </w:pPr>
      <w:r>
        <w:rPr/>
        <w:t>3) Η αδιατάρακτη πολιτιστική συνέχεια του «Βυζαντίου» είχε ως αποτέλεσμα να υπάρχει πάντοτε μια μορφωμένη γραφειοκρατία που χειριζόταν τις κρατικές υποθέσεις. Αντίθετα, στη Δύση, όπως θα δούμε πιο αναλυτικά στο επόμενο κεφάλαιο, από τον 6</w:t>
      </w:r>
      <w:r>
        <w:rPr>
          <w:vertAlign w:val="superscript"/>
        </w:rPr>
        <w:t>ο</w:t>
      </w:r>
      <w:r>
        <w:rPr/>
        <w:t xml:space="preserve"> αιώνα εμφανίζεται ένα τεράστιο κενό στην παιδεία. Χαρακτηριστικό αποτέλεσμα της παρακμής των γραμμάτων στη Δύση είναι ότι δεν υπάρχουν πια μορφωμένοι μη εκκλησιαστικοί άνδρες για να επανδρώσουν τις στοιχειώδεις διοικητικές ανάγκες των νέων βαρβαρικών κρατών. Έτσι, από τον 7</w:t>
      </w:r>
      <w:r>
        <w:rPr>
          <w:vertAlign w:val="superscript"/>
        </w:rPr>
        <w:t>ο</w:t>
      </w:r>
      <w:r>
        <w:rPr/>
        <w:t xml:space="preserve"> αιώνα, η Δυτική Ευρώπη βασίζεται αποκλειστικά πλέον σε κληρικούς για τις διπλωματικές, διοικητικές και εκπαιδευτικές λειτουργίες της. Ήδη στην αυλή του Καρλομάγνου (τέλη 8</w:t>
      </w:r>
      <w:r>
        <w:rPr>
          <w:vertAlign w:val="superscript"/>
        </w:rPr>
        <w:t>ου</w:t>
      </w:r>
      <w:r>
        <w:rPr/>
        <w:t xml:space="preserve"> αιώνα) όλοι σχεδόν οι γνωστοί λόγιοι, με εξαίρεση τον Einhard, είναι κληρικοί (Αλκουίνος, Παύλος Διάκονος, Πέτρος Διάκονος, Paulinus, κλπ). Πρόκειται για μια εξέλιξη με κολοσσιαίες συνέπειες στη δυτική Ιστορία. Όχι μόνον επειδή διατηρήθηκε επί 1000 χρόνια και σφράγισε το χαρακτήρα της Δύσης, αλλά και επειδή προκάλεσε τελικά ένα άγριο αντικληρικαλιστικό πνεύμα το οποίο ξέσπασε στα χρόνια του Διαφωτισμού και της Γαλλικής Επανάστασης. Αυτή η αντίδραση έχει διαμορφώσει τη σημερινή στάση του δυτικοευρωπαίου απέναντι στο Χριστιανισμό. Ο δυτικοευρωπαίος θα ήταν πολύ διαφορετικός άνθρωπος, αν δεν κουβαλούσε μέσα του αιώνες καταπίεσης από τη μονοπωλιακή θέση της Λατινικής Εκκλησίας στη δημόσια ζωή. Όλα αυτά είναι, βέβαια, εντελώς άγνωστα στους Ρωμηούς, αφού ο κοσμικός χαρακτήρας της ρωμαϊκής διοίκησης αποτέλεσε βασικό χαρακτηριστικό του «Βυζαντίου» σε όλη τη διάρκεια της ύπαρξης του. Γι’ αυτό, άλλωστε, και αντικληρικαλιστικά μηνύματα δεν είχαν ποτέ επιτυχία στο χώρο μας.</w:t>
      </w:r>
      <w:r>
        <w:rPr>
          <w:rStyle w:val="EndnoteCharacters"/>
          <w:rStyle w:val="EndnoteAnchor"/>
        </w:rPr>
        <w:endnoteReference w:id="86"/>
      </w:r>
    </w:p>
    <w:p>
      <w:pPr>
        <w:pStyle w:val="Normal"/>
        <w:rPr/>
      </w:pPr>
      <w:r>
        <w:rPr/>
        <w:t>4) Σε ό,τι αφορά την εκπαίδευση μπορούμε να διακρίνουμε τρεις τύπους σχολείων στο «Βυζάντιο»: τα δημόσια, τα ιδιωτικά και τα μοναστηριακά. Στα τελευταία επιτρεπόταν να φοιτούν μόνον παιδιά που είχαν αφιερωθεί στο μοναχισμό. Μάλιστα, η Οικουμενική Σύνοδος της Χαλκηδόνας (το 451) απαγόρευσε ρητά τη φοίτηση λαϊκών σ’ αυτά τα σχολεία, και, απ’ ό,τι φαίνεται, αυτός ο κανόνας εφαρμοζόταν χωρίς εξαίρεση.</w:t>
      </w:r>
      <w:r>
        <w:rPr>
          <w:rStyle w:val="EndnoteCharacters"/>
          <w:rStyle w:val="EndnoteAnchor"/>
        </w:rPr>
        <w:endnoteReference w:id="87"/>
      </w:r>
      <w:r>
        <w:rPr/>
        <w:t xml:space="preserve">  Η πλειοψηφία λοιπόν των προγόνων μας της Ρωμανίας μορφωνόταν σε κοσμικά σχολεία σε αντίθεση με το τι συνέβαινε στη Δύση την ίδια εποχή. Όπως είναι γνωστό, στη Δύση, για πολλούς αιώνες, η πλήρης κατάρρευση του ελληνορωμαϊκού πολιτισμού είχε ως συνέπεια την ανάδειξη της Εκκλησίας σε αποκλειστικό φορέα της εκπαίδευσης. Η μόνη μόρφωση που μπορούσε να πάρει κανείς ήταν αυτή την οποία παρείχαν τα μοναστήρια.</w:t>
      </w:r>
    </w:p>
    <w:p>
      <w:pPr>
        <w:pStyle w:val="Normal"/>
        <w:rPr/>
      </w:pPr>
      <w:r>
        <w:rPr/>
        <w:t>Αντίθετα, στο «Βυζάντιο» η εκπαίδευση ήταν κυρίως προσκολλημένη στην κλασική παράδοση. Υποχρεωτικό ανάγνωσμα, μαζί με την Αγία Γραφή, ήταν ο Όμηρος, τον οποίον όλοι οι μαθητές μάθαιναν απέξω και τον εξηγούσαν λέξη προς λέξη.</w:t>
      </w:r>
      <w:r>
        <w:rPr>
          <w:rStyle w:val="EndnoteCharacters"/>
          <w:rStyle w:val="EndnoteAnchor"/>
        </w:rPr>
        <w:endnoteReference w:id="88"/>
      </w:r>
      <w:r>
        <w:rPr/>
        <w:t xml:space="preserve"> Ο Ψελλός καυχιέται ότι από πολύ μικρός ήξερε ολόκληρη την Ιλιάδα  απέξω.</w:t>
      </w:r>
      <w:r>
        <w:rPr>
          <w:rStyle w:val="EndnoteCharacters"/>
          <w:rStyle w:val="EndnoteAnchor"/>
        </w:rPr>
        <w:endnoteReference w:id="89"/>
      </w:r>
      <w:r>
        <w:rPr/>
        <w:t xml:space="preserve"> Η Άννα  Κομνηνή αναφέρει εξηνταέξη φορές στίχους του Ομήρου στην «Αλεξιάδα» της, συχνά μάλιστα χωρίς να αισθάνεται την ανάγκη να προσθέσει τη διευκρίνηση «το ομηρικόν εκείνο....».</w:t>
      </w:r>
      <w:r>
        <w:rPr>
          <w:rStyle w:val="EndnoteCharacters"/>
          <w:rStyle w:val="EndnoteAnchor"/>
        </w:rPr>
        <w:endnoteReference w:id="90"/>
      </w:r>
      <w:r>
        <w:rPr/>
        <w:t xml:space="preserve"> Για να αντιληφθούμε το πολιτιστικό χάσμα που χώριζε Ρωμαίους και Δυτικούς, αρκεί να θυμίσουμε ότι η Δύση πρωτογνώρισε τον Όμηρο μόλις τον 14</w:t>
      </w:r>
      <w:r>
        <w:rPr>
          <w:vertAlign w:val="superscript"/>
        </w:rPr>
        <w:t>ο</w:t>
      </w:r>
      <w:r>
        <w:rPr/>
        <w:t xml:space="preserve"> αιώνα, όταν ύστερα από παραγγελία του Πετράρχη και του Βοκκάκιου, ένας Ρωμηός της Ν. Ιταλίας, ο Πιλάτος, μετέφρασε την Ιλιάδα και την Οδύσσεια στα λατινικά.</w:t>
      </w:r>
      <w:r>
        <w:rPr>
          <w:rStyle w:val="EndnoteCharacters"/>
          <w:rStyle w:val="EndnoteAnchor"/>
        </w:rPr>
        <w:endnoteReference w:id="91"/>
      </w:r>
    </w:p>
    <w:p>
      <w:pPr>
        <w:pStyle w:val="Normal"/>
        <w:rPr/>
      </w:pPr>
      <w:r>
        <w:rPr/>
        <w:t>Ο κοσμικός χαρακτήρας της εκπαίδευσης καθ’ όλη τη χιλιόχρονη ιστορία της αυτοκρατορίας τονίζεται και από το γεγονός ότι το Πανεπιστήμιο της Κωνσταντινούπολης ήταν ένα κρατικό ίδρυμα που δε βρισκόταν ποτέ υπό τον έλεγχο της Εκκλησίας. Σύμφωνα με την ιδρυτική πράξη του (επί Θεοδοσίου Β’, το 425), οι καθηγητές πληρώνονταν από το κράτος και μάλιστα απαλλάσσονταν από τους φόρους,</w:t>
      </w:r>
      <w:r>
        <w:rPr>
          <w:rStyle w:val="EndnoteCharacters"/>
          <w:rStyle w:val="EndnoteAnchor"/>
        </w:rPr>
        <w:endnoteReference w:id="92"/>
      </w:r>
      <w:r>
        <w:rPr/>
        <w:t xml:space="preserve"> Είναι χαρακτηριστικό ότι στο πρόγραμμα του πανεπιστημίου δεν υπήρχε καν το μάθημα της Θεολογίας, αφού σκοπός της κρατικής εκπαίδευσης ήταν η μόρφωση κρατικών στελεχών και αξιωματούχων.</w:t>
      </w:r>
      <w:r>
        <w:rPr>
          <w:rStyle w:val="EndnoteCharacters"/>
          <w:rStyle w:val="EndnoteAnchor"/>
        </w:rPr>
        <w:endnoteReference w:id="93"/>
      </w:r>
    </w:p>
    <w:p>
      <w:pPr>
        <w:pStyle w:val="Normal"/>
        <w:rPr/>
      </w:pPr>
      <w:r>
        <w:rPr/>
      </w:r>
    </w:p>
    <w:p>
      <w:pPr>
        <w:pStyle w:val="Normal"/>
        <w:rPr/>
      </w:pPr>
      <w:r>
        <w:rPr/>
        <w:t>Όπως αναφέραμε και στην αρχή αυτής της ενότητας, το ζήτημα της θεοκρατίας στο «Βυζάντιο» είναι τεράστιο και δεν μπορεί να εξαντληθεί εδώ. Από τα λίγα που εκτέθηκαν παραπάνω, ωστόσο, πρέπει να έγινε φανερό ότι η μορφή της Χριστιανικής Ρωμαϊκής Αυτοκρατορίας ήταν αρκετά διαφορετική από αυτήν την οποία μας παρουσιάζουν διάφορες λαϊκιστικές απλοϊκές απόψεις. Με κίνδυνο να γίνουμε κουραστικοί θα ξαναπούμε ότι, δυστυχώς, πέφτουμε συχνά στο λάθος να ταυτίζουμε το σκοταδιστικό θεοκρατικό δυτικό μεσαίωνα με την αντίστοιχη εποχή του «Βυζαντίου». Όπως είδαμε, όμως, οι διαφορές ήταν τεράστιες και πολύ ουσιαστικές. Η αμορφωσιά, η ανελευθερία, η θρησκευτική καταπίεση που έφτασε ως την Ιερή Εξέταση, οι στρατοκράτες επίσκοποι που οδηγούσαν τάγματα μοναχών σε μάχες, όλα αυτά είναι άγνωστα στον τόπο μας και στον πολιτισμό μας. Έτσι εξηγείται, κατά ένα μέρος, και η πεισματική αντίσταση των Ρωμηών στις προσπάθειες εκδυτικισμού τους την οποία παρατηρούμε από το 1204 μέχρι σήμερα. Στο επόμενο κεφάλαιο θα έχουμε την ευκαιρία να εξετάσουμε και άλλες όψεις του πολιτιστικού χάσματος ανάμεσα σε Ρωμηούς και Δυτικούς κατά το μεσαίωνα, εποχή η οποία συχνά αποκαλείται «σκοτεινή» για όλη την Ευρώπη. Όπως θα διαπιστώσουμε, αν με τον όρο «Ευρώπη»  εννοούμε μόνο τη δυτική, τότε ο χαρακτηρισμός «σκοτεινός» είναι απόλυτα σωστός. Αν όμως περιλαμβάνουμε και τη Ρωμαϊκή Αυτοκρατορία, το «Βυζάντιο», τότε πέφτουμε οι ίδιοι θύματα του σκοταδιστικού πολιτιστικού ιμπεριαλισμού της Δύσης.</w:t>
      </w:r>
    </w:p>
    <w:p>
      <w:pPr>
        <w:pStyle w:val="Normal"/>
        <w:rPr/>
      </w:pPr>
      <w:r>
        <w:rPr/>
      </w:r>
      <w:r>
        <w:br w:type="page"/>
      </w:r>
    </w:p>
    <w:p>
      <w:pPr>
        <w:pStyle w:val="Heading2"/>
        <w:ind w:hanging="0"/>
        <w:rPr/>
      </w:pPr>
      <w:r>
        <w:rPr/>
        <w:t>Μέρος Γ’</w:t>
      </w:r>
    </w:p>
    <w:p>
      <w:pPr>
        <w:pStyle w:val="Heading2"/>
        <w:ind w:hanging="0"/>
        <w:rPr/>
      </w:pPr>
      <w:r>
        <w:rPr/>
        <w:t>Η σύγκρουση με τη Δύση</w:t>
      </w:r>
    </w:p>
    <w:p>
      <w:pPr>
        <w:pStyle w:val="Heading2"/>
        <w:ind w:hanging="0"/>
        <w:rPr/>
      </w:pPr>
      <w:r>
        <w:rPr/>
      </w:r>
    </w:p>
    <w:p>
      <w:pPr>
        <w:pStyle w:val="Heading2"/>
        <w:ind w:hanging="0"/>
        <w:rPr/>
      </w:pPr>
      <w:r>
        <w:rPr/>
      </w:r>
    </w:p>
    <w:p>
      <w:pPr>
        <w:pStyle w:val="Heading2"/>
        <w:ind w:hanging="0"/>
        <w:rPr/>
      </w:pPr>
      <w:r>
        <w:rPr/>
      </w:r>
    </w:p>
    <w:p>
      <w:pPr>
        <w:pStyle w:val="Heading3"/>
        <w:ind w:hanging="0"/>
        <w:rPr/>
      </w:pPr>
      <w:r>
        <w:rPr/>
        <w:t>Κεφάλαιο 6</w:t>
      </w:r>
    </w:p>
    <w:p>
      <w:pPr>
        <w:pStyle w:val="Heading3"/>
        <w:ind w:hanging="0"/>
        <w:rPr/>
      </w:pPr>
      <w:r>
        <w:rPr/>
      </w:r>
    </w:p>
    <w:p>
      <w:pPr>
        <w:pStyle w:val="Heading3"/>
        <w:ind w:hanging="0"/>
        <w:rPr/>
      </w:pPr>
      <w:r>
        <w:rPr/>
      </w:r>
    </w:p>
    <w:p>
      <w:pPr>
        <w:pStyle w:val="Heading3"/>
        <w:ind w:hanging="0"/>
        <w:rPr/>
      </w:pPr>
      <w:r>
        <w:rPr/>
        <w:t>Οι σκοτεινοί χρόνοι</w:t>
      </w:r>
    </w:p>
    <w:p>
      <w:pPr>
        <w:pStyle w:val="Heading3"/>
        <w:ind w:hanging="0"/>
        <w:rPr/>
      </w:pPr>
      <w:r>
        <w:rPr/>
      </w:r>
    </w:p>
    <w:p>
      <w:pPr>
        <w:pStyle w:val="Normal"/>
        <w:rPr/>
      </w:pPr>
      <w:r>
        <w:rPr/>
        <w:t>Στη  δυτική ιστοριογραφία, οι αιώνες από τον 6</w:t>
      </w:r>
      <w:r>
        <w:rPr>
          <w:vertAlign w:val="superscript"/>
        </w:rPr>
        <w:t>ο</w:t>
      </w:r>
      <w:r>
        <w:rPr/>
        <w:t xml:space="preserve"> ως τον 11</w:t>
      </w:r>
      <w:r>
        <w:rPr>
          <w:vertAlign w:val="superscript"/>
        </w:rPr>
        <w:t>ο</w:t>
      </w:r>
      <w:r>
        <w:rPr/>
        <w:t xml:space="preserve"> ονομάζονται συνήθως «Σκοτεινοί Χρόνοι» (Dark Ages). Είναι μια εποχή για την οποία έχουμε λιγοστές πηγές, οι οποίες πάντως μας βοηθάνε να σχηματίσουμε μια εικόνα για την κατάσταση της Δυτικής Ευρώπης στις αρχές του Μεσαίωνα. (Παράδειγμα τα έργα, του Γρηγορίου της Τουρ το 590, του λεγόμενου Φρεντεγκάρ το 660, του Παύλου Διακόνου το 780, κλπ). Είναι μια Ευρώπη βυθισμένη στην αμάθεια, όπου χάνονται ραγδαία οι γνώσεις που είχαν συσσωρευτεί στα 1500 χρόνια ελληνικού και ελληνορωμαϊκού πολιτισμού. Η ελληνική παιδεία εξαφανίζεται στη Γαλατία από το 500 περίπου και στην Ισπανία από το 600.</w:t>
      </w:r>
      <w:r>
        <w:rPr>
          <w:rStyle w:val="EndnoteCharacters"/>
          <w:rStyle w:val="EndnoteAnchor"/>
        </w:rPr>
        <w:endnoteReference w:id="94"/>
      </w:r>
      <w:r>
        <w:rPr/>
        <w:t xml:space="preserve"> Ακόμη και ο περίφημος Ισίδωρος της Σεβίλλης (που αργότερα θα θεωρηθεί ως μια από τις αυθεντίες του δυτικού μεσαίωνα) δεν γνώριζε ελληνικά.</w:t>
      </w:r>
    </w:p>
    <w:p>
      <w:pPr>
        <w:pStyle w:val="Normal"/>
        <w:rPr/>
      </w:pPr>
      <w:r>
        <w:rPr/>
        <w:t xml:space="preserve">Τα έργα των μεγάλων φιλοσόφων και ποιητών εξαφανίζονται: το 750 κανείς πια δεν έχει στη διάθεσή του τον Αριστοτέλη ή τον Αισχύλο, για τον απλό λόγο ότι μετριούνται στα δάχτυλα αυτοί που γνωρίζουν έστω γραφή και ανάγνωση. Επομένως δεν υπάρχει καν η δυνατότητα αντιγραφής και διάσωσης χειρογράφων. Έτσι κι αλλιώς οι βάρβαροι ηγεμόνες των Λογγοβάρδων, των Φράγκων και των Τευτόνων δε δείχνουν το παραμικρό ενδιαφέρον για οτιδήποτε πέρα από τον πόλεμο. Μια μικρή εξαίρεση υπήρξε η βασιλεία του Καρλομάγνου, ο οποίος συγκέντρωσε στην αυλή του ορισμένους μορφωμένους της εποχής. Από κει και πέρα οι δυτικοί ιστορικοί έκαναν πολύ θόρυβο για το τίποτα, μιλώντας για «Καρολίγγεια αναγέννηση» και άλλα φανταχτερά. Με το θάνατο του Καρλομάγνου σταμάτησε και πάλι η καλλιέργεια των γραμμάτων στη Φραγκία και τη Γερμανία. Είχαν χαθεί ακόμη για πολλούς αιώνες οι τεχνικές γνώσεις των Ρωμαίων, όπως η κατασκευή δρόμων και γεφυρών. Το 820, ο βιογράφος του Καρλομάγνου Einhard γράφει με περηφάνεια το πως ο βασιλιάς του κατάφερε να χτίσει μια γέφυρα στο Ρήνο – έργο ρουτίνας για τη ρωμαϊκή τεχνολογία. </w:t>
      </w:r>
    </w:p>
    <w:p>
      <w:pPr>
        <w:pStyle w:val="Normal"/>
        <w:rPr/>
      </w:pPr>
      <w:r>
        <w:rPr/>
        <w:t>Ο Αριστοτέλης θα παραμείνει άγνωστος στη Δύση ως το 13</w:t>
      </w:r>
      <w:r>
        <w:rPr>
          <w:vertAlign w:val="superscript"/>
        </w:rPr>
        <w:t>ο</w:t>
      </w:r>
      <w:r>
        <w:rPr/>
        <w:t xml:space="preserve"> αιώνα, οπότε και η ανακάλυψή του θα προκαλέσει επανάσταση στη δυτικοευρωπαϊκή σκέψη. Μάλιστα οι αφελείς δυτικοευρωπαίοι της εποχής νόμισαν ότι είχαν στα χέρια τους ένα πανίσχυρο νέο εργαλείο με το οποίο θα προωθούσαν τη φιλοσοφική και θεολογική σκέψη πολύ πέρα από κει που την είχαν φτάσει οι «Γραικοί». Από κει προέκυψε και η αλαζονεία του σχολαστικισμού, στον οποίο προσκολλήθηκε επί αιώνες η Λατινική Εκκλησία, θεωρώντας τον ως το μέγιστο θεολογικό επίτευγμα του ανθρώπινου πνεύματος. Το ότι στην Κωνσταντινούπολη δεν είχε χαθεί ποτέ ο Αριστοτέλης και οι ελληνόφωνοι Πατέρες δημιουργούσαν επί αιώνες μια υψηλού επιπέδου σύνθεση ελληνισμού και χριστιανισμού, πέρασε στα ψιλά γράμματα των δυτικών ιστορικών.</w:t>
      </w:r>
    </w:p>
    <w:p>
      <w:pPr>
        <w:pStyle w:val="Normal"/>
        <w:rPr/>
      </w:pPr>
      <w:r>
        <w:rPr/>
      </w:r>
    </w:p>
    <w:p>
      <w:pPr>
        <w:pStyle w:val="Normal"/>
        <w:rPr/>
      </w:pPr>
      <w:r>
        <w:rPr/>
        <w:t>Είναι ενδιαφέρον να δούμε για λίγο την εικόνα την οποία παρουσιάζει η Δυτική Ευρώπη αυτή την περίοδο, μέσα από τις λιγοστές πηγές που προαναφέραμε. Ήδη το 590 όταν γράφει ο Γρηγόριος της Τουρ, η ελληνική πολιτιστική παράδοση έχει εξαφανιστεί στη Γαλατία. Στα δέκα βιβλία της Historiae Francorum του Γρηγορίου δεν μοιάζει να υπάρχει η παραμικρή γνώση ελληνικής φιλολογίας. Μια ατέλειωτη εναλλαγή σφαγών και λεηλασιών διαπερνάει όλο το έργο, σχηματίζοντας μια εικόνα για την οποία θλίβεται και ο ίδιος ο συγγραφέας. Τα πάντα γύρω του γκρεμίζονται και χάνονται και αυτός προσπαθεί, σχεδόν απελπισμένα, να περισώσει για τις μελλοντικές γενιές τα συμβάντα της εποχής του. Ορίστε τι λέει στην εισαγωγή: «Στις πόλεις της Γαλατίας το λογοτεχνικό γράψιμο έχει μειωθεί τόσο ώστε να έχει ουσιαστικά εξαφανιστεί εντελώς. Πολλοί είναι αυτοί που παραπονιούνται γι’ αυτό, όχι μια φορά αλλά ξανά και ξανά. «Τι φτωχή περίοδος που είναι αυτή» ακούγονται να λένε. Αν ανάμεσα στο λαό μας δεν υπάρχει ούτε ένας που να μπορεί να γράψει σε βιβλίο αυτά που συμβαίνουν σήμερα, τότε η καλλιέργεια των γραμμάτων είναι στ’ αλήθεια νεκρή για μας».</w:t>
      </w:r>
      <w:r>
        <w:rPr>
          <w:rStyle w:val="EndnoteCharacters"/>
          <w:rStyle w:val="EndnoteAnchor"/>
        </w:rPr>
        <w:endnoteReference w:id="95"/>
      </w:r>
    </w:p>
    <w:p>
      <w:pPr>
        <w:pStyle w:val="Normal"/>
        <w:rPr/>
      </w:pPr>
      <w:r>
        <w:rPr/>
        <w:t>Ωστόσο η ανάλυση των παραπομπών του Γρηγορίου της Τουρ δείχνει τουλάχιστον είχε στη διάθεση του αρκετές λατινόγλωσσες πηγές: μια μετάφραση των «Χρονικών» του Ευσεβίου, τον Ορόσιο, τον Σιδώνιο Απολλινάριο, κ.ά.</w:t>
      </w:r>
      <w:r>
        <w:rPr>
          <w:rStyle w:val="EndnoteCharacters"/>
          <w:rStyle w:val="EndnoteAnchor"/>
        </w:rPr>
        <w:endnoteReference w:id="96"/>
      </w:r>
      <w:r>
        <w:rPr/>
        <w:t xml:space="preserve"> Έτσι η «Ιστορία των Φράγκων» του διατηρεί κάποια δομή, κάποια λογική συνέχεια, τα γεγονότα μπαίνουν σε κάποια τάξη. Αν δεν σώζεται ο ελληνορωμαϊκός πολιτισμός γύρω του, διατηρείται ακόμη η ανάμνηση του και ο τρόπος συγγραφής της Ιστορίας. Ο Γρηγόριος είναι ο τελευταίος γνωστός Ρωμαίος συγγραφέας της Γαλατίας...</w:t>
      </w:r>
    </w:p>
    <w:p>
      <w:pPr>
        <w:pStyle w:val="Normal"/>
        <w:rPr/>
      </w:pPr>
      <w:r>
        <w:rPr/>
      </w:r>
    </w:p>
    <w:p>
      <w:pPr>
        <w:pStyle w:val="Normal"/>
        <w:rPr/>
      </w:pPr>
      <w:r>
        <w:rPr/>
        <w:t>Λίγες δεκαετίες αργότερα, τα πράγματα έχουν χειροτερέψει πολύ περισσότερο. Στο φραγκικό Χρονικό  του λεγόμενου Φρεντεγκάρ (σχεδόν μοναδική πηγή για τη Γαλλία του 7</w:t>
      </w:r>
      <w:r>
        <w:rPr>
          <w:vertAlign w:val="superscript"/>
        </w:rPr>
        <w:t>ου</w:t>
      </w:r>
      <w:r>
        <w:rPr/>
        <w:t xml:space="preserve"> αιώνα), γραμμένο περί το 660, ο αναγνώστης δύσκολα βρίσκει το δρόμο του μέσα στην αποσπασματική διήγηση του συγγραφέα. Διάφορες φραγκικές αυλές εναλλάσσονται η μια μετά την άλλη, παράδοξα της φύσης (πλημμύρες, μετεωρίτες, κλπ) μπλέκονται με τη διήγηση κάποιας διπλωματικής αποστολής, τα μικρά και ασήμαντα συγχέονται με τα μεγάλα χωρίς καμιά απόπειρα κριτικής κατάταξης, και ο συγγραφέας μένει συχνά απορημένος μπροστά στα ακατανόητα ενός πλατύτερου κόσμου για τον οποίο δε γνωρίζει τίποτα. Διαβάζοντας τον Φρεντεγκάρ έχει κάποιος την αίσθηση ότι η ανθρωπότητα ξαναγυρνάει 1500 χρόνια πίσω, στην εποχή πριν από τον Όμηρο, στην εποχή όπου ο άνθρωπος δεν έχει βάλει ακόμη σε τάξη το γύρω κόσμο, δεν μπορεί να σχηματίσει μια συνολική εικόνα και μια λογική αλληλουχία για το τι συμβαίνει γύρω του. Όλα θυμίζουν την εποχή της ελληνικής μυθολογίας, μια προ-ιστορική περίοδο όπου ο άνθρωπος είναι έρμαιο κάποιων άλογων δυνάμεων, ανήμπορος να αντισταθεί ή να κατανοήσει τι του συμβαίνει. Και δεν είναι παράξενο που η δυτικοευρωπαϊκή μυθολογία ανάγεται ακριβώς σ’ αυτή την περίοδο: οι θρύλοι των Νιμπελούγκεν, του βασιλιά Αρθούρου, κλπ. Κι όμως! Η προϊστορική αυτή εποχή είχε λήξει για την Ευρώπη 1200 χρόνια νωρίτερα, όταν ακτινοβόλησε το ελληνικό πνεύμα από την Ιωνία και την Αττική. Και τώρα, τον 7</w:t>
      </w:r>
      <w:r>
        <w:rPr>
          <w:vertAlign w:val="superscript"/>
        </w:rPr>
        <w:t>ο</w:t>
      </w:r>
      <w:r>
        <w:rPr/>
        <w:t xml:space="preserve"> μ.Χ. αιώνα, η Δυτική Ευρώπη αναγκαζόταν να γυρίσει τόσους αιώνες πίσω και να ξαναρχίσει από το μηδέν, εξαιτίας της επικράτησης των βαρβάρων στη δυτική Ρωμανία...</w:t>
      </w:r>
    </w:p>
    <w:p>
      <w:pPr>
        <w:pStyle w:val="Normal"/>
        <w:rPr/>
      </w:pPr>
      <w:r>
        <w:rPr/>
      </w:r>
    </w:p>
    <w:p>
      <w:pPr>
        <w:pStyle w:val="Normal"/>
        <w:rPr/>
      </w:pPr>
      <w:r>
        <w:rPr/>
        <w:t>Στη Γαλατία, η οποία έχει ιδιαίτερη σημασία λόγω του ρόλου τον οποίο θα παίξει επί Καρλομάγνου, ο 7</w:t>
      </w:r>
      <w:r>
        <w:rPr>
          <w:vertAlign w:val="superscript"/>
        </w:rPr>
        <w:t>ος</w:t>
      </w:r>
      <w:r>
        <w:rPr/>
        <w:t xml:space="preserve"> αιώνας τελειώνει με την πλήρη κατάρρευση του τελευταίου διοικητικού θεσμού που είχε απομείνει, της Εκκλησίας. Μεταξύ 670 και 790 παρατηρείται ένα τεράστιο κενό στις επισκοπές. Για 150 περίπου χρόνια δεν υπάρχει επίσκοπος σε πρώην ακμάζουσες πόλεις, όπως η Μασσαλία, η Νιμ, η Λιμόζ, η Μπορντώ, η Αντίμπ, η Γενεύη, η Arles και πολλές ακόμη. Σύμφωνα με τον Pirenne, το χάσμα είναι τόσο γενικό, ώστε δεν μπορεί να οφείλεται σε τυχαία απώλεια των πηγών. Μάλλον πρέπει να αποδοθεί σε μια κοινή βαθύτερη αιτία.</w:t>
      </w:r>
      <w:r>
        <w:rPr>
          <w:rStyle w:val="EndnoteCharacters"/>
          <w:rStyle w:val="EndnoteAnchor"/>
        </w:rPr>
        <w:endnoteReference w:id="97"/>
      </w:r>
      <w:r>
        <w:rPr/>
        <w:t xml:space="preserve"> Φαίνεται πως οι πόλεις, η αστική ζωή γενικότερα, παρήκμασαν τόσο που στο τέλος δεν ήταν σε θέση να διατηρήσουν ούτε επίσκοπο. Αυτό ήταν και το οριστικό τέλος του ελληνορωμαϊκού πολιτισμού στην περιοχή.</w:t>
      </w:r>
    </w:p>
    <w:p>
      <w:pPr>
        <w:pStyle w:val="Normal"/>
        <w:rPr/>
      </w:pPr>
      <w:r>
        <w:rPr/>
      </w:r>
    </w:p>
    <w:p>
      <w:pPr>
        <w:pStyle w:val="Normal"/>
        <w:rPr/>
      </w:pPr>
      <w:r>
        <w:rPr/>
        <w:t>Η παρακμή του αστικού τρόπου ζωής συνοδεύεται από την κατάρρευση του οικονομικού συστήματος και των εμπορικών ανταλλαγών. Πάνω σ’ αυτό το θέμα υπάρχει πλούσια βιβλιογραφία (κυρίως από Γάλλους ιστορικούς) και θα ήταν έξω από τα πλαίσια της μελέτης μας να επαναλάβουμε εδώ τα πορίσματά της. Πάντως η εικόνα που προκύπτει δείχνει μια δυτική Ευρώπη που επιστρέφει στην κλειστή, αυτάρκη οικονομία, με επακόλουθο μια σημαντική πτώση στο επίπεδο διαβίωσης. Εκεί όπου τα ρωμαϊκά πλοία εκτελούσαν τακτικά εμπορικά δρομολόγια ανάμεσα στην Αλεξάνδρεια και τη Ρώμη ή στη Συρία και τη Μασσαλία, τώρα κάθε περιοχή κλείνεται στον εαυτό της και αρκείται στην τοπική παραγωγή. Προϊόντα όπως ο πάπυρος και το μετάξι, εξαφανίζονται στη Δύση και μετατρέπονται σε αποκλειστικό προνόμιο της ελεύθερης Ρωμανίας.</w:t>
      </w:r>
    </w:p>
    <w:p>
      <w:pPr>
        <w:pStyle w:val="Normal"/>
        <w:rPr/>
      </w:pPr>
      <w:r>
        <w:rPr/>
        <w:t>Εκεί όμως που η διαφορά της Δύσης με την ελεύθερη Ρωμαϊκή Αυτοκρατορία γίνεται ιδιαίτερα αποκαλυπτική είναι στη νομισματική κυκλοφορία. Ενώ στην Κωνσταντινούπολη κυκλοφορεί πάντα το χρυσό «νόμισμα» (solidus), στη Φραγκία του 7</w:t>
      </w:r>
      <w:r>
        <w:rPr>
          <w:vertAlign w:val="superscript"/>
        </w:rPr>
        <w:t>ου</w:t>
      </w:r>
      <w:r>
        <w:rPr/>
        <w:t xml:space="preserve"> και 8</w:t>
      </w:r>
      <w:r>
        <w:rPr>
          <w:vertAlign w:val="superscript"/>
        </w:rPr>
        <w:t>ου</w:t>
      </w:r>
      <w:r>
        <w:rPr/>
        <w:t xml:space="preserve"> αιώνα ουσιαστικά παύει να κυκλοφορεί χρήμα. Σε συμβόλαια του 8 ου αιώνα συχνά οι τιμές αναγράφονται σε μονάδες δημητριακών ή ζώων.</w:t>
      </w:r>
      <w:r>
        <w:rPr>
          <w:rStyle w:val="EndnoteCharacters"/>
          <w:rStyle w:val="EndnoteAnchor"/>
        </w:rPr>
        <w:endnoteReference w:id="98"/>
      </w:r>
      <w:r>
        <w:rPr/>
        <w:t xml:space="preserve"> Αυτό σημαίνει ότι έχει σταματήσει η κυκλοφορία χρημάτων και η οικονομία επιστρέφει και πάλι στο στάδιο της ανταλλαγής εμπορευμάτων. Είναι ένα πρωτόγονο στάδιο το οποίο είχε ξεπεράσει η Ευρώπη από το 600 π.Χ. με την πρώτη εμφάνιση των ελληνικών νομισμάτων, και το οποίο δημιουργεί τεράστιες δυσκολίες στην οικονομία ενός τόπου.</w:t>
      </w:r>
    </w:p>
    <w:p>
      <w:pPr>
        <w:pStyle w:val="Normal"/>
        <w:rPr/>
      </w:pPr>
      <w:r>
        <w:rPr/>
        <w:t>Για να γίνει αντιληπτή η διαφορά Φραγκίας και Ρωμανίας πάνω σ’ αυτό, αρκεί να θυμίσουμε ότι η Κωνσταντινούπολη διατήρησε ανόθευτο το χρυσό «νόμισμα» από την εποχή του Μεγ. Κωνσταντίνου μέχρι του 1078. Στη διάρκεια αυτών των 750 χρόνων, το «νόμισμα» αποτελούσε το μοναδικό αξιόπιστο χρήμα σε όλη την Ευρώπη, αλλά και πέρα απ’ αυτήν (π.χ. στα Αραβικά χαλιφάτα). Το solidus, όπως ήταν η  λατινική ονομασία του, περιείχε σταθερά 4,48 γραμμάρια χρυσού και ήταν το καθιερωμένο νόμισμα στις διεθνείς συναλλαγές, το «δολλάριο της μεσαιωνικής περιόδου», όπως σωστά έχει αποκληθεί. Οι υπηρεσίες, οι μισθοί, τα προϊόντα, οι φόροι και τα κατά καιρούς λύτρα σε εχθρούς εκφράζονταν όλα σε «νομίσματα» τα οποία είχαν σταθερή αξία επί οκτώ αιώνες. Πρόκειται για το μακροβιότερο παράδειγμα νομισματικής σταθερότητας σε ολόκληρη την Ιστορία της Ευρώπης.</w:t>
      </w:r>
    </w:p>
    <w:p>
      <w:pPr>
        <w:pStyle w:val="Normal"/>
        <w:rPr/>
      </w:pPr>
      <w:r>
        <w:rPr/>
      </w:r>
    </w:p>
    <w:p>
      <w:pPr>
        <w:pStyle w:val="Normal"/>
        <w:rPr/>
      </w:pPr>
      <w:r>
        <w:rPr/>
        <w:t>Ασχοληθήκαμε σε κάποια έκταση με την περιγραφή της Δυτικής Ευρώπης κατά τους «σκοτεινούς χρόνους» για δυο λόγους. Πρώτο, διότι έτσι αποδίδεται πιο ανάγλυφα η διαφορά με τη «βυζαντινή» αυτοκρατορία η οποία συνέχισε να διατηρεί και να καλλιεργεί τον ελληνορωμαϊκό πολιτισμό μέσα σε συνθήκες οικονομικές ευμάρειας εντελώς άγνωστες στη Δύση. Και δεύτερο, διότι αυτήν ακριβώς την περίοδο, τη γεμάτη βαρβαρότητα και σκοτάδι, γεννήθηκαν οι θρασύτατοι ισχυρισμοί των Φράγκων περί της ανωτερότητας της θεολογίας τους και του πολιτισμού τους. Οι ισχυρισμοί αυτοί, όπως θα δούμε, συνοδεύτηκαν από συστηματική πλαστογράφηση της Ιστορίας και επίμονη κατασυκοφάντηση των ελεύθερων Ρωμαίων.</w:t>
      </w:r>
    </w:p>
    <w:p>
      <w:pPr>
        <w:pStyle w:val="Normal"/>
        <w:rPr/>
      </w:pPr>
      <w:r>
        <w:rPr/>
        <w:t>Η κατασυκοφάντηση του «Βυζαντίου» ήταν απαραίτητη για την απόκρυψη του μεγέθους της βαρβαρότητας της μεσαιωνικής Δύσης, αφού η ύπαρξη και μόνον του πολιτισμού της Ρωμανίας (με τις αναπόφευκτες συγκρίσεις που προκαλεί) αποτελεί το καλύτερο πειστήριο για τη βαρβαρότητα της Δύσης. Χάρη στη στρατιωτική ισχύ των Φράγκων, το δυτικό ιδεολογικό σχήμα επικράτησε από τότε μέχρι σήμερα στην Ευρώπη. Είναι επομένως σημαντικό να έχουμε υπόψη μας το πολιτιστικό (καλύτερα πρωτογονικό) πλαίσιο μέσα στο οποίο γεννήθηκε η αυτοσυνειδησία του δυτικού πολιτισμού σε σύγκρουση με τον ελληνορωμαϊκό.</w:t>
      </w:r>
    </w:p>
    <w:p>
      <w:pPr>
        <w:pStyle w:val="Normal"/>
        <w:rPr/>
      </w:pPr>
      <w:r>
        <w:rPr/>
      </w:r>
    </w:p>
    <w:p>
      <w:pPr>
        <w:pStyle w:val="Normal"/>
        <w:rPr/>
      </w:pPr>
      <w:r>
        <w:rPr/>
        <w:t>Απόρροια του φραγκικού ιδεολογικού σχήματος αποτελεί και η αξιολόγηση πολλών δυτικών ιστορικών για τους μέσους χρόνους της «βυζαντινής» αυτοκρατορίας. Οι ιστορικοί αυτοί προσπάθησαν, για άλλη μια φορά, να επιβάλουν τις δικές τους εμπειρίες και το δικό τους κοσμοείδωλο σε ολόκληρη τη Χριστιανική Ευρώπη. Έτσι ονόμασαν «σκοτεινούς χρόνους» και μια ανάλογη περίοδο της Ανατολικής Ρωμαϊκής Αυτοκρατορίας. Επειδή όμως η αυτοκρατορία έζησε στιγμές θριάμβου κατά τον 6</w:t>
      </w:r>
      <w:r>
        <w:rPr>
          <w:vertAlign w:val="superscript"/>
        </w:rPr>
        <w:t>ο</w:t>
      </w:r>
      <w:r>
        <w:rPr/>
        <w:t xml:space="preserve"> αιώνα (και μόνο το χτίσιμο της Αγίας Σοφίας αποκλείει την ύπαρξη σκοταδιού...) και γέννησε ορισμένα από τα λαμπρότερα ονόματα του μεσαίωνα κατά τον 9</w:t>
      </w:r>
      <w:r>
        <w:rPr>
          <w:vertAlign w:val="superscript"/>
        </w:rPr>
        <w:t>ο</w:t>
      </w:r>
      <w:r>
        <w:rPr/>
        <w:t>, 10</w:t>
      </w:r>
      <w:r>
        <w:rPr>
          <w:vertAlign w:val="superscript"/>
        </w:rPr>
        <w:t>ο</w:t>
      </w:r>
      <w:r>
        <w:rPr/>
        <w:t xml:space="preserve"> και 11</w:t>
      </w:r>
      <w:r>
        <w:rPr>
          <w:vertAlign w:val="superscript"/>
        </w:rPr>
        <w:t>ο</w:t>
      </w:r>
      <w:r>
        <w:rPr/>
        <w:t xml:space="preserve"> αιώνα (Φώτιος, Κύριλλος, Μεθόδιος, Κωνσταντίνος Πορφυρογέννητος, Μιχαήλ Ψελλός), το σχήμα αναγκαστικά έπρεπε να περιοριστεί σε δυο αιώνες μόνο: τον 7</w:t>
      </w:r>
      <w:r>
        <w:rPr>
          <w:vertAlign w:val="superscript"/>
        </w:rPr>
        <w:t>ο</w:t>
      </w:r>
      <w:r>
        <w:rPr/>
        <w:t xml:space="preserve"> και 8</w:t>
      </w:r>
      <w:r>
        <w:rPr>
          <w:vertAlign w:val="superscript"/>
        </w:rPr>
        <w:t>ο</w:t>
      </w:r>
      <w:r>
        <w:rPr/>
        <w:t xml:space="preserve">. </w:t>
      </w:r>
    </w:p>
    <w:p>
      <w:pPr>
        <w:pStyle w:val="Normal"/>
        <w:rPr/>
      </w:pPr>
      <w:r>
        <w:rPr/>
        <w:t>Φυσικά σκοτάδι εκείνα τα χρόνια υπήρχε μονάχα στα μυαλά των ηγεμονίσκων που ξεπηδούσαν από τους «σκοταδομουχλοδρυμούς της Βαυαρίας», για να θυμηθούμε τον Περικλή Γιαννόπουλο. Η αμυνόμενη Ρωμαϊκή Αυτοκρατορία είδε το έδαφός της να συρρικνώνεται από την εντυπωσιακή επέλαση των Αράβων, αλλά πάντως κατάφερε τελικά να τους ανακόψει και να διατηρήσει τον πολιτισμό της. Σίγουρα υπάρχει μια πνευματική υποχώρηση αυτή την εποχή, που οφείλεται μάλλον στο ότι η αυτοκρατορία ρίχνει το βάρος  στη στρατιωτική οργάνωση (τον 7</w:t>
      </w:r>
      <w:r>
        <w:rPr>
          <w:vertAlign w:val="superscript"/>
        </w:rPr>
        <w:t>ο</w:t>
      </w:r>
      <w:r>
        <w:rPr/>
        <w:t xml:space="preserve"> αιώνα εμφανίζονται τα «θέματα» επικεφαλής των οποίων τοποθετούνται στρατηγοί). Είναι μια περίοδος ανασύνταξης για το κράτος που έχει χάσει οριστικά όχι μόνο τη Δύση αλλά και τη Συρία, την Παλαιστίνη, την Αίγυπτο, τη Β. Αφρική. Οι οικονομικές συνέπειες ήταν τεράστιες. Χάνοντας την Αίγυπτο, η αυτοκρατορία έχανε τον παραδοσιακό σιτοβολώνα της. Ταυτόχρονα, όπως έχει τονίσει ο Pirenne, οι Σαρακηνοί πειρατές που κυριάρχησαν στη Μεσόγειο, , έκοψαν τις επικοινωνίες ανάμεσα στα τμήματα της άλλοτε ρωμαϊκής λίμνης. Για πρώτη φορά μετά από 900 χρόνια, η Μεσόγειος έπαυε να είναι ανοιχτός δρόμος επικοινωνίας και μετατρεπόταν σε αδιαπέραστο σύνορο εχθρικών λαών.</w:t>
      </w:r>
    </w:p>
    <w:p>
      <w:pPr>
        <w:pStyle w:val="Normal"/>
        <w:rPr/>
      </w:pPr>
      <w:r>
        <w:rPr/>
      </w:r>
    </w:p>
    <w:p>
      <w:pPr>
        <w:pStyle w:val="Normal"/>
        <w:rPr/>
      </w:pPr>
      <w:r>
        <w:rPr/>
        <w:t>Τη μεγαλύτερη καταστροφή την έφερε ίσως η εικονομαχία, που επί 120 χρόνια δίχασε το κράτος. Είναι γεγονός ότι από αυτή την περίοδο δεν έχουμε πολλές πληροφορίες. Έχουν σωθεί λίγες πηγές, με πιο πλήρη τη «Χρονογραφία» του Θεοφάνη. Ωστόσο αυτό δεν πρέπει να έχει σχέση τόσο με την πτώση της καλλιέργειας των γραμμάτων όσο με την εικονομαχική διαμάχη, οι δυο παρατάξεις κατέστρεφαν η μια τα έργα της άλλης, μόλις ανέβαιναν στην εξουσία. Πρόκειται για μια μορφή εμφύλιου πολέμου που άφησε πίσω του πολλά ερείπια.</w:t>
      </w:r>
    </w:p>
    <w:p>
      <w:pPr>
        <w:pStyle w:val="Normal"/>
        <w:rPr/>
      </w:pPr>
      <w:r>
        <w:rPr/>
        <w:t>Παρ’ όλα αυτά, η εικόνα που προβάλλει μέσα από τη νεώτερη έρευνα μαρτυρεί τουλάχιστο μια συνέχεια και όχι μια ρήξη στην παιδεία αυτούς τους αιώνες. Το Πανεπιστήμιο της Κωνσταντινούπολης συνέχισε να λειτουργεί. Γνωρίζουμε για το Γεώργιο Χοιροβοσκό και το Στέφανο Αλεξανδρέα, καθηγητές που δίδασκαν γραμματική, Αριστοτέλη και Πλάτωνα στα μέσα του 7</w:t>
      </w:r>
      <w:r>
        <w:rPr>
          <w:vertAlign w:val="superscript"/>
        </w:rPr>
        <w:t>ου</w:t>
      </w:r>
      <w:r>
        <w:rPr/>
        <w:t xml:space="preserve"> αιώνα.</w:t>
      </w:r>
      <w:r>
        <w:rPr>
          <w:rStyle w:val="EndnoteCharacters"/>
          <w:rStyle w:val="EndnoteAnchor"/>
        </w:rPr>
        <w:endnoteReference w:id="99"/>
      </w:r>
      <w:r>
        <w:rPr/>
        <w:t xml:space="preserve"> Σύμφωνα με τον Lemerle, ο οποίος έχει καταβάλει εξαντλητικές προσπάθειες να ανασυνθέσει το εκπαιδευτικό πρόγραμμα εκείνων των αιώνων, δεν παρατηρείται διακοπή στη στοιχειώδη και μέση εκπαίδευση, ούτε καν αξιόλογη αλλαγή στη δομή και στο πρόγραμμα από τα τέλη του 6</w:t>
      </w:r>
      <w:r>
        <w:rPr>
          <w:vertAlign w:val="superscript"/>
        </w:rPr>
        <w:t>ου</w:t>
      </w:r>
      <w:r>
        <w:rPr/>
        <w:t xml:space="preserve"> ως τις αρχές του 9</w:t>
      </w:r>
      <w:r>
        <w:rPr>
          <w:vertAlign w:val="superscript"/>
        </w:rPr>
        <w:t>ου</w:t>
      </w:r>
      <w:r>
        <w:rPr/>
        <w:t xml:space="preserve"> αιώνα.</w:t>
      </w:r>
    </w:p>
    <w:p>
      <w:pPr>
        <w:pStyle w:val="Normal"/>
        <w:rPr/>
      </w:pPr>
      <w:r>
        <w:rPr/>
        <w:t>Για την ανώτερη εκπαίδευση οι πληροφορίες λείπουν από το 700 και μετά. Πιθανότατα υπάρχει μια κρίση, χωρίς όμως αυτό να σημαίνει και εξαφάνιση. Από τους βίους του Ταρασίου (Πατριάρχη 784-806), του Νικηφόρου (Πατριάρχη 806-815) και του αγίου Θεοδώρου Στουδίτη προκύπτουν ορισμένα στοιχεία για την ύπαρξη ανώτερης παιδείας στα μέσα του 8</w:t>
      </w:r>
      <w:r>
        <w:rPr>
          <w:vertAlign w:val="superscript"/>
        </w:rPr>
        <w:t>ου</w:t>
      </w:r>
      <w:r>
        <w:rPr/>
        <w:t xml:space="preserve"> αιώνα. Ο Νικηφόρος σπούδασε κατά σειρά γραμματική, ρητορική, αστρονομία, γεωμετρία, μουσική, αριθμητική, και ολοκλήρωσε με φιλοσοφία. Όπως πιστεύει ο Lemerle, αυτό θα ήταν το πρόγραμμα ανώτατων σπουδών της εποχής.</w:t>
      </w:r>
      <w:r>
        <w:rPr>
          <w:rStyle w:val="EndnoteCharacters"/>
          <w:rStyle w:val="EndnoteAnchor"/>
        </w:rPr>
        <w:endnoteReference w:id="100"/>
      </w:r>
      <w:r>
        <w:rPr/>
        <w:t xml:space="preserve"> Μάλιστα ο Βίος του Νικηφόρου, που διασώζεται, περιέχει ένα εκτενές τμήμα όπου παρουσιάζονται μεγάλα αποσπάσματα της αριστοτελικής φιλοσοφίας. Αποδεικνύεται έτσι ότι η μελέτη του Αριστοτέλη δεν έπαυσε ποτέ στην Κωνσταντινούπολη, ακόμη και στους «σκοτεινούς χρόνους». Λίγες δεκαετίες αργότερα, στην αυτοκρατορία άρχισε μια σπουδαία αναγέννηση των γραμμάτων με κορυφαία μορφή το Φώτιο, ο οποίος στη «Βιβλιοθήκη» του παραθέτει και σχολιάζει κάπου 280 βιβλία τα οποία είχε διαβάσει ο ίδιος. Η αναγέννηση αυτή προφανώς δε θα ήταν δυνατή αν δεν είχαν διασωθεί και μελετηθεί όλα αυτά τα έργα στην Κωνσταντινούπολη. Δεν πρέπει, τέλος, να ξεχνάμε ότι σ’ αυτά τα «σκοτεινά χρόνια» γράφτηκε το κορυφαίο ποιητικό έργο όλου του μεσαίωνα στη γλώσσα μας, ο Ακάθιστος Ύμνος.</w:t>
      </w:r>
    </w:p>
    <w:p>
      <w:pPr>
        <w:pStyle w:val="Normal"/>
        <w:rPr/>
      </w:pPr>
      <w:r>
        <w:rPr/>
      </w:r>
    </w:p>
    <w:p>
      <w:pPr>
        <w:pStyle w:val="Normal"/>
        <w:rPr/>
      </w:pPr>
      <w:r>
        <w:rPr/>
        <w:t>Η παραπάνω εικόνα, όπως είναι ευνόητο, δεν αντέχει σε σύγκριση με το τι συνέβαινε στη Φραγκοκρατούμενη Δυτική Ρωμανία, όπου ο πλήρης αναλφαβητισμός δεν επέτρεπε καν την αντιγραφή και διάσωση χειρογράφων. Ακόμη κα οι «μορφωμένοι» Φράγκοι της εποχής του Καρλομάγνου δεν είχαν στη διάθεσή τους τους συγγραφείς από τους οποίους ορίζεται ο κλασικός πολιτισμός: ούτε τον Όμηρο, ούτε τον Αισχύλο, ούτε το Σοφοκλή, ούτε το Θουκυδίδη, ούτε τον Δημοσθένη, ούτε τον Ευκλείδη, ενώ από τα εικοσιέξη έργα του Πλάτωνα γνώριζαν μόνον ένα, τον «Τιμαίο».</w:t>
      </w:r>
      <w:r>
        <w:rPr>
          <w:rStyle w:val="EndnoteCharacters"/>
          <w:rStyle w:val="EndnoteAnchor"/>
        </w:rPr>
        <w:endnoteReference w:id="101"/>
      </w:r>
      <w:r>
        <w:rPr/>
        <w:t xml:space="preserve"> Είναι άλλωστε χαρακτηριστικό ότι ο Καρλομάγνος, παρ’ όλο που ήταν γιος και εγγονός του Φράγκου βασιλιά, ήταν αναλφάβητος και μόνο σε μεγάλη ηλικία έκανε προσπάθειες να μάθει γραφή και ανάγνωση.</w:t>
      </w:r>
    </w:p>
    <w:p>
      <w:pPr>
        <w:pStyle w:val="Normal"/>
        <w:rPr/>
      </w:pPr>
      <w:r>
        <w:rPr/>
        <w:t>Η πολιτιστική άβυσσος που χώριζε τη Ρωμανία από τη Φραγκία δεν περιοριζόταν μόνο στα γράμματα και στην οικονομική ανάπτυξη. Απλωνόταν σε κάθε ανθρώπινη δραστηριότητα. Όταν η πριγκήπισα Θεοφανώ (ανηψιά του αυτοκράτορα Ιωάννη Τσιμισκή) παντρεύτηκε τον Όθωνα Β’ και πήγε στη Γερμανία, οι Γερμανοί σκανδαλίστηκαν επειδή έκανε μπάνιο και επειδή φορούσε μεταξωτά ρούχα. Μια γερμανίδα μοναχή μάλιστα ισχυριζόταν πως είδε σε όραμα ότι αυτές οι φρικτές συνήθειες την έστειλαν στην κόλαση.</w:t>
      </w:r>
      <w:r>
        <w:rPr>
          <w:rStyle w:val="EndnoteCharacters"/>
          <w:rStyle w:val="EndnoteAnchor"/>
        </w:rPr>
        <w:endnoteReference w:id="102"/>
      </w:r>
      <w:r>
        <w:rPr/>
        <w:t xml:space="preserve"> Λίγα χρόνια αργότερα, η εξαδέλφη της Μαρία η Αργυρή, έκανε τους Βενετούς να φρίξουν επειδή έφερε για πρώτη φορά πηρούνια στη Βενετία.</w:t>
      </w:r>
      <w:r>
        <w:rPr>
          <w:rStyle w:val="EndnoteCharacters"/>
          <w:rStyle w:val="EndnoteAnchor"/>
        </w:rPr>
        <w:endnoteReference w:id="103"/>
      </w:r>
      <w:r>
        <w:rPr/>
        <w:t xml:space="preserve"> Αβυσσαλέα ήταν επίσης η διαφορά στη θέση της γυναίκας ανάμεσα στους δύο κόσμους. Ένα μόνο χαρακτηριστικό στοιχείο αρκεί για να απεικονίσει το πολιτιστικό χάσμα Ρωμανίας και Δύσης: το 1125, στο νοσοκομείο της μονής Παντοκράτορος στην Κωνσταντινούπολη υπηρετούσαν, μαζί με τους άντρες γιατρούς, μια γυναίκα γιατρός, τέσσερις γυναίκες βοηθοί γιατροί, και δύο γυναίκες αναπληρωματικοί βοηθοί.</w:t>
      </w:r>
      <w:r>
        <w:rPr>
          <w:rStyle w:val="EndnoteCharacters"/>
          <w:rStyle w:val="EndnoteAnchor"/>
        </w:rPr>
        <w:endnoteReference w:id="104"/>
      </w:r>
      <w:r>
        <w:rPr/>
        <w:t xml:space="preserve"> Την ίδια εποχή οι δυτικοί θεολόγοι προσπαθούσαν ακόμη να αποφανθούν αν η γυναίκα έχει ψυχή ή όχι, αν είναι δηλαδή άνθρωπος ή όχι....</w:t>
      </w:r>
      <w:r>
        <w:rPr>
          <w:rStyle w:val="EndnoteCharacters"/>
          <w:rStyle w:val="EndnoteAnchor"/>
        </w:rPr>
        <w:endnoteReference w:id="105"/>
      </w:r>
    </w:p>
    <w:p>
      <w:pPr>
        <w:pStyle w:val="Normal"/>
        <w:rPr/>
      </w:pPr>
      <w:r>
        <w:rPr/>
      </w:r>
    </w:p>
    <w:p>
      <w:pPr>
        <w:pStyle w:val="Normal"/>
        <w:rPr/>
      </w:pPr>
      <w:r>
        <w:rPr/>
        <w:t>Αυτοί οι βάρβαροι, λοιπόν, ήταν που αποφάσισαν να χτίσουν μια «Δυτική Ευρώπη» σε σύγκρουση με τη Ρωμανία και να επιβάλουν στους Ρωμηούς του δικό τους «πολιτισμό». Από τον 9</w:t>
      </w:r>
      <w:r>
        <w:rPr>
          <w:vertAlign w:val="superscript"/>
        </w:rPr>
        <w:t>ο</w:t>
      </w:r>
      <w:r>
        <w:rPr/>
        <w:t xml:space="preserve"> αιώνα, μάλιστα, άρχισαν να ζαλίζουν τους Ρωμηούς με σειρά έργων που επιγράφονταν «Contra errors Graecorum», στα οποία «αποδείκνυαν» τα αμέτρητα δογματικά και άλλη λάθη των «Γραικών». Σήμερα οι απόγονοι αυτών των βαρβαρικών φυλών προσπαθούν να πείσουν και όσους Ρωμηούς δεν έπεισαν ακόμη ότι μοιραζόμαστε όλοι την ίδια «κοινή πολιτιστική κληρονομιά» και άρα θα πρέπει να αποδεχθούμε υποχωρήσεις ακόμη και σε εθνικά μας δίκαια προκειμένου να μην τους στεναχωρούμε. Ο προχωρημένος εκδυτικισμός της Ελλάδας κάνει ασφαλώς πολύ πιο εύκολη την αποδοχή τέτοιων απαιτήσεων.</w:t>
      </w:r>
    </w:p>
    <w:p>
      <w:pPr>
        <w:pStyle w:val="Normal"/>
        <w:rPr/>
      </w:pPr>
      <w:r>
        <w:rPr/>
      </w:r>
    </w:p>
    <w:p>
      <w:pPr>
        <w:pStyle w:val="Normal"/>
        <w:rPr/>
      </w:pPr>
      <w:r>
        <w:rPr/>
        <w:t>Λέγεται συχνά ότι η κύρια συνεισφορά του «Βυζαντίου» στην ανθρωπότητα υπήρξε η διάσωση των αρχαιοελληνικών έργων στην ποίηση, τη φιλοσοφία, κλπ. Αυτό είναι σωστό, αν και το «Βυζάντιο» προσέφερε πολύ περισσότερα και δημιούργησε μια υψηλή σύνθεση ελληνισμού και χριστιανισμού. Όμως, με τη συχνή επανάληψη αυτής της φράσης, ξεχνάμε ίσως μια πολύ ουσιαστική διάσταση του ζητήματος. Πιο συγκεκριμένα, γιατί εξαφανίστηκαν τα έργα της κλασικής παιδείας στη Δύση, ενώ διατηρήθηκαν στην Ανατολή; Αφού, σύμφωνα με τη δυτική αντίληψη, Ρωμαίοι και βάρβαροι συγχωνεύθηκαν και σχημάτισαν τελικά τον δυτικοευρωπαϊκό πολιτισμό, πως χάθηκαν τα ελληνορωμαϊκά έργα στη Δύση; Όταν δυο λαοί συγχωνεύονται, η νέα σύνθεση περιέχει στοιχεία και από τους δύο. Όταν μάλιστα ο ένας είναι εμφανώς πιο πολιτισμένος, είναι επόμενο να κυριαρχήσει η δική του παιδεία πάνω στον άλλο. Κάτι τέτοιο ξέρουμε πως συνέβη σε μεγάλο βαθμό με τη σύνθεση Ρωμαίων και Ελλήνων που παρήγαγε τον ελληνορωμαϊκό πολιτισμό.</w:t>
      </w:r>
    </w:p>
    <w:p>
      <w:pPr>
        <w:pStyle w:val="Normal"/>
        <w:rPr/>
      </w:pPr>
      <w:r>
        <w:rPr/>
        <w:t>Η μεγάλη τραγωδία της Ευρωπαϊκής Ιστορίας είναι ότι στη σύγκρουση Ρωμαίων και βαρβάρων στη Δύση δε συνέβηκε το ίδιο. Ο ελληνορωμαϊκός πολιτισμός εξαφανίστηκε ταχύτατα κατά τον 6</w:t>
      </w:r>
      <w:r>
        <w:rPr>
          <w:vertAlign w:val="superscript"/>
        </w:rPr>
        <w:t>ο</w:t>
      </w:r>
      <w:r>
        <w:rPr/>
        <w:t xml:space="preserve"> και 7</w:t>
      </w:r>
      <w:r>
        <w:rPr>
          <w:vertAlign w:val="superscript"/>
        </w:rPr>
        <w:t>ο</w:t>
      </w:r>
      <w:r>
        <w:rPr/>
        <w:t xml:space="preserve"> αιώνα, όπως είδαμε παραπάνω. Υπάρχει μόνο μια εξήγηση για αυτό, και η κατανόησή της αποτελεί κεντρικό σημείο για την κατανόηση της γένεσης του δυτικού πολιτισμού. Απλούστατα, Ρωμαίοι και βάρβαροι δε συγχωνεύθηκαν ποτέ στη Δύση. Παρέμειναν αποκομμένοι, τελικά, επειδή οι βάρβαροι στάθηκαν, με λίγες εξαιρέσεις, ανίκανοι να δεχτούν τον ελληνορωμαϊκό πολιτισμό, ανίκανοι να εκτιμήσουν οτιδήποτε πέρα από ορισμένα εξωτερικά τελετουργικά στοιχεία. Τη βαθύτατη γνώση της ανθρώπινης φύσης, του κόσμου, του τέλους της Ιστορίας και όλα όσα είχε να προσφέρει η σοφία των ελληνόφωνων Πατέρων της Εκκλησίας τα θεωρούσαν (και τα θεωρούν) «βυζαντινισμούς», άσκοπες και ακατανόητες θεολογικές συζητήσεις. Η ελπίδα των Ρωμηών ότι τα γερμανικά φύλα θα αποδέχονταν σταδιακά τον εκπολιτισμό σκόνταψε πάνω στην αλαζονεία και στα πολιτικά σχέδια των Φράγκων. Στο δίλημμα «Ρωμηοσύνη ή βαρβαρότητα», η Δυτική Ευρώπη προτίμησε από τις αρχές του μεσαίωνα τη βαρβαρότητα. Έτσι, αντί να μπει σε μια νέα περίοδο ακμής αναζωογονημένη από τις νέες φυλές που εισέρχονταν στην πολιτιστική της σφαίρα, κατρακύλησε σε προϊστορικά σκοτάδια και υποχρεώθηκε να ξαναρχίσει από το μηδέν.</w:t>
      </w:r>
    </w:p>
    <w:p>
      <w:pPr>
        <w:pStyle w:val="Normal"/>
        <w:rPr/>
      </w:pPr>
      <w:r>
        <w:rPr/>
        <w:t>Από κει και πέρα οι βάρβαροι άρχισαν σιγά-σιγά να στήνουν το δικό τους πολιτισμό, ξεκινώντας από το μηδέν, από τον πρωτογονισμό. Οι περισσότεροι σύντομα εξαφανίστηκαν. Ονόματα που το άκουσμά τους έσπερνε τρόμο κατά τον 5</w:t>
      </w:r>
      <w:r>
        <w:rPr>
          <w:vertAlign w:val="superscript"/>
        </w:rPr>
        <w:t>ο</w:t>
      </w:r>
      <w:r>
        <w:rPr/>
        <w:t xml:space="preserve"> και 6</w:t>
      </w:r>
      <w:r>
        <w:rPr>
          <w:vertAlign w:val="superscript"/>
        </w:rPr>
        <w:t>ο</w:t>
      </w:r>
      <w:r>
        <w:rPr/>
        <w:t xml:space="preserve"> αιώνα δεν έμειναν παρά ως ήχοι χωρίς υπόσταση σήμερα: Οστρογότθοι, Βησιγότθοι, Έρουλοι, Βάνδαλοι, Γέπιδες, Σουήβοι, Λογγοβάρδοι και πολλοί άλλοι χάθηκαν χωρίς να αφήσουν ίχνη, με μοναδική εξαίρεση του Φράγκους. Οι Φράγκοι κατάφεραν όχι μόνο να εξαφανίσουν τον ελληνορωμαϊκό πολιτισμό στο τμήμα της Ρωμανίας που περιήλθε στην κατοχή τους, αλλά και να επιζήσουν ως τις μέρες μας, πρωταγωνιστώντας στη δυτικοευρωπαϊκή Ιστορία. Γι’ αυτό και η Δυτική Ευρώπη είναι αυτή που είναι και όχι μια ήπειρος στηριγμένη στο χριστιανικό ελληνορωμαϊκό πολιτισμό. Κάτι περισσότερο: οι Φράγκοι πέτυχαν να οικειοποιηθούν το όνομα «Ευρώπη» αποσπώντας το από τον μόνο πολιτισμένο λαό της εποχής, τους Ρωμαίους. Με επίμονες μακραίωνες προσπάθειες έπεισαν μάλιστα και πολλούς Ρωμαίους ότι στην «Ευρώπη» ανήκουν μόνον οι Φράγκοι και οι απόγονοί τους, και ότι οι Ρωμηοί είναι κάτι το ξένο, κάτι το κατώτερο. Όταν το σχέδιο ολοκληρωθεί, δε θα μείνει καμιά διαφορετική φωνή για να αποκαλύπτει τη διαστρέβλωση της Ιστορίας και τα εγκλήματα των δυτικοευρωπαίων εναντίον του υψηλότερου πολιτισμού τον οποίο ανέδειξε ποτέ η ήπειρός μας. Ακόμη χειρότερα, οι κομπλεξαρισμένοι Ρωμηοί θα τρέχουν οι ίδιοι να καταστρέψουν τον πολιτισμό τους, εκλιπαρώντας τους δυτικούς για πιστοποιητικά «ευρωπαϊκότητας», στερώντας έτσι αμετάκλητα την ανθρωπότητα από τη δυνατότητα να γνωρίσει μια ζωή διαφορετική από τη μαζική, νευρωτική, αλλοτριωμένη ύπαρξη που της προτείνει η Δύση...</w:t>
      </w:r>
    </w:p>
    <w:p>
      <w:pPr>
        <w:pStyle w:val="Normal"/>
        <w:rPr/>
      </w:pPr>
      <w:r>
        <w:rPr/>
      </w:r>
    </w:p>
    <w:p>
      <w:pPr>
        <w:pStyle w:val="Normal"/>
        <w:rPr/>
      </w:pPr>
      <w:r>
        <w:rPr/>
        <w:t>Αυτές οι απλές διαπιστώσεις θα ήταν περιττές αν οι δυτικοί δεν είχαν πετύχει να αλλοιώσουν την εικόνα σε σημείο που να θεωρείται σήμερα ταυτολογία το ότι ο δυτικός πολιτισμός είναι γέννημα του ελληνορωμαϊκού. Χρειάζεται λοιπόν να επαναλαμβάνονται ορισμένες απλές αλήθειες ώστε να διαλυθεί οριστικά αυτή η σύγχυση. Και κυρίως να θυμόμαστε πως το ότι χάθηκαν τα αρχαία έργα στη Δύση σημαίνει ότι κάποιοι τα κατέστρεψαν. Αυτοί οι κάποιοι δεν ήταν οι Ρωμαίοι – αντίθετα γνωρίζουμε ότι οι ελεύθεροι Ρωμαίοι της Ανατολής ήταν οι μόνοι που τα διατήρησαν. Τα κατέστρεψαν οι βάρβαροι, Φράγκοι και λοιποί. Έτσι, όταν λέμε ότι το «Βυζάντιο» διέσωσε τα έργα της αρχαιότητας, το σημαντικό σ’ αυτή την παρατήρηση δεν είναι ότι τα έργα αυτά διασώθηκαν από τους ελεύθερους Ρωμαίους. Αυτό είναι κάτι φυσιολογικό και αυτονόητο. Το σημαντικό είναι ότι κάποιοι άλλοι, μη Ρωμαίοι, οι βάρβαροι πρόγονοι των δυτικοευρωπαίων προτίμησαν να συγκρουστούν με τον ελληνορωμαϊκό πολιτισμό, να καταστρέψουν και να εξαφανίσουν αυτά τα έργα. Η επιλογή της καταστροφής του «ξένου», του άγνωστου, παρέμεινε βασικό γνώρισμα της Δύσης σε όλες τις συναντήσεις της με άλλους πολιτισμούς. Αλλά γι’ αυτό το θέμα πιο αρμόδιοι για να μιλήσουν θα ήταν οι Ίνκας, οι Αζτέκοι και οι Ινδιάνοι της Β. Αμερικής...</w:t>
      </w:r>
    </w:p>
    <w:p>
      <w:pPr>
        <w:pStyle w:val="Normal"/>
        <w:rPr/>
      </w:pPr>
      <w:r>
        <w:rPr/>
      </w:r>
    </w:p>
    <w:p>
      <w:pPr>
        <w:pStyle w:val="Normal"/>
        <w:rPr/>
      </w:pPr>
      <w:r>
        <w:rPr/>
      </w:r>
    </w:p>
    <w:p>
      <w:pPr>
        <w:pStyle w:val="Normal"/>
        <w:rPr/>
      </w:pPr>
      <w:r>
        <w:rPr/>
      </w:r>
    </w:p>
    <w:p>
      <w:pPr>
        <w:pStyle w:val="Normal"/>
        <w:rPr/>
      </w:pPr>
      <w:r>
        <w:rPr/>
      </w:r>
      <w:r>
        <w:br w:type="page"/>
      </w:r>
    </w:p>
    <w:p>
      <w:pPr>
        <w:pStyle w:val="Heading3"/>
        <w:ind w:hanging="0"/>
        <w:rPr/>
      </w:pPr>
      <w:r>
        <w:rPr/>
        <w:t>Κεφάλαιο 7</w:t>
      </w:r>
    </w:p>
    <w:p>
      <w:pPr>
        <w:pStyle w:val="Heading3"/>
        <w:ind w:hanging="0"/>
        <w:rPr/>
      </w:pPr>
      <w:r>
        <w:rPr/>
      </w:r>
    </w:p>
    <w:p>
      <w:pPr>
        <w:pStyle w:val="Heading3"/>
        <w:ind w:hanging="0"/>
        <w:rPr/>
      </w:pPr>
      <w:r>
        <w:rPr/>
      </w:r>
    </w:p>
    <w:p>
      <w:pPr>
        <w:pStyle w:val="Heading3"/>
        <w:ind w:hanging="0"/>
        <w:rPr/>
      </w:pPr>
      <w:r>
        <w:rPr/>
        <w:t>Η πρώτη εμφάνιση των «Γραικών»</w:t>
      </w:r>
    </w:p>
    <w:p>
      <w:pPr>
        <w:pStyle w:val="Heading3"/>
        <w:ind w:hanging="0"/>
        <w:rPr/>
      </w:pPr>
      <w:r>
        <w:rPr/>
      </w:r>
    </w:p>
    <w:p>
      <w:pPr>
        <w:pStyle w:val="Normal"/>
        <w:rPr/>
      </w:pPr>
      <w:r>
        <w:rPr/>
        <w:t>Κατά τον 8</w:t>
      </w:r>
      <w:r>
        <w:rPr>
          <w:vertAlign w:val="superscript"/>
        </w:rPr>
        <w:t>ο</w:t>
      </w:r>
      <w:r>
        <w:rPr/>
        <w:t xml:space="preserve"> αιώνα εμφανίζεται για πρώτη φορά η λέξη «Γραικοί – Graeci» ως εθνική ονομασία των ελληνοφώνων κατοίκων της Ρωμαϊκής Αυτοκρατορίας. Η λέξη δήλωνε παλιότερα στα λατινικά τους Έλληνες.</w:t>
      </w:r>
      <w:r>
        <w:rPr>
          <w:rStyle w:val="EndnoteCharacters"/>
          <w:rStyle w:val="EndnoteAnchor"/>
        </w:rPr>
        <w:endnoteReference w:id="106"/>
      </w:r>
      <w:r>
        <w:rPr/>
        <w:t xml:space="preserve"> Στη συνέχεια όμως χάθηκε ως εθνικό όνομα, αφού χάθηκε η εθνική σημασία της λέξης «Έλληνας». Το όνομα Graeci (και τα παράγωγά του Greek, Grec, κλπ) καθιερώθηκε και πάλι μετά τον 8</w:t>
      </w:r>
      <w:r>
        <w:rPr>
          <w:vertAlign w:val="superscript"/>
        </w:rPr>
        <w:t>ο</w:t>
      </w:r>
      <w:r>
        <w:rPr/>
        <w:t xml:space="preserve"> αιώνα σε όλες τις δυτικοευρωπαϊκές γλώσσες για να δηλώνει τους ελληνόφωνους Ρωμαίους. Ας δούμε λίγο πιο προσεκτικά, μέσα από τις πηγές, πως εμφανίστηκε αυτός ο νεολογισμός.</w:t>
      </w:r>
    </w:p>
    <w:p>
      <w:pPr>
        <w:pStyle w:val="Normal"/>
        <w:rPr/>
      </w:pPr>
      <w:r>
        <w:rPr/>
        <w:t>Στο κεφάλαιο 3 είδαμε ότι οι υπήκοοι της «Βυζαντινής» Αυτοκρατορίας θεωρούσαν τους εαυτούς τους Ρωμαίους και η Αυτοκρατορία συνέχισε να ονομάζεται ρωμαϊκή μέχρι την κατάλυσή της από τους Τούρκους. Το ίδιο ακριβώς γνώριζαν και όλοι οι λαοί που έρχονταν σε επαφή με την Αυτοκρατορία ως τον 8</w:t>
      </w:r>
      <w:r>
        <w:rPr>
          <w:vertAlign w:val="superscript"/>
        </w:rPr>
        <w:t>ο</w:t>
      </w:r>
      <w:r>
        <w:rPr/>
        <w:t xml:space="preserve"> αιώνα. Για παράδειγμα, οι Άραβες που κατέκτησαν τεράστιες εκτάσεις μετά το 630 ήξεραν πως κατακτούν Ρωμαίους («Ρουμ» στην αραβική, όπως και αργότερα στην τουρκική). Μέχρι και σήμερα, 1300 χρόνια από τότε, στη Συρία και στο Λίβανο ζουν, σύμφωνα με δικές τους εκτιμήσεις, 1.200.000 Ορθόδοξοι Χριστιανοί, οι οποίοι μιλάνε αραβικά αλλά δηλώνουν πως είναι «Ρουμ Ορτοντόξ». Όχι Σύριοι ή Λιβανέζοι (έτσι κι αλλιώς αυτές δεν είναι εθνικές διαφορές μέσα στο ενιαίο αραβικό έθνος), αλλά «Ρωμηοί Ορθόδοξοι», απόγονοι των κατακτημένων Ρωμαίων του 7</w:t>
      </w:r>
      <w:r>
        <w:rPr>
          <w:vertAlign w:val="superscript"/>
        </w:rPr>
        <w:t>ου</w:t>
      </w:r>
      <w:r>
        <w:rPr/>
        <w:t xml:space="preserve"> αιώνα που κατάφεραν μετά από 1300 χρόνια να διατηρούν τη θρησκεία τους και την εθνική τους συνείδηση και που δακρύζουν και σήμερα όταν συναντούν κάποιον Ρωμηό...</w:t>
      </w:r>
    </w:p>
    <w:p>
      <w:pPr>
        <w:pStyle w:val="Normal"/>
        <w:rPr/>
      </w:pPr>
      <w:r>
        <w:rPr/>
      </w:r>
    </w:p>
    <w:p>
      <w:pPr>
        <w:pStyle w:val="Normal"/>
        <w:rPr/>
      </w:pPr>
      <w:r>
        <w:rPr/>
        <w:t>Με τη λέξη «Ρωμαίοι» μας ονόμασαν, όπως ήταν φυσικό, και οι βαρβαρικοί λαοί που εγκαταστάθηκαν στη Δυτική Ρωμανία. Έτσι το φραγκικό Χρονικό του λεγόμενου Φρεντεγκάρ αναφέρει το Φωκά (602-610) ως «Ρωμαίο πατρίκιο» που ανέλαβε της εξουσία του 602.</w:t>
      </w:r>
      <w:r>
        <w:rPr>
          <w:rStyle w:val="EndnoteCharacters"/>
          <w:rStyle w:val="EndnoteAnchor"/>
        </w:rPr>
        <w:endnoteReference w:id="107"/>
      </w:r>
      <w:r>
        <w:rPr/>
        <w:t xml:space="preserve"> Στη συνέχεια το Χρονικό εξυμνεί με σπάνια λαμπρότητα τον Ηράκλειο, νικητή των Περσών: «Ο αυτοκράτορας Ηράκλειος ήταν εντυπωσιακός στην εμφάνιση, όμορφος, ψηλός, γενναιότερος από τους άλλους και σπουδαίος πολεμιστής. Συχνά σκότωνε λιοντάρια στον ιππόδρομο και αγριογούρουνα σε απόμερες περιοχές....».</w:t>
      </w:r>
      <w:r>
        <w:rPr>
          <w:rStyle w:val="EndnoteCharacters"/>
          <w:rStyle w:val="EndnoteAnchor"/>
        </w:rPr>
        <w:endnoteReference w:id="108"/>
      </w:r>
      <w:r>
        <w:rPr/>
        <w:t xml:space="preserve"> Είναι ακόμη η εποχή που η Χριστιανική Οικουμένη παραμένει ενιαία και έχει στην κορυφή της το Ρωμαίο αυτοκράτορα.</w:t>
      </w:r>
    </w:p>
    <w:p>
      <w:pPr>
        <w:pStyle w:val="Normal"/>
        <w:rPr/>
      </w:pPr>
      <w:r>
        <w:rPr/>
        <w:t>Και μετά τον Ηράκλειο η Αυτοκρατορία εξακολουθεί να αποκαλείται Ρωμαϊκή. Στο IV, 66 του Φρεντεγκάρ διαβάζουμε ότι τον Ηράκλειο «διαδέχτηκε ο γιος του Κωνσταντίνος, στη βασιλεία του οποίου η Ρωμαϊκή Αυτοκρατορία λεηλατήθηκε άγρια από τους Σαρακηνούς». Πουθενά στο Χρονικό του Φρεντεγκάρ ή των Συνεχιστών του (που έγραψαν μέχρι το 760) δεν υπάρχει έστω και μια φορά η λέξη «Γραικοί» για τους «βυζαντινούς». Είναι φανερό ότι μέχρι το 760 οι Φράγκοι δεν είχαν ακόμη αποφασίσει να διαστρέψουν την Ιστορία ονομάζοντας Γραικούς τους ελεύθερους Ρωμαίους της Αυτοκρατορίας. Αντίθετα δέχονταν ότι η Αυτοκρατορία ήταν μία και ότι η Ρώμη ανήκε σ’ αυτήν, όπως φαίνεται στο Συνεχιστή του Φρεντεγκάρ (παράγραφος 37) όπου περιγράφονται οι πόλεμοι Φράγκων – Λογγοβάρδων το 754, μετά την έκδηλη του Πάπα Στεφάνου προς τους Φράγκους για βοήθεια, (Λεπτομέρειες για αυτά τα γεγονότα θα αναφέρουμε στο επόμενο κεφάλαιο). Σε όλο το Χρονικό υπάρχει ακόμη ένας σεβασμός και ένα φιλικό κλίμα στις αναφορές στην Αυτοκρατορία.</w:t>
      </w:r>
    </w:p>
    <w:p>
      <w:pPr>
        <w:pStyle w:val="Normal"/>
        <w:rPr/>
      </w:pPr>
      <w:r>
        <w:rPr/>
        <w:t>Ενώ οι Συνεχιστές του Φρεντεγκάρ δεν αναφέρουν ποτέ τη λέξη Graeci, είκοσι χρόνια αργότερα, το 780, τα πράγματα αρχίζουν να αλλάζουν. Οι Φράγκοι με τον Καρλομάγνο έχουν υποτάξει τους Λογγοβάρδους και έχουν δημιουργήσει ένα βασίλειο που απλώνεται στη σημερινή Γαλλία, Γερμανία, Ελβετία, Αυστρία και Β. Ιταλία. Στην «Ιστορία των Λογγοβάρδων» του Παύλου Διακόνου, ο οποίος ζει στην αυλή του Καρλομάγνου, χρησιμοποιούνται κάποιοι περίεργοι νεολογισμοί. Οι ελεύθεροι Ρωμαίοι αρχίζουν ανεξήγητα να αποκαλούνται Γραικοί. Στη διήγηση μέχρι τον Ηράκλειο δεν υπάρχει κανένα πρόβλημα: «ο Ηράκλειος, γιος του Ηρακλειώνα ανέλαβε την κυβέρνηση του Ρωμαϊκού κράτους».</w:t>
      </w:r>
      <w:r>
        <w:rPr>
          <w:rStyle w:val="EndnoteCharacters"/>
          <w:rStyle w:val="EndnoteAnchor"/>
        </w:rPr>
        <w:endnoteReference w:id="109"/>
      </w:r>
      <w:r>
        <w:rPr/>
        <w:t xml:space="preserve"> Μάλιστα τον Τιβέριο που ανέβηκε στο θρόνο το 578 τον ονομάζει ξεκάθαρα «πεντηκοστό αυτοκράτορα των Ρωμαίων», σε αδιατάρακτη συνέχεια από τον Οκταβιανό Αύγουστο.</w:t>
      </w:r>
      <w:r>
        <w:rPr>
          <w:rStyle w:val="EndnoteCharacters"/>
          <w:rStyle w:val="EndnoteAnchor"/>
        </w:rPr>
        <w:endnoteReference w:id="110"/>
      </w:r>
      <w:r>
        <w:rPr/>
        <w:t xml:space="preserve"> Ξαφνικά γύρω στο 650 εμφανίζονται οι «Γραικοί»: «Όταν ήρθαν εκείνη την εποχή οι Γραικοί να λεηλατήσουν το ιερό του αγίου αρχαγγέλου (Μιχαήλ) που βρισκόταν στο βουνό Γκαργκάνους, ο Γριμουάλντ (δούκας των Λογγοβάρδων) έπεσε πάνω τους με το στρατό του και τους κατέσφαξε».</w:t>
      </w:r>
      <w:r>
        <w:rPr>
          <w:rStyle w:val="EndnoteCharacters"/>
          <w:rStyle w:val="EndnoteAnchor"/>
        </w:rPr>
        <w:endnoteReference w:id="111"/>
      </w:r>
      <w:r>
        <w:rPr/>
        <w:t xml:space="preserve"> Λίγο αργότερα όμως, αναφερόμενος στον Κωνσταντίνο το Δ’ γράφει πως «ανέλαβε την κυβέρνηση της αυτοκρατορίας των Ρωμαίων ο Κωνσταντίνος, γιος του αυτοκράτορα Κωνστάντιου, και βασίλεψε τους Ρωμαίους για δεκαεφτά χρόνια».</w:t>
      </w:r>
      <w:r>
        <w:rPr>
          <w:rStyle w:val="EndnoteCharacters"/>
          <w:rStyle w:val="EndnoteAnchor"/>
        </w:rPr>
        <w:endnoteReference w:id="112"/>
      </w:r>
      <w:r>
        <w:rPr/>
        <w:t xml:space="preserve"> Το ίδιο επαναλαμβάνει για το διάδοχο του Κωνσταντίνου Δ’, Ιουστινιανό Β’, ο οποίος «ανέλαβε την εξουσία των Ρωμαίων και την κράτησε για δέκα χρόνια».</w:t>
      </w:r>
      <w:r>
        <w:rPr>
          <w:rStyle w:val="EndnoteCharacters"/>
          <w:rStyle w:val="EndnoteAnchor"/>
        </w:rPr>
        <w:endnoteReference w:id="113"/>
      </w:r>
      <w:r>
        <w:rPr/>
        <w:t xml:space="preserve"> Εννοείται ότι σε όλες τις αναφορές στους Ρωμαίους της Ιταλίας ο Παύλος Διάκονος διατηρεί το αληθινό τους όνομα, είτε είναι υπόδουλοι των Λογγοβάρδων που επαναστατούν (π.χ. η Πάντοβα το 599</w:t>
      </w:r>
      <w:r>
        <w:rPr>
          <w:rStyle w:val="EndnoteCharacters"/>
          <w:rStyle w:val="EndnoteAnchor"/>
        </w:rPr>
        <w:endnoteReference w:id="114"/>
      </w:r>
      <w:r>
        <w:rPr/>
        <w:t>) είτε ελεύθεροι που διατηρούν τις περιοχές τους (π.χ. η Κλάσις το 724 που «με εντολή του Λιούτπραντ αποδόθηκε πάλι στους Ρωμαίους»</w:t>
      </w:r>
      <w:r>
        <w:rPr>
          <w:rStyle w:val="EndnoteCharacters"/>
          <w:rStyle w:val="EndnoteAnchor"/>
        </w:rPr>
        <w:endnoteReference w:id="115"/>
      </w:r>
      <w:r>
        <w:rPr/>
        <w:t>).</w:t>
      </w:r>
    </w:p>
    <w:p>
      <w:pPr>
        <w:pStyle w:val="Normal"/>
        <w:rPr/>
      </w:pPr>
      <w:r>
        <w:rPr/>
      </w:r>
    </w:p>
    <w:p>
      <w:pPr>
        <w:pStyle w:val="Normal"/>
        <w:rPr/>
      </w:pPr>
      <w:r>
        <w:rPr/>
        <w:t>Η «Ιστορία των Λογγοβάρδων» του Παύλου Διακόνου περιέχει ορισμένες κραυγαλέες αντιφάσεις, οι οποίες χρησιμοποιήθηκαν επί αιώνες από τη δυτική προπαγάνδα. Έτσι, όταν ο αυτοκράτορας Κώνστας πηγαίνει στην Ιταλία (662) και αρχίζει νέο απελευθερωτικό πόλεμο κατά των Λογγοβάρδων, ο Παύλος Διάκονος γράφει ότι οι τελευταίοι έστειλαν κάποιον αγγελιαφόρο τον οποίο «συνέλαβαν οι Γραικοί και τον έφεραν στον αυτοκράτορα».</w:t>
      </w:r>
      <w:r>
        <w:rPr>
          <w:rStyle w:val="EndnoteCharacters"/>
          <w:rStyle w:val="EndnoteAnchor"/>
        </w:rPr>
        <w:endnoteReference w:id="116"/>
      </w:r>
      <w:r>
        <w:rPr/>
        <w:t xml:space="preserve"> Ξαφνικά δηλαδή οι Ρωμαίοι μετατρέπονται σε Γραικούς. Παραμένουν «Γραικοί» όσο βρίσκονται στην Ιταλία, όπου ο συγγραφέας περιγράφει σκηνές μεγάλων δεινών για τους κατοίκους της Ρώμης και της Νότιας Ιταλίας. «Ακόμη και τα ιερά σκεύη και τους θησαυρούς των εκκλησιών του Θεού μετέφερε μακριά, με αυτοκρατορική διαταγή, η φιλαργυρία των Γραικών».</w:t>
      </w:r>
      <w:r>
        <w:rPr>
          <w:rStyle w:val="EndnoteCharacters"/>
          <w:rStyle w:val="EndnoteAnchor"/>
        </w:rPr>
        <w:endnoteReference w:id="117"/>
      </w:r>
      <w:r>
        <w:rPr/>
        <w:t xml:space="preserve"> Και πιο κάτω: «ο βασιλιάς Γριμουάλντ, όταν οι Μπενεβεντίνοι και οι επαρχίες τους απαλλάχτηκαν από τους Γραικούς αποφάσισε να επιστρέψει στο παλάτι του στο Τίκινουμ».</w:t>
      </w:r>
      <w:r>
        <w:rPr>
          <w:rStyle w:val="EndnoteCharacters"/>
          <w:rStyle w:val="EndnoteAnchor"/>
        </w:rPr>
        <w:endnoteReference w:id="118"/>
      </w:r>
    </w:p>
    <w:p>
      <w:pPr>
        <w:pStyle w:val="Normal"/>
        <w:rPr/>
      </w:pPr>
      <w:r>
        <w:rPr/>
        <w:t>Το περίεργο είναι ότι, μετά από αυτά, η αφήγηση συνεχίζεται μιλώντας για Ρωμαίους και αυτοκράτορα Ρωμαίων στην Κωνσταντινούπολη μέχρι και τον Λέοντα Β’ το 695. Όσο, δηλαδή, ο ρωμαϊκός στρατός υπό τον αυτοκράτορα Κώνστα πολεμάει τους Λογγοβάρδους και ελευθερώνει τους υπόδουλους Ρωμαίους, δεν είναι (για τον Παύλο Διάκονο) ρωμαϊκός, αλλά γραικικός. Μόλις ο αυτοκράτορας επιστρέφει στην Κωνσταντινούπολη ξαναγίνεται Ρωμαίος. Όλα αυτά θα ήταν αρκετά κωμικά, αν δεν γράφονταν συνειδητά και, το χειρότερο, αν δεν γίνονταν αποδεκτά από το σύνολο σχεδόν των δυτικών ιστορικών. Επειδή όμως γράφονταν συνειδητά, και επειδή, όπως γνωρίζουμε σήμερα, η υιοθέτηση πλαστών εθνικών ονομάτων εξυπηρετεί πάντοτε βαθύτερους σκοπούς, χρειάζεται να δοθεί και κάποια ερμηνεία.</w:t>
      </w:r>
    </w:p>
    <w:p>
      <w:pPr>
        <w:pStyle w:val="Normal"/>
        <w:rPr/>
      </w:pPr>
      <w:r>
        <w:rPr/>
        <w:t>Κατά τη γνώμη μας υπάρχει μόνο μια δυνατή ερμηνεία για αυτή την αντίφαση. Είναι αυτή που προτείνει ο Ρωμανίδης. Κάποια στιγμή μετά το 750, οι Φράγκοι συνέλαβαν ένα κολοσσιαίο ιμπεριαλιστικό σχέδιο, τη δημιουργία μιας αυτοκρατορίας που θα περιλάμβανε την Ιταλία και, βέβαια, την πόλη-θρύλο, τη Ρώμη. Για να ελαχιστοποιήσουν τα εμπόδια, έπρεπε να αποκόψουν τους Ρωμαίους της Ιταλίας από την πρωτεύουσά τους, την Κωνσταντινούπολη, και από τους ομοεθνείς τους στην υπόλοιπη Ρωμαϊκή Αυτοκρατορία. Άρχισαν λοιπόν σταδιακά, αλλά συστηματικά να χρησιμοποιούν τη λέξη «Graeci» για να διαφοροποιήσουν τους ελληνόφωνους Ρωμαίους από τους λατινόφωνους Ρωμαίους.</w:t>
      </w:r>
      <w:r>
        <w:rPr>
          <w:rStyle w:val="EndnoteCharacters"/>
          <w:rStyle w:val="EndnoteAnchor"/>
        </w:rPr>
        <w:endnoteReference w:id="119"/>
      </w:r>
      <w:r>
        <w:rPr/>
        <w:t xml:space="preserve"> Αυτό που ήταν ένα όργανο του φραγκικού ιμπεριαλισμού κατέληξε να γίνει κοινώς αποδεκτή ιστορική «αλήθεια», σε σημείο που σήμερα πολλές φορές η χριστιανική Ρωμαϊκή Αυτοκρατορία αποκαλείται «Greek Empire» στις δυτικές ιστορίες – και βέβαια οι απόγονοι των ελληνόφωνων Ρωμαίων ονομάζονται παντού «Γραικοί».</w:t>
      </w:r>
    </w:p>
    <w:p>
      <w:pPr>
        <w:pStyle w:val="Normal"/>
        <w:rPr/>
      </w:pPr>
      <w:r>
        <w:rPr/>
        <w:t>Σαράντα χρόνια μετά τον Παύλο Διάκονο, η παραποίηση είχε ολοκληρωθεί. Ο Einhard που έγραψε τη βιογραφία του Καρλομάγνου γύρω στα 830, δε διστάζει να αποκαλεί τον Κωνσταντίνο ΣΤ’ απλό «αυτοκράτορα των Γραικών».</w:t>
      </w:r>
      <w:r>
        <w:rPr>
          <w:rStyle w:val="EndnoteCharacters"/>
          <w:rStyle w:val="EndnoteAnchor"/>
        </w:rPr>
        <w:endnoteReference w:id="120"/>
      </w:r>
      <w:r>
        <w:rPr/>
        <w:t xml:space="preserve"> Αλλά και γενικότερα η Ρωμαϊκή Αυτοκρατορία δεν είναι παρά γραικική για τον Einhard. Στην περιγραφή των ορίων της Φραγκίας μετά τις κατακτήσεις του Καρλομάγνου γράφει ότι «πρόσθεσε όλη την Ιταλία που εκτείνεται ... από την Αόστα ως τη νότια Καλαβρία, στο σημείο όπου βρίσκονται τα σύνορα ανάμεσα στους Γραικούς και στους Μπενεβεντίνους».</w:t>
      </w:r>
      <w:r>
        <w:rPr>
          <w:rStyle w:val="EndnoteCharacters"/>
          <w:rStyle w:val="EndnoteAnchor"/>
        </w:rPr>
        <w:endnoteReference w:id="121"/>
      </w:r>
      <w:r>
        <w:rPr/>
        <w:t xml:space="preserve"> Από κει και ύστερα, κάθε δυτική πηγή ονομάζει «Γραικούς» τους ελληνόφωνους Ρωμηούς μέχρι τις μέρες μας.</w:t>
      </w:r>
    </w:p>
    <w:p>
      <w:pPr>
        <w:pStyle w:val="Normal"/>
        <w:rPr/>
      </w:pPr>
      <w:r>
        <w:rPr/>
      </w:r>
    </w:p>
    <w:p>
      <w:pPr>
        <w:pStyle w:val="Normal"/>
        <w:rPr/>
      </w:pPr>
      <w:r>
        <w:rPr/>
        <w:t>Μετά τα όσα εκθέσαμε στο 3</w:t>
      </w:r>
      <w:r>
        <w:rPr>
          <w:vertAlign w:val="superscript"/>
        </w:rPr>
        <w:t>ο</w:t>
      </w:r>
      <w:r>
        <w:rPr/>
        <w:t xml:space="preserve"> κεφάλαιο και εδώ, πρέπει να έχουν γίνει σαφείς οι πολιτικές σκοπιμότητες που υπαγόρευσαν την εφεύρεση διάφορων ονομασιών από τους δυτικούς για τους Ρωμηούς. Τον 8</w:t>
      </w:r>
      <w:r>
        <w:rPr>
          <w:vertAlign w:val="superscript"/>
        </w:rPr>
        <w:t>ο</w:t>
      </w:r>
      <w:r>
        <w:rPr/>
        <w:t xml:space="preserve"> αιώνα χρειαζόταν να αποκόψουν τους λατινόφωνους Ρωμαίους από τους ελληνόφωνους ώστε να κατακτήσουν ανενόχλητοι την Ιταλία. Έτσι επινόησαν το όνομα «Γραικοί». Το 16</w:t>
      </w:r>
      <w:r>
        <w:rPr>
          <w:vertAlign w:val="superscript"/>
        </w:rPr>
        <w:t>ο</w:t>
      </w:r>
      <w:r>
        <w:rPr/>
        <w:t xml:space="preserve"> με 19</w:t>
      </w:r>
      <w:r>
        <w:rPr>
          <w:vertAlign w:val="superscript"/>
        </w:rPr>
        <w:t>ο</w:t>
      </w:r>
      <w:r>
        <w:rPr/>
        <w:t xml:space="preserve"> αιώνα έπρεπε να μην επιτρέψουν στους Ρωμαίους να ανασυστήσουν την Αυτοκρατορία τους. Έτσι την ονόμασαν «βυζαντινή» και, βέβαια, αφού δεν υπήρχε και κανείς που να απαιτούσε την ανασύστασή της. Γι’ αυτό και τονίσαμε στην εισαγωγή ότι τα εθνικά ονόματα επινοήθηκαν συνειδητά από τους δυτικοευρωπαίους ως ιδεολογικά μέσα εξόντωσης της Ρωμηοσύνης.</w:t>
      </w:r>
    </w:p>
    <w:p>
      <w:pPr>
        <w:pStyle w:val="Normal"/>
        <w:rPr/>
      </w:pPr>
      <w:r>
        <w:rPr/>
        <w:t>Στο κεφάλαιο που ακολουθεί θα παρακολουθήσουμε τα πολιτικά και θρησκευτικά γεγονότα του δεύτερου μισού του 8</w:t>
      </w:r>
      <w:r>
        <w:rPr>
          <w:vertAlign w:val="superscript"/>
        </w:rPr>
        <w:t>ου</w:t>
      </w:r>
      <w:r>
        <w:rPr/>
        <w:t xml:space="preserve"> αιώνα κατά τον οποίο συντελείται η μεγάλη ρήξη ανάμεσα στη Δύση και τη Ρωμηοσύνη. Πρόκειται για μια ιδιαίτερα σημαντική περίοδο που όμως  δεν έχει καλυφθεί επαρκώς στην ελληνική βιβλιογραφία.</w:t>
      </w:r>
      <w:r>
        <w:rPr>
          <w:rStyle w:val="EndnoteCharacters"/>
          <w:rStyle w:val="EndnoteAnchor"/>
        </w:rPr>
        <w:endnoteReference w:id="122"/>
      </w:r>
      <w:r>
        <w:rPr/>
        <w:t xml:space="preserve"> Γι’ αυτό θα χρειαστεί να εισέρθουμε σε περισσότερες λεπτομέρειες απ’ ό,τι στα προηγούμενα κεφάλαια ώστε να μελετήσουμε αναλυτικά το πως οι Φράγκοι έκοψαν όλους τους δεσμούς με τη Ρωμαϊκή Αυτοκρατορία και επινόησαν την πλαστή ερμηνεία της Ιστορίας που επικρατεί μέχρι σήμερα στην Ευρώπη.</w:t>
      </w:r>
    </w:p>
    <w:p>
      <w:pPr>
        <w:pStyle w:val="Normal"/>
        <w:rPr/>
      </w:pPr>
      <w:r>
        <w:rPr/>
      </w:r>
      <w:r>
        <w:br w:type="page"/>
      </w:r>
    </w:p>
    <w:p>
      <w:pPr>
        <w:pStyle w:val="Heading3"/>
        <w:ind w:hanging="0"/>
        <w:rPr/>
      </w:pPr>
      <w:r>
        <w:rPr/>
        <w:t>Κεφάλαιο 8</w:t>
      </w:r>
    </w:p>
    <w:p>
      <w:pPr>
        <w:pStyle w:val="Heading3"/>
        <w:ind w:hanging="0"/>
        <w:rPr/>
      </w:pPr>
      <w:r>
        <w:rPr/>
      </w:r>
    </w:p>
    <w:p>
      <w:pPr>
        <w:pStyle w:val="Heading3"/>
        <w:ind w:hanging="0"/>
        <w:rPr/>
      </w:pPr>
      <w:r>
        <w:rPr/>
      </w:r>
    </w:p>
    <w:p>
      <w:pPr>
        <w:pStyle w:val="Heading3"/>
        <w:ind w:hanging="0"/>
        <w:rPr/>
      </w:pPr>
      <w:r>
        <w:rPr>
          <w:rFonts w:cs="Times New Roman"/>
        </w:rPr>
        <w:t xml:space="preserve"> </w:t>
      </w:r>
      <w:r>
        <w:rPr/>
        <w:t>Ο Καρλομάγνος και η αυτονόμηση της Δύσης από τη Ρωμιοσύνη</w:t>
      </w:r>
    </w:p>
    <w:p>
      <w:pPr>
        <w:pStyle w:val="Heading3"/>
        <w:ind w:hanging="0"/>
        <w:rPr/>
      </w:pPr>
      <w:r>
        <w:rPr/>
      </w:r>
    </w:p>
    <w:p>
      <w:pPr>
        <w:pStyle w:val="Heading3"/>
        <w:ind w:hanging="0"/>
        <w:rPr/>
      </w:pPr>
      <w:r>
        <w:rPr/>
      </w:r>
    </w:p>
    <w:p>
      <w:pPr>
        <w:pStyle w:val="Normal"/>
        <w:rPr/>
      </w:pPr>
      <w:r>
        <w:rPr/>
        <w:t>Τον 8</w:t>
      </w:r>
      <w:r>
        <w:rPr>
          <w:vertAlign w:val="superscript"/>
        </w:rPr>
        <w:t>ο</w:t>
      </w:r>
      <w:r>
        <w:rPr/>
        <w:t xml:space="preserve"> αιώνα συντελείται η οριστική ρήξη ανάμεσα στη Ρωμαϊκή Αυτοκρατορία και τη Δυτική Ευρώπη. Οι Φράγκοι αισθάνονται πλέον αρκετά ισχυροί ώστε να απαιτήσουν για τον εαυτό τους την αρχηγία της «Χριστιανικής Οικουμένης». Σύμφωνα όμως με τις μεσαιωνικές πεποιθήσεις, που φαίνεται πως ήταν βαθύτατα ριζωμένες στον πολύ κόσμο, στην κορυφή της Οικουμένης βρίσκεται ο Ρωμαίος αυτοκράτορας. Έτσι, ο πιο ένδοξος βασιλιάς των Φράγκων, ο Καρλομάγνος, θα χρειαστεί να στεφθεί αυτοκράτορας των Ρωμαίων το 800, ώστε να νομιμοποιήσει την εξουσία του. Στις σελίδες που ακολουθούν θα παρακολουθήσουμε λίγο πιο προσεκτικά τα γεγονότα που οδήγησαν στον οριστικό χωρισμό Δυτικής Ευρώπης και Ρωμαϊκής Αυτοκρατορίας, από το 750 ως το 800. Κατά την προσωπική μας άποψη, αυτή η περίοδος είναι ιδιαίτερα αποφασιστική για τη γένεση της δυτικοευρωπαϊκής συνείδησης και του δυτικού πολιτισμού. Ήταν μέσα σ’ αυτά τα 50 χρόνια που η Δύση επέλεξε τη σύγκρουση με τη Ρωμαιοσύνη, σύγκρουση που δε σταμάτησε ποτέ μέχρι τις μέρες μας. Και ήταν επί βασιλείας του Καρλομάγνου που η Δύση ενώθηκε σ’ ένα ισχυρό κράτος το οποίο αποτέλεσε από τότε το όραμα των δυτικοευρωπαίων και ταυτόχρονα την απόδειξη της κοινής πολιτιστικής τους ρίζας την οποία επικαλούνται μέχρι σήμερα. Δεν είναι καθόλου τυχαίο ότι η πρώτη προσπάθεια επανένωσης των δυτικοευρωπαίων, η ΕΟΚ των έξι, πραγματοποιήθηκε από τις χώρες τα εδάφη των οποίων αντιστοιχούσαν ακριβώς στην επικράτεια του Καρλομάγνου....</w:t>
      </w:r>
    </w:p>
    <w:p>
      <w:pPr>
        <w:pStyle w:val="Normal"/>
        <w:rPr/>
      </w:pPr>
      <w:r>
        <w:rPr/>
      </w:r>
    </w:p>
    <w:p>
      <w:pPr>
        <w:pStyle w:val="Normal"/>
        <w:rPr/>
      </w:pPr>
      <w:r>
        <w:rPr/>
        <w:t>Οι αρχές του 8</w:t>
      </w:r>
      <w:r>
        <w:rPr>
          <w:vertAlign w:val="superscript"/>
        </w:rPr>
        <w:t>ου</w:t>
      </w:r>
      <w:r>
        <w:rPr/>
        <w:t xml:space="preserve"> αιώνα βρήκαν την Ιταλία διαιρεμένη ανάμεσα στους Λογγοβάρδους και στους ελεύθερους Ρωμαίους που είχαν πρωτεύουσα την Κωνσταντινούπολη. Διοικητικό κέντρο της ρωμαϊκής Ιταλίας ήταν η Ραβέννα και οι ελεύθερες περιοχές περιελάμβαναν τη Ν. Ιταλία με τη Σικελία, τη Νάπολη, και το διάδρομο Ραβέννας-Ρώμης με τη λεγόμενη  . Ρωμαϊκή παρέμενε και η Βενετία με την Ίστρια.</w:t>
      </w:r>
    </w:p>
    <w:p>
      <w:pPr>
        <w:pStyle w:val="Normal"/>
        <w:rPr/>
      </w:pPr>
      <w:r>
        <w:rPr/>
        <w:t>Οι πόλεμοι Ρωμαίων και Λογγοβάρδων ήταν αδιάκοποι, και η Αυτοκρατορία έστελνε κατά καιρούς στρατό για να υπερασπίσει τα εδάφη της, αλλά είναι γεγονός ότι από το 580 και μετά, όταν Άβαροι, Πέρσες και Άραβες άρχισαν να φτάνουν ως τα τείχη της Κωνσταντινούπολης, η βαρύτητα της άμυνας στράφηκε προς τα ανατολικά. Επομένως, για καθαρά γεωπολιτικούς λόγους, οι δυτικές επαρχίες παραμελήθηκαν σε κάποιο βαθμό.</w:t>
      </w:r>
    </w:p>
    <w:p>
      <w:pPr>
        <w:pStyle w:val="Normal"/>
        <w:rPr/>
      </w:pPr>
      <w:r>
        <w:rPr/>
        <w:t>Το κενό εξουσίας που δημιουργήθηκε στη Δύση επέτρεψε (αν όχι υποχρέωσε) την ανάδειξη της Εκκλησίας σε πόλο στήριξης των δοκιμαζόμενων Ρωμαίων. Ο Πάπας ανέλαβε πρωτοβουλίες και αναμίχτηκε στο πολιτικό παιχνίδι προσπαθώντας να διασφαλίσει την επιβίωση των ομοεθνών του. ΄Έτσι,  ο Πάπας Γρηγόριος Α’ ζήτησε το 594 από τον αυτοκράτορα να κλείσει ο ίδιος συνθήκη ειρήνης με τους Λογγοβάρδους, παρά την αντίθετη πολιτική βούληση της Κωνσταντινούπολης που προέκρινε τη στρατιωτική ήττα των βαρβάρων. Ο έβδομος αιώνας μας δίνει και άλλα τέτοια παραδείγματα πρωτοβουλιών του Πάπα.</w:t>
      </w:r>
    </w:p>
    <w:p>
      <w:pPr>
        <w:pStyle w:val="Normal"/>
        <w:rPr/>
      </w:pPr>
      <w:r>
        <w:rPr/>
        <w:t>Για τους δυτικούς και δυτικόφρονες ιστορικούς, αυτές οι πρωτοβουλίες δηλώνουν την αρχή της διάστασης ανάμεσα στην Αυτοκρατορία και τον Πάπα. Διάσταση που θα καταλήξει τελικά στο Σχίσμα και στην ανοιχτή έχθρα Αυτοκρατορίας και Δύσης. Η πραγματικότητα, ωστόσο, είναι πολύ διαφορετική. Για να αντιληφθούμε το ρόλο του Πάπα κατά τον 7</w:t>
      </w:r>
      <w:r>
        <w:rPr>
          <w:vertAlign w:val="superscript"/>
        </w:rPr>
        <w:t>ο</w:t>
      </w:r>
      <w:r>
        <w:rPr/>
        <w:t xml:space="preserve"> και 8</w:t>
      </w:r>
      <w:r>
        <w:rPr>
          <w:vertAlign w:val="superscript"/>
        </w:rPr>
        <w:t>ο</w:t>
      </w:r>
      <w:r>
        <w:rPr/>
        <w:t xml:space="preserve"> αιώνα δεν έχουμε παρά να προσφύγουμε σε παραδείγματα με Ρωμηούς Πατριάρχες και αρχιεπισκόπους της πρόσφατης Ιστορίας. Ο Πατριάρχης Κωνσταντινουπόλεως κατά την Τουρκοκρατία είναι ένα τέτοιο παράδειγμα. Ο ρόλος του, εκτός από θρησκευτικός, ήταν και εθνικός. Ήταν ο Εθνάρχης όλων των υπόδουλων Ρωμηών και φρόντιζε, με ό,τι μέσα είχε στη διάθεσή του, για την καλυτέρευση της τύχης όλου του Γένους. Ένα δεύτερο παράδειγμα είναι ο αρχιεπίσκοπος Κύπρου κατά τη διάρκεια της βρετανικής κατοχής, πριν το 1960. Κάπως έτσι, πρέπει να εκτιμήσουμε το ρόλο του Πάπα κατά τους δύσκολους εκείνους χρόνους που οι βάρβαροι περιέβαλαν από παντού τους Ρωμηούς της Ιταλίας. Οι κοσμικές βλέψεις και οι εδαφικές διεκδικήσεις που χαρακτηρίζουν την παπική ιστορία σε κατοπινούς αιώνες είναι αποτέλεσμα της κατάληψης του παπικού θρόνου από τους Φράγκους τον 11</w:t>
      </w:r>
      <w:r>
        <w:rPr>
          <w:vertAlign w:val="superscript"/>
        </w:rPr>
        <w:t>ο</w:t>
      </w:r>
      <w:r>
        <w:rPr/>
        <w:t xml:space="preserve"> αιώνα και δεν πρέπει με κανένα τρόπο να τις μεταφέρουμε στους Ρωμηούς Πάπες του 8</w:t>
      </w:r>
      <w:r>
        <w:rPr>
          <w:vertAlign w:val="superscript"/>
        </w:rPr>
        <w:t>ου</w:t>
      </w:r>
      <w:r>
        <w:rPr/>
        <w:t xml:space="preserve"> αιώνα.</w:t>
      </w:r>
    </w:p>
    <w:p>
      <w:pPr>
        <w:pStyle w:val="Normal"/>
        <w:rPr/>
      </w:pPr>
      <w:r>
        <w:rPr/>
      </w:r>
    </w:p>
    <w:p>
      <w:pPr>
        <w:pStyle w:val="Normal"/>
        <w:rPr/>
      </w:pPr>
      <w:r>
        <w:rPr/>
        <w:t>Οι εξελίξεις στην Ιταλία πήραν δυσάρεστη τροπή στα μέσα του 8</w:t>
      </w:r>
      <w:r>
        <w:rPr>
          <w:vertAlign w:val="superscript"/>
        </w:rPr>
        <w:t>ου</w:t>
      </w:r>
      <w:r>
        <w:rPr/>
        <w:t xml:space="preserve"> αιώνα. Το 751 οι Λογγοβάρδοι υπέταξαν τη Ραβέννα και τον επόμενο χρόνο έφτασαν έξω από τα τείχη της Ρώμης. Ο Πάπας Στέφανος  (752-757) προσπάθησε να κλείσει συμφωνία μαζί τους, όπως είχαν κάνει οι προκάτοχοί του και, όταν απέτυχε, ζήτησε βοήθεια του αυτοκράτορα Κωνσταντίνου του Ε’. Η βοήθεια, σε μια τόσο κρίσιμη στιγμή όπου απειλούνταν η ίδια η ύπαρξη της Ρώμης, αργούσε να έρθει. Σύμφωνα με το Liber Pontificalis (Βιβλίο των Παπών), «όταν ο Στέφανος κατάλαβε ότι δεν θα ερχόταν βοήθεια από τον αυτοκρατορικό θρόνο, θυμήθηκε τις ενέργειες των προκατόχων του Γρηγορίου Α’, Γρηγορίου Γ’ και Ζαχαρία» και «φωτισμένος από τη Θεία Χάρη» έστειλε μήνυμα στο βασιλιά των Φράγκων Πιπίνο.</w:t>
      </w:r>
      <w:r>
        <w:rPr>
          <w:rStyle w:val="EndnoteCharacters"/>
          <w:rStyle w:val="EndnoteAnchor"/>
        </w:rPr>
        <w:endnoteReference w:id="123"/>
      </w:r>
    </w:p>
    <w:p>
      <w:pPr>
        <w:pStyle w:val="Normal"/>
        <w:rPr/>
      </w:pPr>
      <w:r>
        <w:rPr/>
        <w:t>Ο Πιπίνος ανταποκρίθηκε θετικά και προσκάλεσε τον Πάπα επίσημα στη Φραγκία. Στη συνάντηση, που έγινε το 754, ο Πιπίνος υποσχέθηκε να βοηθήσει και να προστατέψει την Αγία Έδρα, ενώ από τη μεριά του ο Πάπας ευλόγησε τον Πιπίνο ως βασιλιά, και έδωσε στους γιους του τον τίτλο του πατρικίου.</w:t>
      </w:r>
      <w:r>
        <w:rPr>
          <w:rStyle w:val="EndnoteCharacters"/>
          <w:rStyle w:val="EndnoteAnchor"/>
        </w:rPr>
        <w:endnoteReference w:id="124"/>
      </w:r>
      <w:r>
        <w:rPr/>
        <w:t xml:space="preserve"> Πρέπει να σημειωθεί ότι ο τίτλος του πατρικίου δεν είχε ιδιαίτερη σπουδαιότητα και είχε απονεμηθεί κατά καιρούς σε διάφορους βαρβάρους.</w:t>
      </w:r>
    </w:p>
    <w:p>
      <w:pPr>
        <w:pStyle w:val="Normal"/>
        <w:rPr/>
      </w:pPr>
      <w:r>
        <w:rPr/>
        <w:t>Τον επόμενο χρόνο ο Πιπίνος κατέβηκε πράγματι στην Ιταλία και συνέτριψε τους Λογγοβάρδους. Με την αναχώρησή του όμως, οι τελευταίοι παρέβηκαν τις συμφωνίες και άρχισαν πάλι να πολιορκούν τη Ρώμη. Ο Πάπας έστειλε νέες απεγνωσμένες εκκλήσεις στον Πιπίνο. Αυτός ξανακατέβηκε στην Ιταλία, διέλυσε τους Λογγοβάρδους και απέδωσε τα ρωμαϊκά εδάφη στον Πάπα. Ο αυτοκράτορας Κωνσταντίνος Ε’ έστειλε αμέσως πρεσβευτές ζητώντας την απόδοση των περιοχών στην Αυτοκρατορία. Ο Πιπίνος αρνήθηκε, τονίζοντας ότι – σε αντίθεση με παλιότερους Φράγκους ηγεμόνες – δεν ενεργεί για λογαριασμό της Αυτοκρατορίας. Έτσι τα εδάφη του πρώην εξαρχάτου παρέμειναν υπό την πολιτική δικαιοδοσία του Πάπα.</w:t>
      </w:r>
    </w:p>
    <w:p>
      <w:pPr>
        <w:pStyle w:val="Normal"/>
        <w:rPr/>
      </w:pPr>
      <w:r>
        <w:rPr/>
        <w:t>Για τη Δυτική Ευρώπη αυτή είναι μια αποφασιστική στιγμή της Ιστορίας της, καθώς μ’ αυτό τον τρόπο δημιουργήθηκε το Παπικό κράτος που, με διάφορες μορφές, διατηρήθηκε ως τις μέρες μας, παίζοντας πρωταγωνιστικό ρόλο στις πολιτικές εξελίξεις της ηπείρου. Η ίδρυση του Παπικού κράτους περιγράφεται συνήθως με εκφράσεις όπως «η επανάσταση της Ιταλίας τον 8</w:t>
      </w:r>
      <w:r>
        <w:rPr>
          <w:vertAlign w:val="superscript"/>
        </w:rPr>
        <w:t>ο</w:t>
      </w:r>
      <w:r>
        <w:rPr/>
        <w:t xml:space="preserve"> αιώνα». Οι ιστορικοί συμφωνούν ότι η Ρώμη, βαθύτατα απογοητευμένη από την αδιαφορία της Κωνσταντινούπολης, αποφάσισε οριστικά να αποσκιρτήσει από την Ανατολή.</w:t>
      </w:r>
    </w:p>
    <w:p>
      <w:pPr>
        <w:pStyle w:val="Normal"/>
        <w:rPr/>
      </w:pPr>
      <w:r>
        <w:rPr/>
        <w:t>Είναι πολύ αμφίβολο αν οι Ρωμαίοι του 755 έβλεπαν τα πράγματα με τον τρόπο που τα βλέπουμε εμείς. Γι’ αυτούς, απλώς, μέσα στην απελπισία της πολιορκούμενης από τους Λογγοβάρδους πόλης, ο Πάπας, ως γνήσιος Ρωμηός Εθνάρχης, έκανε ό,τι μπορούσε για την ασφάλεια των Ορθόδοξων Ρωμαίων. Στράφηκε προς τον ορθόδοξο λαό των Φράγκων για να απαλλάξει τη Ρώμη από την υποδούλωση. Μάλιστα όχι μόνο τη Ρώμη, αλλά και όλο το εξαρχάτο, να ελευθερώσει δηλαδή και τους Ρωμαίους που είχαν ήδη κατακτηθεί από τους Λογγοβάρδους. Ας μη ξεχνάμε, άλλωστε, πως Φράγκοι και Ρωμαίοι είχαν συμμαχήσει και παλιότερα, τον 6</w:t>
      </w:r>
      <w:r>
        <w:rPr>
          <w:vertAlign w:val="superscript"/>
        </w:rPr>
        <w:t>ο</w:t>
      </w:r>
      <w:r>
        <w:rPr/>
        <w:t xml:space="preserve"> αιώνα, όταν οι Φράγκοι είχαν βοηθήσει τους Ρωμαίους τόσο εναντίον των Γότθων, όσο και εναντίον των Λογγοβάρδων. Ήταν απόλυτα φυσιολογικό για τον Πάπα να προσφύγει σ’ αυτούς όταν είδε ότι δεν ερχόταν βοήθεια από την Κωνσταντινούπολη. Σ’ αυτή την οπτική γωνία δεν υπάρχουν ούτε κοσμικές φιλοδοξίες του Πάπα, ούτε ιμπεριαλιστικά σχέδια ηγεμονίας πάνω στη Δυτική Ευρώπη, όπως ισχυρίζονται συνήθως οι δυτικοί ιστορικοί. Όλα αυτά ήρθαν πολύ αργότερα, μετά τον 11</w:t>
      </w:r>
      <w:r>
        <w:rPr>
          <w:vertAlign w:val="superscript"/>
        </w:rPr>
        <w:t>ο</w:t>
      </w:r>
      <w:r>
        <w:rPr/>
        <w:t xml:space="preserve"> αιώνα, και θα ήταν σφάλμα να τα μεταφέρουμε στα μέσα του 8</w:t>
      </w:r>
      <w:r>
        <w:rPr>
          <w:vertAlign w:val="superscript"/>
        </w:rPr>
        <w:t>ου</w:t>
      </w:r>
      <w:r>
        <w:rPr/>
        <w:t xml:space="preserve"> αιώνα.</w:t>
      </w:r>
    </w:p>
    <w:p>
      <w:pPr>
        <w:pStyle w:val="Normal"/>
        <w:rPr/>
      </w:pPr>
      <w:r>
        <w:rPr/>
        <w:t>Είναι επίσης φανερό, και αυτό το δέχονται όλοι οι ιστορικοί, πως η Κωνσταντινούπολη δεν ανησύχησε ιδιαίτερα για τις εξελίξεις στην Ιταλία. Η κατάληψη της Ραβέννας αντιμετωπίστηκε μάλλον ως πρόσκαιρο γεγονός το οποίο σύντομα θα ανατρεπόταν. Η διαμάχη Ρωμαίων και Λογγοβάρδων ήταν γεμάτη τέτοια επεισόδια τον 7</w:t>
      </w:r>
      <w:r>
        <w:rPr>
          <w:vertAlign w:val="superscript"/>
        </w:rPr>
        <w:t>ο</w:t>
      </w:r>
      <w:r>
        <w:rPr/>
        <w:t xml:space="preserve"> και 8</w:t>
      </w:r>
      <w:r>
        <w:rPr>
          <w:vertAlign w:val="superscript"/>
        </w:rPr>
        <w:t>ο</w:t>
      </w:r>
      <w:r>
        <w:rPr/>
        <w:t xml:space="preserve"> αιώνα. Η απόδοση από τον Πιπίνο του πρώην εξαρχάτου στον Πάπα και όχι στην Αυτοκρατορία σίγουρα πάντως ενόχλησε, όπως υποδηλώνουν οι αλλεπάλληλες πρεσβείες προς τον Πιπίνο εκείνη την περίοδο.</w:t>
      </w:r>
    </w:p>
    <w:p>
      <w:pPr>
        <w:pStyle w:val="Normal"/>
        <w:rPr/>
      </w:pPr>
      <w:r>
        <w:rPr/>
        <w:t>Η απόφαση του αυτοκράτορα ήταν να συσφίξει τις σχέσεις με τους Φράγκους, ώστε να εξουδετερώσει τυχόν εξτρεμιστικές τάσεις επεκτατισμού τους. Έτσι το 757 έστειλε τον πρωτοασηκρήτη Γεώργιο στον Πιπίνο, και μαζί ένα μεγάλο εκκλησιαστικό όργανο ως δώρο. Ήταν η πρώτη φορά που η Φραγκία έβλεπε όργανο και η εντύπωση που προκάλεσε έμεινε ιστορική.</w:t>
      </w:r>
      <w:r>
        <w:rPr>
          <w:rStyle w:val="EndnoteCharacters"/>
          <w:rStyle w:val="EndnoteAnchor"/>
        </w:rPr>
        <w:endnoteReference w:id="125"/>
      </w:r>
      <w:r>
        <w:rPr/>
        <w:t xml:space="preserve"> Ταυτόχρονα πρότεινε γάμο ανάμεσα στο γιο του αυτοκράτορα Λέοντα και την κόρη του Πιπίνου Γκιζέλα, αν και τελικά η πρόταση δεν πραγματοποιήθηκε ποτέ. Κρίνοντας εκ των υστέρων, μπορούμε να πούμε πως η πολιτική αυτή είχε πολύ περιορισμένα αποτελέσματα, αφού οι Φράγκοι συνέχισαν την επέκτασή τους και μετά το θάνατο του Πιπίνου.</w:t>
      </w:r>
    </w:p>
    <w:p>
      <w:pPr>
        <w:pStyle w:val="Normal"/>
        <w:rPr/>
      </w:pPr>
      <w:r>
        <w:rPr/>
        <w:t>Είναι αξιοπρόσεκτο ότι στη βασική ρωμαίικη πηγή για την περίοδο, τη «Χρονογραφία» του Θεοφάνη, υπάρχει αμυδρή μόνο γνώση των όσων διαδραματίζονται στη Δύση σε όλη τη δεκαετία του 750 (και σ’ αυτά υπάρχει χρονολογική σύγχυση, αφού ο Θεοφάνης τοποθετεί την αποστολή του Πάπα Στεφάνου στον Πιπίνο στο 723-724).</w:t>
      </w:r>
      <w:r>
        <w:rPr>
          <w:rStyle w:val="EndnoteCharacters"/>
          <w:rStyle w:val="EndnoteAnchor"/>
        </w:rPr>
        <w:endnoteReference w:id="126"/>
      </w:r>
      <w:r>
        <w:rPr/>
        <w:t xml:space="preserve"> Πάντως, αυτά τα λίγα υποστηρίζουν την άποψη που διατυπώσαμε παραπάνω. Ο Θεοφάνης αποκαλεί τον Στέφανο «αοίδιμο» και δικαιολογεί την πράξη του.</w:t>
      </w:r>
    </w:p>
    <w:p>
      <w:pPr>
        <w:pStyle w:val="Normal"/>
        <w:rPr/>
      </w:pPr>
      <w:r>
        <w:rPr/>
        <w:t>Πέρα από το Θεοφάνη, δεν υπάρχει καμιά ελληνόφωνη πηγή για τα γεγονότα της Ιταλίας, όπως έχει διαπιστώσει ο D. H. Miller που ερευνά συστηματικά αυτή την περίοδο.</w:t>
      </w:r>
      <w:r>
        <w:rPr>
          <w:rStyle w:val="EndnoteCharacters"/>
          <w:rStyle w:val="EndnoteAnchor"/>
        </w:rPr>
        <w:endnoteReference w:id="127"/>
      </w:r>
      <w:r>
        <w:rPr/>
        <w:t xml:space="preserve"> Έτσι, λεπτομέρειες για αυτές τις ενέργειες αντλούμε αναγκαστικά από το Liber Pontificalis και το φραγκικό Codex Carolinus που διασώζει την αλληλογραφία του Πάπα με το Φράγκο βασιλιά. Το τελευταίο, όμως, είναι αμφίβολης γνησιότητας. Για παράδειγμα, αναφέρει μια επιστολή του Πάπα Στεφάνου προς τον Πιπίνο όπου ο πρώτος ζητάει από τον Πιπίνο να τον απαλλάξει τώρα και από τους «Γραικούς», ώστε η αγία, καθολική και αποστολική εκκλησία του Θεού να ελευθερωθεί από τη μολυσματική δολιότητα των Γραικών.</w:t>
      </w:r>
      <w:r>
        <w:rPr>
          <w:rStyle w:val="EndnoteCharacters"/>
          <w:rStyle w:val="EndnoteAnchor"/>
        </w:rPr>
        <w:endnoteReference w:id="128"/>
      </w:r>
    </w:p>
    <w:p>
      <w:pPr>
        <w:pStyle w:val="Normal"/>
        <w:rPr/>
      </w:pPr>
      <w:r>
        <w:rPr/>
        <w:t>Το γιατί ο Ρωμαίος Πάπας, που πριν λίγο ζητούσε βοήθεια από το Ρωμαίο αυτοκράτορα Κωνσταντίνο Ε’ και που συνέχιζε να χρονολογεί τα έγγραφά του σύμφωνα με το χρόνο βασιλείας του αυτοκράτορα, θα εκφραζόταν τόσο βίαια εναντίον των «Γραικών» είναι άξιο απορίας. Όπως θα δούμε, όμως, παρακάτω, υπάρχουν πολλά περίεργα στις φράγκικες πηγές αυτής της περιόδου. Παύουν να είναι περίεργα, μόλις αντιληφθούμε τις απανωτές πλαστογραφίες που έγιναν εκ των υστέρων στις πηγές από τη αδίστακτη φραγκική διπλωματία.</w:t>
      </w:r>
    </w:p>
    <w:p>
      <w:pPr>
        <w:pStyle w:val="Normal"/>
        <w:rPr/>
      </w:pPr>
      <w:r>
        <w:rPr/>
        <w:t>Το 757 τον Στέφανο διαδέχτηκε ο αδελφός του Παύλος Α’. Η ενορχηστρωμένη προπαγάνδα του Codex Carolinus συνεχίζεται. Σε γράμμα προς τον Πιπίνο, ο νέος Πάπας καταδικάζει τους «Γραικούς» ως αιρετικούς, αν και χωρίς να εξηγεί ποια είναι η αίρεσή τους. Τους ονομάζει nefandissimi, odibiles, perversi.</w:t>
      </w:r>
      <w:r>
        <w:rPr>
          <w:rStyle w:val="EndnoteCharacters"/>
          <w:rStyle w:val="EndnoteAnchor"/>
        </w:rPr>
        <w:endnoteReference w:id="129"/>
      </w:r>
      <w:r>
        <w:rPr/>
        <w:t xml:space="preserve"> Στις ρωμαϊκές πηγές αγνοείται η οποιαδήποτε τέτοια στάση του Πάπα. Πρέπει να θυμόμαστε ότι αυτή την περίοδο ο αυτοκράτορας Κωνσταντίνος Ε’ είχε εξαπολύσει νέους διωγμούς εναντίον των εικονόφιλων και, με τη Σύνοδο της Ιέρειας το 754, είχε προσδώσει για πρώτη φορά το χαρακτήρα επίσημου δόγματος στην εικονομαχία. Μοναχοί από την Ανατολή είχαν φτάσει ως την Ρώμη ζητώντας καταφύγιο στον Πάπα που παρέμενε σταθερά Ορθόδοξος και εικονόφιλος. Να ήταν αυτός ο λόγος για τις καταδίκες των «Γραικών»;</w:t>
      </w:r>
    </w:p>
    <w:p>
      <w:pPr>
        <w:pStyle w:val="Normal"/>
        <w:rPr/>
      </w:pPr>
      <w:r>
        <w:rPr/>
        <w:t>Μοιάζει δυσκολοπίστευτο. Αν ήταν έτσι, ο Πάπας δε θα καταδίκαζε συνολικά τους «Γραικούς», αλλά μόνο τις συγκεκριμένες αιρετικές απόψεις του αυτοκράτορα. Διαφωνίες μεταξύ Πάπα και αυτοκράτορα υπήρξαν αρκετές στους αιώνες πριν το 750, και η Ορθόδοξη Ιστορία αναγνωρίζει ότι πολλές φορές ο Πάπας είχε δίκιο. Κορυφαίο παράδειγμα, ο Πάπας Μαρτίνος Α’ που βασανίστηκε και εξορίστηκε, αλλά δεν υπέκυψε στο Μονοθελητισμό της Κωνσταντινούπολης κατά τον 7</w:t>
      </w:r>
      <w:r>
        <w:rPr>
          <w:vertAlign w:val="superscript"/>
        </w:rPr>
        <w:t>ο</w:t>
      </w:r>
      <w:r>
        <w:rPr/>
        <w:t xml:space="preserve"> αιώνα. Ο Μαρτίνος ανακηρύχτηκε άγιος από την Ορθόδοξη Εκκλησία και η μνήμη του τιμάται μέχρι σήμερα. Ποτέ όμως ο Πάπας δεν είχε εκφραστεί έτσι για το σύνολο των Ρωμαίων της Ανατολής.</w:t>
      </w:r>
    </w:p>
    <w:p>
      <w:pPr>
        <w:pStyle w:val="Normal"/>
        <w:rPr/>
      </w:pPr>
      <w:r>
        <w:rPr/>
        <w:t>Έπειτα, στη Ρώμη του 8</w:t>
      </w:r>
      <w:r>
        <w:rPr>
          <w:vertAlign w:val="superscript"/>
        </w:rPr>
        <w:t>ου</w:t>
      </w:r>
      <w:r>
        <w:rPr/>
        <w:t xml:space="preserve"> αιώνα υπήρχαν 10 «γραικικά» (δηλαδή ελληνόφωνα) μοναστήρια, σε σύνολο 38 μοναστηριών στην πόλη, όπου κατέφευγαν από τον αραβικό ζυγό ή από τις διώξεις των εικονομάχων.</w:t>
      </w:r>
      <w:r>
        <w:rPr>
          <w:rStyle w:val="EndnoteCharacters"/>
          <w:rStyle w:val="EndnoteAnchor"/>
        </w:rPr>
        <w:endnoteReference w:id="130"/>
      </w:r>
      <w:r>
        <w:rPr/>
        <w:t xml:space="preserve"> Είναι δυνατόν ο Πάπας να καταδίκαζε συνολικά τους «Γραικούς», τη στιγμή που είχε υπό τη δικαιοδοσία του τόσους «Γραικούς» μοναχούς. Ιδιαίτερα μάλιστα όταν είναι γνωστό ότι το 761 ο ίδιος ο Παύλος Α’ δώρησε το πατρικό του σπίτι στους «Γραικούς» κατοίκους της Ρώμης και επικύρωσε τη δωρεά με συνοδική βούλα που υπέγραψαν όλοι οι καρδινάλιοι και η οποία έγραφε με ελληνικούς χαρακτήρες το όνομα του δωρητή.</w:t>
      </w:r>
      <w:r>
        <w:rPr>
          <w:rStyle w:val="EndnoteCharacters"/>
          <w:rStyle w:val="EndnoteAnchor"/>
        </w:rPr>
        <w:endnoteReference w:id="131"/>
      </w:r>
      <w:r>
        <w:rPr/>
        <w:t xml:space="preserve"> Και τέλος, ο Πάπας Παύλος καταγόταν από παλιά, επιφανή οικογένεια της Ρώμης.</w:t>
      </w:r>
      <w:r>
        <w:rPr>
          <w:rStyle w:val="EndnoteCharacters"/>
          <w:rStyle w:val="EndnoteAnchor"/>
        </w:rPr>
        <w:endnoteReference w:id="132"/>
      </w:r>
      <w:r>
        <w:rPr/>
        <w:t>Δε θα ήταν δυνατό να αρχίσει να αποκαλεί «Γραικούς» τους ομοεθνείς του Ρωμαίους της Κωνσταντινούπολης, σε μια εποχή που κάθε Ρωμαίος γνώριζε πως δεν υπήρχε κανένα γραικικό έθνος στην Ανατολή.</w:t>
      </w:r>
    </w:p>
    <w:p>
      <w:pPr>
        <w:pStyle w:val="Normal"/>
        <w:rPr/>
      </w:pPr>
      <w:r>
        <w:rPr/>
        <w:t>Με λίγα λόγια, για να συνοψίσουμε, δεν υπάρχει καμιά λογική εξήγηση γι’ αυτές τις εκφράσεις του Πάπα Παύλου Α’. Καθώς δεν επιβεβαιώνονται από άλλη πηγή, μπορούμε κατά τη γνώμη μας να τις θεωρήσουμε μεταγενέστερα κατασκευάσματα της φραγκικής βιομηχανίας πλαστογραφήσεων. Αυτό φυσικά είναι μια υπόθεση που θα πρέπει να ελεγχθεί από τους ειδικούς. Πάντως πρέπει να θυμίσουμε, παρενθετικά, ότι η ιστορία των Φράγκων βρίθει πλαστογραφήσεων αυτή την περίοδο.</w:t>
      </w:r>
    </w:p>
    <w:p>
      <w:pPr>
        <w:pStyle w:val="Normal"/>
        <w:rPr/>
      </w:pPr>
      <w:r>
        <w:rPr/>
        <w:t>Είναι γνωστές, για παράδειγμα, οι λεγόμενες «ψευδοϊσιδώρειες διατάξεις», συλλογή κανόνων και παπικών δεκρεταλίων τις οποίες κυκλοφόρησαν οι Φράγκοι στις αρχές του 9</w:t>
      </w:r>
      <w:r>
        <w:rPr>
          <w:vertAlign w:val="superscript"/>
        </w:rPr>
        <w:t>ου</w:t>
      </w:r>
      <w:r>
        <w:rPr/>
        <w:t xml:space="preserve"> αιώνα. Αυτές περιλαμβάνουν, ούτε λίγο ούτε πολύ, 94 νόθα παπικά δεκρετάλια καθώς και την περιβόητη «Κωνσταντίνεια Δωρεά». Όπως σημειώνει ο Β. Στεφανίδης, «ουδεμία άλλη νοθεία εν τη παγκοσμίω ιστορία συνετελέσθη μετά τόσης τέχνης και ουδεμία άλλη είχε τόσο μεγάλα αποτελέσματα. Τα μνημονευθέντα νόθα δεν είναι απλά πλάσματα της φαντασίας, αλλ’ εκ της επισταμένης μελέτης των θεολογικών και κανονικών πηγών ελήφθησαν στοιχεία, τα οποία ολίγον παραμορφωθέντα και συνδυασθέντα έλαβον το ποθούμενον αποτέλεσμα».</w:t>
      </w:r>
      <w:r>
        <w:rPr>
          <w:rStyle w:val="EndnoteCharacters"/>
          <w:rStyle w:val="EndnoteAnchor"/>
        </w:rPr>
        <w:endnoteReference w:id="133"/>
      </w:r>
    </w:p>
    <w:p>
      <w:pPr>
        <w:pStyle w:val="Normal"/>
        <w:rPr/>
      </w:pPr>
      <w:r>
        <w:rPr/>
        <w:t>Επίσης, λίγες δεκαετίες αργότερα, έχει παρατηρηθεί ότι από το Βιβλίο των Παπών (Liber Pontificalis) έχουν αφαιρεθεί οι βίοι των παπών Ιωάννη Η’, Μαρίνου Α’ και Αδριανού Γ’ (872-885), «μια παράλειψη μοναδική στο είδος της», όπως σημειώνει ο Λουγγής.</w:t>
      </w:r>
      <w:r>
        <w:rPr>
          <w:rStyle w:val="EndnoteCharacters"/>
          <w:rStyle w:val="EndnoteAnchor"/>
        </w:rPr>
        <w:endnoteReference w:id="134"/>
      </w:r>
      <w:r>
        <w:rPr/>
        <w:t xml:space="preserve"> Προφανώς οι πάπες αυτοί δεν είχαν θέση στην παραποιημένη από τους Φράγκους Ιστορία, αφού έστειλαν συγχαρητήρια στον αυτοκρατορικό στρατό που έδιωξε τους Άραβες από τη Ν. Ιταλία. Μάλιστα ο πάπας Ιωάννης Η’ προέτρεψε τους διοικητές του στρατού να πάνε στη Ρώμη για να υπερασπίσουν τους εκεί Ρωμαίους.</w:t>
      </w:r>
      <w:r>
        <w:rPr>
          <w:rStyle w:val="EndnoteCharacters"/>
          <w:rStyle w:val="EndnoteAnchor"/>
        </w:rPr>
        <w:endnoteReference w:id="135"/>
      </w:r>
      <w:r>
        <w:rPr/>
        <w:t xml:space="preserve"> Επομένως δεν είναι καθόλου περίεργο που οι Φράγκοι έσβησαν εκ των υστέρων τη βιογραφία του, στην οποία προφανώς υπήρχαν και άλλα στοιχεία που αποκαλύπτουν τις φραγκικές πλαστογραφήσεις.</w:t>
      </w:r>
    </w:p>
    <w:p>
      <w:pPr>
        <w:pStyle w:val="Normal"/>
        <w:rPr/>
      </w:pPr>
      <w:r>
        <w:rPr/>
        <w:t>Πάντως η συνολική εξέταση των φραγκικών πλαστογραφήσεων θα απαιτούσε μια ιδιαίτερα ογκώδη μελέτη και θα άφηνε άφωνο το σημερινό αναγνώστη. Έχοντας αυτά υπόψη, δεν πρέπει να ψάχνουμε για πολύ να βρούμε το γιατί οι Ρωμαίοι της Ανατολής αρχίζουν, χωρίς καμιά εξήγηση, να αποκαλούνται «Γραικοί» την ίδια περίπου εποχή στο Codex Carolinus και στην «Historiae Langobardorum» του Παύλου Διάκονου. Υπάρχει ασφαλώς ενσυνείδητη πολιτική γραμμή που υπαγορεύει μια τέτοια παραποίηση.</w:t>
      </w:r>
    </w:p>
    <w:p>
      <w:pPr>
        <w:pStyle w:val="Normal"/>
        <w:rPr/>
      </w:pPr>
      <w:r>
        <w:rPr/>
        <w:t xml:space="preserve">Ο Πιπίνος πέθανε το 768 και το βασίλειό του μοιράστηκε, κατά το γερμανικό έθιμο, στους γιους του Κάρολο και Καρλομάνο. Ο δεύτερος πέθανε τρία χρόνια αργότερα, αλλά ο πρώτος βασίλεψε επί 46 χρόνια και πέρασε στην Ιστορία ως Κάρολος ο Μέγας ή Καρλομάγνος. </w:t>
      </w:r>
    </w:p>
    <w:p>
      <w:pPr>
        <w:pStyle w:val="Normal"/>
        <w:rPr/>
      </w:pPr>
      <w:r>
        <w:rPr/>
        <w:t>Τον πρώτο κιόλας χρόνο της βασιλείας των δύο αδελφών, ο νέος Πάπας Στέφανος ο Γ’ συγκάλεσε τη Σύνοδο του Λατερανού (769) για να λύσει κυρίως το πρόβλημα της παρουσίας ενός διεκδικητή του παπικού θρόνου. Η Σύνοδος αυτή, όμως, απέκτησε ιδιαίτερο ενδιαφέρον υπό το πρίσμα μεταγενέστερων εξελίξεων. Κατ’ αρχήν, ήταν η πρώτη σύνοδος στη Ρώμη στην οποία πήραν μέρος Φράγκοι επίσκοποι, 12 τον αριθμό, μαζί με 39 Ρωμαίους επισκόπους (στοιχείο που, παρεπιπτόντως, δηλώνει ότι η διάκριση Ρωμαίων και Φράγκων παρέμενε ξεκάθαρη στα 769).</w:t>
      </w:r>
      <w:r>
        <w:rPr>
          <w:rStyle w:val="EndnoteCharacters"/>
        </w:rPr>
        <w:t xml:space="preserve"> </w:t>
      </w:r>
      <w:r>
        <w:rPr>
          <w:rStyle w:val="EndnoteCharacters"/>
          <w:rStyle w:val="EndnoteAnchor"/>
        </w:rPr>
        <w:endnoteReference w:id="136"/>
      </w:r>
    </w:p>
    <w:p>
      <w:pPr>
        <w:pStyle w:val="Normal"/>
        <w:rPr/>
      </w:pPr>
      <w:r>
        <w:rPr/>
        <w:t>Με τη σύνοδο του Λατερανού ο Πάπας προσπάθησε ταυτόχρονα να ενσωματώσει τους Φράγκους στο Ορθόδοξο στρατόπεδο. Προσφέροντάς τους την τιμή της συμμετοχής για πρώτη φορά, ήλπιζε να τους διατηρήσει πιο στενά δεμένους μαζί του, απέναντι σε μελλοντικές λογγοβαρδικές βλέψεις. Η Ιστορία τον διέψευσε, αφού οι Φράγκοι εξαπέλυσαν σύντομα επεκτατικούς πολέμους χωρίς να σεβαστούν ούτε την Ορθοδοξία ούτε τους Ρωμαίους.</w:t>
      </w:r>
    </w:p>
    <w:p>
      <w:pPr>
        <w:pStyle w:val="Normal"/>
        <w:rPr/>
      </w:pPr>
      <w:r>
        <w:rPr/>
        <w:t>Η σύνοδος αυτή, πάντως, έχει και μια δεύτερη σπουδαιότητα. Μια από τις σημαντικές αποφάσεις της ήταν η άνευ όρων υποστήριξη της προσκύνησης των εικόνων (διαβάστηκαν μάλιστα επιστολές από τα Πατριαρχεία Αλεξανδρείας, Αντιοχείας και Ιεροσολύμων που τάσσονταν υπέρ των εικόνων). Ταυτόχρονα , όπως συνέβαινε σε κάθε σύνοδο, επαναλήφθηκε η ομολογία αποδοχής των αποφάσεων των μέχρι τότε Οικουμενικών Συνόδων. Υπογραμμίστηκε ότι η ορθή πίστη ορίζεται μόνο με Οικουμενικές Συνόδους και αναγνώστηκε το Σύμβολο της Πίστεως.</w:t>
      </w:r>
      <w:r>
        <w:rPr>
          <w:rStyle w:val="EndnoteCharacters"/>
          <w:rStyle w:val="EndnoteAnchor"/>
        </w:rPr>
        <w:endnoteReference w:id="137"/>
      </w:r>
      <w:r>
        <w:rPr/>
        <w:t xml:space="preserve"> Οι Φράγκοι επίσκοποι συμφώνησαν ομόφωνα με όλες αυτές τις αποφάσεις και διακηρύξεις. Η χριστιανική Εκκλησία παρέμενε μία και αδιαίρετη ακόμη το 770, με εξαίρεση την εικονομαχική στάση της Κωνσταντινούπολης.</w:t>
      </w:r>
    </w:p>
    <w:p>
      <w:pPr>
        <w:pStyle w:val="Normal"/>
        <w:rPr/>
      </w:pPr>
      <w:r>
        <w:rPr/>
        <w:t xml:space="preserve">Πριν όμως περάσουν είκοσι χρόνια, οι  Φράγκοι θα άλλαζαν εντελώς στάση και θα απέρριπταν αυτά που είχαν δεχθεί στο Λατερανό. Θα απέρριπταν το αναλλοίωτο του Συμβόλου της Πίστεως, προσθέτοντας το «filioque». Θα απέρριπταν την αποκλειστικότητα των Οικουμενικών Συνόδων στον καθορισμό του δόγματος, θεσμοθετώντας την αυθαιρεσία του κάθε κοσμικού ηγεμόνα ή Πάπα, πράγμα που οδήγησε τη Λατινική Εκκλησία σε απολυταρχικές περιπέτειες κατά τους επόμενους αιώνες. Θα απέρριπταν ακόμη και την προσκύνηση των εικόνων, μόλις η Κωνσταντινούπολη στράφηκε υπέρ των εικόνων. Και, έχοντας προβεί σ’ αυτές τις ενέργειες, άρχισαν να υποστηρίζουν από τότε (μέχρι και σήμερα) ότι αυτοί διατήρησαν την ορθή χριστιανική πίστη σε αντίθεση με τους Ρωμηούς τους οποίους άρχισαν να συκοφαντούν επί αιώνες με τα Contra errors Graecorum. Ας δούμε από κοντά τι ακριβώς συνέβηκε. </w:t>
      </w:r>
    </w:p>
    <w:p>
      <w:pPr>
        <w:pStyle w:val="Normal"/>
        <w:rPr/>
      </w:pPr>
      <w:r>
        <w:rPr/>
        <w:t>Παρά την αντίθετη άποψη που υιοθετούν ορισμένοι ιστορικοί, δεν ήταν η εικονομαχία που δημιούργησε τη θρησκευτική αντίθεση Φράγκων και Αυτοκρατορίας. Λίγα χρόνια μετά τη σύνοδο του Λατερανού, η κατάσταση άλλαξε στην Κωνσταντινούπολη και μια εικονόφιλη αυτοκράτειρα, η Ειρήνη, συγκάλεσε την Ζ’ Οικουμενική Σύνοδο (Νίκαια, 787). Όπως είναι γνωστό, η Σύνοδος αυτή αποκατέστησε πλήρως την προσκύνηση των εικόνων. Ποια ήταν η αντίδραση των Φράγκων; Αντί να χαιρετήσουν την επιστροφή των «αιρετικών Γραικών» στην ορθή πίστη, συνέταξαν μια απάντηση, την «Capitulare adversus synodum», η οποία απέρριπτε τις αποφάσεις της Συνόδου της Νίκαιας.</w:t>
      </w:r>
    </w:p>
    <w:p>
      <w:pPr>
        <w:pStyle w:val="Normal"/>
        <w:rPr/>
      </w:pPr>
      <w:r>
        <w:rPr/>
        <w:t>Ήταν πλέον η εποχή που οι στρατιωτικές επιτυχίες του Καρλομάγνου γεννούσαν όνειρα κοσμοκρατορίας στη φραγκική αυλή. Έτσι οι Φράγκοι αισθάνονταν αρκετά δυνατοί ώστε να ρίξουν τα προσχήματα: δεν τους ενδιέφερε καμιά ορθή πίστη – και η καταδίκη της εικονομαχίας το 769 ήταν γι’ αυτούς μόνον ένα μέσο για την κατάκτηση της Ιταλίας. Δεν τους ενδιέφερε ούτε καν ο Πάπας, όσο είχε διαφορετική γνώμη: όταν ο Πάπας Αδριανός έλαβε την Capitulare, πρέπει να έπαθε σοκ. Δεν περίμενε τέτοια αντίδραση, τη στιγμή που αντιπρόσωποί του είχαν συμμετάσχει στην Ζ’ Οικουμενική Σύνοδο, επιστολές του είχαν καταχωρηθεί στα πρακτικά της, και ο Πατριάρχης Ταράσιος είχε εξάρει, στη διάρκεια της Συνόδου, την προσήλωση του Αδριανού στις αρχαίες παραδόσεις της Καθολικής και Αποστολικής Εκκλησίας.</w:t>
      </w:r>
      <w:r>
        <w:rPr>
          <w:rStyle w:val="EndnoteCharacters"/>
          <w:rStyle w:val="EndnoteAnchor"/>
        </w:rPr>
        <w:endnoteReference w:id="138"/>
      </w:r>
      <w:r>
        <w:rPr/>
        <w:t xml:space="preserve"> Συνέταξε αμέσως μιαν απάντηση, γνωστή ως «Hadrianum», και την έστειλε στον Καρλομάγνο. Σ’ αυτήν αντέκρουε, σημείο προς σημείο, τις θέσεις των Φράγκων, εμμένοντας στις ορθόδοξες αποφάσεις της Οικουμενικής Συνόδου. Ο Καρλομάγνος όμως είχε ήδη πάρει τις αποφάσεις του. Αντί να δεχτεί τις επεξηγήσεις του Πάπα και να πανηγυρίσει, όπως κάνουν όλοι οι Ορθόδοξοι μέχρι σήμερα, για τη νίκη των εικόνων την οποία υπέγραφαν και τα πέντε Πατριαρχεία, ανέθεσε στους συμβούλους του να συνθέσουν μια νέα θεολογία. Έτσι προέκυψαν τα περίφημα Libri Carolini που εκφράζουν τις φραγκικές θεολογικές θέσεις σε αντίθεση με αυτές των Ορθοδόξων σε Ρώμη και Κωνσταντινούπολη.</w:t>
      </w:r>
    </w:p>
    <w:p>
      <w:pPr>
        <w:pStyle w:val="Normal"/>
        <w:rPr/>
      </w:pPr>
      <w:r>
        <w:rPr/>
      </w:r>
    </w:p>
    <w:p>
      <w:pPr>
        <w:pStyle w:val="Normal"/>
        <w:rPr/>
      </w:pPr>
      <w:r>
        <w:rPr/>
      </w:r>
    </w:p>
    <w:p>
      <w:pPr>
        <w:pStyle w:val="Normal"/>
        <w:rPr/>
      </w:pPr>
      <w:r>
        <w:rPr/>
      </w:r>
    </w:p>
    <w:p>
      <w:pPr>
        <w:pStyle w:val="Normal"/>
        <w:rPr/>
      </w:pPr>
      <w:r>
        <w:rPr/>
        <w:t>Οι ρήξεις και οι επαναστατικές τομές συμβαίνουν πολύ σπάνια στην παγκόσμια Ιστορία. Συνήθως η ροή των γεγονότων είναι τόσο συνεχής ώστε δεν μπορεί κάποιος να διακρίνει το τέλος μιας εποχής από την αρχή μιας νέας. Στα Libri Caroliniμ, όμως, δικαιούται, κατά τη γνώμη μας, ο ιστορικός να αναγνωρίσει τη μεγάλη ρήξη στην Ιστορία της Ευρώπης. Αν υπάρχει μία στιγμή κατά την οποία οριστικοποιείται ο χωρισμός Δυτικής Ευρώπης και Ρωμιοσύνης, αυτή είναι ακριβώς η δεκαετία του 790. Οι αιτίες του χωρισμού δεν πρέπει να αναζητηθούν, όπως γίνεται από πολλούς, σε γεωγραφικούς λόγους ή σε γλωσσικές διαφορές. Ρωμαίοι Ιταλίας και Ρωμαίοι Ανατολής παρέμεναν Ρωμαίοι είτε μιλούσαν λατινικά είτε μιλούσαν ελληνικά. Ούτε υπήρχαν θρησκευτικά αίτια, αφού η διαφορά γύρω από τις εικόνες εξέλιπε (έστω και προσωρινά) μετά τη Σύνοδο του 787. Ούτε βέβαια πρέπει να αναζητάει κάποιος την αιτία στη δήθεν κατάλυση της Δυτικής Ρωμαϊκής Αυτοκρατορίας το 476, όπως εξηγήσαμε στο 4</w:t>
      </w:r>
      <w:r>
        <w:rPr>
          <w:vertAlign w:val="superscript"/>
        </w:rPr>
        <w:t>ο</w:t>
      </w:r>
      <w:r>
        <w:rPr/>
        <w:t xml:space="preserve"> κεφάλαιο. Τέλος-τέλος, ακόμη και η «ίδρυση» του παπικού κράτους το 756 δεν αποτέλεσε ρήξη της Δύσης, της Ρώμης, με την Ανατολή.</w:t>
      </w:r>
    </w:p>
    <w:p>
      <w:pPr>
        <w:pStyle w:val="Normal"/>
        <w:rPr/>
      </w:pPr>
      <w:r>
        <w:rPr/>
        <w:t>Είναι φανερό, απ’ όσα περιγράψαμε, ότι η διαφορά Ρώμης-Κωνσταντινούπολης ήταν προσωρινή και αποκαταστάθηκε με την Οικουμενική Σύνοδο του 787. Και είναι, κατά τη γνώμη μας, παράδοξο το ότι έγκυροι ιστορικοί, όπως ο Καραγιαννόπουλος, διακηρύττουν πως μετά την Ζ’ Οικουμενική Σύνοδο «ουδεμία προσέγγισις μεταξύ πάπα και Βυζαντίου ήτο πλέον δυνατή και ο πάπας ηναγκάσθη να στραφή και πάλιν προς τους Φράγκους».</w:t>
      </w:r>
      <w:r>
        <w:rPr>
          <w:rStyle w:val="EndnoteCharacters"/>
          <w:rStyle w:val="EndnoteAnchor"/>
        </w:rPr>
        <w:endnoteReference w:id="139"/>
      </w:r>
      <w:r>
        <w:rPr/>
        <w:t xml:space="preserve"> Οι ιστορικοί αυτοί δέχονται τη δυτική άποψη ότι «η εξάπλωση της βυζαντινής κυριαρχίας (μετά από μάχες Φράγκων και «βυζαντινών» το 787) σε ολόκληρη τη Νότια Ιταλία ανησύχησε πολύ τον πάπα Αδριανό».</w:t>
      </w:r>
      <w:r>
        <w:rPr>
          <w:rStyle w:val="EndnoteCharacters"/>
          <w:rStyle w:val="EndnoteAnchor"/>
        </w:rPr>
        <w:endnoteReference w:id="140"/>
      </w:r>
      <w:r>
        <w:rPr/>
        <w:t xml:space="preserve"> Φαίνεται, ωστόσο, ότι το «πολύ» δεν ήταν και τόσο «πολύ», αφού ο Αδριανός προχώρησε σε συμμετοχή στη Σύνοδο της Νίκαιας – ενώ θα μπορούσε να αρνηθεί την πρόσκληση με την πρόφαση ότι η Ρώμη δεν ανήκε πλέον στην Αυτοκρατορία, ήταν ανεξάρτητη. Ακόμη, το «πολύ» ήταν μάλλον «λίγο», αφού παρά τις «ανησυχίες» του, ο Αδριανός προτίμησε, με το «Hadrianum» που προαναφέραμε, να έρθει σε σύγκρουση με αυτούς που θα τον προστάτευαν από το «βυζαντινό επεκτατισμό», δηλαδή τους Φράγκους.</w:t>
      </w:r>
    </w:p>
    <w:p>
      <w:pPr>
        <w:pStyle w:val="Normal"/>
        <w:rPr/>
      </w:pPr>
      <w:r>
        <w:rPr/>
        <w:t>Είναι πολύ πιο απλό, αντί να επαναλαμβάνουμε τη φράγκικη προπαγάνδα, να δούμε και τη ρωμαίικη άποψη η οποία, αν όχι τίποτα άλλο, έχει μεγαλύτερη ερμηνευτική ικανότητα (και λιγότερες λογικές αντιφάσεις) για τα γεγονότα της περιόδου 750-800. Η εικόνα που θα προκύψει από τη ρωμαίικη άποψη δεν είναι πλήρως γνωστή. Πάντως ο γενικός άξονας γύρω από τον οποίο θα συμπληρωθούν οι ψηφίδες αυτού του μωσαϊκού είναι γνωστός και είναι αυτός που περιγράψαμε σ’ αυτό το κεφάλαιο.</w:t>
      </w:r>
    </w:p>
    <w:p>
      <w:pPr>
        <w:pStyle w:val="Normal"/>
        <w:rPr/>
      </w:pPr>
      <w:r>
        <w:rPr/>
      </w:r>
    </w:p>
    <w:p>
      <w:pPr>
        <w:pStyle w:val="Normal"/>
        <w:rPr/>
      </w:pPr>
      <w:r>
        <w:rPr/>
        <w:t>Ας δούμε τώρα τι ακριβώς συνέβηκε μετά από την απόφαση του Καρλομάγνου να έρθει σε ρήξη με τη Ρωμαϊκή Αυτοκρατορία και τον Πάπα. Ήδη το 787, οι Φράγκοι έχοντας κυριαρχήσει οριστικά στη Β. Ιταλία και έχοντας θέσει υπό την «προστασία» τους την Κεντρική Ιταλία επιτέθηκαν στο Νότο. Πρώτος στόχος ήταν το ανεξάρτητο λογγοβαρδικό δουκάτο του Μπενεβέντο, αλλά φυσικά απώτερος σκοπός ήταν η ολοκληρωτική προσάρτηση της Ν. Ιταλίας, έτσι ώστε να εξαλειφθεί κάθε Ρωμαϊκή αντίσταση.</w:t>
      </w:r>
    </w:p>
    <w:p>
      <w:pPr>
        <w:pStyle w:val="Normal"/>
        <w:rPr/>
      </w:pPr>
      <w:r>
        <w:rPr/>
        <w:t>Η Κωνσταντινούπολη θορυβήθηκε. Μέχρι εκείνη τη στιγμή παρακολουθούσε αδύναμη τη σταδιακή απώλεια του εξαρχάτου της Ραβέννας, αλλά φαίνεται πως η Καμπανία και η Απουλία αποτελούσαν μια αδιαπραγμάτευτη γραμμή άμυνας για την Αυτοκρατορία. Έτσι, αυτοκρατορικές δυνάμεις αποβιβάστηκαν στην Καλαβρία και συμμάχησαν με το Μπενεβέντο.</w:t>
      </w:r>
      <w:r>
        <w:rPr>
          <w:rStyle w:val="EndnoteCharacters"/>
          <w:rStyle w:val="EndnoteAnchor"/>
        </w:rPr>
        <w:endnoteReference w:id="141"/>
      </w:r>
      <w:r>
        <w:rPr/>
        <w:t xml:space="preserve"> Από το 787-788 αρχίζουν πλέον οι απευθείας συγκρούσεις  του αυτοκρατορικού στρατού με τους Φράγκους, με επίζηλο έπαθλο τη Ν. Ιταλία. Οι διπλωματικές επαφές Κωνσταντινούπολης και Καρλομάγνου διακόπηκαν για δέκα χρόνια και ένα από τα θαύματα της διακοπής υπήρξε το διασημότερο προξενιό του μεσαίωνα, αυτό μεταξύ του αυτοκράτορα Κωνσταντίνου ΣΤ’ και της Ροτρούδης, κόρης του Καρλομάγνου.</w:t>
      </w:r>
    </w:p>
    <w:p>
      <w:pPr>
        <w:pStyle w:val="Normal"/>
        <w:rPr/>
      </w:pPr>
      <w:r>
        <w:rPr/>
        <w:t>Το 794 ο Καρλομάγνος συγκάλεσε στη Φραγκφούρτη μια μεγάλη φραγκική σύνοδο η οποία επισημοποίησε τις πρόσφατες θεολογικές αυθαιρεσίες της αυλής του. Σ’ αυτή τη σύνοδο αποδοκιμάστηκε η λατρεία των εικόνων ως μη χριστιανική, απορρίφθηκε ο τίτλος «οικουμενική» για τη Σύνοδο της Νίκαιας του 787 και εισήχθηκε το filioque στο Σύμβολο της Πίστεως. Επίσης αποδοκιμάστηκαν και πολλές άλλες ενέργειες της Κωνσταντινούπολης, όπως η αξίωση του αυτοκράτορα να προεδρεύει στις Συνόδους ως «ισαπόστολος», κλπ.</w:t>
      </w:r>
      <w:r>
        <w:rPr>
          <w:rStyle w:val="EndnoteCharacters"/>
          <w:rStyle w:val="EndnoteAnchor"/>
        </w:rPr>
        <w:endnoteReference w:id="142"/>
      </w:r>
      <w:r>
        <w:rPr/>
        <w:t xml:space="preserve"> Συνολικά, οι Φράγκοι είχαν επιλέξει την αντιπαράθεση σε πολιτικό επίπεδο και προσπαθούσαν τώρα να διακοσμήσουν τα σχέδιά τους με δήθεν θρησκευτικές διαφορές. Γι’ αυτό άλλωστε και τα επιχειρήματά τους δεν έχουν ιδιαίτερη αξία. Όπως παρατηρεί εύστοχα ο Ρωμανίδης, εδώ έχουμε την περίπτωση «μιας νεόκοπης ομάδας Γερμανικών φυλών που άρχισαν να διδάσκουν στους Ρωμαίους πριν καλά-καλά μορφωθούν οι ίδιοι».</w:t>
      </w:r>
      <w:r>
        <w:rPr>
          <w:rStyle w:val="EndnoteCharacters"/>
          <w:rStyle w:val="EndnoteAnchor"/>
        </w:rPr>
        <w:endnoteReference w:id="143"/>
      </w:r>
    </w:p>
    <w:p>
      <w:pPr>
        <w:pStyle w:val="Normal"/>
        <w:rPr/>
      </w:pPr>
      <w:r>
        <w:rPr/>
        <w:t>Έτσι κι αλλιώς, οι πηγές στις οποίες μπορούσαν να προσφύγουν οι Φράγκοι θεολόγοι ήταν ελάχιστες – ό,τι είχε απομείνει μετά από 300 χρόνια καταστροφών και σκοταδιού που περιγράψαμε στο 6</w:t>
      </w:r>
      <w:r>
        <w:rPr>
          <w:vertAlign w:val="superscript"/>
        </w:rPr>
        <w:t>ο</w:t>
      </w:r>
      <w:r>
        <w:rPr/>
        <w:t xml:space="preserve"> κεφάλαιο. Απ’ ό,τι δείχνει η εξέταση των παραπομπών τους, βασίζονταν κυρίως στο έργο του Πάπα Γρηγορίου Α’ και στις περιλήψεις έργων που είχε διασώσει ο Ισίδωρος Σεβίλλης.</w:t>
      </w:r>
      <w:r>
        <w:rPr>
          <w:rStyle w:val="EndnoteCharacters"/>
          <w:rStyle w:val="EndnoteAnchor"/>
        </w:rPr>
        <w:endnoteReference w:id="144"/>
      </w:r>
      <w:r>
        <w:rPr/>
        <w:t xml:space="preserve"> Αντίθετα, η Σύνοδος της Νίκαιας είχε, όπως δέχονται και οι δυτικοί ιστορικοί, πρόσβαση σε αμέτρητες πηγές, άλλες από την πατριαρχική βιβλιοθήκη και άλλες τις οποίες είχαν φέρει από τις μητροπόλεις τους οι συνοδικοί. Αναφορές στις πηγές και  στην εντυπωσιακά εξαντλητική διασταύρωση χωρίων υπάρχουν στα πρακτικά της Συνόδου της Νίκαιας που σώζονται μέχρι σήμερα.</w:t>
      </w:r>
      <w:r>
        <w:rPr>
          <w:rStyle w:val="EndnoteCharacters"/>
          <w:rStyle w:val="EndnoteAnchor"/>
        </w:rPr>
        <w:endnoteReference w:id="145"/>
      </w:r>
    </w:p>
    <w:p>
      <w:pPr>
        <w:pStyle w:val="Normal"/>
        <w:rPr/>
      </w:pPr>
      <w:r>
        <w:rPr/>
        <w:t>Μια από τις και τις καινοτομίες τις οποίες εισήγαγαν οι Φράγκοι στη Σύνοδο της Φραγκφούρτης αποτέλεσε για τους επόμενους έντεκα αιώνες το κομβικό σημείο σύγκρουσης ανάμεσα στην Ορθόδοξη και στη Λατινική Εκκλησία, το σλόγκαν, θα λέγαμε, της θρησκευτικής διαμάχης Δύσης και Ορθοδοξίας. Πρόκειται για το «filioque». Γι’ αυτή τη μικρή προσθήκη τριών λέξεων («εκ του Υιού») στο Σύμβολο της Πίστεως έχουν γραφεί χιλιάδες σελίδες και ο ενδιαφερόμενος αναγνώστης θα πρέπει να προστρέξει σε πιο ειδικούς από μας για τα θεολογικά επιχειρήματα των δύο πλευρών. Θα αναφέρουμε όμως ορισμένα ιστορικά στοιχεία για τη γένεσή του, αφού ανήκουν στην περίοδο την οποία αναλύουμε.</w:t>
      </w:r>
    </w:p>
    <w:p>
      <w:pPr>
        <w:pStyle w:val="Normal"/>
        <w:rPr/>
      </w:pPr>
      <w:r>
        <w:rPr/>
        <w:t>Κατ’ αρχή, και σ’ αυτό το θέμα οι Φράγκοι έχουν πλάσει ένα μύθο που παραμένει διαδεδομένος ως σήμερα, παρ’ ότι είναι ανυπόστατος ιστορικά. Κυριαρχεί, δηλαδή, η άποψη ότι  το filioque αποτέλεσε πηγή διαφοράς ανάμεσα στη Ρωμαιοκαθολική και την Ελληνορθόδοξη Εκκλησία.</w:t>
      </w:r>
    </w:p>
    <w:p>
      <w:pPr>
        <w:pStyle w:val="Normal"/>
        <w:rPr/>
      </w:pPr>
      <w:r>
        <w:rPr/>
        <w:t>Ο μύθος αυτός πρέπει επιτέλους κάποτε να εκλείψει. Η αλήθεια είναι ότι οι Ρωμαίοι Πάπες αντιτάχθηκαν στο filioque μόλις αυτό προστέθηκε στο Σύμβολο της Πίστεως από τους Φράγκους. Μάλιστα, ο Πάπας Λέων Γ’ (796-816), επειδή γνώρισε από πρώτο χέρι τις πιέσεις των Φράγκων σ’ αυτό το ζήτημα, προχώρησε σε μια πράξη που φανερώνει το πλήρες μέγεθος  της παπικής αντίδρασης στις φραγκικές αυθαιρεσίες. Φρόντισε ώστε το ορθόδοξο Σύμβολο της Πίστεως (χωρίς το filioque) να αναγραφεί σε δυο ασημένιες πλάκες (μια στα λατινικά και μια στα ελληνικά) τις οποίες ανήρτησε σε ψηλό σημείο στο ναό του Αγίου Πέτρου για να είναι ευανάγνωστες από όλους τους πιστούς. Ο Λέων ήλπιζε ότι οι Φράγκοι δε θα τολμούσαν να προσβάλουν το ιερότερο κέντρο της δυτικής Χριστιανωσύνης.</w:t>
      </w:r>
    </w:p>
    <w:p>
      <w:pPr>
        <w:pStyle w:val="Normal"/>
        <w:rPr/>
      </w:pPr>
      <w:r>
        <w:rPr/>
        <w:t>Το 809 οι τελευταίοι προχώρησαν στην επίσημη καθιέρωση του filioque με τη σύνοδο του Άαχεν. Μια και ο Πάπας εξακολουθούσε να διατηρεί την Ορθόδοξη παράδοση, ο Καρλομάγνος έστειλε μια αντιπροσωπεία στη Ρώμη υπό το μοναχό Σμάραγδο για να τον μεταπείσει. Στα πρακτικά της συνάντησης, που διασώζονται μέχρι σήμερα, φαίνεται ξεκάθαρα ότι ο Λέων αρνήθηκε κατηγορηματικά.</w:t>
      </w:r>
      <w:r>
        <w:rPr>
          <w:rStyle w:val="EndnoteCharacters"/>
          <w:rStyle w:val="EndnoteAnchor"/>
        </w:rPr>
        <w:endnoteReference w:id="146"/>
      </w:r>
    </w:p>
    <w:p>
      <w:pPr>
        <w:pStyle w:val="Normal"/>
        <w:rPr/>
      </w:pPr>
      <w:r>
        <w:rPr/>
        <w:t>Οι διάδοχοί του συνέχισαν να είναι αντίθετοι στο filioque μέχρις ότου οι Φράγκοι κατέλαβαν δια της βίας το Πατριαρχείο Ρώμης και εγκατέστησαν οριστικά δικό τους Πάπα (πιθανόν από το 1009 και μετά ).</w:t>
      </w:r>
      <w:r>
        <w:rPr>
          <w:rStyle w:val="EndnoteCharacters"/>
          <w:rStyle w:val="EndnoteAnchor"/>
        </w:rPr>
        <w:endnoteReference w:id="147"/>
      </w:r>
      <w:r>
        <w:rPr/>
        <w:t xml:space="preserve"> Μόνο τότε, αφού δηλαδή ανέβηκε Φράγκος στον παπικό θρόνο, άρχισαν οι Πάπες να υποστηρίζουν το filioque και να αντιπαρατίθενται στην Ορθοδοξία των υπόλοιπων τεσσάρων Πατριαρχείων. Γι’ αυτό και οι Ορθόδοξοι Ρωμαίοι έπαψαν να ονομάζουν την εκκλησία της Ρώμης «Ρωμαιοκαθολική» μετά την κατάληψή της από τους Φράγκους: δεν ήταν ούτε Ρωμαϊκή (με την εθνική-πολιτιστική έννοια του όρου) ούτε βέβαια Καθολική (αφού είχε πλέον αποσχιστεί από το καθόλου Σώμα της Χριστιανικής Εκκλησίας). Ονομάστηκε από τότε, και αυτός είναι ο μόνος σωστός όρος «Λατινική».</w:t>
      </w:r>
    </w:p>
    <w:p>
      <w:pPr>
        <w:pStyle w:val="Normal"/>
        <w:rPr/>
      </w:pPr>
      <w:r>
        <w:rPr/>
      </w:r>
    </w:p>
    <w:p>
      <w:pPr>
        <w:pStyle w:val="Normal"/>
        <w:rPr/>
      </w:pPr>
      <w:r>
        <w:rPr/>
      </w:r>
    </w:p>
    <w:p>
      <w:pPr>
        <w:pStyle w:val="Normal"/>
        <w:rPr/>
      </w:pPr>
      <w:r>
        <w:rPr/>
        <w:t>Ας έρθουμε τώρα στην περίφημη στέψη του Καρλομάγνου ως αυτοκράτορα Ρωμαίων τα Χριστούγεννα του 800 στη Ρώμη. Τα γεγονότα πριν και κατά τη στέψη έχουν αποτελέσει το αντικείμενο εξαντλητικής έρευνας από τους μεσαιωνολόγους και έτσι δε χρειάζεται να αναφέρουμε παρά μόνο περιληπτικά. Άλλωστε, μετά τα όσα εκτέθηκαν ως εδώ, η γνώμη μας είναι πως η στέψη αποτέλεσε την κατάληξη και όχι την αρχή της αντιρωμαϊκής πολιτικής των Φράγκων.</w:t>
      </w:r>
    </w:p>
    <w:p>
      <w:pPr>
        <w:pStyle w:val="Normal"/>
        <w:rPr/>
      </w:pPr>
      <w:r>
        <w:rPr/>
        <w:t>Ο Πάπας Αδριανός πέθανε το 796 και τον διαδέχτηκε ο Λέων Γ’. Ο Καρλομάγνος φρόντισε να εξασφαλίσει την υποταγή του νέου Πάπα στέλνοντάς του μια σειρά από οδηγίες και υποχρεώνοντάς τον να χρονολογεί τα έγγραφά του από την ημερομηνία της φραγκικής κατάληψης της Β. Ιταλίας.</w:t>
      </w:r>
      <w:r>
        <w:rPr>
          <w:rStyle w:val="EndnoteCharacters"/>
          <w:rStyle w:val="EndnoteAnchor"/>
        </w:rPr>
        <w:endnoteReference w:id="148"/>
      </w:r>
      <w:r>
        <w:rPr/>
        <w:t xml:space="preserve"> Ο Πάπας, θέλοντας και μη, έστειλε επίσης στον Καρλομάγνο τα κλειδιά του Αγίου Πέτρου και το λάβαρο της πόλης της Ρώμης.</w:t>
      </w:r>
    </w:p>
    <w:p>
      <w:pPr>
        <w:pStyle w:val="Normal"/>
        <w:rPr/>
      </w:pPr>
      <w:r>
        <w:rPr/>
        <w:t>Οι δυτικοί ιστορικοί πιστεύουν ότι αυτή η πράξη είναι απόδειξη της προτίμησης του Πάπα για τους Φράγκους σε σχέση με την Αυτοκρατορία. Ο ισχυρισμός θα είχε κάποια βάση αν το παπικό κράτος ήταν αληθινά ανεξάρτητο. Μα η ανεξαρτησία ήταν ανύπαρκτη, όταν πάνω από το κεφάλι των Ρωμηών της Ιταλίας βρίσκονταν οι στρατιές του Καρλομάγνου. Ακόμα και ο Γίββων το είχε διαπιστώσει αυτό, όταν έγραψε πολύ εύστοχα: «η δύναμη και η πολιτική του Καρλομάγνου εξόντωσαν έναν εχθρό (τους Λογγοβάρδους) και επέβαλαν έναν κύριο (master) στους Ρωμαίους».</w:t>
      </w:r>
      <w:r>
        <w:rPr>
          <w:rStyle w:val="EndnoteCharacters"/>
          <w:rStyle w:val="EndnoteAnchor"/>
        </w:rPr>
        <w:endnoteReference w:id="149"/>
      </w:r>
      <w:r>
        <w:rPr/>
        <w:t xml:space="preserve"> Άλλωστε οι Φράγκοι συμπεριφέρονταν ως ιδιοκτήτες του πρώην εξαρχάτου. Όπως αναφέρει το Codex Carolinus, ο Καρλομάγνος ξήλωσε τα μωσαϊκά του παλατιού της Ραβέννας και τα πήρε στο Άαχεν για να διακοσμήσει το δικό του παλάτι.</w:t>
      </w:r>
      <w:r>
        <w:rPr>
          <w:rStyle w:val="EndnoteCharacters"/>
          <w:rStyle w:val="EndnoteAnchor"/>
        </w:rPr>
        <w:endnoteReference w:id="150"/>
      </w:r>
    </w:p>
    <w:p>
      <w:pPr>
        <w:pStyle w:val="Normal"/>
        <w:rPr/>
      </w:pPr>
      <w:r>
        <w:rPr/>
        <w:t>Το 799, συγγενείς του πρώην Πάπα Αδριανού επιτέθηκαν, κακοποίησαν και φυλάκισαν το Λέοντα. Με τη βοήθεια φίλων, αυτός κατάφερε να ξεφύγει και να φτάσει ως τη Σαξονία για να ζητήσει βοήθεια του Καρλομάγνου. Ο τελευταίος αποφάσισε να πάρει το μέρος του Λέοντα. Ταυτόχρονα είναι σίγουρο πως είδε μπροστά του μια μοναδική ευκαιρία για να προωθήσει παραπέρα τις επιδιώξεις του. Έτσι, στις διαπραγματεύσεις που ακολούθησαν, ο Κάρολος πιθανότατα ζήτησε κάποια ανταλλάγματα από τον Πάπα, όσο κι αν οι δυτικές πηγές δεν αναφέρουν κάτι σχετικό. Ο Λέων, του οποίου η ίδια η ζωή εξαρτιόταν πλέον από την υποστήριξη του Καρλομάγνου, δε θα μπορούσε να του αρνηθεί τίποτα.</w:t>
      </w:r>
    </w:p>
    <w:p>
      <w:pPr>
        <w:pStyle w:val="Normal"/>
        <w:rPr/>
      </w:pPr>
      <w:r>
        <w:rPr/>
        <w:t>Η συνέχεια είναι γνωστή. Ο Λέων γύρισε στο θρόνο του, ενώ ο Κάρολος δήλωσε, εντελώς «συμπτωματικά», ότι θα ήθελε να γιορτάσει την 800ή επέτειο της Γέννησης του Χριστού στη Ρώμη. Στη διάρκεια της ακολουθίας των Χριστουγέννων στον Άγιο Πέτρο, ο Πάπας έστεψε τον Καρλομάγνο, τον έχρισε με έλαιο και οι παριστάμενοι τον επευφήμησαν ως αυτοκράτορα. Ο Κάρολος άρχισε να τυπώνει χρυσά νομίσματα με την απεικόνιση του προσώπου του και το μονόγραμμα του Πάπα. Η 25</w:t>
      </w:r>
      <w:r>
        <w:rPr>
          <w:vertAlign w:val="superscript"/>
        </w:rPr>
        <w:t>η</w:t>
      </w:r>
      <w:r>
        <w:rPr/>
        <w:t xml:space="preserve"> Δεκεμβρίου 800 θεωρείται στη Δύση ως η ημερομηνία «ανασύστασης» (renovation) της δυτικής Ρωμαϊκής Αυτοκρατορίας».Στα φραγκικά χρονικά της εποχής, το Ρωμαίο αυτοκράτορα Κωνσταντίνο ΣΤ’ ακολουθεί αμέσως ως 68</w:t>
      </w:r>
      <w:r>
        <w:rPr>
          <w:vertAlign w:val="superscript"/>
        </w:rPr>
        <w:t>ος</w:t>
      </w:r>
      <w:r>
        <w:rPr/>
        <w:t xml:space="preserve"> αυτοκράτορας ο Καρλομάγνος.</w:t>
      </w:r>
      <w:r>
        <w:rPr>
          <w:rStyle w:val="EndnoteCharacters"/>
          <w:rStyle w:val="EndnoteAnchor"/>
        </w:rPr>
        <w:endnoteReference w:id="151"/>
      </w:r>
    </w:p>
    <w:p>
      <w:pPr>
        <w:pStyle w:val="Normal"/>
        <w:rPr/>
      </w:pPr>
      <w:r>
        <w:rPr/>
        <w:t>Οι διάδοχοι του Καρλομάγνου θα φέρουν τον τίτλο του αυτοκράτορα σε διάφορα κρατικά μορφώματα, γνωστότερο από τα οποία είναι η «Αγία Ρωμαϊκή Αυτοκρατορία του Γερμανικού Έθνους», ως τις αρχές του 19</w:t>
      </w:r>
      <w:r>
        <w:rPr>
          <w:vertAlign w:val="superscript"/>
        </w:rPr>
        <w:t>ου</w:t>
      </w:r>
      <w:r>
        <w:rPr/>
        <w:t xml:space="preserve"> αιώνα. Μάλιστα οι Γερμανοί συνέχισαν να αριθμούν τους αυτοκράτορές τους αρχίζοντας από τον Οκταβιανό Αύγουστο μέχρι και τον Φραγκίσκο Β’ (1806) που θεωρούνταν 120ός Ρωμαίος αυτοκράτορας.</w:t>
      </w:r>
      <w:r>
        <w:rPr>
          <w:rStyle w:val="EndnoteCharacters"/>
          <w:rStyle w:val="EndnoteAnchor"/>
        </w:rPr>
        <w:endnoteReference w:id="152"/>
      </w:r>
      <w:r>
        <w:rPr/>
        <w:t xml:space="preserve"> Οι Φράγκοι ανέπτυξαν μια υποτυπώδη θεωρητική ερμηνεία για την αυθαίρετη ενέργεια του Καρλομάγνου την οποία και επέβαλαν επί δώδεκα αιώνες μέχρι σήμερα. Η διατύπωση αυτής της θεωρίας σώζεται στο Χρονικό του Laureshein (9</w:t>
      </w:r>
      <w:r>
        <w:rPr>
          <w:vertAlign w:val="superscript"/>
        </w:rPr>
        <w:t>ος</w:t>
      </w:r>
      <w:r>
        <w:rPr/>
        <w:t xml:space="preserve"> αιώνας) και την παραθέτουμε παρακάτω:</w:t>
      </w:r>
    </w:p>
    <w:p>
      <w:pPr>
        <w:pStyle w:val="Normal"/>
        <w:rPr/>
      </w:pPr>
      <w:r>
        <w:rPr/>
        <w:t>«Επειδή το όνομα του αυτοκράτορα έπαυσε να υπάρχει στους Γραικούς, και επειδή η Αυτοκρατορία τους κατεχόταν από μια γυναίκα (εννοεί την Ειρήνη), τόσο ο Πάπας Λέων όσο και οι υπόλοιποι Πατέρες που συναθροίστηκαν στη Ρώμη και όλο το χριστιανικό πλήρωμα θεώρησαν ότι όφειλαν να αναγορεύουν αυτοκράτορα το βασιλιά των Φράγκων Κάρολο, που ήταν κύριος της Ρώμης όπου έδρευαν οι Καίσαρες και όλων των άλλων περιοχών της Ιταλίας, της Γαλατίας και της Γερμανίας. Και αφού ο Θεός του είχε εμπιστευθεί όλες τις παραπάνω χώρες, φάνηκε σωστό να αναλάβει με τη βοήθεια του Θεού επίσης και με τις προσευχές όλων των Χριστιανών και τον τίτλο του αυτοκράτορα».</w:t>
      </w:r>
      <w:r>
        <w:rPr>
          <w:rStyle w:val="EndnoteCharacters"/>
          <w:rStyle w:val="EndnoteAnchor"/>
        </w:rPr>
        <w:endnoteReference w:id="153"/>
      </w:r>
    </w:p>
    <w:p>
      <w:pPr>
        <w:pStyle w:val="Normal"/>
        <w:rPr/>
      </w:pPr>
      <w:r>
        <w:rPr/>
        <w:t>Στην πραγματικότητα, ο ακριβής τίτλος που απονεμήθηκε στον Καρλομάγνο κατά τη στέψη δεν μας είναι γνωστός. Ο ίδιος πάντως δεν τόλμησε ποτέ να υπογράψει ως «Βασιλεύς Ρωμαίων» («Imperator Romanorum») που ήταν ο τίτλος των αυτοκρατόρων της Κωνσταντινούπολης. Απλώς στο «rex Francorum» και «rex Langobardorum» πρόσθεσε μετά το 800 το «Romanorum gubernans imperium» («διοικητής του βασιλείου των Ρωμαίων»).</w:t>
      </w:r>
      <w:r>
        <w:rPr>
          <w:rStyle w:val="EndnoteCharacters"/>
          <w:rStyle w:val="EndnoteAnchor"/>
        </w:rPr>
        <w:endnoteReference w:id="154"/>
      </w:r>
      <w:r>
        <w:rPr/>
        <w:t xml:space="preserve"> Αυτή η έκφραση είναι άγνωστη στη ρωμαϊκή αυτοκρατορική παράδοση.</w:t>
      </w:r>
    </w:p>
    <w:p>
      <w:pPr>
        <w:pStyle w:val="Normal"/>
        <w:rPr/>
      </w:pPr>
      <w:r>
        <w:rPr/>
        <w:t>Αργότερα οι Φράγκοι υποστήριξαν ότι με την εθελοντική του επιλογή να στέψει τον Καρλομάγνο, ο Πάπας μετέφερε το αυτοκρατορικό στέμμα από την Ανατολή στη Δύση, από τους Γραικούς στους Φράγκους. Επικαλούμενοι αυτή την περίφημη θεωρία της «translatio imperii» μεταγενέστεροι πάπες, όπως ο Ιννοκέντιος Γ’, προσπάθησαν να επιβάλουν και να επισημοποιήσουν τους θεοκρατικούς σκοπούς τους πάνω στους αυτοκράτορες της Δύσης.</w:t>
      </w:r>
      <w:r>
        <w:rPr>
          <w:rStyle w:val="EndnoteCharacters"/>
          <w:rStyle w:val="EndnoteAnchor"/>
        </w:rPr>
        <w:endnoteReference w:id="155"/>
      </w:r>
      <w:r>
        <w:rPr/>
        <w:t xml:space="preserve"> Αλλά οι θλιβερές δυτικές ιστορίες των ατέρμονων συγκρούσεων ανάμεσα σε στρατοκράτες πάπες και σε απολυταρχικούς Φραγκογερμανούς ηγεμόνες δεν θα μας απασχολήσουν εδώ.</w:t>
      </w:r>
    </w:p>
    <w:p>
      <w:pPr>
        <w:pStyle w:val="Normal"/>
        <w:rPr/>
      </w:pPr>
      <w:r>
        <w:rPr/>
        <w:t>Αυτό που μας ενδιαφέρει είναι κατά πόσο η ενέργεια του Λέοντα Γ’ ήταν εθελοντική. Είδαμε πιο πάνω την άποψη του Γίββωνα. Ο Θεοφάνης, με τη σειρά του, γράφει χαρακτηριστικά ότι ο Λέων γύρισε στο θρόνο του (μετά τα επεισόδια του 799) και από τότε η Ρώμη βρίσκεται υπό τον έλεγχο των Φράγκων: «ο δε (Λέων) προσφυγών τω ρηγί των Φράγγων Καρούλω, ημύνατο τους εχθρούς αυτού πικρώς και πάλιν απεκατέστησεν αυτόν εις τον ίδιον θρόνον, γενομένης της Ρώμης απ’ εκείνου καιρού υπό την εξουσίαν των Φράγγων».</w:t>
      </w:r>
      <w:r>
        <w:rPr>
          <w:rStyle w:val="EndnoteCharacters"/>
          <w:rStyle w:val="EndnoteAnchor"/>
        </w:rPr>
        <w:endnoteReference w:id="156"/>
      </w:r>
      <w:r>
        <w:rPr/>
        <w:t xml:space="preserve"> Για το Θεοφάνη, δηλαδή, που έγραφε μόλις 14 χρόνια αργότερα, τα δυο γεγονότα έχουν σχέση αιτίου-αποτελέσματος. Η αποκατάσταση του Λέοντα σήμαινε και την υποδούλωση της Ρώμης στους Φράγκους. Τα περί ανεξάρτητης απόφασης ήταν τόσο αφελή που δεν έπειθαν κανένα Ρωμαίο της Ανατολής. Ο Θεοφάνης καταλήγει: «ο δε (Λέων) τον Κάρουλον αμειβόμενος έστεψεν αυτόν εις βασιλέα Ρωμαίων εν τω ναώ του αγίου αποστόλου Πέτρου, χρίσας ελαίω από κεφαλής έως ποδών και περιβαλών βασιλικήν εσθήτα και στέφος».</w:t>
      </w:r>
      <w:r>
        <w:rPr>
          <w:rStyle w:val="EndnoteCharacters"/>
          <w:rStyle w:val="EndnoteAnchor"/>
        </w:rPr>
        <w:endnoteReference w:id="157"/>
      </w:r>
      <w:r>
        <w:rPr/>
        <w:t xml:space="preserve"> Το απλό λογικό συμπέρασμα κάθε αδέσμευτου ερευνητή, ότι ο Λέων αντάμειψε τον Κάρολο για την προσωπική βοήθεια του τελευταίου στέφοντάς τον στη Ρώμη, υπάρχει λοιπόν ήδη στο Θεοφάνη και δε χρειάζονται ακροβατισμοί και πολύπλοκα σενάρια για να ανακαλύψουμε την αλήθεια.</w:t>
      </w:r>
    </w:p>
    <w:p>
      <w:pPr>
        <w:pStyle w:val="Normal"/>
        <w:rPr/>
      </w:pPr>
      <w:r>
        <w:rPr/>
        <w:t>Επίσης ενδεικτική είναι και μια φράση του Einhard, συμβούλου του Καρλομάγνου, στην οποία θα επανέρθουμε και παρακάτω. Γράφει ο Einhard για την περίοδο μετά το 800: (παρ’ όλη τη συνθήκη ειρήνης του 812) «η δύναμη των Φράγκων έμοιαζε πάντα ύποπτη στα μάτια των Γραικών  και των Ρωμαίων».</w:t>
      </w:r>
      <w:r>
        <w:rPr>
          <w:rStyle w:val="EndnoteCharacters"/>
          <w:rStyle w:val="EndnoteAnchor"/>
        </w:rPr>
        <w:endnoteReference w:id="158"/>
      </w:r>
      <w:r>
        <w:rPr/>
        <w:t xml:space="preserve">  Παραδέχεται δηλαδή ότι και αυτοί που ονομάζονταν Ρωμαίοι από τους Φράγκους (οι λατινόφωνοι Ρωμαίοι) έτρεφαν εχθρικά αισθήματα για τους Φράγκους. Τότε πως θα ήταν δυνατό να ανακηρύξουν τον Κάρολο αυτοκράτορά τους; Γι’ αυτούς ο Καρλομάγνος δεν ήταν παρά ένας ξένος κατακτητής. Ούτε Ρωμαίος ήταν ούτε τον ήθελαν για βασιλιά τους οι Ρωμαίοι.</w:t>
      </w:r>
    </w:p>
    <w:p>
      <w:pPr>
        <w:pStyle w:val="Normal"/>
        <w:rPr/>
      </w:pPr>
      <w:r>
        <w:rPr/>
        <w:t>Αλλά φαίνεται πως αυτά τα αυταπόδεικτα δεν αρκούν για να πείσουν τους δυτικούς ιστορικούς ώστε να τελειώνουμε κάποτε με εκφράσεις του τύπου «ανασύσταση της δυτικής Ρωμαϊκής Αυτοκρατορίας». Έχοντας ζήσει επί αιώνες πιστεύοντας πως είναι μέλη της «Αγίας Ρωμαϊκής Αυτοκρατορίας του Γερμανικού Έθνους», οι δυτικοευρωπαίοι δυσκολεύονται και, τελικά, αρνούνται να αποκηρύξουν την παραχάραξη της Ιστορίας που κατασκεύασαν οι πρόγονοί τους. Γι’ αυτό τονίσαμε στην εισαγωγή της μελέτης μας ότι το ιστορικό υπόβαθρο από το οποίο ξεκινούν αυτοί παραμένει εντελώς διαφορετικό από το δικό μας και η διαφορετική πολιτιστική τους παράδοση δεν τους επιτρέπει να αποκαταστήσουν, έστω και σήμερα, την ιστορική αλήθεια.</w:t>
      </w:r>
    </w:p>
    <w:p>
      <w:pPr>
        <w:pStyle w:val="Normal"/>
        <w:rPr/>
      </w:pPr>
      <w:r>
        <w:rPr/>
      </w:r>
    </w:p>
    <w:p>
      <w:pPr>
        <w:pStyle w:val="Normal"/>
        <w:rPr/>
      </w:pPr>
      <w:r>
        <w:rPr/>
        <w:t>Τελειώνοντας το σχολιασμό  του Χρονικού του Laureshein πρέπει να υπογραμμίσουμε και το αξιοσημείωτο λογικό σφάλμα στο οποίο υποπίπτει το απόσπασμα που παραθέσαμε. Το βασικό επιχείρημά του είναι ότι εξαιτίας της έλλειψης αυτοκράτορα στους «Γραικούς» αποφασίστηκε να αναγορευτεί αυτοκράτορας ο Καρλομάγνος. Μα τότε θα έπρεπε ο Καρλομάγνος να είναι «αυτοκράτορας των Γραικών»! Σε τέτοια κωμικά λάθη πέφτουν οι Φράγκοι όταν προσπαθούν να πλαστογραφήσουν την Ιστορία και να ονομάσουν «Γραικούς» τους Ρωμαίους της Ανατολής για να τους ξεχωρίσουν από τους ομοεθνείς Ρωμαίους της Ιταλίας.</w:t>
      </w:r>
    </w:p>
    <w:p>
      <w:pPr>
        <w:pStyle w:val="Normal"/>
        <w:rPr/>
      </w:pPr>
      <w:r>
        <w:rPr/>
      </w:r>
    </w:p>
    <w:p>
      <w:pPr>
        <w:pStyle w:val="Normal"/>
        <w:rPr/>
      </w:pPr>
      <w:r>
        <w:rPr/>
        <w:t>Η αντίδραση της Ρωμαϊκής Αυτοκρατορίας στη στέψη του Καρλομάγνου ήταν, φυσικά, εχθρική. Ο Καρλομάγνος θεωρήθηκε σφετεριστής ενός τίτλου που ανήκε μόνο στο Ρωμαίο αυτοκράτορα της Κωνσταντινούπολης. Για να απαλύνει τις αντιδράσεις (ή για να ολοκληρώσει τα επεκτατικά του σχέδια, ανάλογα με το πως ερμηνεύει κάποιος τα γεγονότα) ο Κάρολος έστειλε το 802 επίσημη αντιπροσωπεία ζητώντας σε γάμο την αυτοκράτειρα Ειρήνη, ώστε να ενωθούν «τα εώα και τα εσπέρια», κατά την περίφημη φράση του Θεοφάνη.</w:t>
      </w:r>
      <w:r>
        <w:rPr>
          <w:rStyle w:val="EndnoteCharacters"/>
          <w:rStyle w:val="EndnoteAnchor"/>
        </w:rPr>
        <w:endnoteReference w:id="159"/>
      </w:r>
      <w:r>
        <w:rPr/>
        <w:t xml:space="preserve"> Η ανατροπή όμως της Ειρήνης τον Οκτώβριο του ίδιου χρόνου ματαίωσε κάθε τέτοια προοπτική.</w:t>
      </w:r>
    </w:p>
    <w:p>
      <w:pPr>
        <w:pStyle w:val="Normal"/>
        <w:rPr/>
      </w:pPr>
      <w:r>
        <w:rPr/>
        <w:t>Οι μάχες Ρωμαίων και Φράγκων ξανάρχισαν το 804 γύρω από τις ρωμαϊκές επαρχίες της Βενετίας και της Δαλματίας, αφού ο φραγκικός επεκτατισμός έφτανε τώρα ως τα Βαλκάνια. Μετά από αλλεπάλληλες συγκρούσεις, τα δύο μέρη υπέγραψαν συνθήκη ειρήνης το 812, σύμφωνα με την οποία οι δυο περιοχές παρέμεναν ρωμαϊκές. Με τη σειρά της η Κωνσταντινούπολη αναγνώρισε τις φραγκικές απαιτήσεις στην Κροατία και η αντιπροσωπεία της προσφώνησε τον Καρλομάγνο ως «βασιλέα». Δεν είναι εύκολο να αποφανθούμε τι ακριβώς, σήμαινε αυτή η παραχώρηση για την Κωνσταντινούπολη, αφού δεν διασώζονται σχετικά σχόλια στις πηγές.</w:t>
      </w:r>
      <w:r>
        <w:rPr>
          <w:rStyle w:val="EndnoteCharacters"/>
          <w:rStyle w:val="EndnoteAnchor"/>
        </w:rPr>
        <w:endnoteReference w:id="160"/>
      </w:r>
      <w:r>
        <w:rPr/>
        <w:t xml:space="preserve"> Πάντως με το θάνατο του Καρλομάγνου του 814, η φραγκική δύναμη εξασθενεί και το όλο ζήτημα του τίτλου των διαδόχων του δεν πολυαπασχολεί την Κωνσταντινούπολη μέχρι τον επόμενο αιώνα.</w:t>
      </w:r>
    </w:p>
    <w:p>
      <w:pPr>
        <w:pStyle w:val="Normal"/>
        <w:rPr/>
      </w:pPr>
      <w:r>
        <w:rPr/>
      </w:r>
    </w:p>
    <w:p>
      <w:pPr>
        <w:pStyle w:val="Normal"/>
        <w:rPr/>
      </w:pPr>
      <w:r>
        <w:rPr/>
        <w:t>Μετά το θάνατο του, ο Καρλομάγνος θα αποτελέσει το μεγαλύτερο θρύλο της μεσαιωνικής Δυτικής Ευρώπης και τα κατορθώματά του θα τροφοδοτήσουν αμέτρητα λογοτεχνική έργα. Κορυφαίο ανάμεσά τους το μεγάλο έπος του 12</w:t>
      </w:r>
      <w:r>
        <w:rPr>
          <w:vertAlign w:val="superscript"/>
        </w:rPr>
        <w:t>ου</w:t>
      </w:r>
      <w:r>
        <w:rPr/>
        <w:t xml:space="preserve"> αιώνα με το οποίο αρχίζει η γαλλική λογοτεχνία, το «Chanson de Roland». Για τους δυτικοευρωπαίους παραμένει μέχρι σήμερα ο σπουδαιότερος ηγεμόνας της Ιστορίας τους και η βασιλεία του αποτελεί την απόδειξη της κοινής καταγωγής όλων των λαών που ονομάζονται σήμερα «δυτικοί». Γι’ αυτό άλλωστε το μεγαλοπρεπές κτίριο του Συμβουλίου της Ευρωπαϊκής Ένωσης στις Βρυξέλλες φέρει το όνομά του. Είναι επίσης χαρακτηριστικό ότι υπάρχει θεσμοθετημένο και «Βραβείο Καρλομάγνου» το οποίο απονέμεται (στο Άαχεν) σε άτομα που συνεισφέρουν στην ιδέα της ευρωπαϊκής ενοποίησης. Το βραβείο αυτό, που φέρει το όνομα ενός εχθρού και κατακτητή της Ρωμηοσύνης, έχει απονεμηθεί, ως γνωστόν, και σε κορυφαίο Έλληνα πολιτικό που πρωτοστάτησε στην είσοδο μας στην ΕΟΚ. Φαίνεται πως η ιστορική αμνησία που απλώνεται σιγά-σιγά σε όλον τον ελληνισμό θα επιτρέψει να αποδεχθούμε ως μέλη της «δικής μας κληρονομιάς» όλους τους ιστορικούς εχθρούς της Ρωμηοσύνης, αρκεί να μας το ζητούν οι δυτικοευρωπαίοι εταίροι μας....</w:t>
      </w:r>
    </w:p>
    <w:p>
      <w:pPr>
        <w:pStyle w:val="Normal"/>
        <w:rPr/>
      </w:pPr>
      <w:r>
        <w:rPr/>
      </w:r>
    </w:p>
    <w:p>
      <w:pPr>
        <w:pStyle w:val="Normal"/>
        <w:rPr/>
      </w:pPr>
      <w:r>
        <w:rPr/>
        <w:t>Ολοκληρώνοντας το τελευταίο κεφάλαιο της μελέτης μας, θα θέλαμε να παρατηρήσουμε πως αυτό που προκαλεί εντύπωση στα γεγονότα του 750-812 είναι ότι ρωμαϊκή αντίδραση στο φραγκικό επεκτατισμό υπήρξε καθαρά αμυντική, για να μην πούμε παθητική. Δεν ήταν οι Ρωμηοί που αποφάσισαν να διακόψουν τους δεσμούς με τη Δύση, αλλά το αντίστροφο. Οι δυτικοί, οι Φράγκοι, θέλησαν με κάθε τρόπο να ξεκόψουν κάθε πολιτικό και πολιτιστικό δεσμό και να συγκρουστούν με τη Ρωμαϊκή Αυτοκρατορία. Γι’ αυτό και είναι θρασύτατο ψεύδος η κατοπινή προπαγάνδα τους περί συγχώνευσης Ρωμαίων και Φράγκων που δήθεν παρήγαγε τον δυτικοευρωπαϊκό πολιτισμό. Όλες οι επιθετικές ενέργειες προήλθαν από τη μεριά των Φράγκων οι οποίοι δεν δίστασαν να χρησιμοποιήσουν κάθε μέσο, στρατιωτική βία, εκβιασμούς στον Πάπα, καταστροφές κτισμάτων, πλαστογραφήσεις εγγράφων, αλλοιώσεις εθνικών ονομασιών, για να υποδουλώσουν τους Ρωμηούς της Ιταλίας και όχι για να «συγχωνευθούν» μαζί τους. Αλλά και, γενικότερα, διαβάζοντας κανείς τις πηγές της εποχής σχηματίζει την εντύπωση ότι την διάσταση την τόνισαν πολύ περισσότερο οι Φράγκοι παρά οι Ρωμαίοι. Ο Θεοφάνης αντιπαρέρχεται τη στέψη του Καρλομάγνου σε δυο γραμμές για να επιστρέψει στα πιο πιεστικά προβλήματα της Αυτοκρατορίας με τους Άραβες.</w:t>
      </w:r>
    </w:p>
    <w:p>
      <w:pPr>
        <w:pStyle w:val="Normal"/>
        <w:rPr/>
      </w:pPr>
      <w:r>
        <w:rPr/>
        <w:t>Δικαίωμα των Φράγκων, φυσικά, ήταν να συγκρουστούν με την Αυτοκρατορία. Εφόσον όμως διάλεξαν να αποσχιστούν και να δημιουργήσουν την δική τους πολιτιστική παράδοση, αποτελεί θρασύτατη παραποίηση της Ιστορίας το να αποκαλούν αργότερα το κράτος τους «Ρωμαϊκή Αυτοκρατορία», να ονομάζουν τους Ρωμαίους «Γραικούς», και να ισχυρίζονται ότι οι «Βυζαντινοί» κατέστρεψαν τον ελληνορωμαϊκό πολιτισμό, κληρονόμοι του οποίου είναι δήθεν οι δυτικοί.</w:t>
      </w:r>
    </w:p>
    <w:p>
      <w:pPr>
        <w:pStyle w:val="Normal"/>
        <w:rPr/>
      </w:pPr>
      <w:r>
        <w:rPr/>
      </w:r>
    </w:p>
    <w:p>
      <w:pPr>
        <w:pStyle w:val="Normal"/>
        <w:rPr/>
      </w:pPr>
      <w:r>
        <w:rPr/>
        <w:t>Αν στο θεολογικό επίπεδο η μεγάλη ρήξη της Δύσης με τη Ρωμιοσύνη πρέπει να αναζητηθεί στα Libri Carolini, στο καθημερινό επίπεδο πρέπει να την εντοπίσουμε στη στρατιωτική κατοχή της Κεντρικής Ιταλίας, του Εξαρχάτου, και στις επιθέσεις εναντίον του Νότου. Γνώρισαν τότε οι Ρωμηοί από πρώτο χέρι τις αδίστακτες διαθέσεις των Φράγκων, και αυτή η γνώση σημάδεψε για πάντα το χαρακτήρα και τον προσανατολισμό της Ρωμηοσύνης. Ήδη από τις αρχές του 9</w:t>
      </w:r>
      <w:r>
        <w:rPr>
          <w:vertAlign w:val="superscript"/>
        </w:rPr>
        <w:t>ου</w:t>
      </w:r>
      <w:r>
        <w:rPr/>
        <w:t xml:space="preserve"> αιώνα, ο σύμβουλος και βιογράφος του Καρλομάγνου, Einhard, είχε αποτυπώσει τα αισθήματα των Ρωμηών μετά τις αλλεπάλληλες επιθετικές ενέργειες των Φράγκων: «Όταν (ο Κάρολος) αποδέχτηκε τον τίτλο του αυτοκράτορα, προκάλεσε πολλές υποψίες (στους αυτοκράτορες της Κωνσταντινούπολης), διότι θα μπορούσε κάλλιστα να σχεδιάζει να τους πάρει την αυτοκρατορική εξουσία (...) Η δύναμη των Φράγκων φαινόταν πάντα ύποπτη στα μάτια των Γραικών και των Ρωμαίων. Από κει προέρχεται και η γραικική παροιμία που λέγεται ακόμη και σήμερα (το 830): Αν ένας Φράγκος είναι φίλος σου, τότε σίγουρα δεν είναι γείτονάς σου».</w:t>
      </w:r>
      <w:r>
        <w:rPr>
          <w:rStyle w:val="EndnoteCharacters"/>
          <w:rStyle w:val="EndnoteAnchor"/>
        </w:rPr>
        <w:endnoteReference w:id="161"/>
      </w:r>
    </w:p>
    <w:p>
      <w:pPr>
        <w:pStyle w:val="Normal"/>
        <w:rPr/>
      </w:pPr>
      <w:r>
        <w:rPr/>
        <w:t>Αυτή η παροιμία συνοψίζει πολύ εύγλωττα τα συμπεράσματα των Ρωμηών από τη «γνωριμία» με τους Φράγκους. Πολύ πριν από το Σχίσμα και τις «Σταυροφορίες», λοιπόν, οι Ρωμηοί είχαν την ευκαιρία να γνωρίσουν τι σήμαινε η πρωτογονική αλαζονεία των δυτικών. Και πολύ πριν από την τουρκοκρατία είχαν σχηματίσει οι δυτικοί την εχθρική τους στάση απέναντί μας. Η μεγάλη διάσταση της Δύσης με τη Ρωμηοσύνη υπήρξε συνειδητή απόφαση των Φράγκων οι οποίοι γνώριζαν μάλιστα και τις επιπτώσεις των ενεργειών τους, όπως φανερώνει το παραπάνω απόσπασμα του Einhard. Έτσι, η πρώτη εμφάνιση της «ευρωπαϊκής συνείδησης» ταυτίζεται με την απόφαση των Φράγκων να αποκοπούν από τη Ρωμαϊκή Χριστιανική Οικουμένη και να συγκρουστούν με τον ελληνορωμαϊκό κόσμο. Όπως τονίσαμε και στην εισαγωγή, η έννοια της Δυτικής Ευρώπης γεννιέται από τον 8</w:t>
      </w:r>
      <w:r>
        <w:rPr>
          <w:vertAlign w:val="superscript"/>
        </w:rPr>
        <w:t>ο</w:t>
      </w:r>
      <w:r>
        <w:rPr/>
        <w:t xml:space="preserve"> αιώνα ακριβώς μέσα από την αντίθεση με τη Ρωμηοσύνη και εξαιτίας αυτής της αντίθεσης. Γι’ αυτό και είναι εντελώς περιττές οι συζητήσεις σχετικά με το αν το «Βυζάντιο» (και η διάδοχός του, η Ελλάδα) ανήκει στη Δυτική Ευρώπη ή όχι.</w:t>
      </w:r>
    </w:p>
    <w:p>
      <w:pPr>
        <w:pStyle w:val="Normal"/>
        <w:rPr/>
      </w:pPr>
      <w:r>
        <w:rPr/>
      </w:r>
    </w:p>
    <w:p>
      <w:pPr>
        <w:pStyle w:val="Normal"/>
        <w:rPr/>
      </w:pPr>
      <w:r>
        <w:rPr/>
        <w:t>Πάντως για όσους διατηρούν ακόμη κάποιες αμφιβολίες, τις αληθινές διαθέσεις των Φράγκων απέναντι στους Ρωμαίους τις διέσωσε για τις επόμενες γενιές ο Λιουτπράνδος, επίσκοπος Κρεμόνας, που ήρθε στην Κωνσταντινούπολη του 969 ως απεσταλμένος του Φραγκογερμανού αυτοκράτορα Όθωνα Α’. Η περιπετειώδης συνάντησή του με τον αυτοκράτορα Νικηφόρο Φωκά, υπήρξε λίαν αποκαλυπτική. Όταν ο Φωκάς παρατήρησε ότι ο Όθωνας δεν έχει δικαίωμα να παντρευτεί (όπως το ζητούσε) πορφυρογέννητη βασιλοπούλα της Κωνσταντινούπολης διότι «εσείς δεν είστε Ρωμαίοι, αλλά Λογγοβάρδοι», ο Λιουτπράνδος αντί να προσπαθήσει να ενισχύσει τη θέση του με κάποια επιχειρηματολογία υπέρ της ρωμαϊκότητας των βαρβάρων ξέσπασε σε ένα αντιρωμαϊκό υβρεολόγιο που έχει μείνει ιστορικό. Ας παραθέσουμε ένα ενδεικτικό απόσπασμα της απάντησής του:</w:t>
      </w:r>
    </w:p>
    <w:p>
      <w:pPr>
        <w:pStyle w:val="Normal"/>
        <w:rPr/>
      </w:pPr>
      <w:r>
        <w:rPr/>
      </w:r>
    </w:p>
    <w:p>
      <w:pPr>
        <w:pStyle w:val="Normal"/>
        <w:rPr/>
      </w:pPr>
      <w:r>
        <w:rPr/>
        <w:t>« Ο αδελφοκτόνος Ρωμύλος, από τον οποίο ονομάστηκαν οι Ρωμαίοι, έγινε γνωστός από τη χρονογραφία ως πορνογέννητος, δηλαδή νόθος, και ίδρυσε άσυλο (σ.σ. τη Ρώμη) στο οποίο δέχθηκε χρεοφειλέτες, δραπέτες, δούλους, φονιάδες και κακούργους αξιοθάνατους και μάζεψε κοντά του έναν συρφετό τέτοιων ανθρώπων, τους οποίους ονόμασε Ρωμαίους. Απ’ αυτούς δε τους ευγενείς κατάγονται εκείνοι τους οποίους εσείς ονομάζετε κοσμοκράτορες, δηλαδή αυτοκράτορες. Αυτούς όμως εμείς, δηλαδή οι Λογγοβάρδοι, οι Σάξωνες, οι Φράγκοι, οι Λοθαρίγγιοι, οι Βαυαροί, οι Σουηβοί, οι Βουργούνδιοι τους περιφρονούμε τόσο πολύ, ώστε όταν οργιζόμαστε κατά των εχθρών μας δεν τους απευθύνουμε καμιά άλλη από τις ύβρεις παρά μόνο τη λέξη: Ρωμαίε! Και σ’ αυτό μόνο το όνομα των Ρωμαίων περιλαμβάνουμε κάθε είδος αγένειας, δειλία, φιλαργυρία, ασωτεία, απιστία, και γενικά κάθε είδος κακίας».</w:t>
      </w:r>
      <w:r>
        <w:rPr>
          <w:rStyle w:val="EndnoteCharacters"/>
          <w:rStyle w:val="EndnoteAnchor"/>
        </w:rPr>
        <w:endnoteReference w:id="162"/>
      </w:r>
    </w:p>
    <w:p>
      <w:pPr>
        <w:pStyle w:val="Normal"/>
        <w:rPr/>
      </w:pPr>
      <w:r>
        <w:rPr/>
      </w:r>
    </w:p>
    <w:p>
      <w:pPr>
        <w:pStyle w:val="Normal"/>
        <w:rPr/>
      </w:pPr>
      <w:r>
        <w:rPr/>
        <w:t>Ασφαλώς το κείμενο αυτό του επίσημου απεσταλμένου του Φραγκογερμανού αυτοκράτορα μιλάει από μόνο του για τα αισθήματα όλων των δυτικών απέναντί μας. Μας παρέχει επίσης τη χρήσιμη πληροφορία ότι ως το 969 οι Φράγκοι προφανώς δεν είχαν αποφασίσει ακόμη να «συγχωνευθούν» με τους Ρωμαίους. Η σχετική παραποίηση της Ιστορίας ανάγεται λοιπόν σε μεταγενέστερη εποχή...</w:t>
      </w:r>
      <w:r>
        <w:rPr>
          <w:rStyle w:val="EndnoteCharacters"/>
          <w:rStyle w:val="EndnoteAnchor"/>
        </w:rPr>
        <w:endnoteReference w:id="163"/>
      </w:r>
    </w:p>
    <w:p>
      <w:pPr>
        <w:pStyle w:val="Normal"/>
        <w:rPr/>
      </w:pPr>
      <w:r>
        <w:rPr/>
        <w:t>Δεν ήταν επομένως ούτε η τουρκοκρατία ούτε οι «Σταυροφορίες» ούτε το Σχίσμα οι αιτίες της απομάκρυνσης ελληνισμού και Δύσης. Αυτά όξυναν την διαφορά. Η διαφορά όμως προϋπήρχε και οφειλόταν σε πολύ χειροπιαστούς λόγους τους οποίους είχαν γνωρίσει από τον 8</w:t>
      </w:r>
      <w:r>
        <w:rPr>
          <w:vertAlign w:val="superscript"/>
        </w:rPr>
        <w:t>ο</w:t>
      </w:r>
      <w:r>
        <w:rPr/>
        <w:t>, 9</w:t>
      </w:r>
      <w:r>
        <w:rPr>
          <w:vertAlign w:val="superscript"/>
        </w:rPr>
        <w:t>ο</w:t>
      </w:r>
      <w:r>
        <w:rPr/>
        <w:t xml:space="preserve"> και 10</w:t>
      </w:r>
      <w:r>
        <w:rPr>
          <w:vertAlign w:val="superscript"/>
        </w:rPr>
        <w:t>ο</w:t>
      </w:r>
      <w:r>
        <w:rPr/>
        <w:t xml:space="preserve"> αιώνα οι πρόγονοί μας. Στο δίλημμα «Ρωμηοσύνη ή βαρβαρότητα» η δυτική Ευρώπη είχε διαλέξει ήδη από τον 8</w:t>
      </w:r>
      <w:r>
        <w:rPr>
          <w:vertAlign w:val="superscript"/>
        </w:rPr>
        <w:t>ο</w:t>
      </w:r>
      <w:r>
        <w:rPr/>
        <w:t xml:space="preserve"> αιώνα τη βαρβαρότητα, και οι συνέπειες αυτής της επιλογής σφράγισαν την παγκόσμια Ιστορία από τότε μέχρι τις μέρες μας.</w:t>
      </w:r>
    </w:p>
    <w:p>
      <w:pPr>
        <w:pStyle w:val="Normal"/>
        <w:rPr/>
      </w:pPr>
      <w:r>
        <w:rPr/>
      </w:r>
      <w:r>
        <w:br w:type="page"/>
      </w:r>
    </w:p>
    <w:p>
      <w:pPr>
        <w:pStyle w:val="Heading2"/>
        <w:ind w:hanging="0"/>
        <w:rPr/>
      </w:pPr>
      <w:r>
        <w:rPr/>
        <w:t>Επίλογος</w:t>
      </w:r>
    </w:p>
    <w:p>
      <w:pPr>
        <w:pStyle w:val="Heading3"/>
        <w:ind w:hanging="0"/>
        <w:rPr/>
      </w:pPr>
      <w:r>
        <w:rPr/>
      </w:r>
    </w:p>
    <w:p>
      <w:pPr>
        <w:pStyle w:val="Normal"/>
        <w:rPr/>
      </w:pPr>
      <w:r>
        <w:rPr/>
        <w:t>Η ανοιχτή διάσταση Ρωμηοσύνης και Δύσης, τις αρχές της οποίας περιγράψαμε στη μελέτη μας, συνεχίστηκε με αμείωτη ένταση στους αιώνες που ακολούθησαν. Η Ρωμηοσύνη γνώρισε την Δύση και τις αντιρωμαίικες διαθέσεις της από τον 8</w:t>
      </w:r>
      <w:r>
        <w:rPr>
          <w:vertAlign w:val="superscript"/>
        </w:rPr>
        <w:t>ο</w:t>
      </w:r>
      <w:r>
        <w:rPr/>
        <w:t xml:space="preserve"> αιώνα. Στους αιώνες που ακολούθησαν, οι Φράγκοι δεν έκαναν τίποτα για να διασκεδάσουν τους φόβους των Ρωμηών. Αντίθετα, κράτησαν πάντοτε μια αδιάλλακτη στάση, απαιτώντας την ολοκληρωτική υποταγή μας όποτε τους δινόταν η ευκαιρία.</w:t>
      </w:r>
    </w:p>
    <w:p>
      <w:pPr>
        <w:pStyle w:val="Normal"/>
        <w:rPr/>
      </w:pPr>
      <w:r>
        <w:rPr/>
        <w:t>Τις  πολεμικές συγκρούσεις διαδέχονταν ανταλλαγές ύβρεων (όπως π.χ. με την πρεσβεία του Λιουτπράνδου της Κρεμόνας) και πάλι πολεμικές συγκρούσεις. Ταυτόχρονα, στο πολιτιστικό επίπεδο, διάφοροι δυτικοί συγγραφείς άρχισαν (από τον 9</w:t>
      </w:r>
      <w:r>
        <w:rPr>
          <w:vertAlign w:val="superscript"/>
        </w:rPr>
        <w:t>ο</w:t>
      </w:r>
      <w:r>
        <w:rPr/>
        <w:t xml:space="preserve">  ήδη αιώνα) να γράφουν ασταμάτητα συγγράμματα με τον τίτλο «Contra errors Graecorum» εναντίον των Ρωμηών. Οι δυο κόσμοι απομακρύνονταν περισσότερο μέρα με τη μέρα. Το Σχίσμα του 1054 δεν ήταν παρά μια ακόμη τυπική επιβεβαίωση της άρνησης των Φράγκων να αποκηρύξουν τις θεολογικές αυθαιρεσίες τους. Λίγο αργότερα, νέα βαρβαρικά φύλα από το Βορρά ολοκλήρωναν την υποδούλωση των Ρωμηών της Νότιας Ιταλίας. Μετά από 1800 χρόνια λαμπρής παρουσίας, ο ελληνισμός ξερριζωνόταν αμετάκλητα από την ιταλική χερσόνησο.</w:t>
      </w:r>
    </w:p>
    <w:p>
      <w:pPr>
        <w:pStyle w:val="Normal"/>
        <w:rPr/>
      </w:pPr>
      <w:r>
        <w:rPr/>
        <w:t>Στα τέλη του 11</w:t>
      </w:r>
      <w:r>
        <w:rPr>
          <w:vertAlign w:val="superscript"/>
        </w:rPr>
        <w:t>ου</w:t>
      </w:r>
      <w:r>
        <w:rPr/>
        <w:t xml:space="preserve"> αιώνα οι κατακτητικές διαθέσεις των Δυτικών πήραν απροκάλυπτη μορφή με τις λεγόμενες «Σταυροφορίες». Ήδη από την πρώτη «Σταυροφορία» ο απώτερος σκοπός ορισμένων Λατίνων ηγετών ήταν φανερός και είχε γίνει αντιληπτός και στην Κωνσταντινούπολη. Όπως μας λέει η Άννα Κομνηνή στην «Αλεξιάδα» της, ο σκοπός των δυτικών δεν ήταν άλλος από την κατάκτηση της Βασιλεύουσας, πράγμα που θεωρούσαν ως φυσική κατάληξη της εκστρατείας τους.</w:t>
      </w:r>
      <w:r>
        <w:rPr>
          <w:rStyle w:val="EndnoteCharacters"/>
          <w:rStyle w:val="EndnoteAnchor"/>
        </w:rPr>
        <w:endnoteReference w:id="164"/>
      </w:r>
      <w:r>
        <w:rPr/>
        <w:t xml:space="preserve"> Ένας από τους ηγέτες της «Σταυροφορίας», ο Βοημούνδος, δεν έκρυβε το θανάσιμο μίσος του για τη Ρωμανία, και είχε εκφράσει την προσήλωσή του στο σκοπό της καταστροφής της σε μια παθιασμένη επιστολή προς τον αυτοκράτορα Αλέξιο, την οποία παραθέτει η Άννα Κομνηνή.</w:t>
      </w:r>
      <w:r>
        <w:rPr>
          <w:rStyle w:val="EndnoteCharacters"/>
          <w:rStyle w:val="EndnoteAnchor"/>
        </w:rPr>
        <w:endnoteReference w:id="165"/>
      </w:r>
    </w:p>
    <w:p>
      <w:pPr>
        <w:pStyle w:val="Normal"/>
        <w:rPr/>
      </w:pPr>
      <w:r>
        <w:rPr/>
        <w:t>Η κορύφωση της σύγκρουσης ήρθε το 1204, όταν χιλιάδες πεινασμένοι αλήτες απ’ όλες τις γωνιές της Δυτικής Ευρώπης εγκατέλειψαν τις τρώγλες τους και ξεκίνησαν, υποτίθεται, για τους Αγίους Τόπους. Στο δρόμο «κάτι» συνέβηκε και ο προορισμός άλλαξε. Οι εμφύλιες διαμάχες των Ρωμηών της εποχής επέτρεψαν σ’ όλους αυτούς τους τρωγλοδύτες να μπουν στην Κωνσταντινούπολη και να τη λεηλατήσουν. Σοκαρισμένοι οι πρόγονοί μας είδαν τους δυτικούς «στρατιώτες του Χριστού» να φέρνουν μουλάρια μέσα στο ιερό Βήμα της Αγιά-Σοφιάς, και αυτά να γλυστράνε και να αφήνουν ακαθαρσίες και αίματα στην αγία Τράπεζα, ενώ μια πόρνη που κουβαλούσαν μαζί τους οι Λατίνοι ανέβηκε στο θρόνο του πατριάρχη και άρχισε να χορεύει και να ασχημονεί.</w:t>
      </w:r>
      <w:r>
        <w:rPr>
          <w:rStyle w:val="EndnoteCharacters"/>
          <w:rStyle w:val="EndnoteAnchor"/>
        </w:rPr>
        <w:endnoteReference w:id="166"/>
      </w:r>
      <w:r>
        <w:rPr/>
        <w:t xml:space="preserve"> Οι σφαγές και οι καταστροφές που ακολούθησαν αποτελούν μια κατάμαυρη σελίδα της δυτικοευρωπαϊκής Ιστορίας. Ένας Θεός ξέρει πόσα πολύτιμα έργα, τα μοναδικά αντίγραφα των οποίων σώζονταν στην Κωνσταντινούπολη, χάθηκαν τότε για πάντα από την πολιτιστική κληρονομιά της ανθρωπότητας.</w:t>
      </w:r>
    </w:p>
    <w:p>
      <w:pPr>
        <w:pStyle w:val="Normal"/>
        <w:rPr/>
      </w:pPr>
      <w:r>
        <w:rPr/>
      </w:r>
    </w:p>
    <w:p>
      <w:pPr>
        <w:pStyle w:val="Normal"/>
        <w:rPr/>
      </w:pPr>
      <w:r>
        <w:rPr/>
        <w:t>Η Φραγκοκρατία που ακολούθησε μετά το 1204 προκάλεσε ένα αγεφύρωτο χάσμα Ρωμαίων και δυτικών. Οι πρόγονοί μας ένιωσαν πια από πρώτο χέρι σε όλη την επικράτεια τις διαθέσεις των Λατίνων που συνοψίζονταν στην πλήρη εξαφάνιση του ρωμαίικου πολιτισμού και της ελληνικής γλώσσας. Σε αντίθεση με την Τουρκική κατοχή που ακολούθησε αργότερα και η οποία επέτρεψε στους Ρωμηούς να διατηρήσουν τη γλώσσα και τη θρησκεία τους (άρα και την ταυτότητά τους), η δυτική κυριαρχία είχε όλα τα γνωρίσματα μια γενοκτονίας. Άλλωστε, όπου αυτή επικράτησε οριστικά, η ρωμαίικη συνείδηση ξερριζώθηκε με τον πιο βίαιο τρόπο. Παράδειγμα η ελληνικότατη επί 1800 χρόνια Νότια Ιταλία. (Η θλιβερή ιστορία της ηρωϊκής αλλά μάταιης αντίστασης των Ρωμηών της Ν. Ιταλίας από τον 11</w:t>
      </w:r>
      <w:r>
        <w:rPr>
          <w:vertAlign w:val="superscript"/>
        </w:rPr>
        <w:t>ο</w:t>
      </w:r>
      <w:r>
        <w:rPr/>
        <w:t xml:space="preserve"> ως τον 16</w:t>
      </w:r>
      <w:r>
        <w:rPr>
          <w:vertAlign w:val="superscript"/>
        </w:rPr>
        <w:t>ο</w:t>
      </w:r>
      <w:r>
        <w:rPr/>
        <w:t xml:space="preserve"> αιώνα περιμένει δυστυχώς ακόμη το συγγραφέα της).</w:t>
      </w:r>
    </w:p>
    <w:p>
      <w:pPr>
        <w:pStyle w:val="Normal"/>
        <w:rPr/>
      </w:pPr>
      <w:r>
        <w:rPr/>
        <w:t>Αξίζει να αναφερθεί ότι μόλις οι Ρωμηοί ανέκτησαν την Πόλη, το 1261, ο Πάπας έσπευσε να προσφέρει σε όσους πολεμούσαν τον αυτοκράτορα Μιχαήλ Παλαιολόγο την ίδια άφεση αμαρτιών όπως και στους «σταυροφόρους» που πολεμούσαν τους Μουσουλμάνους.</w:t>
      </w:r>
      <w:r>
        <w:rPr>
          <w:rStyle w:val="EndnoteCharacters"/>
          <w:rStyle w:val="EndnoteAnchor"/>
        </w:rPr>
        <w:endnoteReference w:id="167"/>
      </w:r>
      <w:r>
        <w:rPr/>
        <w:t xml:space="preserve"> Θα πρέπει να γίνει αντιληπτό ότι αυτές τις απόψεις δεν τις ενστερνιζόταν μόνον η πολιτικο-στρατιωτική ηγεσία της Δύσης. Τα ίδια αισθήματα έτρεφαν και οι «φωτισμένοι» διανοούμενοι, όπως ο μεγάλος πρόδρομος του ουμανισμού, ο Πετράρχης. Ιδού τι έγραφε στα μέσα του 14</w:t>
      </w:r>
      <w:r>
        <w:rPr>
          <w:vertAlign w:val="superscript"/>
        </w:rPr>
        <w:t>ου</w:t>
      </w:r>
      <w:r>
        <w:rPr/>
        <w:t xml:space="preserve"> αιώνα: «Οι Τούρκοι είναι εχθροί. Αυτοί εδώ όμως, οι Γραικοί, είναι σχισματικοί και χειρότεροι από τους εχθρούς, κι έτσι είναι προτιμότερο να κατέχουν τα Ιεροσόλυμα οι Τούρκοι παρά να τα πάρουν οι Γραικοί».</w:t>
      </w:r>
      <w:r>
        <w:rPr>
          <w:rStyle w:val="EndnoteCharacters"/>
          <w:rStyle w:val="EndnoteAnchor"/>
        </w:rPr>
        <w:endnoteReference w:id="168"/>
      </w:r>
      <w:r>
        <w:rPr/>
        <w:t xml:space="preserve"> Και αλλού: «όσο για αυτούς τους απατεώνες και άχρηστους Γραικύλους, ... ανυπομονώ να δω αυτή την Αυτοκρατορία, αυτή την πηγή των αιρέσεων, να καταστρέφεται με τα ίδια μας τα χέρια».</w:t>
      </w:r>
      <w:r>
        <w:rPr>
          <w:rStyle w:val="EndnoteCharacters"/>
          <w:rStyle w:val="EndnoteAnchor"/>
        </w:rPr>
        <w:endnoteReference w:id="169"/>
      </w:r>
      <w:r>
        <w:rPr/>
        <w:t xml:space="preserve"> Όλα αυτά ανήκουν ασφαλώς στην «κοινή ευρωπαϊκή κληρονομιά» που μας ενώνει με τους δυτικοευρωπαίους εταίρους μας...</w:t>
      </w:r>
    </w:p>
    <w:p>
      <w:pPr>
        <w:pStyle w:val="Normal"/>
        <w:rPr/>
      </w:pPr>
      <w:r>
        <w:rPr/>
        <w:t>Η λυσσαλέα αντίσταση των Ρωμηών, πάντως, ματαίωνε τη μια μετά την άλλη τις δυτικές προσπάθειες εξαφάνισης του ελληνορθόδοξου πολιτισμού. Έτσι, το 14</w:t>
      </w:r>
      <w:r>
        <w:rPr>
          <w:vertAlign w:val="superscript"/>
        </w:rPr>
        <w:t>ο</w:t>
      </w:r>
      <w:r>
        <w:rPr/>
        <w:t xml:space="preserve"> αιώνα, οι Φράγκοι προχώρησαν στο σχεδιασμό μια «τελικής λύσης» (κατά την έκφραση γνωστού Γερμανού ηγεμόνα εναντίον των Εβραίων). Το σχέδιο, το οποίο είχε υποβάλλει ο Δομηνικανός μοναχός Μπροκάρντους στο βασιλιά της Γαλλίας Φίλιππο ΣΤ’, προέβλεπε την τελειωτική εξαφάνιση των Ρωμηών με παιδομάζωμα, βίαιη αποκήρυξη της Ορθοδοξίας και υποχρεωτική προσχώρηση στο λατινικό δόγμα, κάψιμο όλων των βιβλίων που υπερασπίζονταν το ανατολικό χριστιανικό δόγμα, και απαγόρευση της ελληνικής γλώσσας, σε συνδυασμό με την αναγνώριση της φραγκικής κυριαρχίας.</w:t>
      </w:r>
      <w:r>
        <w:rPr>
          <w:rStyle w:val="EndnoteCharacters"/>
          <w:rStyle w:val="EndnoteAnchor"/>
        </w:rPr>
        <w:endnoteReference w:id="170"/>
      </w:r>
      <w:r>
        <w:rPr/>
        <w:t xml:space="preserve"> Οι Ρωμηοί όμως αρνήθηκαν τη «βοήθεια» των δυτικών και, ανάμεσα σε δυο κακά, διάλεξαν το μικρότερο, τους Τούρκους. Η Ιστορία τους δικαίωσε πανηγυρικά, αφού 400 χρόνια αργότερα έδιωξαν τους κατακτητές, έχοντας διατηρήσει την ελληνική γλώσσα και την Ορθόδοξη πίστη τους. Δυστυχώς, δεν μπορούμε να πούμε σήμερα το ίδιο για τα εκατομμύρια των ομοεθνών μας Ρωμαίων της Γαλλίας και της Ιταλίας που χάθηκαν οριστικά μετά την κατάκτησή τους από τους δυτικούς βαρβάρους...</w:t>
      </w:r>
    </w:p>
    <w:p>
      <w:pPr>
        <w:pStyle w:val="Normal"/>
        <w:rPr/>
      </w:pPr>
      <w:r>
        <w:rPr/>
      </w:r>
    </w:p>
    <w:p>
      <w:pPr>
        <w:pStyle w:val="Normal"/>
        <w:rPr/>
      </w:pPr>
      <w:r>
        <w:rPr/>
        <w:t>Μετά την αποκοπή της από τη Ρωμαιοσύνη, η Δύση συνέχισε τη δική της πορεία. Είναι η γνωστή  πορεία που οδήγησε στα εγκλήματα της Ιεράς Εξέτασης, στη φρίκη του δουλεμπορίου, της αποικιοκρατίας και του ρατσισμού τα οποία πλήρωσαν εκατομμύρια αθώα θύματα σε όλο τον πλανήτη. Οι επαγγελίες του ουμανισμού  για τη «χρυσή εποχή» που θα ανέτελε με την επικράτηση του ορθού λόγου και την ανάπτυξη της επιστήμης έσβησαν τραγικά μέσα στα Άουσβιτς και στις Χιροσίμες στα οποία μας οδήγησαν οι πλέον «πολιτισμένες» δυτικές χώρες. Στις μέρες μας, η ολοκληρωτική οικολογική κατάρρευση του πλανήτη έρχεται να διαψεύσει ειρωνικότατα την υπόσχεση της συνεχούς αύξησης της κατανάλωσης με την οποία η Δύση εκμαύλισε κάθε αντίπαλο πολιτισμό.</w:t>
      </w:r>
    </w:p>
    <w:p>
      <w:pPr>
        <w:pStyle w:val="Normal"/>
        <w:rPr/>
      </w:pPr>
      <w:r>
        <w:rPr/>
      </w:r>
    </w:p>
    <w:p>
      <w:pPr>
        <w:pStyle w:val="Normal"/>
        <w:rPr/>
      </w:pPr>
      <w:r>
        <w:rPr/>
        <w:t>Οι Ρωμηοί δεν είχαν καμιά συμμετοχή και καμιά σχέση με όλα αυτά τα εγκλήματα της Δύσης. Επομένως, δεν πρέπει να πέσουν στην παγίδα να σβήσουν τη διαφορετική ιστορική τους παράδοση και να δεχθούν αψήφιστα ότι μοιράζονται κι αυτοί την «κοινή ευρωπαϊκή κληρονομιά». Η κληρονομιά της συλλογικής ενοχής για την καταστροφή του ελληνορωμαϊκού πολιτισμού, την Ιερά Εξέταση, τη γενοκτονία των λαών της Αμερικής, την αποικιοκρατία, το ρατσισμό, τους θαλάμους αερίων και τις πυρηνικές βόμβες, δεν είναι η δική μας κληρονομιά. Και δεν έχουμε την παραμικρή διάθεση να μας τη φορτώσουν οι δυτικοί. Η δική μας κληρονομιά είναι, εδώ και τρεις χιλιάδες χρόνια, η υπεράσπιση του πολιτισμού ενάντια στη βαρβαρότητα, η διάσωση της Αλήθειας που αποκαλύφθηκε κάποτε στον άνθρωπο και αποτυπώθηκε στη δική μας γλώσσα, η διατήρηση της ελπίδας για μια ολοκληρωμένη ανθρώπινη ζωή, όπου «εκείνου του πέλαγου ο καημός» θα βρίσκει πόντο το «ζύγιασμα της καλωσύνης», κι όπου ο ορθός λόγος θα ισορροπεί με την προσδοκία της αιωνιότητας. Γιατί οι Ρωμηοί ξέρουν ότι προορισμός τους είναι να ζήσουν στην αιωνιότητα, να συμμετέχουν στο ατέλειωτο πανηγύρι όπου τα «πάντα πεπλήρωται φωτός, ουρανός τε και γη και τα καταχθόνια...». Αυτήν την κληρονομιά έχουν να προβάλουν απέναντι στην αγριότητα της Δύσης. Και αυτός είναι ο λόγος για τον οποίον το δίλημμα «Ρωμηοσύνη ή βαρβαρότητα» παραμένει στις μέρες μας τόσο επίκαιρο όσο και πριν από 1500 χρόνια....</w:t>
      </w:r>
    </w:p>
    <w:p>
      <w:pPr>
        <w:pStyle w:val="Normal"/>
        <w:rPr/>
      </w:pPr>
      <w:r>
        <w:rPr/>
      </w:r>
      <w:r>
        <w:br w:type="page"/>
      </w:r>
    </w:p>
    <w:p>
      <w:pPr>
        <w:pStyle w:val="Normal"/>
        <w:rPr/>
      </w:pPr>
      <w:r>
        <w:rPr/>
      </w:r>
    </w:p>
    <w:p>
      <w:pPr>
        <w:pStyle w:val="Heading2"/>
        <w:ind w:hanging="0"/>
        <w:rPr/>
      </w:pPr>
      <w:r>
        <w:rPr/>
        <w:t>Βιβλιογραφία</w:t>
      </w:r>
      <w:r>
        <w:rPr>
          <w:rStyle w:val="FootnoteAnchor"/>
        </w:rPr>
        <w:footnoteReference w:id="2"/>
      </w:r>
    </w:p>
    <w:p>
      <w:pPr>
        <w:pStyle w:val="Heading3"/>
        <w:ind w:hanging="0"/>
        <w:rPr/>
      </w:pPr>
      <w:r>
        <w:rPr/>
      </w:r>
    </w:p>
    <w:p>
      <w:pPr>
        <w:pStyle w:val="Heading3"/>
        <w:ind w:hanging="0"/>
        <w:rPr/>
      </w:pPr>
      <w:r>
        <w:rPr/>
        <w:t>α) Ελληνόγλωσση</w:t>
      </w:r>
    </w:p>
    <w:p>
      <w:pPr>
        <w:pStyle w:val="Normal"/>
        <w:rPr/>
      </w:pPr>
      <w:r>
        <w:rPr/>
      </w:r>
    </w:p>
    <w:p>
      <w:pPr>
        <w:pStyle w:val="Normal"/>
        <w:rPr/>
      </w:pPr>
      <w:r>
        <w:rPr>
          <w:b/>
          <w:bCs/>
        </w:rPr>
        <w:t>Αρβελέρ-Γλύκατζη Ελένη,</w:t>
      </w:r>
      <w:r>
        <w:rPr/>
        <w:t xml:space="preserve"> «Η πολιτική ιδεολογία της βυζαντινής αυτοκρατορίας», μετάφραση Τ. Δρακοπούλου, Ψυχογιός, 3</w:t>
      </w:r>
      <w:r>
        <w:rPr>
          <w:vertAlign w:val="superscript"/>
        </w:rPr>
        <w:t>η</w:t>
      </w:r>
      <w:r>
        <w:rPr/>
        <w:t xml:space="preserve"> έκδοση, Αθήνα, 1988.</w:t>
      </w:r>
    </w:p>
    <w:p>
      <w:pPr>
        <w:pStyle w:val="Normal"/>
        <w:rPr/>
      </w:pPr>
      <w:r>
        <w:rPr/>
      </w:r>
    </w:p>
    <w:p>
      <w:pPr>
        <w:pStyle w:val="Normal"/>
        <w:rPr/>
      </w:pPr>
      <w:r>
        <w:rPr>
          <w:b/>
          <w:bCs/>
        </w:rPr>
        <w:t xml:space="preserve">Βαλέτας Γ., </w:t>
      </w:r>
      <w:r>
        <w:rPr/>
        <w:t>«Της Ρωμιοσύνης», εκδ. Φιλιππότης, 2</w:t>
      </w:r>
      <w:r>
        <w:rPr>
          <w:vertAlign w:val="superscript"/>
        </w:rPr>
        <w:t>η</w:t>
      </w:r>
      <w:r>
        <w:rPr/>
        <w:t xml:space="preserve"> έκδοση, Αθήνα, 1982.</w:t>
      </w:r>
    </w:p>
    <w:p>
      <w:pPr>
        <w:pStyle w:val="Normal"/>
        <w:rPr/>
      </w:pPr>
      <w:r>
        <w:rPr/>
      </w:r>
    </w:p>
    <w:p>
      <w:pPr>
        <w:pStyle w:val="Normal"/>
        <w:rPr/>
      </w:pPr>
      <w:r>
        <w:rPr>
          <w:b/>
          <w:bCs/>
        </w:rPr>
        <w:t xml:space="preserve">Baynes N. H. and Moss H. St. L. B., </w:t>
      </w:r>
      <w:r>
        <w:rPr/>
        <w:t>«Βυζάντιο: εισαγωγή στο βυζαντινό πολιτισμό», μετάφραση Δ. Σάκκας, εκδ. Δ. Παπαδήμα, 3</w:t>
      </w:r>
      <w:r>
        <w:rPr>
          <w:vertAlign w:val="superscript"/>
        </w:rPr>
        <w:t>η</w:t>
      </w:r>
      <w:r>
        <w:rPr/>
        <w:t xml:space="preserve"> έκδοση, Αθήνα, 1986.</w:t>
      </w:r>
    </w:p>
    <w:p>
      <w:pPr>
        <w:pStyle w:val="Normal"/>
        <w:rPr/>
      </w:pPr>
      <w:r>
        <w:rPr/>
      </w:r>
    </w:p>
    <w:p>
      <w:pPr>
        <w:pStyle w:val="Normal"/>
        <w:rPr/>
      </w:pPr>
      <w:r>
        <w:rPr>
          <w:b/>
          <w:bCs/>
        </w:rPr>
        <w:t>Buckler Georgina,</w:t>
      </w:r>
      <w:r>
        <w:rPr/>
        <w:t xml:space="preserve"> (1986), «Η Βυζαντινή Εκπαίδευση», στο Baynes &amp; Moss «Βυζάντιο: εισαγωγή στο βυζαντινό πολιτισμό».</w:t>
      </w:r>
    </w:p>
    <w:p>
      <w:pPr>
        <w:pStyle w:val="Normal"/>
        <w:rPr/>
      </w:pPr>
      <w:r>
        <w:rPr/>
      </w:r>
    </w:p>
    <w:p>
      <w:pPr>
        <w:pStyle w:val="Normal"/>
        <w:rPr/>
      </w:pPr>
      <w:r>
        <w:rPr>
          <w:b/>
          <w:bCs/>
        </w:rPr>
        <w:t xml:space="preserve">Γιαννακόπουλος Κ., </w:t>
      </w:r>
      <w:r>
        <w:rPr/>
        <w:t>«Βυζαντινή Ανατολή και Λατινική Δύση», μετάφραση Κ. Κυριαζή, Εστία, Αθήνα, 1966.</w:t>
      </w:r>
    </w:p>
    <w:p>
      <w:pPr>
        <w:pStyle w:val="Normal"/>
        <w:rPr/>
      </w:pPr>
      <w:r>
        <w:rPr/>
      </w:r>
    </w:p>
    <w:p>
      <w:pPr>
        <w:pStyle w:val="Normal"/>
        <w:rPr/>
      </w:pPr>
      <w:r>
        <w:rPr>
          <w:b/>
          <w:bCs/>
        </w:rPr>
        <w:t>Δημαράς Κ. Θ.,</w:t>
      </w:r>
      <w:r>
        <w:rPr/>
        <w:t xml:space="preserve"> «Νεοελληνικός Διαφωτισμός», Ερμής, Αθήνα, 1977.</w:t>
      </w:r>
    </w:p>
    <w:p>
      <w:pPr>
        <w:pStyle w:val="Normal"/>
        <w:rPr/>
      </w:pPr>
      <w:r>
        <w:rPr/>
      </w:r>
    </w:p>
    <w:p>
      <w:pPr>
        <w:pStyle w:val="Normal"/>
        <w:rPr/>
      </w:pPr>
      <w:r>
        <w:rPr>
          <w:b/>
          <w:bCs/>
        </w:rPr>
        <w:t>Gregoire Henri,</w:t>
      </w:r>
      <w:r>
        <w:rPr/>
        <w:t xml:space="preserve"> (1986), «Η Βυζαντινή Εκκλησία», στο Baynes &amp; Moss «Βυζάντιο: εισαγωγή στο βυζαντινό πολιτισμό».</w:t>
      </w:r>
    </w:p>
    <w:p>
      <w:pPr>
        <w:pStyle w:val="Normal"/>
        <w:rPr/>
      </w:pPr>
      <w:r>
        <w:rPr/>
      </w:r>
    </w:p>
    <w:p>
      <w:pPr>
        <w:pStyle w:val="Normal"/>
        <w:rPr/>
      </w:pPr>
      <w:r>
        <w:rPr>
          <w:b/>
          <w:bCs/>
        </w:rPr>
        <w:t>Θεοφάνης,</w:t>
      </w:r>
      <w:r>
        <w:rPr/>
        <w:t xml:space="preserve"> «Χρονογραφία», έκδ. C. de Boor, Λειψία, 1883, 1885.</w:t>
      </w:r>
    </w:p>
    <w:p>
      <w:pPr>
        <w:pStyle w:val="Normal"/>
        <w:rPr/>
      </w:pPr>
      <w:r>
        <w:rPr/>
      </w:r>
    </w:p>
    <w:p>
      <w:pPr>
        <w:pStyle w:val="Normal"/>
        <w:rPr/>
      </w:pPr>
      <w:r>
        <w:rPr>
          <w:b/>
          <w:bCs/>
        </w:rPr>
        <w:t>Καραγεώργος Βασίλης,</w:t>
      </w:r>
      <w:r>
        <w:rPr/>
        <w:t xml:space="preserve"> «Η Αγία Ρωμαϊκή Αυτοκρατορία: Μεσαιωνική περίοδος», τόμ. Α’, εκδ. Στ. Βασιλόπουλος, Αθήνα, 1987.</w:t>
      </w:r>
    </w:p>
    <w:p>
      <w:pPr>
        <w:pStyle w:val="Normal"/>
        <w:rPr/>
      </w:pPr>
      <w:r>
        <w:rPr/>
      </w:r>
    </w:p>
    <w:p>
      <w:pPr>
        <w:pStyle w:val="Normal"/>
        <w:rPr/>
      </w:pPr>
      <w:r>
        <w:rPr>
          <w:b/>
          <w:bCs/>
        </w:rPr>
        <w:t xml:space="preserve">Καραγιαννόπουλος Ιωάννης, </w:t>
      </w:r>
      <w:r>
        <w:rPr/>
        <w:t>«Ιστορία Βυζαντινού Κράτους», δύο τόμοι, εκδ. Σάκκουλας, Θεσσαλονίκη, 1978.</w:t>
      </w:r>
    </w:p>
    <w:p>
      <w:pPr>
        <w:pStyle w:val="Normal"/>
        <w:rPr/>
      </w:pPr>
      <w:r>
        <w:rPr/>
      </w:r>
    </w:p>
    <w:p>
      <w:pPr>
        <w:pStyle w:val="Normal"/>
        <w:rPr/>
      </w:pPr>
      <w:r>
        <w:rPr>
          <w:b/>
          <w:bCs/>
        </w:rPr>
        <w:t xml:space="preserve">Κακριδής Ι. Θ., </w:t>
      </w:r>
      <w:r>
        <w:rPr/>
        <w:t>«Οι αρχαίοι Έλληνες στη νεοελληνική λαϊκή παράδοση», Μορφωτικό Ίδρυμα Εθνικής Τράπεζας, Αθήνα, 1979.</w:t>
      </w:r>
    </w:p>
    <w:p>
      <w:pPr>
        <w:pStyle w:val="Normal"/>
        <w:rPr/>
      </w:pPr>
      <w:r>
        <w:rPr/>
      </w:r>
    </w:p>
    <w:p>
      <w:pPr>
        <w:pStyle w:val="Normal"/>
        <w:rPr/>
      </w:pPr>
      <w:r>
        <w:rPr>
          <w:b/>
          <w:bCs/>
        </w:rPr>
        <w:t xml:space="preserve">Κοραής Αδαμάντιος, </w:t>
      </w:r>
      <w:r>
        <w:rPr/>
        <w:t>«Άπαντα», τόμ. Α1, επιμ. Γ. Βαλέτας, εκδ. Δωρικός, Αθήνα, 1964.</w:t>
      </w:r>
    </w:p>
    <w:p>
      <w:pPr>
        <w:pStyle w:val="Normal"/>
        <w:rPr/>
      </w:pPr>
      <w:r>
        <w:rPr/>
      </w:r>
    </w:p>
    <w:p>
      <w:pPr>
        <w:pStyle w:val="Normal"/>
        <w:rPr/>
      </w:pPr>
      <w:r>
        <w:rPr>
          <w:b/>
          <w:bCs/>
        </w:rPr>
        <w:t>Lemerle Paul,</w:t>
      </w:r>
      <w:r>
        <w:rPr/>
        <w:t xml:space="preserve"> «Ο πρώτος βυζαντινός ουμανισμός», μετάφραση Μ. Νυσταζοπούλου – Πελεκίδου, Μορφωτικό Ίδρυμα Εθνικής Τράπεζας, Αθήνα, 1983.</w:t>
      </w:r>
    </w:p>
    <w:p>
      <w:pPr>
        <w:pStyle w:val="Normal"/>
        <w:rPr/>
      </w:pPr>
      <w:r>
        <w:rPr/>
      </w:r>
    </w:p>
    <w:p>
      <w:pPr>
        <w:pStyle w:val="Normal"/>
        <w:rPr/>
      </w:pPr>
      <w:r>
        <w:rPr>
          <w:b/>
          <w:bCs/>
        </w:rPr>
        <w:t xml:space="preserve">Λιγνάδης Τάσος, </w:t>
      </w:r>
      <w:r>
        <w:rPr/>
        <w:t>«Καταρρέω», Ακρίτας, Αθήνα, 1989.</w:t>
      </w:r>
    </w:p>
    <w:p>
      <w:pPr>
        <w:pStyle w:val="Normal"/>
        <w:rPr/>
      </w:pPr>
      <w:r>
        <w:rPr/>
      </w:r>
    </w:p>
    <w:p>
      <w:pPr>
        <w:pStyle w:val="Normal"/>
        <w:rPr/>
      </w:pPr>
      <w:r>
        <w:rPr>
          <w:b/>
          <w:bCs/>
        </w:rPr>
        <w:t xml:space="preserve">Λουγγής Τηλέμαχος, </w:t>
      </w:r>
      <w:r>
        <w:rPr/>
        <w:t>«Η βυζαντινή κυριαρχία στην Ιταλία», Εστία, Αθήνα, 1989.</w:t>
      </w:r>
    </w:p>
    <w:p>
      <w:pPr>
        <w:pStyle w:val="Normal"/>
        <w:rPr/>
      </w:pPr>
      <w:r>
        <w:rPr/>
      </w:r>
    </w:p>
    <w:p>
      <w:pPr>
        <w:pStyle w:val="Normal"/>
        <w:rPr/>
      </w:pPr>
      <w:r>
        <w:rPr>
          <w:b/>
          <w:bCs/>
        </w:rPr>
        <w:t xml:space="preserve">Obolensky Dimitri, </w:t>
      </w:r>
      <w:r>
        <w:rPr/>
        <w:t xml:space="preserve"> «Η Βυζαντινή Κοινοπολιτεία», δύο τόμοι, μετάφραση Γιάννης Τσεβρεμές, Βάνιας, Θεσσαλονίκη, 1991.</w:t>
      </w:r>
    </w:p>
    <w:p>
      <w:pPr>
        <w:pStyle w:val="Normal"/>
        <w:rPr/>
      </w:pPr>
      <w:r>
        <w:rPr/>
      </w:r>
    </w:p>
    <w:p>
      <w:pPr>
        <w:pStyle w:val="Normal"/>
        <w:rPr/>
      </w:pPr>
      <w:r>
        <w:rPr>
          <w:b/>
          <w:bCs/>
        </w:rPr>
        <w:t xml:space="preserve">Παπαρρηγόπουλος Κωνσταντίνος, </w:t>
      </w:r>
      <w:r>
        <w:rPr/>
        <w:t>«Ιστορία του Ελληνικού Έθνους», έξι τόμοι, επιμέλεια Π. Καρολίδη, Ελευθερουδάκης, 6</w:t>
      </w:r>
      <w:r>
        <w:rPr>
          <w:vertAlign w:val="superscript"/>
        </w:rPr>
        <w:t>η</w:t>
      </w:r>
      <w:r>
        <w:rPr/>
        <w:t xml:space="preserve"> έκδοση, Αθήνα, 1932.</w:t>
      </w:r>
    </w:p>
    <w:p>
      <w:pPr>
        <w:pStyle w:val="Normal"/>
        <w:rPr/>
      </w:pPr>
      <w:r>
        <w:rPr/>
      </w:r>
    </w:p>
    <w:p>
      <w:pPr>
        <w:pStyle w:val="Normal"/>
        <w:rPr/>
      </w:pPr>
      <w:r>
        <w:rPr>
          <w:b/>
          <w:bCs/>
        </w:rPr>
        <w:t>Πολίτης Λίνος</w:t>
      </w:r>
      <w:r>
        <w:rPr/>
        <w:t>, «Ποιητική Ανθολογία», οχτώ τόμοι, Δωδώνη, Αθήνα, 1980.</w:t>
      </w:r>
    </w:p>
    <w:p>
      <w:pPr>
        <w:pStyle w:val="Normal"/>
        <w:rPr/>
      </w:pPr>
      <w:r>
        <w:rPr/>
      </w:r>
    </w:p>
    <w:p>
      <w:pPr>
        <w:pStyle w:val="Normal"/>
        <w:rPr/>
      </w:pPr>
      <w:r>
        <w:rPr>
          <w:b/>
          <w:bCs/>
        </w:rPr>
        <w:t>Προκόπιος,</w:t>
      </w:r>
      <w:r>
        <w:rPr/>
        <w:t xml:space="preserve"> «Υπέρ των πολέμων», έκδ. Teubner, Λειψία, 1963.</w:t>
      </w:r>
    </w:p>
    <w:p>
      <w:pPr>
        <w:pStyle w:val="Normal"/>
        <w:rPr/>
      </w:pPr>
      <w:r>
        <w:rPr/>
      </w:r>
    </w:p>
    <w:p>
      <w:pPr>
        <w:pStyle w:val="Normal"/>
        <w:rPr/>
      </w:pPr>
      <w:r>
        <w:rPr>
          <w:b/>
          <w:bCs/>
        </w:rPr>
        <w:t>Ράνσιμαν Στήβεν,</w:t>
      </w:r>
      <w:r>
        <w:rPr/>
        <w:t xml:space="preserve"> «Η Βυζαντινή Θεοκρατία», μετάφραση Ι. Ροηλίδης, Δόμος, Αθήνα, 1982.</w:t>
      </w:r>
    </w:p>
    <w:p>
      <w:pPr>
        <w:pStyle w:val="Normal"/>
        <w:rPr/>
      </w:pPr>
      <w:r>
        <w:rPr/>
      </w:r>
    </w:p>
    <w:p>
      <w:pPr>
        <w:pStyle w:val="Normal"/>
        <w:rPr/>
      </w:pPr>
      <w:r>
        <w:rPr>
          <w:b/>
          <w:bCs/>
        </w:rPr>
        <w:t xml:space="preserve">Ράνσιμαν Στήβεν, </w:t>
      </w:r>
      <w:r>
        <w:rPr/>
        <w:t>«Βυζαντινός Πολιτισμός», μετάφραση Δέσποινας Δετζώρτζη, Οργανισμός Εκδόσεως Διδακτικών Βιβλίων, Αθήνα, 1979.</w:t>
      </w:r>
    </w:p>
    <w:p>
      <w:pPr>
        <w:pStyle w:val="Normal"/>
        <w:rPr/>
      </w:pPr>
      <w:r>
        <w:rPr/>
      </w:r>
    </w:p>
    <w:p>
      <w:pPr>
        <w:pStyle w:val="Normal"/>
        <w:rPr/>
      </w:pPr>
      <w:r>
        <w:rPr>
          <w:b/>
          <w:bCs/>
        </w:rPr>
        <w:t>Ρωμανίδης Ιωάννης,</w:t>
      </w:r>
      <w:r>
        <w:rPr/>
        <w:t xml:space="preserve"> «Ρωμηοσύνη, Ρωμανία, Ρούμελη», Πουρνάρας, 2</w:t>
      </w:r>
      <w:r>
        <w:rPr>
          <w:vertAlign w:val="superscript"/>
        </w:rPr>
        <w:t>η</w:t>
      </w:r>
      <w:r>
        <w:rPr/>
        <w:t xml:space="preserve"> έκδοση, Θεσσαλονίκη, 1982.</w:t>
      </w:r>
    </w:p>
    <w:p>
      <w:pPr>
        <w:pStyle w:val="Normal"/>
        <w:rPr/>
      </w:pPr>
      <w:r>
        <w:rPr/>
      </w:r>
    </w:p>
    <w:p>
      <w:pPr>
        <w:pStyle w:val="Normal"/>
        <w:rPr/>
      </w:pPr>
      <w:r>
        <w:rPr>
          <w:b/>
          <w:bCs/>
        </w:rPr>
        <w:t>Σιμόπουλος Κυριάκος,</w:t>
      </w:r>
      <w:r>
        <w:rPr/>
        <w:t xml:space="preserve"> «Ξενοκρατία, Μισελληνισμός και Υποτέλεια», Αθήνα, 1990.</w:t>
      </w:r>
    </w:p>
    <w:p>
      <w:pPr>
        <w:pStyle w:val="Normal"/>
        <w:rPr/>
      </w:pPr>
      <w:r>
        <w:rPr/>
      </w:r>
    </w:p>
    <w:p>
      <w:pPr>
        <w:pStyle w:val="Normal"/>
        <w:rPr/>
      </w:pPr>
      <w:r>
        <w:rPr>
          <w:b/>
          <w:bCs/>
        </w:rPr>
        <w:t xml:space="preserve">Στεφανίδης Β., </w:t>
      </w:r>
      <w:r>
        <w:rPr/>
        <w:t>«Εκκλησιαστική Ιστορία», Αθήνα, 1948.</w:t>
      </w:r>
    </w:p>
    <w:p>
      <w:pPr>
        <w:pStyle w:val="Normal"/>
        <w:rPr/>
      </w:pPr>
      <w:r>
        <w:rPr/>
      </w:r>
    </w:p>
    <w:p>
      <w:pPr>
        <w:pStyle w:val="Normal"/>
        <w:rPr/>
      </w:pPr>
      <w:r>
        <w:rPr>
          <w:b/>
          <w:bCs/>
        </w:rPr>
        <w:t xml:space="preserve">Χρήστου Παν., </w:t>
      </w:r>
      <w:r>
        <w:rPr/>
        <w:t>«Οι περιπέτειες των εθνικών ονομάτων των Ελλήνων», Κυρομάνος, 2</w:t>
      </w:r>
      <w:r>
        <w:rPr>
          <w:vertAlign w:val="superscript"/>
        </w:rPr>
        <w:t>η</w:t>
      </w:r>
      <w:r>
        <w:rPr/>
        <w:t xml:space="preserve"> έκδοση, Αθήνα, 1989.</w:t>
      </w:r>
    </w:p>
    <w:p>
      <w:pPr>
        <w:pStyle w:val="Normal"/>
        <w:rPr/>
      </w:pPr>
      <w:r>
        <w:rPr/>
      </w:r>
    </w:p>
    <w:p>
      <w:pPr>
        <w:pStyle w:val="Normal"/>
        <w:rPr/>
      </w:pPr>
      <w:r>
        <w:rPr>
          <w:b/>
          <w:bCs/>
        </w:rPr>
        <w:t xml:space="preserve">Χρυσός Ευάγγελος, </w:t>
      </w:r>
      <w:r>
        <w:rPr/>
        <w:t>¨Το Βυζάντιο και η διαμόρφωση της Μεσαιωνικής Ευρώπης: ένα ερευνητικό πρόγραμμα» στο «Βυζάντιο και Ευρώπη». Πρακτικά Α’ Διεθνούς Βυζαντινολογικής Συνάντησης, Δελφοί 20-24 Ιουλίου 1985, Αθήνα, 1987.</w:t>
      </w:r>
    </w:p>
    <w:p>
      <w:pPr>
        <w:pStyle w:val="Normal"/>
        <w:rPr/>
      </w:pPr>
      <w:r>
        <w:rPr/>
      </w:r>
    </w:p>
    <w:p>
      <w:pPr>
        <w:pStyle w:val="Normal"/>
        <w:rPr/>
      </w:pPr>
      <w:r>
        <w:rPr/>
      </w:r>
      <w:r>
        <w:br w:type="page"/>
      </w:r>
    </w:p>
    <w:p>
      <w:pPr>
        <w:pStyle w:val="Heading3"/>
        <w:ind w:hanging="0"/>
        <w:rPr/>
      </w:pPr>
      <w:r>
        <w:rPr/>
        <w:t>β) Ξενόγλωσση</w:t>
      </w:r>
    </w:p>
    <w:p>
      <w:pPr>
        <w:pStyle w:val="Heading3"/>
        <w:ind w:hanging="0"/>
        <w:rPr/>
      </w:pPr>
      <w:r>
        <w:rPr/>
      </w:r>
    </w:p>
    <w:p>
      <w:pPr>
        <w:pStyle w:val="Normal"/>
        <w:rPr/>
      </w:pPr>
      <w:r>
        <w:rPr>
          <w:b/>
          <w:bCs/>
        </w:rPr>
        <w:t>Anna Comnena, «</w:t>
      </w:r>
      <w:r>
        <w:rPr/>
        <w:t>Alexiad», αγγλική μετάφραση E.R.A. Sewter, Penguin, Middlesex, England, ανατύπωση 1985.</w:t>
      </w:r>
    </w:p>
    <w:p>
      <w:pPr>
        <w:pStyle w:val="Normal"/>
        <w:rPr/>
      </w:pPr>
      <w:r>
        <w:rPr/>
      </w:r>
    </w:p>
    <w:p>
      <w:pPr>
        <w:pStyle w:val="Normal"/>
        <w:rPr/>
      </w:pPr>
      <w:r>
        <w:rPr>
          <w:b/>
          <w:bCs/>
        </w:rPr>
        <w:t xml:space="preserve">Browning Robert, </w:t>
      </w:r>
      <w:r>
        <w:rPr/>
        <w:t>«The continuity of Hellenism in the Byzantine world: appearance or reality», στο «Greece Old and New», ed. By T. Winnifrith and P. Murray, London, Macmillan, 1983, ανατύπωση στο Browning «History, Language and Literacy in the Byzantine World», Variorum Reprints, Northampton, 1989.</w:t>
      </w:r>
    </w:p>
    <w:p>
      <w:pPr>
        <w:pStyle w:val="Normal"/>
        <w:rPr/>
      </w:pPr>
      <w:r>
        <w:rPr/>
      </w:r>
    </w:p>
    <w:p>
      <w:pPr>
        <w:pStyle w:val="Normal"/>
        <w:rPr/>
      </w:pPr>
      <w:r>
        <w:rPr>
          <w:b/>
          <w:bCs/>
        </w:rPr>
        <w:t xml:space="preserve">Bury J. B., </w:t>
      </w:r>
      <w:r>
        <w:rPr/>
        <w:t>«History of the Later Roman Empire, from the death of Theodosius I to the death of Justinian», δύο τόμοι, Dover Publications, New York, 1958.</w:t>
      </w:r>
    </w:p>
    <w:p>
      <w:pPr>
        <w:pStyle w:val="Normal"/>
        <w:rPr/>
      </w:pPr>
      <w:r>
        <w:rPr/>
      </w:r>
    </w:p>
    <w:p>
      <w:pPr>
        <w:pStyle w:val="Normal"/>
        <w:rPr/>
      </w:pPr>
      <w:r>
        <w:rPr>
          <w:b/>
          <w:bCs/>
        </w:rPr>
        <w:t xml:space="preserve">Charanis Peter, </w:t>
      </w:r>
      <w:r>
        <w:rPr/>
        <w:t>«Some remarks on the changes in Byzantium in the seventh century», Recueil des travaux de l’ Institut d’ Etudes Byzantines, VIII, 1 (Melanges G. Ostrogorsky I), Belgrade, 1963, ανατύπωση στο Charanis «Studies on the demography of the Byzantine Empire», Variorum Reprints, London, 1972.</w:t>
      </w:r>
    </w:p>
    <w:p>
      <w:pPr>
        <w:pStyle w:val="Normal"/>
        <w:rPr/>
      </w:pPr>
      <w:r>
        <w:rPr/>
      </w:r>
    </w:p>
    <w:p>
      <w:pPr>
        <w:pStyle w:val="Normal"/>
        <w:rPr/>
      </w:pPr>
      <w:r>
        <w:rPr>
          <w:b/>
          <w:bCs/>
        </w:rPr>
        <w:t xml:space="preserve">Cook W. and Herzman R., </w:t>
      </w:r>
      <w:r>
        <w:rPr/>
        <w:t>«The medevial world view», Oxford University Press, New York, 1983.</w:t>
      </w:r>
    </w:p>
    <w:p>
      <w:pPr>
        <w:pStyle w:val="Normal"/>
        <w:rPr/>
      </w:pPr>
      <w:r>
        <w:rPr/>
      </w:r>
    </w:p>
    <w:p>
      <w:pPr>
        <w:pStyle w:val="Normal"/>
        <w:rPr/>
      </w:pPr>
      <w:r>
        <w:rPr>
          <w:b/>
          <w:bCs/>
        </w:rPr>
        <w:t>Drew Katherine Fischer,</w:t>
      </w:r>
      <w:r>
        <w:rPr/>
        <w:t xml:space="preserve"> «The Lombard Laws», University of Pennsylvania Press, Philadelphia, 1973.</w:t>
      </w:r>
    </w:p>
    <w:p>
      <w:pPr>
        <w:pStyle w:val="Normal"/>
        <w:rPr/>
      </w:pPr>
      <w:r>
        <w:rPr/>
      </w:r>
    </w:p>
    <w:p>
      <w:pPr>
        <w:pStyle w:val="Normal"/>
        <w:rPr/>
      </w:pPr>
      <w:r>
        <w:rPr>
          <w:b/>
          <w:bCs/>
        </w:rPr>
        <w:t xml:space="preserve">Einhard, </w:t>
      </w:r>
      <w:r>
        <w:rPr/>
        <w:t>«Vita Caroli», αγγλική μετάφραση Lewis Thorpe στο «Two lives of Charlemagne», Penguin, 9</w:t>
      </w:r>
      <w:r>
        <w:rPr>
          <w:vertAlign w:val="superscript"/>
        </w:rPr>
        <w:t>η</w:t>
      </w:r>
      <w:r>
        <w:rPr/>
        <w:t xml:space="preserve"> ανατύπωση, Middlesex, England, 1983.</w:t>
      </w:r>
    </w:p>
    <w:p>
      <w:pPr>
        <w:pStyle w:val="Normal"/>
        <w:rPr/>
      </w:pPr>
      <w:r>
        <w:rPr/>
      </w:r>
    </w:p>
    <w:p>
      <w:pPr>
        <w:pStyle w:val="Normal"/>
        <w:rPr/>
      </w:pPr>
      <w:r>
        <w:rPr>
          <w:b/>
          <w:bCs/>
        </w:rPr>
        <w:t>Fredegar,</w:t>
      </w:r>
      <w:r>
        <w:rPr/>
        <w:t xml:space="preserve"> «Chronicorum liber quartus cum continuationibus», έκδοση και αγγλική μετάφραση J. M. Wallace-Hadrill, Thomas Nelson and Sons Ltd., London, 1960.</w:t>
      </w:r>
    </w:p>
    <w:p>
      <w:pPr>
        <w:pStyle w:val="Normal"/>
        <w:rPr/>
      </w:pPr>
      <w:r>
        <w:rPr/>
      </w:r>
    </w:p>
    <w:p>
      <w:pPr>
        <w:pStyle w:val="Normal"/>
        <w:rPr/>
      </w:pPr>
      <w:r>
        <w:rPr>
          <w:b/>
          <w:bCs/>
        </w:rPr>
        <w:t>Gibbon Edward,</w:t>
      </w:r>
      <w:r>
        <w:rPr/>
        <w:t xml:space="preserve"> «The decline and fall of the Roman Empire», τρεις τόμοι, Modern Library, Random House, χ.χ.</w:t>
      </w:r>
    </w:p>
    <w:p>
      <w:pPr>
        <w:pStyle w:val="Normal"/>
        <w:rPr/>
      </w:pPr>
      <w:r>
        <w:rPr/>
      </w:r>
    </w:p>
    <w:p>
      <w:pPr>
        <w:pStyle w:val="Normal"/>
        <w:rPr/>
      </w:pPr>
      <w:r>
        <w:rPr>
          <w:b/>
          <w:bCs/>
        </w:rPr>
        <w:t xml:space="preserve">Gregory of Tours, </w:t>
      </w:r>
      <w:r>
        <w:rPr/>
        <w:t>«Historiae Francorum», αγγλική μετάφραση Lewis Thorpe, Penguin, 3</w:t>
      </w:r>
      <w:r>
        <w:rPr>
          <w:vertAlign w:val="superscript"/>
        </w:rPr>
        <w:t>η</w:t>
      </w:r>
      <w:r>
        <w:rPr/>
        <w:t xml:space="preserve"> ανατύπωση, Middlesex, England, 1982.</w:t>
      </w:r>
    </w:p>
    <w:p>
      <w:pPr>
        <w:pStyle w:val="Normal"/>
        <w:rPr/>
      </w:pPr>
      <w:r>
        <w:rPr/>
      </w:r>
    </w:p>
    <w:p>
      <w:pPr>
        <w:pStyle w:val="Normal"/>
        <w:rPr/>
      </w:pPr>
      <w:r>
        <w:rPr>
          <w:b/>
          <w:bCs/>
        </w:rPr>
        <w:t>Herrin Judith,</w:t>
      </w:r>
      <w:r>
        <w:rPr/>
        <w:t xml:space="preserve"> «The Formation of Christendom», Princeton University Press, Princeton, 1989.</w:t>
      </w:r>
    </w:p>
    <w:p>
      <w:pPr>
        <w:pStyle w:val="Normal"/>
        <w:rPr/>
      </w:pPr>
      <w:r>
        <w:rPr/>
      </w:r>
    </w:p>
    <w:p>
      <w:pPr>
        <w:pStyle w:val="Normal"/>
        <w:rPr/>
      </w:pPr>
      <w:r>
        <w:rPr>
          <w:b/>
          <w:bCs/>
        </w:rPr>
        <w:t xml:space="preserve">Mango Cyrill, </w:t>
      </w:r>
      <w:r>
        <w:rPr/>
        <w:t>(1973), «La culture grecque et l’ Occident au VIIIe siècle», Settimane di Studio, XX, Spotelo, 1973, ανατύπωση στο Mango «Byzantium and its Image», Variorum Reprints, London, 1985.</w:t>
      </w:r>
    </w:p>
    <w:p>
      <w:pPr>
        <w:pStyle w:val="Normal"/>
        <w:rPr/>
      </w:pPr>
      <w:r>
        <w:rPr/>
      </w:r>
    </w:p>
    <w:p>
      <w:pPr>
        <w:pStyle w:val="Normal"/>
        <w:rPr/>
      </w:pPr>
      <w:r>
        <w:rPr>
          <w:b/>
          <w:bCs/>
        </w:rPr>
        <w:t>Mango Cyrill</w:t>
      </w:r>
      <w:r>
        <w:rPr/>
        <w:t>, «Byzantium: The Empire of New Rome», Charles Scribaer’s Sons, New York, 1980.</w:t>
      </w:r>
    </w:p>
    <w:p>
      <w:pPr>
        <w:pStyle w:val="Normal"/>
        <w:rPr/>
      </w:pPr>
      <w:r>
        <w:rPr/>
      </w:r>
    </w:p>
    <w:p>
      <w:pPr>
        <w:pStyle w:val="Normal"/>
        <w:rPr/>
      </w:pPr>
      <w:r>
        <w:rPr>
          <w:b/>
          <w:bCs/>
        </w:rPr>
        <w:t xml:space="preserve">Mantouvalou Maria, </w:t>
      </w:r>
      <w:r>
        <w:rPr/>
        <w:t>«Romaios-Romios-Romiossyni. La notion de Romain avant et apres la chute de Constantinople», Επιστημονική Επετηρίδα Φιλοσοφικής Σχολής Πανεπιστημίου Αθηνών, ΚΗ’, 1985.</w:t>
      </w:r>
    </w:p>
    <w:p>
      <w:pPr>
        <w:pStyle w:val="Normal"/>
        <w:rPr/>
      </w:pPr>
      <w:r>
        <w:rPr/>
      </w:r>
    </w:p>
    <w:p>
      <w:pPr>
        <w:pStyle w:val="Normal"/>
        <w:rPr/>
      </w:pPr>
      <w:r>
        <w:rPr>
          <w:b/>
          <w:bCs/>
        </w:rPr>
        <w:t>Miller D. H.,</w:t>
      </w:r>
      <w:r>
        <w:rPr/>
        <w:t xml:space="preserve"> «Byzantino-Papal relations during the Pontificate of Paul I: Confirmation and completion of the Roman revolution of the eighth century», Byzantinische Zeitschrift, 1975, σ. 47-62.</w:t>
      </w:r>
    </w:p>
    <w:p>
      <w:pPr>
        <w:pStyle w:val="Normal"/>
        <w:rPr/>
      </w:pPr>
      <w:r>
        <w:rPr/>
      </w:r>
    </w:p>
    <w:p>
      <w:pPr>
        <w:pStyle w:val="Normal"/>
        <w:rPr/>
      </w:pPr>
      <w:r>
        <w:rPr>
          <w:b/>
          <w:bCs/>
        </w:rPr>
        <w:t>Paul de Deacon,</w:t>
      </w:r>
      <w:r>
        <w:rPr/>
        <w:t xml:space="preserve"> «Historia Langobardorum», αγγλική μετάφραση William D. Foulke, University of Pennsylvania, Philadelphia, 1907.</w:t>
      </w:r>
    </w:p>
    <w:p>
      <w:pPr>
        <w:pStyle w:val="Normal"/>
        <w:rPr/>
      </w:pPr>
      <w:r>
        <w:rPr/>
      </w:r>
    </w:p>
    <w:p>
      <w:pPr>
        <w:pStyle w:val="Normal"/>
        <w:rPr/>
      </w:pPr>
      <w:r>
        <w:rPr>
          <w:b/>
          <w:bCs/>
        </w:rPr>
        <w:t xml:space="preserve">Pirenne Henri, </w:t>
      </w:r>
      <w:r>
        <w:rPr/>
        <w:t>«Mohammed and Charlemagne», αγγλική μετάφραση Bernard Miall, Barnes &amp; Noble, Totowa, New Jersey, ανατύπωση 1980.</w:t>
      </w:r>
    </w:p>
    <w:p>
      <w:pPr>
        <w:pStyle w:val="Normal"/>
        <w:rPr/>
      </w:pPr>
      <w:r>
        <w:rPr/>
      </w:r>
    </w:p>
    <w:p>
      <w:pPr>
        <w:pStyle w:val="Normal"/>
        <w:rPr/>
      </w:pPr>
      <w:r>
        <w:rPr>
          <w:b/>
          <w:bCs/>
        </w:rPr>
        <w:t>Romanides John,</w:t>
      </w:r>
      <w:r>
        <w:rPr/>
        <w:t xml:space="preserve"> «The Filioque», Κληρονομία, 7, Β’, Ιούλιος 1975.</w:t>
      </w:r>
    </w:p>
    <w:p>
      <w:pPr>
        <w:pStyle w:val="Normal"/>
        <w:rPr/>
      </w:pPr>
      <w:r>
        <w:rPr/>
      </w:r>
    </w:p>
    <w:p>
      <w:pPr>
        <w:pStyle w:val="Normal"/>
        <w:rPr/>
      </w:pPr>
      <w:r>
        <w:rPr>
          <w:b/>
          <w:bCs/>
        </w:rPr>
        <w:t>Romanides John,</w:t>
      </w:r>
      <w:r>
        <w:rPr/>
        <w:t xml:space="preserve"> «Franks, Romans, Feudalism, and Doctrine: «an interplay between theology and society», Holy Cross Orthodox Press, Brookline, Massachusetts, 1981.</w:t>
      </w:r>
    </w:p>
    <w:p>
      <w:pPr>
        <w:pStyle w:val="Normal"/>
        <w:rPr/>
      </w:pPr>
      <w:r>
        <w:rPr/>
      </w:r>
    </w:p>
    <w:p>
      <w:pPr>
        <w:pStyle w:val="Normal"/>
        <w:rPr/>
      </w:pPr>
      <w:r>
        <w:rPr>
          <w:b/>
          <w:bCs/>
        </w:rPr>
        <w:t>Theophanes,</w:t>
      </w:r>
      <w:r>
        <w:rPr/>
        <w:t xml:space="preserve"> «The Chronicle of Theophanes», έκδοση και αγγλική μετάφραση Harry Turtledove, University of Pennsylvania Press, Philadelphia, 1982.</w:t>
      </w:r>
    </w:p>
    <w:p>
      <w:pPr>
        <w:pStyle w:val="Normal"/>
        <w:rPr/>
      </w:pPr>
      <w:r>
        <w:rPr/>
      </w:r>
    </w:p>
    <w:p>
      <w:pPr>
        <w:pStyle w:val="Normal"/>
        <w:rPr/>
      </w:pPr>
      <w:r>
        <w:rPr>
          <w:b/>
          <w:bCs/>
        </w:rPr>
        <w:t>Toynbee Arnorld,</w:t>
      </w:r>
      <w:r>
        <w:rPr/>
        <w:t xml:space="preserve"> «A Study of History», revised and abridged by the author, Weathervane Books, New York, 1972.</w:t>
      </w:r>
    </w:p>
    <w:p>
      <w:pPr>
        <w:pStyle w:val="Normal"/>
        <w:rPr/>
      </w:pPr>
      <w:r>
        <w:rPr/>
      </w:r>
    </w:p>
    <w:p>
      <w:pPr>
        <w:pStyle w:val="Normal"/>
        <w:rPr/>
      </w:pPr>
      <w:r>
        <w:rPr>
          <w:b/>
          <w:bCs/>
        </w:rPr>
        <w:t>Toynbee Arnorld,</w:t>
      </w:r>
      <w:r>
        <w:rPr/>
        <w:t xml:space="preserve"> «The Greeks and their heritages», Oxford University Press, Oxford, 1981.</w:t>
      </w:r>
    </w:p>
    <w:p>
      <w:pPr>
        <w:pStyle w:val="Normal"/>
        <w:rPr/>
      </w:pPr>
      <w:r>
        <w:rPr/>
      </w:r>
    </w:p>
    <w:p>
      <w:pPr>
        <w:pStyle w:val="Normal"/>
        <w:rPr/>
      </w:pPr>
      <w:r>
        <w:rPr>
          <w:b/>
          <w:bCs/>
        </w:rPr>
        <w:t>Wallace-Hadrill J. M.,</w:t>
      </w:r>
      <w:r>
        <w:rPr/>
        <w:t xml:space="preserve"> «The barbarian West: the early Middle Age A.D. 400-1000», Harper &amp; Row, New York, 2</w:t>
      </w:r>
      <w:r>
        <w:rPr>
          <w:vertAlign w:val="superscript"/>
        </w:rPr>
        <w:t>η</w:t>
      </w:r>
      <w:r>
        <w:rPr/>
        <w:t xml:space="preserve"> ανατύπωση, 1962.</w:t>
      </w:r>
      <w:r>
        <w:br w:type="page"/>
      </w:r>
    </w:p>
    <w:p>
      <w:pPr>
        <w:pStyle w:val="Normal"/>
        <w:rPr/>
      </w:pPr>
      <w:r>
        <w:rPr/>
      </w:r>
    </w:p>
    <w:p>
      <w:pPr>
        <w:pStyle w:val="Heading2"/>
        <w:ind w:hanging="0"/>
        <w:rPr/>
      </w:pPr>
      <w:r>
        <w:rPr/>
        <w:t>Παραπομπές</w:t>
      </w:r>
    </w:p>
    <w:p>
      <w:pPr>
        <w:pStyle w:val="Normal"/>
        <w:rPr/>
      </w:pPr>
      <w:r>
        <w:rPr/>
      </w:r>
    </w:p>
    <w:sectPr>
      <w:headerReference w:type="default" r:id="rId2"/>
      <w:headerReference w:type="first" r:id="rId3"/>
      <w:footerReference w:type="default" r:id="rId4"/>
      <w:footerReference w:type="first" r:id="rId5"/>
      <w:footnotePr>
        <w:numFmt w:val="chicago"/>
      </w:footnotePr>
      <w:endnotePr>
        <w:numFmt w:val="decimal"/>
      </w:endnotePr>
      <w:type w:val="nextPage"/>
      <w:pgSz w:w="11906" w:h="16838"/>
      <w:pgMar w:left="851" w:right="567" w:gutter="0" w:header="709" w:top="1134"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Η «Ανατολή» νοείται εδώ με την αραβοτουρκική εκδοχή της την οποία άλλωστε χρησιμοποιούν κυρίως οι ξένοι όταν αναφέρονται στην Ελλάδα. Υπάρχει και η έννοια της Ανατολής, όπως την καλλιέργησαν οι Ρώσοι σλαβόφιλοι του 19</w:t>
      </w:r>
      <w:r>
        <w:rPr>
          <w:vertAlign w:val="superscript"/>
        </w:rPr>
        <w:t>ου</w:t>
      </w:r>
      <w:r>
        <w:rPr/>
        <w:t xml:space="preserve"> αιώνα με κύριο εκπρόσωπο τον Αλέξι Κομιακώφ. Βλ. σχετικά Αρχιμ. Ιεροθέου Βλάχου, «Ρωμηοί σε Ανατολή και Δύση – μικρή προσέγγιση», Ι. Μ. Γενεθλίου της Θεοτόκου (Πελαγίας), Λεβαδειά, 1993, σ. 27.</w:t>
      </w:r>
    </w:p>
  </w:endnote>
  <w:endnote w:id="3">
    <w:p>
      <w:pPr>
        <w:pStyle w:val="Endnote"/>
        <w:rPr/>
      </w:pPr>
      <w:r>
        <w:rPr>
          <w:rStyle w:val="EndnoteCharacters"/>
        </w:rPr>
        <w:endnoteRef/>
      </w:r>
      <w:r>
        <w:rPr/>
        <w:t xml:space="preserve"> </w:t>
      </w:r>
      <w:r>
        <w:rPr/>
        <w:t xml:space="preserve">Βλ. ενδεικτικά το χαρακτηριστικό τίτλο του βιβλίου του </w:t>
      </w:r>
      <w:r>
        <w:rPr>
          <w:lang w:val="en-US"/>
        </w:rPr>
        <w:t>L</w:t>
      </w:r>
      <w:r>
        <w:rPr/>
        <w:t xml:space="preserve">. </w:t>
      </w:r>
      <w:r>
        <w:rPr>
          <w:lang w:val="en-US"/>
        </w:rPr>
        <w:t>Musset</w:t>
      </w:r>
      <w:r>
        <w:rPr/>
        <w:t xml:space="preserve"> «</w:t>
      </w:r>
      <w:r>
        <w:rPr>
          <w:lang w:val="en-US"/>
        </w:rPr>
        <w:t>The</w:t>
      </w:r>
      <w:r>
        <w:rPr/>
        <w:t xml:space="preserve"> </w:t>
      </w:r>
      <w:r>
        <w:rPr>
          <w:lang w:val="en-US"/>
        </w:rPr>
        <w:t>Germanic</w:t>
      </w:r>
      <w:r>
        <w:rPr/>
        <w:t xml:space="preserve"> </w:t>
      </w:r>
      <w:r>
        <w:rPr>
          <w:lang w:val="en-US"/>
        </w:rPr>
        <w:t>invasions</w:t>
      </w:r>
      <w:r>
        <w:rPr/>
        <w:t xml:space="preserve">: </w:t>
      </w:r>
      <w:r>
        <w:rPr>
          <w:lang w:val="en-US"/>
        </w:rPr>
        <w:t>The</w:t>
      </w:r>
      <w:r>
        <w:rPr/>
        <w:t xml:space="preserve"> </w:t>
      </w:r>
      <w:r>
        <w:rPr>
          <w:lang w:val="en-US"/>
        </w:rPr>
        <w:t>making</w:t>
      </w:r>
      <w:r>
        <w:rPr/>
        <w:t xml:space="preserve"> </w:t>
      </w:r>
      <w:r>
        <w:rPr>
          <w:lang w:val="en-US"/>
        </w:rPr>
        <w:t>of</w:t>
      </w:r>
      <w:r>
        <w:rPr/>
        <w:t xml:space="preserve"> </w:t>
      </w:r>
      <w:r>
        <w:rPr>
          <w:lang w:val="en-US"/>
        </w:rPr>
        <w:t>Europe</w:t>
      </w:r>
      <w:r>
        <w:rPr/>
        <w:t xml:space="preserve"> </w:t>
      </w:r>
      <w:r>
        <w:rPr>
          <w:lang w:val="en-US"/>
        </w:rPr>
        <w:t>A</w:t>
      </w:r>
      <w:r>
        <w:rPr/>
        <w:t xml:space="preserve">. </w:t>
      </w:r>
      <w:r>
        <w:rPr>
          <w:lang w:val="en-US"/>
        </w:rPr>
        <w:t>D</w:t>
      </w:r>
      <w:r>
        <w:rPr/>
        <w:t xml:space="preserve">. 400-600», </w:t>
      </w:r>
      <w:r>
        <w:rPr>
          <w:lang w:val="en-US"/>
        </w:rPr>
        <w:t>London</w:t>
      </w:r>
      <w:r>
        <w:rPr/>
        <w:t xml:space="preserve">, 1975. Επίσης τον παρόμοιο τίτλο του κλασικού βιβλίου του </w:t>
      </w:r>
      <w:r>
        <w:rPr>
          <w:lang w:val="en-US"/>
        </w:rPr>
        <w:t>C</w:t>
      </w:r>
      <w:r>
        <w:rPr/>
        <w:t xml:space="preserve">. </w:t>
      </w:r>
      <w:r>
        <w:rPr>
          <w:lang w:val="en-US"/>
        </w:rPr>
        <w:t>Dawson</w:t>
      </w:r>
      <w:r>
        <w:rPr/>
        <w:t xml:space="preserve"> «</w:t>
      </w:r>
      <w:r>
        <w:rPr>
          <w:lang w:val="en-US"/>
        </w:rPr>
        <w:t>The</w:t>
      </w:r>
      <w:r>
        <w:rPr/>
        <w:t xml:space="preserve"> </w:t>
      </w:r>
      <w:r>
        <w:rPr>
          <w:lang w:val="en-US"/>
        </w:rPr>
        <w:t>making</w:t>
      </w:r>
      <w:r>
        <w:rPr/>
        <w:t xml:space="preserve"> </w:t>
      </w:r>
      <w:r>
        <w:rPr>
          <w:lang w:val="en-US"/>
        </w:rPr>
        <w:t>of</w:t>
      </w:r>
      <w:r>
        <w:rPr/>
        <w:t xml:space="preserve"> </w:t>
      </w:r>
      <w:r>
        <w:rPr>
          <w:lang w:val="en-US"/>
        </w:rPr>
        <w:t>Europe</w:t>
      </w:r>
      <w:r>
        <w:rPr/>
        <w:t xml:space="preserve">», </w:t>
      </w:r>
      <w:r>
        <w:rPr>
          <w:lang w:val="en-US"/>
        </w:rPr>
        <w:t>London</w:t>
      </w:r>
      <w:r>
        <w:rPr/>
        <w:t xml:space="preserve"> 1932.</w:t>
      </w:r>
    </w:p>
  </w:endnote>
  <w:endnote w:id="4">
    <w:p>
      <w:pPr>
        <w:pStyle w:val="Endnote"/>
        <w:rPr/>
      </w:pPr>
      <w:r>
        <w:rPr>
          <w:rStyle w:val="EndnoteCharacters"/>
        </w:rPr>
        <w:endnoteRef/>
      </w:r>
      <w:r>
        <w:rPr/>
        <w:t xml:space="preserve"> </w:t>
      </w:r>
      <w:r>
        <w:rPr/>
        <w:t>Βλ. Χρυσός (1987), σ. 75-76.</w:t>
      </w:r>
    </w:p>
  </w:endnote>
  <w:endnote w:id="5">
    <w:p>
      <w:pPr>
        <w:pStyle w:val="Endnote"/>
        <w:rPr/>
      </w:pPr>
      <w:r>
        <w:rPr>
          <w:rStyle w:val="EndnoteCharacters"/>
        </w:rPr>
        <w:endnoteRef/>
      </w:r>
      <w:r>
        <w:rPr/>
        <w:t xml:space="preserve"> </w:t>
      </w:r>
      <w:r>
        <w:rPr/>
        <w:t>Άλλωστε οι δυτικοευρωπαίοι δεν χάνουν ευκαιρία να επαναλαμβάνουν τις σχετικές απόψεις τους. Με αφορμή το γιουγκοσλαβικό πόλεμο, και στα πλαίσια της αντισερβικής υστερίας που επικράτησε σε όλο το δυτικό κόσμο, ο γνωστός πολιτειολόγος, πρώην  διευθυντής της γαλλικής «</w:t>
      </w:r>
      <w:r>
        <w:rPr>
          <w:lang w:val="en-US"/>
        </w:rPr>
        <w:t>Monde</w:t>
      </w:r>
      <w:r>
        <w:rPr/>
        <w:t xml:space="preserve">»,  </w:t>
      </w:r>
      <w:r>
        <w:rPr>
          <w:lang w:val="en-US"/>
        </w:rPr>
        <w:t>Andre</w:t>
      </w:r>
      <w:r>
        <w:rPr/>
        <w:t xml:space="preserve"> </w:t>
      </w:r>
      <w:r>
        <w:rPr>
          <w:lang w:val="en-US"/>
        </w:rPr>
        <w:t>Fontaine</w:t>
      </w:r>
      <w:r>
        <w:rPr/>
        <w:t xml:space="preserve"> θεώρησε χρήσιμο να μας θυμίσει ότι «η Ευρώπη σταματάει εκεί  όπου σταματούν οι γοτθικοί καθεδρικοί ναοί» (Βλ. </w:t>
      </w:r>
      <w:r>
        <w:rPr>
          <w:lang w:val="en-US"/>
        </w:rPr>
        <w:t>Fontaine</w:t>
      </w:r>
      <w:r>
        <w:rPr/>
        <w:t>, «Ο γιουγκοσλαβικός εφιάλτης», ΤΟ ΒΗΜΑ, 28 Ιουνίου 1992, σ. Α22). Στο ίδιο πνεύμα ο Βέλγος υπουργός  Εξωτερικών και μετέπειτα γενικός γραμματέας του ΝΑΤΟ Βίλι Κλάες, μιλώντας το καλοκαίρι του 1993 για τη διεύρυνση του ΝΑΤΟ, δήλωνε ξεκάθαρα: «μόνον οι χώρες που προέρχονται από τον κύκλο της προτεσταντικής καθολικής κουλτούρας μπορούν να θεωρηθούν υποψήφιες προς ένταξη. Αντίθετα οι «κληρονόμοι του Βυζαντίου» μόνο προβλήματα θα προκαλέσουν στη δομή της Συμμαχίας». (Βλ. Τ. Τελλόγλου, «Πονοκέφαλος η διεύρυνση του ΝΑΤΟ», ΚΑΘΗΜΕΡΙΝΗ, 28 Οκτωβρίου 1993).</w:t>
      </w:r>
    </w:p>
  </w:endnote>
  <w:endnote w:id="6">
    <w:p>
      <w:pPr>
        <w:pStyle w:val="Endnote"/>
        <w:rPr/>
      </w:pPr>
      <w:r>
        <w:rPr>
          <w:rStyle w:val="EndnoteCharacters"/>
        </w:rPr>
        <w:endnoteRef/>
      </w:r>
      <w:r>
        <w:rPr/>
        <w:t xml:space="preserve"> </w:t>
      </w:r>
      <w:r>
        <w:rPr/>
        <w:t>«Δοκιμές», τόμ. Α’, Ίκαρος, Αθήνα, Ε’ έκδοση, 1984, σ. 510.</w:t>
      </w:r>
    </w:p>
  </w:endnote>
  <w:endnote w:id="7">
    <w:p>
      <w:pPr>
        <w:pStyle w:val="Endnote"/>
        <w:rPr/>
      </w:pPr>
      <w:r>
        <w:rPr>
          <w:rStyle w:val="EndnoteCharacters"/>
        </w:rPr>
        <w:endnoteRef/>
      </w:r>
      <w:r>
        <w:rPr/>
        <w:t xml:space="preserve"> </w:t>
      </w:r>
      <w:r>
        <w:rPr/>
        <w:t>Βλ. Κ. Θ. Δημαράς, «Η ιδεολογική υποδομή του νέου ελληνικού κράτους», στην «Ιστορία του Ελληνικού Έθνους», Εκδοτική Αθηνών, Αθήνα, 1977, τόμ. ΙΓ’, σ. 459.</w:t>
      </w:r>
    </w:p>
  </w:endnote>
  <w:endnote w:id="8">
    <w:p>
      <w:pPr>
        <w:pStyle w:val="Endnote"/>
        <w:rPr/>
      </w:pPr>
      <w:r>
        <w:rPr>
          <w:rStyle w:val="EndnoteCharacters"/>
        </w:rPr>
        <w:endnoteRef/>
      </w:r>
      <w:r>
        <w:rPr/>
        <w:t xml:space="preserve"> </w:t>
      </w:r>
      <w:r>
        <w:rPr/>
        <w:t xml:space="preserve">Πρβλ. </w:t>
      </w:r>
      <w:r>
        <w:rPr>
          <w:lang w:val="en-US"/>
        </w:rPr>
        <w:t>Mantouvalou</w:t>
      </w:r>
      <w:r>
        <w:rPr/>
        <w:t xml:space="preserve"> (1985), σ. 195.</w:t>
      </w:r>
    </w:p>
  </w:endnote>
  <w:endnote w:id="9">
    <w:p>
      <w:pPr>
        <w:pStyle w:val="Endnote"/>
        <w:rPr/>
      </w:pPr>
      <w:r>
        <w:rPr>
          <w:rStyle w:val="EndnoteCharacters"/>
        </w:rPr>
        <w:endnoteRef/>
      </w:r>
      <w:r>
        <w:rPr/>
        <w:t xml:space="preserve"> </w:t>
      </w:r>
      <w:r>
        <w:rPr/>
        <w:t>όπ. παρ., σ. 194. Εξαντλητική μελέτη για τον Γ. Τυπάλδο-Ιακωβάτο βλ. στο π. Γ. Μεταλληνός, «Πολιτική και Θεολογία», Τέρτιος, Κατερίνη, όπου επίσης αναλύεται η διαφορά των ονομάτων «Έλληνες» και «Ρωμηοί».</w:t>
      </w:r>
    </w:p>
  </w:endnote>
  <w:endnote w:id="10">
    <w:p>
      <w:pPr>
        <w:pStyle w:val="Endnote"/>
        <w:rPr/>
      </w:pPr>
      <w:r>
        <w:rPr>
          <w:rStyle w:val="EndnoteCharacters"/>
        </w:rPr>
        <w:endnoteRef/>
      </w:r>
      <w:r>
        <w:rPr/>
        <w:t xml:space="preserve"> </w:t>
      </w:r>
      <w:r>
        <w:rPr/>
        <w:t xml:space="preserve">Άρθρο στο </w:t>
      </w:r>
      <w:r>
        <w:rPr>
          <w:lang w:val="en-US"/>
        </w:rPr>
        <w:t>Ordre</w:t>
      </w:r>
      <w:r>
        <w:rPr/>
        <w:t xml:space="preserve"> </w:t>
      </w:r>
      <w:r>
        <w:rPr>
          <w:lang w:val="en-US"/>
        </w:rPr>
        <w:t>Public</w:t>
      </w:r>
      <w:r>
        <w:rPr/>
        <w:t xml:space="preserve"> 29-7-1919. Πρβλ. Χρήστου (1989), σ. 150.</w:t>
      </w:r>
    </w:p>
  </w:endnote>
  <w:endnote w:id="11">
    <w:p>
      <w:pPr>
        <w:pStyle w:val="Endnote"/>
        <w:rPr/>
      </w:pPr>
      <w:r>
        <w:rPr>
          <w:rStyle w:val="EndnoteCharacters"/>
        </w:rPr>
        <w:endnoteRef/>
      </w:r>
      <w:r>
        <w:rPr/>
        <w:t xml:space="preserve"> </w:t>
      </w:r>
      <w:r>
        <w:rPr/>
        <w:t>Πρβλ. Χρήστου (1989), σ. 150-51.</w:t>
      </w:r>
    </w:p>
  </w:endnote>
  <w:endnote w:id="12">
    <w:p>
      <w:pPr>
        <w:pStyle w:val="Endnote"/>
        <w:rPr/>
      </w:pPr>
      <w:r>
        <w:rPr>
          <w:rStyle w:val="EndnoteCharacters"/>
        </w:rPr>
        <w:endnoteRef/>
      </w:r>
      <w:r>
        <w:rPr/>
        <w:t xml:space="preserve"> </w:t>
      </w:r>
      <w:r>
        <w:rPr/>
        <w:t>Βλ. Σπ. Ζαμπέλιου, «Βυζαντιναί Μελέται, περί πηγών νεοελληνικής εθνότητος από Η’ άχρι Ι’ εκατονταετηρίδος μ.Χ., Χ. Νικολαΐδης, Φιλαδελφεύς, Αθήνα, 1857, σ. 10.</w:t>
      </w:r>
    </w:p>
  </w:endnote>
  <w:endnote w:id="13">
    <w:p>
      <w:pPr>
        <w:pStyle w:val="Endnote"/>
        <w:rPr/>
      </w:pPr>
      <w:r>
        <w:rPr>
          <w:rStyle w:val="EndnoteCharacters"/>
        </w:rPr>
        <w:endnoteRef/>
      </w:r>
      <w:r>
        <w:rPr/>
        <w:t xml:space="preserve"> </w:t>
      </w:r>
      <w:r>
        <w:rPr/>
        <w:t>Βλ. Βαλέτας (1982), σ. 16-31.</w:t>
      </w:r>
    </w:p>
  </w:endnote>
  <w:endnote w:id="14">
    <w:p>
      <w:pPr>
        <w:pStyle w:val="Endnote"/>
        <w:rPr/>
      </w:pPr>
      <w:r>
        <w:rPr>
          <w:rStyle w:val="EndnoteCharacters"/>
        </w:rPr>
        <w:endnoteRef/>
      </w:r>
      <w:r>
        <w:rPr/>
        <w:t xml:space="preserve"> </w:t>
      </w:r>
      <w:r>
        <w:rPr/>
        <w:t>Κ. Παλαμάς, «Ρωμιός και Ρωμιοσύνη», (1901), Άπαντα, τόμ. ΣΤ’, Ίδρυμα Κ. Παλαμά, Μπίρης, Αθήνα, χ.χ., σ. 277. Για τη σημασία του αντρειωμένου, του γίγαντα, βλέπε παρακάτω σ. 21</w:t>
      </w:r>
    </w:p>
  </w:endnote>
  <w:endnote w:id="15">
    <w:p>
      <w:pPr>
        <w:pStyle w:val="Endnote"/>
        <w:rPr/>
      </w:pPr>
      <w:r>
        <w:rPr>
          <w:rStyle w:val="EndnoteCharacters"/>
        </w:rPr>
        <w:endnoteRef/>
      </w:r>
      <w:r>
        <w:rPr/>
        <w:t xml:space="preserve"> </w:t>
      </w:r>
      <w:r>
        <w:rPr/>
        <w:t>Κ. Παλαμάς, όπ. παρ., σ. 277, 279.</w:t>
      </w:r>
    </w:p>
  </w:endnote>
  <w:endnote w:id="16">
    <w:p>
      <w:pPr>
        <w:pStyle w:val="Endnote"/>
        <w:rPr/>
      </w:pPr>
      <w:r>
        <w:rPr>
          <w:rStyle w:val="EndnoteCharacters"/>
        </w:rPr>
        <w:endnoteRef/>
      </w:r>
      <w:r>
        <w:rPr/>
        <w:t xml:space="preserve"> </w:t>
      </w:r>
      <w:r>
        <w:rPr/>
        <w:t>Αργ. Εφταλιώτη, «Ιστορία της Ρωμιοσύνης», Αθήνα, 1901, σ. 9.</w:t>
      </w:r>
    </w:p>
  </w:endnote>
  <w:endnote w:id="17">
    <w:p>
      <w:pPr>
        <w:pStyle w:val="Endnote"/>
        <w:rPr/>
      </w:pPr>
      <w:r>
        <w:rPr>
          <w:rStyle w:val="EndnoteCharacters"/>
        </w:rPr>
        <w:endnoteRef/>
      </w:r>
      <w:r>
        <w:rPr/>
        <w:t xml:space="preserve"> </w:t>
      </w:r>
      <w:r>
        <w:rPr/>
        <w:t>Μια από τις επιπτώσεις αυτής της αντίληψης υπήρξε και η κατεδάφιση πολλών βυζαντινών μνημείων της Αθήνας κατά τον 19</w:t>
      </w:r>
      <w:r>
        <w:rPr>
          <w:vertAlign w:val="superscript"/>
        </w:rPr>
        <w:t>ο</w:t>
      </w:r>
      <w:r>
        <w:rPr/>
        <w:t xml:space="preserve"> αιώνα, άλλοτε για να αποκατασταθούν αρχαία κτίσματα (π.χ. Θησείο, Στοά Αττάλου) και άλλοτε για να μην κρύβεται η θέα προς τις αρχαιότητες. Μερικά από τα μνημεία που κατεδαφίστηκαν ήταν η Μεγάλη Παναγία στη Βιβλιοθήκη του Αδριανού (1885), η Παναγία η Πυργιώτισσα στη Στοά Αττάλου (1859), ο Προφήτης Ηλίας στο Σταροπάζαρο, ο Άγ. Παντελεήμων, κ.ά. Βλ. σχετικά «Νέα Ελληνική Εγκυκλοπαίδεια Χάρη Πάτση», τόμ. 23, «Αθήνα», 1967, σ. 496-503. </w:t>
      </w:r>
    </w:p>
  </w:endnote>
  <w:endnote w:id="18">
    <w:p>
      <w:pPr>
        <w:pStyle w:val="Endnote"/>
        <w:rPr/>
      </w:pPr>
      <w:r>
        <w:rPr>
          <w:rStyle w:val="EndnoteCharacters"/>
        </w:rPr>
        <w:endnoteRef/>
      </w:r>
      <w:r>
        <w:rPr/>
        <w:t xml:space="preserve"> </w:t>
      </w:r>
      <w:r>
        <w:rPr/>
        <w:t>Βλ. Κ. Θ. Δημαράς, «Η ιδεολογική υποδομή του νέου ελληνικού κράτους», στην «Ιστορία του Ελληνικού Έθνους», τόμ. ΙΓ’, σ. 459, Εκδοτική Αθηνών, Αθήνα, 1977.</w:t>
      </w:r>
    </w:p>
  </w:endnote>
  <w:endnote w:id="19">
    <w:p>
      <w:pPr>
        <w:pStyle w:val="Endnote"/>
        <w:rPr/>
      </w:pPr>
      <w:r>
        <w:rPr>
          <w:rStyle w:val="EndnoteCharacters"/>
        </w:rPr>
        <w:endnoteRef/>
      </w:r>
      <w:r>
        <w:rPr/>
        <w:t xml:space="preserve"> </w:t>
      </w:r>
      <w:r>
        <w:rPr/>
        <w:t>Παπαρρηγόπουλος (1932), τόμ. Γ’, σ. ζ’, υποσ. 1. Θύμα αυτών των ιδεών υπήρξε ο ίδιος ο Κ. Παπαρρηγόπουλος, μια από τις κορυφαίες πνευματικές προσωπικότητες της Ελλάδας του 19</w:t>
      </w:r>
      <w:r>
        <w:rPr>
          <w:vertAlign w:val="superscript"/>
        </w:rPr>
        <w:t>ου</w:t>
      </w:r>
      <w:r>
        <w:rPr/>
        <w:t xml:space="preserve"> αιώνα. Μετά από θητεία δέκα χρόνων στο Υπ. Δικαιοσύνης ο Παπαρρηγόπουλος απολύθηκε το 1844, κατ’ εφαρμογή των διατάξεων περί «αυτοχθόνων» Ελλήνων. Ήταν η εποχή κατά την οποία επικρατούσε ο στενός ορισμός του ποιοι είναι «Έλληνες» (όσοι είχαν γεννηθεί στην τότε Ελλάδα ή όσοι ήρθαν στην Επανάσταση και διέπρεψαν σ’ αυτήν). Ο Παπαρρηγόπουλος, γεννημένος στην Κωνσταντινούπολη το 1815, έχασε το δικαίωμα διορισμού στο δημόσιο, παρόλο που ο πατέρας του είχε σφαγιαστεί από τους Τούρκους το 1821 (και είχε τιμηθεί γι’ αυτό από την Ελλάδα). Έτσι ο «εθνικός ιστορικός» μας ήταν μεν Ρωμηός αλλά όχι «Έλληνας», σύμφωνα με την επίσημη κρατική άποψη. Βλ. σχετικά, Κ. Θ. Δημαράς, «Κωνσταντίνος Παπαρρηγόπουλος», Μορφωτικό Ίδρυμα Εθνικής Τράπεζας, Αθήνα, 1986, σ. 118-119.</w:t>
      </w:r>
    </w:p>
  </w:endnote>
  <w:endnote w:id="20">
    <w:p>
      <w:pPr>
        <w:pStyle w:val="Endnote"/>
        <w:rPr/>
      </w:pPr>
      <w:r>
        <w:rPr>
          <w:rStyle w:val="EndnoteCharacters"/>
        </w:rPr>
        <w:endnoteRef/>
      </w:r>
      <w:r>
        <w:rPr/>
        <w:t xml:space="preserve"> </w:t>
      </w:r>
      <w:r>
        <w:rPr/>
        <w:t>Στο έργο του «Στοχασμοί Κρίτωνος», σ. 5. Πρβλ. Χρήστου (1989), σ. 45.</w:t>
      </w:r>
    </w:p>
  </w:endnote>
  <w:endnote w:id="21">
    <w:p>
      <w:pPr>
        <w:pStyle w:val="Endnote"/>
        <w:rPr/>
      </w:pPr>
      <w:r>
        <w:rPr>
          <w:rStyle w:val="EndnoteCharacters"/>
        </w:rPr>
        <w:endnoteRef/>
      </w:r>
      <w:r>
        <w:rPr/>
        <w:t xml:space="preserve"> </w:t>
      </w:r>
      <w:r>
        <w:rPr/>
        <w:t>Βλ. Κοραής (1964), σ. 440.</w:t>
      </w:r>
    </w:p>
  </w:endnote>
  <w:endnote w:id="22">
    <w:p>
      <w:pPr>
        <w:pStyle w:val="Endnote"/>
        <w:rPr/>
      </w:pPr>
      <w:r>
        <w:rPr>
          <w:rStyle w:val="EndnoteCharacters"/>
        </w:rPr>
        <w:endnoteRef/>
      </w:r>
      <w:r>
        <w:rPr/>
        <w:t xml:space="preserve"> </w:t>
      </w:r>
      <w:r>
        <w:rPr/>
        <w:t xml:space="preserve">Η πρώτη άποψη ανήκει στον </w:t>
      </w:r>
      <w:r>
        <w:rPr>
          <w:lang w:val="en-US"/>
        </w:rPr>
        <w:t>Jacques</w:t>
      </w:r>
      <w:r>
        <w:rPr/>
        <w:t xml:space="preserve"> </w:t>
      </w:r>
      <w:r>
        <w:rPr>
          <w:lang w:val="en-US"/>
        </w:rPr>
        <w:t>Pirenne</w:t>
      </w:r>
      <w:r>
        <w:rPr/>
        <w:t xml:space="preserve"> και η δεύτερη στον  </w:t>
      </w:r>
      <w:r>
        <w:rPr>
          <w:lang w:val="en-US"/>
        </w:rPr>
        <w:t>F</w:t>
      </w:r>
      <w:r>
        <w:rPr/>
        <w:t xml:space="preserve">. </w:t>
      </w:r>
      <w:r>
        <w:rPr>
          <w:lang w:val="en-US"/>
        </w:rPr>
        <w:t>E</w:t>
      </w:r>
      <w:r>
        <w:rPr/>
        <w:t xml:space="preserve">. </w:t>
      </w:r>
      <w:r>
        <w:rPr>
          <w:lang w:val="en-US"/>
        </w:rPr>
        <w:t>Peters</w:t>
      </w:r>
      <w:r>
        <w:rPr/>
        <w:t>. Βλ. τη σχετική ανάλυση και τις παραπομπές στον Δ. Ζακυθηνό, «Μεταβυζαντινά και Νέα Ελληνικά», στο «Η ιδιοπροσωπία του νέου ελληνισμού», τόμ. Α’, Ίδρυμα Γουλανδρή-Χορν, επιμ. Π. Δρακόπουλος, Αθήνα, 1983, σ. 85-86.</w:t>
      </w:r>
    </w:p>
  </w:endnote>
  <w:endnote w:id="23">
    <w:p>
      <w:pPr>
        <w:pStyle w:val="Endnote"/>
        <w:rPr/>
      </w:pPr>
      <w:r>
        <w:rPr>
          <w:rStyle w:val="EndnoteCharacters"/>
        </w:rPr>
        <w:endnoteRef/>
      </w:r>
      <w:r>
        <w:rPr/>
        <w:t xml:space="preserve"> </w:t>
      </w:r>
      <w:r>
        <w:rPr/>
        <w:t>Βλ. Χρήστου (1989), σ. 75.</w:t>
      </w:r>
    </w:p>
  </w:endnote>
  <w:endnote w:id="24">
    <w:p>
      <w:pPr>
        <w:pStyle w:val="Endnote"/>
        <w:rPr/>
      </w:pPr>
      <w:r>
        <w:rPr>
          <w:rStyle w:val="EndnoteCharacters"/>
        </w:rPr>
        <w:endnoteRef/>
      </w:r>
      <w:r>
        <w:rPr/>
        <w:t xml:space="preserve"> </w:t>
      </w:r>
      <w:r>
        <w:rPr/>
        <w:t xml:space="preserve">Βλ. </w:t>
      </w:r>
      <w:r>
        <w:rPr>
          <w:lang w:val="en-US"/>
        </w:rPr>
        <w:t>Mantouvalou</w:t>
      </w:r>
      <w:r>
        <w:rPr/>
        <w:t xml:space="preserve"> (1985), σ. 171-172.</w:t>
      </w:r>
    </w:p>
  </w:endnote>
  <w:endnote w:id="25">
    <w:p>
      <w:pPr>
        <w:pStyle w:val="Endnote"/>
        <w:rPr/>
      </w:pPr>
      <w:r>
        <w:rPr>
          <w:rStyle w:val="EndnoteCharacters"/>
        </w:rPr>
        <w:endnoteRef/>
      </w:r>
      <w:r>
        <w:rPr/>
        <w:t xml:space="preserve"> </w:t>
      </w:r>
      <w:r>
        <w:rPr/>
        <w:t>Βλ. Ι. Μενούνου, «Κοσμά του Αιτωλού Διδαχές (και βιογραφία)», Τήνος, 3</w:t>
      </w:r>
      <w:r>
        <w:rPr>
          <w:vertAlign w:val="superscript"/>
        </w:rPr>
        <w:t>η</w:t>
      </w:r>
      <w:r>
        <w:rPr/>
        <w:t xml:space="preserve"> έκδ., Αθήνα,               σ. 115-116.</w:t>
      </w:r>
    </w:p>
  </w:endnote>
  <w:endnote w:id="26">
    <w:p>
      <w:pPr>
        <w:pStyle w:val="Endnote"/>
        <w:rPr/>
      </w:pPr>
      <w:r>
        <w:rPr>
          <w:rStyle w:val="EndnoteCharacters"/>
        </w:rPr>
        <w:endnoteRef/>
      </w:r>
      <w:r>
        <w:rPr/>
        <w:t xml:space="preserve"> </w:t>
      </w:r>
      <w:r>
        <w:rPr/>
        <w:t>Βλ. Χρήστου (1989), κεφάλαια 8 και 10.</w:t>
      </w:r>
    </w:p>
  </w:endnote>
  <w:endnote w:id="27">
    <w:p>
      <w:pPr>
        <w:pStyle w:val="Endnote"/>
        <w:rPr/>
      </w:pPr>
      <w:r>
        <w:rPr>
          <w:rStyle w:val="EndnoteCharacters"/>
        </w:rPr>
        <w:endnoteRef/>
      </w:r>
      <w:r>
        <w:rPr/>
        <w:t xml:space="preserve"> </w:t>
      </w:r>
      <w:r>
        <w:rPr>
          <w:lang w:val="en-US"/>
        </w:rPr>
        <w:t>Mantouvalou</w:t>
      </w:r>
      <w:r>
        <w:rPr/>
        <w:t xml:space="preserve"> (1985), σ. 171-172.</w:t>
      </w:r>
    </w:p>
  </w:endnote>
  <w:endnote w:id="28">
    <w:p>
      <w:pPr>
        <w:pStyle w:val="Endnote"/>
        <w:rPr/>
      </w:pPr>
      <w:r>
        <w:rPr>
          <w:rStyle w:val="EndnoteCharacters"/>
        </w:rPr>
        <w:endnoteRef/>
      </w:r>
      <w:r>
        <w:rPr/>
        <w:t xml:space="preserve"> </w:t>
      </w:r>
      <w:r>
        <w:rPr/>
        <w:t>Κακριδής (1979).</w:t>
      </w:r>
    </w:p>
  </w:endnote>
  <w:endnote w:id="29">
    <w:p>
      <w:pPr>
        <w:pStyle w:val="Endnote"/>
        <w:rPr/>
      </w:pPr>
      <w:r>
        <w:rPr>
          <w:rStyle w:val="EndnoteCharacters"/>
        </w:rPr>
        <w:endnoteRef/>
      </w:r>
      <w:r>
        <w:rPr/>
        <w:t xml:space="preserve"> </w:t>
      </w:r>
      <w:r>
        <w:rPr/>
        <w:t>όπ. παρ., σ. 29.</w:t>
      </w:r>
    </w:p>
  </w:endnote>
  <w:endnote w:id="30">
    <w:p>
      <w:pPr>
        <w:pStyle w:val="Endnote"/>
        <w:rPr/>
      </w:pPr>
      <w:r>
        <w:rPr>
          <w:rStyle w:val="EndnoteCharacters"/>
        </w:rPr>
        <w:endnoteRef/>
      </w:r>
      <w:r>
        <w:rPr/>
        <w:t xml:space="preserve"> </w:t>
      </w:r>
      <w:r>
        <w:rPr/>
        <w:t>όπ. παρ., σ. 32.</w:t>
      </w:r>
    </w:p>
  </w:endnote>
  <w:endnote w:id="31">
    <w:p>
      <w:pPr>
        <w:pStyle w:val="Endnote"/>
        <w:rPr/>
      </w:pPr>
      <w:r>
        <w:rPr>
          <w:rStyle w:val="EndnoteCharacters"/>
        </w:rPr>
        <w:endnoteRef/>
      </w:r>
      <w:r>
        <w:rPr/>
        <w:t xml:space="preserve"> </w:t>
      </w:r>
      <w:r>
        <w:rPr/>
        <w:t>όπ. παρ., σ. 33.</w:t>
      </w:r>
    </w:p>
  </w:endnote>
  <w:endnote w:id="32">
    <w:p>
      <w:pPr>
        <w:pStyle w:val="Endnote"/>
        <w:rPr/>
      </w:pPr>
      <w:r>
        <w:rPr>
          <w:rStyle w:val="EndnoteCharacters"/>
        </w:rPr>
        <w:endnoteRef/>
      </w:r>
      <w:r>
        <w:rPr/>
        <w:t xml:space="preserve"> </w:t>
      </w:r>
      <w:r>
        <w:rPr/>
        <w:t>όπ. παρ., σ. 27.</w:t>
      </w:r>
    </w:p>
  </w:endnote>
  <w:endnote w:id="33">
    <w:p>
      <w:pPr>
        <w:pStyle w:val="Endnote"/>
        <w:rPr/>
      </w:pPr>
      <w:r>
        <w:rPr>
          <w:rStyle w:val="EndnoteCharacters"/>
        </w:rPr>
        <w:endnoteRef/>
      </w:r>
      <w:r>
        <w:rPr/>
        <w:t xml:space="preserve"> </w:t>
      </w:r>
      <w:r>
        <w:rPr/>
        <w:t>Βλ. «Ερωτόκριτος», επιμέλεια Στ. Αλεξίου, Ερμής, Αθήνα, 1988, σ. 5.</w:t>
      </w:r>
    </w:p>
  </w:endnote>
  <w:endnote w:id="34">
    <w:p>
      <w:pPr>
        <w:pStyle w:val="Endnote"/>
        <w:rPr/>
      </w:pPr>
      <w:r>
        <w:rPr>
          <w:rStyle w:val="EndnoteCharacters"/>
        </w:rPr>
        <w:endnoteRef/>
      </w:r>
      <w:r>
        <w:rPr/>
        <w:t xml:space="preserve"> </w:t>
      </w:r>
      <w:r>
        <w:rPr/>
        <w:t>Βλ. Λ. Πολίτης (1980), τόμ. Α’, σ. 69.</w:t>
      </w:r>
    </w:p>
  </w:endnote>
  <w:endnote w:id="35">
    <w:p>
      <w:pPr>
        <w:pStyle w:val="Endnote"/>
        <w:rPr/>
      </w:pPr>
      <w:r>
        <w:rPr>
          <w:rStyle w:val="EndnoteCharacters"/>
        </w:rPr>
        <w:endnoteRef/>
      </w:r>
      <w:r>
        <w:rPr/>
        <w:t xml:space="preserve"> </w:t>
      </w:r>
      <w:r>
        <w:rPr/>
        <w:t>όπ. παρ., σ. 65.</w:t>
      </w:r>
    </w:p>
  </w:endnote>
  <w:endnote w:id="36">
    <w:p>
      <w:pPr>
        <w:pStyle w:val="Endnote"/>
        <w:rPr/>
      </w:pPr>
      <w:r>
        <w:rPr>
          <w:rStyle w:val="EndnoteCharacters"/>
        </w:rPr>
        <w:endnoteRef/>
      </w:r>
      <w:r>
        <w:rPr/>
        <w:t xml:space="preserve"> </w:t>
      </w:r>
      <w:r>
        <w:rPr>
          <w:lang w:val="en-US"/>
        </w:rPr>
        <w:t>John</w:t>
      </w:r>
      <w:r>
        <w:rPr/>
        <w:t xml:space="preserve"> </w:t>
      </w:r>
      <w:r>
        <w:rPr>
          <w:lang w:val="en-US"/>
        </w:rPr>
        <w:t>Mavrogordato</w:t>
      </w:r>
      <w:r>
        <w:rPr/>
        <w:t>, «</w:t>
      </w:r>
      <w:r>
        <w:rPr>
          <w:lang w:val="en-US"/>
        </w:rPr>
        <w:t>Digenes</w:t>
      </w:r>
      <w:r>
        <w:rPr/>
        <w:t xml:space="preserve"> </w:t>
      </w:r>
      <w:r>
        <w:rPr>
          <w:lang w:val="en-US"/>
        </w:rPr>
        <w:t>Akrites</w:t>
      </w:r>
      <w:r>
        <w:rPr/>
        <w:t xml:space="preserve">», </w:t>
      </w:r>
      <w:r>
        <w:rPr>
          <w:lang w:val="en-US"/>
        </w:rPr>
        <w:t>Oxford</w:t>
      </w:r>
      <w:r>
        <w:rPr/>
        <w:t xml:space="preserve"> </w:t>
      </w:r>
      <w:r>
        <w:rPr>
          <w:lang w:val="en-US"/>
        </w:rPr>
        <w:t>University</w:t>
      </w:r>
      <w:r>
        <w:rPr/>
        <w:t xml:space="preserve"> </w:t>
      </w:r>
      <w:r>
        <w:rPr>
          <w:lang w:val="en-US"/>
        </w:rPr>
        <w:t>Press</w:t>
      </w:r>
      <w:r>
        <w:rPr/>
        <w:t xml:space="preserve">, </w:t>
      </w:r>
      <w:r>
        <w:rPr>
          <w:lang w:val="en-US"/>
        </w:rPr>
        <w:t>London</w:t>
      </w:r>
      <w:r>
        <w:rPr/>
        <w:t>, 1956, (δίγλωσση έκδοση, στίχος Α 115.</w:t>
      </w:r>
    </w:p>
  </w:endnote>
  <w:endnote w:id="37">
    <w:p>
      <w:pPr>
        <w:pStyle w:val="Endnote"/>
        <w:rPr/>
      </w:pPr>
      <w:r>
        <w:rPr>
          <w:rStyle w:val="EndnoteCharacters"/>
        </w:rPr>
        <w:endnoteRef/>
      </w:r>
      <w:r>
        <w:rPr/>
        <w:t xml:space="preserve"> </w:t>
      </w:r>
      <w:r>
        <w:rPr/>
        <w:t>όπ. παρ., στ. Α 188-89.</w:t>
      </w:r>
    </w:p>
  </w:endnote>
  <w:endnote w:id="38">
    <w:p>
      <w:pPr>
        <w:pStyle w:val="Endnote"/>
        <w:rPr/>
      </w:pPr>
      <w:r>
        <w:rPr>
          <w:rStyle w:val="EndnoteCharacters"/>
        </w:rPr>
        <w:endnoteRef/>
      </w:r>
      <w:r>
        <w:rPr/>
        <w:t xml:space="preserve"> </w:t>
      </w:r>
      <w:r>
        <w:rPr/>
        <w:t>όπ. παρ., στ. Β 2-5.</w:t>
      </w:r>
    </w:p>
  </w:endnote>
  <w:endnote w:id="39">
    <w:p>
      <w:pPr>
        <w:pStyle w:val="Endnote"/>
        <w:rPr/>
      </w:pPr>
      <w:r>
        <w:rPr>
          <w:rStyle w:val="EndnoteCharacters"/>
        </w:rPr>
        <w:endnoteRef/>
      </w:r>
      <w:r>
        <w:rPr/>
        <w:t xml:space="preserve"> </w:t>
      </w:r>
      <w:r>
        <w:rPr/>
        <w:t>Βλ. Κ. Θ. Δημαράς (1977), σ. 216. Χαρακτηριστικός είναι και ο τίτλος ενός έργου του Καταρτζή: «Σχέδιο ότ’ η ρωμαίκια γλώσσα, όταν καθώς λαλιέται και γράφετ’, έχει στα λογογραφικά της τη μελωδία, και στα ποιητικά της ρυθμό, και το πάθος και την πειθώ στα ρητορικά της. Ότι τέτοια, είναι σαν την ελληνική, κατά πάντα καλλίτερ’ απ’ όλαις ταις γλώσσαις» (όπ. παρ., σ. 203). Η διάκριση μεταξύ της «ρωμαίκιας» και της «ελληνικής» γλώσσας είναι σαφέστατη.</w:t>
      </w:r>
    </w:p>
  </w:endnote>
  <w:endnote w:id="40">
    <w:p>
      <w:pPr>
        <w:pStyle w:val="Endnote"/>
        <w:rPr/>
      </w:pPr>
      <w:r>
        <w:rPr>
          <w:rStyle w:val="EndnoteCharacters"/>
        </w:rPr>
        <w:endnoteRef/>
      </w:r>
      <w:r>
        <w:rPr/>
        <w:t xml:space="preserve"> </w:t>
      </w:r>
      <w:r>
        <w:rPr/>
        <w:t>όπ. παρ., σ. 219.</w:t>
      </w:r>
    </w:p>
  </w:endnote>
  <w:endnote w:id="41">
    <w:p>
      <w:pPr>
        <w:pStyle w:val="Endnote"/>
        <w:rPr/>
      </w:pPr>
      <w:r>
        <w:rPr>
          <w:rStyle w:val="EndnoteCharacters"/>
        </w:rPr>
        <w:endnoteRef/>
      </w:r>
      <w:r>
        <w:rPr/>
        <w:t xml:space="preserve"> </w:t>
      </w:r>
      <w:r>
        <w:rPr/>
        <w:t>Δανιήλ Φιλιππίδης – Γρηγόριος Κωνσταντάς, «Γεωγραφία Νεωτερική», επιμ. Αικ. Κουμαριανού, Ερμής, Αθήνα, 1988, σ. 87.</w:t>
      </w:r>
    </w:p>
  </w:endnote>
  <w:endnote w:id="42">
    <w:p>
      <w:pPr>
        <w:pStyle w:val="Endnote"/>
        <w:rPr/>
      </w:pPr>
      <w:r>
        <w:rPr>
          <w:rStyle w:val="EndnoteCharacters"/>
        </w:rPr>
        <w:endnoteRef/>
      </w:r>
      <w:r>
        <w:rPr/>
        <w:t xml:space="preserve"> </w:t>
      </w:r>
      <w:r>
        <w:rPr/>
        <w:t>Για ένα σύγχρονο παράδειγμα, βλ. το «</w:t>
      </w:r>
      <w:r>
        <w:rPr>
          <w:lang w:val="en-US"/>
        </w:rPr>
        <w:t>Dictionnaire</w:t>
      </w:r>
      <w:r>
        <w:rPr/>
        <w:t xml:space="preserve"> </w:t>
      </w:r>
      <w:r>
        <w:rPr>
          <w:lang w:val="en-US"/>
        </w:rPr>
        <w:t>Francais</w:t>
      </w:r>
      <w:r>
        <w:rPr/>
        <w:t>-</w:t>
      </w:r>
      <w:r>
        <w:rPr>
          <w:lang w:val="en-US"/>
        </w:rPr>
        <w:t>Romeique</w:t>
      </w:r>
      <w:r>
        <w:rPr/>
        <w:t xml:space="preserve">» του </w:t>
      </w:r>
      <w:r>
        <w:rPr>
          <w:lang w:val="en-US"/>
        </w:rPr>
        <w:t>Emilie</w:t>
      </w:r>
      <w:r>
        <w:rPr/>
        <w:t xml:space="preserve"> </w:t>
      </w:r>
      <w:r>
        <w:rPr>
          <w:lang w:val="en-US"/>
        </w:rPr>
        <w:t>Missir</w:t>
      </w:r>
      <w:r>
        <w:rPr/>
        <w:t xml:space="preserve">, έκδοση </w:t>
      </w:r>
      <w:r>
        <w:rPr>
          <w:lang w:val="en-US"/>
        </w:rPr>
        <w:t>Libraire</w:t>
      </w:r>
      <w:r>
        <w:rPr/>
        <w:t xml:space="preserve"> </w:t>
      </w:r>
      <w:r>
        <w:rPr>
          <w:lang w:val="en-US"/>
        </w:rPr>
        <w:t>Klincksieck</w:t>
      </w:r>
      <w:r>
        <w:rPr/>
        <w:t xml:space="preserve">, </w:t>
      </w:r>
      <w:r>
        <w:rPr>
          <w:lang w:val="en-US"/>
        </w:rPr>
        <w:t>Paris</w:t>
      </w:r>
      <w:r>
        <w:rPr/>
        <w:t>, 2</w:t>
      </w:r>
      <w:r>
        <w:rPr>
          <w:vertAlign w:val="superscript"/>
        </w:rPr>
        <w:t>η</w:t>
      </w:r>
      <w:r>
        <w:rPr/>
        <w:t xml:space="preserve"> έκδοση 1952. Ο συγγραφέας το ονομάζει «Ρωμέικο» επειδή χρησιμοποιεί αποκλειστικά τη δημοτική γλώσσα.</w:t>
      </w:r>
    </w:p>
  </w:endnote>
  <w:endnote w:id="43">
    <w:p>
      <w:pPr>
        <w:pStyle w:val="Endnote"/>
        <w:rPr/>
      </w:pPr>
      <w:r>
        <w:rPr>
          <w:rStyle w:val="EndnoteCharacters"/>
        </w:rPr>
        <w:endnoteRef/>
      </w:r>
      <w:r>
        <w:rPr/>
        <w:t xml:space="preserve"> </w:t>
      </w:r>
      <w:r>
        <w:rPr/>
        <w:t>Βλ. Τ. Χ. Τσονίδης «Κύριλλος ΣΤ’ Πατριάρχης Κωνσταντινουπόλεως, 1813-1818», Ορεστιάδα, 1984. ΠΡβλ. Λιγνάδης (1989), σ. 245.</w:t>
      </w:r>
    </w:p>
  </w:endnote>
  <w:endnote w:id="44">
    <w:p>
      <w:pPr>
        <w:pStyle w:val="Endnote"/>
        <w:rPr/>
      </w:pPr>
      <w:r>
        <w:rPr>
          <w:rStyle w:val="EndnoteCharacters"/>
        </w:rPr>
        <w:endnoteRef/>
      </w:r>
      <w:r>
        <w:rPr/>
        <w:t xml:space="preserve"> </w:t>
      </w:r>
      <w:r>
        <w:rPr/>
        <w:t>Βλ. Γ. Σκαρίμπας. «Το ’21 και η αλήθεια», Κάκτος, Αθήνα, 1988, τόμ. Α’, σ. 35, 38.</w:t>
      </w:r>
    </w:p>
  </w:endnote>
  <w:endnote w:id="45">
    <w:p>
      <w:pPr>
        <w:pStyle w:val="Endnote"/>
        <w:rPr/>
      </w:pPr>
      <w:r>
        <w:rPr>
          <w:rStyle w:val="EndnoteCharacters"/>
        </w:rPr>
        <w:endnoteRef/>
      </w:r>
      <w:r>
        <w:rPr/>
        <w:t xml:space="preserve"> </w:t>
      </w:r>
      <w:r>
        <w:rPr/>
        <w:t xml:space="preserve">Βλ. Προκόπιος ΙΙΙ, 20, σ. 396. Πρβλ και Παπαρρηγόπουλος, τόμ. Γ’, σ. 95, επίσης </w:t>
      </w:r>
      <w:r>
        <w:rPr>
          <w:lang w:val="en-US"/>
        </w:rPr>
        <w:t>Bury</w:t>
      </w:r>
      <w:r>
        <w:rPr/>
        <w:t xml:space="preserve">, </w:t>
      </w:r>
      <w:r>
        <w:rPr>
          <w:lang w:val="en-US"/>
        </w:rPr>
        <w:t>vol</w:t>
      </w:r>
      <w:r>
        <w:rPr/>
        <w:t xml:space="preserve"> 2,        σ. 135.</w:t>
      </w:r>
    </w:p>
  </w:endnote>
  <w:endnote w:id="46">
    <w:p>
      <w:pPr>
        <w:pStyle w:val="Endnote"/>
        <w:rPr/>
      </w:pPr>
      <w:r>
        <w:rPr>
          <w:rStyle w:val="EndnoteCharacters"/>
        </w:rPr>
        <w:endnoteRef/>
      </w:r>
      <w:r>
        <w:rPr/>
        <w:t xml:space="preserve"> </w:t>
      </w:r>
      <w:r>
        <w:rPr/>
        <w:t xml:space="preserve">Βλ. </w:t>
      </w:r>
      <w:r>
        <w:rPr>
          <w:lang w:val="en-US"/>
        </w:rPr>
        <w:t>Browning</w:t>
      </w:r>
      <w:r>
        <w:rPr/>
        <w:t xml:space="preserve"> (1983), σ. 121.</w:t>
      </w:r>
    </w:p>
  </w:endnote>
  <w:endnote w:id="47">
    <w:p>
      <w:pPr>
        <w:pStyle w:val="Endnote"/>
        <w:rPr/>
      </w:pPr>
      <w:r>
        <w:rPr>
          <w:rStyle w:val="EndnoteCharacters"/>
        </w:rPr>
        <w:endnoteRef/>
      </w:r>
      <w:r>
        <w:rPr/>
        <w:t xml:space="preserve"> </w:t>
      </w:r>
      <w:r>
        <w:rPr/>
        <w:t xml:space="preserve">Βλ. </w:t>
      </w:r>
      <w:r>
        <w:rPr>
          <w:lang w:val="en-US"/>
        </w:rPr>
        <w:t>Toynbee</w:t>
      </w:r>
      <w:r>
        <w:rPr/>
        <w:t xml:space="preserve"> (1981), σ. 71.</w:t>
      </w:r>
    </w:p>
  </w:endnote>
  <w:endnote w:id="48">
    <w:p>
      <w:pPr>
        <w:pStyle w:val="Endnote"/>
        <w:rPr/>
      </w:pPr>
      <w:r>
        <w:rPr>
          <w:rStyle w:val="EndnoteCharacters"/>
        </w:rPr>
        <w:endnoteRef/>
      </w:r>
      <w:r>
        <w:rPr/>
        <w:t xml:space="preserve"> </w:t>
      </w:r>
      <w:r>
        <w:rPr/>
        <w:t>Κεφάλαιο Α’ της Εβδόμης Νεαράς. Πρβλ. Παπαρρηγόπουλος, τόμ. Γ’, σ. 79.</w:t>
      </w:r>
    </w:p>
  </w:endnote>
  <w:endnote w:id="49">
    <w:p>
      <w:pPr>
        <w:pStyle w:val="Endnote"/>
        <w:rPr/>
      </w:pPr>
      <w:r>
        <w:rPr>
          <w:rStyle w:val="EndnoteCharacters"/>
        </w:rPr>
        <w:endnoteRef/>
      </w:r>
      <w:r>
        <w:rPr/>
        <w:t xml:space="preserve"> </w:t>
      </w:r>
      <w:r>
        <w:rPr/>
        <w:t xml:space="preserve">Βλ. </w:t>
      </w:r>
      <w:r>
        <w:rPr>
          <w:lang w:val="en-US"/>
        </w:rPr>
        <w:t>Charanis</w:t>
      </w:r>
      <w:r>
        <w:rPr/>
        <w:t xml:space="preserve"> (1963), σ. 103.</w:t>
      </w:r>
    </w:p>
  </w:endnote>
  <w:endnote w:id="50">
    <w:p>
      <w:pPr>
        <w:pStyle w:val="Endnote"/>
        <w:rPr/>
      </w:pPr>
      <w:r>
        <w:rPr>
          <w:rStyle w:val="EndnoteCharacters"/>
        </w:rPr>
        <w:endnoteRef/>
      </w:r>
      <w:r>
        <w:rPr/>
        <w:t xml:space="preserve"> </w:t>
      </w:r>
      <w:r>
        <w:rPr/>
        <w:t>Η μεταφυσική αυτή πίστη ήταν τόσο βαθιά ριζωμένη που ακόμη και στα μέσα του 6</w:t>
      </w:r>
      <w:r>
        <w:rPr>
          <w:vertAlign w:val="superscript"/>
        </w:rPr>
        <w:t>ου</w:t>
      </w:r>
      <w:r>
        <w:rPr/>
        <w:t xml:space="preserve"> αιώνα, ακριβώς μετά την ολοσχερή λεηλασία της πόλης από το Γότθο Τοτίλα το 546, ένας χρονικογράφος βεβαιώνει ότι θα ξαναποχτήσει την ευημερία της επειδή είναι αιώνια. (Βλ. Ζαχαρίας Μυτιλήνης, «Εκκλησιαστική Ιστορία», 10, 16. Πρβλ. </w:t>
      </w:r>
      <w:r>
        <w:rPr>
          <w:lang w:val="en-US"/>
        </w:rPr>
        <w:t>Herrin</w:t>
      </w:r>
      <w:r>
        <w:rPr/>
        <w:t xml:space="preserve"> (1989), σ. 41-42). Παρόμοιες αντιλήψεις επικράτησαν αργότερα και για την Κωνσταντινούπολη.</w:t>
      </w:r>
    </w:p>
  </w:endnote>
  <w:endnote w:id="51">
    <w:p>
      <w:pPr>
        <w:pStyle w:val="Endnote"/>
        <w:rPr/>
      </w:pPr>
      <w:r>
        <w:rPr>
          <w:rStyle w:val="EndnoteCharacters"/>
        </w:rPr>
        <w:endnoteRef/>
      </w:r>
      <w:r>
        <w:rPr/>
        <w:t xml:space="preserve"> </w:t>
      </w:r>
      <w:r>
        <w:rPr/>
        <w:t>Αυτή η παρατήρηση ίσως προξενεί κατάπληξη και γι’ αυτό χρειάζεται διευκρίνηση. Όπως δέχονται σήμερα οι περισσότεροι ιστορικοί, μια προσεκτική μελέτη των βαρβαρικών επιδρομών του 4</w:t>
      </w:r>
      <w:r>
        <w:rPr>
          <w:vertAlign w:val="superscript"/>
        </w:rPr>
        <w:t>ου</w:t>
      </w:r>
      <w:r>
        <w:rPr/>
        <w:t xml:space="preserve"> και 5</w:t>
      </w:r>
      <w:r>
        <w:rPr>
          <w:vertAlign w:val="superscript"/>
        </w:rPr>
        <w:t>ου</w:t>
      </w:r>
      <w:r>
        <w:rPr/>
        <w:t xml:space="preserve"> αιώνα δείχνει ότι οι Γότθοι, Φράγκοι και λοιποί αναγκάστηκαν να περάσουν τα σύνορα της αυτοκρατορίας κυνηγημένοι από τους Ούννους. Επρόκειτο για μια απελπισμένη κίνηση επιβίωσης και όχι υπολογισμένη επεκτατική στρατηγική. Πρβλ. π.χ. </w:t>
      </w:r>
      <w:r>
        <w:rPr>
          <w:lang w:val="en-US"/>
        </w:rPr>
        <w:t>Herrin</w:t>
      </w:r>
      <w:r>
        <w:rPr/>
        <w:t xml:space="preserve"> (1989), σ. 25, επίσης </w:t>
      </w:r>
      <w:r>
        <w:rPr>
          <w:lang w:val="en-US"/>
        </w:rPr>
        <w:t>Drew</w:t>
      </w:r>
      <w:r>
        <w:rPr/>
        <w:t xml:space="preserve"> (1973), σ. 4. Η κατάσταση πάντως άλλαξε με τον ερχομό των Λογγοβάρδων το 568. Βλ. Λουγγής (1989), σ. 111-112.</w:t>
      </w:r>
    </w:p>
  </w:endnote>
  <w:endnote w:id="52">
    <w:p>
      <w:pPr>
        <w:pStyle w:val="Endnote"/>
        <w:rPr/>
      </w:pPr>
      <w:r>
        <w:rPr>
          <w:rStyle w:val="EndnoteCharacters"/>
        </w:rPr>
        <w:endnoteRef/>
      </w:r>
      <w:r>
        <w:rPr/>
        <w:t xml:space="preserve"> </w:t>
      </w:r>
      <w:r>
        <w:rPr/>
        <w:t>Βλ. Λουγγής (1989), σ. 76.</w:t>
      </w:r>
    </w:p>
  </w:endnote>
  <w:endnote w:id="53">
    <w:p>
      <w:pPr>
        <w:pStyle w:val="Endnote"/>
        <w:rPr/>
      </w:pPr>
      <w:r>
        <w:rPr>
          <w:rStyle w:val="EndnoteCharacters"/>
        </w:rPr>
        <w:endnoteRef/>
      </w:r>
      <w:r>
        <w:rPr>
          <w:lang w:val="en-GB"/>
        </w:rPr>
        <w:t xml:space="preserve"> </w:t>
      </w:r>
      <w:r>
        <w:rPr/>
        <w:t>Βλ</w:t>
      </w:r>
      <w:r>
        <w:rPr>
          <w:lang w:val="en-GB"/>
        </w:rPr>
        <w:t xml:space="preserve">. </w:t>
      </w:r>
      <w:r>
        <w:rPr>
          <w:lang w:val="en-US"/>
        </w:rPr>
        <w:t xml:space="preserve">Gregory of Tours, </w:t>
      </w:r>
      <w:r>
        <w:rPr/>
        <w:t>Βιβλίο</w:t>
      </w:r>
      <w:r>
        <w:rPr>
          <w:lang w:val="en-GB"/>
        </w:rPr>
        <w:t xml:space="preserve"> </w:t>
      </w:r>
      <w:r>
        <w:rPr/>
        <w:t>ΙΙ</w:t>
      </w:r>
      <w:r>
        <w:rPr>
          <w:lang w:val="en-GB"/>
        </w:rPr>
        <w:t xml:space="preserve">, </w:t>
      </w:r>
      <w:r>
        <w:rPr/>
        <w:t>κεφ</w:t>
      </w:r>
      <w:r>
        <w:rPr>
          <w:lang w:val="en-GB"/>
        </w:rPr>
        <w:t xml:space="preserve">. 38, </w:t>
      </w:r>
      <w:r>
        <w:rPr/>
        <w:t>σ</w:t>
      </w:r>
      <w:r>
        <w:rPr>
          <w:lang w:val="en-GB"/>
        </w:rPr>
        <w:t>. 154.</w:t>
      </w:r>
    </w:p>
  </w:endnote>
  <w:endnote w:id="54">
    <w:p>
      <w:pPr>
        <w:pStyle w:val="Endnote"/>
        <w:rPr/>
      </w:pPr>
      <w:r>
        <w:rPr>
          <w:rStyle w:val="EndnoteCharacters"/>
        </w:rPr>
        <w:endnoteRef/>
      </w:r>
      <w:r>
        <w:rPr>
          <w:lang w:val="en-GB"/>
        </w:rPr>
        <w:t xml:space="preserve"> </w:t>
      </w:r>
      <w:r>
        <w:rPr/>
        <w:t>Βλ</w:t>
      </w:r>
      <w:r>
        <w:rPr>
          <w:lang w:val="en-GB"/>
        </w:rPr>
        <w:t xml:space="preserve">. </w:t>
      </w:r>
      <w:r>
        <w:rPr>
          <w:lang w:val="en-US"/>
        </w:rPr>
        <w:t xml:space="preserve">Paul the Deacon, </w:t>
      </w:r>
      <w:r>
        <w:rPr/>
        <w:t>Βιβλίο</w:t>
      </w:r>
      <w:r>
        <w:rPr>
          <w:lang w:val="en-GB"/>
        </w:rPr>
        <w:t xml:space="preserve"> </w:t>
      </w:r>
      <w:r>
        <w:rPr/>
        <w:t>ΙΙ</w:t>
      </w:r>
      <w:r>
        <w:rPr>
          <w:lang w:val="en-GB"/>
        </w:rPr>
        <w:t xml:space="preserve">, </w:t>
      </w:r>
      <w:r>
        <w:rPr/>
        <w:t>Κεφ</w:t>
      </w:r>
      <w:r>
        <w:rPr>
          <w:lang w:val="en-GB"/>
        </w:rPr>
        <w:t xml:space="preserve">. </w:t>
      </w:r>
      <w:r>
        <w:rPr/>
        <w:t xml:space="preserve">ΧΧΧΙΙ, σ. 90-91. Η έννοια της </w:t>
      </w:r>
      <w:r>
        <w:rPr>
          <w:lang w:val="en-US"/>
        </w:rPr>
        <w:t>hospitalitas</w:t>
      </w:r>
      <w:r>
        <w:rPr/>
        <w:t xml:space="preserve"> υπήρχε επίσης και σε άλλους κατακτητές, π.χ. στους Βησιγότθους στην Ισπανία.</w:t>
      </w:r>
    </w:p>
  </w:endnote>
  <w:endnote w:id="55">
    <w:p>
      <w:pPr>
        <w:pStyle w:val="Endnote"/>
        <w:rPr/>
      </w:pPr>
      <w:r>
        <w:rPr>
          <w:rStyle w:val="EndnoteCharacters"/>
        </w:rPr>
        <w:endnoteRef/>
      </w:r>
      <w:r>
        <w:rPr/>
        <w:t xml:space="preserve"> </w:t>
      </w:r>
      <w:r>
        <w:rPr/>
        <w:t>Βλ. Θεοφάνης, σ. 440.</w:t>
      </w:r>
    </w:p>
  </w:endnote>
  <w:endnote w:id="56">
    <w:p>
      <w:pPr>
        <w:pStyle w:val="Endnote"/>
        <w:rPr/>
      </w:pPr>
      <w:r>
        <w:rPr>
          <w:rStyle w:val="EndnoteCharacters"/>
        </w:rPr>
        <w:endnoteRef/>
      </w:r>
      <w:r>
        <w:rPr/>
        <w:t xml:space="preserve"> </w:t>
      </w:r>
      <w:r>
        <w:rPr/>
        <w:t xml:space="preserve">Βλ. </w:t>
      </w:r>
      <w:r>
        <w:rPr>
          <w:lang w:val="en-US"/>
        </w:rPr>
        <w:t>Browning</w:t>
      </w:r>
      <w:r>
        <w:rPr/>
        <w:t xml:space="preserve"> (1983), σ. 118.</w:t>
      </w:r>
    </w:p>
  </w:endnote>
  <w:endnote w:id="57">
    <w:p>
      <w:pPr>
        <w:pStyle w:val="Endnote"/>
        <w:rPr/>
      </w:pPr>
      <w:r>
        <w:rPr>
          <w:rStyle w:val="EndnoteCharacters"/>
        </w:rPr>
        <w:endnoteRef/>
      </w:r>
      <w:r>
        <w:rPr/>
        <w:t xml:space="preserve"> </w:t>
      </w:r>
      <w:r>
        <w:rPr>
          <w:lang w:val="en-US"/>
        </w:rPr>
        <w:t>Obolensky</w:t>
      </w:r>
      <w:r>
        <w:rPr/>
        <w:t xml:space="preserve"> (1991), τόμ. Β’, σ. 531.</w:t>
      </w:r>
    </w:p>
  </w:endnote>
  <w:endnote w:id="58">
    <w:p>
      <w:pPr>
        <w:pStyle w:val="Endnote"/>
        <w:rPr/>
      </w:pPr>
      <w:r>
        <w:rPr>
          <w:rStyle w:val="EndnoteCharacters"/>
        </w:rPr>
        <w:endnoteRef/>
      </w:r>
      <w:r>
        <w:rPr/>
        <w:t xml:space="preserve"> </w:t>
      </w:r>
      <w:r>
        <w:rPr/>
        <w:t>Ανάλυση της μεταστροφής από την υπερεθνική στην εθνική συνείδηση, με αναφορές και στο Ρήγα Φεραίο βλ. στο π. Γ. Μεταλληνός, «Ελληνισμός Μετέωρος – η Ρωμαίικη ιδέα και το όραμα της Ευρώπης», εκδ. Αποστολική Διακονία, Αθήνα, 1992, κεφ. Α’ «Από την αυτοκρατορική ιδέα στην εθνική ιδέα», σ. 8-29.</w:t>
      </w:r>
    </w:p>
  </w:endnote>
  <w:endnote w:id="59">
    <w:p>
      <w:pPr>
        <w:pStyle w:val="Endnote"/>
        <w:rPr/>
      </w:pPr>
      <w:r>
        <w:rPr>
          <w:rStyle w:val="EndnoteCharacters"/>
        </w:rPr>
        <w:endnoteRef/>
      </w:r>
      <w:r>
        <w:rPr/>
        <w:t xml:space="preserve"> </w:t>
      </w:r>
      <w:r>
        <w:rPr/>
        <w:t xml:space="preserve">Βλ. </w:t>
      </w:r>
      <w:r>
        <w:rPr>
          <w:lang w:val="en-US"/>
        </w:rPr>
        <w:t>Herrin</w:t>
      </w:r>
      <w:r>
        <w:rPr/>
        <w:t xml:space="preserve"> (1989), σ. 35.</w:t>
      </w:r>
    </w:p>
  </w:endnote>
  <w:endnote w:id="60">
    <w:p>
      <w:pPr>
        <w:pStyle w:val="Endnote"/>
        <w:rPr/>
      </w:pPr>
      <w:r>
        <w:rPr>
          <w:rStyle w:val="EndnoteCharacters"/>
        </w:rPr>
        <w:endnoteRef/>
      </w:r>
      <w:r>
        <w:rPr/>
        <w:t xml:space="preserve"> </w:t>
      </w:r>
      <w:r>
        <w:rPr/>
        <w:t xml:space="preserve">Βλ. </w:t>
      </w:r>
      <w:r>
        <w:rPr>
          <w:lang w:val="en-US"/>
        </w:rPr>
        <w:t>Cook &amp; Herzman</w:t>
      </w:r>
      <w:r>
        <w:rPr/>
        <w:t>, σ. 123.</w:t>
      </w:r>
    </w:p>
  </w:endnote>
  <w:endnote w:id="61">
    <w:p>
      <w:pPr>
        <w:pStyle w:val="Endnote"/>
        <w:rPr/>
      </w:pPr>
      <w:r>
        <w:rPr>
          <w:rStyle w:val="EndnoteCharacters"/>
        </w:rPr>
        <w:endnoteRef/>
      </w:r>
      <w:r>
        <w:rPr/>
        <w:t xml:space="preserve"> </w:t>
      </w:r>
      <w:r>
        <w:rPr/>
        <w:t xml:space="preserve">Βλ. σχολιασμό του </w:t>
      </w:r>
      <w:r>
        <w:rPr>
          <w:lang w:val="en-US"/>
        </w:rPr>
        <w:t>Fulke</w:t>
      </w:r>
      <w:r>
        <w:rPr/>
        <w:t xml:space="preserve"> στο </w:t>
      </w:r>
      <w:r>
        <w:rPr>
          <w:lang w:val="en-US"/>
        </w:rPr>
        <w:t>Paul</w:t>
      </w:r>
      <w:r>
        <w:rPr/>
        <w:t xml:space="preserve"> </w:t>
      </w:r>
      <w:r>
        <w:rPr>
          <w:lang w:val="en-US"/>
        </w:rPr>
        <w:t>the</w:t>
      </w:r>
      <w:r>
        <w:rPr/>
        <w:t xml:space="preserve"> </w:t>
      </w:r>
      <w:r>
        <w:rPr>
          <w:lang w:val="en-US"/>
        </w:rPr>
        <w:t>Deacon</w:t>
      </w:r>
      <w:r>
        <w:rPr/>
        <w:t>, σ. 307.</w:t>
      </w:r>
    </w:p>
  </w:endnote>
  <w:endnote w:id="62">
    <w:p>
      <w:pPr>
        <w:pStyle w:val="Endnote"/>
        <w:rPr/>
      </w:pPr>
      <w:r>
        <w:rPr>
          <w:rStyle w:val="EndnoteCharacters"/>
        </w:rPr>
        <w:endnoteRef/>
      </w:r>
      <w:r>
        <w:rPr/>
        <w:t xml:space="preserve"> </w:t>
      </w:r>
      <w:r>
        <w:rPr/>
        <w:t xml:space="preserve">Βλ. </w:t>
      </w:r>
      <w:r>
        <w:rPr>
          <w:lang w:val="en-US"/>
        </w:rPr>
        <w:t>Drew</w:t>
      </w:r>
      <w:r>
        <w:rPr/>
        <w:t xml:space="preserve"> (1973), σ. 29-30.</w:t>
      </w:r>
    </w:p>
  </w:endnote>
  <w:endnote w:id="63">
    <w:p>
      <w:pPr>
        <w:pStyle w:val="Endnote"/>
        <w:rPr/>
      </w:pPr>
      <w:r>
        <w:rPr>
          <w:rStyle w:val="EndnoteCharacters"/>
        </w:rPr>
        <w:endnoteRef/>
      </w:r>
      <w:r>
        <w:rPr>
          <w:lang w:val="en-GB"/>
        </w:rPr>
        <w:t xml:space="preserve"> </w:t>
      </w:r>
      <w:r>
        <w:rPr/>
        <w:t>Βλ</w:t>
      </w:r>
      <w:r>
        <w:rPr>
          <w:lang w:val="en-GB"/>
        </w:rPr>
        <w:t xml:space="preserve">. </w:t>
      </w:r>
      <w:r>
        <w:rPr>
          <w:lang w:val="en-US"/>
        </w:rPr>
        <w:t xml:space="preserve">Paul the Deacon, passim, </w:t>
      </w:r>
      <w:r>
        <w:rPr/>
        <w:t>και</w:t>
      </w:r>
      <w:r>
        <w:rPr>
          <w:lang w:val="en-GB"/>
        </w:rPr>
        <w:t xml:space="preserve"> </w:t>
      </w:r>
      <w:r>
        <w:rPr/>
        <w:t>Λουγγής</w:t>
      </w:r>
      <w:r>
        <w:rPr>
          <w:lang w:val="en-GB"/>
        </w:rPr>
        <w:t xml:space="preserve"> (1989), </w:t>
      </w:r>
      <w:r>
        <w:rPr/>
        <w:t>κεφ</w:t>
      </w:r>
      <w:r>
        <w:rPr>
          <w:lang w:val="en-GB"/>
        </w:rPr>
        <w:t>. 6.</w:t>
      </w:r>
    </w:p>
  </w:endnote>
  <w:endnote w:id="64">
    <w:p>
      <w:pPr>
        <w:pStyle w:val="Endnote"/>
        <w:rPr/>
      </w:pPr>
      <w:r>
        <w:rPr>
          <w:rStyle w:val="EndnoteCharacters"/>
        </w:rPr>
        <w:endnoteRef/>
      </w:r>
      <w:r>
        <w:rPr/>
        <w:t xml:space="preserve"> </w:t>
      </w:r>
      <w:r>
        <w:rPr/>
        <w:t>Πρβλ. Ράνσιμαν (1982), σ. 29.</w:t>
      </w:r>
    </w:p>
  </w:endnote>
  <w:endnote w:id="65">
    <w:p>
      <w:pPr>
        <w:pStyle w:val="Endnote"/>
        <w:rPr/>
      </w:pPr>
      <w:r>
        <w:rPr>
          <w:rStyle w:val="EndnoteCharacters"/>
        </w:rPr>
        <w:endnoteRef/>
      </w:r>
      <w:r>
        <w:rPr/>
        <w:t xml:space="preserve"> </w:t>
      </w:r>
      <w:r>
        <w:rPr/>
        <w:t xml:space="preserve">«Εν ταυτώ δε και βασιλεία μία τοις πάσιν η Ρωμαίων επήνθει, ανήρητό τε η εξ αιώνος άσπειστος και ακατάλλακτος των εθνών έχθρα. Ως δε ενός Θεού γνώσις πάσιν ανθρώποις παρεδίδοτο και τρόπος εις ευσεβείας σωτήριός τε η Χριστού διδασκαλία, κατά ταύτα και βασιλέως ενός υφ’ ένα και τον αυτόν χρόνον καθ’ όλης της Ρωμαίων αρχής υποστάντος ειρήνη βαθεία τα σύμπαντα διελάμβανεν». Βλ. «Εις Κωνσταντίνον τον βασιλέα Τριακονταετηρικός», </w:t>
      </w:r>
      <w:r>
        <w:rPr>
          <w:lang w:val="en-US"/>
        </w:rPr>
        <w:t>XVI</w:t>
      </w:r>
      <w:r>
        <w:rPr/>
        <w:t>, στο «Βυζαντινά Κείμενα», επιμ. Δ. Ζακυθηνού, εκδ. Αετός, Αθήνα, 1957, σ. 41.</w:t>
      </w:r>
    </w:p>
  </w:endnote>
  <w:endnote w:id="66">
    <w:p>
      <w:pPr>
        <w:pStyle w:val="Endnote"/>
        <w:rPr/>
      </w:pPr>
      <w:r>
        <w:rPr>
          <w:rStyle w:val="EndnoteCharacters"/>
        </w:rPr>
        <w:endnoteRef/>
      </w:r>
      <w:r>
        <w:rPr/>
        <w:t xml:space="preserve"> </w:t>
      </w:r>
      <w:r>
        <w:rPr/>
        <w:t>Βλ Καραγιαννόπουλος (1978), τόμ. Α’, σ. 34.</w:t>
      </w:r>
    </w:p>
  </w:endnote>
  <w:endnote w:id="67">
    <w:p>
      <w:pPr>
        <w:pStyle w:val="Endnote"/>
        <w:rPr/>
      </w:pPr>
      <w:r>
        <w:rPr>
          <w:rStyle w:val="EndnoteCharacters"/>
        </w:rPr>
        <w:endnoteRef/>
      </w:r>
      <w:r>
        <w:rPr/>
        <w:t xml:space="preserve"> </w:t>
      </w:r>
      <w:r>
        <w:rPr/>
        <w:t>Βλ. Αρβελέρ (1988), σ. 25.</w:t>
      </w:r>
    </w:p>
  </w:endnote>
  <w:endnote w:id="68">
    <w:p>
      <w:pPr>
        <w:pStyle w:val="Endnote"/>
        <w:rPr/>
      </w:pPr>
      <w:r>
        <w:rPr>
          <w:rStyle w:val="EndnoteCharacters"/>
        </w:rPr>
        <w:endnoteRef/>
      </w:r>
      <w:r>
        <w:rPr/>
        <w:t xml:space="preserve"> </w:t>
      </w:r>
      <w:r>
        <w:rPr/>
        <w:t xml:space="preserve">Βλ. </w:t>
      </w:r>
      <w:r>
        <w:rPr>
          <w:lang w:val="en-US"/>
        </w:rPr>
        <w:t>Wallace-Hadrill</w:t>
      </w:r>
      <w:r>
        <w:rPr/>
        <w:t xml:space="preserve"> (1962), σ. 14.</w:t>
      </w:r>
    </w:p>
  </w:endnote>
  <w:endnote w:id="69">
    <w:p>
      <w:pPr>
        <w:pStyle w:val="Endnote"/>
        <w:rPr/>
      </w:pPr>
      <w:r>
        <w:rPr>
          <w:rStyle w:val="EndnoteCharacters"/>
        </w:rPr>
        <w:endnoteRef/>
      </w:r>
      <w:r>
        <w:rPr/>
        <w:t xml:space="preserve"> </w:t>
      </w:r>
      <w:r>
        <w:rPr/>
        <w:t xml:space="preserve">Ελληνική Πατρολογία </w:t>
      </w:r>
      <w:r>
        <w:rPr>
          <w:lang w:val="en-US"/>
        </w:rPr>
        <w:t>Migne</w:t>
      </w:r>
      <w:r>
        <w:rPr/>
        <w:t>, τ. 107. Πρβλ. Αρβελέρ (1988), σ. 41.</w:t>
      </w:r>
    </w:p>
  </w:endnote>
  <w:endnote w:id="70">
    <w:p>
      <w:pPr>
        <w:pStyle w:val="Endnote"/>
        <w:rPr/>
      </w:pPr>
      <w:r>
        <w:rPr>
          <w:rStyle w:val="EndnoteCharacters"/>
        </w:rPr>
        <w:endnoteRef/>
      </w:r>
      <w:r>
        <w:rPr/>
        <w:t xml:space="preserve"> </w:t>
      </w:r>
      <w:r>
        <w:rPr/>
        <w:t xml:space="preserve">«προς βασιλείαν την επάνω πάσης επιγείου αρχής, ην μόνην εν γη ο του παντός έπηξε βασιλεύς». Βλ. Πατριάρχης Νικόλαος Α’ ο Μυστικός, «Επιστολαί», έκδ. </w:t>
      </w:r>
      <w:r>
        <w:rPr>
          <w:lang w:val="en-US"/>
        </w:rPr>
        <w:t>R</w:t>
      </w:r>
      <w:r>
        <w:rPr>
          <w:lang w:val="en-GB"/>
        </w:rPr>
        <w:t xml:space="preserve">. </w:t>
      </w:r>
      <w:r>
        <w:rPr>
          <w:lang w:val="en-US"/>
        </w:rPr>
        <w:t>J</w:t>
      </w:r>
      <w:r>
        <w:rPr>
          <w:lang w:val="en-GB"/>
        </w:rPr>
        <w:t xml:space="preserve">. </w:t>
      </w:r>
      <w:r>
        <w:rPr>
          <w:lang w:val="en-US"/>
        </w:rPr>
        <w:t>Jenkins</w:t>
      </w:r>
      <w:r>
        <w:rPr>
          <w:lang w:val="en-GB"/>
        </w:rPr>
        <w:t xml:space="preserve"> – </w:t>
      </w:r>
      <w:r>
        <w:rPr>
          <w:lang w:val="en-US"/>
        </w:rPr>
        <w:t>L</w:t>
      </w:r>
      <w:r>
        <w:rPr>
          <w:lang w:val="en-GB"/>
        </w:rPr>
        <w:t xml:space="preserve">. </w:t>
      </w:r>
      <w:r>
        <w:rPr>
          <w:lang w:val="en-US"/>
        </w:rPr>
        <w:t xml:space="preserve">G. Westernik, Dumbarton, Washington D. C., </w:t>
      </w:r>
      <w:r>
        <w:rPr>
          <w:lang w:val="en-GB"/>
        </w:rPr>
        <w:t xml:space="preserve">1973, </w:t>
      </w:r>
      <w:r>
        <w:rPr/>
        <w:t>Επιστολή</w:t>
      </w:r>
      <w:r>
        <w:rPr>
          <w:lang w:val="en-GB"/>
        </w:rPr>
        <w:t xml:space="preserve"> </w:t>
      </w:r>
      <w:r>
        <w:rPr/>
        <w:t>Νο</w:t>
      </w:r>
      <w:r>
        <w:rPr>
          <w:lang w:val="en-GB"/>
        </w:rPr>
        <w:t xml:space="preserve"> 8, </w:t>
      </w:r>
      <w:r>
        <w:rPr/>
        <w:t>σ</w:t>
      </w:r>
      <w:r>
        <w:rPr>
          <w:lang w:val="en-GB"/>
        </w:rPr>
        <w:t>. 48.</w:t>
      </w:r>
    </w:p>
  </w:endnote>
  <w:endnote w:id="71">
    <w:p>
      <w:pPr>
        <w:pStyle w:val="Endnote"/>
        <w:rPr/>
      </w:pPr>
      <w:r>
        <w:rPr>
          <w:rStyle w:val="EndnoteCharacters"/>
        </w:rPr>
        <w:endnoteRef/>
      </w:r>
      <w:r>
        <w:rPr>
          <w:lang w:val="en-GB"/>
        </w:rPr>
        <w:t xml:space="preserve"> </w:t>
      </w:r>
      <w:r>
        <w:rPr/>
        <w:t>Βλ</w:t>
      </w:r>
      <w:r>
        <w:rPr>
          <w:lang w:val="en-GB"/>
        </w:rPr>
        <w:t xml:space="preserve">. </w:t>
      </w:r>
      <w:r>
        <w:rPr>
          <w:lang w:val="en-US"/>
        </w:rPr>
        <w:t>Obolensky</w:t>
      </w:r>
      <w:r>
        <w:rPr>
          <w:lang w:val="en-GB"/>
        </w:rPr>
        <w:t xml:space="preserve"> (1991), </w:t>
      </w:r>
      <w:r>
        <w:rPr/>
        <w:t>τόμ</w:t>
      </w:r>
      <w:r>
        <w:rPr>
          <w:lang w:val="en-GB"/>
        </w:rPr>
        <w:t xml:space="preserve">. </w:t>
      </w:r>
      <w:r>
        <w:rPr/>
        <w:t>Α</w:t>
      </w:r>
      <w:r>
        <w:rPr>
          <w:lang w:val="en-GB"/>
        </w:rPr>
        <w:t xml:space="preserve">’, </w:t>
      </w:r>
      <w:r>
        <w:rPr/>
        <w:t>σ</w:t>
      </w:r>
      <w:r>
        <w:rPr>
          <w:lang w:val="en-GB"/>
        </w:rPr>
        <w:t xml:space="preserve">. 196. </w:t>
      </w:r>
      <w:r>
        <w:rPr/>
        <w:t>Ο Ομπολένσκυ μας έχει προσφέρει μια εξαιρετικά διεισδυτική ανάλυση της οικουμενικής ιδεολογίας της αυτοκρατορίας όπως αυτή αντανακλάται στους πολέμους με τον Συμεών. Βλ. τόμ. Α’, σ. 178-197.</w:t>
      </w:r>
    </w:p>
  </w:endnote>
  <w:endnote w:id="72">
    <w:p>
      <w:pPr>
        <w:pStyle w:val="Endnote"/>
        <w:rPr/>
      </w:pPr>
      <w:r>
        <w:rPr>
          <w:rStyle w:val="EndnoteCharacters"/>
        </w:rPr>
        <w:endnoteRef/>
      </w:r>
      <w:r>
        <w:rPr/>
        <w:t xml:space="preserve"> </w:t>
      </w:r>
      <w:r>
        <w:rPr/>
        <w:t>«Υμείς δε γένος εκλεκτόν, βασίλειον ιεράτευμα, έθνος άγιον, λαός εις περιποίησιν, όπως τας αρετάς εξαγγείλητε του εκ σκότους υμάς καλέσαντος εις το θαυμαστόν αυτού φως. Οι ποτε ου λαός, νυν δε λαός Θεού...» (Α’ Πέτρου, β’, 9-10).</w:t>
      </w:r>
    </w:p>
  </w:endnote>
  <w:endnote w:id="73">
    <w:p>
      <w:pPr>
        <w:pStyle w:val="Endnote"/>
        <w:rPr/>
      </w:pPr>
      <w:r>
        <w:rPr>
          <w:rStyle w:val="EndnoteCharacters"/>
        </w:rPr>
        <w:endnoteRef/>
      </w:r>
      <w:r>
        <w:rPr/>
        <w:t xml:space="preserve"> </w:t>
      </w:r>
      <w:r>
        <w:rPr/>
        <w:t>Βλ. Αρχιμ. Ιερόθεου Βλάχου (νυν Μητροπολίτου Ναυπάκτου και Αγ. Βλασίου), «Γέννημα και θρέμμα Ρωμηοί», Ιερά Μονή Γενεθλίου της Θεοτόκου, Λεβαδειά 1996, κεφ. Ζ’ «Έθνος και εθνικισμός» σ. 190. Στη μελέτη του π. Ιερόθεου ο αναγνώστης μπορεί να βρει μια ολοκληρωμένη ανάλυση της θέσης της Ορθοδοξίας απέναντι στην ιδέα του έθνους και του εθνικισμού.</w:t>
      </w:r>
    </w:p>
  </w:endnote>
  <w:endnote w:id="74">
    <w:p>
      <w:pPr>
        <w:pStyle w:val="Endnote"/>
        <w:rPr/>
      </w:pPr>
      <w:r>
        <w:rPr>
          <w:rStyle w:val="EndnoteCharacters"/>
        </w:rPr>
        <w:endnoteRef/>
      </w:r>
      <w:r>
        <w:rPr/>
        <w:t xml:space="preserve"> </w:t>
      </w:r>
      <w:r>
        <w:rPr/>
        <w:t>Βλ. Αρχιμ. Ιεροθέου Βλάχου, όπ. παρ., σ. 218.</w:t>
      </w:r>
    </w:p>
  </w:endnote>
  <w:endnote w:id="75">
    <w:p>
      <w:pPr>
        <w:pStyle w:val="Endnote"/>
        <w:rPr/>
      </w:pPr>
      <w:r>
        <w:rPr>
          <w:rStyle w:val="EndnoteCharacters"/>
        </w:rPr>
        <w:endnoteRef/>
      </w:r>
      <w:r>
        <w:rPr/>
        <w:t xml:space="preserve"> </w:t>
      </w:r>
      <w:r>
        <w:rPr/>
        <w:t>Είναι πάντως αξιοπρόσεκτο ότι το Οικουμενικό Πατριαρχείο προσπάθησε να μείνει ανεπηρέαστο από το μικρόβιο του εθνικισμού μέχρι τα τέλη του 19</w:t>
      </w:r>
      <w:r>
        <w:rPr>
          <w:vertAlign w:val="superscript"/>
        </w:rPr>
        <w:t>ου</w:t>
      </w:r>
      <w:r>
        <w:rPr/>
        <w:t xml:space="preserve"> αιώνα. Τις βουλγαρικές εθνικές απαιτήσεις τις αντιμετώπιζε ως θρησκευτικό (και όχι εθνικό) σχίσμα και στη Μακεδονία ήταν συχνό το φαινόμενο να υπάρχουν διαφωνίες ανάμεσα στους μητροπολίτες και στους προξένους της Ελλάδας για την ορθή τακτική απέναντι στις βουλγαρικές ενέργειες. </w:t>
      </w:r>
      <w:r>
        <w:rPr>
          <w:lang w:val="en-GB"/>
        </w:rPr>
        <w:t>(</w:t>
      </w:r>
      <w:r>
        <w:rPr/>
        <w:t>Βλ</w:t>
      </w:r>
      <w:r>
        <w:rPr>
          <w:lang w:val="en-GB"/>
        </w:rPr>
        <w:t xml:space="preserve">. </w:t>
      </w:r>
      <w:r>
        <w:rPr/>
        <w:t>Ε</w:t>
      </w:r>
      <w:r>
        <w:rPr>
          <w:lang w:val="en-GB"/>
        </w:rPr>
        <w:t xml:space="preserve">. </w:t>
      </w:r>
      <w:r>
        <w:rPr>
          <w:lang w:val="en-US"/>
        </w:rPr>
        <w:t xml:space="preserve">Kofos </w:t>
      </w:r>
      <w:r>
        <w:rPr>
          <w:lang w:val="en-GB"/>
        </w:rPr>
        <w:t>«</w:t>
      </w:r>
      <w:r>
        <w:rPr>
          <w:lang w:val="en-US"/>
        </w:rPr>
        <w:t>National heritage and national identity in 19</w:t>
      </w:r>
      <w:r>
        <w:rPr>
          <w:vertAlign w:val="superscript"/>
          <w:lang w:val="en-US"/>
        </w:rPr>
        <w:t>th</w:t>
      </w:r>
      <w:r>
        <w:rPr>
          <w:lang w:val="en-US"/>
        </w:rPr>
        <w:t xml:space="preserve"> and 20</w:t>
      </w:r>
      <w:r>
        <w:rPr>
          <w:vertAlign w:val="superscript"/>
          <w:lang w:val="en-US"/>
        </w:rPr>
        <w:t>th</w:t>
      </w:r>
      <w:r>
        <w:rPr>
          <w:lang w:val="en-US"/>
        </w:rPr>
        <w:t xml:space="preserve"> century Macedonian</w:t>
      </w:r>
      <w:r>
        <w:rPr>
          <w:lang w:val="en-GB"/>
        </w:rPr>
        <w:t xml:space="preserve">», </w:t>
      </w:r>
      <w:r>
        <w:rPr/>
        <w:t>Ελληνικό</w:t>
      </w:r>
      <w:r>
        <w:rPr>
          <w:lang w:val="en-GB"/>
        </w:rPr>
        <w:t xml:space="preserve"> </w:t>
      </w:r>
      <w:r>
        <w:rPr/>
        <w:t>Ίδρυμα</w:t>
      </w:r>
      <w:r>
        <w:rPr>
          <w:lang w:val="en-GB"/>
        </w:rPr>
        <w:t xml:space="preserve"> </w:t>
      </w:r>
      <w:r>
        <w:rPr/>
        <w:t>Αμυντικής</w:t>
      </w:r>
      <w:r>
        <w:rPr>
          <w:lang w:val="en-GB"/>
        </w:rPr>
        <w:t xml:space="preserve"> </w:t>
      </w:r>
      <w:r>
        <w:rPr/>
        <w:t>και</w:t>
      </w:r>
      <w:r>
        <w:rPr>
          <w:lang w:val="en-GB"/>
        </w:rPr>
        <w:t xml:space="preserve"> </w:t>
      </w:r>
      <w:r>
        <w:rPr/>
        <w:t>Εξωτερικής</w:t>
      </w:r>
      <w:r>
        <w:rPr>
          <w:lang w:val="en-GB"/>
        </w:rPr>
        <w:t xml:space="preserve"> </w:t>
      </w:r>
      <w:r>
        <w:rPr/>
        <w:t>Πολιτικής</w:t>
      </w:r>
      <w:r>
        <w:rPr>
          <w:lang w:val="en-GB"/>
        </w:rPr>
        <w:t xml:space="preserve">, </w:t>
      </w:r>
      <w:r>
        <w:rPr>
          <w:lang w:val="en-US"/>
        </w:rPr>
        <w:t>Athens</w:t>
      </w:r>
      <w:r>
        <w:rPr>
          <w:lang w:val="en-GB"/>
        </w:rPr>
        <w:t xml:space="preserve">, 1991, </w:t>
      </w:r>
      <w:r>
        <w:rPr/>
        <w:t>σ</w:t>
      </w:r>
      <w:r>
        <w:rPr>
          <w:lang w:val="en-GB"/>
        </w:rPr>
        <w:t xml:space="preserve">. 10). </w:t>
      </w:r>
      <w:r>
        <w:rPr/>
        <w:t>Είναι άλλωστε χαρακτηριστικό ότι το 1872, με Σύνοδο στην Κωνσταντινούπολη, καταδικάστηκε ο εθνοφυλετισμός ως αίρεση η οποία αντιβαίνει στη διδασκαλία του Ευαγγελίου και είναι εντελώς άγνωστη στην Εκκλησία. Βλ. παρουσίαση και ανάλυση του Συνοδικού όρου του 1872 στο Αρχιμ. Ιεροθέου Βλάχου, όπ. παρ., σ. 212-217.</w:t>
      </w:r>
    </w:p>
  </w:endnote>
  <w:endnote w:id="76">
    <w:p>
      <w:pPr>
        <w:pStyle w:val="Endnote"/>
        <w:rPr/>
      </w:pPr>
      <w:r>
        <w:rPr>
          <w:rStyle w:val="EndnoteCharacters"/>
        </w:rPr>
        <w:endnoteRef/>
      </w:r>
      <w:r>
        <w:rPr/>
        <w:t xml:space="preserve"> </w:t>
      </w:r>
      <w:r>
        <w:rPr/>
        <w:t>Βλ. Αρβελέρ (1988), σ. 144.</w:t>
      </w:r>
    </w:p>
  </w:endnote>
  <w:endnote w:id="77">
    <w:p>
      <w:pPr>
        <w:pStyle w:val="Endnote"/>
        <w:rPr/>
      </w:pPr>
      <w:r>
        <w:rPr>
          <w:rStyle w:val="EndnoteCharacters"/>
        </w:rPr>
        <w:endnoteRef/>
      </w:r>
      <w:r>
        <w:rPr/>
        <w:t xml:space="preserve"> </w:t>
      </w:r>
      <w:r>
        <w:rPr/>
        <w:t>Πρβλ. Γιαννακόπουλος (1966), σ. 280.</w:t>
      </w:r>
    </w:p>
  </w:endnote>
  <w:endnote w:id="78">
    <w:p>
      <w:pPr>
        <w:pStyle w:val="Endnote"/>
        <w:rPr/>
      </w:pPr>
      <w:r>
        <w:rPr>
          <w:rStyle w:val="EndnoteCharacters"/>
        </w:rPr>
        <w:endnoteRef/>
      </w:r>
      <w:r>
        <w:rPr/>
        <w:t xml:space="preserve"> </w:t>
      </w:r>
      <w:r>
        <w:rPr/>
        <w:t>όπ. παρ., σ. 280.</w:t>
      </w:r>
    </w:p>
  </w:endnote>
  <w:endnote w:id="79">
    <w:p>
      <w:pPr>
        <w:pStyle w:val="Endnote"/>
        <w:rPr/>
      </w:pPr>
      <w:r>
        <w:rPr>
          <w:rStyle w:val="EndnoteCharacters"/>
        </w:rPr>
        <w:endnoteRef/>
      </w:r>
      <w:r>
        <w:rPr>
          <w:lang w:val="en-GB"/>
        </w:rPr>
        <w:t xml:space="preserve"> </w:t>
      </w:r>
      <w:r>
        <w:rPr/>
        <w:t>Βλ</w:t>
      </w:r>
      <w:r>
        <w:rPr>
          <w:lang w:val="en-GB"/>
        </w:rPr>
        <w:t xml:space="preserve">. </w:t>
      </w:r>
      <w:r>
        <w:rPr>
          <w:lang w:val="en-US"/>
        </w:rPr>
        <w:t>Gibbon, XLIX, vol. III,</w:t>
      </w:r>
      <w:r>
        <w:rPr/>
        <w:t xml:space="preserve"> σ. 11.</w:t>
      </w:r>
    </w:p>
  </w:endnote>
  <w:endnote w:id="80">
    <w:p>
      <w:pPr>
        <w:pStyle w:val="Endnote"/>
        <w:rPr/>
      </w:pPr>
      <w:r>
        <w:rPr>
          <w:rStyle w:val="EndnoteCharacters"/>
        </w:rPr>
        <w:endnoteRef/>
      </w:r>
      <w:r>
        <w:rPr/>
        <w:t xml:space="preserve"> </w:t>
      </w:r>
      <w:r>
        <w:rPr/>
        <w:t xml:space="preserve">Βλ. </w:t>
      </w:r>
      <w:r>
        <w:rPr>
          <w:lang w:val="en-US"/>
        </w:rPr>
        <w:t>Toynbee</w:t>
      </w:r>
      <w:r>
        <w:rPr/>
        <w:t xml:space="preserve"> (1972), κεφ. 24.</w:t>
      </w:r>
    </w:p>
  </w:endnote>
  <w:endnote w:id="81">
    <w:p>
      <w:pPr>
        <w:pStyle w:val="Endnote"/>
        <w:rPr/>
      </w:pPr>
      <w:r>
        <w:rPr>
          <w:rStyle w:val="EndnoteCharacters"/>
        </w:rPr>
        <w:endnoteRef/>
      </w:r>
      <w:r>
        <w:rPr/>
        <w:t xml:space="preserve"> </w:t>
      </w:r>
      <w:r>
        <w:rPr/>
        <w:t xml:space="preserve">Βλ. </w:t>
      </w:r>
      <w:r>
        <w:rPr>
          <w:lang w:val="en-US"/>
        </w:rPr>
        <w:t>Gregoire</w:t>
      </w:r>
      <w:r>
        <w:rPr/>
        <w:t xml:space="preserve"> (1986), σ. 194.</w:t>
      </w:r>
    </w:p>
  </w:endnote>
  <w:endnote w:id="82">
    <w:p>
      <w:pPr>
        <w:pStyle w:val="Endnote"/>
        <w:rPr/>
      </w:pPr>
      <w:r>
        <w:rPr>
          <w:rStyle w:val="EndnoteCharacters"/>
        </w:rPr>
        <w:endnoteRef/>
      </w:r>
      <w:r>
        <w:rPr/>
        <w:t xml:space="preserve"> </w:t>
      </w:r>
      <w:r>
        <w:rPr/>
        <w:t>όπ. παρ., σ. 203.</w:t>
      </w:r>
    </w:p>
  </w:endnote>
  <w:endnote w:id="83">
    <w:p>
      <w:pPr>
        <w:pStyle w:val="Endnote"/>
        <w:rPr/>
      </w:pPr>
      <w:r>
        <w:rPr>
          <w:rStyle w:val="EndnoteCharacters"/>
        </w:rPr>
        <w:endnoteRef/>
      </w:r>
      <w:r>
        <w:rPr/>
        <w:t xml:space="preserve"> </w:t>
      </w:r>
      <w:r>
        <w:rPr/>
        <w:t>Βλ. Αρβελέρ (1988), σ. 142.</w:t>
      </w:r>
    </w:p>
  </w:endnote>
  <w:endnote w:id="84">
    <w:p>
      <w:pPr>
        <w:pStyle w:val="Endnote"/>
        <w:rPr/>
      </w:pPr>
      <w:r>
        <w:rPr>
          <w:rStyle w:val="EndnoteCharacters"/>
        </w:rPr>
        <w:endnoteRef/>
      </w:r>
      <w:r>
        <w:rPr/>
        <w:t xml:space="preserve"> </w:t>
      </w:r>
      <w:r>
        <w:rPr/>
        <w:t>Βλ. Γιαννακόπουλος (1966), σ. 93.</w:t>
      </w:r>
    </w:p>
  </w:endnote>
  <w:endnote w:id="85">
    <w:p>
      <w:pPr>
        <w:pStyle w:val="Endnote"/>
        <w:rPr/>
      </w:pPr>
      <w:r>
        <w:rPr>
          <w:rStyle w:val="EndnoteCharacters"/>
        </w:rPr>
        <w:endnoteRef/>
      </w:r>
      <w:r>
        <w:rPr/>
        <w:t xml:space="preserve"> </w:t>
      </w:r>
      <w:r>
        <w:rPr/>
        <w:t>Βλ. Ράνσιμαν (1982).</w:t>
      </w:r>
    </w:p>
  </w:endnote>
  <w:endnote w:id="86">
    <w:p>
      <w:pPr>
        <w:pStyle w:val="Endnote"/>
        <w:rPr/>
      </w:pPr>
      <w:r>
        <w:rPr>
          <w:rStyle w:val="EndnoteCharacters"/>
        </w:rPr>
        <w:endnoteRef/>
      </w:r>
      <w:r>
        <w:rPr/>
        <w:t xml:space="preserve"> </w:t>
      </w:r>
      <w:r>
        <w:rPr/>
        <w:t>Είναι αξιοπρόσεκτο ότι τα δύο μοναδικά αντικληρικαλιστικά ρεύματα που εμφανίστηκαν στην Ελλάδα είναι απλές «μεταφράσεις» δυτικών ρευμάτων, χωρίς καμιά επαφή με την ελληνική πραγματικότητα. Το ένα είναι φιλελεύθερος διαφωτισμός όπως εκφράστηκε, για παράδειγμα, από τον ανώνυμο συγγραφέα της «Ελληνικής Νομαρχίας» και το άλλο ο μαρξισμός. Ο πρώτος είναι τόσο ξεκομμένος από την ελληνική πραγματικότητα ώστε να μιλάει για «τάγματα» ιερέων και αρχιμανδριτών, θεσμό άγνωστο στον τόπο μας (αλλά πολύ διαδεδομένο στη Δύση…). Ο κορυφαίος ερευνητής (και ενθουσιώδης υπέρμαχος) του νεοελληνικού Διαφωτισμού, ο Κ. Θ. Δημαράς, δέχεται ότι «πρέπει να μην αποκλεισθεί το ενδεχόμενο να πρόκειται για συγγραφέα στερημένο από ελληνική σχολική εκπαίδευση» (βλ. Κ. Θ. Δημαράς, 1977, σ. 48). Από την άλλη, ο μαρξισμός, με τα δύσκαμπτα ιδεολογικά σχήματα που βασίζονταν αποκλειστικά στη δυτική εμπειρία, προσπάθησε να ξεπεράσει τις συνεχείς «δυσκολίες» που συναντούσε στην ερμηνεία της ελληνικής κοινωνίας καταφεύγοντας στην «ιδεολογική σύγχυση της ελληνικής άρχουσας τάξης» ή στην «εσφαλμένη συνειδητοποίηση της εργατικής τάξης». Θα χρειαζόταν ασφαλώς μια πληρέστερη μελέτη σχετικά με την παντελή άγνοια της ελληνικής ιδιαιτερότητας από αυτά τα δυο ρεύματα.</w:t>
      </w:r>
    </w:p>
  </w:endnote>
  <w:endnote w:id="87">
    <w:p>
      <w:pPr>
        <w:pStyle w:val="Endnote"/>
        <w:rPr/>
      </w:pPr>
      <w:r>
        <w:rPr>
          <w:rStyle w:val="EndnoteCharacters"/>
        </w:rPr>
        <w:endnoteRef/>
      </w:r>
      <w:r>
        <w:rPr/>
        <w:t xml:space="preserve"> </w:t>
      </w:r>
      <w:r>
        <w:rPr/>
        <w:t xml:space="preserve">Βλ. </w:t>
      </w:r>
      <w:r>
        <w:rPr>
          <w:lang w:val="en-US"/>
        </w:rPr>
        <w:t>Buckler</w:t>
      </w:r>
      <w:r>
        <w:rPr/>
        <w:t>, σ. 309.</w:t>
      </w:r>
    </w:p>
  </w:endnote>
  <w:endnote w:id="88">
    <w:p>
      <w:pPr>
        <w:pStyle w:val="Endnote"/>
        <w:rPr/>
      </w:pPr>
      <w:r>
        <w:rPr>
          <w:rStyle w:val="EndnoteCharacters"/>
        </w:rPr>
        <w:endnoteRef/>
      </w:r>
      <w:r>
        <w:rPr/>
        <w:t xml:space="preserve"> </w:t>
      </w:r>
      <w:r>
        <w:rPr/>
        <w:t>όπ. παρ., σ. 295.</w:t>
      </w:r>
    </w:p>
  </w:endnote>
  <w:endnote w:id="89">
    <w:p>
      <w:pPr>
        <w:pStyle w:val="Endnote"/>
        <w:rPr/>
      </w:pPr>
      <w:r>
        <w:rPr>
          <w:rStyle w:val="EndnoteCharacters"/>
        </w:rPr>
        <w:endnoteRef/>
      </w:r>
      <w:r>
        <w:rPr/>
        <w:t xml:space="preserve"> </w:t>
      </w:r>
      <w:r>
        <w:rPr/>
        <w:t>Βλ. Ράνσιμαν (1979), σ. 250.</w:t>
      </w:r>
    </w:p>
  </w:endnote>
  <w:endnote w:id="90">
    <w:p>
      <w:pPr>
        <w:pStyle w:val="Endnote"/>
        <w:rPr/>
      </w:pPr>
      <w:r>
        <w:rPr>
          <w:rStyle w:val="EndnoteCharacters"/>
        </w:rPr>
        <w:endnoteRef/>
      </w:r>
      <w:r>
        <w:rPr/>
        <w:t xml:space="preserve"> </w:t>
      </w:r>
      <w:r>
        <w:rPr/>
        <w:t>όπ. παρ., σ. 250.</w:t>
      </w:r>
    </w:p>
  </w:endnote>
  <w:endnote w:id="91">
    <w:p>
      <w:pPr>
        <w:pStyle w:val="Endnote"/>
        <w:rPr/>
      </w:pPr>
      <w:r>
        <w:rPr>
          <w:rStyle w:val="EndnoteCharacters"/>
        </w:rPr>
        <w:endnoteRef/>
      </w:r>
      <w:r>
        <w:rPr/>
        <w:t xml:space="preserve"> </w:t>
      </w:r>
      <w:r>
        <w:rPr/>
        <w:t>Βλ. Γιαννακόπουλος (1966), σ. 54.</w:t>
      </w:r>
    </w:p>
  </w:endnote>
  <w:endnote w:id="92">
    <w:p>
      <w:pPr>
        <w:pStyle w:val="Endnote"/>
        <w:rPr/>
      </w:pPr>
      <w:r>
        <w:rPr>
          <w:rStyle w:val="EndnoteCharacters"/>
        </w:rPr>
        <w:endnoteRef/>
      </w:r>
      <w:r>
        <w:rPr/>
        <w:t xml:space="preserve"> </w:t>
      </w:r>
      <w:r>
        <w:rPr/>
        <w:t xml:space="preserve">Βλ. </w:t>
      </w:r>
      <w:r>
        <w:rPr>
          <w:lang w:val="en-US"/>
        </w:rPr>
        <w:t>Buckler</w:t>
      </w:r>
      <w:r>
        <w:rPr/>
        <w:t xml:space="preserve"> (1986), σ. 310.</w:t>
      </w:r>
    </w:p>
  </w:endnote>
  <w:endnote w:id="93">
    <w:p>
      <w:pPr>
        <w:pStyle w:val="Endnote"/>
        <w:rPr/>
      </w:pPr>
      <w:r>
        <w:rPr>
          <w:rStyle w:val="EndnoteCharacters"/>
        </w:rPr>
        <w:endnoteRef/>
      </w:r>
      <w:r>
        <w:rPr/>
        <w:t xml:space="preserve"> </w:t>
      </w:r>
      <w:r>
        <w:rPr/>
        <w:t xml:space="preserve">Βλ. </w:t>
      </w:r>
      <w:r>
        <w:rPr>
          <w:lang w:val="en-US"/>
        </w:rPr>
        <w:t xml:space="preserve">Lemerle </w:t>
      </w:r>
      <w:r>
        <w:rPr/>
        <w:t>(1983), σ. 89-90.</w:t>
      </w:r>
    </w:p>
  </w:endnote>
  <w:endnote w:id="94">
    <w:p>
      <w:pPr>
        <w:pStyle w:val="Endnote"/>
        <w:rPr/>
      </w:pPr>
      <w:r>
        <w:rPr>
          <w:rStyle w:val="EndnoteCharacters"/>
        </w:rPr>
        <w:endnoteRef/>
      </w:r>
      <w:r>
        <w:rPr/>
        <w:t xml:space="preserve"> </w:t>
      </w:r>
      <w:r>
        <w:rPr/>
        <w:t xml:space="preserve">Βλ. </w:t>
      </w:r>
      <w:r>
        <w:rPr>
          <w:lang w:val="en-US"/>
        </w:rPr>
        <w:t>Mango</w:t>
      </w:r>
      <w:r>
        <w:rPr/>
        <w:t xml:space="preserve"> (1973), σ. 684.</w:t>
      </w:r>
    </w:p>
  </w:endnote>
  <w:endnote w:id="95">
    <w:p>
      <w:pPr>
        <w:pStyle w:val="Endnote"/>
        <w:rPr/>
      </w:pPr>
      <w:r>
        <w:rPr>
          <w:rStyle w:val="EndnoteCharacters"/>
        </w:rPr>
        <w:endnoteRef/>
      </w:r>
      <w:r>
        <w:rPr/>
        <w:t xml:space="preserve"> </w:t>
      </w:r>
      <w:r>
        <w:rPr>
          <w:lang w:val="en-US"/>
        </w:rPr>
        <w:t>Gregory of Tours</w:t>
      </w:r>
      <w:r>
        <w:rPr/>
        <w:t>, σ. 63.</w:t>
      </w:r>
    </w:p>
  </w:endnote>
  <w:endnote w:id="96">
    <w:p>
      <w:pPr>
        <w:pStyle w:val="Endnote"/>
        <w:rPr/>
      </w:pPr>
      <w:r>
        <w:rPr>
          <w:rStyle w:val="EndnoteCharacters"/>
        </w:rPr>
        <w:endnoteRef/>
      </w:r>
      <w:r>
        <w:rPr>
          <w:lang w:val="en-GB"/>
        </w:rPr>
        <w:t xml:space="preserve"> </w:t>
      </w:r>
      <w:r>
        <w:rPr/>
        <w:t>Πρβλ</w:t>
      </w:r>
      <w:r>
        <w:rPr>
          <w:lang w:val="en-GB"/>
        </w:rPr>
        <w:t xml:space="preserve">. </w:t>
      </w:r>
      <w:r>
        <w:rPr/>
        <w:t>εισαγωγή</w:t>
      </w:r>
      <w:r>
        <w:rPr>
          <w:lang w:val="en-GB"/>
        </w:rPr>
        <w:t xml:space="preserve"> </w:t>
      </w:r>
      <w:r>
        <w:rPr/>
        <w:t>του</w:t>
      </w:r>
      <w:r>
        <w:rPr>
          <w:lang w:val="en-GB"/>
        </w:rPr>
        <w:t xml:space="preserve"> </w:t>
      </w:r>
      <w:r>
        <w:rPr>
          <w:lang w:val="en-US"/>
        </w:rPr>
        <w:t>Lewis</w:t>
      </w:r>
      <w:r>
        <w:rPr>
          <w:lang w:val="en-GB"/>
        </w:rPr>
        <w:t xml:space="preserve"> </w:t>
      </w:r>
      <w:r>
        <w:rPr>
          <w:lang w:val="en-US"/>
        </w:rPr>
        <w:t>Thorpe</w:t>
      </w:r>
      <w:r>
        <w:rPr>
          <w:lang w:val="en-GB"/>
        </w:rPr>
        <w:t xml:space="preserve"> </w:t>
      </w:r>
      <w:r>
        <w:rPr/>
        <w:t>στο</w:t>
      </w:r>
      <w:r>
        <w:rPr>
          <w:lang w:val="en-GB"/>
        </w:rPr>
        <w:t xml:space="preserve"> </w:t>
      </w:r>
      <w:r>
        <w:rPr>
          <w:lang w:val="en-US"/>
        </w:rPr>
        <w:t>Gregory of Tours</w:t>
      </w:r>
      <w:r>
        <w:rPr>
          <w:lang w:val="en-GB"/>
        </w:rPr>
        <w:t xml:space="preserve">, </w:t>
      </w:r>
      <w:r>
        <w:rPr/>
        <w:t>σ</w:t>
      </w:r>
      <w:r>
        <w:rPr>
          <w:lang w:val="en-GB"/>
        </w:rPr>
        <w:t>. 27-30.</w:t>
      </w:r>
    </w:p>
  </w:endnote>
  <w:endnote w:id="97">
    <w:p>
      <w:pPr>
        <w:pStyle w:val="Endnote"/>
        <w:rPr/>
      </w:pPr>
      <w:r>
        <w:rPr>
          <w:rStyle w:val="EndnoteCharacters"/>
        </w:rPr>
        <w:endnoteRef/>
      </w:r>
      <w:r>
        <w:rPr/>
        <w:t xml:space="preserve"> </w:t>
      </w:r>
      <w:r>
        <w:rPr/>
        <w:t xml:space="preserve">Βλ. </w:t>
      </w:r>
      <w:r>
        <w:rPr>
          <w:lang w:val="en-US"/>
        </w:rPr>
        <w:t>Pirenne</w:t>
      </w:r>
      <w:r>
        <w:rPr/>
        <w:t xml:space="preserve"> (1980), σ. 196.</w:t>
      </w:r>
    </w:p>
  </w:endnote>
  <w:endnote w:id="98">
    <w:p>
      <w:pPr>
        <w:pStyle w:val="Endnote"/>
        <w:rPr/>
      </w:pPr>
      <w:r>
        <w:rPr>
          <w:rStyle w:val="EndnoteCharacters"/>
        </w:rPr>
        <w:endnoteRef/>
      </w:r>
      <w:r>
        <w:rPr/>
        <w:t xml:space="preserve"> </w:t>
      </w:r>
      <w:r>
        <w:rPr/>
        <w:t xml:space="preserve">Βλ. </w:t>
      </w:r>
      <w:r>
        <w:rPr>
          <w:lang w:val="en-US"/>
        </w:rPr>
        <w:t>Pirenne</w:t>
      </w:r>
      <w:r>
        <w:rPr/>
        <w:t xml:space="preserve"> (1980), σ. 243.</w:t>
      </w:r>
    </w:p>
  </w:endnote>
  <w:endnote w:id="99">
    <w:p>
      <w:pPr>
        <w:pStyle w:val="Endnote"/>
        <w:rPr/>
      </w:pPr>
      <w:r>
        <w:rPr>
          <w:rStyle w:val="EndnoteCharacters"/>
        </w:rPr>
        <w:endnoteRef/>
      </w:r>
      <w:r>
        <w:rPr/>
        <w:t xml:space="preserve"> </w:t>
      </w:r>
      <w:r>
        <w:rPr/>
        <w:t xml:space="preserve">Βλ. </w:t>
      </w:r>
      <w:r>
        <w:rPr>
          <w:lang w:val="en-US"/>
        </w:rPr>
        <w:t>Lemerle</w:t>
      </w:r>
      <w:r>
        <w:rPr/>
        <w:t xml:space="preserve"> (1983), σ. 77.</w:t>
      </w:r>
    </w:p>
  </w:endnote>
  <w:endnote w:id="100">
    <w:p>
      <w:pPr>
        <w:pStyle w:val="Endnote"/>
        <w:rPr/>
      </w:pPr>
      <w:r>
        <w:rPr>
          <w:rStyle w:val="EndnoteCharacters"/>
        </w:rPr>
        <w:endnoteRef/>
      </w:r>
      <w:r>
        <w:rPr/>
        <w:t xml:space="preserve"> </w:t>
      </w:r>
      <w:r>
        <w:rPr/>
        <w:t>όπ. παρ., σ. 118.</w:t>
      </w:r>
    </w:p>
  </w:endnote>
  <w:endnote w:id="101">
    <w:p>
      <w:pPr>
        <w:pStyle w:val="Endnote"/>
        <w:rPr/>
      </w:pPr>
      <w:r>
        <w:rPr>
          <w:rStyle w:val="EndnoteCharacters"/>
        </w:rPr>
        <w:endnoteRef/>
      </w:r>
      <w:r>
        <w:rPr/>
        <w:t xml:space="preserve"> </w:t>
      </w:r>
      <w:r>
        <w:rPr/>
        <w:t xml:space="preserve">Βλ. </w:t>
      </w:r>
      <w:r>
        <w:rPr>
          <w:lang w:val="en-US"/>
        </w:rPr>
        <w:t>Cook &amp; Herzman</w:t>
      </w:r>
      <w:r>
        <w:rPr/>
        <w:t xml:space="preserve"> (1983), σ. 32.</w:t>
      </w:r>
    </w:p>
  </w:endnote>
  <w:endnote w:id="102">
    <w:p>
      <w:pPr>
        <w:pStyle w:val="Endnote"/>
        <w:rPr/>
      </w:pPr>
      <w:r>
        <w:rPr>
          <w:rStyle w:val="EndnoteCharacters"/>
        </w:rPr>
        <w:endnoteRef/>
      </w:r>
      <w:r>
        <w:rPr/>
        <w:t xml:space="preserve"> </w:t>
      </w:r>
      <w:r>
        <w:rPr/>
        <w:t>Βλ. Ράνσιμαν (1979), σ. 335.</w:t>
      </w:r>
    </w:p>
  </w:endnote>
  <w:endnote w:id="103">
    <w:p>
      <w:pPr>
        <w:pStyle w:val="Endnote"/>
        <w:rPr/>
      </w:pPr>
      <w:r>
        <w:rPr>
          <w:rStyle w:val="EndnoteCharacters"/>
        </w:rPr>
        <w:endnoteRef/>
      </w:r>
      <w:r>
        <w:rPr/>
        <w:t xml:space="preserve"> </w:t>
      </w:r>
      <w:r>
        <w:rPr/>
        <w:t>όπ. παρ., σ. 335.</w:t>
      </w:r>
    </w:p>
  </w:endnote>
  <w:endnote w:id="104">
    <w:p>
      <w:pPr>
        <w:pStyle w:val="Endnote"/>
        <w:rPr/>
      </w:pPr>
      <w:r>
        <w:rPr>
          <w:rStyle w:val="EndnoteCharacters"/>
        </w:rPr>
        <w:endnoteRef/>
      </w:r>
      <w:r>
        <w:rPr/>
        <w:t xml:space="preserve"> </w:t>
      </w:r>
      <w:r>
        <w:rPr/>
        <w:t>Βλ. Ράνσιμαν (1979), σ. 267.</w:t>
      </w:r>
    </w:p>
  </w:endnote>
  <w:endnote w:id="105">
    <w:p>
      <w:pPr>
        <w:pStyle w:val="Endnote"/>
        <w:rPr/>
      </w:pPr>
      <w:r>
        <w:rPr>
          <w:rStyle w:val="EndnoteCharacters"/>
        </w:rPr>
        <w:endnoteRef/>
      </w:r>
      <w:r>
        <w:rPr/>
        <w:t xml:space="preserve"> </w:t>
      </w:r>
      <w:r>
        <w:rPr/>
        <w:t>Η δυτική εκκλησία έδωσε τελικά καταφατική απάντηση μόλις στα τέλη του 16</w:t>
      </w:r>
      <w:r>
        <w:rPr>
          <w:vertAlign w:val="superscript"/>
        </w:rPr>
        <w:t>ου</w:t>
      </w:r>
      <w:r>
        <w:rPr/>
        <w:t xml:space="preserve"> αιώνα (σύνοδος Τριδέντου)...</w:t>
      </w:r>
    </w:p>
  </w:endnote>
  <w:endnote w:id="106">
    <w:p>
      <w:pPr>
        <w:pStyle w:val="Endnote"/>
        <w:rPr/>
      </w:pPr>
      <w:r>
        <w:rPr>
          <w:rStyle w:val="EndnoteCharacters"/>
        </w:rPr>
        <w:endnoteRef/>
      </w:r>
      <w:r>
        <w:rPr/>
        <w:t xml:space="preserve"> </w:t>
      </w:r>
      <w:r>
        <w:rPr/>
        <w:t>Η λέξη είναι ελληνική. Ως φύλο οι Γραικοί κατοικούσαν στην Ήπειρο και στη συνέχεια αποκλήθηκαν Σελλοί, απ’ όπου προήλθαν οι Έλληνες. Είναι αξιοπρόσεκτο το ότι ενώ στα λατινικά η ονομασία Γραικοί δηλώνει από αρχαιοτάτων χρόνων τους Έλληνες, στην ελληνική γλώσσα είναι άγνωστη ως εθνικό όνομα: σε όλη την αρχαία ελληνική γραμματεία δεν απαντάται παρά μόνο μία φορά, στα «Μετεωρολογικά» του Αριστοτέλη. Κανένας αρχαίος Έλληνας δεν ονόμασε ποτέ τον εαυτό του «Γραικό. Αργότερα, μετά την κατάκτηση της Ελλάδας από τη Ρώμη, η λέξη (ιδιαίτερα το υποκοριστικό «Γραικύλος») άρχισε να αποκτάει δυσφημιστική σημασία στη λατινική γλώσσα και με αυτή την έννοια είναι που επανήλθε σε εθνική χρήση από τον 8</w:t>
      </w:r>
      <w:r>
        <w:rPr>
          <w:vertAlign w:val="superscript"/>
        </w:rPr>
        <w:t>ο</w:t>
      </w:r>
      <w:r>
        <w:rPr/>
        <w:t xml:space="preserve"> αιώνα και μετά.</w:t>
      </w:r>
    </w:p>
  </w:endnote>
  <w:endnote w:id="107">
    <w:p>
      <w:pPr>
        <w:pStyle w:val="Endnote"/>
        <w:rPr/>
      </w:pPr>
      <w:r>
        <w:rPr>
          <w:rStyle w:val="EndnoteCharacters"/>
        </w:rPr>
        <w:endnoteRef/>
      </w:r>
      <w:r>
        <w:rPr/>
        <w:t xml:space="preserve"> </w:t>
      </w:r>
      <w:r>
        <w:rPr/>
        <w:t xml:space="preserve">Βλ. </w:t>
      </w:r>
      <w:r>
        <w:rPr>
          <w:lang w:val="en-US"/>
        </w:rPr>
        <w:t>Fredegar</w:t>
      </w:r>
      <w:r>
        <w:rPr/>
        <w:t xml:space="preserve">, </w:t>
      </w:r>
      <w:r>
        <w:rPr>
          <w:lang w:val="en-US"/>
        </w:rPr>
        <w:t>IV</w:t>
      </w:r>
      <w:r>
        <w:rPr/>
        <w:t>, 23.</w:t>
      </w:r>
    </w:p>
  </w:endnote>
  <w:endnote w:id="108">
    <w:p>
      <w:pPr>
        <w:pStyle w:val="Endnote"/>
        <w:rPr/>
      </w:pPr>
      <w:r>
        <w:rPr>
          <w:rStyle w:val="EndnoteCharacters"/>
        </w:rPr>
        <w:endnoteRef/>
      </w:r>
      <w:r>
        <w:rPr/>
        <w:t xml:space="preserve"> </w:t>
      </w:r>
      <w:r>
        <w:rPr/>
        <w:t xml:space="preserve">όπ. παρ., </w:t>
      </w:r>
      <w:r>
        <w:rPr>
          <w:lang w:val="en-US"/>
        </w:rPr>
        <w:t>IV</w:t>
      </w:r>
      <w:r>
        <w:rPr/>
        <w:t>, 65</w:t>
      </w:r>
    </w:p>
  </w:endnote>
  <w:endnote w:id="109">
    <w:p>
      <w:pPr>
        <w:pStyle w:val="Endnote"/>
        <w:rPr/>
      </w:pPr>
      <w:r>
        <w:rPr>
          <w:rStyle w:val="EndnoteCharacters"/>
        </w:rPr>
        <w:endnoteRef/>
      </w:r>
      <w:r>
        <w:rPr>
          <w:lang w:val="en-GB"/>
        </w:rPr>
        <w:t xml:space="preserve"> </w:t>
      </w:r>
      <w:r>
        <w:rPr/>
        <w:t>Βλ</w:t>
      </w:r>
      <w:r>
        <w:rPr>
          <w:lang w:val="en-GB"/>
        </w:rPr>
        <w:t xml:space="preserve">. </w:t>
      </w:r>
      <w:r>
        <w:rPr>
          <w:lang w:val="en-US"/>
        </w:rPr>
        <w:t>Paul the Deacon, IV</w:t>
      </w:r>
      <w:r>
        <w:rPr>
          <w:lang w:val="en-GB"/>
        </w:rPr>
        <w:t xml:space="preserve">, </w:t>
      </w:r>
      <w:r>
        <w:rPr/>
        <w:t>σ</w:t>
      </w:r>
      <w:r>
        <w:rPr>
          <w:lang w:val="en-GB"/>
        </w:rPr>
        <w:t>. 177.</w:t>
      </w:r>
    </w:p>
  </w:endnote>
  <w:endnote w:id="110">
    <w:p>
      <w:pPr>
        <w:pStyle w:val="Endnote"/>
        <w:rPr/>
      </w:pPr>
      <w:r>
        <w:rPr>
          <w:rStyle w:val="EndnoteCharacters"/>
        </w:rPr>
        <w:endnoteRef/>
      </w:r>
      <w:r>
        <w:rPr/>
        <w:t xml:space="preserve"> </w:t>
      </w:r>
      <w:r>
        <w:rPr/>
        <w:t>όπ. παρ., ΙΙΙ, 12, σ.108.</w:t>
      </w:r>
    </w:p>
  </w:endnote>
  <w:endnote w:id="111">
    <w:p>
      <w:pPr>
        <w:pStyle w:val="Endnote"/>
        <w:rPr/>
      </w:pPr>
      <w:r>
        <w:rPr>
          <w:rStyle w:val="EndnoteCharacters"/>
        </w:rPr>
        <w:endnoteRef/>
      </w:r>
      <w:r>
        <w:rPr/>
        <w:t xml:space="preserve"> </w:t>
      </w:r>
      <w:r>
        <w:rPr/>
        <w:t>όπ. παρ., σ. 200.</w:t>
      </w:r>
    </w:p>
  </w:endnote>
  <w:endnote w:id="112">
    <w:p>
      <w:pPr>
        <w:pStyle w:val="Endnote"/>
        <w:rPr/>
      </w:pPr>
      <w:r>
        <w:rPr>
          <w:rStyle w:val="EndnoteCharacters"/>
        </w:rPr>
        <w:endnoteRef/>
      </w:r>
      <w:r>
        <w:rPr/>
        <w:t xml:space="preserve"> </w:t>
      </w:r>
      <w:r>
        <w:rPr/>
        <w:t xml:space="preserve">όπ. παρ., </w:t>
      </w:r>
      <w:r>
        <w:rPr>
          <w:lang w:val="en-US"/>
        </w:rPr>
        <w:t>V</w:t>
      </w:r>
      <w:r>
        <w:rPr/>
        <w:t>, 30, σ. 234-35.</w:t>
      </w:r>
    </w:p>
  </w:endnote>
  <w:endnote w:id="113">
    <w:p>
      <w:pPr>
        <w:pStyle w:val="Endnote"/>
        <w:rPr/>
      </w:pPr>
      <w:r>
        <w:rPr>
          <w:rStyle w:val="EndnoteCharacters"/>
        </w:rPr>
        <w:endnoteRef/>
      </w:r>
      <w:r>
        <w:rPr/>
        <w:t xml:space="preserve"> </w:t>
      </w:r>
      <w:r>
        <w:rPr/>
        <w:t xml:space="preserve">όπ. παρ., </w:t>
      </w:r>
      <w:r>
        <w:rPr>
          <w:lang w:val="en-US"/>
        </w:rPr>
        <w:t>V</w:t>
      </w:r>
      <w:r>
        <w:rPr/>
        <w:t>, 11, σ. 258.</w:t>
      </w:r>
    </w:p>
  </w:endnote>
  <w:endnote w:id="114">
    <w:p>
      <w:pPr>
        <w:pStyle w:val="Endnote"/>
        <w:rPr/>
      </w:pPr>
      <w:r>
        <w:rPr>
          <w:rStyle w:val="EndnoteCharacters"/>
        </w:rPr>
        <w:endnoteRef/>
      </w:r>
      <w:r>
        <w:rPr/>
        <w:t xml:space="preserve"> </w:t>
      </w:r>
      <w:r>
        <w:rPr/>
        <w:t xml:space="preserve">Στο </w:t>
      </w:r>
      <w:r>
        <w:rPr>
          <w:lang w:val="en-US"/>
        </w:rPr>
        <w:t>IV</w:t>
      </w:r>
      <w:r>
        <w:rPr/>
        <w:t>, 23, σ. 167.</w:t>
      </w:r>
    </w:p>
  </w:endnote>
  <w:endnote w:id="115">
    <w:p>
      <w:pPr>
        <w:pStyle w:val="Endnote"/>
        <w:rPr/>
      </w:pPr>
      <w:r>
        <w:rPr>
          <w:rStyle w:val="EndnoteCharacters"/>
        </w:rPr>
        <w:endnoteRef/>
      </w:r>
      <w:r>
        <w:rPr/>
        <w:t xml:space="preserve"> </w:t>
      </w:r>
      <w:r>
        <w:rPr/>
        <w:t xml:space="preserve">Στο </w:t>
      </w:r>
      <w:r>
        <w:rPr>
          <w:lang w:val="en-US"/>
        </w:rPr>
        <w:t>VI</w:t>
      </w:r>
      <w:r>
        <w:rPr/>
        <w:t>, 24, σ. 285.</w:t>
      </w:r>
    </w:p>
  </w:endnote>
  <w:endnote w:id="116">
    <w:p>
      <w:pPr>
        <w:pStyle w:val="Endnote"/>
        <w:rPr/>
      </w:pPr>
      <w:r>
        <w:rPr>
          <w:rStyle w:val="EndnoteCharacters"/>
        </w:rPr>
        <w:endnoteRef/>
      </w:r>
      <w:r>
        <w:rPr/>
        <w:t xml:space="preserve"> </w:t>
      </w:r>
      <w:r>
        <w:rPr/>
        <w:t xml:space="preserve">όπ. παρ., </w:t>
      </w:r>
      <w:r>
        <w:rPr>
          <w:lang w:val="en-US"/>
        </w:rPr>
        <w:t>V,</w:t>
      </w:r>
      <w:r>
        <w:rPr/>
        <w:t xml:space="preserve"> 7, σ. 220.</w:t>
      </w:r>
    </w:p>
  </w:endnote>
  <w:endnote w:id="117">
    <w:p>
      <w:pPr>
        <w:pStyle w:val="Endnote"/>
        <w:rPr/>
      </w:pPr>
      <w:r>
        <w:rPr>
          <w:rStyle w:val="EndnoteCharacters"/>
        </w:rPr>
        <w:endnoteRef/>
      </w:r>
      <w:r>
        <w:rPr/>
        <w:t xml:space="preserve"> </w:t>
      </w:r>
      <w:r>
        <w:rPr/>
        <w:t xml:space="preserve">όπ. παρ., </w:t>
      </w:r>
      <w:r>
        <w:rPr>
          <w:lang w:val="en-US"/>
        </w:rPr>
        <w:t>V</w:t>
      </w:r>
      <w:r>
        <w:rPr/>
        <w:t>, 11, σ. 224.</w:t>
      </w:r>
    </w:p>
  </w:endnote>
  <w:endnote w:id="118">
    <w:p>
      <w:pPr>
        <w:pStyle w:val="Endnote"/>
        <w:rPr/>
      </w:pPr>
      <w:r>
        <w:rPr>
          <w:rStyle w:val="EndnoteCharacters"/>
        </w:rPr>
        <w:endnoteRef/>
      </w:r>
      <w:r>
        <w:rPr/>
        <w:t xml:space="preserve"> </w:t>
      </w:r>
      <w:r>
        <w:rPr/>
        <w:t xml:space="preserve">όπ. παρ., </w:t>
      </w:r>
      <w:r>
        <w:rPr>
          <w:lang w:val="en-US"/>
        </w:rPr>
        <w:t>V</w:t>
      </w:r>
      <w:r>
        <w:rPr/>
        <w:t>, 16, σ. 226.</w:t>
      </w:r>
    </w:p>
  </w:endnote>
  <w:endnote w:id="119">
    <w:p>
      <w:pPr>
        <w:pStyle w:val="Endnote"/>
        <w:rPr/>
      </w:pPr>
      <w:r>
        <w:rPr>
          <w:rStyle w:val="EndnoteCharacters"/>
        </w:rPr>
        <w:endnoteRef/>
      </w:r>
      <w:r>
        <w:rPr/>
        <w:t xml:space="preserve"> </w:t>
      </w:r>
      <w:r>
        <w:rPr/>
        <w:t>Ρωμανίδης (1982), σ. 205-206.</w:t>
      </w:r>
    </w:p>
  </w:endnote>
  <w:endnote w:id="120">
    <w:p>
      <w:pPr>
        <w:pStyle w:val="Endnote"/>
        <w:rPr/>
      </w:pPr>
      <w:r>
        <w:rPr>
          <w:rStyle w:val="EndnoteCharacters"/>
        </w:rPr>
        <w:endnoteRef/>
      </w:r>
      <w:r>
        <w:rPr/>
        <w:t xml:space="preserve"> </w:t>
      </w:r>
      <w:r>
        <w:rPr/>
        <w:t xml:space="preserve">Βλ. </w:t>
      </w:r>
      <w:r>
        <w:rPr>
          <w:lang w:val="en-US"/>
        </w:rPr>
        <w:t>Einhard, III</w:t>
      </w:r>
      <w:r>
        <w:rPr/>
        <w:t>, 19, σ. 74.</w:t>
      </w:r>
    </w:p>
  </w:endnote>
  <w:endnote w:id="121">
    <w:p>
      <w:pPr>
        <w:pStyle w:val="Endnote"/>
        <w:rPr/>
      </w:pPr>
      <w:r>
        <w:rPr>
          <w:rStyle w:val="EndnoteCharacters"/>
        </w:rPr>
        <w:endnoteRef/>
      </w:r>
      <w:r>
        <w:rPr/>
        <w:t xml:space="preserve"> </w:t>
      </w:r>
      <w:r>
        <w:rPr/>
        <w:t>όπ. παρ., ΙΙ, σ. 69.</w:t>
      </w:r>
    </w:p>
  </w:endnote>
  <w:endnote w:id="122">
    <w:p>
      <w:pPr>
        <w:pStyle w:val="Endnote"/>
        <w:rPr/>
      </w:pPr>
      <w:r>
        <w:rPr>
          <w:rStyle w:val="EndnoteCharacters"/>
        </w:rPr>
        <w:endnoteRef/>
      </w:r>
      <w:r>
        <w:rPr/>
        <w:t xml:space="preserve"> </w:t>
      </w:r>
      <w:r>
        <w:rPr/>
        <w:t>Κι ωστόσο είναι εντυπωσιακό να αναλογιστεί κανείς ότι το πρώτο νεοελληνικό βιβλίο βυζαντινής Ιστορίας, οι «Βυζαντιναί Μελέται» του Σπ. Ζαμπέλιου, το 1857, εντόπιζε τις αρχές του νεοελληνικού έθνους και της διαφοροποίησής του από τη Δύση στον 8</w:t>
      </w:r>
      <w:r>
        <w:rPr>
          <w:vertAlign w:val="superscript"/>
        </w:rPr>
        <w:t>ο</w:t>
      </w:r>
      <w:r>
        <w:rPr/>
        <w:t xml:space="preserve"> αιώνα και στη δημιουργία της φραγκικής αυτοκρατορίας!</w:t>
      </w:r>
    </w:p>
  </w:endnote>
  <w:endnote w:id="123">
    <w:p>
      <w:pPr>
        <w:pStyle w:val="Endnote"/>
        <w:rPr/>
      </w:pPr>
      <w:r>
        <w:rPr>
          <w:rStyle w:val="EndnoteCharacters"/>
        </w:rPr>
        <w:endnoteRef/>
      </w:r>
      <w:r>
        <w:rPr/>
        <w:t xml:space="preserve"> </w:t>
      </w:r>
      <w:r>
        <w:rPr>
          <w:lang w:val="en-US"/>
        </w:rPr>
        <w:t xml:space="preserve">Liber Pontificalis, </w:t>
      </w:r>
      <w:r>
        <w:rPr/>
        <w:t xml:space="preserve">1. 444. Πρβλ. </w:t>
      </w:r>
      <w:r>
        <w:rPr>
          <w:lang w:val="en-US"/>
        </w:rPr>
        <w:t>Herrin</w:t>
      </w:r>
      <w:r>
        <w:rPr/>
        <w:t xml:space="preserve"> (1989), σ. 372.</w:t>
      </w:r>
    </w:p>
  </w:endnote>
  <w:endnote w:id="124">
    <w:p>
      <w:pPr>
        <w:pStyle w:val="Endnote"/>
        <w:rPr/>
      </w:pPr>
      <w:r>
        <w:rPr>
          <w:rStyle w:val="EndnoteCharacters"/>
        </w:rPr>
        <w:endnoteRef/>
      </w:r>
      <w:r>
        <w:rPr/>
        <w:t xml:space="preserve"> </w:t>
      </w:r>
      <w:r>
        <w:rPr/>
        <w:t xml:space="preserve">Βλ. </w:t>
      </w:r>
      <w:r>
        <w:rPr>
          <w:lang w:val="en-US"/>
        </w:rPr>
        <w:t>Herrin</w:t>
      </w:r>
      <w:r>
        <w:rPr/>
        <w:t xml:space="preserve"> (1989), σ. 374.</w:t>
      </w:r>
    </w:p>
  </w:endnote>
  <w:endnote w:id="125">
    <w:p>
      <w:pPr>
        <w:pStyle w:val="Endnote"/>
        <w:rPr/>
      </w:pPr>
      <w:r>
        <w:rPr>
          <w:rStyle w:val="EndnoteCharacters"/>
        </w:rPr>
        <w:endnoteRef/>
      </w:r>
      <w:r>
        <w:rPr/>
        <w:t xml:space="preserve"> </w:t>
      </w:r>
      <w:r>
        <w:rPr/>
        <w:t xml:space="preserve">Πρβλ. </w:t>
      </w:r>
      <w:r>
        <w:rPr>
          <w:lang w:val="en-US"/>
        </w:rPr>
        <w:t>Herrin</w:t>
      </w:r>
      <w:r>
        <w:rPr/>
        <w:t xml:space="preserve"> (1989), σ. 381.</w:t>
      </w:r>
    </w:p>
  </w:endnote>
  <w:endnote w:id="126">
    <w:p>
      <w:pPr>
        <w:pStyle w:val="Endnote"/>
        <w:rPr/>
      </w:pPr>
      <w:r>
        <w:rPr>
          <w:rStyle w:val="EndnoteCharacters"/>
        </w:rPr>
        <w:endnoteRef/>
      </w:r>
      <w:r>
        <w:rPr/>
        <w:t xml:space="preserve"> </w:t>
      </w:r>
      <w:r>
        <w:rPr/>
        <w:t>Βλ. Θεοφάνης, σ. 402-403.</w:t>
      </w:r>
    </w:p>
  </w:endnote>
  <w:endnote w:id="127">
    <w:p>
      <w:pPr>
        <w:pStyle w:val="Endnote"/>
        <w:rPr/>
      </w:pPr>
      <w:r>
        <w:rPr>
          <w:rStyle w:val="EndnoteCharacters"/>
        </w:rPr>
        <w:endnoteRef/>
      </w:r>
      <w:r>
        <w:rPr/>
        <w:t xml:space="preserve"> </w:t>
      </w:r>
      <w:r>
        <w:rPr/>
        <w:t xml:space="preserve">Βλ. </w:t>
      </w:r>
      <w:r>
        <w:rPr>
          <w:lang w:val="en-US"/>
        </w:rPr>
        <w:t>Miller</w:t>
      </w:r>
      <w:r>
        <w:rPr/>
        <w:t xml:space="preserve"> (1975).</w:t>
      </w:r>
    </w:p>
  </w:endnote>
  <w:endnote w:id="128">
    <w:p>
      <w:pPr>
        <w:pStyle w:val="Endnote"/>
        <w:rPr/>
      </w:pPr>
      <w:r>
        <w:rPr>
          <w:rStyle w:val="EndnoteCharacters"/>
        </w:rPr>
        <w:endnoteRef/>
      </w:r>
      <w:r>
        <w:rPr/>
        <w:t xml:space="preserve"> </w:t>
      </w:r>
      <w:r>
        <w:rPr>
          <w:lang w:val="en-US"/>
        </w:rPr>
        <w:t>Codex Carolinus</w:t>
      </w:r>
      <w:r>
        <w:rPr/>
        <w:t xml:space="preserve">, 11, 506. 38. Πρβλ. </w:t>
      </w:r>
      <w:r>
        <w:rPr>
          <w:lang w:val="en-US"/>
        </w:rPr>
        <w:t>Herrin</w:t>
      </w:r>
      <w:r>
        <w:rPr/>
        <w:t xml:space="preserve"> (1989), σ. 380.</w:t>
      </w:r>
    </w:p>
  </w:endnote>
  <w:endnote w:id="129">
    <w:p>
      <w:pPr>
        <w:pStyle w:val="Endnote"/>
        <w:rPr/>
      </w:pPr>
      <w:r>
        <w:rPr>
          <w:rStyle w:val="EndnoteCharacters"/>
        </w:rPr>
        <w:endnoteRef/>
      </w:r>
      <w:r>
        <w:rPr>
          <w:lang w:val="pt-BR"/>
        </w:rPr>
        <w:t xml:space="preserve"> </w:t>
      </w:r>
      <w:r>
        <w:rPr>
          <w:lang w:val="pt-BR"/>
        </w:rPr>
        <w:t xml:space="preserve">Codex Carolinus, no 32, no 34. </w:t>
      </w:r>
      <w:r>
        <w:rPr/>
        <w:t>Πρβλ</w:t>
      </w:r>
      <w:r>
        <w:rPr>
          <w:lang w:val="pt-BR"/>
        </w:rPr>
        <w:t xml:space="preserve">. Herrin (1989), </w:t>
      </w:r>
      <w:r>
        <w:rPr/>
        <w:t>σ</w:t>
      </w:r>
      <w:r>
        <w:rPr>
          <w:lang w:val="pt-BR"/>
        </w:rPr>
        <w:t>. 38</w:t>
      </w:r>
      <w:r>
        <w:rPr/>
        <w:t>3</w:t>
      </w:r>
      <w:r>
        <w:rPr>
          <w:lang w:val="pt-BR"/>
        </w:rPr>
        <w:t>.</w:t>
      </w:r>
    </w:p>
    <w:p>
      <w:pPr>
        <w:pStyle w:val="Endnote"/>
        <w:rPr>
          <w:lang w:val="pt-BR"/>
        </w:rPr>
      </w:pPr>
      <w:r>
        <w:rPr>
          <w:lang w:val="pt-BR"/>
        </w:rPr>
      </w:r>
    </w:p>
  </w:endnote>
  <w:endnote w:id="130">
    <w:p>
      <w:pPr>
        <w:pStyle w:val="Endnote"/>
        <w:rPr/>
      </w:pPr>
      <w:r>
        <w:rPr>
          <w:rStyle w:val="EndnoteCharacters"/>
        </w:rPr>
        <w:endnoteRef/>
      </w:r>
      <w:r>
        <w:rPr/>
        <w:t xml:space="preserve"> </w:t>
      </w:r>
      <w:r>
        <w:rPr/>
        <w:t xml:space="preserve">Βλ. </w:t>
      </w:r>
      <w:r>
        <w:rPr>
          <w:lang w:val="en-US"/>
        </w:rPr>
        <w:t>Mango</w:t>
      </w:r>
      <w:r>
        <w:rPr/>
        <w:t xml:space="preserve"> (1973), σ. 695.</w:t>
      </w:r>
    </w:p>
  </w:endnote>
  <w:endnote w:id="131">
    <w:p>
      <w:pPr>
        <w:pStyle w:val="Endnote"/>
        <w:rPr/>
      </w:pPr>
      <w:r>
        <w:rPr>
          <w:rStyle w:val="EndnoteCharacters"/>
        </w:rPr>
        <w:endnoteRef/>
      </w:r>
      <w:r>
        <w:rPr/>
        <w:t xml:space="preserve"> </w:t>
      </w:r>
      <w:r>
        <w:rPr/>
        <w:t>Βλ. Σπ. Ζαμπέλιος, «Βυζαντιναί Μελέται», Αθήνα, 1857, σ. 311.</w:t>
      </w:r>
    </w:p>
  </w:endnote>
  <w:endnote w:id="132">
    <w:p>
      <w:pPr>
        <w:pStyle w:val="Endnote"/>
        <w:rPr/>
      </w:pPr>
      <w:r>
        <w:rPr>
          <w:rStyle w:val="EndnoteCharacters"/>
        </w:rPr>
        <w:endnoteRef/>
      </w:r>
      <w:r>
        <w:rPr/>
        <w:t xml:space="preserve"> </w:t>
      </w:r>
      <w:r>
        <w:rPr/>
        <w:t xml:space="preserve">Βλ. </w:t>
      </w:r>
      <w:r>
        <w:rPr>
          <w:lang w:val="en-US"/>
        </w:rPr>
        <w:t>Herrin</w:t>
      </w:r>
      <w:r>
        <w:rPr/>
        <w:t xml:space="preserve"> (1989), σ. 371.</w:t>
      </w:r>
    </w:p>
  </w:endnote>
  <w:endnote w:id="133">
    <w:p>
      <w:pPr>
        <w:pStyle w:val="Endnote"/>
        <w:rPr/>
      </w:pPr>
      <w:r>
        <w:rPr>
          <w:rStyle w:val="EndnoteCharacters"/>
        </w:rPr>
        <w:endnoteRef/>
      </w:r>
      <w:r>
        <w:rPr/>
        <w:t xml:space="preserve"> </w:t>
      </w:r>
      <w:r>
        <w:rPr/>
        <w:t xml:space="preserve">Βλ. Στεφανίδης (1948), σ. 274. Για μια εναλλακτική θεώρηση της προέλευσης και σημασίας αυτών των δεκρεταλίων βλ. </w:t>
      </w:r>
      <w:r>
        <w:rPr>
          <w:lang w:val="en-US"/>
        </w:rPr>
        <w:t>J</w:t>
      </w:r>
      <w:r>
        <w:rPr/>
        <w:t xml:space="preserve">. </w:t>
      </w:r>
      <w:r>
        <w:rPr>
          <w:lang w:val="en-US"/>
        </w:rPr>
        <w:t>Romanides</w:t>
      </w:r>
      <w:r>
        <w:rPr/>
        <w:t xml:space="preserve"> (1981), σ. 20-25. Ο Ρωμανίδης τονίζει ότι οι Ρωμαίοι Πάπες επωφελήθηκαν από τα δεκρετάλια σε βάρος των Φράγκων ηγεμόνων.</w:t>
      </w:r>
    </w:p>
  </w:endnote>
  <w:endnote w:id="134">
    <w:p>
      <w:pPr>
        <w:pStyle w:val="Endnote"/>
        <w:rPr/>
      </w:pPr>
      <w:r>
        <w:rPr>
          <w:rStyle w:val="EndnoteCharacters"/>
        </w:rPr>
        <w:endnoteRef/>
      </w:r>
      <w:r>
        <w:rPr/>
        <w:t xml:space="preserve"> </w:t>
      </w:r>
      <w:r>
        <w:rPr/>
        <w:t>Βλ. Λουγγής (1989), σ. 192.</w:t>
      </w:r>
    </w:p>
  </w:endnote>
  <w:endnote w:id="135">
    <w:p>
      <w:pPr>
        <w:pStyle w:val="Endnote"/>
        <w:rPr/>
      </w:pPr>
      <w:r>
        <w:rPr>
          <w:rStyle w:val="EndnoteCharacters"/>
        </w:rPr>
        <w:endnoteRef/>
      </w:r>
      <w:r>
        <w:rPr/>
        <w:t xml:space="preserve"> </w:t>
      </w:r>
      <w:r>
        <w:rPr/>
        <w:t xml:space="preserve">Λατινική Πατρολογία </w:t>
      </w:r>
      <w:r>
        <w:rPr>
          <w:lang w:val="en-US"/>
        </w:rPr>
        <w:t>Migne</w:t>
      </w:r>
      <w:r>
        <w:rPr/>
        <w:t xml:space="preserve">, τόμ. 126, 899. Πρβλ. Λουγγής (1989), σ. 193. Ο Πάπας Ιωάννης Η’ έκανε και άλλα «ανήκουστα»: το 873 ανάγκασε το Φράγκο αυτοκράτορα Λουδοβίκο τον Ευσεβή να απελευθερώσει τον Θεσσαλονικιό ιεραπόστολο των Σλάβων Μεθόδιο, τον οποίο κρατούσαν φυλακισμένο οι Φράγκοι στη Μοραβία επί τρία χρόνια (βλ. </w:t>
      </w:r>
      <w:r>
        <w:rPr>
          <w:lang w:val="en-US"/>
        </w:rPr>
        <w:t>Obolensky</w:t>
      </w:r>
      <w:r>
        <w:rPr/>
        <w:t xml:space="preserve">, τόμ. Α’, σ. 242). Στη συνέχεια, υπερασπίστηκε επίμονα το δικαίωμα των Σλάβων να τελούν τις ακολουθίες στη δική τους γλώσσα, ερχόμενος σε οξύτατη σύγκρουση με τους Φράγκους που υποστήριζαν τη θεωρία των τριών ιερών γλωσσών (εβραϊκή, ελληνική, λατινική) (όπ. παρ., σ. 244). Όπως είναι γνωστό, η φραγκική άποψη επιβλήθηκε τελικά σε όλη τη Δυτική Ευρώπη, με αποτέλεσμα οι ακολουθίες να τελούνται , από τη Φιλανδία μέχρι τις Κυκλάδες, στην ακατανόητη για τον κόσμο λατινική γλώσσα μέχρι και τη δεκαετία του 1960. Το «χειρότερο» απ’ όλα ήταν ότι το 879, επί πατριαρχίας Φωτίου, συμμετείχε στην Η’ Οικουμενική Σύνοδο στην Κωνσταντινούπολη (η οποία σήμερα δεν αναγνωρίζεται από τους Παπικούς) όπου και καταδίκασε όσους δεν δέχονταν την Ζ’ Οικουμενική Σύνοδο της Νίκαιας του 787 (δηλαδή τους Φράγκους, που, όπως θα δούμε παρακάτω, την είχαν απορρίψει επί Καρλομάγνου το 794). Βλ. </w:t>
      </w:r>
      <w:r>
        <w:rPr>
          <w:lang w:val="en-US"/>
        </w:rPr>
        <w:t>J</w:t>
      </w:r>
      <w:r>
        <w:rPr/>
        <w:t xml:space="preserve">. </w:t>
      </w:r>
      <w:r>
        <w:rPr>
          <w:lang w:val="en-US"/>
        </w:rPr>
        <w:t>Romanides</w:t>
      </w:r>
      <w:r>
        <w:rPr/>
        <w:t>, (1981), σ. 19-20. Αργότερα (το 12</w:t>
      </w:r>
      <w:r>
        <w:rPr>
          <w:vertAlign w:val="superscript"/>
        </w:rPr>
        <w:t>ο</w:t>
      </w:r>
      <w:r>
        <w:rPr/>
        <w:t xml:space="preserve"> αιώνα) οι Φράγκοι πλαστογράφοι επινόησαν και κάποιο μυθικό αφορισμό του Φώτιου από τον Ιωάννη Η’ και πάνω σ’ αυτόν στήριξαν ολόκληρες θεωρίες για το «Σχίσμα των αιρετικών Γραικών» μέχρι και τον εικοστό αιώνα. Η αποκάλυψη αυτής της απάτης έγινε μόλις το 1948 από τον διάσημο ιστορικό </w:t>
      </w:r>
      <w:r>
        <w:rPr>
          <w:lang w:val="en-US"/>
        </w:rPr>
        <w:t>F</w:t>
      </w:r>
      <w:r>
        <w:rPr/>
        <w:t xml:space="preserve">. </w:t>
      </w:r>
      <w:r>
        <w:rPr>
          <w:lang w:val="en-US"/>
        </w:rPr>
        <w:t>Dvornik</w:t>
      </w:r>
      <w:r>
        <w:rPr/>
        <w:t xml:space="preserve"> στο κλασικό έργο του «</w:t>
      </w:r>
      <w:r>
        <w:rPr>
          <w:lang w:val="en-US"/>
        </w:rPr>
        <w:t>The</w:t>
      </w:r>
      <w:r>
        <w:rPr/>
        <w:t xml:space="preserve"> </w:t>
      </w:r>
      <w:r>
        <w:rPr>
          <w:lang w:val="en-US"/>
        </w:rPr>
        <w:t>Photian</w:t>
      </w:r>
      <w:r>
        <w:rPr/>
        <w:t xml:space="preserve"> </w:t>
      </w:r>
      <w:r>
        <w:rPr>
          <w:lang w:val="en-US"/>
        </w:rPr>
        <w:t>Schism</w:t>
      </w:r>
      <w:r>
        <w:rPr/>
        <w:t>». Μια απλή ανάγνωση αυτού του βιβλίου αρκεί για να σοκάρει κάθε αφελή νεοέλληνα σχετικά με τα ιδεολογικά μέσα που έχουν χρησιμοποιήσει οι δυτικοευρωπαίοι εναντίον μας...</w:t>
      </w:r>
    </w:p>
  </w:endnote>
  <w:endnote w:id="136">
    <w:p>
      <w:pPr>
        <w:pStyle w:val="Endnote"/>
        <w:rPr/>
      </w:pPr>
      <w:r>
        <w:rPr>
          <w:rStyle w:val="EndnoteCharacters"/>
        </w:rPr>
        <w:endnoteRef/>
      </w:r>
      <w:r>
        <w:rPr>
          <w:lang w:val="en-GB"/>
        </w:rPr>
        <w:t xml:space="preserve"> </w:t>
      </w:r>
      <w:r>
        <w:rPr/>
        <w:t>Βλ</w:t>
      </w:r>
      <w:r>
        <w:rPr>
          <w:lang w:val="en-GB"/>
        </w:rPr>
        <w:t xml:space="preserve">. </w:t>
      </w:r>
      <w:r>
        <w:rPr>
          <w:lang w:val="en-US"/>
        </w:rPr>
        <w:t>Herrin</w:t>
      </w:r>
      <w:r>
        <w:rPr>
          <w:lang w:val="en-GB"/>
        </w:rPr>
        <w:t xml:space="preserve"> (1989), </w:t>
      </w:r>
      <w:r>
        <w:rPr/>
        <w:t>σ</w:t>
      </w:r>
      <w:r>
        <w:rPr>
          <w:lang w:val="en-GB"/>
        </w:rPr>
        <w:t>. 393.</w:t>
      </w:r>
    </w:p>
  </w:endnote>
  <w:endnote w:id="137">
    <w:p>
      <w:pPr>
        <w:pStyle w:val="Endnote"/>
        <w:rPr/>
      </w:pPr>
      <w:r>
        <w:rPr>
          <w:rStyle w:val="EndnoteCharacters"/>
        </w:rPr>
        <w:endnoteRef/>
      </w:r>
      <w:r>
        <w:rPr>
          <w:lang w:val="en-GB"/>
        </w:rPr>
        <w:t xml:space="preserve"> </w:t>
      </w:r>
      <w:r>
        <w:rPr>
          <w:lang w:val="en-US"/>
        </w:rPr>
        <w:t xml:space="preserve">Mansi 13. 764 A-C. </w:t>
      </w:r>
      <w:r>
        <w:rPr/>
        <w:t>Πρβλ</w:t>
      </w:r>
      <w:r>
        <w:rPr>
          <w:lang w:val="en-GB"/>
        </w:rPr>
        <w:t xml:space="preserve">. </w:t>
      </w:r>
      <w:r>
        <w:rPr>
          <w:lang w:val="en-US"/>
        </w:rPr>
        <w:t>Herrin</w:t>
      </w:r>
      <w:r>
        <w:rPr>
          <w:lang w:val="en-GB"/>
        </w:rPr>
        <w:t xml:space="preserve"> (1989), </w:t>
      </w:r>
      <w:r>
        <w:rPr/>
        <w:t>σ</w:t>
      </w:r>
      <w:r>
        <w:rPr>
          <w:lang w:val="en-GB"/>
        </w:rPr>
        <w:t>. 394.</w:t>
      </w:r>
    </w:p>
  </w:endnote>
  <w:endnote w:id="138">
    <w:p>
      <w:pPr>
        <w:pStyle w:val="Endnote"/>
        <w:rPr/>
      </w:pPr>
      <w:r>
        <w:rPr>
          <w:rStyle w:val="EndnoteCharacters"/>
        </w:rPr>
        <w:endnoteRef/>
      </w:r>
      <w:r>
        <w:rPr>
          <w:lang w:val="en-GB"/>
        </w:rPr>
        <w:t xml:space="preserve"> </w:t>
      </w:r>
      <w:r>
        <w:rPr>
          <w:lang w:val="en-US"/>
        </w:rPr>
        <w:t xml:space="preserve">Mansi 12. 999, 12. 1055-71, 12. 1077-84, 12. 1086B. </w:t>
      </w:r>
      <w:r>
        <w:rPr/>
        <w:t>Πρβλ</w:t>
      </w:r>
      <w:r>
        <w:rPr>
          <w:lang w:val="en-GB"/>
        </w:rPr>
        <w:t xml:space="preserve">. </w:t>
      </w:r>
      <w:r>
        <w:rPr>
          <w:lang w:val="en-US"/>
        </w:rPr>
        <w:t>Herrin</w:t>
      </w:r>
      <w:r>
        <w:rPr>
          <w:lang w:val="en-GB"/>
        </w:rPr>
        <w:t xml:space="preserve"> (1989), </w:t>
      </w:r>
      <w:r>
        <w:rPr/>
        <w:t>σ</w:t>
      </w:r>
      <w:r>
        <w:rPr>
          <w:lang w:val="en-GB"/>
        </w:rPr>
        <w:t>. 419.</w:t>
      </w:r>
    </w:p>
  </w:endnote>
  <w:endnote w:id="139">
    <w:p>
      <w:pPr>
        <w:pStyle w:val="Endnote"/>
        <w:rPr/>
      </w:pPr>
      <w:r>
        <w:rPr>
          <w:rStyle w:val="EndnoteCharacters"/>
        </w:rPr>
        <w:endnoteRef/>
      </w:r>
      <w:r>
        <w:rPr/>
        <w:t xml:space="preserve"> </w:t>
      </w:r>
      <w:r>
        <w:rPr/>
        <w:t>Καραγιαννόπουλος (1978), τόμ. Β’, σ. 171-172.</w:t>
      </w:r>
    </w:p>
  </w:endnote>
  <w:endnote w:id="140">
    <w:p>
      <w:pPr>
        <w:pStyle w:val="Endnote"/>
        <w:rPr/>
      </w:pPr>
      <w:r>
        <w:rPr>
          <w:rStyle w:val="EndnoteCharacters"/>
        </w:rPr>
        <w:endnoteRef/>
      </w:r>
      <w:r>
        <w:rPr/>
        <w:t xml:space="preserve"> </w:t>
      </w:r>
      <w:r>
        <w:rPr/>
        <w:t>Λουγγής (1989), σ. 159.</w:t>
      </w:r>
    </w:p>
  </w:endnote>
  <w:endnote w:id="141">
    <w:p>
      <w:pPr>
        <w:pStyle w:val="Endnote"/>
        <w:rPr/>
      </w:pPr>
      <w:r>
        <w:rPr>
          <w:rStyle w:val="EndnoteCharacters"/>
        </w:rPr>
        <w:endnoteRef/>
      </w:r>
      <w:r>
        <w:rPr/>
        <w:t xml:space="preserve"> </w:t>
      </w:r>
      <w:r>
        <w:rPr/>
        <w:t>Βλ. Λουγγής (1989), σ. 159.</w:t>
      </w:r>
    </w:p>
  </w:endnote>
  <w:endnote w:id="142">
    <w:p>
      <w:pPr>
        <w:pStyle w:val="Endnote"/>
        <w:rPr/>
      </w:pPr>
      <w:r>
        <w:rPr>
          <w:rStyle w:val="EndnoteCharacters"/>
        </w:rPr>
        <w:endnoteRef/>
      </w:r>
      <w:r>
        <w:rPr/>
        <w:t xml:space="preserve"> </w:t>
      </w:r>
      <w:r>
        <w:rPr/>
        <w:t xml:space="preserve">Βλ. </w:t>
      </w:r>
      <w:r>
        <w:rPr>
          <w:lang w:val="en-US"/>
        </w:rPr>
        <w:t>Herrin</w:t>
      </w:r>
      <w:r>
        <w:rPr/>
        <w:t xml:space="preserve"> (1989), σ. 436-330.</w:t>
      </w:r>
    </w:p>
  </w:endnote>
  <w:endnote w:id="143">
    <w:p>
      <w:pPr>
        <w:pStyle w:val="Endnote"/>
        <w:rPr/>
      </w:pPr>
      <w:r>
        <w:rPr>
          <w:rStyle w:val="EndnoteCharacters"/>
        </w:rPr>
        <w:endnoteRef/>
      </w:r>
      <w:r>
        <w:rPr/>
        <w:t xml:space="preserve"> </w:t>
      </w:r>
      <w:r>
        <w:rPr>
          <w:lang w:val="en-US"/>
        </w:rPr>
        <w:t>Romanides</w:t>
      </w:r>
      <w:r>
        <w:rPr/>
        <w:t xml:space="preserve"> (1975), σ. 293.</w:t>
      </w:r>
    </w:p>
  </w:endnote>
  <w:endnote w:id="144">
    <w:p>
      <w:pPr>
        <w:pStyle w:val="Endnote"/>
        <w:rPr/>
      </w:pPr>
      <w:r>
        <w:rPr>
          <w:rStyle w:val="EndnoteCharacters"/>
        </w:rPr>
        <w:endnoteRef/>
      </w:r>
      <w:r>
        <w:rPr/>
        <w:t xml:space="preserve"> </w:t>
      </w:r>
      <w:r>
        <w:rPr/>
        <w:t xml:space="preserve">Βλ. </w:t>
      </w:r>
      <w:r>
        <w:rPr>
          <w:lang w:val="en-US"/>
        </w:rPr>
        <w:t>Herrin</w:t>
      </w:r>
      <w:r>
        <w:rPr/>
        <w:t xml:space="preserve"> (1989), σ. 438, 440. Ο </w:t>
      </w:r>
      <w:r>
        <w:rPr>
          <w:lang w:val="en-US"/>
        </w:rPr>
        <w:t>L</w:t>
      </w:r>
      <w:r>
        <w:rPr/>
        <w:t xml:space="preserve">. </w:t>
      </w:r>
      <w:r>
        <w:rPr>
          <w:lang w:val="en-US"/>
        </w:rPr>
        <w:t>Wallach</w:t>
      </w:r>
      <w:r>
        <w:rPr/>
        <w:t xml:space="preserve">, μετά από πολύχρονη εξαντλητική έρευνα στα </w:t>
      </w:r>
      <w:r>
        <w:rPr>
          <w:lang w:val="en-US"/>
        </w:rPr>
        <w:t>Libri</w:t>
      </w:r>
      <w:r>
        <w:rPr/>
        <w:t xml:space="preserve"> </w:t>
      </w:r>
      <w:r>
        <w:rPr>
          <w:lang w:val="en-US"/>
        </w:rPr>
        <w:t>Carolini</w:t>
      </w:r>
      <w:r>
        <w:rPr/>
        <w:t xml:space="preserve">, συμπεραίνει ότι η μόνη ελληνόγλωσση πηγή που χρησιμοποιήθηκε στη συγγραφή τους είναι ο Επιφάνιος Σαλαμίνος («Επιστολή» στον Ιωάννη Ιεροσολύμων, έτος 392). Οι αναφορές στους άλλους ελληνόγλωσσους Πατέρες που υπάρχουν στα </w:t>
      </w:r>
      <w:r>
        <w:rPr>
          <w:lang w:val="en-US"/>
        </w:rPr>
        <w:t>Libri</w:t>
      </w:r>
      <w:r>
        <w:rPr/>
        <w:t xml:space="preserve"> </w:t>
      </w:r>
      <w:r>
        <w:rPr>
          <w:lang w:val="en-US"/>
        </w:rPr>
        <w:t>Carolini</w:t>
      </w:r>
      <w:r>
        <w:rPr/>
        <w:t xml:space="preserve"> είναι αντιγραμμένες από τη λατινική μετάφραση των Πρακτικών της Συνόδου της Νίκαιας και όχι από ανεξάρτητη πηγή. Έτσι εμφανίζεται το κωμικό φαινόμενο να απορρίπτεται π.χ. η </w:t>
      </w:r>
      <w:r>
        <w:rPr>
          <w:lang w:val="en-US"/>
        </w:rPr>
        <w:t>Synodica</w:t>
      </w:r>
      <w:r>
        <w:rPr/>
        <w:t xml:space="preserve"> του Πάπα Αδριανού στο σημείο που ο τελευταίος επικαλείται τον άγιο Γρηγόριο Νύσσης υπέρ των εικόνων, τη στιγμή που ο συγγραφέας των </w:t>
      </w:r>
      <w:r>
        <w:rPr>
          <w:lang w:val="en-US"/>
        </w:rPr>
        <w:t>Libri</w:t>
      </w:r>
      <w:r>
        <w:rPr/>
        <w:t xml:space="preserve"> </w:t>
      </w:r>
      <w:r>
        <w:rPr>
          <w:lang w:val="en-US"/>
        </w:rPr>
        <w:t>Carolini</w:t>
      </w:r>
      <w:r>
        <w:rPr/>
        <w:t xml:space="preserve"> ούτε που γνώριζε τον άγιο Γρηγόριο Νύσσης! Βλ</w:t>
      </w:r>
      <w:r>
        <w:rPr>
          <w:lang w:val="en-GB"/>
        </w:rPr>
        <w:t xml:space="preserve">. </w:t>
      </w:r>
      <w:r>
        <w:rPr/>
        <w:t>διεξοδικά</w:t>
      </w:r>
      <w:r>
        <w:rPr>
          <w:lang w:val="en-GB"/>
        </w:rPr>
        <w:t xml:space="preserve"> </w:t>
      </w:r>
      <w:r>
        <w:rPr>
          <w:lang w:val="en-US"/>
        </w:rPr>
        <w:t xml:space="preserve">Luitpold Wallach, </w:t>
      </w:r>
      <w:r>
        <w:rPr>
          <w:lang w:val="en-GB"/>
        </w:rPr>
        <w:t>«</w:t>
      </w:r>
      <w:r>
        <w:rPr>
          <w:lang w:val="en-US"/>
        </w:rPr>
        <w:t>Diplomatic Studies in Latin and Greek documents from the Carolingian Age</w:t>
      </w:r>
      <w:r>
        <w:rPr>
          <w:lang w:val="en-GB"/>
        </w:rPr>
        <w:t>»</w:t>
      </w:r>
      <w:r>
        <w:rPr>
          <w:lang w:val="en-US"/>
        </w:rPr>
        <w:t>, Cornell University Press, Ithaca and London</w:t>
      </w:r>
      <w:r>
        <w:rPr>
          <w:lang w:val="en-GB"/>
        </w:rPr>
        <w:t xml:space="preserve">, 1977, </w:t>
      </w:r>
      <w:r>
        <w:rPr/>
        <w:t>σ</w:t>
      </w:r>
      <w:r>
        <w:rPr>
          <w:lang w:val="en-GB"/>
        </w:rPr>
        <w:t>. 82-85.</w:t>
      </w:r>
    </w:p>
  </w:endnote>
  <w:endnote w:id="145">
    <w:p>
      <w:pPr>
        <w:pStyle w:val="Endnote"/>
        <w:rPr/>
      </w:pPr>
      <w:r>
        <w:rPr>
          <w:rStyle w:val="EndnoteCharacters"/>
        </w:rPr>
        <w:endnoteRef/>
      </w:r>
      <w:r>
        <w:rPr>
          <w:lang w:val="pt-BR"/>
        </w:rPr>
        <w:t xml:space="preserve"> </w:t>
      </w:r>
      <w:r>
        <w:rPr>
          <w:lang w:val="pt-BR"/>
        </w:rPr>
        <w:t xml:space="preserve">Mansi 13. 33A-37C, 13. 9E, 13, 20C, 13. 53E, 13. 72A-D. </w:t>
      </w:r>
      <w:r>
        <w:rPr/>
        <w:t xml:space="preserve">Πρβλ. </w:t>
      </w:r>
      <w:r>
        <w:rPr>
          <w:lang w:val="en-US"/>
        </w:rPr>
        <w:t>Herrin</w:t>
      </w:r>
      <w:r>
        <w:rPr/>
        <w:t xml:space="preserve"> (1989), σ. 421-422.</w:t>
      </w:r>
    </w:p>
  </w:endnote>
  <w:endnote w:id="146">
    <w:p>
      <w:pPr>
        <w:pStyle w:val="Endnote"/>
        <w:rPr/>
      </w:pPr>
      <w:r>
        <w:rPr>
          <w:rStyle w:val="EndnoteCharacters"/>
        </w:rPr>
        <w:endnoteRef/>
      </w:r>
      <w:r>
        <w:rPr>
          <w:lang w:val="en-GB"/>
        </w:rPr>
        <w:t xml:space="preserve"> </w:t>
      </w:r>
      <w:r>
        <w:rPr/>
        <w:t>Βλ</w:t>
      </w:r>
      <w:r>
        <w:rPr>
          <w:lang w:val="en-GB"/>
        </w:rPr>
        <w:t xml:space="preserve">. </w:t>
      </w:r>
      <w:r>
        <w:rPr>
          <w:lang w:val="en-US"/>
        </w:rPr>
        <w:t>Herrin</w:t>
      </w:r>
      <w:r>
        <w:rPr>
          <w:lang w:val="en-GB"/>
        </w:rPr>
        <w:t xml:space="preserve"> (1989), </w:t>
      </w:r>
      <w:r>
        <w:rPr/>
        <w:t>σ</w:t>
      </w:r>
      <w:r>
        <w:rPr>
          <w:lang w:val="en-GB"/>
        </w:rPr>
        <w:t xml:space="preserve">. 463-464. </w:t>
      </w:r>
      <w:r>
        <w:rPr/>
        <w:t>Πρβλ</w:t>
      </w:r>
      <w:r>
        <w:rPr>
          <w:lang w:val="en-GB"/>
        </w:rPr>
        <w:t xml:space="preserve">. </w:t>
      </w:r>
      <w:r>
        <w:rPr/>
        <w:t>και</w:t>
      </w:r>
      <w:r>
        <w:rPr>
          <w:lang w:val="en-GB"/>
        </w:rPr>
        <w:t xml:space="preserve"> </w:t>
      </w:r>
      <w:r>
        <w:rPr>
          <w:lang w:val="en-US"/>
        </w:rPr>
        <w:t>Romanides</w:t>
      </w:r>
      <w:r>
        <w:rPr/>
        <w:t xml:space="preserve"> (1975), σ. 292-293.</w:t>
      </w:r>
    </w:p>
  </w:endnote>
  <w:endnote w:id="147">
    <w:p>
      <w:pPr>
        <w:pStyle w:val="Endnote"/>
        <w:rPr/>
      </w:pPr>
      <w:r>
        <w:rPr>
          <w:rStyle w:val="EndnoteCharacters"/>
        </w:rPr>
        <w:endnoteRef/>
      </w:r>
      <w:r>
        <w:rPr/>
        <w:t xml:space="preserve"> </w:t>
      </w:r>
      <w:r>
        <w:rPr/>
        <w:t xml:space="preserve">Φαίνεται ότι η πρώτη φορά που μη-Ρωμαίος Πάπας ανέβηκε στο θρόνο ήταν το 983, όταν ο Φραγκογερμανός βασιλιάς Όθων Β’ επέβαλε έναν Λογγοβάρδο, τον Πέτρο της Παβίας, ως Πάπας με το όνομα Ιωάννης ΙΔ’. Βλ. </w:t>
      </w:r>
      <w:r>
        <w:rPr>
          <w:lang w:val="en-US"/>
        </w:rPr>
        <w:t>Romanides</w:t>
      </w:r>
      <w:r>
        <w:rPr/>
        <w:t xml:space="preserve"> (1981), σ, 26.</w:t>
      </w:r>
    </w:p>
  </w:endnote>
  <w:endnote w:id="148">
    <w:p>
      <w:pPr>
        <w:pStyle w:val="Endnote"/>
        <w:rPr/>
      </w:pPr>
      <w:r>
        <w:rPr>
          <w:rStyle w:val="EndnoteCharacters"/>
        </w:rPr>
        <w:endnoteRef/>
      </w:r>
      <w:r>
        <w:rPr/>
        <w:t xml:space="preserve"> </w:t>
      </w:r>
      <w:r>
        <w:rPr/>
        <w:t xml:space="preserve">Βλ. </w:t>
      </w:r>
      <w:r>
        <w:rPr>
          <w:lang w:val="en-US"/>
        </w:rPr>
        <w:t xml:space="preserve">Herrin </w:t>
      </w:r>
      <w:r>
        <w:rPr/>
        <w:t>(1989), σ. 453.</w:t>
      </w:r>
    </w:p>
  </w:endnote>
  <w:endnote w:id="149">
    <w:p>
      <w:pPr>
        <w:pStyle w:val="Endnote"/>
        <w:rPr/>
      </w:pPr>
      <w:r>
        <w:rPr>
          <w:rStyle w:val="EndnoteCharacters"/>
        </w:rPr>
        <w:endnoteRef/>
      </w:r>
      <w:r>
        <w:rPr/>
        <w:t xml:space="preserve"> </w:t>
      </w:r>
      <w:r>
        <w:rPr>
          <w:lang w:val="en-US"/>
        </w:rPr>
        <w:t>Gibbon</w:t>
      </w:r>
      <w:r>
        <w:rPr/>
        <w:t xml:space="preserve">, </w:t>
      </w:r>
      <w:r>
        <w:rPr>
          <w:lang w:val="en-US"/>
        </w:rPr>
        <w:t>XLIX</w:t>
      </w:r>
      <w:r>
        <w:rPr/>
        <w:t>, τόμ ΙΙΙ, σ. 23.</w:t>
      </w:r>
    </w:p>
  </w:endnote>
  <w:endnote w:id="150">
    <w:p>
      <w:pPr>
        <w:pStyle w:val="Endnote"/>
        <w:rPr/>
      </w:pPr>
      <w:r>
        <w:rPr>
          <w:rStyle w:val="EndnoteCharacters"/>
        </w:rPr>
        <w:endnoteRef/>
      </w:r>
      <w:r>
        <w:rPr/>
        <w:t xml:space="preserve"> </w:t>
      </w:r>
      <w:r>
        <w:rPr>
          <w:lang w:val="en-US"/>
        </w:rPr>
        <w:t>Codex</w:t>
      </w:r>
      <w:r>
        <w:rPr/>
        <w:t xml:space="preserve"> </w:t>
      </w:r>
      <w:r>
        <w:rPr>
          <w:lang w:val="en-US"/>
        </w:rPr>
        <w:t>Carolinus</w:t>
      </w:r>
      <w:r>
        <w:rPr/>
        <w:t xml:space="preserve">, 67. Πρβλ. </w:t>
      </w:r>
      <w:r>
        <w:rPr>
          <w:lang w:val="en-US"/>
        </w:rPr>
        <w:t>Gibbon</w:t>
      </w:r>
      <w:r>
        <w:rPr/>
        <w:t xml:space="preserve">, </w:t>
      </w:r>
      <w:r>
        <w:rPr>
          <w:lang w:val="en-US"/>
        </w:rPr>
        <w:t>XLIX</w:t>
      </w:r>
      <w:r>
        <w:rPr/>
        <w:t xml:space="preserve">, τόμ ΙΙΙ, σ. 25, υποσ. 67. </w:t>
      </w:r>
    </w:p>
  </w:endnote>
  <w:endnote w:id="151">
    <w:p>
      <w:pPr>
        <w:pStyle w:val="Endnote"/>
        <w:rPr/>
      </w:pPr>
      <w:r>
        <w:rPr>
          <w:rStyle w:val="EndnoteCharacters"/>
        </w:rPr>
        <w:endnoteRef/>
      </w:r>
      <w:r>
        <w:rPr/>
        <w:t xml:space="preserve"> </w:t>
      </w:r>
      <w:r>
        <w:rPr/>
        <w:t>Καραγιαννόπουλος, όπ. παρ., σ. 185, υποσ. 252.</w:t>
      </w:r>
    </w:p>
  </w:endnote>
  <w:endnote w:id="152">
    <w:p>
      <w:pPr>
        <w:pStyle w:val="Endnote"/>
        <w:rPr/>
      </w:pPr>
      <w:r>
        <w:rPr>
          <w:rStyle w:val="EndnoteCharacters"/>
        </w:rPr>
        <w:endnoteRef/>
      </w:r>
      <w:r>
        <w:rPr/>
        <w:t xml:space="preserve"> </w:t>
      </w:r>
      <w:r>
        <w:rPr/>
        <w:t>Βλ. Καραγεώργος (1987), σ. 164.</w:t>
      </w:r>
    </w:p>
  </w:endnote>
  <w:endnote w:id="153">
    <w:p>
      <w:pPr>
        <w:pStyle w:val="Endnote"/>
        <w:rPr/>
      </w:pPr>
      <w:r>
        <w:rPr>
          <w:rStyle w:val="EndnoteCharacters"/>
        </w:rPr>
        <w:endnoteRef/>
      </w:r>
      <w:r>
        <w:rPr/>
        <w:t xml:space="preserve"> </w:t>
      </w:r>
      <w:r>
        <w:rPr>
          <w:lang w:val="en-US"/>
        </w:rPr>
        <w:t>Annales</w:t>
      </w:r>
      <w:r>
        <w:rPr/>
        <w:t xml:space="preserve"> </w:t>
      </w:r>
      <w:r>
        <w:rPr>
          <w:lang w:val="en-US"/>
        </w:rPr>
        <w:t>Laureshamenses</w:t>
      </w:r>
      <w:r>
        <w:rPr/>
        <w:t>, 33. Πρβλ. Καραγιαννόπουλος (1978), τόμ. Β’, σ. 184-185.</w:t>
      </w:r>
    </w:p>
  </w:endnote>
  <w:endnote w:id="154">
    <w:p>
      <w:pPr>
        <w:pStyle w:val="Endnote"/>
        <w:rPr/>
      </w:pPr>
      <w:r>
        <w:rPr>
          <w:rStyle w:val="EndnoteCharacters"/>
        </w:rPr>
        <w:endnoteRef/>
      </w:r>
      <w:r>
        <w:rPr/>
        <w:t xml:space="preserve">  </w:t>
      </w:r>
      <w:r>
        <w:rPr/>
        <w:t xml:space="preserve">Βλ. </w:t>
      </w:r>
      <w:r>
        <w:rPr>
          <w:lang w:val="pt-BR"/>
        </w:rPr>
        <w:t>Pirenne</w:t>
      </w:r>
      <w:r>
        <w:rPr/>
        <w:t xml:space="preserve"> (1980), σ. 233.</w:t>
      </w:r>
    </w:p>
  </w:endnote>
  <w:endnote w:id="155">
    <w:p>
      <w:pPr>
        <w:pStyle w:val="Endnote"/>
        <w:rPr/>
      </w:pPr>
      <w:r>
        <w:rPr>
          <w:rStyle w:val="EndnoteCharacters"/>
        </w:rPr>
        <w:endnoteRef/>
      </w:r>
      <w:r>
        <w:rPr/>
        <w:t xml:space="preserve"> </w:t>
      </w:r>
      <w:r>
        <w:rPr/>
        <w:t>Βλ. Καραγεώργος (1987), σ. 393.</w:t>
      </w:r>
    </w:p>
  </w:endnote>
  <w:endnote w:id="156">
    <w:p>
      <w:pPr>
        <w:pStyle w:val="Endnote"/>
        <w:rPr/>
      </w:pPr>
      <w:r>
        <w:rPr>
          <w:rStyle w:val="EndnoteCharacters"/>
        </w:rPr>
        <w:endnoteRef/>
      </w:r>
      <w:r>
        <w:rPr/>
        <w:t xml:space="preserve"> </w:t>
      </w:r>
      <w:r>
        <w:rPr/>
        <w:t>Θεοφάνης, σ. 472.</w:t>
      </w:r>
    </w:p>
  </w:endnote>
  <w:endnote w:id="157">
    <w:p>
      <w:pPr>
        <w:pStyle w:val="Endnote"/>
        <w:rPr/>
      </w:pPr>
      <w:r>
        <w:rPr>
          <w:rStyle w:val="EndnoteCharacters"/>
        </w:rPr>
        <w:endnoteRef/>
      </w:r>
      <w:r>
        <w:rPr/>
        <w:t xml:space="preserve"> </w:t>
      </w:r>
      <w:r>
        <w:rPr/>
        <w:t>Θεοφάνης, σ. 473.</w:t>
      </w:r>
    </w:p>
  </w:endnote>
  <w:endnote w:id="158">
    <w:p>
      <w:pPr>
        <w:pStyle w:val="Endnote"/>
        <w:rPr/>
      </w:pPr>
      <w:r>
        <w:rPr>
          <w:rStyle w:val="EndnoteCharacters"/>
        </w:rPr>
        <w:endnoteRef/>
      </w:r>
      <w:r>
        <w:rPr/>
        <w:t xml:space="preserve"> </w:t>
      </w:r>
      <w:r>
        <w:rPr>
          <w:lang w:val="en-US"/>
        </w:rPr>
        <w:t xml:space="preserve">Einhard, </w:t>
      </w:r>
      <w:r>
        <w:rPr/>
        <w:t>16, σ. 71.</w:t>
      </w:r>
    </w:p>
  </w:endnote>
  <w:endnote w:id="159">
    <w:p>
      <w:pPr>
        <w:pStyle w:val="Endnote"/>
        <w:rPr/>
      </w:pPr>
      <w:r>
        <w:rPr>
          <w:rStyle w:val="EndnoteCharacters"/>
        </w:rPr>
        <w:endnoteRef/>
      </w:r>
      <w:r>
        <w:rPr/>
        <w:t xml:space="preserve"> </w:t>
      </w:r>
      <w:r>
        <w:rPr/>
        <w:t>Θεοφάνης, σ. 475.</w:t>
      </w:r>
    </w:p>
  </w:endnote>
  <w:endnote w:id="160">
    <w:p>
      <w:pPr>
        <w:pStyle w:val="Endnote"/>
        <w:rPr/>
      </w:pPr>
      <w:r>
        <w:rPr>
          <w:rStyle w:val="EndnoteCharacters"/>
        </w:rPr>
        <w:endnoteRef/>
      </w:r>
      <w:r>
        <w:rPr/>
        <w:t xml:space="preserve"> </w:t>
      </w:r>
      <w:r>
        <w:rPr/>
        <w:t xml:space="preserve">Βλ. </w:t>
      </w:r>
      <w:r>
        <w:rPr>
          <w:lang w:val="en-US"/>
        </w:rPr>
        <w:t>Herrin</w:t>
      </w:r>
      <w:r>
        <w:rPr/>
        <w:t xml:space="preserve"> (1989), σ. 466.</w:t>
      </w:r>
    </w:p>
  </w:endnote>
  <w:endnote w:id="161">
    <w:p>
      <w:pPr>
        <w:pStyle w:val="Endnote"/>
        <w:rPr/>
      </w:pPr>
      <w:r>
        <w:rPr>
          <w:rStyle w:val="EndnoteCharacters"/>
        </w:rPr>
        <w:endnoteRef/>
      </w:r>
      <w:r>
        <w:rPr/>
        <w:t xml:space="preserve"> </w:t>
      </w:r>
      <w:r>
        <w:rPr>
          <w:lang w:val="en-US"/>
        </w:rPr>
        <w:t>Einhard</w:t>
      </w:r>
      <w:r>
        <w:rPr/>
        <w:t xml:space="preserve">, 16, σ. 71. Είναι αξιοσημείωτο ότι αυτή η παροιμία ήταν τόσο γνωστή στους ίδιους τους Φράγκους ώστε ο </w:t>
      </w:r>
      <w:r>
        <w:rPr>
          <w:lang w:val="en-US"/>
        </w:rPr>
        <w:t>Einhard</w:t>
      </w:r>
      <w:r>
        <w:rPr/>
        <w:t xml:space="preserve"> την παραθέτει στα ελληνικά στο κείμενό του!</w:t>
      </w:r>
    </w:p>
    <w:p>
      <w:pPr>
        <w:pStyle w:val="Endnote"/>
        <w:rPr/>
      </w:pPr>
      <w:r>
        <w:rPr/>
        <w:t>Βλ. Χρήστου (1989), σ. 114.</w:t>
      </w:r>
    </w:p>
  </w:endnote>
  <w:endnote w:id="162">
    <w:p>
      <w:pPr>
        <w:pStyle w:val="Endnote"/>
        <w:rPr/>
      </w:pPr>
      <w:r>
        <w:rPr>
          <w:rStyle w:val="EndnoteCharacters"/>
        </w:rPr>
        <w:endnoteRef/>
      </w:r>
      <w:r>
        <w:rPr>
          <w:lang w:val="pt-BR"/>
        </w:rPr>
        <w:t xml:space="preserve"> </w:t>
      </w:r>
      <w:r>
        <w:rPr>
          <w:lang w:val="pt-BR"/>
        </w:rPr>
        <w:t xml:space="preserve">Liutprandus, «Relatio de legatione Constantinopolitana», </w:t>
      </w:r>
      <w:r>
        <w:rPr/>
        <w:t>έκδ</w:t>
      </w:r>
      <w:r>
        <w:rPr>
          <w:lang w:val="pt-BR"/>
        </w:rPr>
        <w:t xml:space="preserve">. </w:t>
      </w:r>
      <w:r>
        <w:rPr>
          <w:lang w:val="en-US"/>
        </w:rPr>
        <w:t>Becker</w:t>
      </w:r>
      <w:r>
        <w:rPr/>
        <w:t>, Αννόβερο-Λειψία, 1915, στο Καραγεώργος (1987), σ. 507-509. Ο Καραγεώργος παραθέτει το πλήρες κείμενο (στα λατινικά και στα ελληνικά) του βιβλίου του Λιουτπράνδου.</w:t>
      </w:r>
    </w:p>
  </w:endnote>
  <w:endnote w:id="163">
    <w:p>
      <w:pPr>
        <w:pStyle w:val="Endnote"/>
        <w:rPr/>
      </w:pPr>
      <w:r>
        <w:rPr>
          <w:rStyle w:val="EndnoteCharacters"/>
        </w:rPr>
        <w:endnoteRef/>
      </w:r>
      <w:r>
        <w:rPr/>
        <w:t xml:space="preserve"> </w:t>
      </w:r>
      <w:r>
        <w:rPr/>
        <w:t>Από τότε που αποφάσισαν να «συγχωνευθούν», πάντως, το «Ρωμαίος» αντικαταστάθηκε από το «Γραικός» (</w:t>
      </w:r>
      <w:r>
        <w:rPr>
          <w:lang w:val="en-US"/>
        </w:rPr>
        <w:t>Grec</w:t>
      </w:r>
      <w:r>
        <w:rPr/>
        <w:t>) ως βρισιά. Έτσι η λέξη «</w:t>
      </w:r>
      <w:r>
        <w:rPr>
          <w:lang w:val="en-US"/>
        </w:rPr>
        <w:t>grec</w:t>
      </w:r>
      <w:r>
        <w:rPr/>
        <w:t>» έφτασε να είναι συνώνυμη του «απατεώνας» στα γαλλικά μέχρι και τις μέρες μας.</w:t>
      </w:r>
    </w:p>
  </w:endnote>
  <w:endnote w:id="164">
    <w:p>
      <w:pPr>
        <w:pStyle w:val="Endnote"/>
        <w:rPr/>
      </w:pPr>
      <w:r>
        <w:rPr>
          <w:rStyle w:val="EndnoteCharacters"/>
        </w:rPr>
        <w:endnoteRef/>
      </w:r>
      <w:r>
        <w:rPr/>
        <w:t xml:space="preserve"> </w:t>
      </w:r>
      <w:r>
        <w:rPr>
          <w:lang w:val="en-US"/>
        </w:rPr>
        <w:t>Anna</w:t>
      </w:r>
      <w:r>
        <w:rPr/>
        <w:t xml:space="preserve"> </w:t>
      </w:r>
      <w:r>
        <w:rPr>
          <w:lang w:val="en-US"/>
        </w:rPr>
        <w:t>Comnena</w:t>
      </w:r>
      <w:r>
        <w:rPr/>
        <w:t>, Βιβλίο Χ, σ. 311.</w:t>
      </w:r>
    </w:p>
  </w:endnote>
  <w:endnote w:id="165">
    <w:p>
      <w:pPr>
        <w:pStyle w:val="Endnote"/>
        <w:rPr/>
      </w:pPr>
      <w:r>
        <w:rPr>
          <w:rStyle w:val="EndnoteCharacters"/>
        </w:rPr>
        <w:endnoteRef/>
      </w:r>
      <w:r>
        <w:rPr/>
        <w:t xml:space="preserve"> </w:t>
      </w:r>
      <w:r>
        <w:rPr/>
        <w:t>όπ. παρ., Βιβλίο ΧΙ, σ. 368.</w:t>
      </w:r>
    </w:p>
  </w:endnote>
  <w:endnote w:id="166">
    <w:p>
      <w:pPr>
        <w:pStyle w:val="Endnote"/>
        <w:rPr/>
      </w:pPr>
      <w:r>
        <w:rPr>
          <w:rStyle w:val="EndnoteCharacters"/>
        </w:rPr>
        <w:endnoteRef/>
      </w:r>
      <w:r>
        <w:rPr/>
        <w:t xml:space="preserve"> </w:t>
      </w:r>
      <w:r>
        <w:rPr/>
        <w:t xml:space="preserve">Να πως περιγράφει τη σκηνή ο αυτόπτης μάρτυρας Νικήτας Χωνιάτης: «ημίονοί τε και υποζύγια σεσαγμένα μέχρι των αδύτων εισήγοντο του νεώ, ως ένια διωλισθηκότα μήδ’ επί ποδών στήναι δυνάμενα δια την των επιπέδων λίθων στιλπνότητα μαχαίρας εξεκεντήθησαν, ως εκ της των χολάδων κόπρου και του προχυθέντος αίματος το θείον μολυνθήναι δάπεδον. Αλλά και γυναικάριόν τι σεσωρευμένον αμαρτίαις, Εριννύων ζάκορον, δαιμόνων πρόσπολον, αρρήτων τε γοητειών και επιρρήτων επωδών εργαστήριον, καραστρηνιάσασα Χριστού, επί του συνθρόνου ιζήσαν κεκλασμένον αφήκε μέλος, και πολλάκις περιδηνηθέν εις όρχησιν τω πόδε παρενεσάλευε». Βλ. Ν. Χωνιάτης, «Ιστορία», </w:t>
      </w:r>
      <w:r>
        <w:rPr>
          <w:lang w:val="en-US"/>
        </w:rPr>
        <w:t>Corpus</w:t>
      </w:r>
      <w:r>
        <w:rPr/>
        <w:t xml:space="preserve"> </w:t>
      </w:r>
      <w:r>
        <w:rPr>
          <w:lang w:val="en-US"/>
        </w:rPr>
        <w:t>Historiae</w:t>
      </w:r>
      <w:r>
        <w:rPr/>
        <w:t xml:space="preserve"> </w:t>
      </w:r>
      <w:r>
        <w:rPr>
          <w:lang w:val="en-US"/>
        </w:rPr>
        <w:t>Byzantinae</w:t>
      </w:r>
      <w:r>
        <w:rPr/>
        <w:t xml:space="preserve">,  έκδ. </w:t>
      </w:r>
      <w:r>
        <w:rPr>
          <w:lang w:val="en-US"/>
        </w:rPr>
        <w:t>Bekker</w:t>
      </w:r>
      <w:r>
        <w:rPr/>
        <w:t>, Βόννη, 1835, σ. 759.</w:t>
      </w:r>
    </w:p>
  </w:endnote>
  <w:endnote w:id="167">
    <w:p>
      <w:pPr>
        <w:pStyle w:val="Endnote"/>
        <w:rPr/>
      </w:pPr>
      <w:r>
        <w:rPr>
          <w:rStyle w:val="EndnoteCharacters"/>
        </w:rPr>
        <w:endnoteRef/>
      </w:r>
      <w:r>
        <w:rPr/>
        <w:t xml:space="preserve"> </w:t>
      </w:r>
      <w:r>
        <w:rPr/>
        <w:t>Βλ. Ράνσιμαν (1979), σ. 137.</w:t>
      </w:r>
    </w:p>
  </w:endnote>
  <w:endnote w:id="168">
    <w:p>
      <w:pPr>
        <w:pStyle w:val="Endnote"/>
        <w:rPr/>
      </w:pPr>
      <w:r>
        <w:rPr>
          <w:rStyle w:val="EndnoteCharacters"/>
        </w:rPr>
        <w:endnoteRef/>
      </w:r>
      <w:r>
        <w:rPr>
          <w:lang w:val="pt-BR"/>
        </w:rPr>
        <w:t xml:space="preserve"> </w:t>
      </w:r>
      <w:r>
        <w:rPr>
          <w:lang w:val="pt-BR"/>
        </w:rPr>
        <w:t xml:space="preserve">Epistolae de Rebus Senilium 7, Opera Omnia, </w:t>
      </w:r>
      <w:r>
        <w:rPr/>
        <w:t>Βασιλεία</w:t>
      </w:r>
      <w:r>
        <w:rPr>
          <w:lang w:val="pt-BR"/>
        </w:rPr>
        <w:t xml:space="preserve"> 1555, </w:t>
      </w:r>
      <w:r>
        <w:rPr/>
        <w:t>τ</w:t>
      </w:r>
      <w:r>
        <w:rPr>
          <w:lang w:val="pt-BR"/>
        </w:rPr>
        <w:t xml:space="preserve">. 2, </w:t>
      </w:r>
      <w:r>
        <w:rPr/>
        <w:t>σ</w:t>
      </w:r>
      <w:r>
        <w:rPr>
          <w:lang w:val="pt-BR"/>
        </w:rPr>
        <w:t xml:space="preserve">. 912. </w:t>
      </w:r>
      <w:r>
        <w:rPr/>
        <w:t>Πρβλ. Χρήστου (1989), σ. 117.</w:t>
      </w:r>
    </w:p>
  </w:endnote>
  <w:endnote w:id="169">
    <w:p>
      <w:pPr>
        <w:pStyle w:val="Endnote"/>
        <w:rPr/>
      </w:pPr>
      <w:r>
        <w:rPr>
          <w:rStyle w:val="EndnoteCharacters"/>
        </w:rPr>
        <w:endnoteRef/>
      </w:r>
      <w:r>
        <w:rPr>
          <w:lang w:val="pt-BR"/>
        </w:rPr>
        <w:t xml:space="preserve"> </w:t>
      </w:r>
      <w:r>
        <w:rPr>
          <w:lang w:val="pt-BR"/>
        </w:rPr>
        <w:t xml:space="preserve">V. Rossi, «Petrarea, Le familiari», 3, Florence, 1937, 120. </w:t>
      </w:r>
      <w:r>
        <w:rPr>
          <w:lang w:val="en-GB"/>
        </w:rPr>
        <w:t xml:space="preserve">85-88. </w:t>
      </w:r>
      <w:r>
        <w:rPr/>
        <w:t>Πρβλ</w:t>
      </w:r>
      <w:r>
        <w:rPr>
          <w:lang w:val="en-GB"/>
        </w:rPr>
        <w:t xml:space="preserve">. </w:t>
      </w:r>
      <w:r>
        <w:rPr>
          <w:lang w:val="en-US"/>
        </w:rPr>
        <w:t xml:space="preserve">R. Browning, </w:t>
      </w:r>
      <w:r>
        <w:rPr>
          <w:lang w:val="en-GB"/>
        </w:rPr>
        <w:t>«</w:t>
      </w:r>
      <w:r>
        <w:rPr>
          <w:lang w:val="en-US"/>
        </w:rPr>
        <w:t>Greeks and others from antiquity to the Renaissance</w:t>
      </w:r>
      <w:r>
        <w:rPr>
          <w:lang w:val="en-GB"/>
        </w:rPr>
        <w:t xml:space="preserve">», </w:t>
      </w:r>
      <w:r>
        <w:rPr/>
        <w:t>στο</w:t>
      </w:r>
      <w:r>
        <w:rPr>
          <w:lang w:val="en-GB"/>
        </w:rPr>
        <w:t xml:space="preserve"> </w:t>
      </w:r>
      <w:r>
        <w:rPr>
          <w:lang w:val="en-US"/>
        </w:rPr>
        <w:t xml:space="preserve"> Browning</w:t>
      </w:r>
      <w:r>
        <w:rPr>
          <w:lang w:val="en-GB"/>
        </w:rPr>
        <w:t xml:space="preserve"> (1989), </w:t>
      </w:r>
      <w:r>
        <w:rPr/>
        <w:t>σ</w:t>
      </w:r>
      <w:r>
        <w:rPr>
          <w:lang w:val="en-GB"/>
        </w:rPr>
        <w:t>. 26.</w:t>
      </w:r>
    </w:p>
  </w:endnote>
  <w:endnote w:id="170">
    <w:p>
      <w:pPr>
        <w:pStyle w:val="Endnote"/>
        <w:rPr/>
      </w:pPr>
      <w:r>
        <w:rPr>
          <w:rStyle w:val="EndnoteCharacters"/>
        </w:rPr>
        <w:endnoteRef/>
      </w:r>
      <w:r>
        <w:rPr/>
        <w:t xml:space="preserve"> </w:t>
      </w:r>
      <w:r>
        <w:rPr/>
        <w:t>Βλ. αναλυτική παρουσίαση των προτάσεων του Μπροκάρντους στον Σιμόπουλο (1990), σ. 247-250. Βλ. επίσης Γιαννακόπουλος (1966), σ. 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63</w:t>
    </w:r>
    <w:r>
      <w:rPr/>
      <w:fldChar w:fldCharType="end"/>
    </w:r>
    <w:r>
      <w:rPr/>
      <w:t xml:space="preserve"> από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ναφέρονται μόνο τα έργα στα οποία παραπέμπει το κείμεν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6:49:00Z</dcterms:created>
  <dc:creator>Αναστασίου Φιλιππίδη</dc:creator>
  <dc:description>κατασκευή για την σελίδα http://www.apologitis.com</dc:description>
  <cp:keywords/>
  <dc:language>en-US</dc:language>
  <cp:lastModifiedBy>Βασιλεύς Αλκίνοος</cp:lastModifiedBy>
  <cp:lastPrinted>2004-04-19T14:08:00Z</cp:lastPrinted>
  <dcterms:modified xsi:type="dcterms:W3CDTF">2004-07-01T18:14:00Z</dcterms:modified>
  <cp:revision>233</cp:revision>
  <dc:subject>Οι ιστορικές ρίζες της μακραίωνης σύγκρουσης Ελληνιμού και Δύσης</dc:subject>
  <dc:title>Ρωμηοσύνη ή Βαρβαρότητα</dc:title>
</cp:coreProperties>
</file>