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eastAsia="Batang;바탕"/>
        </w:rPr>
      </w:pPr>
      <w:r>
        <w:rPr>
          <w:rFonts w:eastAsia="Batang;바탕"/>
        </w:rPr>
        <w:t>ΕΧΟΥΝ ΕΡΘΕΙ ΕΞΩΓΗΙΝΟΙ;</w:t>
      </w:r>
    </w:p>
    <w:p>
      <w:pPr>
        <w:pStyle w:val="Normal"/>
        <w:rPr/>
      </w:pPr>
      <w:r>
        <w:rPr/>
        <w:t> </w:t>
      </w:r>
    </w:p>
    <w:p>
      <w:pPr>
        <w:pStyle w:val="Normal"/>
        <w:rPr>
          <w:lang w:val="en-US"/>
        </w:rPr>
      </w:pPr>
      <w:r>
        <w:rPr>
          <w:lang w:val="en-US"/>
        </w:rPr>
      </w:r>
    </w:p>
    <w:p>
      <w:pPr>
        <w:pStyle w:val="Normal"/>
        <w:rPr>
          <w:lang w:val="en-US"/>
        </w:rPr>
      </w:pPr>
      <w:r>
        <w:rPr/>
        <w:t>Πολλά παράδοξα και πολλά αινίγματα έχει ο πλανήτης μας, η Γη. Η διερεύνησή τους απασχόλησε πολλές εξέχουσες διάνοιες σε πλείστα μέρη του κόσμου και σε ποικιλότατους πολιτισμούς. Μέχρι τις τελευταίες 100ετίες, οι λαοί της γης, χωρισμένοι μεταξύ τους από αδιάβατους ωκεανούς ή από αφιλόξενες ερήμους, ζούγκλες και βουνά, αναπτύχθηκαν συχνά, σχεδόν ανεπηρέαστοι οι μεν από τους δε. Ανέπτυξαν διαφορετικούς πολιτισμούς, πρόσεξαν άλλα φαινόμενα - πράγμα εύλογο, αφού είχαν άλλον περίγυρο. Αλλά, ο νους του ανθρώπου δεν ικανοποιείται μόνο με την περιγραφή των παρατηρήσεών του, αναζητάει να εισδύσει και στην αιτία των όσων διαπιστώνει.</w:t>
      </w:r>
    </w:p>
    <w:p>
      <w:pPr>
        <w:pStyle w:val="Normal"/>
        <w:rPr/>
      </w:pPr>
      <w:r>
        <w:rPr/>
        <w:t>Ξεκίνησαν λοιπόν οι άνθρωποι από πολλούς και διαφορετικούς δρόμους, επιδιώκοντας την ερμηνεία του Κόσμου και στην έρευνα αυτή προσέκρουσαν σε πράγματα που δεν ήσαν σε θέση να εξηγήσουν.</w:t>
      </w:r>
    </w:p>
    <w:p>
      <w:pPr>
        <w:pStyle w:val="Normal"/>
        <w:rPr/>
      </w:pPr>
      <w:r>
        <w:rPr/>
        <w:t>Η δεισιδαιμονία, η άγνοια, η ελπίδα ή ο φόβος, ώθησαν πολλών τη σκέψη ν' αναζητήσουν εξωγήινα πλάσματα που έφεραν ή κατέστρεψαν πολιτισμούς, που μετέφεραν τη ζωή από κόσμους αστρικούς ή τουλάχιστον, ότι επενέβησαν στον Γενετικό Κώδικα των επίγειων όντων, διαμορφώνοντας τα ζωικά είδη ή ακόμα δημιουργώντας γίγαντες και άλλα.</w:t>
      </w:r>
    </w:p>
    <w:p>
      <w:pPr>
        <w:pStyle w:val="Normal"/>
        <w:rPr>
          <w:lang w:val="en-US"/>
        </w:rPr>
      </w:pPr>
      <w:r>
        <w:rPr/>
        <w:t xml:space="preserve">Στην εικοσαετία που πέρασε, πολύ είχαν επιδράσει πάνω στην παγκόσμια κοινή γνώμη ευφάνταστοι συγγραφείς, όπως ο Ελβετός </w:t>
      </w:r>
      <w:r>
        <w:rPr>
          <w:rStyle w:val="StrongEmphasis"/>
        </w:rPr>
        <w:t>Νταίνικεν</w:t>
      </w:r>
      <w:r>
        <w:rPr/>
        <w:t xml:space="preserve"> (E.V.Daniken) που συνεχίζει (1980) τη μαχητική προώθηση των θεωριών του. Αυτοί οι συγγραφείς με σειρά βιβλίων, υποστήριξαν τη θεωρία της επίσκεψης των Εξωγήινων. Μερικοί απ' αυτούς, όπως ο συγγραφέας που αναφέραμε, έχουν κάνει πρωτοφανή αίσθηση, όχι απλά επειδή καταπιάστηκαν με θέμα που γοητεύει, αλλά κυρίως με την ικανότητα να κάνουν τους άλλους να τους προσέξουν.</w:t>
        <w:br/>
        <w:t>Για να προσεχθεί όμως κάτι και να κινήσει τον γενικό θαυμασμό - ή και διωγμό - δεν αρκεί να μιλήσεις γι' αυτό, πρέπει να το παρουσιάσεις εντυπωσιακά.</w:t>
      </w:r>
    </w:p>
    <w:p>
      <w:pPr>
        <w:pStyle w:val="Normal"/>
        <w:rPr>
          <w:lang w:val="en-US"/>
        </w:rPr>
      </w:pPr>
      <w:r>
        <w:rPr/>
        <w:t xml:space="preserve">Π.χ. η ηλιοκεντρική θεωρία είχε αναπτυχθεί από το Δ' π.Χ. αιώνα από τον </w:t>
      </w:r>
      <w:r>
        <w:rPr>
          <w:rStyle w:val="StrongEmphasis"/>
        </w:rPr>
        <w:t>Αρίσταρχο</w:t>
      </w:r>
      <w:r>
        <w:rPr/>
        <w:t xml:space="preserve"> τον Σάμιο, τον καιρό που γενικά πιστευόταν ότι η γη είναι το κέντρο του κόσμου και ότι ο ήλιος και όλα τα άστρα γυρίζουν πίσω της. Όμως, ο Αρίσταρχος υποστήριζε: «Τα μεν απλανέα των αστέρων και τον ήλιον μένειν ακίνητον , τα δε γαρ περιφέρεσθαι περί τον ήλιον κατά κύκλου περιφέρειαν». Δηλ. ότι ο ήλιος μένει ακίνητος, η δε γη είναι που γυρίζει γύρω απ' αυτόν. </w:t>
      </w:r>
    </w:p>
    <w:p>
      <w:pPr>
        <w:pStyle w:val="Normal"/>
        <w:rPr>
          <w:lang w:val="en-US"/>
        </w:rPr>
      </w:pPr>
      <w:r>
        <w:rPr/>
        <w:t xml:space="preserve">Η αντίληψη αυτή έμεινε για πολλούς αιώνες άγνωστη έξω από τους επιστημονικούς κύκλους, που μάλιστα δεν την παραδέχονταν, επειδή έλειπαν οι αναγκαίες αποδείξεις. Όταν τον 16ο αιώνα μ.Χ. ο </w:t>
      </w:r>
      <w:r>
        <w:rPr>
          <w:rStyle w:val="StrongEmphasis"/>
        </w:rPr>
        <w:t>Κοπέρνικος</w:t>
      </w:r>
      <w:r>
        <w:rPr/>
        <w:t xml:space="preserve"> επανέφερε τις ιδέες αυτές στην επιφάνεια, το πράγμα δεν έκαμε μεγάλη αίσθηση στον πολύ κόσμο ούτε όταν μετά από 70 χρόνια η ίδια θεωρία υποστηρίχθηκε από τον Κέπλερ. Σε τι λοιπόν οφείλεται ο άγριος διωγμός του Γαλιλαίου, αφού κατά βάση έλεγε ό,τι και οι προηγούμενοί του; Ήταν ότι αυτός έκανε δυνατή προβολή της θεωρίας και τάραξε τα νερά.</w:t>
      </w:r>
    </w:p>
    <w:p>
      <w:pPr>
        <w:pStyle w:val="Normal"/>
        <w:rPr>
          <w:lang w:val="en-US"/>
        </w:rPr>
      </w:pPr>
      <w:r>
        <w:rPr/>
        <w:t>Από τη στιγμή που έγινε γενική πεποίθηση, ότι η γη δεν είναι το παν, αλλά είναι ένα αστέρι όπως πολλά άλλα, ποιος μπορούσε να συγκρατήσει τη σκέψη στην αναζήτηση επαφής με άλλους αδελφούς κόσμους; Με τον καιρό ωρίμασε η ιδέα, ενισχυμένη με συσσώρευση φαινομένων και σκέψεων, και τέλος ξεπρόβαλε το λεγόμενο «φαινόμενο Νταίνικεν», από τον συγγραφέα που μπορεί να μη προσκομίζει συναρπαστικές νεώτερες ενδείξεις, αλλά έχει διεγείρει τη φαντασία του κοινού, κίνησε ζωηρό ενδιαφέρον, παρώθησε πολλούς άλλους να γράψουν στο ίδιο θέμα - ενισχύοντας ή απορρίπτοντας τις απόψεις του- και μάλιστα στην εποχή μας, όπου διανύουμε τον καταπληκτικό Αιώνα του Διαστήματος. Σήμερα, σ' όλη την υφήλιο εκδίδονται περιοδικά που ασχολούνται με το διάστημα, τα μυστηριώδη ιπτάμενα αντικείμενα, τους ανεξιχνίαστους πολιτισμούς των άστρων. Ο Νταίνικεν φάνηκε να δίνει λύσεις εκεί που η επιστήμη σιωπά.</w:t>
      </w:r>
    </w:p>
    <w:p>
      <w:pPr>
        <w:pStyle w:val="Normal"/>
        <w:rPr/>
      </w:pPr>
      <w:r>
        <w:rPr/>
        <w:t>Ένας σύγχρονος μελετητής γράφει: «Πώς θα αντιδράσουμε τη μέρα που θα υπάρξει επαφή (με εξωγήινους); Θα προκληθεί ανάμεσά μας αγωνία, μεγάλη χαρά ή αδιαφορία; Τι θα κάμει τότε ο Ο.Η.Ε.; Οι διεθνείς οργανισμοί μας έχουν άραγε μελετήσει το πρόβλημα; Αυτοί οι εξωγήινοι μας μοιάζουν υποχρεωτικά; Έχουν δηλαδή ένα κεφάλι, δύο χέρια και δύο πόδια; Μπορούμε να υποθέσουμε ότι υπάρχουν πολιτισμοί, όπου η μορφή της ζωής είναι πολύ διαφορετική και βρίσκεται στην κορυφή της βιολογικής πυραμίδας; Υπάρχουν «ΑΤΙΑ»[</w:t>
      </w:r>
      <w:r>
        <w:rPr>
          <w:szCs w:val="20"/>
        </w:rPr>
        <w:t>ΑΤΙΑ ή UFO: Άγνωστης Ταυτότητας Ιπτάμενα Αντικείμενα από το αγγλικό Unidentified Flying Objects.</w:t>
      </w:r>
      <w:r>
        <w:rPr/>
        <w:t>]; Αν ναι, αποτελούν απόδειξη ύπαρξης εξωγήινης λογικής; Το να σκοτώσει κανείς έναν εξωγήινο αποτελεί έγκλημα σύμφωνα με το Δίκαιο; Υπάρχει καμιά νομοθετική εξέλιξη πάνω σ' αυτό το θέμα; Μια επαφή με εξωγήινο πολιτισμό, θα προκαλούσε μήπως αναταραχή στη χριστιανική θρησκεία; Θα ξεκινήσουμε για να κατακτήσουμε τ' αστέρια; Ένα ταξίδι στο αστρικό διάστημα είναι δυνατό, με βάση τις καινούργιες θεωρίες;».</w:t>
      </w:r>
    </w:p>
    <w:p>
      <w:pPr>
        <w:pStyle w:val="Normal"/>
        <w:rPr>
          <w:lang w:val="en-US"/>
        </w:rPr>
      </w:pPr>
      <w:r>
        <w:rPr/>
        <w:t>Αλλά, οι θεωρίες που διατυπώνονται έχουν σπουδαίες ιδεολογικές και κοσμοθεωρητικές επιπτώσεις. Ο άνθρωπος πρέπει να στοχάζεται ανεπηρέαστος. Ο Κόσμος είναι εκδήλωση της σκέψης του Θεού. Όσο βαθύτερα εισχωρεί η γνώση, προχωρεί στη διερεύνηση των θείων σχεδίων. Ο επιστήμονας δεν πρέπει να παρασύρεται από εδραιωμένες ή μη σκέψεις, ούτε όταν αυτές του παρουσιάζονται με πλανερό θρησκευτικό μανδύα. Αφού, για να υποστηρίξουν συνολικά απόπειρα εισβολής στη γη, θέλησαν να στηριχθούν στον 20 Ψαλμό, που όμως λέει άλλα (χωρία 2-3). «Οι άρχοντες συνήχθησαν ομού, κατά του Κυρίου(...) λέγοντες: Ας διασπάσωμεν τους δεσμούς αυτών, και ας απορρίψωμεν αφ' ημών τας αλύσεις αυτών». Δηλ. όντα υπό περιορισμούς σπάνε τους περιορισμούς και μας έρχονται.</w:t>
      </w:r>
    </w:p>
    <w:p>
      <w:pPr>
        <w:pStyle w:val="Normal"/>
        <w:rPr>
          <w:lang w:val="en-US"/>
        </w:rPr>
      </w:pPr>
      <w:r>
        <w:rPr/>
        <w:t>Επιβάλλεται, με φρόνηση ν' αντικρίζουμε τα όσα παρουσιάζουν οι διάφοροι συγγραφείς, άσχετα αν η γλαφυρότητά τους συμπαρασύρει πολλούς. Ο Νταίνικεν π.χ. συχνά επεξεργάζεται λογικά τις έννοιές του, ώστε να γίνεται πιστευτός. Λανθασμένες όμως είναι οι θεμελιακές σκέψεις και προϋποθέσεις που πάνω τους κτίζει το λογικό του οικοδόμημα.</w:t>
      </w:r>
    </w:p>
    <w:p>
      <w:pPr>
        <w:pStyle w:val="Normal"/>
        <w:rPr>
          <w:lang w:val="en-US"/>
        </w:rPr>
      </w:pPr>
      <w:r>
        <w:rPr/>
        <w:t>Ήδη, χιλιάδες βιβλία και άρθρα περιοδικών ασχολούνται με τους εξωγήινους. Κινηματογραφικά έργα έχουν γοητεύσει αναρίθμητους θεατές. Δεν είναι λίγοι, και στη χώρα μας, που λένε πως έχουν παρατηρήσει ΑΤΙΑ.</w:t>
      </w:r>
    </w:p>
    <w:p>
      <w:pPr>
        <w:pStyle w:val="Normal"/>
        <w:rPr>
          <w:lang w:val="en-US"/>
        </w:rPr>
      </w:pPr>
      <w:r>
        <w:rPr/>
        <w:t>Γεγονός πάντως είναι, ότι, όπως έχει λεχθεί, «οι προφυλακές της Επιστήμης εισδύουν στο άγνωστο» και «με κάθε νέο ορίζοντα, ανοίγονται νέες προσδοκίες. Η γνώση αυτή κάνει τους επιστήμονες επιφυλακτικούς και προσεκτικούς» .</w:t>
      </w:r>
    </w:p>
    <w:p>
      <w:pPr>
        <w:pStyle w:val="Normal"/>
        <w:rPr>
          <w:lang w:val="en-US"/>
        </w:rPr>
      </w:pPr>
      <w:r>
        <w:rPr/>
        <w:t>Όχι μόνο ανθρώπινα κατασκευάσματα, αλλά και ο ίδιος ο άνθρωπος - όπως όλοι ξέρουμε - προχώρησε σωματικά στο διάστημα. Την 21η Αυγούστου 1969 περπάτησε στη Σελήνη, «σ' ένα έδαφος που δεν ήταν η Γη ένα μικρό σήμα για τον άνθρωπο, ένα μεγάλο βήμα για την Ιστορία της Ανθρωπότητας».</w:t>
      </w:r>
    </w:p>
    <w:p>
      <w:pPr>
        <w:pStyle w:val="Normal"/>
        <w:rPr>
          <w:lang w:val="en-US"/>
        </w:rPr>
      </w:pPr>
      <w:r>
        <w:rPr/>
        <w:t>Και διερωτώνται οι ερευνητές: «Στεκόμαστε μήπως σαν τους πρωτογόνους ιθαγενείς, κοιτάζοντας έναν τεράστιο ωκεανό, που οι φτωχές βάρκες μας δεν μπορούν να τον διαπλεύσουν; Είναι δυνατό να ξανοιχτούμε μέσα στον ωκεανό του διαστήματος που προκαλεί τη φαντασία;». Η επιστημονική φαντασία ακονίζει το μυαλό και τέρπει. Όταν κινείται μέσα σε λογικά όρια μπορεί να δίνει και ιδέες χρήσιμες. Έτσι έγινε με πολλά μυθιστορήματα του Ιουλίου Βερν. (Διαπλανητικά ταξίδια, υποβρύχια, φωνογράφος κ.ά.). Όταν ξεπεραστούν τα όρια, η επιστημονική φαντασία μπορεί και πάλι να δίνει ωραία μυθιστορήματα, αλλά χωρίς πραγματικές επιστημονικές απαντήσεις, όπως ο Ουέλλς «Η μηχανή που τρέχει στο χρόνο» κ.ά.</w:t>
      </w:r>
    </w:p>
    <w:p>
      <w:pPr>
        <w:pStyle w:val="Normal"/>
        <w:rPr>
          <w:lang w:val="en-US"/>
        </w:rPr>
      </w:pPr>
      <w:r>
        <w:rPr/>
        <w:t>Όταν όμως η επιστημονική φαντασία φύγει από τον χώρο της Λογοτεχνίας και προχωρεί, όχι με σκέψη και σύνεση, αλλά με αχαλίνωτη και παράλογη είσδυση μέσα στον επιστημονικό χώρο, με σοβαροφάνεια, χάνει τα ποιητικά δικαιώματα της Λογοτεχνίας χωρίς ν' αποκτάει την συνέπεια της Επιστήμης. Τότε, αντί επιστημονικής φαντασίας έχουμε Επιστημονικοφανή Φαντασίωση. Αλλά μια σειρά από ευφάνταστους συγγραφείς δεν διστάζουν να παρουσιάσουν απίθανες λύσεις στα Αινίγματα. Τέτοιες λύσεις είναι που ποθεί ένα μέρος από το μεγάλο απληροφόρητο κοινό, που ο επιστημονικός δισταγμός δεν το συγκινεί. Και σαν μια λύση εύληπτη και συναρπαστική προβάλλουν οι Εξωγήινοι.</w:t>
      </w:r>
    </w:p>
    <w:p>
      <w:pPr>
        <w:pStyle w:val="Normal"/>
        <w:rPr/>
      </w:pPr>
      <w:r>
        <w:rPr/>
        <w:t>Παραθέτουν σωρεία επιχειρημάτων, αλλά αυτά πάρα πολύ απέχουν από το να είναι αποδείξεις, με την έννοια που η Επιστήμη δίνει στον όρο.</w:t>
      </w:r>
    </w:p>
    <w:p>
      <w:pPr>
        <w:pStyle w:val="Normal"/>
        <w:rPr>
          <w:lang w:val="en-US"/>
        </w:rPr>
      </w:pPr>
      <w:r>
        <w:rPr/>
        <w:t>Μα, γιατί ν’ αναζητήσουμε Διαστημικούς, προκειμένου να διευκρινίσουμε την προέλευση των πολιτισμών; Ο άνθρωπος σαν εικόνα και ομοίωση του Θεού, εγκλείει φοβερές δημιουργικές δυνάμεις, αυτές που τον έκαμαν στην εποχή που διανύουμε - να διασπάσει το άτομο ή να προσεδαφιστεί στη Σελήνη, και ακόμη να στείλει διαστημικά οχήματα στους πλανήτες. Και όλα αυτά χωρίς να έρθουν διαστημικοί εκπαιδευτές.</w:t>
      </w:r>
    </w:p>
    <w:p>
      <w:pPr>
        <w:pStyle w:val="Normal"/>
        <w:rPr>
          <w:lang w:val="en-US"/>
        </w:rPr>
      </w:pPr>
      <w:r>
        <w:rPr/>
        <w:t>Δεν πάνε πολλά χρόνια που μεγάλες συζητήσεις ξεσηκώθηκαν για κάποια νέγρικη φυλή της Δυτικής Αφρικής, που οι σοφοί τους είχαν πλήθος αστρονομικών γνώσεων τόσο για τους πλανήτες όσο και για τους απλανείς αστέρες. Απερίσκεπτα θέλησαν μερικοί να θεωρήσουν τούτη τη γνώση σαν απόδειξη επαφής με εξωγήινες διάνοιες. Μα, προς τι αυτές οι απίθανες ερμηνείες, όταν πολύ απλούστερο είναι να είχαν επαφή με ανθρώπους, εξερευνητές ή εμπόρους του σύγχρονου πολιτισμού;</w:t>
      </w:r>
    </w:p>
    <w:p>
      <w:pPr>
        <w:pStyle w:val="Normal"/>
        <w:rPr>
          <w:lang w:val="en-US"/>
        </w:rPr>
      </w:pPr>
      <w:r>
        <w:rPr/>
        <w:t>Σχετικό είναι το πάθημα σύγχρονου εθνολόγου που κάλεσε ιθαγενείς κάποιας φυλής της Νέας Γουινέας να τραγουδήσουν για να μαγνητοφωνήσει ένα τραγούδι τους. Ποια ήταν η έκπληξή του όταν άκουσε να τραγουδάνε το «ότσι τσόρνια». Εδώ δεν χώραγαν ρομαντικές αυταπάτες, δεν το είχαν μάθει από διαστημανθρώπους, αλλά από κάποιον Ρώσο που πρέπει να είχε περάσει από κει παλαιότερα.</w:t>
        <w:br/>
        <w:t xml:space="preserve">Θα ήταν θεμιτός ο οραματισμός Εξωγήινων, που θα επισκέπτονταν ειρηνικά ή θα εισέβαλλαν πολεμικά στη μικρή γη, τον καιρό που αγνοούσαμε το τι συμβαίνει στους άλλους πλανήτες του Ηλιακού Συστήματος. Μέχρι πριν λίγα χρόνια, πολλοί ήσαν εκείνοι που πίστευαν ακράδαντα ότι ο Άρης κατοικείται από όντα πολιτισμένα. Ο γνωστός Γάλλος αστρονόμος </w:t>
      </w:r>
      <w:r>
        <w:rPr>
          <w:rStyle w:val="StrongEmphasis"/>
        </w:rPr>
        <w:t>Φλαμμαριών</w:t>
      </w:r>
      <w:r>
        <w:rPr/>
        <w:t xml:space="preserve"> φανταζόταν ειδυλλιακά τοπία στον Άρη, με δένδρα, ποτάμια, πουλιά κλπ. Τώρα, όλοι οι γειτονικοί μας ουράνιοι κόσμοι, οι πλανήτες, έχουν ερευνηθεί και φωτογραφηθεί.</w:t>
      </w:r>
    </w:p>
    <w:p>
      <w:pPr>
        <w:pStyle w:val="Normal"/>
        <w:rPr>
          <w:lang w:val="en-US"/>
        </w:rPr>
      </w:pPr>
      <w:r>
        <w:rPr/>
        <w:t xml:space="preserve">Τα διάφορα διαστημόπλοια, έστειλαν και στέλνουν φωτογραφίες. Αποκλείεται η δυνατότητα να υπάρχει σ' αυτούς ζωή, σαν αυτή που γνωρίζουμε. Ο </w:t>
      </w:r>
      <w:r>
        <w:rPr>
          <w:rStyle w:val="StrongEmphasis"/>
        </w:rPr>
        <w:t>Άρης</w:t>
      </w:r>
      <w:r>
        <w:rPr/>
        <w:t xml:space="preserve"> έχει μέση θερμοκρασία -420 Κελσίου, ανάμεσα δε στο βράδυ και στο μεσημέρι η θερμοκρασία κυμαίνεται κατά 100 βαθμούς. Η Αφροδίτη, γειτονική και αυτή, έχει μέση θερμοκρασία 4770 Κελσίου, δηλ. ζέστη τόσο μεγάλη που ο μόλυβδος θα έρεε υγρός σαν ποτάμι. Η ατμοσφαιρική πίεση είναι αντίστοιχα 7,5 μόλις χιλιοστά της δικής μας πιέσεως και 90 γήινες ατμόσφαιρες, αντίστοιχα.</w:t>
      </w:r>
    </w:p>
    <w:p>
      <w:pPr>
        <w:pStyle w:val="Normal"/>
        <w:rPr>
          <w:lang w:val="en-US"/>
        </w:rPr>
      </w:pPr>
      <w:r>
        <w:rPr/>
        <w:t>Έτσι, στην Αφροδίτη ο άνθρωπος θα συνθλιβόταν, ενώ στον Άρη η πίεση του αίματος, δεν θα αντισταθμιζόταν απ’ έξω με αποτέλεσμα να σχιστούν οι φλέβες του και να ξεματώσει. Αλλά, και στους άλλους πλανήτες τα πράγματα δεν είναι καλύτερα. Ζωή δεν φαίνεται να μπορεί να υπάρξει στο Ηλιακό μας Σύστημα. Πρέπει λοιπόν ν' αποκλείσουμε ότι ήρθαν ποτέ Διαστημικοί από τα κοντινά μας ουράνια σώματα, από το βασίλειο του ήλιου μας.</w:t>
      </w:r>
    </w:p>
    <w:p>
      <w:pPr>
        <w:pStyle w:val="Normal"/>
        <w:rPr>
          <w:lang w:val="en-US"/>
        </w:rPr>
      </w:pPr>
      <w:r>
        <w:rPr/>
        <w:t>Οι μόνοι ταξιδιώτες, από ένα ουράνιο σώμα σε άλλο, είναι οι αστροναύτες που πήγαν στην Σελήνη, αποδεδειγμένα, φωτογραφημένα, αναμφισβήτητα. Αυτοί είναι οι μόνοι σίγουροι «εξωγήινοι», θα λέγαμε, ή ακριβέστερα «εξωσελήνιοι» .</w:t>
      </w:r>
    </w:p>
    <w:p>
      <w:pPr>
        <w:pStyle w:val="Normal"/>
        <w:rPr>
          <w:lang w:val="en-US"/>
        </w:rPr>
      </w:pPr>
      <w:r>
        <w:rPr/>
        <w:t>Σ' ολόκληρο το ηλιακό σύστημα, οι πλανήτες του είναι, όπως φαίνεται, έρημοι και ακατάλληλοι για την ανάπτυξη ζωής. Κρύοι ή πολύ ζεστοί, με ατμόσφαιρα πολύ αραιή ή πολύ βαριά. Ούτε νερό διαπιστώθηκε εκεί ή άλλες ουσίες που θα συντηρούσαν τη ζωή. Όλοι τους έχουν το χρώμα της ξεραΐλας, από το κίτρινο ως το καφέ. Μόνο η Γη φαντάζει γαλάζια μέσα στο χάος, θεσπέσιο και πολυπόθητο θέαμα για τους αστροναύτες που ξανοίχτηκαν στον διαστημικό χώρο. Τι καταπληκτική, πραγματικά, αυτή η Γη, η ξεκρέμαστη μέσα στον ουράνιο χώρο, αυτή για την οποία, με θεία αποκάλυψη, έλεγε ο Ιωβ (26/7): «</w:t>
      </w:r>
      <w:r>
        <w:rPr>
          <w:rStyle w:val="StrongEmphasis"/>
        </w:rPr>
        <w:t>Κρεμάς την Γην επί το μηδέν</w:t>
      </w:r>
      <w:r>
        <w:rPr/>
        <w:t>».</w:t>
      </w:r>
    </w:p>
    <w:p>
      <w:pPr>
        <w:pStyle w:val="Normal"/>
        <w:rPr>
          <w:lang w:val="en-US"/>
        </w:rPr>
      </w:pPr>
      <w:r>
        <w:rPr/>
        <w:t>Καλά, λοιπόν, στον χώρο που κυβερνάει ο ήλιος - και με την ελκτική του δύναμη συγκρατεί τη συντροφιά των πλανητών του - ας μη αναζητήσουμε ζωή. Μα, μέσα στο αχανές Σύμπαν, αλλού μακριά, μήπως βρίσκονται άλλες ευφυΐες εξωγήινες, σε ουράνια σώματα που μοιάζουν με τη γη; Μ' άλλα λόγια, το πρόβλημα σχετίζεται με το ερώτημα: Κατά πόσον είμαστε ή όχι μόνοι στο Σύμπαν, το υλικό Σύμπαν βέβαια. Σε θετική περίπτωση, δικαιούμαστε να υποθέσουμε, ότι κάπου αλλού έχουν αναπτυχθεί πολιτισμοί και ζουν ευφυή όντα.</w:t>
      </w:r>
    </w:p>
    <w:p>
      <w:pPr>
        <w:pStyle w:val="Normal"/>
        <w:rPr/>
      </w:pPr>
      <w:r>
        <w:rPr/>
        <w:t>Υπάρχουν πράγματι ΑΤΙΑ; Και, αν ναι, αποτελούν απόδειξη για εξωγήινη νόηση, και οφείλονται σε θεληματική συμπεριφορά των εξωγήινων αυτών; Ένα ταξίδι στο διάστημα είναι εφικτό με τα σύγχρονα ή με τα αναμενόμενα τεχνικά επιτεύγματα;</w:t>
      </w:r>
    </w:p>
    <w:p>
      <w:pPr>
        <w:pStyle w:val="Normal"/>
        <w:rPr>
          <w:lang w:val="en-US"/>
        </w:rPr>
      </w:pPr>
      <w:r>
        <w:rPr/>
        <w:t>Δεν είναι λίγοι αυτοί που δέχονται ότι τα ΑΤΙΑ, που αρχικά - κυρίως από τότε που τελείωσε ο Β' Παγκόσμιος Πόλεμος - τα χαρακτήριζαν ως «Ιπτάμενους Δίσκους», είναι μέσα μετακινήσεως ξένων όντων, τα οποία καταφθάνουν από άλλους πλανήτες, μακρινούς που δεν έχουν καμιά σχέση με τη δική μας ηλιακή οικογένεια. Για αιτιολόγηση του τολμηρού αυτού συλλογισμού, εκφράζουν τη άποψη ότι εκεί, στα βάθη ίσως του Γαλαξία, έχει ένα τεχνικό επίπεδο πολύ υψηλό. Αυτοί - καθώς λένε – με τελειότατα διαστημόπλοια έχουν εξορμήσει στην εξερεύνηση του σύμπαντος, αναζητώντας άλλους αδελφούς πλανήτες και έτσι τυχαία ή και θελημένα ανακάλυψαν τη γη σαν τους γήινους θαλασσοπόρους των περασμένων αιώνων που, αν και δεν έψαχναν συγκεκριμένα για κάποια θρυλούμενη στεριά, αρμενίζοντας στους ωκεανούς, ανακάλυπταν πότε το ένα και πότε το άλλο νησί. Έτσι - υποθέτουν - οι κοσμοναύτες βρήκαν τη Γη μας, είτε επειδή την έψαχναν είτε επειδή τη συνάντησαν στις διαστημικές περιπλανήσεις τους.</w:t>
      </w:r>
    </w:p>
    <w:p>
      <w:pPr>
        <w:pStyle w:val="Normal"/>
        <w:rPr/>
      </w:pPr>
      <w:r>
        <w:rPr/>
        <w:t>Μα, γιατί όλοι αυτοί οι κόποι και το ενδιαφέρον για τους κατοίκους της γης και τους πολιτισμούς των; Γιατί να ενδιαφερθούν τόσο για τον πλανήτη μας, που είναι μικρός, άσημος και χαμένος μέσα στα δισεκατομμύρια άστρα του Γαλαξία μας; Τέλειωσαν τις έρευνές τους σε πλανήτες γειτονικότερους προς αυτούς;</w:t>
      </w:r>
    </w:p>
    <w:p>
      <w:pPr>
        <w:pStyle w:val="Normal"/>
        <w:rPr/>
      </w:pPr>
      <w:r>
        <w:rPr/>
        <w:t>Άλλοι, όμως, πιο προσγειωμένοι, (με την κυριολεκτική σημασία της λέξεως) διερωτώνται, γιατί δεν έτυχε να υπάρξει ούτε μία ελεγμένη περίπτωση, ν' αποβιβάστηκε κάποτε ένα διαστημικός επισκέπτης στον μικρό μας πλανήτη, στο ωραίο μας κατοικητήριο, που βαλθήκαμε να το αχρηστέψουμε από εγωισμούς και απληστίες.</w:t>
      </w:r>
    </w:p>
    <w:p>
      <w:pPr>
        <w:pStyle w:val="Normal"/>
        <w:rPr/>
      </w:pPr>
      <w:r>
        <w:rPr/>
        <w:t>Δεν είναι λίγοι οι επιστήμονες, που χωρίς ν' αρνούνται, ότι υπάρχουν παράδοξα ουράνια φαινόμενα, όμως απορρίπτουν τελείως, ότι αυτά οφείλονται σε διαστημικούς ταξιδιώτες, και ορισμένοι αστροναύτες βεβαιώνουν, ότι τίποτε από αυτά δεν έτυχε να δουν, όταν υψώθηκαν πέρα από τη γήινη ατμόσφαιρα.</w:t>
      </w:r>
    </w:p>
    <w:p>
      <w:pPr>
        <w:pStyle w:val="Normal"/>
        <w:rPr>
          <w:lang w:val="en-US"/>
        </w:rPr>
      </w:pPr>
      <w:r>
        <w:rPr/>
        <w:t>Αλλά, οι παραμυθένιες λύσεις συγκινούν. Οι διαστημάνθρωποι είναι κλειδί για όλα τα αινίγματα, όσο κι αν η προσφυγή σ' αυτούς είναι αδικαιολόγητη και αναπόδεικτη. Οι εξωγήινες διάνοιες αποτελούν πρόχειρη αλλά και ρομαντική λύση. Τέτοια όμως άσκεφτη προσφυγή σε φανταστικές λύσεις, ξαναφέρνει στη νοοτροπία του Μεσαίωνα. Οι παραδοχές αυτών των ξένων διανοιών είναι κάτι το εντελώς απίθανο και φαντασιώδες. Η φαντασία είναι, βέβαια, στοιχείο δημιουργικό για την προώθηση της επιστήμης, αλλά γίνεται πλάνη και τροχοπέδη όταν σπάσει κάθε λογικό όριο.</w:t>
      </w:r>
    </w:p>
    <w:p>
      <w:pPr>
        <w:pStyle w:val="Normal"/>
        <w:rPr>
          <w:lang w:val="en-US"/>
        </w:rPr>
      </w:pPr>
      <w:r>
        <w:rPr/>
        <w:t>Οι οπαδοί της περί εξωγήινων θεωρίας συχνά προσφεύγουν στις μυθικές παραδόσεις διαφόρων λαών. Αλλά, η Μυθολογίες δεν περιλαμβάνουν μόνο όσα ξεδιαλέγουν οι δεχόμενοι τους εξωγήινους. Όσα δεν τους χρειάζονται δεν τα χρησιμοποιούν, κάνοντας ένα ανεύθυνο ξεκαθάρισμα. Έτσι, δεν κάνουν λόγο για τους Κενταύρους ή για την κάθοδο του Ηρακλή στον Άδη για να φέρει τον Κέρβερο κλπ. Αναγκάζονται να προσφύγουν σε δημιουργήματα φαντασίας, και ανέπτυξαν μια επιστημονικοφανή λογοτεχνία. Μια όμως τέτοια φαντασία είναι ασύδοτη και δεν μπορούμε να τη χρησιμοποιήσουμε σαν μέτρο του δυνατού - κι ακόμα περισσότερο, του πιθανού.</w:t>
      </w:r>
    </w:p>
    <w:p>
      <w:pPr>
        <w:pStyle w:val="Normal"/>
        <w:rPr>
          <w:lang w:val="en-US"/>
        </w:rPr>
      </w:pPr>
      <w:r>
        <w:rPr/>
        <w:t>Είπαμε ήδη, ότι στο περιορισμένο σύνολο ουρανίων σωμάτων, στο Ηλιακό Σύστημα, ταξίδια έγιναν και μπορούν να επεκταθούν. Στον Άρη έχουν σταλεί γήινα κατασκευάσματα μη επανδρωμένα. Το να πάει άνθρωπος εκεί είναι βέβαια δύσκολο, όχι όμως και αδύνατο, γι' αυτό και προγραμματίζεται. Με τις σημερινές δυνατότητες, θ' απαιτηθούν 11 μήνες, κι άλλοι τόσοι για τον γυρισμό, κι αν θέλουμε 2 μήνες για επιτόπιες μελέτες, θα χρειαστεί ταξίδι 2 ετών. Για την ώρα (1981) το ρεκόρ της ανθρώπινης παραμονής στο διάστημα είναι έξι μήνες, που πέτυχαν οι σοβιετικοί κοσμοναύτες. Υπολογίζεται, ότι με μία συνήθη ταχύτητα διαστημόπλοιου 40.000 χιλιόμετρα την ώρα, θα χρειαστούν απροσμέτρητα χρόνια για ένα διαστημικό όχημα ως ν' απαντήσει κάποιο απλανές άστρο, δηλ. κάποιον ήλιο πέρα από τον δικό μας. Μα ποιος βεβαιώνει πως θα βρεθεί και πλανήτης που θα κινείται σε τροχιά γύρω από τον ήλιο εκείνον.</w:t>
      </w:r>
    </w:p>
    <w:p>
      <w:pPr>
        <w:pStyle w:val="Normal"/>
        <w:rPr>
          <w:lang w:val="en-US"/>
        </w:rPr>
      </w:pPr>
      <w:r>
        <w:rPr/>
        <w:t>Τα δύο διαστημόπλοια των Η.Π.Α., οι «Βόγιατζερ» 1 και 2 (Voyager Ι, ΙΙ), κάποια ώρα θα ξεφύγουν από τη γειτονιά μας και θα χαθούν στο διάστημα ακυβέρνητοι, πέρα από την εξουσία του ανθρώπου που τους κατασκεύασε. Αυτοί οι ουράνιοι «Ταξιδευτές», μετά την απομάκρυνσή τους από τους πλανήτες, δεν αναμένεται να συναντήσουν κανένα άστρο πριν από πολλές δεκάδες εκατομμύρια χρόνια. Ο Ήλιος, μαζί με την πλανητική συνοδεία του, στην οποία και εμείς ανήκουμε, είναι πάρα πολύ μακριά από κάθε άλλο άστρο οι αποστάσεις μέσα στον ουράνιο χώρο είναι κυριολεκτικά αστρονομικές. Λένε πως οι εξωγήινοι θα ταξιδεύουν με ταχύτητα που θα πλησιάζει αυτήν του φωτός. Έστω λοιπόν ότι κάτι τέτοιο ναι μεν δεν επιτυγχάνεται αλλά πλησιάζεται. Όμως, ο έμβιος οργανισμός δεν αντέχει σε μεγάλες μεταβολές της ταχύτητας. Για να επιζήσουν οι αστροναύτες πρέπει η ταχύτητα ν' αποκτηθεί σιγά-σιγά πράγμα που θ' απαιτούσε ίσως χρόνια, κι άλλο τόσο η επιβράδυνση κατά την άφιξη. Αλλά, αν ένα διαστημόπλοιο κινηθεί με πολύ μεγάλη ταχύτητα, τότε και το μικρότερο μόριο της διαστρικής ύλης θα έχει καταστροφική διαρρηκτική δύναμη που θ' αποτελούσε φραγμό στα φιλόδοξα ονειροπολήματα.</w:t>
      </w:r>
    </w:p>
    <w:p>
      <w:pPr>
        <w:pStyle w:val="Normal"/>
        <w:rPr>
          <w:lang w:val="en-US"/>
        </w:rPr>
      </w:pPr>
      <w:r>
        <w:rPr/>
        <w:t>Μα, για τις τεράστιες αυτές αποστάσεις, εμπόδιο δεν αποτελεί απλώς η πραγματική, ακόμα, και θεωρητική, αδυναμία για ταχύτητες τέτοιες που θα συντόμευαν τον χρόνο του ταξιδιού. Πρόβλημα δυσεπίλυτο δημιουργεί και η απαιτούμενη ενέργεια.</w:t>
      </w:r>
    </w:p>
    <w:p>
      <w:pPr>
        <w:pStyle w:val="Normal"/>
        <w:rPr>
          <w:lang w:val="en-US"/>
        </w:rPr>
      </w:pPr>
      <w:r>
        <w:rPr/>
        <w:t>Τα διαστημόπλοια αυτά δεν είναι σαν τους δορυφόρους που τους συγκρατεί η έλξη της Γης ή κάποιου άλλου πλανήτη. Χρειάζονται καύσιμα για ορισμένη κατεύθυνση. Αλλά, με τι καύσιμα θα εφοδιαστούν για τόσο μακρινές αποστάσεις; Πού θα τα βρουν και πού θα τα αποθηκεύσουν;</w:t>
      </w:r>
    </w:p>
    <w:p>
      <w:pPr>
        <w:pStyle w:val="Normal"/>
        <w:rPr>
          <w:lang w:val="en-US"/>
        </w:rPr>
      </w:pPr>
      <w:r>
        <w:rPr/>
        <w:t>Βέβαια η Πυρηνική Ενέργεια προωθεί σοβαρά το ζήτημα, μα πάρα πολύ απέχει από το να δίνει λύση. Εκτός τούτου, το πυρηνικό υλικό της Γης συνεχώς εξαντλείται χωρίς ν' ανανεώνεται. Μερικοί δεν δίστασαν να επικαλεστούν Πυραύλους Φωτoνίων. Μα, τούτο όπως φαίνεται - είναι καθαρή φαντασίωση, κατάλληλη για μυθιστορήματα Επιστημονικής Φαντασίας.</w:t>
      </w:r>
    </w:p>
    <w:p>
      <w:pPr>
        <w:pStyle w:val="Normal"/>
        <w:rPr>
          <w:lang w:val="en-US"/>
        </w:rPr>
      </w:pPr>
      <w:r>
        <w:rPr/>
        <w:t>Το ταξίδι στα άστρα ξεπερνά κάθε προβλεπόμενη δυνατότητα. Μα, κι αν υποθέσουμε ότι θα πραγματοποιούταν το απίθανο, και θα πηγαίναμε σε κάποιο από τα πλησιέστερα απλανή άστρα, σε κάποιον ήλιο, αναζητώντας εξωγήινο πολιτισμό σ' έναν πλανήτη που ενδέχεται να διαθέτει - κι αν ακόμα πούμε, ότι τούτο δεν αποκλείεται - είναι ασύλληπτα απίθανο να υπάρχει στον πλανήτη εκείνον ζωή, και μάλιστα ζωή λογική, και κάτι ακόμη, πολιτισμός αφού, και το να έχει γίνει η Γη, έτσι όπως την ξέρουμε, οι πιθανότητες είναι πάρα πολύ λίγες.</w:t>
      </w:r>
    </w:p>
    <w:p>
      <w:pPr>
        <w:pStyle w:val="Normal"/>
        <w:rPr>
          <w:lang w:val="en-US"/>
        </w:rPr>
      </w:pPr>
      <w:r>
        <w:rPr/>
        <w:t>Οι σκέψεις αυτές ισχύουν και αντίστροφα. Αν τυχόν κάποιες διάνοιες υπάρχουν σε ένα μακρινό σημείο του χάους, πώς θα ταξιδέψουν ως εδώ; Με τι μέσο και με ποια πηγή ενέργειας; Με ποια κατεύθυνση; Και προς τι; Μας χωρίζει η άβυσσος του κοσμικού κενού.</w:t>
      </w:r>
    </w:p>
    <w:p>
      <w:pPr>
        <w:pStyle w:val="Normal"/>
        <w:rPr>
          <w:lang w:val="en-US"/>
        </w:rPr>
      </w:pPr>
      <w:r>
        <w:rPr/>
        <w:t>Αλλά, για να ξαναπάρουμε πιο πρακτικά το πρόβλημα. Ας φανταστούμε πάλι τον κάτοικο της Γης που ξεκινάει για το διάστημα. Το πλησιέστερο σε μας απλανές άστρο, δηλ. ήλιος, είναι το α του αστερισμού του Κενταύρου. Ό,τι πρόβλημα έχει η εκεί εξωγήινη ευφυΐα για να έρθει εδώ, ανάλογο πρόβλημα αντιμετωπίζει και ο άνθρωπος που θα ξεκινήσει για το άστρο εκείνο. Απλουστεύοντας όμως τα πράγματα, ας φανταστούμε γήινους ανθρώπους που αποφασίζουν να ξανοιχτούν για το α του Κενταύρου. Πρόκειται για ένα άστρο τριπλό: Τρεις ήλιοι που δεν στέκονται ακίνητοι αλλά γυρίζουν γύρω από το κοινό κέντρο βάρους τους, σε τροχιές που διαρκούν εκατοντάδες χιλιάδες χρόνια. Απέχουν πολύ μεταξύ τους σ' εκείνον όμως που μας πλησιάζει περισσότερο, δόθηκε το όνομα «Εγγύτατος» (Proxima Centauri). Το φως του για να έρθει εδώ, ταξιδεύοντας με ταχύτητα 300.000 χιλιόμετρα ανά δευτερόλεπτο, απαιτεί 4 έτη και 3,5 μήνες.</w:t>
      </w:r>
    </w:p>
    <w:p>
      <w:pPr>
        <w:pStyle w:val="Normal"/>
        <w:rPr>
          <w:lang w:val="en-US"/>
        </w:rPr>
      </w:pPr>
      <w:r>
        <w:rPr/>
        <w:t>Ας υποθέσουμε λοιπόν, ότι κατασκευάζουμε διαστρικό όχημα ταχύτητας πολλαπλά μεγαλύτερης απ' ό,τι σήμερα μπορεί να επιτευχθεί. Πάλι το ταξίδι θα διαρκέσει περισσότερο από ό,τι είναι η ιστορική ζωή της ανθρωπότητας. Μα, κανένας δεν μπορεί να ζήσει τόσο πολύ. Ακόμα, αυτοί οι απίθανοι ταξιδιώτες από τη Γη θ' αποκτήσουν παιδιά, τα οποία όμως σε λίγες χιλιάδες χρόνια ταξιδιού θα γίνουν δισεκατομμύρια. Έτσι, κι αν ακόμη δεν θα χρειαστούν σημαντικό όγκο καυσίμων, θα προκύψει πρόβλημα χώρου, χωρίς να ξεχνάμε πως αυτό το φοβερό αμάξι θα προχωρεί επί σειρά γενεών μέσα στο σκοτάδι και στο κρύο των -2700 Κελσίου περίπου, για να πάει στον «Εγγύτατο», να βρει μήπως εκεί υπάρχει κάποιος πλανήτης που ο Εγγύτατος θα τον ζωογονεί και στον πλανήτη αυτόν θα διδάξει τη γήινη σοφία ή θα εκπαιδευτεί από τους κατοίκους του.</w:t>
      </w:r>
    </w:p>
    <w:p>
      <w:pPr>
        <w:pStyle w:val="Normal"/>
        <w:rPr/>
      </w:pPr>
      <w:r>
        <w:rPr/>
        <w:t>Όπως όμως διατείνονται οι δάσκαλοι της θεωρίας περί Διαστημανθρώπων, οι εξωγήινοι ήρθαν και ξανάρθαν για να ελέγξουν την πρόοδο της ανθρωπότητας, και τα επανειλημμένα ταξίδια τους ήσαν μέσα σε λογικά όρια.</w:t>
      </w:r>
    </w:p>
    <w:p>
      <w:pPr>
        <w:pStyle w:val="Normal"/>
        <w:rPr>
          <w:lang w:val="en-US"/>
        </w:rPr>
      </w:pPr>
      <w:r>
        <w:rPr/>
        <w:t>Για να παρακαμφθεί αυτό το εμπόδιο, αντέταξαν ότι οι εξωγήινες «ευφυΐες» μπορούν να ζήσουν χιλιάδες χρόνια, επειδή μπορεί να έχουν άλλη βιολογία που να επιτρέπει αυτήν τη μακροβιότητα. Μα, η ζωή είναι δεμένη με τον θάνατο. Δεν είναι φρόνιμο να συσσωρεύονται οι απιθανότητες. Οπωσδήποτε, στις χιλιάδες χρόνια που απαιτούνται για κάτι τέτοιο, τόσο ο δικός μας πολιτισμός όσο και ο δικός τους, θα έχουν γίνει αγνώριστοι από πολιτιστική εξέλιξη, από πυρηνικό όλεθρο ή από οποιαδήποτε άλλη αιτία.</w:t>
      </w:r>
    </w:p>
    <w:p>
      <w:pPr>
        <w:pStyle w:val="Normal"/>
        <w:rPr>
          <w:lang w:val="en-US"/>
        </w:rPr>
      </w:pPr>
      <w:r>
        <w:rPr/>
        <w:t>Είναι αλήθεια, ότι στο βιβλίο της Γενέσεως αναφέρεται πρωτοφανής μακροβιότητα μερικών παλαιοτάτων ανθρώπων, αλλά αυτή δεν πλησιάζει καθόλου με τη μακροβιότητα που απαιτείται για τα διαστημικά ταξίδια. Ούτε η διαστολή χρόνου μπορεί να έχει πρακτική εφαρμογή στις ταχύτητες των διαστημοπλοίων. Αλλά, για τους βιβλικούς πατριάρχες, οι οπαδοί των εξωγήινων λένε, ότι διαστημικοί τους είχαν βάλει στην κατάψυξη και κάθε τόσο τους ξύπναγαν. Κατ' απομίμηση, λένε, όπως οι Αρχαίοι Αιγύπτιοι έβαζαν προμήθειες στους τάφους των Φαραώ.</w:t>
      </w:r>
    </w:p>
    <w:p>
      <w:pPr>
        <w:pStyle w:val="Normal"/>
        <w:rPr>
          <w:lang w:val="en-US"/>
        </w:rPr>
      </w:pPr>
      <w:r>
        <w:rPr/>
        <w:t>Με το πνεύμα αυτό υπήρξαν προτάσεις για κατάψυξη των κοσμοναυτών, που θα αποψυγούν την ώρα που πρέπει. Προς τούτο επικαλούνται τη χειμερία νάρκη ορισμένων ζώων, καθώς και το φαινόμενο της λεγόμενης Αναβίωσης. (Αυτή είναι η ικανότητα ορισμένων φυτικών σπερμάτων ή μερικών κατωτέρων ζώων, όπως πρωτόζωα και σκουλήκια, να τελούν επί ένα διάστημα σε Λαθροβίωση, και έπειτα να ξαναρχίζουν τις φυσιολογικές λειτουργίες τους). Η επίκληση τέτοιων φαινομένων για τον άνθρωπο και τα διαστημικά του ,ταξίδια είναι άκριτη επέκταση εννοιών σε χώρους όπου επιστημονικοί λόγοι την αποκλείουν. Μερικοί τόσο ενθουσιάστηκαν από κάτι τέτοια, ώστε απέδωσαν σε ξαναζωντάνεμα την παρατήρηση ζωντανών κυττάρων στο δέρμα κάποιας αιγυπτιακής μούμιας, που όπως διαπιστώθηκε δεν ήταν παρά δράση βακτηριδίων.</w:t>
      </w:r>
    </w:p>
    <w:p>
      <w:pPr>
        <w:pStyle w:val="Normal"/>
        <w:rPr>
          <w:lang w:val="en-US"/>
        </w:rPr>
      </w:pPr>
      <w:r>
        <w:rPr/>
        <w:t>Πάντως, βρισκόμαστε στον αιώνα του διαστήματος. Ήδη χιλιάδες διαστημικά αντικείμενα γυρίζουν γύρω από τη Γη αντικείμενα πραγματικά, όχι αμφίβολα. Κατά τις στατιστικές του 1980, 4500 τεχνητοί δορυφόροι περιτριγυρίζουν τη Γη. Ο ουράνιος χώρος που μας περιβάλλει είναι σήμερα κατάσπαρτος από πλήθος αντικείμενα ανθρώπινης κατασκευής, που η σύστασή τους μπορεί να είναι επιστημονικά γνωστή, αλλά δεν αποκλείεται και να κρατιέται, ως ένα σημείο, μυστική. Ανάμεσα στα πολυάριθμα αυτά αντικείμενα θα είναι και υπολείμματα πυραύλων, ίσως δε και μυστικά όπλα των υπερδυνάμεων. Δεν αποκλείεται και η άγρα μετεώρων, όπως ο πλανήτης Ζευς φαίνεται ότι άρπαξε μέσα από το χάος τους πιο απομακρυσμένους από τους δορυφόρου ς του.</w:t>
      </w:r>
    </w:p>
    <w:p>
      <w:pPr>
        <w:pStyle w:val="Normal"/>
        <w:rPr>
          <w:lang w:val="en-US"/>
        </w:rPr>
      </w:pPr>
      <w:r>
        <w:rPr/>
        <w:t>Μερικοί Ρώσοι ερευνητές διατείνονται ότι στα τεχνητά αντικείμενα που ταξιδεύουν γύρω από τον πλανήτη μας περιλαμβάνονται και θραύσματα ενός εξωγήινου διαστημοπλοίου (που καταστράφηκε από έκρηξη, όπως υπολογίζουν, το 1955), δηλ. δύο χρόνια πριν εκτοξευτεί ο «Σπούτνικ». Αλλά, και εδώ υπάρχει η αντίρρηση: Γιατί δεν πέτυχαν να στείλουν κάποιο διαστημόπλοιο να τα περιμαζέψει και να τα κατεβάσει, ή τουλάχιστο να τα φωτογραφήσει; Είναι φανερό, ότι και εδώ βρισκόμαστε στο χώρο των αναπόδεικτων υποθέσεων και των αμφισβητούμενων παρατηρήσεων.</w:t>
      </w:r>
    </w:p>
    <w:p>
      <w:pPr>
        <w:pStyle w:val="Normal"/>
        <w:rPr>
          <w:lang w:val="en-US"/>
        </w:rPr>
      </w:pPr>
      <w:r>
        <w:rPr/>
        <w:t>Θρύλοι για θεούς που ήρθαν από τα ουράνια υπήρχαν πάντοτε στους πρωτόγονους λαούς. Μα, άλλο μύθος και άλλο πραγματικότητα. Οι Αϊνού της νήσου Χοκκάιντο της Ιαπωνίας ισχυρίζονται ότι κατάγονται από θεούς μα, είναι άνθρωποι όπως όλοι μας. Οι δεχόμενοι σαν γεγονός τους εξωγήινους, βλέποντας βραχογραφίες ανθρώπων με κέρατα, λένε ότι παριστάνουν αστροναύτες με αντένες, ενώ απλούστατα θα μπορούσαμε να πούμε, ότι πρόκειται για επιβλητικά κοσμήματα. Μήπως με κέρατα τράγου δεν παρίσταναν οι πρόγονοί μας τον Θεό Πάνα, που δεν ήταν αστροναύτης; Καμιά ανάγκη τα κέρατα ν' αποτελούν ανάμνηση αντένας. Με κέρατα στολίζονταν οι ψευδοπροφήτες και στο Α' βιβλίο των Βασιλέων (22/10-11) της Αγ. Γραφής, διαβάζουμε: «ο βασιλεύς του Ισραήλ (ο Αχαάβ) και Ιωσαφάτ ο βασιλεύς του Ιούδα, εκάθηντο έκαστος επί του θρόνου αυτού... και πάντες οι προφήται (οι ψευδοπροφήτες) προεφήτευον έμπροσθεν αυτών. Και Σεδεκίας, ο υιός του Χαναανά είχε κάμει εις εαυτόν σιδηρά κέρατα».</w:t>
      </w:r>
    </w:p>
    <w:p>
      <w:pPr>
        <w:pStyle w:val="Normal"/>
        <w:rPr>
          <w:lang w:val="en-US"/>
        </w:rPr>
      </w:pPr>
      <w:r>
        <w:rPr/>
        <w:t>Η επιθυμία για επαφή με εξωγήινους πολιτισμούς ξεπερνάει το φράγμα της λογικής. Όμως, η αλήθεια πάντα είναι ότι δεν υπάρχουν μη αμφισβητήσιμα σήματα κοσμική ς δραστηριότητας όντων με νοημοσύνη. Μερικές φορές που νομίστηκε ότι έπιασαν μηνύματα από μακρινά άστρα, δεν επρόκειτο παρά για λάθος. Τον Απρίλιο του 1960 οι επιστήμονες του Green Bank των Η.Π.Α. πίστεψαν ότι είχαν έρθει σε επαφή με εξωγήινα όντα. Είχαν τότε στρέψει το ραδιοτηλεσκόπιο προς τον αστερισμό Ηριδανού και τ-Κήτους όπου ήλπισαν ότι υπάρχουν πλανήτες όμοιοι με τη Γη. Τα σήματα που έπαιρναν είχαν σταθερό μήκος και παρουσίαζαν μια απίστευτη κανονικότητα. Βρέθηκε ότι αυτή οφειλόταν σε κακή λειτουργία της συσκευής.</w:t>
      </w:r>
    </w:p>
    <w:p>
      <w:pPr>
        <w:pStyle w:val="Normal"/>
        <w:rPr>
          <w:lang w:val="en-US"/>
        </w:rPr>
      </w:pPr>
      <w:r>
        <w:rPr/>
        <w:t>Όμως, ασυνήθιστα και αξιοπρόσεκτα φαινόμενα συνοδεύουν συχνά την εμφάνιση των ΑΤΙΑ. Μερικές φορές, ενώ αυτά παρατηρούνται οπτικά, δεν εικονίζονται στο ραντάρ και αντίστροφα, διάφορα σημεία συλλαμβάνονται στο ραντάρ, ενώ δεν διακρίνονται με γυμνό μάτι. Επίσης, μπορούν να εξαφανιστούν ακαριαία.</w:t>
      </w:r>
    </w:p>
    <w:p>
      <w:pPr>
        <w:pStyle w:val="Normal"/>
        <w:rPr>
          <w:lang w:val="en-US"/>
        </w:rPr>
      </w:pPr>
      <w:r>
        <w:rPr/>
        <w:t>Το πέρασμα από μικρή απόσταση ή η στάθμευση των ΑΤΙΑ στη διάρκεια της πτήσης συνοδεύεται από ένα σύνολο ηλεκτρομαγνητικών διαταραχών (π.χ. παρατηρήθηκαν διαταραχές στη λειτουργία των κινητήρων εσωτερικής καύσεως).</w:t>
      </w:r>
    </w:p>
    <w:p>
      <w:pPr>
        <w:pStyle w:val="Normal"/>
        <w:rPr/>
      </w:pPr>
      <w:r>
        <w:rPr/>
        <w:t>Η εμφάνιση των UFO διακόπτει τη λειτουργία των ηλεκτρονικών συσκευών και γενικά δημιουργεί μεγάλες ανωμαλίες στα όργανα.</w:t>
      </w:r>
    </w:p>
    <w:p>
      <w:pPr>
        <w:pStyle w:val="Normal"/>
        <w:rPr>
          <w:lang w:val="en-US"/>
        </w:rPr>
      </w:pPr>
      <w:r>
        <w:rPr/>
        <w:t>Πολλοί μάρτυρες βεβαιώνουν, ότι μια νύχτα παρουσιάστηκε στον ουρανό της Τεχεράνης, στην Περσία, ένα παράξενο φωτεινό αντικείμενο. Το πολεμικό αεροπλάνο που υψώθηκε για να το πλησιάσει και να το αναγνωρίσει διαπίστωσε, ότι όλα τα ηλεκτρονικά του μηχανήματα έπαψαν να λειτουργούν, λες και το μυστηριώδες αντικείμενο εξέπεμπε κάποια ειδική ακτινοβολία που αχρήστευε τις συσκευές. Η προσπάθεια συνεχίστηκε με άλλο αεροπλάνο που δοκίμασε να ρίξει πυραύλου ς προς το ιπτάμενο αντικείμενο, αλλά το χειριστήριό του δεν λειτούργησε.</w:t>
      </w:r>
    </w:p>
    <w:p>
      <w:pPr>
        <w:pStyle w:val="Normal"/>
        <w:rPr>
          <w:lang w:val="en-US"/>
        </w:rPr>
      </w:pPr>
      <w:r>
        <w:rPr/>
        <w:t>Το Απρίλιο του 1965 ένα πρακτορείο Τύπου είχε αναγγείλει ότι οι αστρονόμοι συνέλαβαν σήματα που θα μπορούσαν να προέρχονται από λογικά όντα (ραδιοεπαφή). Για τρεις μέρες όλος ο κόσμος μιλούσε γι' αυτή την «επαφή». Οι νέες έρευνες όμως που έγιναν απέδειξαν ότι επρόκειτο για «φυσική ραδιοπηγή». Δεν είχε φτάσει ακόμα η «ιστορική στιγμή».</w:t>
      </w:r>
    </w:p>
    <w:p>
      <w:pPr>
        <w:pStyle w:val="Normal"/>
        <w:rPr>
          <w:lang w:val="en-US"/>
        </w:rPr>
      </w:pPr>
      <w:r>
        <w:rPr/>
        <w:t>Το ραδιοτηλεοσκόπιο του Καίμπριτζ κατέγραψε σε ταινία θόρυβο από τα βάθη του Γαλαξία (1967). Τον άγνωστο πομπό τον ονόμασαν «Πράσινα Ανθρωπάκια» (Little Green Men). Τελικά, στο 1970 εξηγήθηκε ότι επρόκειτο για Pulsar (ραδιοπηγές, άστρα που καταρρέουν). Επί πλέον, εμφανίσεις ΑΤΙΑ φοβίζουν τα ζώα.</w:t>
      </w:r>
    </w:p>
    <w:p>
      <w:pPr>
        <w:pStyle w:val="Normal"/>
        <w:rPr>
          <w:lang w:val="en-US"/>
        </w:rPr>
      </w:pPr>
      <w:r>
        <w:rPr/>
        <w:t>Γεγονός παραμένει ότι, αν και υπάρχουν πολλές μαρτυρίες, όλες είναι συγκεχυμένες. Δεν έχουν ληφθεί φωτογραφίες που να παρουσιάζουν καθορισμένο σχήμα, εξαρτήματα, όντα ζωντανά. Οι απτές αποδείξεις λείπουν εντελώς. Ποτέ δεν φωτογραφήθηκε ένα UFO προσγειωμένο, να δούμε τις λεπτομέρειες των μηχανημάτων του.</w:t>
      </w:r>
    </w:p>
    <w:p>
      <w:pPr>
        <w:pStyle w:val="Normal"/>
        <w:rPr>
          <w:lang w:val="en-US"/>
        </w:rPr>
      </w:pPr>
      <w:r>
        <w:rPr/>
        <w:t>Η μεγάλη ταχύτητα δεν πρέπει να εμποδίζει την προσγείωση, αφού το διαστημικό λεωφορείο Κολούμπια (Columbia) που είναι κατασκεύασμα της ανθρώπινης τεχνικής - συνεπώς πολύ ατελέστερο των UFO- επιστρέφει στη Γη με μεγίστη ταχύτητα.</w:t>
      </w:r>
    </w:p>
    <w:p>
      <w:pPr>
        <w:pStyle w:val="Normal"/>
        <w:rPr>
          <w:lang w:val="en-US"/>
        </w:rPr>
      </w:pPr>
      <w:r>
        <w:rPr/>
        <w:t>Όμως υπάρχουν κι αυτοί που βεβαιώνουν, ότι είδαν UFO προσγειωμένα. Τότε, γιατί δεν τα φωτογράφησαν πάνω στο έδαφος; Οι συνθήκες παρατήρησης των UFO είναι σκοτεινές και αντικειμενικά αναπόδεικτες. Τα ΑΤΙΑ, που κάποτε είχε προβάλει μια τηλεοπτική σειρά, σ' αντίθεση προς ό,τι ως τώρα έχει μαρτυρηθεί, έδειχναν βίδες, μοχλούς και άλλα τέτοια, έτσι που όλες αυτές οι εκπομπές, μπορεί να ήσαν εντυπωσιακές, μα δεν βοηθούσαν στην κατανόηση του ζητήματος. Σ' αντίθεση προς αυτή την αοριστία, τα γήινα διαστημόπλοια, που προσεδαφίστηκαν στη Σελήνη και στον Άρη δεν τα περιέβαλλε μυστήριο και ασάφεια. Έχουμε φωτογραφίες διαυγείς.</w:t>
      </w:r>
    </w:p>
    <w:p>
      <w:pPr>
        <w:pStyle w:val="Normal"/>
        <w:rPr/>
      </w:pPr>
      <w:r>
        <w:rPr/>
        <w:t>Μ’ όλο που οι τρομακτικές αποστάσεις των άστρων δεν αφήνουν περιθώρια για εξωγήινους επισκέπτες, δεν είναι λίγοι όσοι επιμένουν να έρθουν σε επαφή με τους εξωγήινους έχουν μάλιστα κατατάξει αυτές τις επαφές σε 3 τύπους:</w:t>
      </w:r>
    </w:p>
    <w:p>
      <w:pPr>
        <w:pStyle w:val="Normal"/>
        <w:rPr>
          <w:lang w:val="en-US"/>
        </w:rPr>
      </w:pPr>
      <w:r>
        <w:rPr/>
        <w:t>1. Στενές επαφές Α' τύπου. Παρατήρηση UFO από μεγάλη απόσταση.</w:t>
      </w:r>
    </w:p>
    <w:p>
      <w:pPr>
        <w:pStyle w:val="Normal"/>
        <w:rPr>
          <w:lang w:val="en-US"/>
        </w:rPr>
      </w:pPr>
      <w:r>
        <w:rPr/>
        <w:t>2. Στενές επαφές Β' τύπου. Παρατήρηση UFO με ίχνη στο περιβάλλον (καμένα φυτά, φοβισμένα ζώα).</w:t>
      </w:r>
    </w:p>
    <w:p>
      <w:pPr>
        <w:pStyle w:val="Normal"/>
        <w:rPr>
          <w:lang w:val="en-US"/>
        </w:rPr>
      </w:pPr>
      <w:r>
        <w:rPr/>
        <w:t>3. Στενές επαφές Γ' τύπου. Τα παραπάνω, αλλά και επικοινωνία με τους εξωγήινους.</w:t>
        <w:br/>
        <w:t>Ιδιαίτερα για τις στενές επαφές Γ' τύπου, οι παρεχόμενες πληροφορίες δεν μπορούν να θεωρηθούν αξιόπιστες. Φτάσανε να πούνε ότι ένα ΑΤΙΑ συντρίφτηκε στην έρημο του Νέου Μεξικού των Η.Π.Α., ότι οι επιβάτες του, κάτι πράσινα ανθρωπάκια, σκοτώθηκαν επί τόπου και ότι ο αμερικανικός στρατός τους διατηρεί κλεισμένους στην κατάψυξη ενός ψυγείου.</w:t>
      </w:r>
    </w:p>
    <w:p>
      <w:pPr>
        <w:pStyle w:val="Normal"/>
        <w:rPr>
          <w:lang w:val="en-US"/>
        </w:rPr>
      </w:pPr>
      <w:r>
        <w:rPr/>
        <w:t>Στα 1977 ο Τύπος της Χιλής συζητούσε με πάθος για την περίπτωση ενός Χιλιανού δεκανέα που αρπάχθηκε σε ένα ΑΤΙΑ. Οι διαστημάνθρωποι, ελευθερώνοντάς τον του είπαν πως θα ξανάρθουν. Ο δεκανέας ήταν επικεφαλής περιπόλου, και όλοι έλεγαν τα ίδια. Ήταν άραγε ομαδική αυθυποβολή;</w:t>
        <w:br/>
        <w:t>Προ ετών (1961) στο Μπάρνεϋ Χιλλ των Η.Π.Α. διηγούνται ότι είδαν ένα παράξενο όχημα. Μέσα από το φινιστρίνι του παρατηρούσαν παράξενα όντα. Κάτι μικρά ανθρωποειδή πλησίασαν το αυτοκίνητό τους, τους πήραν στο διαστημόπλοιό τους. Τους ρώτησαν σε ποιο σημείο του ουρανού είναι η Γη. Βάσει χαρτών που τους έδειξαν οι εξωγήινοι και αξιολόγηση των δεδομένων, υπολόγισαν ότι ήρθαν από άστρο που απέχει 37 έτη φωτός. Και αναρωτιέται κανείς, σε ποια γλώσσα έγιναν οι πιο πάνω συνομιλίες.</w:t>
      </w:r>
    </w:p>
    <w:p>
      <w:pPr>
        <w:pStyle w:val="Normal"/>
        <w:rPr>
          <w:lang w:val="en-US"/>
        </w:rPr>
      </w:pPr>
      <w:r>
        <w:rPr/>
        <w:t>Να μια περιγραφή ΑΤΙΑ από ευφάνταστο χωρικό του Μεξικού: «ο πλανήτης Ζευς έλαμπε μεγαλόπρεπα και μπορούσα να εντοπίσω κάμποσους από τους δορυφόρους του. Τότε είδα ένα ΑΤΙΑ που προχωρούσε στον ουρανό». Μα, με γυμνό μάτι οι δορυφόροι του Διός, δεν φαίνονται. Μία από τις πρώτες ανακαλύψεις του Γαλιλαίου, όταν, πρώτος αυτός, χρησιμοποίησε την αστρονομική διόπτρα, ήταν οι 4 μεγάλοι δορυφόροι του Διός, (οι 4 Γαλιλαϊκοί Δορυφόροι). Το ουράνιο αντικείμενο παρακολουθούσε τον παρατηρητή, πριν, μετά και μέσα στον σιδηρόδρομο που μπήκε.</w:t>
      </w:r>
    </w:p>
    <w:p>
      <w:pPr>
        <w:pStyle w:val="Normal"/>
        <w:rPr>
          <w:lang w:val="en-US"/>
        </w:rPr>
      </w:pPr>
      <w:r>
        <w:rPr/>
        <w:t>Είναι διαπιστωμένο, ως ένα μεγάλο βαθμό, ότι πάρα πολλές από τις εμφανίσεις των UFO δεν είναι παρά οφθαλμαπάτες, δηλ. ανθρώπινες κατασκευές, που όσοι τις είδαν δεν πέτυχαν να τις αναγνωρίσουν ή πρόκειται για φαινόμενα μετεωρολογικά ή ακόμα για συνδυασμό και των δύο ή ηλεκτρομαγνητικά, διαθλαστικά κ.ά. παρόμοια.</w:t>
      </w:r>
    </w:p>
    <w:p>
      <w:pPr>
        <w:pStyle w:val="Normal"/>
        <w:rPr>
          <w:lang w:val="en-US"/>
        </w:rPr>
      </w:pPr>
      <w:r>
        <w:rPr/>
        <w:t xml:space="preserve">Πάντως, υπάρχουν και αξιόπιστοι μάρτυρες που βεβαιώνουν ότι διέκριναν παράξενα ουράνια αντικείμενα. Δεν είναι δυνατό έτσι εύκολα να παραμερίσουμε όλες τις παρατηρήσεις. Ο καθ. Μουτσόπουλος, σε τηλεοπτική συνέντευξή του, είπε ότι δεν μπορεί όλοι αυτοί οι μάρτυρες να είναι φαντασιόπληκτοι. </w:t>
      </w:r>
    </w:p>
    <w:p>
      <w:pPr>
        <w:pStyle w:val="Normal"/>
        <w:rPr>
          <w:lang w:val="en-US"/>
        </w:rPr>
      </w:pPr>
      <w:r>
        <w:rPr/>
        <w:t>ΑΤΙΑ πρέπει να έχουν παρατηρηθεί μερικές φορές. Δεν δικαιολογείται όμως να προσφεύγουμε στην εύκολη εξήγηση, ότι οφείλονται σε ηθελημένη συμπεριφορά εξωγήινων διανοιών.</w:t>
        <w:br/>
        <w:t>Όπως και να έχει το πράγμα, δεν θ' αποκλείσουμε, ότι ένα μέρος τουλάχιστον από αυτά έχουν την αιτία τους στην Παραψυχολογία, δηλ. σε ψυχοδυναμισμό, σε εκτοπλάσματα και άλλα παρόμοια. Ούτε αποκλείεται να είναι- όπως ήδη είπαμε - εφευρήματα των υπερδυνάμεων, που οι πτήσεις τους έχουν σκοπούς κατασκοπευτικούς ή πειραματικούς επιθετικών όπλων.</w:t>
      </w:r>
    </w:p>
    <w:p>
      <w:pPr>
        <w:pStyle w:val="Normal"/>
        <w:rPr>
          <w:lang w:val="en-US"/>
        </w:rPr>
      </w:pPr>
      <w:r>
        <w:rPr/>
        <w:t>Όμως, ορισμένοι επιμένουν - αναπόδεικτα πάντοτε ότι τα UFO σχετίζονται με την ύπαρξη, κάπου αλλού, μιας ζωής λογικής πολύ πιο αναπτυγμένη ς από τη δική μας. Όμως, μέχρι τώρα δεν μπορέσαμε να έχουμε επαφή με κάποια άλλη ζωή. Όσα λέχθηκαν σχετικά με μερικά σπέρματα που ελήφθησαν από κάτι μετεωρίτες, είναι αόριστες εικασίες.</w:t>
      </w:r>
    </w:p>
    <w:p>
      <w:pPr>
        <w:pStyle w:val="Normal"/>
        <w:rPr>
          <w:lang w:val="en-US"/>
        </w:rPr>
      </w:pPr>
      <w:r>
        <w:rPr/>
        <w:t>Η Βίβλος δεν δίνει καμιά, σαφή απάντηση σ' αυτό το ερώτημα. Αλλά, τι είναι η Ζωή; Η Επιστήμη δεν έχει να πει κάτι το συγκεκριμένο. Το πρόβλημα δεν λύνεται ούτε με τους κοσμοναύτες ούτε με τα σπέρματα ζωής του Αρρένιους - απλώς μετατίθεται. Μάλλον πρέπει να δεχθούμε ότι η ουσία του Φαινομένου της Ζωής δεν ανήκει στην επιστημονική γνώση. Η αναζήτηση όμως κάποιας απάντησης είναι έμφυτη μεταφυσική ανθρώπινη ανάγκη. Το να δεχθούμε ότι στο Σύμπαν, όπως και στη Γη, η Χημεία μοιάζει να προσανατολίζεται φυσιολογικά προς κάποια δομή, όλο και πιο πολύπλοκη και που πρέπει να καταλήγει στη δημιουργία Ζωής, δεν αποτελεί εξήγηση. Τούτο ίσως θα εξηγούσε τον σχηματισμό οργανικών ενώσεων, όχι όμως ζωής. Η ανθρώπινη Επιστήμη έχει πετύχει, με ειδικές συνθήκες του εργαστηρίου, να δώσει τέτοια χημικά μόρια, οργανικά. Αλλά ανάμεσα σ' αυτές τις ουσίες και στην πραγματική ζωή, το χάσμα είναι τεράστιο.</w:t>
      </w:r>
    </w:p>
    <w:p>
      <w:pPr>
        <w:pStyle w:val="Normal"/>
        <w:rPr>
          <w:lang w:val="en-US"/>
        </w:rPr>
      </w:pPr>
      <w:r>
        <w:rPr/>
        <w:t>Δεν μπορούμε, βέβαια, να θεωρήσουμε, ότι χωρίς τις κλασσικές γήινες συνθήκες αποκλείεται η ζωή. Εξ άλλου, και στη Γη, υπάρχουν οργανισμοί που δεν χρειάζονται οξυγόνο. Τα αναερόβια μικρόβια. Σ' αυτά, το οξυγόνο μπορεί να ενεργήσει σαν δηλητήριο. Όμως, οι χημικές και φυσικές προϋποθέσεις, όπως η θερμοκρασία, κυμαίνονται μέσα σε όρια που με καμιά λογική δεν δικαιούμαστε να παραβλέψουμε.</w:t>
      </w:r>
    </w:p>
    <w:p>
      <w:pPr>
        <w:pStyle w:val="Normal"/>
        <w:rPr>
          <w:lang w:val="en-US"/>
        </w:rPr>
      </w:pPr>
      <w:r>
        <w:rPr/>
        <w:t>Αλλά, εδώ δεν ερευνούμε ακριβώς αυτό. Εξετάζουμε αν έχουν έρθει Εξωγήινοι. Εξ άλλου, τα διαστημικά οχήματα που πλησίασαν ή προσεδαφίστηκαν στον Άρη, δεν βρήκαν ανθρώπους, ούτε ζωή, ούτε απολιθώματα, ούτε ερείπια. Και τα στοιχεία που έχουμε από άλλους πλανήτες δεν είναι πιο ευνοϊκά. Αλλά, και τα περίφημα αυλάκια του Άρη αποδείχθηκαν ανύπαρκτα.</w:t>
      </w:r>
    </w:p>
    <w:p>
      <w:pPr>
        <w:pStyle w:val="Normal"/>
        <w:rPr/>
      </w:pPr>
      <w:r>
        <w:rPr/>
        <w:t>Η Επιστήμη στο πεδίο που μας απασχολεί έχει χώρο για έρευνα, αλλά έρευνα σοβαρή και όχι προσφυγή σε μύθους. Η μελέτη των UFO αντιμετωπίζει πλήθος από προβλήματα, που το πλησίασμά τους απαιτεί φρόνηση.</w:t>
      </w:r>
    </w:p>
    <w:p>
      <w:pPr>
        <w:pStyle w:val="Normal"/>
        <w:rPr>
          <w:lang w:val="en-US"/>
        </w:rPr>
      </w:pPr>
      <w:r>
        <w:rPr/>
        <w:t>Μερικοί, για να υποστηρίξουν την ιδέα ότι εξωγήινοι έχουν επισκεφθεί τη Γη, επικαλούνται το περίφημο όραμα του Ιεζεκιήλ, λέγοντας ότι επρόκειτο για διαστημόπλοιο. Ας δούμε την περικοπή του Ιεζεκιήλ κεφ- α' και γ': «Είδον και ιδού ανεμοστρόβιλος ήρχετο από βορρά, νέφος μέγα "και πυρ συστρεφόμενον, πέριξ δε τούτου λάμψις, και ε</w:t>
      </w:r>
      <w:r>
        <w:rPr>
          <w:i/>
        </w:rPr>
        <w:t>κ μέσου αυτού εφαίνετο ως όψις ηλέκτρου, εκ μέσου του πυρός. Και εκ μέσου αυτού εφαίνετο τεσσάρων ζώων ομοίωμα (...) Και ως είδον τα ζώα, ιδού τροχός εις επί την γην πλησίον των ζώων (...) Η θέα των τροχών και η εργασία αυτών, ήσαν ως όψις οηρύλλου (...) οι δε κύκλοι αυτών ήσαν τόσον υψηλοί, ώστε έκαμνον φόβον (...) Υπεράνωθεν δε του στερεώματος εφαίνετο ομοίωμα θρόνου, ως θέα λίθου σαπφείρου και επί του ομοιώματος του θρόνου ομοίωμα ως θέα ανθρώπου (...) είδον ως θέαν πυρός και είχε λάμψιν κύκλω. Αύτη ήτο η θέα του ομοιώματος της δόξης του Κυρίου. Και με ύψωσε το πνεύμα και με έλαβε (...) και ήλθον προς τους μετοικισθέντας εις Τελαβίδ (...) και παρέμεινα εκεί μεταξύ αυτών επτά ημέρας εκστατικός. Και (...) έγινε λόγος Κυρίου προς εμέ λέγων (...) άκουσον εκ του στόματός μου και νουθέτησον αυτούς παρ' εμού</w:t>
      </w:r>
      <w:r>
        <w:rPr/>
        <w:t>».</w:t>
      </w:r>
    </w:p>
    <w:p>
      <w:pPr>
        <w:pStyle w:val="Normal"/>
        <w:rPr>
          <w:lang w:val="en-US"/>
        </w:rPr>
      </w:pPr>
      <w:r>
        <w:rPr/>
        <w:t xml:space="preserve">Αλλά, ο </w:t>
      </w:r>
      <w:r>
        <w:rPr>
          <w:rStyle w:val="StrongEmphasis"/>
        </w:rPr>
        <w:t>Ιεζεκιήλ</w:t>
      </w:r>
      <w:r>
        <w:rPr/>
        <w:t xml:space="preserve"> ήταν προφήτης του Θεού και είχε σειρά αποκαλύψεων, οράσεις του αναφέρονται και σε άλλα κεφάλαια του Βιβλίου του (ο', ια'). Δεν πρόκειται για υλικές παρουσίες, φανερές σε όλους. Είναι πνευματικές αποκαλύψεις, όλες δεμένες με τον Θεό της Βίβλου και όχι με τα υποκατάστατά Του.</w:t>
      </w:r>
    </w:p>
    <w:p>
      <w:pPr>
        <w:pStyle w:val="Normal"/>
        <w:rPr/>
      </w:pPr>
      <w:r>
        <w:rPr/>
        <w:t>Δεν του διδάσκεται πολιτισμός αλλά του φανερώνονται, σ' αυτόν προσωπικά, οι βουλές και οι εντολές του Θεού, του οποίου την αγιότητα εκφράζουν, και μάλιστα σε γλώσσα καταληπτή.</w:t>
      </w:r>
    </w:p>
    <w:p>
      <w:pPr>
        <w:pStyle w:val="Normal"/>
        <w:rPr>
          <w:lang w:val="en-US"/>
        </w:rPr>
      </w:pPr>
      <w:r>
        <w:rPr/>
        <w:t>Αλλά, οι φανταζόμενοι τους εξωγήινους σαν καθοδηγητές του προφήτη, επεκτείνονται και σε άλλα βιβλία της Παλαιάς Διαθήκης. Ισχυρίζονται ότι οι κανόνες Ιατρικής και Υγιεινής του Μωσαϊκού Νόμου προέρχονται από διαστημανθρώπους που παρακολουθούσαν τους Ισραηλίτες κατά την πορεία τους προς τη Γη της Επαγγελίας, και τους δίδασκαν Επιστήμες και Τέχνες. Μα, η Ιατρική της Παλαιάς Διαθήκης, μπορεί να είχε μεγάλη σημασία για τον λαό εκείνο και τον τόπο όπου ζούσε ή διέσχιζε κατά την Έξοδό του από την Αίγυπτο, όμως θα πρέπει να θεωρηθεί πολύ περιορισμένη αν προερχόταν από την προηγμένη Επιστήμη των Εξωγήινων. Αλλά, η φαντασία του ανθρώπου είναι ανεξάντλητη. Έτσι, έχουν υποστηρίξει, ότι ο Μωυσής ανέβηκε στο όρος Σινά, για να συναντήσει τους Εξωγήινους. Όμως, το βουνό αυτό είναι τελείως ακατάλληλη θέση για την προσγείωση διαστημοπλοίων.</w:t>
      </w:r>
    </w:p>
    <w:p>
      <w:pPr>
        <w:pStyle w:val="Normal"/>
        <w:rPr>
          <w:lang w:val="en-US"/>
        </w:rPr>
      </w:pPr>
      <w:r>
        <w:rPr/>
        <w:t>Υποστήριξαν ότι η Έξοδος έγινε προς την Άνω Ασία, λέγοντας ότι, εκεί ήταν η Γη της Επαγγελίας, στην Κασιμιρία. Εξωγήινοι με τη Νεφέλη και τη Στήλη Πυρός οδηγούσαν. Λένε ότι ο τάφος του Μωυσή είναι στο Πακιστάν, και ότι ο Ιησούς Χριστός δεν είχε πεθάνει αλλά ότι συνήλθε και δραπέτευσε στην Ασία. Ισχυρίζονται ακόμα, ότι τη δημιουργία που περιγράφεται στο βιβλίο της Γενέσεως, την εξιστόρησαν στον Μωυσή οι εξωγήινοι. Γιατί, αλλιώς - όπως λένε - πώς θα τα ήξερε αυτά ο Μωυσής, αφού, κατά την περίοδο εκείνη δεν υπήρχαν άνθρωποι. Αλλά, και εδώ υπάρχει ένα μεγάλο λογικό κενό: Οι διαστημάνθρωποι είχαν εγκατασταθεί μόνιμα στην αδιαμόρφωτη Γη για να αφηγηθούν αυτά τα γεγονότα στους ανθρώπους, που ίσως κάποτε θα εμφανιζόταν στη Γη; Δεν μπορούν να παραδεχτούν ότι ο Μωυσής έγραψε κατά θεία αποκάλυψη.</w:t>
      </w:r>
    </w:p>
    <w:p>
      <w:pPr>
        <w:pStyle w:val="Normal"/>
        <w:rPr/>
      </w:pPr>
      <w:r>
        <w:rPr/>
        <w:t>Για να αποφύγουμε τέτοιες νοητικές παρεκκλίσεις, δεν πρέπει ποτέ ν' απομακρυνόμαστε από τις βασικές αρχές που καθορίζουν οποιαδήποτε επιστημονική θεωρία.</w:t>
      </w:r>
    </w:p>
    <w:p>
      <w:pPr>
        <w:pStyle w:val="Normal"/>
        <w:rPr>
          <w:lang w:val="en-US"/>
        </w:rPr>
      </w:pPr>
      <w:r>
        <w:rPr/>
        <w:t>Για να διατυπωθεί μια επιστημονική θεωρία επιβάλλεται να είναι απόλυτα αναγκαία προς περιγραφή αναμφισβήτητων γεγονότων και να είναι σε θέση να προβλέψει σωστά άλλα γεγονότα, που θα παρατηρηθούν και θα την επικυρώσουν.</w:t>
      </w:r>
    </w:p>
    <w:p>
      <w:pPr>
        <w:pStyle w:val="Normal"/>
        <w:rPr>
          <w:lang w:val="en-US"/>
        </w:rPr>
      </w:pPr>
      <w:r>
        <w:rPr/>
        <w:t>Μια θεωρία γίνεται δεκτή όχι ως απόλυτη αλήθεια, αλλά ως κατάλληλη για την περιγραφή των γεγονότων, επειδή εκφέρεται συμπερασματικά και όχι δι' απ' ευθείας παρατηρήσεως. Αν μια θεωρία έρθει καιρός που θ' αποδειχθεί αναντίρρητα, τότε παύει να είναι θεωρία. Αλλά η περί Εξωγήινων επισκεπτών θεωρία δεν έχει τέτοιους τίτλους. Παραμένει πάντα η νόμιμη απορία: Γιατί δεν ξαναέρχονται κατά τρόπο αδιάψευστo, ώστε να επικυρώσουν τη θεωρία; Πουθενά δεν βρέθηκε κάτι που να μας άφησαν σίγουρα οι Εξωγήινοι. Αντίθετα, τώρα βρίσκονται στη Σελήνη και στον Άρη όσα άφησαν τα διαστημόπλοια της Γης. Δεν βρέθηκαν Αρειοι. Παρά ταύτα, τα μυθιστορήματα επιστημονικής φαντασίας έχουν παρουσιάσει Αρείους, όπως ο Ουέλλς στον «Πόλεμο των Κόσμων», όπου φαντάζεται και περιγράφει εισβολή Αρείων. Οι αρχαιολογικές έρευνες δεν μας έχουν δώσει καμιά σίγουρη βάση, πως έχουν επισκεφτεί τη Γη αστροναύτες. Έρευνα που έγινε με εντολή της αμερικανικής πολεμικής αεροπορίας, σχετικά με τις πληροφορίες ότι είχαν παρατηρηθεί διαστημόπλοια προερχόμενα από εξωγήινες διάνοιες δεν έδωσε κανένα έρεισμα για τη βασιμότητα τέτοιων ισχυρισμών. Ούτε είναι δικαιολογημένο να θεωρείται ότι Εξωγήινοι έφτιαξαν ή έστω δίδαξαν τις παράδοξε ς μορφές Ζωγραφικής και Γλυπτικής που βρίσκονται σε βράχους και αλλού. Τέτοιες παράδοξες μορφές πάντα φιλοτεχνούσαν, στην Αφρική, στην Ωκεανία ή οι Αμερινδοί ακόμα και σε σπήλαια της Ευρώπης έχουν ανακαλυφθεί τέτοιες βραχογραφίες.</w:t>
      </w:r>
    </w:p>
    <w:p>
      <w:pPr>
        <w:pStyle w:val="Normal"/>
        <w:rPr>
          <w:lang w:val="en-US"/>
        </w:rPr>
      </w:pPr>
      <w:r>
        <w:rPr/>
        <w:t>Μερικοί προβάλλουν σαν επιχείρημα για τη δράση των Εξωγήινων, την ομοιότητα της πυραμίδας της Σακκάρας, στην Αίγυπτο, με την πυραμίδα του Τσιτσέν Ιτσά (Chichen Itza), στο Γιουκατάν του Μεξικού, επειδή οι δύο αυτές πυραμίδες έχουν βαθμίδες και επίπεδη κορυφή. Απ' αυτό συμπεραίνουν, ότι σοφά όντα από το διάστημα ήρθαν και δίδαξαν σ' αυτές τις δύο χώρες, Αίγυπτο και Μεξικό, την ανέγερση τέτοιων πυραμίδων. Επιχείρημα φτωχό και παρατραβηγμένο. Μα, για την Αίγυπτο τουλάχιστον ξέρουμε την ιστορία της από πολύ παλιά και δεν υπάρχουν πληροφορίες για Εξωγήινους. Άλλοι επικαλούνται τους Εξωγήινους για την κοπή και τη μεταφορά των ογκολίθων των τεραστίων αιγυπτιακών μνημείων. Όμως, η απάντηση περιέχεται σε αρχαίες αιγυπτιακές απεικονίσεις, όπου βλέπουμε τα υπερφυσικού μεγέθους αγάλματα των Φαραώ να τραβιόνται από στρατιές δούλων ή αιχμαλώτων.</w:t>
      </w:r>
    </w:p>
    <w:p>
      <w:pPr>
        <w:pStyle w:val="Normal"/>
        <w:rPr>
          <w:lang w:val="en-US"/>
        </w:rPr>
      </w:pPr>
      <w:r>
        <w:rPr/>
        <w:t xml:space="preserve">Σαν σπουδαία σημάδια που άφησαν οι Εξωγήινοι, συχνά αναφέρονται τα περίφημα σχέδια της </w:t>
      </w:r>
      <w:r>
        <w:rPr>
          <w:rStyle w:val="StrongEmphasis"/>
        </w:rPr>
        <w:t>Νάσκας</w:t>
      </w:r>
      <w:r>
        <w:rPr/>
        <w:t xml:space="preserve"> του Περού. Πετώντας από ψηλά φαίνονται τα σχέδια και οι γραμμές σε μήκος πολλών χιλιομέτρων. Πολύ πιθανό να είναι προ-ινκαϊκά. Ισχυρίζονται ότι είναι κοσμοδρόμιο με σήματα για όντα που καταφθάνουν από ψηλά.</w:t>
      </w:r>
    </w:p>
    <w:p>
      <w:pPr>
        <w:pStyle w:val="Normal"/>
        <w:rPr>
          <w:lang w:val="en-US"/>
        </w:rPr>
      </w:pPr>
      <w:r>
        <w:rPr/>
        <w:t>Η Μαρία Ράιχε, που για πολλά χρόνια ασχολήθηκε με τα σχήματα της Νάσκας, αποκλείει τελείως αυτή την εκδοχή. Σε πολλά από αυτά αποδίδει έννοιες αστρονομικές και ημερολογιακές που αποτελούσαν μυστικά του ιερατείου και των αρχόντων. Εξ άλλου, τα σχέδια αυτά δεν είναι πολύ παλιά, ώστε να αποδοθούν σε αρχαιότατους Εξωγήινους που πηγαινοέρχονταν και θέλανε κοσμοδρόμια. Πρέπει όλα να είχαν συμπληρωθεί στο 900 μ.Χ. Πάντως, δεν αποκλείεται οι ιθαγενείς να διέθεταν αερόστατα ή ανεμόπτερα. Ή τα έκαναν από ευσέβεια για να τα βλέπουν οι θεοί τους. Τεράστια σχέδια σαν της Νάσκας, αλλά πολύ πιο περιορισμένης εκτάσεως, έχουν βρεθεί και στην Καλιφόρνια και αλλού.</w:t>
        <w:br/>
        <w:t>Μεγάλη σημασία έδωσαν οι διαστημολόγοι «φιλεπιστήμονες» στην εξαφάνιση πολιτισμών που τους αποδίδουν πρόθυμα σε διαστημικές επεμβάσεις. Στους παλιούς καιρούς μπορούσε ν' αναπτυχθούν και να χαθούν πολιτισμοί, και οι άλλοι λαοί να το αγνοούν. Τώρα, όμως, όλα τα μαθαίνουμε αμέσως χάρη στην καταπληκτική ανάπτυξη των συγκοινωνιών και επικοινωνιών. Τώρα, βρισκόμαστε στους καιρούς που από τον ζ' π.Χ. αιώνα είχε προφητεύσει ο Δανιήλ, ότι «πολλοί θέλουσι περιτρέχει και η γνώσις θέλει πληθυνθή» και καμιά εξωγήινη δραστηριότητα δεν έχει επισημανθεί.</w:t>
      </w:r>
    </w:p>
    <w:p>
      <w:pPr>
        <w:pStyle w:val="Normal"/>
        <w:rPr>
          <w:lang w:val="en-US"/>
        </w:rPr>
      </w:pPr>
      <w:r>
        <w:rPr/>
        <w:t xml:space="preserve">Τη σοφία των Εξωγήινων επικαλούνται και για τους πολυσυζητημένους χάρτες του </w:t>
      </w:r>
      <w:r>
        <w:rPr>
          <w:u w:val="single"/>
        </w:rPr>
        <w:t>Πίρι-Ράις</w:t>
      </w:r>
      <w:r>
        <w:rPr/>
        <w:t>, όπου φαίνεται η Αμερική και η Ανταρκτική και φημολογείται ότι ανακαλύφθηκαν στα βάθη της Μικράς Ασίας. Από ό,τι όμως έχουμε δει, δεν έχουν τίποτα το πειστικό. Μας λένε ότι ελήφθηκαν από πάρα πολύ ψηλά, πάνω από το Κάιρο. Μα, το ημισφαίριο που απ' αυτή τη θέση είναι ορατό, αφήνει έξω τις χώρες αυτές. Οι χάρτες αυτοί πρέπει λοιπόν να είναι νεώτεροι, σχεδιασμένοι από χαρτογράφους με σημερινές γνώσεις προβολής και γεωγραφίας, και όχι εξωγήινους.</w:t>
      </w:r>
    </w:p>
    <w:p>
      <w:pPr>
        <w:pStyle w:val="Normal"/>
        <w:rPr/>
      </w:pPr>
      <w:r>
        <w:rPr/>
        <w:t>Αν υποθέσουμε ότι οι Διαστημικοί έχουν τέτοια πολιτιστική ανάπτυξη, ώστε να ξεπερνούν όλα τα εμπόδια που αναφέραμε, και να έρχονται στη Γη, τότε γιατί ν' ασχοληθούν στο να σκαλίζουν τα τεράστια αλλά άτεχνα σχέδια της Νάσκας ή τις τερατώδεις μορφές της Νήσου του Πάσχα;</w:t>
      </w:r>
    </w:p>
    <w:p>
      <w:pPr>
        <w:pStyle w:val="Normal"/>
        <w:rPr/>
      </w:pPr>
      <w:r>
        <w:rPr/>
        <w:t>Οι κατοπινές γενιές θα πρέπει λοιπόν να δεχθούν, ότι εξωγήινοι μας δίδαξαν την ατομική ενέργεια, το ραντάρ, τις ακτίνες λέιζερ ή τις διαστημικές πτήσεις.</w:t>
      </w:r>
    </w:p>
    <w:p>
      <w:pPr>
        <w:pStyle w:val="Normal"/>
        <w:rPr>
          <w:lang w:val="en-US"/>
        </w:rPr>
      </w:pPr>
      <w:r>
        <w:rPr/>
        <w:t xml:space="preserve">Έγινε λόγος και για κάτι </w:t>
      </w:r>
      <w:r>
        <w:rPr>
          <w:u w:val="single"/>
        </w:rPr>
        <w:t>τάφους μικρόσωμης φυλής με σχετικά μεγάλο κρανίο</w:t>
      </w:r>
      <w:r>
        <w:rPr/>
        <w:t>, που βρέθηκαν το 1938 στα σύνορα Κίνας και Θιβέτ. Ισχυρίσθηκαν λοιπόν μερικοί, ότι είναι εξωγήινοι που ξέπεσαν εδώ από άλλον πλανήτη και δεν κατάφεραν να ξαναφτιάξουν το διαστημόπλοιό τους και να φύγουν. Στα τοιχώματα του ταφικού χώρου έχουν σχεδιαστεί ο Ήλιος, η Σελήνη και τ' άστρα, δηλ. γνωστά μας ουράνια σώματα και όχι εκείνα που θα φαινόταν στο στερέωμα άλλων περιοχών του Γαλαξία. Ύστερα, τα ανθρωπολογικά τους δεδομένα μπορεί να μας είναι ασυνήθιστα, τούτο όμως δεν σημαίνει ότι δεν είναι φυλή που κάποτε έζησε κάπου στη Γη (προλ. Πυγμαίους, Καγότους κ.ά.). Συχνά έχουν επικαλεσθεί σκελετούς και μούμιες που βρίσκονται στις Άνδεις της Νότιας Αμερικής. Τα ευρήματα αυτά καθόλου δεν αποτελούν ένδειξη για εξωγήινη προέλευση. Ελάχιστες περιπτώσεις, ανάμεσά τους, που αποκλίνουν από τους συνηθισμένους τύπους των Ινδιάνων της περιοχής, μπορεί ν' αποτελούν κακοποιημένους σκελετούς ή μεμονωμένα άτομα, αδικημένα από τη φύση.</w:t>
      </w:r>
    </w:p>
    <w:p>
      <w:pPr>
        <w:pStyle w:val="Normal"/>
        <w:rPr>
          <w:lang w:val="en-US"/>
        </w:rPr>
      </w:pPr>
      <w:r>
        <w:rPr/>
        <w:t>Ακόμη και τα δύο φεγγάρια του Άρη τα είχαν πει Τεχνητούς Δορυφόρους. Τώρα όμως έχουμε φωτογραφίες, που δείχνουν τη σύστασή τους να μοιάζει με εκείνους της Σελήνης. Οι συγγραφείς που προβάλλουν τους εξωγήινους δεν περιορίζονται σ' αυτά. Ο οίστρος που τους κυρίευσε, έφερε μερικούς να υποστηρίξουν, ότι οι εξωγήινοι όχι μόνο δίδαξαν επιστήμες και τέχνές, αλλά και δημιούργησαν το ανθρώπινο γένος, επεμβαίνοντας στον γενετικό κώδικα. Υποθέτουν ότι σε πολύ παλιούς, απροσδιόριστους χρόνους, ανακάλυψε τον πλανήτη μας ένα ξένο διαστημόπλοιο. Το πλήρωμά του κατάλαβε πως η Γη, όπου υπήρχαν ήδη όντα ανθρωποειδή, είχε όλες τις προϋποθέσεις για την ανάπτυξη λογικών όντων. Οι ξένοι κοσμοναύτες άρα γονιμοποίησαν μερικά από αυτά τα όντα. Μετά από μερικές χιλιετίες επέστρεψαν και βρήκαν ελάχιστα δείγματα ευφυών όντων. Εξολόθρευσαν τα αποτυχημένα άτομα και επανέλαβαν την γονιμοποίηση. Τούτο έγινε πολλές φορές μέσα στις χιλιετίες, ώσπου έγινε ο σημερινός Homo Sapiens, ο «έμφρων» άνθρωπος, που συχνά είναι τόσο άφρων. Με τη μέθοδο αυτή - λένε οι σοφοί ανιχνευτές του Διαστήματος, έφτιαξαν τον Αδάμ. Όσο για την Εύα - την πρώτη γυναίκα - μια και δεν υπήρχε άλλο θηλυκό αυτού του είδους, την διαμόρφωσαν οι Διαστημικοί μέσα σε δοκιμαστικό σωλήνα. Τέτοιες υποθέσεις δείχνουν άγνοια στο θέμα των περίπλοκων κληρονομικών σχέσεων και των βιολογικών μηχανισμών.</w:t>
      </w:r>
    </w:p>
    <w:p>
      <w:pPr>
        <w:pStyle w:val="Normal"/>
        <w:rPr>
          <w:lang w:val="en-US"/>
        </w:rPr>
      </w:pPr>
      <w:r>
        <w:rPr/>
        <w:t xml:space="preserve">Αλήθεια είναι ότι στο βιβλίο της Γενέσεως γίνεται λόγος για </w:t>
      </w:r>
      <w:r>
        <w:rPr>
          <w:rStyle w:val="StrongEmphasis"/>
        </w:rPr>
        <w:t>Γίγαντες</w:t>
      </w:r>
      <w:r>
        <w:rPr/>
        <w:t xml:space="preserve"> και για «υιούς του Θεού», που έλαβαν γυναίκες από τις «θυγατέρες των ανθρώπων». Εδώ είναι ένα μυστήριο που η έρευνα δεν το έλυσε αποφασιστικά. Αμφισβητείται και η μετάφραση της Εβραϊκής λέξης «</w:t>
      </w:r>
      <w:r>
        <w:rPr>
          <w:rStyle w:val="StrongEmphasis"/>
        </w:rPr>
        <w:t>Νεφελίμ</w:t>
      </w:r>
      <w:r>
        <w:rPr/>
        <w:t>». Δεν αποκλείεται να πρόκειται για κάποια μεγαλόσωμη φυλή. Στο Κιριμπάτι (Νήσοι Γκίλμπερτ της Ωκεανίας), δείχνουν τάφους που λένε ότι είναι Γιγάντων. Μερικοί θεώρησαν ότι πρόκειται για εξωγήινους. Το 1980 έγινε έρευνα, ανοίχτηκαν οι τάφοι, αλλά δεν περιέκλειαν ούτε γίγαντες ούτε άλλους. Όπως και να’ ναι, η γνώση παρουσιάζει πάντα διάφορα κενά και η Γη είναι γεμάτη από αινίγματα και ανεξήγητα περιστατικά, μα που δεν καλύπτονται όπως - όπως. Στο ίδιο νησί υπάρχει μια περίεργη πέτρινη πυξίδα (Πλοηγικά Λιθάρια) που δείχνουν προς τα διάφορα νησιά του Ειρηνικού Ωκεανού. Εκεί απαντάται ο λεγόμενος Μυστηριώδης Κύκλος, όπου η βλάστηση σταματάει από το μα, μ' όλο που η περιοχή είναι γονιμότατη. (Ο μετρητής Γκάιγκερ έδειξε απουσία ραδιενέργειας). Σαν τον «μαγικό αυτόν Κύκλο» της Ωκεανίας αναφέρεται από χωρικούς σε κάποιο χωριό της Ηλείας μια παρόμοια θέση «Νεραϊδόστρατο».</w:t>
        <w:br/>
        <w:t>Άλλο αξιόλογο ανεξιχνίαστο κατασκεύασμα είναι και η περίφημη Διάτρητη Ταινία (το Αίνιγμα των Άνδεων). Χιλιόμετρα με τρύπες, διαμέτρου ενός μέτρου, και ενός μέτρου βάθους. Στα αινιγματικά κατασκευάσματα πρέπει να μνημονευθούν και τα μνημεία της Λίθινης Εποχής (Menhir, Dolmen) που βρίσκονται στο Στόνχετζ της Μ. Βρετανίας κ.ά. Μερικά από αυτά παρουσιάζουν αλυσίδα αστρονομικών, δεδομένων, αλλά αναφέρονται στον Γήινο Ουρανό.</w:t>
      </w:r>
    </w:p>
    <w:p>
      <w:pPr>
        <w:pStyle w:val="Normal"/>
        <w:rPr>
          <w:rFonts w:eastAsia="Batang;바탕"/>
          <w:lang w:val="en-US"/>
        </w:rPr>
      </w:pPr>
      <w:r>
        <w:rPr>
          <w:rFonts w:eastAsia="Batang;바탕"/>
        </w:rPr>
        <w:t>Η αντίληψη για ταξιδιωτικά μηχανήματα που καταφθάνουν στη Γη από τα βάθη του διαστήματος έγινε από πολλούς κατανοητό ότι είναι αδικαιολόγητη. Έστω κι αν υπάρχουν άλλες διάνοιες σε κατοικημένα ουράνια σώματα, δεν είναι δυνατά τα ταξίδια των κατοίκων τους στη Γη, με πτητικές μηχανές. Τότε διατυπώθηκε άλλη σειρά υποθέσεων εξίσου αδικαιολόγητων. Οι υποθέσεις αυτές προσφεύγουν στη δομή της ύλης και τη σχέση της με την ενέργεια. Λένε, λοιπόν: Ότι τα ΑΤΙΑ ταξιδεύουν στο χρόνο όπως εμείς ταξιδεύουμε στο χώρο, όπως στα μυθιστορήματα του Ουέλλς. Ακόμα, ότι αυτά δεν ταξιδεύουν από άστρο σε άστρο, διασχίζοντας το διάστημα, αλλά αφυλοποιούνται στην εκκίνηση και υλοποιούνται πάλι στην άφιξη. Μα, αν η ύλη ενός αντικειμένου μετατραπεί σε ενέργεια, τότε, στην περίπτωση που θα ξαναγίνει ύλη, πώς θα έχει την ίδια δομή; Αν κάψουμε ένα αντικείμενο και μαζέψουμε τα προϊόντα, δεν θα το ξαναφτιάξουμε.</w:t>
      </w:r>
    </w:p>
    <w:p>
      <w:pPr>
        <w:pStyle w:val="Normal"/>
        <w:rPr>
          <w:lang w:val="en-US"/>
        </w:rPr>
      </w:pPr>
      <w:r>
        <w:rPr/>
        <w:t>Μιλούν ακόμη για «</w:t>
      </w:r>
      <w:r>
        <w:rPr>
          <w:rStyle w:val="StrongEmphasis"/>
        </w:rPr>
        <w:t>Παράλληλους Κόσμους</w:t>
      </w:r>
      <w:r>
        <w:rPr/>
        <w:t>» και παραδέχονται ότι η «</w:t>
      </w:r>
      <w:r>
        <w:rPr>
          <w:rStyle w:val="StrongEmphasis"/>
        </w:rPr>
        <w:t>Πύλη των Κόσμων</w:t>
      </w:r>
      <w:r>
        <w:rPr/>
        <w:t>» ξεφεύγει από τη νόησή μας. Μα, ένας τέτοιος Κόσμος θα είναι κόσμος υπερβατικός, οπότε θα υποχρεωθούμε να προωθηθούμε σε έννοιες θρησκευτικές και αποκαλυπτικές. Κατά τη χριστιανική διδασκαλία, η πύλη επαφής ανάμεσα στον υλικό κόσμο και την υπέρβαση υπάρχει και είναι Εκείνος που από Θεού διακήρυξε: «Εγώ είμαι η θύρα, δι' εμού εάν τις εισέλθη θέλει σωθή». Μπορεί όμως να εισέλθει κανείς στον υπερβατικό κόσμο και δια του Αποκρυφισμού. Αλλά, η Κ.Δ., αντιτίθεται σε κείνους που εισέρχονται από αλλού στη μάντρα. Ακόμα, για να αιτιολογήσουν τις τεράστιες ταχύτητες που απαιτούνται, έφτασαν να προβάλουν την εντελώς αστήριχτη σκέψη ότι τα ηλεκτρόνια προσώπων που έχουν πεθάνει ήδη από καιρό, φωλιάζουν στον εγκέφαλό μας και ξετυλίγουν προηγούμενες αναμνήσεις. Ηλεκτρόνια φορτισμένα με αναμνήσεις, χρειάζονται - λένε - διάμεσο (medium), ώστε να μας φτάσει η σοφία των εξωγήινων. Λένε, επίσης, ότι οι μεγάλες αυτές ταχύτητες θα μπορούν ν' αναπτυχθούν με μεσόνια. Μα αυτά είναι πάρα πολύ βραχύβια, δεν διατηρούνται παρά μόνο για ένα κλάσμα του δευτερολέπτου.</w:t>
      </w:r>
    </w:p>
    <w:p>
      <w:pPr>
        <w:pStyle w:val="Normal"/>
        <w:rPr>
          <w:lang w:val="en-US"/>
        </w:rPr>
      </w:pPr>
      <w:r>
        <w:rPr/>
        <w:t>Τέλος βλέποντας το αδιέξοδο, όπου οδηγεί η λύση των εξωγήινων διαστημοπλοίων, καθώς και η άστοχη προσφυγή στην ισοδυναμία ύλης και ενέργειας, άρχισαν να μιλούν για φαινόμενα παραψυχολογικά. Τείνουν να δεχθούν, ότι πρόκειται για άλλης διαστάσεως νοήμονα όντα. (Προφανώς εννοούν, ότι είναι πέρα από τη λoγική μας). Όμως - λένε - η ψυχή μπορεί να τα εννοήσει. Γι' αυτό, ένας κλάδος των UFOλόγων δέχονται, ότι από τους μακρινούς γαλαξίες έρχονται όχι ταξιδιώτες, αλλά τολμηρές ψυχές.</w:t>
      </w:r>
    </w:p>
    <w:p>
      <w:pPr>
        <w:pStyle w:val="Normal"/>
        <w:rPr/>
      </w:pPr>
      <w:r>
        <w:rPr/>
        <w:t>Για τους οπαδούς αυτών των αντιλήψεων, τα UFO είναι κάποιο είδος μυστηριώδους καθοδηγητικής δύναμης προορισμένης να βοηθήσει το ανθρώπινο γένος να επιτύχει μια ψηλότερη μορφή νοητικής ωριμότητας.</w:t>
      </w:r>
    </w:p>
    <w:p>
      <w:pPr>
        <w:pStyle w:val="Normal"/>
        <w:rPr>
          <w:lang w:val="en-US"/>
        </w:rPr>
      </w:pPr>
      <w:r>
        <w:rPr/>
        <w:t>Υπάρχουν - διατείνονται - άνθρωποι διαισθητικοί ή επαφικοί, που μπορούν να σχετιστούν με τα ΑΤΙΑ. Έφτασαν να πουν, ότι πήραν και αντικείμενα από UFΟναύτες. Μα, πού είναι αυτά τα αντικείμενα; Σε ποιο Πανεπιστήμιο ή Μουσείο;</w:t>
      </w:r>
    </w:p>
    <w:p>
      <w:pPr>
        <w:pStyle w:val="Normal"/>
        <w:rPr>
          <w:lang w:val="en-US"/>
        </w:rPr>
      </w:pPr>
      <w:r>
        <w:rPr/>
        <w:t>Οι λεγόμενοι «επαφικοί» ισχυρίζονται, ότι έρχονται σε ψυχική συνάντηση ή αλληλεπίδραση με τα ΑΤΙΑ, όταν αυτοί βρίσκονται σε κατάσταση υπνώσεως. Δέχονταί την ύπνωση σαν ένα ψυχικό εργαλείο που μπορεί ν' ανοίξει τα παράθυρα της ψυχής. Υπάρχουν φωτογραφίες ατόμων νευρωτικών, κυρίως γυναικών, την ώρα που - όπως λένε - καταλαμβάνονται από κάποιο εξωγήινο πνεύμα, που τώρα το λένε «εξωγήινο πλάσμα». Η κατάσταση του medium είναι τρομακτική. Οι επιστήμονες δεν δικαιούνται να υποβάλουν σε τέτοια ταλαιπωρία ένα άτομο, αντί να το θεραπεύσουν από την νευροψυχική κατάσταση.</w:t>
      </w:r>
    </w:p>
    <w:p>
      <w:pPr>
        <w:pStyle w:val="Normal"/>
        <w:rPr>
          <w:lang w:val="en-US"/>
        </w:rPr>
      </w:pPr>
      <w:r>
        <w:rPr/>
        <w:t>Υπάρχουν άνθρωποι που επιμένουν ότ,ι, συνάντησαν τους περίφημους «Μαυροντυμένους Κυρίους», «Μ.Ι.Β.» (</w:t>
      </w:r>
      <w:r>
        <w:rPr>
          <w:lang w:val="en-US"/>
        </w:rPr>
        <w:t>Men</w:t>
      </w:r>
      <w:r>
        <w:rPr/>
        <w:t xml:space="preserve"> </w:t>
      </w:r>
      <w:r>
        <w:rPr>
          <w:lang w:val="en-US"/>
        </w:rPr>
        <w:t>in</w:t>
      </w:r>
      <w:r>
        <w:rPr/>
        <w:t xml:space="preserve"> </w:t>
      </w:r>
      <w:r>
        <w:rPr>
          <w:lang w:val="en-US"/>
        </w:rPr>
        <w:t>black</w:t>
      </w:r>
      <w:r>
        <w:rPr/>
        <w:t>). Εμφανίζονται ξαφνικά προερχόμενοι κατά τρόπο μυστηριώδη από το διάστημα, γίνονται ορατοί, κυρίως σε άτομα αλαφροΐσκιωτα. Αυτοί δολοφονούν ή κάνουν άλλες φοβερές πράξεις και εξαφανίζονται χωρίς ν' αφήσουν ίχνη. (Ξεκίνησαν σαν ήρωες μυθιστορημάτων επιστημονικής φαντασίας διήγειραν τη φαντασία ευεπηρέαστων, νευρωτικών ατόμων, σε βαθμό που, από τον τρόμο τους άρχισαν να τους βλέπουν). Μα, έτσι εισερχόμαστε στον χώρο των παραισθήσεων. Δηλ. δεν έχουμε διαστημικούς επισκέπτες, παρά φαντασιώσεις ή φαινόμενα που ανάγονται στον Αποκρυφισμό και όχι σε εξωγήινα υλικά όντα. Όμως, ηθελημένη άσκηση Αποκρυφισμού κατακρίνεται ρητά από την Αγία Γραφή (Δευτερoνόμιo, Πράξεις) και αδυνατεί βέβαια να βοηθήσει δημιουργικά την Επιστήμη, ενώ μπορεί να επιφέρει και ψυχική βλάβη.</w:t>
      </w:r>
    </w:p>
    <w:p>
      <w:pPr>
        <w:pStyle w:val="Normal"/>
        <w:rPr/>
      </w:pPr>
      <w:r>
        <w:rPr/>
        <w:t>Ανασκοπώντας όσα ως εδώ μας απασχόλησαν, νομίζουμε, ότι βάσει των σημερινών επιστημονικών γνώσεων, και χωρίς ν' απομακρυνθούμε από τα βιβλικά διδάγματα, μπορούμε να καταλήξουμε στα εξής:</w:t>
      </w:r>
    </w:p>
    <w:p>
      <w:pPr>
        <w:pStyle w:val="Normal"/>
        <w:rPr>
          <w:lang w:val="en-US"/>
        </w:rPr>
      </w:pPr>
      <w:r>
        <w:rPr/>
        <w:t>1. Παράδοξα ουράνια φαινόμενα σε ποικίλα σχήματα, χρώματα και μορφές που κινούνται ή στέκονται έχουν προφανώς παρατηρηθεί πραγματικά. Ονομάστηκαν Ιπτάμενοι Δίσκοι, UFO, ΑΤΙΑ. Τα παράδοξα αυτά, που απασχολούν ή και φοβίζουν τους ανθρώπους, πρέπει να τα εντάξουμε στα κοσμοϊστορικά γεγονότα που ξεκίνησαν στις 4 Οκτωβρίου 1957 και μας εισήγαγαν στην Εποχή του Διαστήματος. Τότε εκτοξεύτηκε ο Σπούτνικ, ένα ουράνιο σώμα ανθρώπινης κατασκευής, πραγματικό άστρο που δεν κινείτο με καύσιμα, αλλά με τις δυνάμεις της Ουράνιας Μηχανικής, που κινεί τα ουράνια σώματα. Άλλο είναι τα διαστημόπλοια που επακολούθησαν αυτά καταναλίσκουν ενέργεια, γιατί ξεφεύγουν από τον περίγυρο της Γης και κατευθύνονται αλλού. Μα, όλα τούτα συνολικά, μαζί με τα ΑΤΙΑ δεν μπορούμε να μη τα συνδέσουμε με την προφητεία που περιέχεται στο κατά Λουκάν Ευαγγέλιο, όπου διαβάζουμε ότι «θέλουσιν είσθαι φόβητρα και σημεία μεγάλα από του ουρανού». Ο Wernher Υ. Braun λέει σχετικά: Δεν έχουμε ούτε αποδείξεις, ούτε ενδείξεις για τη θεωρία πως στον Γαλαξία μας ζουν ή έχουν ζήσει αρχαιότερα όντα, τεχνολογικά πιο ανεπτυγμένα από εμάς.</w:t>
      </w:r>
    </w:p>
    <w:p>
      <w:pPr>
        <w:pStyle w:val="Normal"/>
        <w:rPr>
          <w:lang w:val="en-US"/>
        </w:rPr>
      </w:pPr>
      <w:r>
        <w:rPr/>
        <w:t>2. Καμιά από τις εμφανίσεις αυτές δεν έχει συγκεκριμένο περίγραμμα και ευδιάκριτη κατασκευή, πράγμα που καθιστά εντελώς αμφίβολο να πρόκειται για ιπτάμενο όχημα με επιβάτες.</w:t>
      </w:r>
    </w:p>
    <w:p>
      <w:pPr>
        <w:pStyle w:val="Normal"/>
        <w:rPr>
          <w:lang w:val="en-US"/>
        </w:rPr>
      </w:pPr>
      <w:r>
        <w:rPr/>
        <w:t>3. Οι αναφερόμενες περιπτώσεις αρπαγής ανθρώπων από τα ΑΤΙΑ στερούνται κάθε επιστημονικής αποδείξεως. Και, η εκκλησία αναμένει κάποια αρπαγή που εξαγγέλλεται από τις Ιερές Γραφές (2 Θεσ 4/16): «Αρπαγησόμεθα εν νεφέλαις εις απάντησιν του Κυρίου». Μα, αυτά που μας λένε οι UFΟλόγοι, είναι μια αποπλανητική παρωδία των θαυμαστών σχεδίων του Θεού.</w:t>
      </w:r>
    </w:p>
    <w:p>
      <w:pPr>
        <w:pStyle w:val="Normal"/>
        <w:rPr>
          <w:lang w:val="en-US"/>
        </w:rPr>
      </w:pPr>
      <w:r>
        <w:rPr/>
        <w:t>4. Η επίδραση των UFO πάνω στις ηλεκτρονικές και στις μηχανικές συσκευές κ.ά. παρόμοια, δικαιολογούν την άποψη, ότι μπορεί να πρόκειται για φαινόμενα ηλεκτρομαγνητικά ή μετεωρολογικά ή και για πολεμικές συσκευές των υπερδυνάμεων.</w:t>
      </w:r>
    </w:p>
    <w:p>
      <w:pPr>
        <w:pStyle w:val="Normal"/>
        <w:rPr>
          <w:lang w:val="en-US"/>
        </w:rPr>
      </w:pPr>
      <w:r>
        <w:rPr/>
        <w:t>5. Πολλές περιγραφές, μερικές από τις οποίες μας απασχόλησαν πάρα πάνω, δείχνουν τέτοια άγνοια ως προς τον τρόπο ελέγχου των φαινομένων και τέτοια αφέλεια, μαζί με αχαλίνωτη φαντασία, που μπορούν να θεωρηθούν σαν φαντασιώσεις ή αυθυποβολές και ιδεοληψίες.</w:t>
      </w:r>
    </w:p>
    <w:p>
      <w:pPr>
        <w:pStyle w:val="Normal"/>
        <w:rPr>
          <w:lang w:val="en-US"/>
        </w:rPr>
      </w:pPr>
      <w:r>
        <w:rPr/>
        <w:t>6. Αν μερικά από τα φαινόμενα αυτά έχουν αίτια παραψυχολογικά και προκλήθηκαν, ηθελημένα ή αυτόματα, από άτομα με ανώμαλο νευροψυχικό κόσμο, το πράγμα δεν αλλάζει.</w:t>
      </w:r>
    </w:p>
    <w:p>
      <w:pPr>
        <w:pStyle w:val="Normal"/>
        <w:rPr>
          <w:lang w:val="en-US"/>
        </w:rPr>
      </w:pPr>
      <w:r>
        <w:rPr/>
        <w:t>Κατά συνέπεια, όσα λέγονται για άφιξη εξωγήινων πάνω στη Γη ελέγχονται βασικά ως αδικαιολόγητα. Μερικές ελάχιστες αδιευκρίνιστες περιπτώσεις, το φρονιμότερο είναι να τις αντικρίσουμε με κάθε δισταγμό. Νομίζουμε πως, ένα βασικό κέντρισμα του ανθρώπου ν' αναζητήσει άλλους κατοικημένους κόσμους και να ποθήσει να έρθει σ' επαφή μαζί τους, είναι η ρομαντική επιθυμία ν' αναζητήσει μακρινούς αδελφούς. Φέρνει κάποιο δέος η σκέψη, μήπως είναι μόνος στο Σύμπαν. Μα, και μόνος αν δεν είναι, η επαφή δεν φαίνεται εφικτή. Οι αποστάσεις είναι τόσο τρομακτικές, ώστε πολλοί UFΟλόγοι σιγά-σιγά εγκατέλειψαν αυτή την ελπίδα και άρχισαν να στρέφονται στις αστήρικτες προσφυγές της Αφυλοποίησης και της Ψυχολογικής επαφής.</w:t>
      </w:r>
    </w:p>
    <w:p>
      <w:pPr>
        <w:pStyle w:val="Normal"/>
        <w:rPr>
          <w:lang w:val="en-US"/>
        </w:rPr>
      </w:pPr>
      <w:r>
        <w:rPr/>
        <w:t>Αλλά, κατά τις Γραφές, που τις δεχόμαστε αψευδείς και θεόπνευστες, ο άνθρωπος δεν είναι μόνος, επειδή μετέχει στον Υπερβατικό Κόσμο, όπου εκδηλώνεται με τη Σοφία και την Πρόνοιά Του ο αγαθός και παντοδύναμος Θεός.</w:t>
      </w:r>
    </w:p>
    <w:p>
      <w:pPr>
        <w:pStyle w:val="Normal"/>
        <w:rPr>
          <w:lang w:val="en-US"/>
        </w:rPr>
      </w:pPr>
      <w:r>
        <w:rPr>
          <w:lang w:val="en-US"/>
        </w:rPr>
      </w:r>
    </w:p>
    <w:p>
      <w:pPr>
        <w:pStyle w:val="Heading2"/>
        <w:ind w:hanging="0"/>
        <w:rPr>
          <w:lang w:val="en-US"/>
        </w:rPr>
      </w:pPr>
      <w:r>
        <w:rPr>
          <w:lang w:val="en-US"/>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drawing>
          <wp:inline distT="0" distB="0" distL="0" distR="0">
            <wp:extent cx="80899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3" r="-44" b="-33"/>
                    <a:stretch>
                      <a:fillRect/>
                    </a:stretch>
                  </pic:blipFill>
                  <pic:spPr bwMode="auto">
                    <a:xfrm>
                      <a:off x="0" y="0"/>
                      <a:ext cx="808990" cy="1066800"/>
                    </a:xfrm>
                    <a:prstGeom prst="rect">
                      <a:avLst/>
                    </a:prstGeom>
                  </pic:spPr>
                </pic:pic>
              </a:graphicData>
            </a:graphic>
          </wp:inline>
        </w:drawing>
      </w:r>
    </w:p>
    <w:p>
      <w:pPr>
        <w:pStyle w:val="Normal"/>
        <w:rPr/>
      </w:pPr>
      <w:r>
        <w:rPr/>
      </w:r>
    </w:p>
    <w:p>
      <w:pPr>
        <w:pStyle w:val="Normal"/>
        <w:rPr/>
      </w:pPr>
      <w:r>
        <w:rPr/>
      </w:r>
    </w:p>
    <w:p>
      <w:pPr>
        <w:pStyle w:val="Heading2"/>
        <w:ind w:hanging="0"/>
        <w:rPr>
          <w:rFonts w:eastAsia="Batang;바탕"/>
        </w:rPr>
      </w:pPr>
      <w:r>
        <w:rPr>
          <w:rFonts w:eastAsia="Batang;바탕"/>
        </w:rPr>
        <w:t>ΒΙΒΛΟΣ ΚΑΙ ΕΠΙΣΤΗΜΗ</w:t>
      </w:r>
    </w:p>
    <w:p>
      <w:pPr>
        <w:pStyle w:val="Heading2"/>
        <w:ind w:hanging="0"/>
        <w:rPr>
          <w:rFonts w:eastAsia="Batang;바탕"/>
        </w:rPr>
      </w:pPr>
      <w:r>
        <w:rPr>
          <w:rFonts w:eastAsia="Batang;바탕"/>
        </w:rPr>
        <w:br/>
      </w:r>
    </w:p>
    <w:p>
      <w:pPr>
        <w:pStyle w:val="Normal"/>
        <w:rPr/>
      </w:pPr>
      <w:r>
        <w:rPr/>
        <w:t>Ο άνθρωπος, ως ον σκεπτόμενο, παρατηρεί τον γύρω του κόσμο και δέχεται ερεθίσματα από το περιβάλλον του. Όμως, δεν αρκείται στην παρατήρηση. Κατατάσσει τις εντυπώσεις. Σχηματίζει συγκροτημένες έννοιες και ενότητες εννοιών. Η συλλογιστική του ικανότητα τον ωθεί να διατυπώνει νόμους, περιγραφικούς των πραγμάτων που υποπίπτουν στην αντίληψή του, καθώς και των μεταβολών που ο συντελεστής χρόνος επιφέρει στα παρατηρούμενα. Ακόμη, επιδιώκει να εξηγήσει τα φαινόμενα αναζητώντας τα βαθύτερα αίτιά τους. Την τάση αυτή του ανθρώπου τη διαπιστώνουμε από το πρώτο κιόλας βιβλίο της Αγίας Γραφής. Εκεί βλέπουμε τον γενάρχη μας να λαμβάνει συνείδηση της ποικιλομορφίας του ζωικού κόσμου: «Έπλασε δε Κύριος ο Θεός εκ της γης πάντα τα ζώα του αγρού και πάντα τα πετεινά του ουρανού, και έφερε αυτά προς τον Αδάμ, δια να ιδή πως να ονομάσει αυτά και ό,τι όνομα ήθελε δώσει ο Αδάμ εις παν έμψυχον, τούτο να είναι το όνομα αυτού». Πρώτος ζωολόγος ο Αδάμ, πρώτος Λινναίος που κατονομάζει τα ζώα.</w:t>
      </w:r>
    </w:p>
    <w:p>
      <w:pPr>
        <w:pStyle w:val="Normal"/>
        <w:rPr/>
      </w:pPr>
      <w:r>
        <w:rPr/>
        <w:t xml:space="preserve">Ο Κόσμος, που απλώνεται γύρω μας, παίρνει μορφή και τάξη μέσα στη συνείδησή μας, καθώς τον αντικρύζουμε. Η Δημιουργία μπορεί να χαρακτηριστεί σαν το Βιβλίο των Έργων του Θεού, που ανοίγεται μπρος μας. Στην έρευνά του, ο άνθρωπος προχωρεί με βήμα άλλοτε ταχύτερο και άλλοτε πιο βραδύ. Όμως, οι εμπειρίες της κάθε γενιάς προστίθενται στις επόμενες γενιές. Τούτο είναι ένα ειδικό χαρακτηριστικό της ανθρώπινης μοναδικότητας. </w:t>
      </w:r>
      <w:r>
        <w:rPr>
          <w:u w:val="single"/>
        </w:rPr>
        <w:t>Κανένα ζώο, εκτός ίσως εξαιρέσεων, δεν μεταδίδει στους απογόνους του, γνώσεις που απέκτησε κατά τη διάρκεια του βίου του</w:t>
      </w:r>
      <w:r>
        <w:rPr/>
        <w:t>. Κάθε γενιά των ζώων ξεκινάει εξ αρχής, με το ένστικτο και την έμφυτη ικανότητα προσαρμογής. Αναφερθήκαμε σε πιθανές εξαιρέσεις που όμως αδυνατούν ν' αναιρέσουν τον κανόνα – επειδή οι φυσιοδίφες ερευνούν ενδεχόμενες ειδικές περιπτώσεις. Ας σημειώσουμε, ότι σχετικές σκέψεις έχουν διατυπωθεί γύρω από το κελάηδημα των ωδικών πουλιών.</w:t>
      </w:r>
    </w:p>
    <w:p>
      <w:pPr>
        <w:pStyle w:val="Normal"/>
        <w:rPr/>
      </w:pPr>
      <w:r>
        <w:rPr/>
        <w:t>Ας γυρίσουμε στον άνθρωπο. Όλη αυτή η συσσωρευμένη γνώση, μπορεί να λεχθεί, ότι απαρτίζει την Επιστήμη κάθε εποχής. Εδώ τον όρο «Επιστήμη» τον φέρνουμε με το ευρύτερο περιεχόμενό του. Η παρατήρηση, που συγκεντρώνεται μέσα στους αιώνες, κατατάσσεται αναγκαστικά σε τομείς και έχουμε: Φυσική, Χημεία, Αστρονομία, Γεωγραφία, Γεωλογία, Ανθρωπολογία, Θρησκειολογία, Φιλοσοφία και τόσα άλλα.</w:t>
      </w:r>
    </w:p>
    <w:p>
      <w:pPr>
        <w:pStyle w:val="Normal"/>
        <w:rPr/>
      </w:pPr>
      <w:r>
        <w:rPr/>
        <w:t xml:space="preserve">Τα αναφέρουμε όλα τούτα, επειδή συνολικά αποτελούν ένα ενιαίο συγκρότημα, την Ανθρώπινη Γνώση, που έχει πηγή τον Κόσμο, τον εσωτερικό και τον εξωτερικό, δηλ. την κατανόηση του ανθρώπου και γενικά της Φύσεως. Αλλά, και η σοφία αυτή Θεού δωρεά είναι και, όπως ο </w:t>
      </w:r>
      <w:r>
        <w:rPr>
          <w:rStyle w:val="StrongEmphasis"/>
        </w:rPr>
        <w:t>Ιώβ</w:t>
      </w:r>
      <w:r>
        <w:rPr/>
        <w:t xml:space="preserve"> μάς λέει (39/56), αυτός είναι που «</w:t>
      </w:r>
      <w:r>
        <w:rPr>
          <w:rStyle w:val="StrongEmphasis"/>
        </w:rPr>
        <w:t>έβαλε σοφίαν εντός του ανθρώπου</w:t>
      </w:r>
      <w:r>
        <w:rPr/>
        <w:t>». Έτσι εμβαθύνουμε στην κατανόηση της συστάσεως της Δημιουργίας, της μακρινής και της κοντινής, της γης αλλά και των ουρανίων σωμάτων.</w:t>
      </w:r>
    </w:p>
    <w:p>
      <w:pPr>
        <w:pStyle w:val="Normal"/>
        <w:rPr/>
      </w:pPr>
      <w:r>
        <w:rPr/>
        <w:t xml:space="preserve">Η πνευματική εμπειρία μάς οδηγεί επιπρόσθετα να ιδούμε ότι υπάρχει και άλλη γνώση, η υπερβατική. Η Φιλοσοφία μπορεί να φέρει μόνο ως την θύρα της, δηλαδή είναι σε θέση να διακρίνει τα όρια της ανθρώπινης Λογικής, όχι όμως και να δείξει πέραν αυτής. Για την υπερέχουσα αυτή γνώση, γράφει ο απόστολος των εθνών(1 Κορ 2/6): «Σοφίαν δε λαλούμεν εν τοις τελείοις, σοφίαν δε ου του αιώνος τούτου... αλλά λαλούμεν σοφίαν Θεού εν μυστηρίω, την αποκεκαλυμμένην». Έχουμε δηλαδή και τις υπερβατικές γνώσεις της αποκαλύψεως. Την θεία αποκάλυψη δεν μπορεί όμως να τη δεχθεί ο καθένας. Απαιτείται επιθυμία της καρδιάς, ειλικρινής εκζήτηση τέτοια που να διευρύνει τη δεκτικότητα για μια Αλήθεια υπερκόσμια. Είναι αυτοί, για τους οποίους ο ευαγγελιστής </w:t>
      </w:r>
      <w:r>
        <w:rPr>
          <w:rStyle w:val="StrongEmphasis"/>
        </w:rPr>
        <w:t>Λουκάς</w:t>
      </w:r>
      <w:r>
        <w:rPr/>
        <w:t xml:space="preserve"> (κεφ. 8) λέει ότι ο σπόρος «έπεσεν εις την γην την αγαθήν» και εφύτρωσε και απέδωσε εκατό φορές περισσότερο καρπό, και καταλήγει με τους ευαγγελικούς επίσης λόγους «ο έχων ώτα ακούειν, ακουέτω».</w:t>
      </w:r>
    </w:p>
    <w:p>
      <w:pPr>
        <w:pStyle w:val="Normal"/>
        <w:rPr/>
      </w:pPr>
      <w:r>
        <w:rPr/>
        <w:t>Όπως έχει λεχθεί, «ο άνθρωπος είναι μια ενότης εντεταγμένη αφενός εις το πλέγμα της φυσικής πραγματικότητας, αλλά και δυναμένη να υπερβαίνει την υλική φύση... Αφού δεν είναι μόνο ύλη, αλλά και πνεύμα, και ελευθερία, δεν εγκλείεται σ' έναν κόσμο ομοιόμορφον, επίπεδον και μονοδιάστατον».</w:t>
        <w:br/>
        <w:t>Έτσι μπορούμε να δεχτούμε ότι επηρεάζεται από δύο πηγές γνώσης: Την Παρατήρηση και την Αποκάλυψη. Με την πρώτη διαμορφώνεται η Επιστήμη, ενώ η Δεύτερη κατά την χριστιανική αντίληψη είναι η Αγία Γραφή.</w:t>
      </w:r>
    </w:p>
    <w:p>
      <w:pPr>
        <w:pStyle w:val="Normal"/>
        <w:rPr/>
      </w:pPr>
      <w:r>
        <w:rPr/>
        <w:t>Διερευνώντας λοιπόν τον Κόσμο, από την επιστημονική Εμπειρία και από τη Βίβλο, ευνόητο είναι να διερωτηθούμε κατά πόσον οι δύο τούτοι δρόμοι φέρνουν στο ίδιο αποτέλεσμα. Μ' άλλα λόγια, βλέπουμε να συμπορεύονται η Βίβλος και η Επιστημονική Θεώρηση;</w:t>
      </w:r>
    </w:p>
    <w:p>
      <w:pPr>
        <w:pStyle w:val="Normal"/>
        <w:rPr/>
      </w:pPr>
      <w:r>
        <w:rPr/>
        <w:t>Αναφερόμενοι όμως στην Επιστήμη, ποια Επιστήμη πρέπει να έχουμε υπόψη; Μήπως τη σημερινή του Κ' αιώνα; Είναι γεγονός ότι η έρευνα ακατάπαυστα εξελίσσει τα επιστημονικά δεδομένα. Όλο και προσθέτει νέες γνώσεις και ιδέες, ενώ σύγχρονα αλλοιώνει ή απορρίπτει παλαιότερες θέσεις της.</w:t>
        <w:br/>
        <w:t>Γι' αυτό δεν επιχειρούμε να ελέγξουμε τη συμφωνία ή μη, προς τις Γραφές, της σημερινής Επιστήμης αλλά να κοιτάξουμε, κατά πόσο η Επιστημονική Σκέψη οδηγεί στην εναρμόνισή της προς τις Άγιες Γραφές ή όχι.</w:t>
        <w:br/>
        <w:t xml:space="preserve">Φανερό, ότι το ίδιο αντικείμενο, εξεταζόμενο από άλλη σκοπιά, είναι πιθανόν να δώσει διαφορετικές εντυπώσεις. Ερευνητέο, κατά πόσον αυτές οι εντυπώσεις έχουν την τάση να φέρουν σε σύνθεση ενιαία ή τείνουν ν' απομακρυνθούν μεταξύ τους. </w:t>
      </w:r>
    </w:p>
    <w:p>
      <w:pPr>
        <w:pStyle w:val="Normal"/>
        <w:rPr/>
      </w:pPr>
      <w:r>
        <w:rPr/>
        <w:t>Αν και η καθαρή επιστημονική διερεύνηση ορισμένου πράγματος, αν γίνεται από άλλη - επιστημονική πάντα οδό - ενδέχεται να οδηγήσει σε αδιέξοδο. Π.χ.</w:t>
      </w:r>
      <w:r>
        <w:rPr>
          <w:u w:val="single"/>
        </w:rPr>
        <w:t xml:space="preserve"> σχετικά με το ηλεκτρόνιο, η ηλεκτρόλυση, η ραδιενέργεια κ.ά. φαινόμενα μας αναγκάζουν να το εκλάβουμε σαν σωμάτιο, ενώ η περίθλαση, η συμβολή κλπ μας κάνουν να το θεωρήσουμε σαν κύμα. Έτσι, οι φυσικοί αναγκάστηκαν να μιλούν για «διπλή φύση του ηλεκτρονίου», ή μάλλον για διπλή συμπεριφορά του. Δεν δικαιούμαστε όμως να ισχυρισθούμε ότι η μια σειρά παρατηρήσεων και συλλογισμών είναι αναξιόπιστη.</w:t>
      </w:r>
      <w:r>
        <w:rPr/>
        <w:br/>
        <w:t xml:space="preserve">Κάτι ανάλογο θα μπορούσαμε να πούμε και για τη Βίβλο, αν θελήσουμε να την προσεγγίσουμε με τον τρόπο που προσεγγίζουμε τα φυσικά φαινόμενα, επειδή η αλήθεια της έχει εσωτερικές πρώτιστα αποδείξεις, καθώς εξάλλου σημειώνει και η προς Εβραίους Επιστολή (11/1) «Έστι δε πίστις ελπιζομένων υπόστασις, </w:t>
      </w:r>
      <w:r>
        <w:rPr>
          <w:rStyle w:val="StrongEmphasis"/>
        </w:rPr>
        <w:t>πραγμάτων έλεγχος ου βλεπομένων</w:t>
      </w:r>
      <w:r>
        <w:rPr/>
        <w:t>... Πίστει νοούμεν κατηρτίσθαι τους αιώνας ρήματι Θεού, ως μη εκ φαινομένων τα βλεπόμενα γεγονέναι».</w:t>
      </w:r>
    </w:p>
    <w:p>
      <w:pPr>
        <w:pStyle w:val="Normal"/>
        <w:rPr/>
      </w:pPr>
      <w:r>
        <w:rPr/>
        <w:t>Δεν πρέπει, λοιπόν, να μας φοβίζουν οι τυχόν παρατηρούμενες διαφορές που, σύμφωνα με τα παραπάνω, δεν πρέπει να εκληφθούν σαν πραγματικές, αλλά φαινομενικές σοβαρότατη δε προς τούτο ένδειξη είναι και το ότι συνεχώς βαίνουν ελαττούμενες. Ας παρακολουθήσουμε μερικές συγκεκριμένες περιπτώσεις, μερικές από τις οποίες και άλλοτε κατά διαφόρους τρόπους μας έχουν απασχολήσει.</w:t>
      </w:r>
    </w:p>
    <w:p>
      <w:pPr>
        <w:pStyle w:val="Normal"/>
        <w:rPr/>
      </w:pPr>
      <w:r>
        <w:rPr/>
        <w:t xml:space="preserve">1. Κατά τον 1ο περίπου π.Χ. αιώνα, ο </w:t>
      </w:r>
      <w:r>
        <w:rPr>
          <w:rStyle w:val="StrongEmphasis"/>
        </w:rPr>
        <w:t>Ιώβ</w:t>
      </w:r>
      <w:r>
        <w:rPr/>
        <w:t xml:space="preserve"> γράφει (26/17). «</w:t>
      </w:r>
      <w:r>
        <w:rPr>
          <w:rStyle w:val="StrongEmphasis"/>
        </w:rPr>
        <w:t>Κρεμάζων την γην επί ουδενός</w:t>
      </w:r>
      <w:r>
        <w:rPr/>
        <w:t>», εδώ ο βιβλικός συγγραφέας βλέπει, κατά προφητική όραση, τη Γη σαν ουράνιο σώμα, πράγμα τέλεια άγνωστο στον καιρό του. Αλλού πάλι ο ίδιος χρησιμοποιεί τον όρο «</w:t>
      </w:r>
      <w:r>
        <w:rPr>
          <w:rStyle w:val="StrongEmphasis"/>
        </w:rPr>
        <w:t>γη</w:t>
      </w:r>
      <w:r>
        <w:rPr/>
        <w:t xml:space="preserve">», σύμφωνα με το γενικό περιεχόμενο που του έδιναν, δηλαδή σαν ένα επίπεδο μάλλον κατασκεύασμα μιας περιορισμένης κάπως υποστάσεως, που αποτελούσε τον Κόσμο. Αλλά και εδώ η προφητική όραση του συγγραφέα συλλαμβάνει το γεγονός ότι τούτο το κατασκεύασμα, η γη, επικάθηται πάνω σε κάτι άλλο, άγνωστο τότε, και που σήμερα ξέρουμε ότι είναι ο πλανήτης και γράφει ο Ιώβ (38/4): «Πού ήσο ότε εθεμελίωνον την γην;». Ο </w:t>
      </w:r>
      <w:r>
        <w:rPr>
          <w:rStyle w:val="StrongEmphasis"/>
        </w:rPr>
        <w:t>Αναξίμανδρος</w:t>
      </w:r>
      <w:r>
        <w:rPr/>
        <w:t xml:space="preserve"> κ.ά., είχαν διατυπώσει θεωρία περί του μεμονωμένου της Γης. Τούτο όμως σαν επιστημονική γνώση δεν είχε εδραιωθεί. Φθάσαμε στο τέλος του ΙΕ' μ.Χ. αι. και ακόμα οι σοφοί συζητούσαν για το </w:t>
      </w:r>
      <w:r>
        <w:rPr>
          <w:rStyle w:val="StrongEmphasis"/>
        </w:rPr>
        <w:t>σχήμα της Γης</w:t>
      </w:r>
      <w:r>
        <w:rPr/>
        <w:t>. Αμφέβαλλαν αν ήταν δυνατόν να την περιτριγυρίσουν, δηλαδή δεν ήσαν ακόμη βέβαιοι για την τέλεια απομόνωσή της. Το συμβούλιο που είχε ορισθεί να εξετάσει την πρόταση του Κολόμβου, να πλεύσει από τα δυτικά προς τις Ινδίες, 10 χρόνια συζητούσε, για να τον εφοδιάσει με τα αναγκαία μέσα.</w:t>
        <w:br/>
        <w:t>Οι ιεροί συγγραφείς της Παλαιάς και της Καινής Διαθήκης δεν ήσαν παντογνώστες ήξεραν και αυτοί μόνον ό,τι και οι άλλοι άνθρωποι της εποχής τους. Όμως, όταν συνέγραφαν τα ιερά βιβλία, θεόπνευστα καθοδηγούνταν, ώστε να μη καταχωρούν τις εσφαλμένες γνώσεις της εποχής. Σχετικά, ο απόστολος Πέτρος, στη 2η Επιστολή του (1/21) γράφει: «Υπό Πνεύματος Αγίου φερόμενοι ελάλησαν άγιοι Θεού άνθρωποι».</w:t>
      </w:r>
    </w:p>
    <w:p>
      <w:pPr>
        <w:pStyle w:val="Normal"/>
        <w:rPr/>
      </w:pPr>
      <w:r>
        <w:rPr/>
        <w:t xml:space="preserve">2. Αν κάτι από όσα παραδέχονταν δεν ήταν σωστό, συνεκρατείτο από Θεού ο συγγραφέας και δεν το περιελάμβανε στο γραπτό του. Έτσι, οι Εβραίοι, όπως και οι Έλληνες της Αρχαιότητας, δεν είχαν εξερευνήσει τις βόρειες χώρες και δεν γνώριζαν τα ζώα που τις κατοικούσαν. Πληροφορίες θα είχαν μόνο από αφηγήσεις. Με τον τρόπο αυτόν, ο </w:t>
      </w:r>
      <w:r>
        <w:rPr>
          <w:rStyle w:val="StrongEmphasis"/>
        </w:rPr>
        <w:t>Ηρόδοτος</w:t>
      </w:r>
      <w:r>
        <w:rPr/>
        <w:t>, από ανακριβείς προφανώς πληροφορίες, γράφει, ότι στον βορρά τα ζώα δεν έχουν κέρατα, και αποδίδει τούτο στο κρύο: «Εν δε τοίσοι ισχυροίσοι ψύχεσι... ου φύει κέρεα τα κτήνεα». Τούτο όμως, όπως τώρα γνωρίζουμε, δεν είναι σωστό, παράδειγμα ο τάρανδος. Πρέπει να δοθεί ιδιαίτερη σημασία, ότι οι λανθασμένες πληροφορίες - και μάλιστα με τέτοια βεβαιότητα δεν πέρασαν στις Γραφές.</w:t>
      </w:r>
    </w:p>
    <w:p>
      <w:pPr>
        <w:pStyle w:val="Normal"/>
        <w:rPr/>
      </w:pPr>
      <w:r>
        <w:rPr/>
        <w:t>3. Μήπως κατά τον Μεσαίωνα, και μέχρι τον περασμένο αιώνα, δεν ήταν πιστευτό, ότι τα κατώτερα ζώα γεννιόνται ή από το χώμα ή από το αλεύρι ή από κουρέλια κλπ; Όμως, στη Γένεση, απερίφραστα διδάσκεται ότι ο πολλαπλασιασμός του έμβιου κόσμου, των ζώων δηλ. και των φυτών, θα επιτελείτο από αυτά τα ίδια και όχι από την άβιο ύλη: «Αυξάνεσθε και πληθύνεσθε και γεμίσατε τα ύδατα εν ταις θαλάσσαις και τα πετεινά ας πληθύνωνται επί της γης». Η ίδια ευλογία δίνεται και στον άνθρωπο, ο οποίος επίσης δεν αναπαράγεται από τη νεκρή ύλη. Μόνο μετά τις περίφημες εργασίες του Pasteur απορρίφθηκε η θεωρία της αυτομάτου γενέσεως.</w:t>
      </w:r>
    </w:p>
    <w:p>
      <w:pPr>
        <w:pStyle w:val="Normal"/>
        <w:rPr/>
      </w:pPr>
      <w:r>
        <w:rPr/>
        <w:t xml:space="preserve">4. Μερικοί υποστήριξαν, ότι η Αγία Γραφή κακώς εμφανίζει </w:t>
      </w:r>
      <w:r>
        <w:rPr>
          <w:u w:val="single"/>
        </w:rPr>
        <w:t>τον Ήλιο να γίνεται μετά από τη Γη</w:t>
      </w:r>
      <w:r>
        <w:rPr/>
        <w:t xml:space="preserve">. Όμως, στα σχετικά χωρία της Γένεσης, πρέπει να δούμε την έννοια, ότι ,οι φωστήρες ετέθησαν τότε για να φέγγουν τη Γη και να χωρίζουν την ημέρα από τη νύχτα, χωρίς τούτο να σημαίνει ότι δεν υπήρχαν και πριν αρχίσουν να διακρίνονται στον ουράνιο θόλο, τότε ακόμα που τα πυκνά νέφη των παλαιών γεωλογικών περιόδων κάλυπταν τον πλανήτη. Ο αστρονόμος </w:t>
      </w:r>
      <w:r>
        <w:rPr>
          <w:rStyle w:val="StrongEmphasis"/>
        </w:rPr>
        <w:t>Στόνερ</w:t>
      </w:r>
      <w:r>
        <w:rPr/>
        <w:t xml:space="preserve"> (Stoner), σε μια μελέτη του σχετική με την Αστρονομία και τη Γένεση γράφει, ότι, </w:t>
      </w:r>
      <w:r>
        <w:rPr>
          <w:rStyle w:val="StrongEmphasis"/>
        </w:rPr>
        <w:t xml:space="preserve">μια προσεκτική μελέτη των πλέον εδραιωμένων αστρονομικών κατευθύνσεων, αποκαλύπτει καταπληκτική συμφωνία με τη σκιαγράφηση των απαρχών, που στηρίζεται στο πρώτο κεφάλαιο της Γενέσεως. </w:t>
      </w:r>
      <w:r>
        <w:rPr/>
        <w:t>Η συμφωνία αυτή - λέει - δεν υπήρχε πάντοτε. Πριν από μερικά χρόνια, η Αστρονομία και η περιγραφή της Δημιουργίας, όπως αυτή μνημονεύεται στη Βίβλο, διέφεραν σε πολλά σημεία. Όμως, χρόνο με το χρόνο έγιναν στην Επιστήμη πρόοδοι που είχαν για αποτέλεσμα μια εξελισσόμενη συμφωνία ανάμεσα στην Αστρονομία και τη Γένεση. Κατά την τελευταία γενιά που πέρασε, δεν βρίσκεται κανένα παράδειγμα που κάπου η Αστρονομία να είχε συμφωνήσει με τη Γένεση και αργότερα η συμφωνία αυτή να ανατράπηκε. Αντίθετα, υπάρχουν πολλές περιπτώσεις, που μεταγενέστερες εξελίξεις κατά πολύ σταθεροποίησαν παλαιότερες ασθενώς στηριζόμενες συμφωνίες.</w:t>
      </w:r>
    </w:p>
    <w:p>
      <w:pPr>
        <w:pStyle w:val="Normal"/>
        <w:rPr/>
      </w:pPr>
      <w:r>
        <w:rPr/>
        <w:t>Και ναι μεν η Βίβλος, υπό θεία εποπτεία, στέκεται μέσα στην επιστημονική αλήθεια, όμως αποστολή έχει να φέρει τις πνευματικές αλήθειες, και γι' αυτές τις αλήθειες κάνει αποκάλυψη. Για ό,τι αφορά τη σωτηρία και την πνευματική οικοδομή, δεν αφήνει ασάφειες. Τα επιστημονικά θέματα τα ωθεί τόσο, όσο απαιτείται για να καταδείξει τη σοφία, την παντοδυναμία, την αγαθοσύνη και την πρόνοια του Θεού. Η επιστημονική αλήθεια επαληθεύεται από τις Γραφές, αλλά αυτές δεν παρέχουν τα αντικειμενικά και αποδεικτικά προς τούτο στοιχεία.</w:t>
      </w:r>
    </w:p>
    <w:p>
      <w:pPr>
        <w:pStyle w:val="Normal"/>
        <w:rPr/>
      </w:pPr>
      <w:r>
        <w:rPr/>
        <w:t xml:space="preserve">5. Μια άλλη αμφιβολία, που λογικό θα ήταν να ταράξει τη σκέψη του ερευνητού ανθρώπου, είναι και η σειρά με την οποία αναφέρεται στο βιβλίο της Γενέσεως η εμφάνιση των διαφόρων μορφών της ζωής. Η βιβλική περιγραφή μάς παρουσιάζει πρώτα την ανάπτυξη των </w:t>
      </w:r>
      <w:r>
        <w:rPr>
          <w:rStyle w:val="StrongEmphasis"/>
        </w:rPr>
        <w:t>φυτών και έπειτα των ζώων</w:t>
      </w:r>
      <w:r>
        <w:rPr/>
        <w:t>. Μήπως όμως δεν ήταν έτσι; Μήπως υπήρξε κάπως ζωηρή η φαντασία του συγγραφέα, μια και οι επιστημονικές γνώσεις ήσαν πολύ πτωχές στα αρχαία χρόνια; Πώς ήταν δυνατό να ξέρει λεπτομερειακά γεγονότα, που εξελίχθηκαν όχι μόνο προτού αυτός γεννηθεί, αλλά πριν ακόμα και από την εμφάνιση του ανθρώπου;</w:t>
        <w:br/>
        <w:t xml:space="preserve">Η απορία αυτή ίσως είχε κάποτε τη θέση της, όταν ακόμα δεν είχε επαρκώς αναπτυχθεί η επιστήμη της Χημείας. Σήμερα δεν έχουμε πια καμιά περί αυτού αμφιβολία. Τώρα ξέρουμε, ότι ένα σημαντικότατο συστατικό του σώματος των εμβίων όντων - ζώων και φυτών είναι το </w:t>
      </w:r>
      <w:r>
        <w:rPr>
          <w:rStyle w:val="StrongEmphasis"/>
        </w:rPr>
        <w:t>Άζωτο</w:t>
      </w:r>
      <w:r>
        <w:rPr/>
        <w:t>. Το χημικό αυτό στοιχείο τα ζώα αδυνατούν να το παραλάβουν από την ατμόσφαιρα όπου περιέχεται άφθονο. Ορισμένα όμως φυτά το μπορούν και το μεταβιβάζουν στα ζώα, όταν τα ζώα τρώνε τα φυτά και έτσι μεταβιβάζεται στο ζωικό βασίλειο.</w:t>
      </w:r>
    </w:p>
    <w:p>
      <w:pPr>
        <w:pStyle w:val="Normal"/>
        <w:rPr/>
      </w:pPr>
      <w:r>
        <w:rPr/>
        <w:t>Κατά συνέπεια, μ' όλο που οι ιεροί συγγραφείς δεν ήξεραν Χημεία, όμως θεόπνευστα καθοδηγούνταν. σε χώρους πέρα από τις γνώσεις της εποχής.</w:t>
      </w:r>
    </w:p>
    <w:p>
      <w:pPr>
        <w:pStyle w:val="Normal"/>
        <w:rPr/>
      </w:pPr>
      <w:r>
        <w:rPr/>
        <w:t xml:space="preserve">Σχετικά μ' όσα αμέσως παραπάνω σημειώσαμε, παρατηρούμε ότι η Βίβλος μας λέει ότι την Τρίτη Κοσμογονική Ημέρα κάνουν την εμφάνισή τους τα </w:t>
      </w:r>
      <w:r>
        <w:rPr>
          <w:rStyle w:val="StrongEmphasis"/>
        </w:rPr>
        <w:t>ζώα</w:t>
      </w:r>
      <w:r>
        <w:rPr/>
        <w:t>. Μετά από αιώνες η Επιστήμη ήρθε να αιτιολογήσει το γεγονός. Ο κόσμος που μας περιβάλλει δεν είναι βουβός. Η Φύση μάς μιλάει με τη μυστική φωνή των άστρων, του ήλιου, των φυτών, των ζώων. Όπως έχει λεχθεί «σήμερα υπάρχει ένα μεγάλο ποσοστό συμφωνίας ότι το ρεύμα της γνώσεως κατευθύνεται προς μια μη μηχανική πραγματικότητα. Ο νους δεν φαίνεται πια σαν τυχαίος παρείσακτος στο βασίλειο της ύλης αρχίζουμε να υποπτευόμαστε ότι θα έπρεπε μάλλον να τον χαιρετίσουμε σαν τον δημιουργό και τον κυβερνήτη του βασιλείου της ύλης» (J. Jeans).</w:t>
      </w:r>
    </w:p>
    <w:p>
      <w:pPr>
        <w:pStyle w:val="Normal"/>
        <w:rPr/>
      </w:pPr>
      <w:r>
        <w:rPr/>
        <w:t>Μπορεί πολλές παλαιότερες λαθεμένες δοξασίες να κατέρρευσαν, όμως, σήμερα εξακολουθούν να υφίστανται αντιθέσεις μεταξύ Επιστήμης και Βίβλου; Η πρόοδος της Επιστήμης οδήγησε και οδηγεί στη διάλυση πολλών από τις φαινομενικές ασυμφωνίες. Είναι φανερό ότι «επί μέρους γνωρίζομεν», και συνεχώς εισερχόμαστε όλο και βαθύτερα στο μυστήριο της Δημιουργίας, διαπιστώνοντας όλο και περισσότερα από τα θαύματά της.</w:t>
      </w:r>
    </w:p>
    <w:p>
      <w:pPr>
        <w:pStyle w:val="Normal"/>
        <w:rPr/>
      </w:pPr>
      <w:r>
        <w:rPr/>
      </w:r>
    </w:p>
    <w:p>
      <w:pPr>
        <w:pStyle w:val="Normal"/>
        <w:rPr>
          <w:rStyle w:val="3Char"/>
        </w:rPr>
      </w:pPr>
      <w:r>
        <w:rPr>
          <w:rStyle w:val="3Char"/>
        </w:rPr>
        <w:t>ΕΠΙΣΤΗΜΟΝΙΚΗ ΘΕΩΡΗΣΗ ΒΙΒΛΙΚΩΝ ΘΕΜΑΤΩΝ</w:t>
      </w:r>
    </w:p>
    <w:p>
      <w:pPr>
        <w:pStyle w:val="Normal"/>
        <w:rPr>
          <w:rStyle w:val="3Char"/>
        </w:rPr>
      </w:pPr>
      <w:r>
        <w:rPr/>
      </w:r>
    </w:p>
    <w:p>
      <w:pPr>
        <w:pStyle w:val="Normal"/>
        <w:rPr/>
      </w:pPr>
      <w:r>
        <w:rPr/>
        <w:t>Όπως και πιο πάνω έχουμε επισημάνει, παρατηρώντας τη Φύση που μας περιβάλλει, ενδέχεται να παρανοήσουμε μερικές από τις διεργασίες της, σε σημείο που να βλέπουμε αντιθέσεις της πραγματικότητας σχετικά με την Αγία Γραφή. Αλλά, και τα βιβλικά κείμενα πολύ πιθανόν τα έχουμε παρανοήσει. Όμως, η πρόοδος τόσο της επιστημονικής έρευνας όσο και της ερμηνευτικής συνεχώς διαλύουν τις αντιθέσεις, δείχνοντας ότι αυτές δεν είναι ουσιαστικές αλλά φαινομενικές, και απαιτείται μεγάλη προσοχή στον παραλληλισμό επιστημονικών και βιβλικών πηγών: Μερικές ειδικές περιπτώσεις:</w:t>
      </w:r>
    </w:p>
    <w:p>
      <w:pPr>
        <w:pStyle w:val="Normal"/>
        <w:rPr/>
      </w:pPr>
      <w:r>
        <w:rPr/>
        <w:t>1. Ο Ψαλμός 115 διακηρύσσει, ότι «</w:t>
      </w:r>
      <w:r>
        <w:rPr>
          <w:rStyle w:val="StrongEmphasis"/>
        </w:rPr>
        <w:t>οι ουρανοί των ουρανών είναι του Κυρίου την δε γην έδωκεν εις τους υιούς των ανθρώπων</w:t>
      </w:r>
      <w:r>
        <w:rPr/>
        <w:t>». Μα, για να είναι η Γη κατοικήσιμη, απαιτούνται πάρα πολλές προϋποθέσεις, αλλά, μέχρι πριν από λίγες δεκαπενταετίες, οι άνθρωποι υπέθεταν ότι τούτο είναι απλό και είχαν την πεποίθηση ότι και στους άλλους πλανήτες θα υπήρχαν βέβαια συνθήκες για την ανάπτυξη ζωής, ίσως δε και πολιτισμών. Όμως, στις μέρες μας στον απίθανο αυτόν Αιώνα του Διαστήματος, τον διαστημικό χώρο διατρέχουν πλήθος από διαστημόπλοια. Μερικά από αυτό μας έχουν στείλει φωτογραφίες εξαιρετικού ενδιαφέροντος, της Γης και άλλων πλανητών. Οι φωτογραφίες αυτές κατέδειξαν ότι, πραγματικά, η Γη είναι κάτι ξεχωριστό μέσα στον ουράνιο χώρο που εξερευνήθηκε, δεν είναι δε κατοικήσιμοι οι άλλοι πλανήτες. Όλα τα έξω της Γης ουράνια σώματα του ηλιακού μας συστήματος φαίνονται σε αποχρώσεις κοκκινωπές ή περίπου. Όμως, ανάμεσα σε όλα αυτά ξεχωρίζει μια εντελώς εξαιρετική παρουσία, σαν πολύτιμο πετράδι, μοναδικό σε ομορφιά και χρώμα. Μια σφαίρα γαλάζια, έτσι έβλεπαν οι αστροναύτες από μακριά τη Γη. Ο ωραίος αυτός ιδιαίτερος χρωματισμός της οφείλεται στην ατμόσφαιρά της, την πλούσια σε οξυγόνο, που επέτρεψε την ανάπτυξη της ζωής που γνωρίζουμε. Μέσα σ' αυτή την ατμόσφαιρα, επί μακρότατες εποχές έζησαν οι απόγονοι του Αδάμ, χωρίς να φαντάζονται όλες τις ευεργεσίες που αυτή παρέχει, ώστε η Γη να μπορεί να κατοικηθεί. Ήταν βέβαια πάντα γνωστό, ότι η ατμόσφαιρα μας επιτρέπει την αναπνοή. Αργότερα όμως έγινε φανερό ότι αποτελεί ασπίδα αέρινη, αλλά αποτελεσματική, που προστατεύει τη ζωή από τις θανατηφόρες ηλιακές ακτινοβολίες. Επιπλέον, τα ηλεκτρικώς φορτισμένα σωματίδια του Ηλίου, που μόνιμα και επικίνδυνα επιτίθενται στον πλανήτη μας, εξουδετερώνονται – όπως ήδη είναι γνωστό - από το γήινο μαγνητικό πεδίο. Η πρόοδος της Επιστήμης σχίζει σε πολλές μεριές το πέπλο του μυστηρίου της Δημιουργίας και παρουσιάζει τα θαυμαστά έργα και τις προθέσεις του Θεού, τον Οποίο η Βίβλος μας αποκαλύπτει.</w:t>
      </w:r>
    </w:p>
    <w:p>
      <w:pPr>
        <w:pStyle w:val="Normal"/>
        <w:rPr/>
      </w:pPr>
      <w:r>
        <w:rPr/>
        <w:t xml:space="preserve">2. Ένα άλλο αξιοπρόσεκτο φαινόμενο είναι τα </w:t>
      </w:r>
      <w:r>
        <w:rPr>
          <w:rStyle w:val="StrongEmphasis"/>
        </w:rPr>
        <w:t>ορτύκια</w:t>
      </w:r>
      <w:r>
        <w:rPr/>
        <w:t xml:space="preserve"> που ήρθαν και σωριάστηκαν μπρος στους Ισραηλίτες στην έρημο, κατά την έξοδό τους από την Αίγυπτο και ακόμα γιατί δηλητηριάστηκαν όσοι έσπευσαν να φάνε αμέσως από αυτά. Μα, το βιβλίο των Αριθμών γράφει ότι «εξήλθεν άνεμος παρά Κυρίου και έφερεν ορτύκια από της θαλάσσης». Συνεπώς τα αποδημητικά αυτά πουλιά έπεσαν πάνω στην πρώτη στεριά που συνάντησαν καταεξαντλημένα, επειδή είχαν πολεμήσει με τον άνεμο, χωρίς να έχουν πού να πατήσουν, επειδή ταξίδευαν πάνω από θάλασσα και δεν είναι θαλασσοπούλια. Φανερό ότι πρόκειται για το μεγάλο ταξίδι τους συνεχούς πτήσεως, από την Κρήτη στην Αίγυπτο, δηλ. πάνω από θάλασσα που δεν έχει ούτε ένα νησί, ούτε ένα βράχο που να ξεπροβάλλει πάνω από τα νερά. Αλλά, η μεγάλη κούραση που τα έριξε στη διάθεση των Ισραηλιτών, ήταν αιτία να αναπτυχθούν σε εξαιρετικά μεγάλη ποσότητα, μέσα στο σώμα τους, δηλητηριώδες </w:t>
      </w:r>
      <w:r>
        <w:rPr>
          <w:rStyle w:val="StrongEmphasis"/>
        </w:rPr>
        <w:t>καματοτοξίνες</w:t>
      </w:r>
      <w:r>
        <w:rPr/>
        <w:t xml:space="preserve">, πράγμα που δικαιολογεί τις δυσάρεστες συνέπειες για όσους έσπευσαν να φάνε αμέσως από αυτά. </w:t>
      </w:r>
    </w:p>
    <w:p>
      <w:pPr>
        <w:pStyle w:val="Normal"/>
        <w:rPr/>
      </w:pPr>
      <w:r>
        <w:rPr/>
        <w:t>3. Το βιβλίο του Ιωνά γνώρισε δριμύτατη κριτική. Αμφισβητήθηκε ακόμα και η ιστορικότητα του προσώπου του. Θεωρήθηκαν μυθώδη τα όσα σ' αυτό εξιστορούνται, όπως το κήτος, η ιλιγγιώδης αύξηση της λεγόμενης «</w:t>
      </w:r>
      <w:r>
        <w:rPr>
          <w:rStyle w:val="StrongEmphasis"/>
        </w:rPr>
        <w:t>κολοκύνθης</w:t>
      </w:r>
      <w:r>
        <w:rPr/>
        <w:t>» , η άμεση μεταστροφή των Νινευϊτών. Και πρώτα, η «κολοκύνθη»: Πώς αύξησε έτσι γρήγορα; Δεν πρέπει να θεωρούμε απαραίτητο, η «κολοκύνθη» του αρχαίου συγγραφέα να ήταν το φυτό που σήμερα λέμε κολοκυθιά. (Μήπως οι αρχαίοι Έλληνες, «μήλα» δεν έλεγαν τα πορτοκάλια και άλλους καρπούς οπωροφόρων δέντρων;). Οπωσδήποτε, το ότι απότομα ξεράθηκε, δεν δημιουργεί πρόβλημα. Εξάλλου, η απάντηση περιέχεται στο βιβλικό κείμενο, όπου διαβάζουμε, ότι σκουλήκι «επάταξεν την κολοκύνθην, και εξηράνθη». Αλλά, και γενικά, η επιστήμη βεβαιώνει, ότι και ασυνήθιστα φαινόμενα συμβαίνουν στη Φύση, αφού αναφέρονται άνθρωποι ύψους 2,72 μ. (Guinness Record Book, 1985).</w:t>
      </w:r>
    </w:p>
    <w:p>
      <w:pPr>
        <w:pStyle w:val="Normal"/>
        <w:rPr/>
      </w:pPr>
      <w:r>
        <w:rPr/>
        <w:t xml:space="preserve">Είπαν ακόμη, ότι αδύνατο ένα </w:t>
      </w:r>
      <w:r>
        <w:rPr>
          <w:rStyle w:val="StrongEmphasis"/>
        </w:rPr>
        <w:t>κήτος</w:t>
      </w:r>
      <w:r>
        <w:rPr/>
        <w:t xml:space="preserve"> να καταπιεί άνθρωπο, επειδή τα κήτη έχουν στενό φάρυγγα. (Σημειωτέο, ότι κατά τους αρχαίους συγγραφείς, και σήμερα λαϊκά, σαν κήτος χαρακτηρίζεται κάθε μεγάλο ψάρι). Πάντως υπάρχουν μεγάλα είδη καρχαρία που, όταν πεινάνε, μπορούν να καταπιούν αμάσητη τη λεία τους.</w:t>
      </w:r>
    </w:p>
    <w:p>
      <w:pPr>
        <w:pStyle w:val="Normal"/>
        <w:rPr/>
      </w:pPr>
      <w:r>
        <w:rPr/>
        <w:t>Βέβαια, για τους πιστεύοντες στη θεοπνευστία της Βίβλου, δεν αμφισβητείται η γνησιότητα του προσώπου του Ιωνά, αφού μάλιστα δηλώνεται σ' αυτήν: «Έγινε λόγος Κυρίου προς Ιωνάν τον υιόν Αμαθί», επιπλέον, η ιστορικότητα από τον ίδιο τον Ιησού (Ματθαίος 12/40, 41): «Ώσπερ γαρ ην Ιωνάς εν τη κοιλία του κήτους». Η ουσία του θαύματος, στην προκειμένη περίπτωση, συνίσταται στη σύγκλιση των γεγονότων προς πραγμάτωση των θείων βουλών, δηλ. σε ορισμένη στιγμή να δράσει έτσι το κήτος, ώστε να έρθει ο Ιωνάς σε μετάνοια και να μη συνεχιστεί το ταξίδι του της φυγής. Τα γεγονότα της Βίβλου, ενώ επιστημονικώς είναι γνωστά, συγχρόνως αποτελούν θαύμα.</w:t>
      </w:r>
    </w:p>
    <w:p>
      <w:pPr>
        <w:pStyle w:val="Normal"/>
        <w:rPr/>
      </w:pPr>
      <w:r>
        <w:rPr/>
        <w:t xml:space="preserve">Αλλά, εδώ εμπλέκεται και η Αρχαιολογία: Η έλλειψη αρχαιολογικών ευρημάτων της </w:t>
      </w:r>
      <w:r>
        <w:rPr>
          <w:rStyle w:val="StrongEmphasis"/>
        </w:rPr>
        <w:t>Νινευή</w:t>
      </w:r>
      <w:r>
        <w:rPr/>
        <w:t>, που κατά την Παλαιά Διαθήκη, ήταν «μεγάλη σφόδρα, οδού τριών ημερών» έφερνε σε δισταγμό τους αρχαιολόγους. Όμως, από τα μέσα του περασμένου αιώνα, η σκαπάνη έφερε σε φως μεγαλειώδη λείψανα της τεράστιας αυτής πολιτείας. Οι 22.000 πινακίδες της βιβλιοθήκης της φώτισαν άπλετα τόσο το θέμα της Νινευή, όσο και πολλά άλλα ιστορικά ζητήματα της Αρχαίας Ανατολής.</w:t>
      </w:r>
    </w:p>
    <w:p>
      <w:pPr>
        <w:pStyle w:val="Normal"/>
        <w:rPr/>
      </w:pPr>
      <w:r>
        <w:rPr/>
        <w:t xml:space="preserve">Τα </w:t>
      </w:r>
      <w:r>
        <w:rPr>
          <w:rStyle w:val="StrongEmphasis"/>
        </w:rPr>
        <w:t>σπάρτινο κιβώτιο</w:t>
      </w:r>
      <w:r>
        <w:rPr/>
        <w:t xml:space="preserve"> (πλεχτό καλάθι), το επιχρισμένο με άσφαλτο και πίσσα, όπου η Ιωχαβέδ έβαλε τον μικρό Μωυσή, και το έριξε στο ποτάμι, μπορεί να θεωρηθεί, ότι δεν ήταν σε θέση ν' αντέξει. Πριν από λίγα χρόνια, ο Νορβηγός εξερευνητής </w:t>
      </w:r>
      <w:r>
        <w:rPr>
          <w:rStyle w:val="StrongEmphasis"/>
        </w:rPr>
        <w:t>Χάγκερσνταλ</w:t>
      </w:r>
      <w:r>
        <w:rPr/>
        <w:t xml:space="preserve"> (Hagersdal) έφτιαξε ένα παρόμοιο σπάρτινο σκάφος σε μέγεθος μεγάλης βάρκας, και απετόλμησε να διαπλεύσει τον Ατλαντικό Ωκεανό. Η πρώτη προσπάθεια απέτυχε. Ανέλαβε δεύτερη προσπάθεια το 1971, και από το Σάφι του Μαρόκου έφτασε στις Αντίλλες Νήσους της Κεντρικής Αμερικής με το σπάρτινο σκάφος του.</w:t>
        <w:br/>
        <w:t>Αλλά, όπως στην αρχή είπαμε, οι φαινομενικές αντιθέσεις δεν οφείλονται μόνο σε ανεπάρκεια των επιστημονικών γνώσεων, αλλά ενδεχομένως και σε εσφαλμένη ερμηνεία των βιβλικών κειμένων. Χρειάζεται μεγάλη προσοχή και σοβαρότητα στην προσπάθεια να κατανοηθούν οι Γραφές.</w:t>
      </w:r>
    </w:p>
    <w:p>
      <w:pPr>
        <w:pStyle w:val="Normal"/>
        <w:rPr/>
      </w:pPr>
      <w:r>
        <w:rPr/>
      </w:r>
    </w:p>
    <w:p>
      <w:pPr>
        <w:pStyle w:val="Normal"/>
        <w:rPr>
          <w:rStyle w:val="3Char"/>
        </w:rPr>
      </w:pPr>
      <w:r>
        <w:rPr>
          <w:rStyle w:val="3Char"/>
        </w:rPr>
        <w:t>Η ΓΗ ΚΑΙ ΟΙ ΒΙΒΛΙΚΟΙ ΣΥΓΓΡΑΦΕΙΣ</w:t>
      </w:r>
    </w:p>
    <w:p>
      <w:pPr>
        <w:pStyle w:val="Normal"/>
        <w:rPr>
          <w:rStyle w:val="3Char"/>
        </w:rPr>
      </w:pPr>
      <w:r>
        <w:rPr/>
      </w:r>
    </w:p>
    <w:p>
      <w:pPr>
        <w:pStyle w:val="Normal"/>
        <w:rPr/>
      </w:pPr>
      <w:r>
        <w:rPr/>
        <w:t>Η Επιστήμη της Γης είναι συνυφασμένη με την έννοια του Χώρου, που ενέχει την ιδιότητα της εκτάσεως - μαζί με τον Χρόνο - το πλαίσιο μέσα στο οποίο εκτυλίσσονται τα φαινόμενα του εξωτερικού κόσμου.</w:t>
      </w:r>
    </w:p>
    <w:p>
      <w:pPr>
        <w:pStyle w:val="Normal"/>
        <w:rPr/>
      </w:pPr>
      <w:r>
        <w:rPr/>
        <w:t xml:space="preserve">Χώρος και Χρόνος δεν πρέπει να ληφθούν σαν ιδιότητες της Φύσεως, αλλά της ανθρώπινης γνωστικής ικανότητας (Kant, Αποστολόπουλος). Και, ο </w:t>
      </w:r>
      <w:r>
        <w:rPr>
          <w:rStyle w:val="StrongEmphasis"/>
        </w:rPr>
        <w:t>Pascal</w:t>
      </w:r>
      <w:r>
        <w:rPr/>
        <w:t xml:space="preserve"> προσθέτει: Ο Χώρος και ο Χρόνος είναι τα όργανα δια των οποίων ο Θεός πραγματοποιεί το πανταχού παρόν Του στον κόσμο, και συλλαμβάνει ακαριαία τον ρουν των πραγμάτων. Η υπό του ανθρώπου λοιπόν κατανόηση δεν οφείλεται στη «λογική υπόσταση» του Κόσμου, αλλά στο ότι αυτή επιτυγχάνεται δια του ανθρώπινου λογικού μηχανισμού. Ο άνθρωπος απέκτησε, βιβλικά, την ιδιαίτερη νόησή του, επειδή στον κήπο της Εδέμ δέχθηκε την «Πνοή της Ζωής».</w:t>
      </w:r>
    </w:p>
    <w:p>
      <w:pPr>
        <w:pStyle w:val="Normal"/>
        <w:rPr/>
      </w:pPr>
      <w:r>
        <w:rPr/>
        <w:t>Εξ άλλου στην Καινή Διαθήκη διαβάζουμε (1 Κορινθίους 13/9-10): «εκ μέρους γινώσκομεν». Επίσης, στον Εκκλησιαστή (3/11): «Τα πάντα έκαμε καλά εν τω καιρώ εκάστου. και τον κόσμον υπέβαλεν εις την διάνοιαν αυτών, χωρίς ο άνθρωπος να δύναται να εξιχνιάσει απ' αρχής μέχρι τέλους το έργον το οποίον ο Θεός έκαμεν». Σήμερα ξέρουμε ότι βρισκόμαστε πάνω σε μία σφαιρική μάζα, όπου εκδηλώνεται - ίσως κατ' αποκλειστικότητα το αξιοθαύμαστο φαινόμενο της Ζωής, σύμφωνα με όσα ως τώρα ξέρει η Αστρονομία.</w:t>
      </w:r>
    </w:p>
    <w:p>
      <w:pPr>
        <w:pStyle w:val="Normal"/>
        <w:rPr/>
      </w:pPr>
      <w:r>
        <w:rPr/>
        <w:t xml:space="preserve">Κάποια αντίληψη περί του κατοικητηρίου μας είχαν, βέβαια, όλοι οι λαοί, εφ' όσον άμεση με αυτό ήταν η εμπειρία τους. Γενικότερη όμως φιλοσοφική και θρησκευτική σημασία έχουν όσα διατυπώνονται από τους Εβραίους - κατ' αποκάλυψη - και από τους Έλληνες μέσα από θεωρητική κυρίως έρευνα. Και το κατοικητήριο αυτό το λέμε </w:t>
      </w:r>
      <w:r>
        <w:rPr>
          <w:rStyle w:val="StrongEmphasis"/>
        </w:rPr>
        <w:t>ΓΗ</w:t>
      </w:r>
      <w:r>
        <w:rPr/>
        <w:t xml:space="preserve">, εβραϊκά (στην Αγία Γραφή) </w:t>
      </w:r>
      <w:r>
        <w:rPr>
          <w:rStyle w:val="StrongEmphasis"/>
        </w:rPr>
        <w:t>Έρετς</w:t>
      </w:r>
      <w:r>
        <w:rPr/>
        <w:t>. Οι λέξεις όμως, μέσα στην πάροδο των αιώνων, αλλάζουν περιεχόμενο. Έτσι η έννοια που η λέξη ΓΗ κάλυπτε στους αρχαίους λαούς, κατά κανένα τρόπο, δεν συνέπιπτε με ό,τι σήμερα εννοούμε, όταν αναφέρουμε τον ίδιο αυτόν όρο. Κατά την Αρχαιότητα, ΓΗ ήταν μία έκταση, περισσότερο ή λιγότερο επίπεδη, που αποτελούσε τον ΚΟΣΜΟ. Μερικά δυναμικά πνεύματα ξέφευγαν από αυτούς τους περιορισμούς και αντίκριζαν τη Γη με πιο πλατιά αντίληψη. Όμως, οι συλλογισμοί μεμονωμένων σοφών κατά τίποτε δεν επηρέαζαν τις απόψεις του ευρύτερου κοινού.</w:t>
        <w:br/>
        <w:t>Η Παλαιά Διαθήκη περιλαμβάνει και μερικές φραστικά τολμηρότερες περί Γης εκφράσεις, που όμως υποδηλώνεται η Υδρόγειος συνολικά, κατ' επέκταση της τότε έννοιας του όρου, αφού οι Εβραίοι δεν γνώριζαν τίποτε για τον πλανήτη. Γεωλογία, όπως και Γεωγραφία, δεν διδάσκει η Αγία Γραφή. Συνήθως αρκείται σε θρησκευτικές περιγραφές. Για το επιστημονικό πλησίασμα πραγμάτων και γεγονότων αφήνεται στον άνθρωπο να ασκήσει τις νοητικές του ικανότητες.</w:t>
      </w:r>
    </w:p>
    <w:p>
      <w:pPr>
        <w:pStyle w:val="Normal"/>
        <w:rPr/>
      </w:pPr>
      <w:r>
        <w:rPr/>
        <w:t xml:space="preserve">Το γεγονός ότι η </w:t>
      </w:r>
      <w:r>
        <w:rPr>
          <w:rStyle w:val="StrongEmphasis"/>
        </w:rPr>
        <w:t>Γη δεν είναι επίπεδη</w:t>
      </w:r>
      <w:r>
        <w:rPr/>
        <w:t>, εμμέσως δηλώνεται στην Καινή Διαθήκη, στα λόγια του Ιησού, κατά την εξαγγελία της δεύτερης ελεύσεώς του. αναφέρεται σε διαφoρετικές ώρες που θα υπάρχουν σύγχρονα στη Γη, πράγμα που θ' αποκλειόταν σε μια Γη επίπεδη. Εκεί (Λουκάς, κεφ. 17) κάνει λόγο για ανθρώπινες δραστηριότητες που εκτελούνται σε διάφορες ώρες: «</w:t>
      </w:r>
      <w:r>
        <w:rPr>
          <w:rStyle w:val="StrongEmphasis"/>
        </w:rPr>
        <w:t>Ταύτη τη νυκτί εσονται δύο, επί κλίνης μιας, εις παραληφθήσεται και ο έτερος αφεθήσεται. δύο έσονται αλήθουσαι επί το αυτό, η , μία παραληφθήσεται και η ετέρα αφεθήσεται. δύο έσονται εν τω αγρώ, ο εις παραληφθήσεται και ο έτερος αφεθήσεται</w:t>
      </w:r>
      <w:r>
        <w:rPr/>
        <w:t>».</w:t>
      </w:r>
    </w:p>
    <w:p>
      <w:pPr>
        <w:pStyle w:val="Normal"/>
        <w:rPr/>
      </w:pPr>
      <w:r>
        <w:rPr/>
        <w:t>Η επιστήμη, όπως ήδη τονίσθηκε, αν και συχνά δεν αλλάζει τις λέξεις, μεταβάλλει όμως το περιεχόμενό τους. Λίγο - λίγο, λοιπόν, διευρυνόταν και η περί Γης έννοια. Ο Μάρκος Πόλο, πρόδρομός των μεγάλων εξερευνητών, από τα τέλη του ΙΓ' αι. διευρύνει τεράστια τα όρια του γνωστού - στους ευρωπαϊκούς και μεσογειακούς λαούς - κόσμου, προχωρώντας δια ξηράς ως στην Άπω Ανατολή. Έπειτα - όπως είναι γνωστό - ο Κολόμβος, φτάνοντας, στα τέλη του ΙΕ' αι., στη μεγάλη διπλή ήπειρο που αργότερα ονομάσθηκε Αμερική, άρχισε να δείχνει το πραγματικό σχήμα της Γης, εντελώς διαφορετικό απ' ό,τι ως τότε πιστευόταν. Κυριότατα τα ταξίδια του Βάσκο ντα Γκάμα και του Μαγελλάνου που επακολούθησαν, έδειξαν στην ανθρωπότητα την πλανητική φύση τη Γης, πράγμα απίστευτο, για λίγα χρόνια πριν.</w:t>
      </w:r>
    </w:p>
    <w:p>
      <w:pPr>
        <w:pStyle w:val="Normal"/>
        <w:rPr/>
      </w:pPr>
      <w:r>
        <w:rPr/>
        <w:t>Συνεπώς, δίκιο είχαν αυτοί που υποστήριξαν, ότι η Γη, δηλ. ο Κόσμος κατά τις παλαιές γνώσεις, δεν κινείται και είναι στερεωμένος στη βάση του. Όμως, στην Παλαιά Διαθήκη, στο Βιβλίο του Ιώβ, γίνεται νύξη για την αστρική φύση της Γης (26/7), όταν λέει: «</w:t>
      </w:r>
      <w:r>
        <w:rPr>
          <w:rStyle w:val="StrongEmphasis"/>
        </w:rPr>
        <w:t>Κρεμά την Γην επί το μηδέν</w:t>
      </w:r>
      <w:r>
        <w:rPr/>
        <w:t>». Αυτό δεν είναι, βέβαια, επιστημονική πληροφορία, αλλά προφητικός λόγος. Μερικοί υποστήριξαν, ότι η έκφραση «επί το μηδέν» αποτελεί εκδήλωση γεωκεντρική και σημαίνει «στο κέντρο», αλλά η εξήγηση αυτή είναι αυθαίρετη.</w:t>
        <w:br/>
        <w:t>Σκέψη για μετακίνηση της Γης, ήταν, στα παλιά χρόνια κάτι το αδιανόητο. Γι' αυτό, οι σοφοί και οι συγγραφείς, αναφερόμενοι, τότε στη Γη, είχαν σαν αντικείμενο των λόγων τους την περιορισμένη οντότητα - για την οποία ήδη έχουμε μιλήσει - και που βέβαια δεν κινείται μέσα στον χώρο, με την έννοια που τότε δινόταν στους όρους αυτούς. Μα και τώρα, που λέμε ότι η Γη κινείται και ο Ήλιος μένει ακίνητος, σχετικότητα έχουν οι εκφράσεις αυτές, αφού ξέρουμε, πως ο Ήλιος, παρασύροντας τους πλανήτες του, ορμάει στον διαστρικό χώρο, προς σημείο του ουρανού που ονομάστηκε «</w:t>
      </w:r>
      <w:r>
        <w:rPr>
          <w:rStyle w:val="StrongEmphasis"/>
        </w:rPr>
        <w:t>άπηξ</w:t>
      </w:r>
      <w:r>
        <w:rPr/>
        <w:t>», με ταχύτητα περίπου 20 χιλιόμετρα ανά δευτερόλεπτο. Το σημείο αυτό είναι στην κατεύθυνση του αστερισμού του Ηρακλέους κοντά στον λαμπρό Βέγα.</w:t>
      </w:r>
    </w:p>
    <w:p>
      <w:pPr>
        <w:pStyle w:val="Normal"/>
        <w:rPr/>
      </w:pPr>
      <w:r>
        <w:rPr/>
        <w:t>Όταν η κίνηση της Γης έγινε ευρύτερα γνωστή, το κατεστημένο ταράχθηκε, με τη σκέψη πως όταν μια ισχύουσα ιδέα ανατραπεί, υπάρχει φόβος ν' ανατραπούν και άλλες, ώστε να κινδυνεύσουν εδραιωμένες τάξεις πραγμάτων. Οι τότε εκκλησιαστικοί άρχοντες, προέβαλαν επιχειρήματα, χρησιμοποιώντας για το αμετακίνητο της Γης διάφορα, βιβλικά χωρία, τα οποία παρερμήνευαν επιδιώκοντας, με αυτά να υποστηρίξουν τις παλιές αντιλήψεις. . Μερικές από τις κυριότερες τέτοιες περιπτώσεις είναι και οι εξής:</w:t>
      </w:r>
    </w:p>
    <w:p>
      <w:pPr>
        <w:pStyle w:val="Normal"/>
        <w:rPr/>
      </w:pPr>
      <w:r>
        <w:rPr/>
      </w:r>
    </w:p>
    <w:p>
      <w:pPr>
        <w:pStyle w:val="Normal"/>
        <w:rPr/>
      </w:pPr>
      <w:r>
        <w:rPr/>
        <w:t>1.(</w:t>
      </w:r>
      <w:r>
        <w:rPr>
          <w:color w:val="000080"/>
        </w:rPr>
        <w:t>Ψαλμός 104/5</w:t>
      </w:r>
      <w:r>
        <w:rPr/>
        <w:t>): «ο θεμελιών την βάσιν αυτής, δια να μη σαλευθή εις τον αιώνα του αιώνος».</w:t>
      </w:r>
    </w:p>
    <w:p>
      <w:pPr>
        <w:pStyle w:val="Normal"/>
        <w:rPr/>
      </w:pPr>
      <w:r>
        <w:rPr/>
        <w:t>2. (</w:t>
      </w:r>
      <w:r>
        <w:rPr>
          <w:color w:val="000080"/>
        </w:rPr>
        <w:t>1 Χρονικών 16/30</w:t>
      </w:r>
      <w:r>
        <w:rPr/>
        <w:t>): «Η οικουμένη θέλει βεβαίως είσθαι εστερεωμένη, δεν θέλει σαλευθή».</w:t>
      </w:r>
    </w:p>
    <w:p>
      <w:pPr>
        <w:pStyle w:val="Normal"/>
        <w:rPr/>
      </w:pPr>
      <w:r>
        <w:rPr/>
        <w:t>3.</w:t>
      </w:r>
      <w:r>
        <w:rPr>
          <w:color w:val="000080"/>
        </w:rPr>
        <w:t>(Ιώβ, κεφ- 38</w:t>
      </w:r>
      <w:r>
        <w:rPr/>
        <w:t>): «Πού ήσο ότε εθεμελίωνον την γην... Επί τίνος είναι εστηριγμένα τα θεμέλια αυτής;... Τις συνέκλεισε την θάλασσαν με θύρας; Και είπα έως αυτού θέλεις έρχεσθαι και δεν θέλεις υπερβή, και εδώ θέλει συντρίβεσθαι η υπερηφάνεια των κυμάτων σου».</w:t>
      </w:r>
    </w:p>
    <w:p>
      <w:pPr>
        <w:pStyle w:val="Normal"/>
        <w:rPr/>
      </w:pPr>
      <w:r>
        <w:rPr/>
        <w:t>4.(</w:t>
      </w:r>
      <w:r>
        <w:rPr>
          <w:color w:val="000080"/>
        </w:rPr>
        <w:t>1 Σαμουήλ 2/8 κ.α</w:t>
      </w:r>
      <w:r>
        <w:rPr/>
        <w:t>.): «Στύλοι της Γης».</w:t>
      </w:r>
    </w:p>
    <w:p>
      <w:pPr>
        <w:pStyle w:val="Normal"/>
        <w:rPr/>
      </w:pPr>
      <w:r>
        <w:rPr/>
        <w:t>5.(</w:t>
      </w:r>
      <w:r>
        <w:rPr>
          <w:color w:val="000080"/>
        </w:rPr>
        <w:t>Ψαλμός 24/1</w:t>
      </w:r>
      <w:r>
        <w:rPr/>
        <w:t>): «Αυτός εθεμελίωσεν αυτήν (την γην) επί των θαλασσών, και εστερέωσεν αυτήν επί των ποταμών» .</w:t>
      </w:r>
    </w:p>
    <w:p>
      <w:pPr>
        <w:pStyle w:val="Normal"/>
        <w:rPr/>
      </w:pPr>
      <w:r>
        <w:rPr/>
        <w:t>6.(</w:t>
      </w:r>
      <w:r>
        <w:rPr>
          <w:color w:val="000080"/>
        </w:rPr>
        <w:t>Έξοδος 20/4</w:t>
      </w:r>
      <w:r>
        <w:rPr/>
        <w:t>): «Τα ύδατα τα υπό κάτω της γης».</w:t>
      </w:r>
    </w:p>
    <w:p>
      <w:pPr>
        <w:pStyle w:val="Normal"/>
        <w:rPr/>
      </w:pPr>
      <w:r>
        <w:rPr/>
      </w:r>
    </w:p>
    <w:p>
      <w:pPr>
        <w:pStyle w:val="Normal"/>
        <w:rPr/>
      </w:pPr>
      <w:r>
        <w:rPr/>
        <w:t>Προέκυπτε λοιπόν το ερώτημα: Ποιος έχει δίκιο; Η Επιστήμη ή η Αγία Γραφή; Αν τα πορίσματα της Επιστήμης ήσαν σωστά, και η Γη πράγματι μετακινείται, πού η θεοπνευστία των Γραφών;</w:t>
        <w:br/>
        <w:t>Αν πάλι οι Γραφές έχουν απόλυτο κύρος, και όσα εκφράζουν συνιστούν αλήθειες αναμφισβήτητες, τότε, βέβαια η Γη δεν μπορεί παρά να είναι αμετακίνητη, και η Επιστήμη θα έχει πάρει κακό δρόμο, που θα πρέπει να τον απαρνηθεί. Δίλημμα φοβερό για τον κόσμο της εποχής εκείνης.</w:t>
      </w:r>
    </w:p>
    <w:p>
      <w:pPr>
        <w:pStyle w:val="Normal"/>
        <w:rPr/>
      </w:pPr>
      <w:r>
        <w:rPr/>
        <w:t xml:space="preserve">Τίποτε, βέβαια, από αυτά δεν συμβαίνει. </w:t>
      </w:r>
      <w:r>
        <w:rPr>
          <w:rStyle w:val="StrongEmphasis"/>
        </w:rPr>
        <w:t>Το λάθος έγκειται στη μέθοδο που χρησιμοποιούσαν οι εκκλησιαστικοί άρχοντες, να συνάγουν δηλ. επιστημονικά συμπεράσματα δια της ερμηνευτικής οδού</w:t>
      </w:r>
      <w:r>
        <w:rPr/>
        <w:t>.</w:t>
        <w:br/>
        <w:t>Όμως, η Επιστημονική Έρευνα έχει έναν κανόνα απαράβατο: Για να διατυπωθεί μία θεωρία επιβάλλεται αυτή να είναι απαραίτητη για την αβίαστη εξήγηση αναντίρρητων γεγονότων και την πρόβλεψη άλλων που θ' αναζητηθούν αργότερα. Έτσι, πρέπει να κινείται η Απολογητική. Αφετηρία της έχει την Παρατήρηση και την επιστημονική γνώση. Οι Ιερές Γραφές πρέπει ν’ αποτελέσουν την απόληξή της.</w:t>
      </w:r>
    </w:p>
    <w:p>
      <w:pPr>
        <w:pStyle w:val="Normal"/>
        <w:rPr/>
      </w:pPr>
      <w:r>
        <w:rPr/>
        <w:t>Αντίθετα, η Ερμηνευτική αφορά τις θρησκευτικές έννοιες και ξεκινάει την έρευνά της από τα βιβλικά κείμενα. Γι' αυτό, η θρησκευτική ερμηνεία των βιβλικών χωρίων που αναφέραμε, έπρεπε να περιορίζεται, σχετικά με όσα αφορούν τη Γη, στην έννοια του όρου «</w:t>
      </w:r>
      <w:r>
        <w:rPr>
          <w:rStyle w:val="StrongEmphasis"/>
        </w:rPr>
        <w:t>γη</w:t>
      </w:r>
      <w:r>
        <w:rPr/>
        <w:t xml:space="preserve">», που έδιναν οι ιεροί συγγραφείς, και να μη επεκτείνουν τον όρο στην έννοια που αυτός είχε λάβει στον ις' και στον ιζ' αι., μετά την εποχή των γεωγραφικών ανακαλύψεων, οπότε πλέον, </w:t>
      </w:r>
      <w:r>
        <w:rPr>
          <w:u w:val="single"/>
        </w:rPr>
        <w:t>ΓΗ σήμαινε πλανήτης</w:t>
      </w:r>
      <w:r>
        <w:rPr/>
        <w:t xml:space="preserve">, έννοια τελείως άγνωστη στους αρχαίους Εβραίους. </w:t>
      </w:r>
    </w:p>
    <w:p>
      <w:pPr>
        <w:pStyle w:val="Normal"/>
        <w:rPr/>
      </w:pPr>
      <w:r>
        <w:rPr/>
        <w:t xml:space="preserve">Η θεία σοφία γνωρίζει ότι </w:t>
      </w:r>
      <w:r>
        <w:rPr>
          <w:u w:val="single"/>
        </w:rPr>
        <w:t>η Γη</w:t>
      </w:r>
      <w:r>
        <w:rPr/>
        <w:t xml:space="preserve"> (</w:t>
      </w:r>
      <w:r>
        <w:rPr>
          <w:rStyle w:val="StrongEmphasis"/>
        </w:rPr>
        <w:t>υπό την έννοια της εποχής εκείνης</w:t>
      </w:r>
      <w:r>
        <w:rPr/>
        <w:t>) στέκεται στη βάση της, αυτήν που εμείς λέμε «πλανήτης», και μένει απαρασάλευτη «εις τον αιώνα» εφ' όσον, βεβαίως, θα εξακολουθεί να υπάρχει ο«παρών αιών». Όσο για τους «στύλους της γης», φανερό ότι πρόκειται για ποιητικές εκφράσεις που αναφέρονται στη σταθερότητά της. Η Βίβλος έχει πλήθος από ποιητικές εκφράσεις, όπως στον Ψαλμό 98/8, όπου διαβάζουμε: «Οι ποταμοί ας κροτώσι χείρας, τα όρη ας αγάλλωνται ομού.»</w:t>
      </w:r>
    </w:p>
    <w:p>
      <w:pPr>
        <w:pStyle w:val="Normal"/>
        <w:rPr/>
      </w:pPr>
      <w:r>
        <w:rPr/>
        <w:t>Αλλά και άλλες βιβλικές εκφράσεις πρέπει να κατανοούνται μέσα στους τρόπους εκφράσεως της εποχής, όπως (Ψαλμός 24/1): «εθεμελίωσεν αυτήν (την γην) επί των θαλασσών, και εστερέωσεν αυτήν επί των ποταμών», όπου προφανώς γίνεται αναφορά στα υπογείως ρέοντα ύδατα. Το ίδιο και με τη φράση «</w:t>
      </w:r>
      <w:r>
        <w:rPr>
          <w:rStyle w:val="StrongEmphasis"/>
        </w:rPr>
        <w:t>τα ύδατα τα υπό κάτω της Γης</w:t>
      </w:r>
      <w:r>
        <w:rPr/>
        <w:t>» (Έξοδος 20/4). Ευνόητο, ότι η σταθερότητα που αναφέρουν τα ιερά κείμενα, σχετικά με τη Γη, δεν περιλαμβάνει και τις σεισμικές δονήσεις, οι οποίες, βέβαια, ήσαν γνωστές στους αρχαίου ς λαούς, συμπεριλαμβανομένων και των Εβραίων, συχνά εξ άλλου, η Παλαιά Διαθήκη μνημονεύει σεισμούς: (Ησαίας 24/20) «η γη θέλει κλονισθή εδώ και εκεί ως ο μεθύων, και θέλει μετακινηθή (σεισθήσεται κατά τους Ο') ως καλύβη». (Αμώς 1/1): «Εν ταις ημέραις Ιεροβοάμ δύο έτη προ του σεισμού».</w:t>
        <w:br/>
        <w:t>(Ψαλμός 68/8): «Η Γη εσείσθη... Το Σινά αυτό εσείσθη, από προσώπου του Θεού».</w:t>
        <w:br/>
        <w:t>(Ματθαίος 24/7): «Θέλουσι γίνει πείναι και λοιμοί και σεισμοί κατά τόπους» κ.ά.</w:t>
      </w:r>
    </w:p>
    <w:p>
      <w:pPr>
        <w:pStyle w:val="Normal"/>
        <w:rPr/>
      </w:pPr>
      <w:r>
        <w:rPr/>
        <w:t xml:space="preserve">Η Γη, από της δημιουργίας της, προοριζόταν να διατηρηθεί, για να εκτελεσθούν πάνω της τα μεγάλα σχέδια του Δημιουργού. Ο τεράστιος Ήλιος που δυνατά την τραβάει βάσει της Παγκοσμίου Έλξεως, όμως δεν τη φέρνει πάνω του να την κατακάψει. Όπως είναι γνωστό και όπως γενικά γίνεται με τους πλανήτες, από τότε που η Γη τοποθετήθηκε στη θέση της, μέσα στο κοσμικό χάος σε μέση απόσταση 150 εκατομμύρια χιλιόμετρα από τον Ήλιο - σύγχρονα είχε εφοδιασθεί με δική της κίνηση, κάθετη προς την ακτίνα που συνδέει τα δύο αυτά ουράνια σώματα: Ήλιος-Γη. Οι δύο κινήσεις (έλξη και φυγή) συντίθενται - όπως ξέρουμε - με αποτέλεσμα </w:t>
      </w:r>
      <w:r>
        <w:rPr>
          <w:rStyle w:val="StrongEmphasis"/>
        </w:rPr>
        <w:t>η Γη ούτε πάνω στον Ήλιο να πέφτει, ούτε στο αχανές διάστημα να ξεφεύγει, αλλά να γυρίζει γύρω από τον ζωοδότη Ήλιο</w:t>
      </w:r>
      <w:r>
        <w:rPr/>
        <w:t>, έτοιμη να δεχθεί τον άνθρωπο, τον προοριζόμενο για τις μεγάλες του Δημιουργού προθέσεις.</w:t>
      </w:r>
    </w:p>
    <w:p>
      <w:pPr>
        <w:pStyle w:val="Normal"/>
        <w:rPr>
          <w:rFonts w:eastAsia="Batang;바탕"/>
        </w:rPr>
      </w:pPr>
      <w:r>
        <w:rPr>
          <w:rFonts w:eastAsia="Batang;바탕"/>
        </w:rPr>
        <w:t>Για τη μοναδικότητα της Γης - τουλάχιστο μέσα στο Πλανητικό μας Σύστημα - στην καταπληκτική Διαστημική Εποχή που διανύουμε, νέες απρόβλεπτες αποδείξεις, προσκόμισαν τα διαστημόπλοια. Κανένας από άλλους πλανήτες και τους δορυφόρου ς των, του Ηλιακού συγκροτήματος δεν φαίνεται κατοικήσιμος. Αλλά, και η απόσταση από τον Ήλιο είναι τέτοια, ώστε οι θερμοκρασίες να κυμαίνονται μέσα σε όρια ευνοϊκά για τη διαβίωση του ανθρώπου και των άλλων έμβιων όντων, που την κατοικούν.</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p>
      <w:pPr>
        <w:pStyle w:val="Heading2"/>
        <w:ind w:hanging="0"/>
        <w:rPr/>
      </w:pPr>
      <w:r>
        <w:rPr/>
        <w:drawing>
          <wp:inline distT="0" distB="0" distL="0" distR="0">
            <wp:extent cx="80899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3" r="-44" b="-33"/>
                    <a:stretch>
                      <a:fillRect/>
                    </a:stretch>
                  </pic:blipFill>
                  <pic:spPr bwMode="auto">
                    <a:xfrm>
                      <a:off x="0" y="0"/>
                      <a:ext cx="808990" cy="1066800"/>
                    </a:xfrm>
                    <a:prstGeom prst="rect">
                      <a:avLst/>
                    </a:prstGeom>
                  </pic:spPr>
                </pic:pic>
              </a:graphicData>
            </a:graphic>
          </wp:inline>
        </w:drawing>
      </w:r>
    </w:p>
    <w:p>
      <w:pPr>
        <w:pStyle w:val="Normal"/>
        <w:rPr/>
      </w:pPr>
      <w:r>
        <w:rPr/>
        <w:t> </w:t>
      </w:r>
    </w:p>
    <w:p>
      <w:pPr>
        <w:pStyle w:val="Normal"/>
        <w:rPr/>
      </w:pPr>
      <w:r>
        <w:rPr/>
      </w:r>
    </w:p>
    <w:p>
      <w:pPr>
        <w:pStyle w:val="Heading2"/>
        <w:ind w:hanging="0"/>
        <w:rPr>
          <w:rFonts w:eastAsia="Batang;바탕"/>
        </w:rPr>
      </w:pPr>
      <w:r>
        <w:rPr>
          <w:rFonts w:eastAsia="Batang;바탕"/>
        </w:rPr>
        <w:t>ΥΛΙΣΜΟΣ</w:t>
      </w:r>
    </w:p>
    <w:p>
      <w:pPr>
        <w:pStyle w:val="Normal"/>
        <w:rPr>
          <w:rFonts w:eastAsia="Batang;바탕"/>
        </w:rPr>
      </w:pPr>
      <w:r>
        <w:rPr>
          <w:rFonts w:eastAsia="Batang;바탕"/>
        </w:rPr>
      </w:r>
    </w:p>
    <w:p>
      <w:pPr>
        <w:pStyle w:val="Normal"/>
        <w:rPr/>
      </w:pPr>
      <w:r>
        <w:rPr/>
        <w:t>Ο Υλισμός: (λατ .</w:t>
      </w:r>
      <w:r>
        <w:rPr>
          <w:rStyle w:val="StrongEmphasis"/>
        </w:rPr>
        <w:t>Materialismus</w:t>
      </w:r>
      <w:r>
        <w:rPr/>
        <w:t xml:space="preserve"> ) είναι θεωρία οντολογική, όχι γνωσιολογική. Εξετάζει την ουσία των πραγμάτων και όχι τα θεμέλια της γνώσεως και της κατανοήσεως του κόσμου. Ο Υλισμός αποτελεί σύστημα καθαρά </w:t>
      </w:r>
      <w:r>
        <w:rPr>
          <w:rStyle w:val="StrongEmphasis"/>
        </w:rPr>
        <w:t>φιλοσοφικό</w:t>
      </w:r>
      <w:r>
        <w:rPr/>
        <w:t>. Δέχεται ότι την ουσία και τη βάση όλων των όντων και φαινομένων αποτελεί η ύλη. Τα πνευματικά φαινόμενα, κατά την υλική φιλοσοφία, δεν είναι παρά ανώτερης μορφής ιδιότητες και εκδηλώσεις της ύλης. Η νόηση είναι «</w:t>
      </w:r>
      <w:r>
        <w:rPr>
          <w:rStyle w:val="StrongEmphasis"/>
        </w:rPr>
        <w:t>επιφαινόμενο</w:t>
      </w:r>
      <w:r>
        <w:rPr/>
        <w:t>» της ύλης είναι δε η ύλη το μόνο που υφίσταται στο Σύμπαν. Οι χημικές μεταβολές που γίνονται στον εγκέφαλο, κάνουν να εκπορευτεί από αυτόν μία εκροή που την έχουμε ονομάσει «συνείδηση». Η συνείδηση εκμηδενίζεται μόλις πάψει να λειτουργεί ο εγκέφαλος. Η ύπαρξη αιώνιας ψυχής είναι απαράδεκτη. Η ύλη είναι αιώνια και άναρχη. Είναι αιτία του εαυτού της. Ενώ η χριστιανική σκέψη, ως αιτία εαυτού (causa sui) δεν μπορεί να δεχθεί παρά μόνο τον Θεό.</w:t>
      </w:r>
    </w:p>
    <w:p>
      <w:pPr>
        <w:pStyle w:val="Normal"/>
        <w:rPr/>
      </w:pPr>
      <w:r>
        <w:rPr/>
        <w:t xml:space="preserve">Τον Υλισμό μπορούμε να τον αντικρίσουμε κατά δύο τρόπους: </w:t>
      </w:r>
      <w:r>
        <w:rPr>
          <w:rStyle w:val="StrongEmphasis"/>
        </w:rPr>
        <w:t>Μηχανικός Υλισμός</w:t>
      </w:r>
      <w:r>
        <w:rPr/>
        <w:t xml:space="preserve"> και </w:t>
      </w:r>
      <w:r>
        <w:rPr>
          <w:rStyle w:val="StrongEmphasis"/>
        </w:rPr>
        <w:t>Διαλεκτικός Υλισμός</w:t>
      </w:r>
      <w:r>
        <w:rPr/>
        <w:t>. Ο πρώτος, ο Μηχανικός, έχει στατική μορφή. Αυτός δέχεται, ότι όλα τα φαινόμενα (φυσικά, βιολογικά, ψυχικά) είναι απλώς αποτελέσματα των μορίων της ύλης που κινούνται και αλληλεπιδρούν. Μία τόσο μεγάλη απλοποίηση των πραγμάτων δεν πέτυχε να βρει επαρκείς αιτιολογίες στη γενικότερη θεώρηση του Κόσμου.</w:t>
      </w:r>
    </w:p>
    <w:p>
      <w:pPr>
        <w:pStyle w:val="Normal"/>
        <w:rPr/>
      </w:pPr>
      <w:r>
        <w:rPr/>
        <w:t xml:space="preserve">Μία πιο εξελιγμένη μορφή του Υλισμού είναι ο Διαλεκτικός Υλισμός. Κατ' αυτόν </w:t>
      </w:r>
      <w:r>
        <w:rPr>
          <w:rStyle w:val="StrongEmphasis"/>
        </w:rPr>
        <w:t>η Σκέψη δεν είναι παρά ένα απλό υλικό γεγονός</w:t>
      </w:r>
      <w:r>
        <w:rPr/>
        <w:t>, που παρήχθηκε από ποιοτικό άλμα, καθώς αναπτύσσονταν οι ευνοϊκές προϋποθέσεις. Η ύλη, κατά τους θιασώτες της θεωρίας αυτής, εμπεριέχει μία πορεία εξελικτική, που φέρνει τη Φύση σε όλο και νέες μορφές και καταστάσεις. Σημαντική αρχή της σχολής αυτής είναι, ότι η ύλη εγκλείει εσωτερικές αντιθέσεις, οι οποίες βρίσκονται σε συνεχή πάλη μεταξύ τους, συγκρούονται, αναιρούνται, φθάνουν σε νέες μορφές συγκρούσεως, έως ότου καταλήξουν σε μία σύνθεση, σε μία νέα ενότητα. Και η διαδικασία αυτή επαναλαμβάνεται. Έτσι, όλη η ποικιλία των φαινομένων προέρχεται από την διαλεκτική πάλη των εσωτερικών αντιθέσεων της ύλης.</w:t>
      </w:r>
    </w:p>
    <w:p>
      <w:pPr>
        <w:pStyle w:val="Normal"/>
        <w:rPr/>
      </w:pPr>
      <w:r>
        <w:rPr/>
        <w:t>Μερικοί έχουν μιλήσει για «Μάχη της επιστήμης εναντίον της Θρησκείας». Πολλοί τοποθετούν την Κοσμολογία στο ψευδοπρόβλημα, θα λέγαμε, που θέτει ο_Φρειδερίκoς Engels όπου προβάλλει το ερώτημα: «ο κόσμος δημιουργήθηκε από κάποιον Θεό ή υπήρχε αιωνίως;», θεωρώντας, ότι, ανάλογα με την απάντηση που θα δώσει κανείς, κατατάσσεται στο ιδεαλιστικό ή στο ματεριαλιστικό στρατόπεδο. Όμως, τέτοια τοποθέτηση του ζητήματος, δεν είναι λυδία λίθος για την φιλοσοφική τοποθέτηση του ερευνητή. Και, συγκεκριμένα, ένας άπιστος θα μπορούσε ν' απαντήσει: «ο κόσμος, είτε εμφανίστηκε κάποια στιγμή μέσα στην (αιωνιότητα, κατά τρόπον που διαφεύγει από τις σημερινές γνώσεις του ανθρώπου, είτε υπήρχε αιώνια (δηλ. δεν ενοείται Χρόνος χωρίς την ύπαρξη του Κόσμου). Και στις δύο περιπτώσεις όμως δεν υπεισήλθε κανένας εξωκόσμιος παράγων, γιατί η αιτία του Κόσμου υπάρχει μέσα στον ίδιο τον Κόσμο».</w:t>
        <w:br/>
        <w:t>Ο πιστός πάλι θα μπορούσε να δώσει την απάντηση: «ο Θεός είναι που δημιούργησε τον Κόσμο σε κάποια στιγμή της αιωνιότητας. Αν δεν υπάρχει ο Κόσμος αιώνια, τότε μαζί με τον Χρόνο δημιούργησε τον Κόσμο ο Θεός»</w:t>
      </w:r>
    </w:p>
    <w:p>
      <w:pPr>
        <w:pStyle w:val="Normal"/>
        <w:rPr/>
      </w:pPr>
      <w:r>
        <w:rPr/>
        <w:t xml:space="preserve">Την ιδέα της ενότητας του χρόνου με την ύλη την βλέπουμε από πολύ παλιά, στον ιερό </w:t>
      </w:r>
      <w:r>
        <w:rPr>
          <w:rStyle w:val="StrongEmphasis"/>
        </w:rPr>
        <w:t>Αυγουστίνο</w:t>
      </w:r>
      <w:r>
        <w:rPr/>
        <w:t xml:space="preserve"> (Ε' αι.): «Non in tempore, sed cum temporem finxit Deus Mundum».</w:t>
      </w:r>
    </w:p>
    <w:p>
      <w:pPr>
        <w:pStyle w:val="Normal"/>
        <w:rPr>
          <w:rStyle w:val="StrongEmphasis"/>
        </w:rPr>
      </w:pPr>
      <w:r>
        <w:rPr/>
      </w:r>
    </w:p>
    <w:p>
      <w:pPr>
        <w:pStyle w:val="Normal"/>
        <w:rPr/>
      </w:pPr>
      <w:r>
        <w:rPr>
          <w:rStyle w:val="StrongEmphasis"/>
        </w:rPr>
        <w:t xml:space="preserve">Πού στηρίζεται ο Υλισμός. </w:t>
      </w:r>
    </w:p>
    <w:p>
      <w:pPr>
        <w:pStyle w:val="Normal"/>
        <w:rPr/>
      </w:pPr>
      <w:r>
        <w:rPr/>
      </w:r>
    </w:p>
    <w:p>
      <w:pPr>
        <w:pStyle w:val="Normal"/>
        <w:rPr/>
      </w:pPr>
      <w:r>
        <w:rPr/>
        <w:t>Ο Υλισμός δεν είναι επιστημονικό συμπέρασμα, που προκύπτει άμεσα και αναντίρρητα από την παρατήρηση του εξωτερικού κόσμου. Αν αυτό συνέβαινε, δεν θα τον αμφισβητούσε κανείς. Εξακολουθεί πάντα να βρίσκεται στο χώρο της θεωρίας. Η θεωρία δεν είναι κάτι το αντικειμενικά παραδεκτό, αλλά εφεύρημα του ανθρώπινου νου με μια συγκεκριμένη αποστολή: Να ερμηνεύει τα παρατηρούμενα γεγονότα. Ο Υλισμός όμως είναι θεωρία φιλοσοφική, που ζητάει την εξήγηση όχι περιορισμένων φαινομένων, αλλά της βαθύτατης υποστάσεως του Σύμπαντος. Έτσι, εκφεύγει από τον χώρο της αμέσου αντιλήψεως και πλησιάζει τις απόλυτες έννοιες, όπου απαιτείται ολόκληρη η νοητική ικανότητα του ανθρώπου, η οποία περιλαμβάνει και την υπερβατική σκέψη. Έτσι, η παραδοχή ή η μη παραδοχή του Υλισμού δεν είναι ζήτημα καθαρά λογικό. Τούτο ανήκει στη Μεταφυσική και όχι στη Φυσική. Δια των φυσικών επιστημών δεν αποδεικνύεται ούτε η ύπαρξη του Θεού ούτε η Αθεΐα. Η λογική όμως μπορεί να επεξεργάζεται τις έννοιες αυτές.</w:t>
      </w:r>
    </w:p>
    <w:p>
      <w:pPr>
        <w:pStyle w:val="Normal"/>
        <w:rPr/>
      </w:pPr>
      <w:r>
        <w:rPr/>
        <w:t xml:space="preserve">Ο Υλισμός εκλαμβάνει την ύλη, όπως είπαμε, σαν </w:t>
      </w:r>
      <w:r>
        <w:rPr>
          <w:rStyle w:val="StrongEmphasis"/>
        </w:rPr>
        <w:t>αιτία</w:t>
      </w:r>
      <w:r>
        <w:rPr/>
        <w:t xml:space="preserve"> του εαυτού της. Έτσι όμως δεν ερμηνεύεται η ύπαρξη των νόμων στους οποίους αυτή υποτάσσεται. Αλλά τότε δικαιούμαστε να σκεφθούμε, ότι δεν είναι η ύλη δημιουργός, και ότι έξω από αυτήν θα πρέπει ν' αναζητήσουμε την δημιουργική αιτία. Έτσι όμως η υπερβατική νόηση του ανθρώπου ανοίγει, για να δεχθεί την υπερβατική αποκάλυψη. Τότε η παρουσία του Δημιουργού – Θεού γίνεται εναργής στην ανθρώπινη συνείδηση. Τότε μπορούμε να συλλάβουμε την Πρόνοια και τη Σοφία Του, και να κατανοούμε την Αγαθοσύνη Του και τις αιώνιες προθέσεις Του (Α΄ Κορινθίους 2/14): «ο φυσικός άνθρωπος (ψυχικός) δεν δέχεται όσα προέρχονται από το Πνεύμα του Θεού, διότι γι' αυτόν είναι μωρία, δεν μπορεί να τα καταλάβει, διότι πρέπει να εξετασθούν πνευματικώς».</w:t>
      </w:r>
    </w:p>
    <w:p>
      <w:pPr>
        <w:pStyle w:val="Normal"/>
        <w:rPr>
          <w:rStyle w:val="StrongEmphasis"/>
        </w:rPr>
      </w:pPr>
      <w:r>
        <w:rPr/>
      </w:r>
    </w:p>
    <w:p>
      <w:pPr>
        <w:pStyle w:val="Normal"/>
        <w:rPr/>
      </w:pPr>
      <w:r>
        <w:rPr>
          <w:rStyle w:val="StrongEmphasis"/>
        </w:rPr>
        <w:t xml:space="preserve">Η σύγχρoνη Επιστήμη συμβαδίζει με τον Υλισμό; </w:t>
      </w:r>
    </w:p>
    <w:p>
      <w:pPr>
        <w:pStyle w:val="Normal"/>
        <w:rPr/>
      </w:pPr>
      <w:r>
        <w:rPr/>
        <w:t>Είπαμε ότι ο Υλισμός δεν μπορεί ν' αποδειχθεί με τις φυσικές επιστήμες. Αυτές εξετάζουν τον υλικό κόσμο. Τα πνευματικά πράγματα πνευματικώς κρίνονται «εν πάση σοφία και συνέσει πνευματική» (Κολοσσαείς 1/9). Τα προβλήματα από τον Υλισμό, όπως ανυπαρξία ψυχής αιωνίου, η άρνηση του Θεού και του Υπερπέραν, καθώς και των σχετικών πραγματικοτήτων, δεν μπορούν ν' απαιτήσουν την παραδοχή τους. Ο ειδικός κλάδος ερεύνης, η Απολογητική, έχει πολλά να μας πει πάνω σ' αυτό το θέμα.</w:t>
        <w:br/>
        <w:t>Στην επιστημονική έρευνα υπάρχει ένας όρος απαράβατος: Για να προσφύγουμε σε μία θεωρία, πρέπει αυτή να είναι απαραίτητη προς εξήγηση κάποιου φαινομένου, πράγμα που για τον Υλισμό δεν μπορούμε να πούμε ότι υφίσταται.</w:t>
      </w:r>
    </w:p>
    <w:p>
      <w:pPr>
        <w:pStyle w:val="Normal"/>
        <w:rPr>
          <w:rStyle w:val="StrongEmphasis"/>
        </w:rPr>
      </w:pPr>
      <w:r>
        <w:rPr/>
      </w:r>
    </w:p>
    <w:p>
      <w:pPr>
        <w:pStyle w:val="Normal"/>
        <w:rPr>
          <w:rStyle w:val="StrongEmphasis"/>
        </w:rPr>
      </w:pPr>
      <w:r>
        <w:rPr>
          <w:rStyle w:val="StrongEmphasis"/>
        </w:rPr>
        <w:t>Οι Άγιες Γραφές</w:t>
      </w:r>
    </w:p>
    <w:p>
      <w:pPr>
        <w:pStyle w:val="Normal"/>
        <w:rPr/>
      </w:pPr>
      <w:r>
        <w:rPr/>
        <w:t>Σύμφωνα με όσα είπαμε για την παραδοχή ή απόρριψη του Θεού, απαιτείται άσκηση Πίστεως. Για την Χριστιανική συνείδηση το αντικείμενο της πίστεως βρίσκεται στις Ιερές Γραφές. Η δημιουργός θέληση που μας έφερε στην ύπαρξη, ευνόητο είναι να χορηγεί και την αποκάλυψη τόσο της θείας προσωπικότητας όσο και των σχεδίων της. Έτσι, η αξιοπιστία της Βίβλου και η θεοπνευστία της δεν τίθενται υπό αμφισβήτηση, αποτελούν, για μας, αξίωμα, δηλαδή πρόταση αμέσως και εξ αρχής εναργή, η οποία λαμβάνεται σαν βάση αποδείξεως ή αρνήσεως άλλων προτάσεων. Η αλήθεια της Βίβλου είναι εσωτερική, αποκαλυπτική, γι' αυτό ο Κύριος απευθύνεται σε όποιον έχει «ώτα ακούειν». Και αυτός, ο αψευδής Λόγος του Θεού, μας λέει: «Εν αρχή ην ο Λόγος... Πάντα δι' αυτού εγένετο». Διδασκόμαστε λοιπόν, βιβλικώς, και το δεχόμαστε δια πίστεως, ότι η αρχή του κόσμου είναι πνευματική και όχι Υλική, όπως και ο υλιστής δια πίστεως δέχεται σαν πρωταρχική και μοναδική ουσία του κόσμου την ύλη.</w:t>
        <w:br/>
        <w:t>«Πίστει νοούμεν καταρτίσθαι τους αιώνας ρήματι Θεού, εις το μη εκ φαινομένων τα βλεπόμενα γεγονέναι» (Εβραίους 11/3).</w:t>
      </w:r>
    </w:p>
    <w:p>
      <w:pPr>
        <w:pStyle w:val="Normal"/>
        <w:rPr/>
      </w:pPr>
      <w:r>
        <w:rPr/>
        <w:t>Η ισοδυναμία και αλληλομετατροπή ύλης και ενεργείας κατά τίποτε δεν θίγει τον Υλισμό. Αν πούμε, ότι, σε τελευταία ανάλυση η ύλη δεν είναι παρά ενέργεια, είναι το ίδιο, αν πούμε, ότι η ενέργεια σε τελευταία ανάλυση δεν είναι παρά ύλη. Η παραδοχή ή μη του Υλισμού εξαρτάται, βασικά, από όσα ήδη είπαμε και όχι από την ισοδυναμία ύλης και ενεργείας. Είναι ζήτημα πνευματικό, και πνευματικά αντιμετωπίζεται.</w:t>
      </w:r>
    </w:p>
    <w:p>
      <w:pPr>
        <w:pStyle w:val="Normal"/>
        <w:rPr/>
      </w:pPr>
      <w:r>
        <w:rPr/>
        <w:t>Ο Θεός δεν επιβάλλεται στην ανθρώπινη συνείδηση, δεν είναι σαν ένας λαμπτήρας ηλεκτρικός, που κανείς δεν μπορεί ν' αρνηθεί την ύπαρξή του' αφήνει έναν χώρο θελήσεως και αγάπης για να συνδεθούμε μαζί Του. Ο Θεός ούτε αποδεικνύεται ούτε αναιρείται. Διαθέτουμε όμως σπουδαία επιχειρήματα, που καθοδηγούν τη σκέψη να μη ικανοποιηθεί στον Υλισμό, αλλά να ξανοιχθεί προς τις πνευματικές αλήθειες.</w:t>
      </w:r>
    </w:p>
    <w:p>
      <w:pPr>
        <w:pStyle w:val="Normal"/>
        <w:rPr>
          <w:rStyle w:val="StrongEmphasis"/>
        </w:rPr>
      </w:pPr>
      <w:r>
        <w:rPr/>
      </w:r>
    </w:p>
    <w:p>
      <w:pPr>
        <w:pStyle w:val="Normal"/>
        <w:rPr>
          <w:rStyle w:val="3Char"/>
        </w:rPr>
      </w:pPr>
      <w:r>
        <w:rPr>
          <w:rStyle w:val="StrongEmphasis"/>
        </w:rPr>
        <w:t>Επ</w:t>
      </w:r>
      <w:r>
        <w:rPr>
          <w:rStyle w:val="3Char"/>
        </w:rPr>
        <w:t>ιχειρήματα</w:t>
      </w:r>
    </w:p>
    <w:p>
      <w:pPr>
        <w:pStyle w:val="Normal"/>
        <w:rPr/>
      </w:pPr>
      <w:r>
        <w:rPr/>
        <w:t>Το να δεχθεί κανείς ότι η ουσία του Κόσμου είναι υλική, και ότι ο Θεός απουσιάζει από το Σύμπαν ολοκληρωτικά, φέρνει αμέσως τον άνθρωπο σε νοητικό και ψυχικό αδιέξοδο, επειδή και όταν κάποιος αρνείται όλα αυτά, στα εσώτερα της υπάρξεώς του, εδράζεται μια ώθηση προς αναζήτηση του αιωνίου, καθώς και ενδιαφέρον για το μέλλον του μέσα στην αιωνιότητα. Οι πραγματικές αποδείξεις περί υπάρξεως του Θεού είναι αποκαλυπτικές. Όμως «δεν άφησε εαυτόν αμαρτύρητον» και μπορούμε να τον πλησιάσουμε συλλογιστικά (Πράξεις 14/17).</w:t>
      </w:r>
    </w:p>
    <w:p>
      <w:pPr>
        <w:pStyle w:val="Normal"/>
        <w:rPr/>
      </w:pPr>
      <w:r>
        <w:rPr/>
      </w:r>
    </w:p>
    <w:p>
      <w:pPr>
        <w:pStyle w:val="Normal"/>
        <w:rPr>
          <w:rStyle w:val="3Char"/>
        </w:rPr>
      </w:pPr>
      <w:r>
        <w:rPr>
          <w:rStyle w:val="3Char"/>
        </w:rPr>
        <w:t>Το επιχείρημα της Αιτιότητας</w:t>
      </w:r>
    </w:p>
    <w:p>
      <w:pPr>
        <w:pStyle w:val="Normal"/>
        <w:rPr/>
      </w:pPr>
      <w:r>
        <w:rPr/>
        <w:t>Έχουμε συνείδηση της υπάρξεώς μας, καθώς και της υπάρξεως του υλικού αντικειμενικού κόσμου. Ακόμη έχουμε την αντίληψη ότι αποτελούμε προσωπικότητα. Αλλά η προσωπικότητα, η σκέψη, η βούληση δεν είναι ιδιότητες της ύλης. Χρειάζεται κάποιο αίτιο που να διαθέτει τις ιδιότητες αυτές, και τούτο το αίτιο δεν θα πρέπει να είναι η ίδια η ύλη. Ολόκληρη η Δημιουργία απαιτεί αναζήτηση της αποχρώσης αιτίας, που δεν μπορούμε να πούμε ότι ενυπάρχει στην ύλη. Η αναζήτηση της αιτίας του κόσμου, της ζωής, της νοήσεως άγει προς την παραδοχή, ότι η υλοκρατία δεν είναι επαρκής εξήγηση του κόσμου.</w:t>
      </w:r>
    </w:p>
    <w:p>
      <w:pPr>
        <w:pStyle w:val="Normal"/>
        <w:rPr/>
      </w:pPr>
      <w:r>
        <w:rPr/>
      </w:r>
    </w:p>
    <w:p>
      <w:pPr>
        <w:pStyle w:val="Normal"/>
        <w:rPr>
          <w:rStyle w:val="3Char"/>
        </w:rPr>
      </w:pPr>
      <w:r>
        <w:rPr>
          <w:rStyle w:val="3Char"/>
        </w:rPr>
        <w:t>Το επιχείρημα της Ηθικής</w:t>
      </w:r>
    </w:p>
    <w:p>
      <w:pPr>
        <w:pStyle w:val="Normal"/>
        <w:rPr/>
      </w:pPr>
      <w:r>
        <w:rPr/>
        <w:t>Αν εντοπίσουμε την παρατήρησή μας στον άνθρωπο, βλέπουμε ότι δεν έχει μόνο ορέξεις και πάθη, αλλά διαθέτει και αντίληψη για το δίκαιο και το άδικο, για το σωστό και το λανθασμένο. Η ηθική φύση του ανθρώπου δεν μπορεί να θεωρηθεί σαν προϊόν της ύλης, η οποία ομολογουμένως δεν διαθέτει τέτοιες ιδιότητες.</w:t>
      </w:r>
    </w:p>
    <w:p>
      <w:pPr>
        <w:pStyle w:val="Normal"/>
        <w:rPr/>
      </w:pPr>
      <w:r>
        <w:rPr/>
      </w:r>
    </w:p>
    <w:p>
      <w:pPr>
        <w:pStyle w:val="Normal"/>
        <w:rPr>
          <w:rStyle w:val="3Char"/>
        </w:rPr>
      </w:pPr>
      <w:r>
        <w:rPr>
          <w:rStyle w:val="3Char"/>
        </w:rPr>
        <w:t>Επιχείρημα της Βουλήσεως</w:t>
      </w:r>
    </w:p>
    <w:p>
      <w:pPr>
        <w:pStyle w:val="Normal"/>
        <w:rPr/>
      </w:pPr>
      <w:r>
        <w:rPr/>
        <w:t>Όπως η Ηθική, το ίδιο και η Βούληση, είναι μια θεμελιώδης ψυχική δύναμη. Άλλη μια ιδιότητα που δεν την βλέπουμε στον υλικό κόσμο. Μερικοί επιστήμονες νόμισαν ότι και η ύλη του μικροκόσμου (μοριακά και ατομικά φαινόμενα) δείχνει πρωτοβουλία κινήσεως να υπάρχει και στα υλικά σωματίδια. Αυτά όμως δεν μπορούν να γίνουν δεκτά, και εκφεύγουν από την εμπειρία. (Πιθανότητα).</w:t>
      </w:r>
    </w:p>
    <w:p>
      <w:pPr>
        <w:pStyle w:val="Normal"/>
        <w:rPr>
          <w:rStyle w:val="3Char"/>
        </w:rPr>
      </w:pPr>
      <w:r>
        <w:rPr/>
      </w:r>
    </w:p>
    <w:p>
      <w:pPr>
        <w:pStyle w:val="Normal"/>
        <w:rPr>
          <w:rStyle w:val="3Char"/>
        </w:rPr>
      </w:pPr>
      <w:r>
        <w:rPr>
          <w:rStyle w:val="3Char"/>
        </w:rPr>
        <w:t>Επιχείρημα της Ωραιότητος</w:t>
      </w:r>
    </w:p>
    <w:p>
      <w:pPr>
        <w:pStyle w:val="Normal"/>
        <w:rPr/>
      </w:pPr>
      <w:r>
        <w:rPr/>
        <w:t>Σε πολλές περιπτώσεις μέσα στη Φύση, παρατηρούμε την ιδέα της Ωραιότητος.</w:t>
        <w:br/>
        <w:t>Ο άνθρωπος αναζητάει το ωραίο αναπτύσσοντας τέχνες καλές. Με τη μουσική υμνεί τον Κύριο ή ό,τι άλλο. Το ίδιο και με την τέχνη τού λόγου ή τη ζωγραφική. Εδώ είναι κάτι παραπάνω από την ύλη.</w:t>
        <w:br/>
        <w:t>Αλλά και στα λουλούδια, στα πουλιά, στα ηλιοβασιλέματα, στον ουράνιο θόλο, στις νύχτες, στις ημέρες, βλέπουμε να εκδηλώνεται η ωραιότης.</w:t>
      </w:r>
    </w:p>
    <w:p>
      <w:pPr>
        <w:pStyle w:val="Normal"/>
        <w:rPr>
          <w:rStyle w:val="3Char"/>
        </w:rPr>
      </w:pPr>
      <w:r>
        <w:rPr/>
      </w:r>
    </w:p>
    <w:p>
      <w:pPr>
        <w:pStyle w:val="Normal"/>
        <w:rPr>
          <w:rStyle w:val="3Char"/>
        </w:rPr>
      </w:pPr>
      <w:r>
        <w:rPr>
          <w:rStyle w:val="3Char"/>
        </w:rPr>
        <w:t>Επιχείρημα του Σχεδιασμού</w:t>
      </w:r>
    </w:p>
    <w:p>
      <w:pPr>
        <w:pStyle w:val="Normal"/>
        <w:rPr/>
      </w:pPr>
      <w:r>
        <w:rPr/>
        <w:t>Γι' αυτό μαρτυράει όλη η Φύση. Η σοφία του Θεού είναι παντού εκκεχυμένη. Η απόσταση της Γης από τον Ήλιο, οι κινήσεις της που εξασφαλίζουν τη ζωή. Οι συνθήκες για την επιβίωση των ζώων και των φυτών δεν δικαιολογούνται από τυχαία συμβάντα (κύκλος Αζώτου, κύκλος Ύδατος, κύκλος Άνθρακος, μεταναστεύσεις πτηνών, βίος μελισσών κ.ά.π.). Και τέλος έχουμε τον μεγάλο Σχεδιασμό της Σωτηρίας, της οποίας την κατανόηση αποκτά όποιος την ποθήσει και την πειραματισθεί. «Γεύθητε και ιδέτε, ότι αγαθός ο Κύριος» (Ψαλμός 34/8). Και ο απόστολος Πέτρος, στη 2η Επιστολή του, μας λέει: «Γεύσασθε, ότι χρηστός ο Κύριος».</w:t>
      </w:r>
    </w:p>
    <w:p>
      <w:pPr>
        <w:pStyle w:val="Normal"/>
        <w:rPr>
          <w:rStyle w:val="StrongEmphasis"/>
        </w:rPr>
      </w:pPr>
      <w:r>
        <w:rPr/>
      </w:r>
    </w:p>
    <w:p>
      <w:pPr>
        <w:pStyle w:val="Normal"/>
        <w:rPr>
          <w:rStyle w:val="StrongEmphasis"/>
        </w:rPr>
      </w:pPr>
      <w:r>
        <w:rPr>
          <w:rStyle w:val="StrongEmphasis"/>
        </w:rPr>
        <w:t>Ιστορικός Υλισμός</w:t>
      </w:r>
    </w:p>
    <w:p>
      <w:pPr>
        <w:pStyle w:val="Normal"/>
        <w:rPr/>
      </w:pPr>
      <w:r>
        <w:rPr/>
        <w:t>Ο Ιστορικός Υλισμός υπεισήλθε στο θέμα μας, σαν επέκταση της εννοίας του υλισμού ως αντικειμένου οντολογικής ερεύνης. Τούτο επειδή οι υλιστικές περί Φύσεως αντιλήψεις ωθήθηκαν να εξηγήσουν και την Ιστορία βάσει του υλικού, δηλ. του οικονομικού παράγοντα.</w:t>
        <w:br/>
        <w:t>Γενικά, οι ιστορικές θεωρίες εξετάζουν τον σύνδεσμο των γεγονότων και τον βαθμό που στη διαμόρφωσή τους δρουν οι διάφοροι συντελεστές, Από τα παλιά οι στοχαστές είχαν διείδει ότι η Ιστορία είναι επιδεκτική εξηγήσεως, δεν ήταν όμως τότε εφικτό να διατυπωθούν θεωρίες. Τη βούληση όμως του θείου συχνά την διαπίστωναν. Αλλά ο Θεός έχει θέσει τάξη στον κόσμο, και έχει χορηγήσει στον άνθρωποι διάθεση ερεύνης που αναζητάει την τάξη αυτή, δηλ. αναζητάει τους νόμους. Πολλοί δούλεψαν σ' αυτόν τον τομέα, και στην Ιστορία, επιδιώκοντας ν' ανιχνεύσουν τους νόμους της. Αλλά και εδώ συνέβη, ό,τι και με τις φυσικές επιστήμες άλλοι μπορούν να δουν τον Νομοθέτη και άλλοι να τον αγνοήσουν. Σαν ξεκίνημα για την φιλοσοφία της Ιστορίας μπορούμε να δεχθούμε τις εργασίες του Ιωάννη Βαπτιστή Vico που θέτει τη θεωρία της ανακυκλώσεως των ιστορικών φαινομένων. Έπειτα έχουμε τον Carlyle, που υποστηρίζει ότι μόνο οι ισχυρές προσωπικότητες είναι συντελεστικοί παράγοντες της Ιστορίας, ο δε πολύς λαός είναι θεατής ή από ανάγκη συνεργός των ηρώων. Και αμέσως μετά προβάλλεται η θεωρία του Ιστορικού Υλισμού από τον Κάρολο Marx. Όπως λίγο πριν αναφέραμε, ο Ιστορικός Υλισμός κινείται, βασικά, σε άλλον χώρο από τον οντολογικό Υλισμό, τον αναφερόμενο στην υφή του Κόσμου, αλλά συνδέεται με αυτόν ως προς τη μεγάλη σημασία που δίνει στην ύλη, δηλ. στις υλικές ανάγκες του ανθρώπου.</w:t>
      </w:r>
    </w:p>
    <w:p>
      <w:pPr>
        <w:pStyle w:val="Normal"/>
        <w:rPr>
          <w:rFonts w:eastAsia="Batang;바탕"/>
        </w:rPr>
      </w:pPr>
      <w:r>
        <w:rPr>
          <w:rFonts w:eastAsia="Batang;바탕"/>
        </w:rPr>
        <w:t>Βεβαίως, η θεωρία αυτή καμία αναφορά δεν κάνει στον Θεό, αυτό δε οφείλεται στο ότι ο ιδρυτής της, σαν υλιστής φιλόσοφος, επιδιώκει την ερμηνεία των ιστορικών φαινομένων συστηματικά πέρα από κάθε μεταφυσική σκέψη. Κατά τον Ιστορικό Υλισμό, εκείνο που τελικά αποφασίζει για τις τύχες των ανθρώπων είναι η ανάπτυξη των παραγωγικών μέσων. Δηλ. οι κοινωνίες οργανώνονται κατά τρόπο που συμβιβάζεται προς τις οικονομικές τους ανάγκες και προς τα μέσα της παραγωγής. Όταν όμως, με τη βελτίωση των μέσων παραγωγής πάψει να υφίσταται η προηγούμενη σχέση, επέρχεται ανατροπή και αφού περάσει ένα χρονικό διάστημα αναστατώσεων και προσωρινών συμβιβασμών, η κοινωνία οργανώνεται σύμφωνα με τις νέες ανάγκες της που αναλογούν προς τα νέα μέσα της.</w:t>
      </w:r>
    </w:p>
    <w:p>
      <w:pPr>
        <w:pStyle w:val="Normal"/>
        <w:rPr/>
      </w:pPr>
      <w:r>
        <w:rPr/>
        <w:t xml:space="preserve">Βέβαια, κανείς δεν μπορεί ν' αμφισβητήσει την τεράστια σημασία του οικονομικού παράγοντα και συνεπώς πρέπει ν' αναγνωρίσουμε, ότι και η θεωρία αυτή έφερε χρήσιμες σκέψεις στην έρευνα. Όμως, αν την πάρει κανείς απόλυτα, έχει την αδυναμία που έχουν όλα τα άκαμπτα συστήματα. Ενώ ο </w:t>
      </w:r>
      <w:r>
        <w:rPr>
          <w:rStyle w:val="StrongEmphasis"/>
        </w:rPr>
        <w:t>Carlyle</w:t>
      </w:r>
      <w:r>
        <w:rPr/>
        <w:t xml:space="preserve"> υπερτιμά τον ατομικό παράγοντα, έτσι και ο Κ. </w:t>
      </w:r>
      <w:r>
        <w:rPr>
          <w:rStyle w:val="StrongEmphasis"/>
        </w:rPr>
        <w:t>Μαρξ</w:t>
      </w:r>
      <w:r>
        <w:rPr/>
        <w:t xml:space="preserve"> υπερτιμά τον οικονομικό, δηλ. τον υλικό παράγοντα. Δεν είναι όμως δυνατόν να παραδεχθούμε, ότι ο άνθρωπος είναι απλό ασυνείδητο όργανο των υλικών αναγκών του, και κατά συνέπεια η θεωρία του Ιστορικού Υλισμού δεν επιτυγχάνει να ερμηνεύσει το σύνολο των ιστορικών φαινομένων, του παρελθόντος, του παρόντος και του μέλλοντος. Δεν δικαιούμαστε να υποτιμήσουμε την επίδραση που έχουν οι άλλοι παράγοντες στις ενέργειες των λαών. Τέτοιοι παράγοντες είναι ψυχολογικοί, παραδοσιακοί, ιστορικών περιπετειών, ιδιάζοντα χαρακτηριστικά των εθνών κ.ά. που επιδρούν στη λήψη αποφάσεων.</w:t>
      </w:r>
    </w:p>
    <w:p>
      <w:pPr>
        <w:pStyle w:val="Normal"/>
        <w:rPr/>
      </w:pPr>
      <w:r>
        <w:rPr/>
        <w:t>Εδώ δεν μπορούμε να μπούμε βαθύτερα στη διευκρίνηση των ιστορικών φαινομένων. Πρέπει να δώσουμε την πρέπουσα θέση σε κάθε θεωρητική αντίληψη και να εκτιμήσουμε το δυσχερέστατο έργο του ιστορικού επιστήμονα που καλείται να εισδύσει στα αίτια που δημιούργησαν τις ιστορικές καταστάσεις. Γι' αυτό και είπαν, ότι η ερμηνευτική της Ιστορίας, από μερικές απόψεις, είναι η Προφητεία περί του Παρελθόντος.</w:t>
      </w:r>
    </w:p>
    <w:p>
      <w:pPr>
        <w:pStyle w:val="Normal"/>
        <w:rPr/>
      </w:pPr>
      <w:r>
        <w:rPr/>
        <w:t>Όταν όμως ως αιτία όλων των φαινομένων, άρα και των ιστορικών, και ως ύψιστο ρυθμιστή των τυχών του ανθρωπίνου γένους, δεχθούμε τον Θεό, τότε ο όρος «Προφητεία», που ποιητικά χρησιμοποιήθηκε για την ανίχνευση του παρελθόντος, αποκτά έννοια κυριολεκτική και για τα μέλλοντα.</w:t>
      </w:r>
    </w:p>
    <w:p>
      <w:pPr>
        <w:pStyle w:val="Normal"/>
        <w:rPr/>
      </w:pPr>
      <w:r>
        <w:rPr/>
        <w:t>Η Αγία Γραφή, μέσα στα τόσα αξιοθαύμαστα που περιέχει, αποκαλύπτει και τα σχέδια του Θεού για την πορεία της ανθρωπότητας. Το προφητικό στοιχείο είναι πλουσιότατο τόσο στην Παλαιά Διαθήκη όπου σειρά προφητών προαναγγέλλει γεγονότα που εξυπηρετούν τα αιώνια σχέδια του Δημιουργού, όσο και στην Καινή Διαθήκη, όπου κατά τρόπο συνταρακτικό περιγράφονται τα όσα ο Θεός έχει σχεδιάσει για το μέλλον, μέχρι των εσχάτων ημερών του Κόσμου τούτου.</w:t>
      </w:r>
    </w:p>
    <w:p>
      <w:pPr>
        <w:pStyle w:val="Normal"/>
        <w:rPr/>
      </w:pPr>
      <w:r>
        <w:rPr/>
        <w:t>Οι ιστορικές θεωρίες μπορεί να είναι καλύτερες ή χειρότερες για την κατάταξη και εξήγηση των ιστορικών γεγονότων, αλλά αυτή η Ιστορία είναι η Ιστορία της μπρος σελίδας του βιβλίου, δια πίστεως όμως μπορεί να μελετάται και η άλλη, η πίσω σελίδα, η αόρατη, που φανερώνει τις βουλές του Θεού, ώστε η Προφητεία ν' αποτελεί. παράγοντα της ιστορικής έρευνας.</w:t>
      </w:r>
    </w:p>
    <w:p>
      <w:pPr>
        <w:pStyle w:val="Normal"/>
        <w:rPr/>
      </w:pPr>
      <w:r>
        <w:rPr/>
        <w:t>Αλλά, ας επανέλθουμε στον Υλισμό, σαν διδασκαλία που αντιμετωπίζει την ουσία του κόσμου. Τα ανθρώπινα επιχειρήματα δικαιολογούν την παραδοχή της πνευματικής υφής και αιτίας του Κόσμου. Όμως η λύση του αιτήματος είναι μεταφυσική. Η παρουσία του Θεού μπορεί να μη επιβάλλεται, αλλά, όταν γίνει δεκτή, τότε ακατάπαυστα προβάλλει στη συνείδηση.</w:t>
      </w:r>
    </w:p>
    <w:p>
      <w:pPr>
        <w:pStyle w:val="Normal"/>
        <w:rPr/>
      </w:pPr>
      <w:r>
        <w:rPr/>
        <w:t>Δεν πρέπει να περνάει μπροστά μας το πανόραμα της Φύσεως, που συχνά μάλιστα μας γεννά πολύν θαυμασμό, χωρίς να βλέπουμε σ' αυτό Εκείνον για τον Οποίο ο Ψαλμωδός λέει: «Πόσον μεγάλα είναι τα έργα σου, Κύριε, τα πάντα εν σοφία εποίησας η γη είναι πλήρης των ποιημάτων σου. αύτη η θάλασσα η μεγάλη και ευρύχωρο ς εκεί είναι ερπετά αναρίθμητα, ζώα μικρά μετά μεγάλων... Πάντα ταύτα επί σε ελπίζουσιν» (Ψαλμός 104/25, 27).</w:t>
      </w:r>
    </w:p>
    <w:p>
      <w:pPr>
        <w:pStyle w:val="Normal"/>
        <w:rPr/>
      </w:pPr>
      <w:r>
        <w:rPr/>
        <w:t>Η ύλη, μόνη της, δεν διαθέτει τις δυνατότητες του πνεύματος και δεν μπορεί να είναι του πνεύματος η αιτία. Μία μηχανή μπορεί να κάνει σε ένα λεπτό της ώρας αριθμητικές πράξεις, που μόνοι μας θα χρειαζόμαστε ένα χρόνο. Όμως, όλα αυτά γίνονται κάτω από τις οδηγίες του πνεύματος που οργάνωσε τη λειτουργία της. Αλλά, όση δύναμη και αν έχει η Επιστήμη, δεν φαίνεται ότι θα φθάσει σε θέση που να φέρνει αδιαφιλονίκητη απόδειξη, ως προς την ύπαρξη της πνευματικής αρχής του Σύμπαντος δηλ. του Θεού. Αυτός φανερώνεται σε εκείνους που εκζητούν την παρουσία Του. Ο Θεός δεν μπορεί να κατανοηθεί αλλά να γνωρισθεί, δηλ. να γίνει αποδεκτός, όπως ο ίδιος προσφέρεται, πέραν από τη λογική, με την πίστη.</w:t>
      </w:r>
    </w:p>
    <w:p>
      <w:pPr>
        <w:pStyle w:val="Normal"/>
        <w:rPr/>
      </w:pPr>
      <w:r>
        <w:rPr>
          <w:rFonts w:eastAsia="Batang;바탕"/>
        </w:rPr>
        <w:t>Θα τελειώσουμε με τη γνωστή διαπίστωση του διάσημου αστρονόμου James Jeans: «Σήμερα υπάρχει ένα μεγάλο ποσοστό συμφωνίας, που στη φυσική πλευρά της επιστήμης, πλησιάζει σχεδόν την ομοφωνία, ότι το ρεύμα της γνώσεως κατευθύνεται προς μία μη μηχανική πραγματικότητα, το Σύμπαν αρχίζει να μοιάζει περισσότερο προς μία μεγάλη σκέψη παρά με μία μεγάλη μηχανή. Ο νους δεν φαίνεται πια σαν ένας τυχαίος παρείσακτος στο βασίλειο της ύλης αρχίζουμε να υποπτευόμαστε, ότι θα έπρεπε μάλλον να τον χαρακτηρίσουμε σαν τον δημιουργό και τον κυβερνήτη του βασιλείου της ύλης».</w:t>
        <w:br/>
      </w:r>
      <w:r>
        <w:rPr/>
        <w:br/>
        <w:br/>
        <w:t> </w:t>
      </w:r>
    </w:p>
    <w:p>
      <w:pPr>
        <w:pStyle w:val="Normal"/>
        <w:rPr/>
      </w:pPr>
      <w:r>
        <w:rPr/>
        <w:t> </w:t>
      </w:r>
    </w:p>
    <w:p>
      <w:pPr>
        <w:pStyle w:val="Heading2"/>
        <w:ind w:hanging="0"/>
        <w:rPr/>
      </w:pPr>
      <w:r>
        <w:rPr/>
        <w:drawing>
          <wp:inline distT="0" distB="0" distL="0" distR="0">
            <wp:extent cx="80899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33" r="-44" b="-33"/>
                    <a:stretch>
                      <a:fillRect/>
                    </a:stretch>
                  </pic:blipFill>
                  <pic:spPr bwMode="auto">
                    <a:xfrm>
                      <a:off x="0" y="0"/>
                      <a:ext cx="808990" cy="1066800"/>
                    </a:xfrm>
                    <a:prstGeom prst="rect">
                      <a:avLst/>
                    </a:prstGeom>
                  </pic:spPr>
                </pic:pic>
              </a:graphicData>
            </a:graphic>
          </wp:inline>
        </w:drawing>
      </w:r>
    </w:p>
    <w:p>
      <w:pPr>
        <w:pStyle w:val="Normal"/>
        <w:rPr/>
      </w:pPr>
      <w:r>
        <w:rPr/>
      </w:r>
    </w:p>
    <w:sectPr>
      <w:footerReference w:type="default" r:id="rId5"/>
      <w:type w:val="nextPage"/>
      <w:pgSz w:w="11906" w:h="16838"/>
      <w:pgMar w:left="85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pacing w:val="20"/>
    </w:rPr>
  </w:style>
  <w:style w:type="character" w:styleId="WW8Num1z0">
    <w:name w:val="WW8Num1z0"/>
    <w:qFormat/>
    <w:rPr/>
  </w:style>
  <w:style w:type="character" w:styleId="Style11">
    <w:name w:val="Προεπιλεγμένη γραμματοσειρά"/>
    <w:qFormat/>
    <w:rPr/>
  </w:style>
  <w:style w:type="character" w:styleId="3Char">
    <w:name w:val="Επικεφαλίδα 3 Char"/>
    <w:basedOn w:val="Style11"/>
    <w:qFormat/>
    <w:rPr>
      <w:rFonts w:cs="Arial"/>
      <w:b/>
      <w:bCs/>
      <w:spacing w:val="20"/>
      <w:sz w:val="24"/>
      <w:szCs w:val="24"/>
      <w:lang w:val="el-GR" w:bidi="ar-SA"/>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1:54:00Z</dcterms:created>
  <dc:creator>ΓΕΩΡΓΙΟΣ ΦΕΡΕΝΤΙΝΟΣ</dc:creator>
  <dc:description>Κατασκευή για την σελίδα http://www.apologitis.com/ Βασιλεύς Αλκίνοος, Νήσος Φαιάκων © 1999 - 2005</dc:description>
  <cp:keywords/>
  <dc:language>en-US</dc:language>
  <cp:lastModifiedBy>Βασιλεύς Αλκίνοος</cp:lastModifiedBy>
  <dcterms:modified xsi:type="dcterms:W3CDTF">2005-02-07T21:39:00Z</dcterms:modified>
  <cp:revision>27</cp:revision>
  <dc:subject>ΣΤΟΧΑΣΜΟΙ ΤΗΣ ΠΙΣΤΗΣ</dc:subject>
  <dc:title>ΣΤΟΧΑΣΜΟΙ ΤΗΣ ΠΙΣΤ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