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Ομάδα Μυσταγωγία</w:t>
      </w:r>
    </w:p>
    <w:p>
      <w:pPr>
        <w:pStyle w:val="Normal"/>
        <w:rPr/>
      </w:pPr>
      <w:r>
        <w:rPr/>
        <w:t> </w:t>
      </w:r>
    </w:p>
    <w:p>
      <w:pPr>
        <w:pStyle w:val="Normal"/>
        <w:rPr/>
      </w:pPr>
      <w:r>
        <w:rPr/>
        <w:t> </w:t>
      </w:r>
    </w:p>
    <w:p>
      <w:pPr>
        <w:pStyle w:val="Normal"/>
        <w:rPr/>
      </w:pPr>
      <w:r>
        <w:rPr/>
        <w:t> </w:t>
      </w:r>
    </w:p>
    <w:p>
      <w:pPr>
        <w:pStyle w:val="Heading1"/>
        <w:ind w:hanging="0"/>
        <w:rPr/>
      </w:pPr>
      <w:r>
        <w:rPr>
          <w:lang w:val="en-US"/>
        </w:rPr>
        <w:t>UFO</w:t>
      </w:r>
      <w:r>
        <w:rPr/>
        <w:t xml:space="preserve"> –Ξένα οντα:</w:t>
      </w:r>
    </w:p>
    <w:p>
      <w:pPr>
        <w:pStyle w:val="Heading1"/>
        <w:ind w:hanging="0"/>
        <w:rPr/>
      </w:pPr>
      <w:r>
        <w:rPr/>
        <w:t>ΤΕΧΝΟΕΙΔΩΛΑ ΤΗΣ ΑΒΥΣΣΟΥ</w:t>
      </w:r>
    </w:p>
    <w:p>
      <w:pPr>
        <w:pStyle w:val="Normal"/>
        <w:rPr/>
      </w:pPr>
      <w:r>
        <w:rPr/>
        <w:t> </w:t>
      </w:r>
    </w:p>
    <w:p>
      <w:pPr>
        <w:pStyle w:val="Heading3"/>
        <w:ind w:hanging="0"/>
        <w:rPr/>
      </w:pPr>
      <w:r>
        <w:rPr/>
        <w:t>Εκδοσεις: Νεκτ. Παναγόπουλος</w:t>
      </w:r>
    </w:p>
    <w:p>
      <w:pPr>
        <w:pStyle w:val="Normal"/>
        <w:rPr/>
      </w:pPr>
      <w:r>
        <w:rPr/>
        <w:t> </w:t>
      </w:r>
    </w:p>
    <w:p>
      <w:pPr>
        <w:pStyle w:val="Normal"/>
        <w:rPr/>
      </w:pPr>
      <w:r>
        <w:rPr/>
        <w:t> </w:t>
      </w:r>
    </w:p>
    <w:p>
      <w:pPr>
        <w:pStyle w:val="Normal"/>
        <w:rPr/>
      </w:pPr>
      <w:r>
        <w:rPr/>
        <w:t>Αναδημοσιεύουμε το βιβλίο αυτό, με άδεια της Ορθόδοξης ομάδος «Μυσταγωγία» , την οποία ευχαριστούμε θερμά για την συνεργασία της!</w:t>
      </w:r>
    </w:p>
    <w:p>
      <w:pPr>
        <w:pStyle w:val="Normal"/>
        <w:rPr/>
      </w:pPr>
      <w:r>
        <w:rPr/>
        <w:t> </w:t>
      </w:r>
    </w:p>
    <w:p>
      <w:pPr>
        <w:pStyle w:val="Heading2"/>
        <w:ind w:hanging="0"/>
        <w:rPr/>
      </w:pPr>
      <w:r>
        <w:rPr/>
        <w:t> </w:t>
      </w:r>
    </w:p>
    <w:p>
      <w:pPr>
        <w:pStyle w:val="Heading2"/>
        <w:ind w:hanging="0"/>
        <w:rPr/>
      </w:pPr>
      <w:r>
        <w:rPr/>
        <w:t> </w:t>
      </w:r>
    </w:p>
    <w:p>
      <w:pPr>
        <w:pStyle w:val="Heading2"/>
        <w:ind w:hanging="0"/>
        <w:rPr/>
      </w:pPr>
      <w:r>
        <w:rPr/>
        <w:t> </w:t>
      </w:r>
    </w:p>
    <w:p>
      <w:pPr>
        <w:pStyle w:val="Heading2"/>
        <w:ind w:hanging="0"/>
        <w:rPr/>
      </w:pPr>
      <w:r>
        <w:rPr/>
        <w:t> </w:t>
      </w:r>
    </w:p>
    <w:p>
      <w:pPr>
        <w:pStyle w:val="Heading2"/>
        <w:ind w:hanging="0"/>
        <w:rPr/>
      </w:pPr>
      <w:r>
        <w:rPr/>
        <w:t> </w:t>
      </w:r>
    </w:p>
    <w:p>
      <w:pPr>
        <w:pStyle w:val="Heading2"/>
        <w:ind w:hanging="0"/>
        <w:rPr/>
      </w:pPr>
      <w:r>
        <w:rPr/>
        <w:t>____________</w:t>
      </w:r>
    </w:p>
    <w:p>
      <w:pPr>
        <w:pStyle w:val="Normal"/>
        <w:rPr/>
      </w:pPr>
      <w:r>
        <w:rPr/>
        <w:t> </w:t>
      </w:r>
    </w:p>
    <w:p>
      <w:pPr>
        <w:pStyle w:val="Normal"/>
        <w:rPr/>
      </w:pPr>
      <w:r>
        <w:rPr/>
        <w:t>ΠΕΡΙΕΧΟΝΤΑΙ ΑΝΑΜΕΣΑ ΣΤ' ΑΛΛΑ:</w:t>
      </w:r>
    </w:p>
    <w:p>
      <w:pPr>
        <w:pStyle w:val="Normal"/>
        <w:rPr/>
      </w:pPr>
      <w:r>
        <w:rPr/>
        <w:t>ΑΝΑΛΥΤΙΚΗ ΚΑΤΑΓΡΑΦΗ ΤΗΣ ΣΥΜΠΕΡΙΦΟΡΑΣ ΤΩΝ ΞΕΝΩΝ ΕΠΙΣΚΕΠΤΩΝ.</w:t>
      </w:r>
    </w:p>
    <w:p>
      <w:pPr>
        <w:pStyle w:val="Normal"/>
        <w:rPr/>
      </w:pPr>
      <w:r>
        <w:rPr/>
        <w:t xml:space="preserve">ΑΛΛΑ ΜΥΣΤΗΡΙΩΔΗ ΦΑΙΝΟΜΈΝΑ ΜΕ ΦΩΤΑ ΚΑΙ ΦΩΤΙΕΣ (ΣΥΓΧΡΟΝΑ ΠΕΡΙΣΤΑΤΙΚΑ ΚΑΙ ΛΑΟΓΡΑΦΙΑ) </w:t>
      </w:r>
    </w:p>
    <w:p>
      <w:pPr>
        <w:pStyle w:val="Normal"/>
        <w:rPr/>
      </w:pPr>
      <w:r>
        <w:rPr/>
        <w:t>ΠΕΡΙΣΤΑΤΙΚΑ ΑΠΌ ΤΟ ΑΓΙΟΝ ΟΡΟΣ. - ΣΥΝΟΛΙΚΗ ΘΕΩΡΗΣΗ ΤΩΝ ΠΑΡΑΦΥΣΙΚΩΝ ΦΑΙΝΟΜΕ</w:t>
        <w:softHyphen/>
        <w:t>ΝΩΝ.</w:t>
      </w:r>
    </w:p>
    <w:p>
      <w:pPr>
        <w:pStyle w:val="Normal"/>
        <w:rPr/>
      </w:pPr>
      <w:r>
        <w:rPr/>
        <w:t>ΘΕΩΡΗΣΗ ΤΗΣ ΜΥΣΤΙΚΙΣΤΙΚΗΣ ΈΝΝΟΙΑΣ ΤΗΣ «ΑΒΥΣ</w:t>
        <w:softHyphen/>
        <w:t>ΣΟΥ»</w:t>
      </w:r>
    </w:p>
    <w:p>
      <w:pPr>
        <w:pStyle w:val="Heading2"/>
        <w:ind w:hanging="0"/>
        <w:rPr/>
      </w:pPr>
      <w:r>
        <w:rPr/>
        <w:t>____________</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p>
      <w:pPr>
        <w:pStyle w:val="Normal"/>
        <w:rPr/>
      </w:pPr>
      <w:r>
        <w:rPr/>
        <w:t> </w:t>
      </w:r>
    </w:p>
    <w:p>
      <w:pPr>
        <w:pStyle w:val="Heading2"/>
        <w:ind w:hanging="0"/>
        <w:rPr/>
      </w:pPr>
      <w:r>
        <w:rPr/>
        <w:t>ΠΕΡΙΕΧΟΜΈΝΑ</w:t>
      </w:r>
    </w:p>
    <w:p>
      <w:pPr>
        <w:pStyle w:val="Normal"/>
        <w:rPr/>
      </w:pPr>
      <w:r>
        <w:rPr/>
        <w:t> </w:t>
      </w:r>
    </w:p>
    <w:p>
      <w:pPr>
        <w:pStyle w:val="Normal"/>
        <w:rPr>
          <w:lang w:val="en-US"/>
        </w:rPr>
      </w:pPr>
      <w:r>
        <w:rPr/>
        <w:t xml:space="preserve">Πρόλογος </w:t>
        <w:tab/>
        <w:tab/>
        <w:tab/>
        <w:tab/>
        <w:tab/>
        <w:tab/>
        <w:tab/>
        <w:tab/>
        <w:tab/>
        <w:tab/>
        <w:tab/>
        <w:tab/>
      </w:r>
      <w:r>
        <w:rPr>
          <w:lang w:val="en-US"/>
        </w:rPr>
        <w:t>6</w:t>
      </w:r>
    </w:p>
    <w:p>
      <w:pPr>
        <w:pStyle w:val="Normal"/>
        <w:rPr/>
      </w:pPr>
      <w:r>
        <w:rPr/>
        <w:t> </w:t>
      </w:r>
    </w:p>
    <w:p>
      <w:pPr>
        <w:pStyle w:val="Heading3"/>
        <w:ind w:hanging="0"/>
        <w:rPr/>
      </w:pPr>
      <w:r>
        <w:rPr/>
        <w:t xml:space="preserve">Α' ΜΕΡΟΣ </w:t>
      </w:r>
    </w:p>
    <w:p>
      <w:pPr>
        <w:pStyle w:val="Heading3"/>
        <w:ind w:hanging="0"/>
        <w:rPr/>
      </w:pPr>
      <w:r>
        <w:rPr/>
        <w:t>ΠΡΟΚΑΤΑΡΚΤΙΚΗ ΚΌΣΜΟΘΕΩΡΗΣΗ</w:t>
      </w:r>
    </w:p>
    <w:p>
      <w:pPr>
        <w:pStyle w:val="Heading3"/>
        <w:ind w:hanging="0"/>
        <w:rPr/>
      </w:pPr>
      <w:r>
        <w:rPr/>
        <w:t> </w:t>
      </w:r>
    </w:p>
    <w:p>
      <w:pPr>
        <w:pStyle w:val="Normal"/>
        <w:rPr/>
      </w:pPr>
      <w:r>
        <w:rPr/>
        <w:t> </w:t>
      </w:r>
    </w:p>
    <w:p>
      <w:pPr>
        <w:pStyle w:val="Normal"/>
        <w:rPr/>
      </w:pPr>
      <w:r>
        <w:rPr/>
        <w:t>1. Εισαγωγή - Η πραγματικότητα του φαινομένου</w:t>
        <w:tab/>
        <w:tab/>
        <w:tab/>
        <w:tab/>
        <w:tab/>
        <w:tab/>
        <w:tab/>
        <w:t>6</w:t>
      </w:r>
    </w:p>
    <w:p>
      <w:pPr>
        <w:pStyle w:val="Normal"/>
        <w:rPr/>
      </w:pPr>
      <w:r>
        <w:rPr/>
        <w:t>2. Εξωγήινη ζωή και Ιερές Παραδόσεις</w:t>
      </w:r>
    </w:p>
    <w:p>
      <w:pPr>
        <w:pStyle w:val="Normal"/>
        <w:rPr/>
      </w:pPr>
      <w:r>
        <w:rPr/>
        <w:t xml:space="preserve"> </w:t>
      </w:r>
      <w:r>
        <w:rPr/>
        <w:tab/>
        <w:t xml:space="preserve">Α. Οι Γραφές .. </w:t>
        <w:tab/>
        <w:tab/>
        <w:tab/>
        <w:tab/>
        <w:tab/>
        <w:tab/>
        <w:tab/>
        <w:tab/>
        <w:tab/>
        <w:tab/>
        <w:t>8</w:t>
      </w:r>
    </w:p>
    <w:p>
      <w:pPr>
        <w:pStyle w:val="Normal"/>
        <w:rPr/>
      </w:pPr>
      <w:r>
        <w:rPr/>
        <w:t xml:space="preserve"> </w:t>
      </w:r>
      <w:r>
        <w:rPr/>
        <w:tab/>
        <w:t xml:space="preserve">Β. Πατέρες της Ορθοδοξίας και νεώτεροι εκκλησιαστικοί συγγραφείς </w:t>
        <w:tab/>
        <w:tab/>
        <w:tab/>
        <w:t>8</w:t>
      </w:r>
    </w:p>
    <w:p>
      <w:pPr>
        <w:pStyle w:val="Normal"/>
        <w:rPr/>
      </w:pPr>
      <w:r>
        <w:rPr/>
        <w:t xml:space="preserve">3. Γενική αντιμετώπιση των εκδηλώσεων του κόσμου μας (βασικές πνευματικές αρχές στην έρευνα)   </w:t>
      </w:r>
    </w:p>
    <w:p>
      <w:pPr>
        <w:pStyle w:val="Normal"/>
        <w:rPr>
          <w:lang w:val="en-US"/>
        </w:rPr>
      </w:pPr>
      <w:r>
        <w:rPr/>
        <w:t xml:space="preserve"> </w:t>
      </w:r>
      <w:r>
        <w:rPr/>
        <w:tab/>
        <w:tab/>
        <w:tab/>
        <w:tab/>
        <w:tab/>
        <w:tab/>
        <w:tab/>
        <w:tab/>
        <w:tab/>
        <w:tab/>
        <w:tab/>
        <w:tab/>
        <w:tab/>
      </w:r>
      <w:r>
        <w:rPr>
          <w:lang w:val="en-US"/>
        </w:rPr>
        <w:t>9</w:t>
      </w:r>
    </w:p>
    <w:p>
      <w:pPr>
        <w:pStyle w:val="Normal"/>
        <w:rPr/>
      </w:pPr>
      <w:r>
        <w:rPr/>
        <w:t>4. Συμπαντικές αλήθειες μέσα στη δημιουργία</w:t>
      </w:r>
    </w:p>
    <w:p>
      <w:pPr>
        <w:pStyle w:val="Normal"/>
        <w:rPr/>
      </w:pPr>
      <w:r>
        <w:rPr/>
        <w:t xml:space="preserve"> </w:t>
      </w:r>
      <w:r>
        <w:rPr/>
        <w:tab/>
        <w:t>Α. Η ύπαρξη του Θεού</w:t>
        <w:tab/>
        <w:tab/>
        <w:tab/>
        <w:tab/>
        <w:tab/>
        <w:tab/>
        <w:tab/>
        <w:tab/>
        <w:tab/>
        <w:t>10</w:t>
      </w:r>
    </w:p>
    <w:p>
      <w:pPr>
        <w:pStyle w:val="Normal"/>
        <w:rPr/>
      </w:pPr>
      <w:r>
        <w:rPr/>
        <w:t xml:space="preserve"> </w:t>
      </w:r>
      <w:r>
        <w:rPr/>
        <w:t>Β. Ο υπέρτατος νόμος της ενότητας και της τάξης στη δημιουργία</w:t>
        <w:tab/>
        <w:tab/>
        <w:tab/>
        <w:tab/>
        <w:tab/>
        <w:t>10</w:t>
      </w:r>
    </w:p>
    <w:p>
      <w:pPr>
        <w:pStyle w:val="Normal"/>
        <w:rPr/>
      </w:pPr>
      <w:r>
        <w:rPr/>
        <w:t>5. Ο πόλεμος στους Ουρανούς και η πτώση του ανθρώπου (Ο αρχέγονος πυρήνας των μύθων)</w:t>
        <w:tab/>
        <w:t>12</w:t>
      </w:r>
    </w:p>
    <w:p>
      <w:pPr>
        <w:pStyle w:val="Normal"/>
        <w:rPr/>
      </w:pPr>
      <w:r>
        <w:rPr/>
        <w:t>6. Η «περιοχή» και η δράση του Κακού </w:t>
        <w:tab/>
        <w:tab/>
        <w:tab/>
        <w:tab/>
        <w:tab/>
        <w:tab/>
        <w:tab/>
        <w:tab/>
        <w:t>13</w:t>
      </w:r>
    </w:p>
    <w:p>
      <w:pPr>
        <w:pStyle w:val="Normal"/>
        <w:rPr>
          <w:lang w:val="en-US"/>
        </w:rPr>
      </w:pPr>
      <w:r>
        <w:rPr/>
        <w:t>7. Σατανάς - Δαίμονες: Υπάρχουν; </w:t>
        <w:tab/>
        <w:tab/>
        <w:tab/>
        <w:tab/>
        <w:tab/>
        <w:tab/>
        <w:tab/>
        <w:tab/>
        <w:tab/>
      </w:r>
      <w:r>
        <w:rPr>
          <w:lang w:val="en-US"/>
        </w:rPr>
        <w:t>15</w:t>
      </w:r>
    </w:p>
    <w:p>
      <w:pPr>
        <w:pStyle w:val="Normal"/>
        <w:rPr/>
      </w:pPr>
      <w:r>
        <w:rPr/>
        <w:t> </w:t>
      </w:r>
    </w:p>
    <w:p>
      <w:pPr>
        <w:pStyle w:val="Heading3"/>
        <w:ind w:hanging="0"/>
        <w:rPr/>
      </w:pPr>
      <w:r>
        <w:rPr/>
        <w:t>Β' ΜΕΡΟΣ</w:t>
      </w:r>
    </w:p>
    <w:p>
      <w:pPr>
        <w:pStyle w:val="Heading3"/>
        <w:ind w:hanging="0"/>
        <w:rPr/>
      </w:pPr>
      <w:r>
        <w:rPr/>
        <w:t> </w:t>
      </w:r>
      <w:r>
        <w:rPr/>
        <w:t xml:space="preserve">Η ΣΥΣΧΕΤΙΣΗ ΤΟΥ ΦΑΙΝΟΜΕΝΟΥ ΤΩΝ UFO </w:t>
      </w:r>
    </w:p>
    <w:p>
      <w:pPr>
        <w:pStyle w:val="Heading3"/>
        <w:ind w:hanging="0"/>
        <w:rPr/>
      </w:pPr>
      <w:r>
        <w:rPr/>
        <w:t>ΜΕ ΤΗ ΔΡΑΣΗ ΤΩΝ ΣΚΟΤΕΊΝΩΝ ΠΝΕΥΜΑΤΙΚΩΝ ΔΥΝΑΜΕΩΝ</w:t>
      </w:r>
    </w:p>
    <w:p>
      <w:pPr>
        <w:pStyle w:val="Heading3"/>
        <w:ind w:hanging="0"/>
        <w:rPr/>
      </w:pPr>
      <w:r>
        <w:rPr/>
        <w:t> </w:t>
      </w:r>
    </w:p>
    <w:p>
      <w:pPr>
        <w:pStyle w:val="Normal"/>
        <w:rPr/>
      </w:pPr>
      <w:r>
        <w:rPr/>
        <w:t>1. Αινιγματικές παραθέσεις για το φαινόμενο</w:t>
        <w:tab/>
        <w:tab/>
        <w:tab/>
        <w:tab/>
        <w:tab/>
        <w:tab/>
        <w:tab/>
        <w:t>17</w:t>
      </w:r>
    </w:p>
    <w:p>
      <w:pPr>
        <w:pStyle w:val="Normal"/>
        <w:rPr/>
      </w:pPr>
      <w:r>
        <w:rPr/>
        <w:t>2. Ο «άρχων της εξουσίας του αέρος»</w:t>
      </w:r>
    </w:p>
    <w:p>
      <w:pPr>
        <w:pStyle w:val="Normal"/>
        <w:rPr/>
      </w:pPr>
      <w:r>
        <w:rPr/>
        <w:t xml:space="preserve"> </w:t>
      </w:r>
      <w:r>
        <w:rPr/>
        <w:tab/>
        <w:t>Α. Η εναέρια πολεμική του</w:t>
        <w:tab/>
        <w:tab/>
        <w:tab/>
        <w:tab/>
        <w:tab/>
        <w:tab/>
        <w:tab/>
        <w:tab/>
        <w:tab/>
        <w:t>17</w:t>
      </w:r>
    </w:p>
    <w:p>
      <w:pPr>
        <w:pStyle w:val="Normal"/>
        <w:rPr/>
      </w:pPr>
      <w:r>
        <w:rPr/>
        <w:t xml:space="preserve"> </w:t>
      </w:r>
      <w:r>
        <w:rPr/>
        <w:tab/>
        <w:t>Β. Παραφυσικά... καιρικά φαινόμενα</w:t>
        <w:tab/>
        <w:tab/>
        <w:tab/>
        <w:tab/>
        <w:tab/>
        <w:tab/>
        <w:tab/>
        <w:tab/>
        <w:t>19</w:t>
      </w:r>
    </w:p>
    <w:p>
      <w:pPr>
        <w:pStyle w:val="Normal"/>
        <w:rPr/>
      </w:pPr>
      <w:r>
        <w:rPr/>
        <w:t xml:space="preserve"> </w:t>
      </w:r>
      <w:r>
        <w:rPr/>
        <w:tab/>
        <w:t>Γ. Τελώνια: Τα φορόλογα πνεύματα των Ψυχών</w:t>
        <w:tab/>
        <w:tab/>
        <w:tab/>
        <w:tab/>
        <w:tab/>
        <w:tab/>
        <w:t>19</w:t>
      </w:r>
    </w:p>
    <w:p>
      <w:pPr>
        <w:pStyle w:val="Normal"/>
        <w:rPr/>
      </w:pPr>
      <w:r>
        <w:rPr/>
        <w:t> </w:t>
      </w:r>
      <w:r>
        <w:rPr/>
        <w:tab/>
        <w:t>Δ. Η επιρροή του στην δράση - εισαγωγή στα μαγικά φαινόμενα της φαντασίας</w:t>
        <w:tab/>
        <w:tab/>
        <w:t>20</w:t>
      </w:r>
    </w:p>
    <w:p>
      <w:pPr>
        <w:pStyle w:val="Normal"/>
        <w:rPr/>
      </w:pPr>
      <w:r>
        <w:rPr/>
        <w:t>3. Τα έργα της παραμορφωτικής φαντασίας</w:t>
      </w:r>
    </w:p>
    <w:p>
      <w:pPr>
        <w:pStyle w:val="Normal"/>
        <w:rPr/>
      </w:pPr>
      <w:r>
        <w:rPr/>
        <w:t xml:space="preserve"> </w:t>
      </w:r>
      <w:r>
        <w:rPr/>
        <w:tab/>
        <w:t>Α. Επενεργούν στις επιθυμίες και τους φόβους μας</w:t>
        <w:tab/>
        <w:tab/>
        <w:tab/>
        <w:tab/>
        <w:tab/>
        <w:tab/>
        <w:t>21</w:t>
      </w:r>
    </w:p>
    <w:p>
      <w:pPr>
        <w:pStyle w:val="Normal"/>
        <w:rPr/>
      </w:pPr>
      <w:r>
        <w:rPr/>
        <w:t xml:space="preserve"> </w:t>
      </w:r>
      <w:r>
        <w:rPr/>
        <w:tab/>
        <w:t>Β. Αναμειγνύεται και ο «φαντασιΟκοπος» στην υπόθεση αυτή</w:t>
        <w:tab/>
        <w:tab/>
        <w:tab/>
        <w:tab/>
        <w:t>22</w:t>
      </w:r>
    </w:p>
    <w:p>
      <w:pPr>
        <w:pStyle w:val="Normal"/>
        <w:rPr/>
      </w:pPr>
      <w:r>
        <w:rPr/>
        <w:t>4. Σύγχυση, απάτες, προστριβές, κρυπτομανία, επίδειξη - ένα κομφούζιο</w:t>
      </w:r>
    </w:p>
    <w:p>
      <w:pPr>
        <w:pStyle w:val="Normal"/>
        <w:rPr/>
      </w:pPr>
      <w:r>
        <w:rPr/>
        <w:t xml:space="preserve"> </w:t>
      </w:r>
      <w:r>
        <w:rPr/>
        <w:tab/>
        <w:t>Α. Το έντεχνα χαότικο Όριο απόστασης που κρατούν</w:t>
        <w:tab/>
        <w:tab/>
        <w:tab/>
        <w:tab/>
        <w:tab/>
        <w:t>24</w:t>
      </w:r>
    </w:p>
    <w:p>
      <w:pPr>
        <w:pStyle w:val="Normal"/>
        <w:ind w:left="720" w:firstLine="720"/>
        <w:rPr/>
      </w:pPr>
      <w:r>
        <w:rPr/>
        <w:t>Β. Το βασίλειο της νύχτας και οι ερημιές διευκολύνουν τα σχέδια τους</w:t>
        <w:tab/>
        <w:tab/>
        <w:tab/>
        <w:t>26</w:t>
      </w:r>
    </w:p>
    <w:p>
      <w:pPr>
        <w:pStyle w:val="Normal"/>
        <w:rPr>
          <w:lang w:val="en-US"/>
        </w:rPr>
      </w:pPr>
      <w:r>
        <w:rPr/>
        <w:t xml:space="preserve"> </w:t>
      </w:r>
      <w:r>
        <w:rPr/>
        <w:tab/>
        <w:t>Γ. « Ο διάολος δουλειά δεν έχει...»</w:t>
        <w:tab/>
        <w:tab/>
        <w:tab/>
        <w:tab/>
        <w:tab/>
        <w:tab/>
        <w:tab/>
        <w:tab/>
      </w:r>
      <w:r>
        <w:rPr>
          <w:lang w:val="en-US"/>
        </w:rPr>
        <w:t>26</w:t>
      </w:r>
    </w:p>
    <w:p>
      <w:pPr>
        <w:pStyle w:val="Normal"/>
        <w:rPr/>
      </w:pPr>
      <w:r>
        <w:rPr/>
        <w:t>5. Ορμούν «ως λέοντες ωρυόμενοι»</w:t>
      </w:r>
    </w:p>
    <w:p>
      <w:pPr>
        <w:pStyle w:val="Normal"/>
        <w:rPr/>
      </w:pPr>
      <w:r>
        <w:rPr/>
        <w:t xml:space="preserve"> </w:t>
      </w:r>
      <w:r>
        <w:rPr/>
        <w:tab/>
        <w:t>Α. Ο φόβος και ο τρόμος στις επαφές </w:t>
        <w:tab/>
        <w:tab/>
        <w:tab/>
        <w:tab/>
        <w:tab/>
        <w:tab/>
        <w:tab/>
        <w:t>28</w:t>
      </w:r>
    </w:p>
    <w:p>
      <w:pPr>
        <w:pStyle w:val="Normal"/>
        <w:rPr/>
      </w:pPr>
      <w:r>
        <w:rPr/>
        <w:t xml:space="preserve"> </w:t>
      </w:r>
      <w:r>
        <w:rPr/>
        <w:tab/>
        <w:t>Β. Μ.Ι.Β.: Τρόμος στην «πύλη» του παραφυσικού</w:t>
        <w:tab/>
        <w:tab/>
        <w:tab/>
        <w:tab/>
        <w:tab/>
        <w:tab/>
        <w:t>30</w:t>
      </w:r>
    </w:p>
    <w:p>
      <w:pPr>
        <w:pStyle w:val="Normal"/>
        <w:rPr/>
      </w:pPr>
      <w:r>
        <w:rPr/>
        <w:t>6. «Ο πατήρ του Ψεύδους» και η εμπλοκή του στο φαινόμενο των UFO</w:t>
      </w:r>
    </w:p>
    <w:p>
      <w:pPr>
        <w:pStyle w:val="Normal"/>
        <w:rPr/>
      </w:pPr>
      <w:r>
        <w:rPr/>
        <w:t xml:space="preserve"> </w:t>
      </w:r>
      <w:r>
        <w:rPr/>
        <w:tab/>
        <w:t>Α. Εμπνέει τους «εξωγήινους» και τους «υποτακτικούς» αυτών</w:t>
        <w:tab/>
        <w:tab/>
        <w:tab/>
        <w:tab/>
        <w:t>31</w:t>
      </w:r>
    </w:p>
    <w:p>
      <w:pPr>
        <w:pStyle w:val="Normal"/>
        <w:rPr/>
      </w:pPr>
      <w:r>
        <w:rPr/>
        <w:t xml:space="preserve"> </w:t>
      </w:r>
      <w:r>
        <w:rPr/>
        <w:tab/>
        <w:t>Β. UFO - ναύτες: Οι. ...«μετά Χριστόν προφήτες» (Εκούσιες παραψυχόλογικές εμπειρίες ΜΕΡΟΣ 1</w:t>
      </w:r>
      <w:r>
        <w:rPr>
          <w:vertAlign w:val="superscript"/>
        </w:rPr>
        <w:t>ο</w:t>
      </w:r>
      <w:r>
        <w:rPr/>
        <w:t>)</w:t>
        <w:tab/>
        <w:tab/>
        <w:tab/>
        <w:tab/>
        <w:tab/>
        <w:tab/>
        <w:tab/>
        <w:tab/>
        <w:tab/>
        <w:tab/>
        <w:tab/>
        <w:tab/>
        <w:tab/>
        <w:t>35</w:t>
      </w:r>
    </w:p>
    <w:p>
      <w:pPr>
        <w:pStyle w:val="Normal"/>
        <w:rPr/>
      </w:pPr>
      <w:r>
        <w:rPr/>
        <w:t>7. Ανθρωποκτόνοι Ψυχών αλλά και σωμάτων</w:t>
      </w:r>
    </w:p>
    <w:p>
      <w:pPr>
        <w:pStyle w:val="Normal"/>
        <w:rPr/>
      </w:pPr>
      <w:r>
        <w:rPr/>
        <w:t xml:space="preserve"> </w:t>
      </w:r>
      <w:r>
        <w:rPr/>
        <w:tab/>
        <w:t>Α. Απαγωγές και βιασμοί: ο εξευτελισμός της ανθρώπινης προσωπικότητας</w:t>
        <w:tab/>
        <w:tab/>
        <w:t>39</w:t>
      </w:r>
    </w:p>
    <w:p>
      <w:pPr>
        <w:pStyle w:val="Normal"/>
        <w:rPr/>
      </w:pPr>
      <w:r>
        <w:rPr/>
        <w:t xml:space="preserve"> </w:t>
      </w:r>
      <w:r>
        <w:rPr/>
        <w:tab/>
        <w:t>Β. Η ύπνωση και τα φυσικά Όρια του νου (Εκούσιες παραψυχόλογικές εμπειρίες ΜΕΡΟΣ 2</w:t>
      </w:r>
      <w:r>
        <w:rPr>
          <w:vertAlign w:val="superscript"/>
        </w:rPr>
        <w:t>ο</w:t>
      </w:r>
      <w:r>
        <w:rPr/>
        <w:t>)</w:t>
        <w:tab/>
        <w:tab/>
        <w:tab/>
        <w:tab/>
        <w:tab/>
        <w:tab/>
        <w:tab/>
        <w:tab/>
        <w:tab/>
        <w:tab/>
        <w:tab/>
        <w:tab/>
        <w:tab/>
        <w:t xml:space="preserve"> </w:t>
        <w:tab/>
        <w:t>41</w:t>
      </w:r>
    </w:p>
    <w:p>
      <w:pPr>
        <w:pStyle w:val="Normal"/>
        <w:rPr/>
      </w:pPr>
      <w:r>
        <w:rPr/>
        <w:t xml:space="preserve"> </w:t>
      </w:r>
      <w:r>
        <w:rPr/>
        <w:t xml:space="preserve">Γ. Οι υπνωτιστικές οντΟτητες σε δράση: Ο έλεγχος του νου και οι ψυχοσωματικές επιρροές </w:t>
        <w:tab/>
        <w:tab/>
        <w:tab/>
        <w:tab/>
        <w:tab/>
        <w:tab/>
        <w:tab/>
        <w:tab/>
        <w:tab/>
        <w:tab/>
        <w:tab/>
        <w:tab/>
        <w:tab/>
        <w:tab/>
        <w:tab/>
        <w:t>44</w:t>
      </w:r>
    </w:p>
    <w:p>
      <w:pPr>
        <w:pStyle w:val="Normal"/>
        <w:rPr>
          <w:lang w:val="en-US"/>
        </w:rPr>
      </w:pPr>
      <w:r>
        <w:rPr/>
        <w:t xml:space="preserve"> </w:t>
      </w:r>
      <w:r>
        <w:rPr/>
        <w:t>Δ. Οι εξωγήινοι και ... φονιάδες;</w:t>
        <w:tab/>
        <w:tab/>
        <w:tab/>
        <w:tab/>
        <w:tab/>
        <w:tab/>
        <w:tab/>
        <w:tab/>
        <w:tab/>
      </w:r>
      <w:r>
        <w:rPr>
          <w:lang w:val="en-US"/>
        </w:rPr>
        <w:t>48</w:t>
      </w:r>
    </w:p>
    <w:p>
      <w:pPr>
        <w:pStyle w:val="Normal"/>
        <w:rPr/>
      </w:pPr>
      <w:r>
        <w:rPr/>
        <w:t> </w:t>
      </w:r>
    </w:p>
    <w:p>
      <w:pPr>
        <w:pStyle w:val="Normal"/>
        <w:rPr/>
      </w:pPr>
      <w:r>
        <w:rPr/>
        <w:t>8. UFO και «στοιχειά»: Βίοι παράλληλοι</w:t>
      </w:r>
    </w:p>
    <w:p>
      <w:pPr>
        <w:pStyle w:val="Normal"/>
        <w:rPr/>
      </w:pPr>
      <w:r>
        <w:rPr/>
        <w:t xml:space="preserve"> </w:t>
      </w:r>
      <w:r>
        <w:rPr/>
        <w:tab/>
        <w:t>Α. Η υπερφυσική επίδραση στα ζώα και οι ποιμενικοί δαίμονες</w:t>
        <w:tab/>
        <w:tab/>
        <w:tab/>
        <w:tab/>
        <w:t>49</w:t>
      </w:r>
    </w:p>
    <w:p>
      <w:pPr>
        <w:pStyle w:val="Normal"/>
        <w:rPr/>
      </w:pPr>
      <w:r>
        <w:rPr/>
        <w:t xml:space="preserve"> </w:t>
      </w:r>
      <w:r>
        <w:rPr/>
        <w:tab/>
        <w:t>Β. Μυστηριώδη ζώα και πλάσματα και οι «δοσόληψίες» τους με τους «εξωγήινους» </w:t>
        <w:tab/>
        <w:t>51</w:t>
      </w:r>
    </w:p>
    <w:p>
      <w:pPr>
        <w:pStyle w:val="Normal"/>
        <w:rPr/>
      </w:pPr>
      <w:r>
        <w:rPr/>
        <w:t xml:space="preserve"> </w:t>
      </w:r>
      <w:r>
        <w:rPr/>
        <w:tab/>
        <w:t>Γ. Οι λεγεώνες των «ξένων» και των δαιμόνων και η πολυμορφία τους</w:t>
        <w:tab/>
        <w:tab/>
        <w:tab/>
        <w:t>53</w:t>
      </w:r>
    </w:p>
    <w:p>
      <w:pPr>
        <w:pStyle w:val="Normal"/>
        <w:rPr/>
      </w:pPr>
      <w:r>
        <w:rPr/>
        <w:t xml:space="preserve"> </w:t>
      </w:r>
      <w:r>
        <w:rPr/>
        <w:tab/>
        <w:t>Δ. Οι. υποχθόνιοι και η Κούφια Γη</w:t>
        <w:tab/>
        <w:tab/>
        <w:tab/>
        <w:tab/>
        <w:tab/>
        <w:tab/>
        <w:tab/>
        <w:tab/>
        <w:t>55</w:t>
      </w:r>
    </w:p>
    <w:p>
      <w:pPr>
        <w:pStyle w:val="Normal"/>
        <w:rPr/>
      </w:pPr>
      <w:r>
        <w:rPr/>
        <w:t> </w:t>
      </w:r>
      <w:r>
        <w:rPr/>
        <w:tab/>
        <w:t>Ε. Τα «παγανιστικά» πνεύματα και οι «διαστημικοί» παρείσακτοι</w:t>
        <w:tab/>
        <w:tab/>
        <w:tab/>
        <w:tab/>
        <w:t>57</w:t>
      </w:r>
    </w:p>
    <w:p>
      <w:pPr>
        <w:pStyle w:val="Normal"/>
        <w:rPr/>
      </w:pPr>
      <w:r>
        <w:rPr/>
        <w:t xml:space="preserve"> </w:t>
      </w:r>
      <w:r>
        <w:rPr/>
        <w:tab/>
        <w:t>ΣΤ. Τα «αρνητικά» φορτισμένα απότυπώματα</w:t>
        <w:tab/>
        <w:tab/>
        <w:tab/>
        <w:tab/>
        <w:tab/>
        <w:tab/>
        <w:t>60</w:t>
      </w:r>
    </w:p>
    <w:p>
      <w:pPr>
        <w:pStyle w:val="Normal"/>
        <w:rPr/>
      </w:pPr>
      <w:r>
        <w:rPr/>
        <w:t xml:space="preserve"> </w:t>
      </w:r>
      <w:r>
        <w:rPr/>
        <w:tab/>
        <w:t>Ζ. Οι. Μεταμορφώσεις</w:t>
        <w:tab/>
        <w:tab/>
        <w:tab/>
        <w:tab/>
        <w:tab/>
        <w:tab/>
        <w:tab/>
        <w:tab/>
        <w:tab/>
        <w:t>62</w:t>
      </w:r>
    </w:p>
    <w:p>
      <w:pPr>
        <w:pStyle w:val="Normal"/>
        <w:rPr/>
      </w:pPr>
      <w:r>
        <w:rPr/>
        <w:t xml:space="preserve"> </w:t>
      </w:r>
      <w:r>
        <w:rPr/>
        <w:tab/>
        <w:t>Η. Οι. έντονες δυσωδίες</w:t>
        <w:tab/>
        <w:tab/>
        <w:tab/>
        <w:tab/>
        <w:tab/>
        <w:tab/>
        <w:tab/>
        <w:tab/>
        <w:tab/>
        <w:t>63</w:t>
      </w:r>
    </w:p>
    <w:p>
      <w:pPr>
        <w:pStyle w:val="Normal"/>
        <w:rPr/>
      </w:pPr>
      <w:r>
        <w:rPr/>
        <w:t xml:space="preserve"> </w:t>
      </w:r>
      <w:r>
        <w:rPr/>
        <w:tab/>
        <w:t>Θ. Η μαύρη αμφίεση και οι κόκκινες απόχρώσεις</w:t>
        <w:tab/>
        <w:tab/>
        <w:tab/>
        <w:tab/>
        <w:tab/>
        <w:tab/>
        <w:t>63</w:t>
      </w:r>
    </w:p>
    <w:p>
      <w:pPr>
        <w:pStyle w:val="Normal"/>
        <w:rPr>
          <w:lang w:val="en-US"/>
        </w:rPr>
      </w:pPr>
      <w:r>
        <w:rPr/>
        <w:t xml:space="preserve"> </w:t>
      </w:r>
      <w:r>
        <w:rPr/>
        <w:tab/>
        <w:t>Ι. Τα κύματα θερμότητας</w:t>
        <w:tab/>
        <w:tab/>
        <w:tab/>
        <w:tab/>
        <w:tab/>
        <w:tab/>
        <w:tab/>
        <w:tab/>
        <w:tab/>
      </w:r>
      <w:r>
        <w:rPr>
          <w:lang w:val="en-US"/>
        </w:rPr>
        <w:t>64</w:t>
      </w:r>
    </w:p>
    <w:p>
      <w:pPr>
        <w:pStyle w:val="Normal"/>
        <w:rPr/>
      </w:pPr>
      <w:r>
        <w:rPr/>
        <w:t>9. UFO - πνευματιστικά φαινομένα: δύο Οψεις του ίδιου νομίσματος</w:t>
      </w:r>
    </w:p>
    <w:p>
      <w:pPr>
        <w:pStyle w:val="Normal"/>
        <w:rPr/>
      </w:pPr>
      <w:r>
        <w:rPr/>
        <w:t xml:space="preserve"> </w:t>
      </w:r>
      <w:r>
        <w:rPr/>
        <w:tab/>
        <w:t>Α. Πνευματιστικά φαινομένα με φωτιές και φώτα</w:t>
        <w:tab/>
        <w:tab/>
        <w:tab/>
        <w:tab/>
        <w:tab/>
        <w:tab/>
        <w:t>66</w:t>
      </w:r>
    </w:p>
    <w:p>
      <w:pPr>
        <w:pStyle w:val="Normal"/>
        <w:rPr/>
      </w:pPr>
      <w:r>
        <w:rPr/>
        <w:t xml:space="preserve"> </w:t>
      </w:r>
      <w:r>
        <w:rPr/>
        <w:tab/>
        <w:t>Β. Αντιβαρυτικοί χειρισμοί και εξαϋλώσεις</w:t>
        <w:tab/>
        <w:tab/>
        <w:tab/>
        <w:tab/>
        <w:tab/>
        <w:tab/>
        <w:tab/>
        <w:t>69</w:t>
      </w:r>
    </w:p>
    <w:p>
      <w:pPr>
        <w:pStyle w:val="Normal"/>
        <w:rPr/>
      </w:pPr>
      <w:r>
        <w:rPr/>
        <w:t> </w:t>
      </w:r>
      <w:r>
        <w:rPr/>
        <w:tab/>
        <w:t>Γ. Θόρυβοποιά και καταστροφικά πνεύματα «εσωτερικού» και «εξωτερικού» χώρου</w:t>
        <w:tab/>
        <w:t>70</w:t>
      </w:r>
    </w:p>
    <w:p>
      <w:pPr>
        <w:pStyle w:val="Normal"/>
        <w:rPr>
          <w:lang w:val="en-US"/>
        </w:rPr>
      </w:pPr>
      <w:r>
        <w:rPr/>
        <w:t xml:space="preserve"> </w:t>
      </w:r>
      <w:r>
        <w:rPr/>
        <w:tab/>
        <w:t>Δ. Γενικότερες μαγικές και πνευματιστικές προσεγγίσεις σε «επιλεγμένους» (πνευματιστές, «αλαφροΐσκιωτους» κ .α.)</w:t>
        <w:tab/>
        <w:tab/>
        <w:tab/>
        <w:tab/>
        <w:tab/>
        <w:tab/>
        <w:tab/>
        <w:tab/>
        <w:tab/>
        <w:tab/>
        <w:tab/>
      </w:r>
      <w:r>
        <w:rPr>
          <w:lang w:val="en-US"/>
        </w:rPr>
        <w:t>72</w:t>
      </w:r>
    </w:p>
    <w:p>
      <w:pPr>
        <w:pStyle w:val="Normal"/>
        <w:rPr/>
      </w:pPr>
      <w:r>
        <w:rPr/>
        <w:t xml:space="preserve"> </w:t>
      </w:r>
      <w:r>
        <w:rPr/>
        <w:tab/>
        <w:t>Ε. Τα ηλεκτρομαγνητικά κύματα είναι το «καύσιμο» τους;</w:t>
        <w:tab/>
        <w:tab/>
        <w:tab/>
        <w:tab/>
        <w:tab/>
        <w:t>75</w:t>
      </w:r>
    </w:p>
    <w:p>
      <w:pPr>
        <w:pStyle w:val="Normal"/>
        <w:rPr/>
      </w:pPr>
      <w:r>
        <w:rPr/>
        <w:t xml:space="preserve"> </w:t>
      </w:r>
      <w:r>
        <w:rPr/>
        <w:tab/>
        <w:t>ΣΤ. Ονειρικά φαινόμενα - ενύπνιες ευπάθειες</w:t>
        <w:tab/>
        <w:tab/>
        <w:tab/>
        <w:tab/>
        <w:tab/>
        <w:tab/>
        <w:t>76</w:t>
      </w:r>
    </w:p>
    <w:p>
      <w:pPr>
        <w:pStyle w:val="Normal"/>
        <w:rPr/>
      </w:pPr>
      <w:r>
        <w:rPr/>
        <w:t xml:space="preserve"> </w:t>
      </w:r>
      <w:r>
        <w:rPr/>
        <w:tab/>
        <w:t xml:space="preserve">Ζ. Ο «άρχων του χωροχρόνουυ» ανοίγει τις «πύλες» προς άλλους κόσμους </w:t>
        <w:tab/>
        <w:tab/>
        <w:t>78</w:t>
      </w:r>
    </w:p>
    <w:p>
      <w:pPr>
        <w:pStyle w:val="Normal"/>
        <w:rPr/>
      </w:pPr>
      <w:r>
        <w:rPr/>
        <w:t>10. Επιπρόσθετες θεωρίες και ερμηνείες του φαινομένου</w:t>
      </w:r>
    </w:p>
    <w:p>
      <w:pPr>
        <w:pStyle w:val="Normal"/>
        <w:rPr/>
      </w:pPr>
      <w:r>
        <w:rPr/>
        <w:t xml:space="preserve"> </w:t>
      </w:r>
      <w:r>
        <w:rPr/>
        <w:tab/>
        <w:t xml:space="preserve">Α. Ο «παντομίμητος» και «αρχαίος ζωγράφος» σκια γραφεί τα μοντέλα των UFO και των «εξωγήινων» </w:t>
        <w:tab/>
        <w:tab/>
        <w:tab/>
        <w:tab/>
        <w:tab/>
        <w:tab/>
        <w:tab/>
        <w:tab/>
        <w:tab/>
        <w:tab/>
        <w:tab/>
        <w:tab/>
        <w:tab/>
        <w:t>81</w:t>
      </w:r>
    </w:p>
    <w:p>
      <w:pPr>
        <w:pStyle w:val="Normal"/>
        <w:rPr/>
      </w:pPr>
      <w:r>
        <w:rPr/>
        <w:t> </w:t>
      </w:r>
      <w:r>
        <w:rPr/>
        <w:tab/>
        <w:t>Β. Η μετατροπή των «ειδώλων» σε «τεχνο - είδωλα» από τη σκοτεινή Διάνοια</w:t>
        <w:tab/>
        <w:tab/>
        <w:t>83</w:t>
      </w:r>
    </w:p>
    <w:p>
      <w:pPr>
        <w:pStyle w:val="Normal"/>
        <w:rPr/>
      </w:pPr>
      <w:r>
        <w:rPr/>
        <w:t xml:space="preserve"> </w:t>
      </w:r>
      <w:r>
        <w:rPr/>
        <w:tab/>
        <w:t>Γ. Η σχέση τους με τα πυρηνικά και τη ραδιενέργεια και οι πνευματικές επιπτώσεις της άλογης χρήσης της τεχνολογίας</w:t>
        <w:tab/>
        <w:tab/>
        <w:tab/>
        <w:tab/>
        <w:tab/>
        <w:tab/>
        <w:tab/>
        <w:tab/>
        <w:tab/>
        <w:tab/>
        <w:t>88</w:t>
      </w:r>
    </w:p>
    <w:p>
      <w:pPr>
        <w:pStyle w:val="Normal"/>
        <w:rPr/>
      </w:pPr>
      <w:r>
        <w:rPr/>
        <w:t xml:space="preserve"> </w:t>
      </w:r>
      <w:r>
        <w:rPr/>
        <w:tab/>
        <w:t>Δ. Οι ζώνες Van Allen και άλλες φυσικές εξηγήσεις</w:t>
        <w:tab/>
        <w:tab/>
        <w:tab/>
        <w:tab/>
        <w:tab/>
        <w:tab/>
        <w:t>90</w:t>
      </w:r>
    </w:p>
    <w:p>
      <w:pPr>
        <w:pStyle w:val="Normal"/>
        <w:rPr/>
      </w:pPr>
      <w:r>
        <w:rPr/>
        <w:t>1</w:t>
      </w:r>
      <w:r>
        <w:rPr>
          <w:vertAlign w:val="superscript"/>
        </w:rPr>
        <w:t>ο</w:t>
      </w:r>
      <w:r>
        <w:rPr/>
        <w:t xml:space="preserve"> ΕΝΘΕΤΟ: Η κοινή περιοχή προέλευσης των UFO</w:t>
        <w:tab/>
        <w:tab/>
        <w:tab/>
        <w:tab/>
        <w:tab/>
        <w:tab/>
        <w:t>91</w:t>
      </w:r>
    </w:p>
    <w:p>
      <w:pPr>
        <w:pStyle w:val="Normal"/>
        <w:rPr/>
      </w:pPr>
      <w:r>
        <w:rPr/>
        <w:t>2</w:t>
      </w:r>
      <w:r>
        <w:rPr>
          <w:vertAlign w:val="superscript"/>
        </w:rPr>
        <w:t>ο</w:t>
      </w:r>
      <w:r>
        <w:rPr/>
        <w:t xml:space="preserve"> ΕΝΘΕΤΟ: Τα UFO και οι άγγελοι του σκότους υποκρίνονται τις εκφράσεις της Θείας Παρουσίας</w:t>
        <w:tab/>
        <w:tab/>
        <w:tab/>
        <w:tab/>
        <w:tab/>
        <w:tab/>
        <w:tab/>
        <w:tab/>
        <w:tab/>
        <w:tab/>
        <w:tab/>
        <w:tab/>
        <w:tab/>
        <w:tab/>
        <w:t>93</w:t>
      </w:r>
    </w:p>
    <w:p>
      <w:pPr>
        <w:pStyle w:val="Normal"/>
        <w:rPr/>
      </w:pPr>
      <w:r>
        <w:rPr/>
        <w:t> </w:t>
      </w:r>
    </w:p>
    <w:p>
      <w:pPr>
        <w:pStyle w:val="Heading3"/>
        <w:ind w:hanging="0"/>
        <w:rPr/>
      </w:pPr>
      <w:r>
        <w:rPr/>
        <w:t> </w:t>
      </w:r>
      <w:r>
        <w:rPr/>
        <w:t>Γ' ΜΕΡΟΣ</w:t>
      </w:r>
    </w:p>
    <w:p>
      <w:pPr>
        <w:pStyle w:val="Heading3"/>
        <w:ind w:hanging="0"/>
        <w:rPr/>
      </w:pPr>
      <w:r>
        <w:rPr/>
        <w:t>ΟΙ ΘΡΗΣΚΕΥΤΙΚΕΣ ΠΡΟΕΚΤΑΣΕΙΣ ΤΟΥ ΦΑΙΝΌΜΕΝΟΥ ΤΩΝ UFO</w:t>
      </w:r>
    </w:p>
    <w:p>
      <w:pPr>
        <w:pStyle w:val="Heading3"/>
        <w:ind w:hanging="0"/>
        <w:rPr/>
      </w:pPr>
      <w:r>
        <w:rPr/>
        <w:t> </w:t>
      </w:r>
    </w:p>
    <w:p>
      <w:pPr>
        <w:pStyle w:val="Normal"/>
        <w:rPr/>
      </w:pPr>
      <w:r>
        <w:rPr/>
        <w:t>1. Οι παραβιάσεις του ηθικόύ κώδικα της συνείδησης από τους «εξωγήινους»</w:t>
        <w:tab/>
        <w:tab/>
        <w:tab/>
        <w:t>96</w:t>
      </w:r>
    </w:p>
    <w:p>
      <w:pPr>
        <w:pStyle w:val="Normal"/>
        <w:rPr/>
      </w:pPr>
      <w:r>
        <w:rPr/>
        <w:t>2. Τα UFO και η εποχή της τεχνολογίας</w:t>
        <w:tab/>
        <w:tab/>
        <w:tab/>
        <w:tab/>
        <w:tab/>
        <w:tab/>
        <w:tab/>
        <w:tab/>
        <w:t>100</w:t>
      </w:r>
    </w:p>
    <w:p>
      <w:pPr>
        <w:pStyle w:val="Normal"/>
        <w:rPr/>
      </w:pPr>
      <w:r>
        <w:rPr/>
        <w:t>3. Ψυχολογική θεώρηση για τους UFO - μανείς και τους εραστές του «ανεξήγητου». Η θρησκευτική μετεξέλιξη της έρευνας</w:t>
      </w:r>
    </w:p>
    <w:p>
      <w:pPr>
        <w:pStyle w:val="Normal"/>
        <w:rPr/>
      </w:pPr>
      <w:r>
        <w:rPr/>
        <w:t xml:space="preserve"> </w:t>
      </w:r>
      <w:r>
        <w:rPr/>
        <w:tab/>
        <w:t>Α. Τα ψυχόλογικά αίτια της ενασχόλησής τους</w:t>
        <w:tab/>
        <w:tab/>
        <w:tab/>
        <w:tab/>
        <w:tab/>
        <w:tab/>
        <w:t>105</w:t>
      </w:r>
    </w:p>
    <w:p>
      <w:pPr>
        <w:pStyle w:val="Normal"/>
        <w:rPr/>
      </w:pPr>
      <w:r>
        <w:rPr/>
        <w:t> </w:t>
      </w:r>
      <w:r>
        <w:rPr/>
        <w:tab/>
        <w:t>Β. Η μεταφυσική διάσταση της αξιοποίησης του χρόνου (Ο χρόνος δεν είναι μόνο χρήμα, UFO και παραφυσικά μυστήρια)</w:t>
        <w:tab/>
        <w:tab/>
        <w:tab/>
        <w:tab/>
        <w:tab/>
        <w:tab/>
        <w:tab/>
        <w:tab/>
        <w:tab/>
        <w:tab/>
        <w:t>108</w:t>
      </w:r>
    </w:p>
    <w:p>
      <w:pPr>
        <w:pStyle w:val="Normal"/>
        <w:rPr/>
      </w:pPr>
      <w:r>
        <w:rPr/>
        <w:t xml:space="preserve"> </w:t>
      </w:r>
      <w:r>
        <w:rPr/>
        <w:tab/>
        <w:t xml:space="preserve">Γ. Η ψυχική σύμπλευσή τους με τη σκοτεινή ποιότητα των ανεξιχνίαστων φαινομένων </w:t>
        <w:tab/>
        <w:t>109</w:t>
      </w:r>
    </w:p>
    <w:p>
      <w:pPr>
        <w:pStyle w:val="Normal"/>
        <w:rPr/>
      </w:pPr>
      <w:r>
        <w:rPr/>
        <w:t xml:space="preserve"> </w:t>
      </w:r>
      <w:r>
        <w:rPr/>
        <w:tab/>
        <w:t xml:space="preserve">Δ. Ερευνά τελικά η θρησκεία; </w:t>
        <w:tab/>
        <w:tab/>
        <w:tab/>
        <w:tab/>
        <w:tab/>
        <w:tab/>
        <w:tab/>
        <w:tab/>
        <w:t>111</w:t>
      </w:r>
    </w:p>
    <w:p>
      <w:pPr>
        <w:pStyle w:val="Normal"/>
        <w:rPr/>
      </w:pPr>
      <w:r>
        <w:rPr/>
        <w:t xml:space="preserve"> </w:t>
      </w:r>
      <w:r>
        <w:rPr/>
        <w:tab/>
        <w:t xml:space="preserve">Ε. Οι UFΟ-λογικές αιρετικές απόψεις ενάντια στον Ορθόδοξο μυσταγωγικό φωτισμό </w:t>
        <w:tab/>
        <w:t>112</w:t>
      </w:r>
    </w:p>
    <w:p>
      <w:pPr>
        <w:pStyle w:val="Normal"/>
        <w:rPr/>
      </w:pPr>
      <w:r>
        <w:rPr/>
        <w:t xml:space="preserve"> </w:t>
      </w:r>
      <w:r>
        <w:rPr/>
        <w:tab/>
        <w:t xml:space="preserve">ΣΤ. Οι θρησκευτικές προεκτάσεις των UFO, όπως εντοπίζονται από ερευνητές </w:t>
        <w:tab/>
        <w:tab/>
        <w:t>116</w:t>
      </w:r>
    </w:p>
    <w:p>
      <w:pPr>
        <w:pStyle w:val="Normal"/>
        <w:rPr/>
      </w:pPr>
      <w:r>
        <w:rPr/>
        <w:t>4. UFO και «Νέα Εποχή»: Δύο αχώριστοι φίλοι</w:t>
      </w:r>
    </w:p>
    <w:p>
      <w:pPr>
        <w:pStyle w:val="Normal"/>
        <w:rPr/>
      </w:pPr>
      <w:r>
        <w:rPr/>
        <w:t xml:space="preserve"> </w:t>
      </w:r>
      <w:r>
        <w:rPr/>
        <w:tab/>
        <w:t>Α. Οι «Νεοεποχίτικες» UFΟ-λογικές αιρέσεις</w:t>
        <w:tab/>
        <w:tab/>
        <w:tab/>
        <w:tab/>
        <w:tab/>
        <w:tab/>
        <w:t>117</w:t>
      </w:r>
    </w:p>
    <w:p>
      <w:pPr>
        <w:pStyle w:val="Normal"/>
        <w:rPr/>
      </w:pPr>
      <w:r>
        <w:rPr/>
        <w:t xml:space="preserve"> </w:t>
      </w:r>
      <w:r>
        <w:rPr/>
        <w:tab/>
        <w:t xml:space="preserve">Β. Η περίπτωση του Randall Ν. Baer </w:t>
        <w:tab/>
        <w:tab/>
        <w:tab/>
        <w:tab/>
        <w:tab/>
        <w:tab/>
        <w:tab/>
        <w:t>119</w:t>
      </w:r>
    </w:p>
    <w:p>
      <w:pPr>
        <w:pStyle w:val="Normal"/>
        <w:rPr/>
      </w:pPr>
      <w:r>
        <w:rPr/>
        <w:t xml:space="preserve"> </w:t>
      </w:r>
      <w:r>
        <w:rPr/>
        <w:tab/>
        <w:t xml:space="preserve">Γ. Οι υποχθόνιες ενέργειες της «Νέας Εποχής» </w:t>
        <w:tab/>
        <w:tab/>
        <w:tab/>
        <w:tab/>
        <w:tab/>
        <w:tab/>
        <w:t>120</w:t>
      </w:r>
    </w:p>
    <w:p>
      <w:pPr>
        <w:pStyle w:val="Normal"/>
        <w:rPr/>
      </w:pPr>
      <w:r>
        <w:rPr/>
        <w:t xml:space="preserve"> </w:t>
      </w:r>
      <w:r>
        <w:rPr/>
        <w:tab/>
        <w:t xml:space="preserve">Δ. Ο κόσμος προετοιμάζεται για «επαφή»; </w:t>
        <w:tab/>
        <w:tab/>
        <w:tab/>
        <w:tab/>
        <w:tab/>
        <w:tab/>
        <w:tab/>
        <w:t>123</w:t>
      </w:r>
    </w:p>
    <w:p>
      <w:pPr>
        <w:pStyle w:val="Normal"/>
        <w:rPr/>
      </w:pPr>
      <w:r>
        <w:rPr/>
        <w:t>5. Η παγκοσμιοποίηση και τα UFO, γρανάζια της «Νεοεποχίτικης» μηχανής για την έλευση του ΑντίΧριστόυ</w:t>
      </w:r>
    </w:p>
    <w:p>
      <w:pPr>
        <w:pStyle w:val="Normal"/>
        <w:rPr/>
      </w:pPr>
      <w:r>
        <w:rPr/>
        <w:t xml:space="preserve"> </w:t>
      </w:r>
      <w:r>
        <w:rPr/>
        <w:tab/>
        <w:t xml:space="preserve">Α. Η παγκοσμιοποίηση μοχλός προώθησης του 666 </w:t>
        <w:tab/>
        <w:tab/>
        <w:tab/>
        <w:tab/>
        <w:tab/>
        <w:t>123</w:t>
      </w:r>
    </w:p>
    <w:p>
      <w:pPr>
        <w:pStyle w:val="Normal"/>
        <w:rPr>
          <w:lang w:val="en-US"/>
        </w:rPr>
      </w:pPr>
      <w:r>
        <w:rPr/>
        <w:t> </w:t>
      </w:r>
      <w:r>
        <w:rPr/>
        <w:tab/>
        <w:t xml:space="preserve">Β. Συνεργασία «εξωγήινων»- σκοτεινών κέντρων εξουσίας - θηρίου; </w:t>
        <w:tab/>
        <w:tab/>
        <w:tab/>
      </w:r>
      <w:r>
        <w:rPr>
          <w:lang w:val="en-US"/>
        </w:rPr>
        <w:t>127</w:t>
      </w:r>
    </w:p>
    <w:p>
      <w:pPr>
        <w:pStyle w:val="Normal"/>
        <w:rPr>
          <w:lang w:val="en-US"/>
        </w:rPr>
      </w:pPr>
      <w:r>
        <w:rPr/>
        <w:t xml:space="preserve"> </w:t>
      </w:r>
      <w:r>
        <w:rPr/>
        <w:tab/>
        <w:t xml:space="preserve">Γ. Ο ΑντίΧριστός στις Γραφές και στα κείμενα </w:t>
        <w:tab/>
        <w:tab/>
        <w:tab/>
        <w:tab/>
        <w:tab/>
        <w:tab/>
      </w:r>
      <w:r>
        <w:rPr>
          <w:lang w:val="en-US"/>
        </w:rPr>
        <w:t>128</w:t>
      </w:r>
    </w:p>
    <w:p>
      <w:pPr>
        <w:pStyle w:val="Normal"/>
        <w:rPr/>
      </w:pPr>
      <w:r>
        <w:rPr/>
        <w:t xml:space="preserve"> </w:t>
      </w:r>
      <w:r>
        <w:rPr/>
        <w:t>6. Η αντιπαράθεση του σκοτεινού βύθιου κόσμου με την ουράνια Γη της Επαγγελίας</w:t>
      </w:r>
    </w:p>
    <w:p>
      <w:pPr>
        <w:pStyle w:val="Normal"/>
        <w:rPr/>
      </w:pPr>
      <w:r>
        <w:rPr/>
        <w:t xml:space="preserve"> </w:t>
      </w:r>
      <w:r>
        <w:rPr/>
        <w:tab/>
        <w:t xml:space="preserve">Α. Τα «είδωλα - διακτινίσεις» από το Χάος (την Άβυσσο) </w:t>
        <w:tab/>
        <w:tab/>
        <w:tab/>
        <w:tab/>
        <w:tab/>
        <w:t>129</w:t>
      </w:r>
    </w:p>
    <w:p>
      <w:pPr>
        <w:pStyle w:val="Normal"/>
        <w:rPr/>
      </w:pPr>
      <w:r>
        <w:rPr/>
        <w:t xml:space="preserve"> </w:t>
      </w:r>
      <w:r>
        <w:rPr/>
        <w:tab/>
        <w:t>Β. Η διοχέτευση των χαότικών προβολών μέσω των σπηλαίων και των ρηγμάτων της γης 133</w:t>
      </w:r>
    </w:p>
    <w:p>
      <w:pPr>
        <w:pStyle w:val="Normal"/>
        <w:rPr/>
      </w:pPr>
      <w:r>
        <w:rPr/>
        <w:t xml:space="preserve"> </w:t>
      </w:r>
      <w:r>
        <w:rPr/>
        <w:tab/>
        <w:t>Γ. Το αντίδοτο και η άμυνα (τα Πνευματικά Οπλα του Φωτός) για τα σκοτεινά και Ψυχοκτονα</w:t>
      </w:r>
    </w:p>
    <w:p>
      <w:pPr>
        <w:pStyle w:val="Normal"/>
        <w:rPr>
          <w:lang w:val="en-US"/>
        </w:rPr>
      </w:pPr>
      <w:r>
        <w:rPr/>
        <w:t xml:space="preserve">κύματα της Αβύσσου </w:t>
        <w:tab/>
        <w:tab/>
        <w:tab/>
        <w:tab/>
        <w:tab/>
        <w:tab/>
        <w:tab/>
        <w:tab/>
        <w:tab/>
        <w:tab/>
        <w:tab/>
      </w:r>
      <w:r>
        <w:rPr>
          <w:lang w:val="en-US"/>
        </w:rPr>
        <w:t>136</w:t>
      </w:r>
    </w:p>
    <w:p>
      <w:pPr>
        <w:pStyle w:val="Normal"/>
        <w:rPr/>
      </w:pPr>
      <w:r>
        <w:rPr/>
        <w:t>7. Ορθοδοξία: Το πλοίο της Σωτηρίας</w:t>
      </w:r>
    </w:p>
    <w:p>
      <w:pPr>
        <w:pStyle w:val="Normal"/>
        <w:rPr/>
      </w:pPr>
      <w:r>
        <w:rPr/>
        <w:t xml:space="preserve"> </w:t>
      </w:r>
      <w:r>
        <w:rPr/>
        <w:tab/>
        <w:t xml:space="preserve">Α. Η γενικά αρνητική ατμόσφαιρα με την οποία περιβάλλουν την Πίστη </w:t>
        <w:tab/>
        <w:tab/>
        <w:tab/>
        <w:t>141</w:t>
      </w:r>
    </w:p>
    <w:p>
      <w:pPr>
        <w:pStyle w:val="Normal"/>
        <w:rPr/>
      </w:pPr>
      <w:r>
        <w:rPr/>
        <w:t xml:space="preserve"> </w:t>
      </w:r>
      <w:r>
        <w:rPr/>
        <w:tab/>
        <w:t xml:space="preserve">Β. Ή Θεόςύστατη και αδιάσπαστη σχέση Χριστόύ - Ορθοδοξίας - Ελλάδας </w:t>
        <w:tab/>
        <w:tab/>
        <w:t>146</w:t>
      </w:r>
    </w:p>
    <w:p>
      <w:pPr>
        <w:pStyle w:val="Normal"/>
        <w:rPr/>
      </w:pPr>
      <w:r>
        <w:rPr/>
        <w:t xml:space="preserve"> </w:t>
      </w:r>
      <w:r>
        <w:rPr/>
        <w:tab/>
        <w:t xml:space="preserve">Γ. Η μεταφυσική αναγκαιότητα της ένταξης στο Σώμα του Χριστόύ </w:t>
        <w:tab/>
        <w:tab/>
        <w:tab/>
        <w:t>149</w:t>
      </w:r>
    </w:p>
    <w:p>
      <w:pPr>
        <w:pStyle w:val="Normal"/>
        <w:rPr/>
      </w:pPr>
      <w:r>
        <w:rPr/>
        <w:t xml:space="preserve"> </w:t>
      </w:r>
      <w:r>
        <w:rPr/>
        <w:tab/>
        <w:t xml:space="preserve">Δ. </w:t>
      </w:r>
      <w:r>
        <w:rPr>
          <w:lang w:val="en-US"/>
        </w:rPr>
        <w:t>E</w:t>
      </w:r>
      <w:r>
        <w:rPr/>
        <w:t xml:space="preserve">πιλογικά συμπεράσματα σε συνάρτηση και με την Ορθόδοξη Αλήθεια </w:t>
        <w:tab/>
        <w:tab/>
        <w:t>153</w:t>
      </w:r>
    </w:p>
    <w:p>
      <w:pPr>
        <w:pStyle w:val="Normal"/>
        <w:rPr>
          <w:lang w:val="en-US"/>
        </w:rPr>
      </w:pPr>
      <w:r>
        <w:rPr/>
        <w:t>Υπόσημειώσεις</w:t>
        <w:tab/>
        <w:tab/>
        <w:tab/>
        <w:tab/>
        <w:tab/>
        <w:tab/>
        <w:tab/>
        <w:tab/>
        <w:tab/>
        <w:tab/>
        <w:t xml:space="preserve"> </w:t>
        <w:tab/>
      </w:r>
      <w:r>
        <w:rPr>
          <w:lang w:val="en-US"/>
        </w:rPr>
        <w:t>158</w:t>
      </w:r>
    </w:p>
    <w:p>
      <w:pPr>
        <w:pStyle w:val="Normal"/>
        <w:rPr/>
      </w:pPr>
      <w:r>
        <w:rPr/>
        <w:t> </w:t>
      </w:r>
    </w:p>
    <w:p>
      <w:pPr>
        <w:pStyle w:val="Normal"/>
        <w:rPr/>
      </w:pPr>
      <w:r>
        <w:rPr/>
        <w:t> </w:t>
      </w:r>
    </w:p>
    <w:p>
      <w:pPr>
        <w:pStyle w:val="Normal"/>
        <w:rPr/>
      </w:pPr>
      <w:r>
        <w:rPr/>
        <w:t> </w:t>
      </w:r>
      <w:r>
        <w:br w:type="page"/>
      </w:r>
    </w:p>
    <w:p>
      <w:pPr>
        <w:pStyle w:val="Heading3"/>
        <w:ind w:hanging="0"/>
        <w:rPr/>
      </w:pPr>
      <w:r>
        <w:rPr/>
        <w:t>ΠΡΌΛΟΓΟΣ</w:t>
      </w:r>
    </w:p>
    <w:p>
      <w:pPr>
        <w:pStyle w:val="Normal"/>
        <w:rPr/>
      </w:pPr>
      <w:r>
        <w:rPr/>
        <w:t> </w:t>
      </w:r>
    </w:p>
    <w:p>
      <w:pPr>
        <w:pStyle w:val="Normal"/>
        <w:rPr>
          <w:i/>
          <w:i/>
          <w:iCs/>
        </w:rPr>
      </w:pPr>
      <w:r>
        <w:rPr>
          <w:i/>
          <w:iCs/>
        </w:rPr>
        <w:t>Ένα ζήτημα το οποίο ενδιαφέρει πάρα πολλούς ανθρώ</w:t>
        <w:softHyphen/>
        <w:t>πους στη σύγχρονη εποχή μας θίγεται στο βιβλίο αυτό. Με την ευκαιρία του ζητήματος αυτού, δίδονται απαντήσεις και σε πολλά άλλα θέματα που απασχόλούν τον κάθε ερευνητή του Άγνωστου. Πιστεύουμε ότι ο αναγνώστης θα βγάλει πολλά δικά του, προσωπικά συμπεράσματα και θα κάνει τους δικούς του συσχετισμούς. Ίσως να χρειαστεί περισσότερες διευκρινίσεις σε κάποια σημεία, δεν αναπτύχθηκαν όμως τα σημεία αυτά λόγω του ότι ήδη υπάρχει πληθώρα ύλης. Επίσης, οι περιπτώσεις και τα συμβάντα που ιστο</w:t>
        <w:softHyphen/>
        <w:t>ρούνται σ' αυτό το βιβλίο, είναι μόνο ένα μικρό μεν, αλλά αντιπροσωπευτικό δείγμα ενός μεγαλύτερου αριθμόύ περι</w:t>
        <w:softHyphen/>
        <w:t>στατικών. Θερμή παράκληση, το βιβλίο να διαβαστεί με τη σειρά των κεφαλαίων και όχι διασπαστικά, γιατί όλα τα κομ</w:t>
        <w:softHyphen/>
        <w:t>μάτια του αποτελούν μια νοηματική συνέχεια, βήμα προς βήμα.</w:t>
      </w:r>
    </w:p>
    <w:p>
      <w:pPr>
        <w:pStyle w:val="Normal"/>
        <w:rPr>
          <w:i/>
          <w:i/>
          <w:iCs/>
        </w:rPr>
      </w:pPr>
      <w:r>
        <w:rPr>
          <w:i/>
          <w:iCs/>
        </w:rPr>
        <w:t>Τα αστεράκια μέσα στο κείμενο σημαίνουν ότι υπάρχει ένα συμπλήρωμα ή μία επεξήγηση στο κάτω μέρος της σελί</w:t>
        <w:softHyphen/>
        <w:t>δας. Οι αριθμόί αντιστοιχούν στην υπόλοιπη βιβλιογραφία που υπάρχει στο τέλος.</w:t>
      </w:r>
    </w:p>
    <w:p>
      <w:pPr>
        <w:pStyle w:val="Normal"/>
        <w:rPr/>
      </w:pPr>
      <w:r>
        <w:rPr/>
        <w:t>Ευχαριστίες σ' όλους όσους βοήθησαν στο να γραφτεί αυτό το βιβλίο. Το βιβλίο αφιερώνεται σ' όλους όσους έχουν αγωνιστεί και αγωνίζονται ακόμα - ειδικά στους ομογενείς μας σ' όλον τον κόσμο - για τη διατήρηση των παραδόσεων και της Πίστης του λαού μας.</w:t>
      </w:r>
    </w:p>
    <w:p>
      <w:pPr>
        <w:pStyle w:val="Normal"/>
        <w:rPr/>
      </w:pPr>
      <w:r>
        <w:rPr/>
        <w:t> </w:t>
      </w:r>
      <w:r>
        <w:br w:type="page"/>
      </w:r>
    </w:p>
    <w:p>
      <w:pPr>
        <w:pStyle w:val="Heading3"/>
        <w:ind w:hanging="0"/>
        <w:rPr/>
      </w:pPr>
      <w:r>
        <w:rPr/>
        <w:t>Α' ΜΈΡΟΣ</w:t>
      </w:r>
    </w:p>
    <w:p>
      <w:pPr>
        <w:pStyle w:val="Heading3"/>
        <w:ind w:hanging="0"/>
        <w:rPr/>
      </w:pPr>
      <w:r>
        <w:rPr/>
        <w:t> </w:t>
      </w:r>
    </w:p>
    <w:p>
      <w:pPr>
        <w:pStyle w:val="Heading7"/>
        <w:ind w:right="26" w:firstLine="720"/>
        <w:rPr/>
      </w:pPr>
      <w:r>
        <w:rPr/>
        <w:t>ΠΡΟΚΑΤΑΡΚΤΙΚΗ ΚΌΣΜΟΘΕΩΡΗΣΗ</w:t>
      </w:r>
    </w:p>
    <w:p>
      <w:pPr>
        <w:pStyle w:val="Heading3"/>
        <w:ind w:hanging="0"/>
        <w:rPr/>
      </w:pPr>
      <w:r>
        <w:rPr/>
        <w:t> </w:t>
      </w:r>
    </w:p>
    <w:p>
      <w:pPr>
        <w:pStyle w:val="Heading3"/>
        <w:ind w:hanging="0"/>
        <w:rPr/>
      </w:pPr>
      <w:r>
        <w:rPr/>
        <w:t> </w:t>
      </w:r>
    </w:p>
    <w:p>
      <w:pPr>
        <w:pStyle w:val="Heading3"/>
        <w:ind w:hanging="0"/>
        <w:rPr/>
      </w:pPr>
      <w:r>
        <w:rPr/>
        <w:t>1. ΕΙΣΑΓΩΓΗ - Η ΠΡΑΓΜΑΤΙΚΌΤΗΤΑ ΤΟΥ ΦΑΙΝΌΜΕΝΟΥ</w:t>
      </w:r>
    </w:p>
    <w:p>
      <w:pPr>
        <w:pStyle w:val="Heading3"/>
        <w:ind w:hanging="0"/>
        <w:rPr/>
      </w:pPr>
      <w:r>
        <w:rPr/>
        <w:t> </w:t>
      </w:r>
    </w:p>
    <w:p>
      <w:pPr>
        <w:pStyle w:val="Normal"/>
        <w:rPr/>
      </w:pPr>
      <w:r>
        <w:rPr/>
        <w:t>Το βασικό θέμα του βιβλίου που κρατάτε στα χέρια σας, όπως έχετε ήδη καταλάβει, είναι τα UFO</w:t>
      </w:r>
      <w:hyperlink w:anchor="_ftn1">
        <w:bookmarkStart w:id="0" w:name="_ftnref1"/>
        <w:r>
          <w:rPr>
            <w:rStyle w:val="InternetLink"/>
            <w:color w:val="0000FF"/>
            <w:u w:val="single"/>
            <w:vertAlign w:val="superscript"/>
          </w:rPr>
          <w:t>[*]</w:t>
        </w:r>
      </w:hyperlink>
      <w:bookmarkEnd w:id="0"/>
      <w:r>
        <w:rPr/>
        <w:t xml:space="preserve"> και τα ξένα όντα. Πρόκειται για μια μεγάλη έρευνα - μελέτη του σύγχρονου φαινομένου των ιπτάμενων επισκεπτών μας. Θα ερευνήσου</w:t>
        <w:softHyphen/>
        <w:t>με λοιπόν μαζί με μεγάλη πρόσοχή το θέμα αυτό και θα διεισδύσουμε σε πτυχές και ερμηνείες του που ελάχιστα έχουν παρουσιαστεί. Έτσι, θα προσπαθήσουμε να κατανοή</w:t>
        <w:softHyphen/>
        <w:t>σουμε τι μπορεί να κρύβεται πίσω από το εντυπωσιακο αυτό φαινόμενο των ημερών μας, ποια δηλαδή είναι η φύση τους και ο σκοπός τους.</w:t>
      </w:r>
    </w:p>
    <w:p>
      <w:pPr>
        <w:pStyle w:val="Normal"/>
        <w:rPr/>
      </w:pPr>
      <w:r>
        <w:rPr/>
        <w:t>Πως όμως είμαστε τόσο σίγουροι ότι το φαινόμενο των UFO είναι πραγματικό; Πολύ απλό. Είναι απίθανο τόσα εκατομμύρια ανθρώπων που έχουν δει αυτά τα σκάφη ή ακόμα και τους ίδιους τους επιβάτες τους, να είναι όλοι απατεώνες, ψυχοπαθείς ή παραπλανημένοι. Ανάμεσα στους μάρτυρες συγκαταλέγονται πολλοί πιλότοι, γιατροί, επιστήμονες και γενικά άτομα με κύρος και επιφανή θέση. Υπάρχουν περιστατικά με δεκάδες και εκατοντάδες μάρτυ</w:t>
        <w:softHyphen/>
        <w:t>ρες. Περιστατικά που μάρτυρες άγνωστοι μεταξύ τους, περιέγραψαν με ακρίβεια το ίδιο φαινόμενο και είχαν τις ίδιες ισχυρές εμπειρίες, που συνοδεύονταν από ένα πλήθος άλλων παράξενων φαινομένων.</w:t>
      </w:r>
    </w:p>
    <w:p>
      <w:pPr>
        <w:pStyle w:val="Normal"/>
        <w:rPr/>
      </w:pPr>
      <w:r>
        <w:rPr/>
        <w:t>Επίσης, εδώ και πολλά χρόνια, τουλάχιστον από τη δεκαετία του '50 που το μυστήριο των UFO ήταν άγνωστο για τους περισσότερους, πολλοί μάρτυρες από διάφορα μήκη και πλάτη της Γης, έχουν περιγράψει παράξενα αντικείμενα στον ουρανό και επιβάτες που παρουσιάζουν εκπληκτικές ομοιότητες μεταξύ τους. Ας μην ξεχνάμε βέβαια και τις ορατές ενδείξεις της παρουσίας τους (φωτογραφικά και κινηματογραφικά ντοκουμέντα, ίχνη κυκλικά και καψίματα στο έδαφος κτλ.).</w:t>
      </w:r>
    </w:p>
    <w:p>
      <w:pPr>
        <w:pStyle w:val="Normal"/>
        <w:rPr/>
      </w:pPr>
      <w:r>
        <w:rPr/>
        <w:t>Από τον κυκεώνα των χιλιάδων μαρτυριών UFO ανά τον κόσμο, μόνο το 5% περίπου λέγεται ότι παραμένει ανεξήγη</w:t>
        <w:softHyphen/>
        <w:t>το. Όλες οι υπόλοιπες μαρτυρίες έχουν φυσική εξήγηση (ίσως όμως και κάποιες απ' αυτές, να αφορούν ένα παράδοξο φαινόμενο). Αυτό το 5% όμως αντιστοιχεί σε χιλιάδες μάρτυρες. Αν μόνο ένας από αυτούς έχει δίκιο και αν μία τουλάχιστον από τις πολυάριθμες αυτές ενδείξεις είναι αληθινή - πράγμα που σημαίνει ότι μετατρέπεται σε απόδειξη, τότε βρισκομα</w:t>
        <w:softHyphen/>
        <w:t>στε σε μία πραγματικότητα τεράστιας σημασίας.</w:t>
      </w:r>
    </w:p>
    <w:p>
      <w:pPr>
        <w:pStyle w:val="Normal"/>
        <w:rPr/>
      </w:pPr>
      <w:r>
        <w:rPr/>
        <w:t>Αλλά ακόμα και στην περίπτωση που το τεράστιο αυτό συσσωρευμένο υλικό από αναφορές και ενδείξεις είναι ψεύ</w:t>
        <w:softHyphen/>
        <w:t>τικο, Δημιουργούνται ακόμα περισσότερα ερωτηματικά: Τι έχει πιάσει την ανθρωπότητα; Ένας κολλητικός, μαζικός ιός από ψευδαισθήσεις, παραισθήσεις, απατεωνιές ή λανθασμένες εκτιμήσεις στον ουρανό; Είτε ισχύει η μία περίπτωση, είτε η άλλη, το μυστήριο παραμένει, γιατί μιλάμε για έναν τεράστιο αριθμό από ανερμήνευτες μαρτυρίες. Το 1954 για παράδειγμα, υπήρχαν σχεδόν καθημερινές παρόμοιες αναφορές για UFO στη Γαλλία και στην Αμερική. Είναι δυνατόν κάποιος που θεωρεί το θέμα «παραμύθι» να μην προβληματιστεί πλέον από αυτή τη διαπίστωση;</w:t>
      </w:r>
    </w:p>
    <w:p>
      <w:pPr>
        <w:pStyle w:val="Normal"/>
        <w:rPr/>
      </w:pPr>
      <w:r>
        <w:rPr/>
        <w:t>Το βιβλίο αυτό λοιπόν έχει γραφτεί με την πεποίθηση ότι το φαινόμενο που εξετάζουμε είναι πραγματικό. Και θα το εξετάσουμε ολόπλευρα, προσπαθώντας ν' ανακαλύψουμε κάποιες άγνωστες προεκτάσεις του μυστηρίου. Προσπαθήστε να διαβάσετε το βιβλίο σα να καταπιάνεστε για πρώτη φορά με το θέμα των UFO και των εξωγήινων, χωρίς να έχετε μέσα σας μία σίγουρη απάντηση. Άλλωστε, όποιος έχει προκαθορισμένη την απάντηση δεν κάνει έρευνα. Έχουμε συγγράψει το βιβλίο αυτό - προσδοκώντας να είναι ευκόλοδιά</w:t>
        <w:softHyphen/>
        <w:t>βαστο - σε απλή γλώσσα, χωρίς πολλές - πολλές βαρύγδου</w:t>
        <w:softHyphen/>
        <w:t>πες και δυσκόλοχώνευτες ή επιστημονικοφανείς λέξεις και εκφράσεις, αφού μπορούν άνετα ν' αντικατασταθούν με την απλή και σωστή έκφραση.</w:t>
      </w:r>
    </w:p>
    <w:p>
      <w:pPr>
        <w:pStyle w:val="Normal"/>
        <w:rPr/>
      </w:pPr>
      <w:r>
        <w:rPr/>
        <w:t>Μελετώντας εδώ και χρόνια την -αρχαία ιερά Παράδοση της Ορθοδόξου Ανατολικής Εκκλησίας μας που συνεχίζεται μέχρι τις μέρες μας, βρεθήκαμε προ εκπλήξεως: Υπάρχουν διάσπαρτα αρκετά συμβάντα και περιστατικά, που ένας σύγ</w:t>
        <w:softHyphen/>
        <w:t>χρονος ερευνητής, αν δεν ήξερε ότι προέρχονται από τη θρη</w:t>
        <w:softHyphen/>
        <w:t>σκευτική παράδοση, θα τα ονόμαζε «UFOλογικά» περιστατι</w:t>
        <w:softHyphen/>
        <w:t>κά. Με βασικό άξονα έρευνας λοιπόν κάποιες συγκεκριμένες διδασκαλίες των Πατέρων της Εκκλησίας που γνώριζαν βαθιά αυτά τα θέματα, και που δεν είναι γνωστές στο ευρύ κοινό (ούτε καν στους «UFOλόγους - ερευνητές»), θα προχω</w:t>
        <w:softHyphen/>
        <w:t>ρήσουμε στο θέμα μας «κολυμπώντας σε βαθιά νερά».</w:t>
      </w:r>
      <w:r>
        <w:br w:type="page"/>
      </w:r>
    </w:p>
    <w:p>
      <w:pPr>
        <w:pStyle w:val="Normal"/>
        <w:rPr/>
      </w:pPr>
      <w:r>
        <w:rPr/>
        <w:t> </w:t>
      </w:r>
    </w:p>
    <w:p>
      <w:pPr>
        <w:pStyle w:val="Normal"/>
        <w:rPr/>
      </w:pPr>
      <w:r>
        <w:rPr/>
        <w:t> </w:t>
      </w:r>
    </w:p>
    <w:p>
      <w:pPr>
        <w:pStyle w:val="Heading3"/>
        <w:ind w:hanging="0"/>
        <w:rPr/>
      </w:pPr>
      <w:r>
        <w:rPr/>
        <w:t>2. ΕΞΩΓΗΊΝΗ ΖΩΗ ΚΑΙ ΙΕΡΕΣ ΠΑΡΑΔΌΣΕΙΣ</w:t>
      </w:r>
    </w:p>
    <w:p>
      <w:pPr>
        <w:pStyle w:val="Heading3"/>
        <w:ind w:hanging="0"/>
        <w:rPr/>
      </w:pPr>
      <w:r>
        <w:rPr/>
        <w:t> </w:t>
      </w:r>
    </w:p>
    <w:p>
      <w:pPr>
        <w:pStyle w:val="Heading3"/>
        <w:ind w:hanging="0"/>
        <w:rPr/>
      </w:pPr>
      <w:r>
        <w:rPr/>
        <w:t>Α. ΟΙ ΓΡΑΦΕΣ</w:t>
      </w:r>
    </w:p>
    <w:p>
      <w:pPr>
        <w:pStyle w:val="Normal"/>
        <w:rPr/>
      </w:pPr>
      <w:r>
        <w:rPr/>
        <w:t> </w:t>
      </w:r>
    </w:p>
    <w:p>
      <w:pPr>
        <w:pStyle w:val="Normal"/>
        <w:rPr/>
      </w:pPr>
      <w:r>
        <w:rPr/>
        <w:t>Πολλοί πιστεύουν ότι κάποια αναγνώριση ύπαρξης εξωγήινων ανατρέπει τα χριστιανικά δεδομένα και δεν είναι αποδεκτή από την Αγ. Γραφή. Και όμως δεν είναι έτσι. Κατ' αρχήν πουθενά στην Αγ. Γραφή δεν αναφέρεται ξεκάθαρα η ύπαρξη, ή όχι, εξωγήινων πολιτισμών, γιατί αυτό που προέ</w:t>
        <w:softHyphen/>
        <w:t>χει είναι η σωτηρία του ανθρώπου, η θέωση. Δίδονται λοιπόν στην Αγ. Γραφή, και ειδικά στην Καινή Διαθήκη, όλες οι κατευθύνσεις για να καταστεί ο άνθρωπος αθάνατο πνευμα</w:t>
        <w:softHyphen/>
        <w:t>τικό ον. Ίσως να μην αναφέρεται ξεκάθαρα κάτι στην Καινή Διαθήκη για να αποφευχθούν κάποιες παράλογες και παθιασμένες αναζητήσεις για την ύπαρξη εξωγήινης ζωής.</w:t>
      </w:r>
    </w:p>
    <w:p>
      <w:pPr>
        <w:pStyle w:val="Normal"/>
        <w:rPr/>
      </w:pPr>
      <w:r>
        <w:rPr/>
        <w:t>Όπωσδήποτε κάθε έρευνα που διεξάγεται με υγιείς προ</w:t>
        <w:softHyphen/>
        <w:t xml:space="preserve">ϋποθέσεις είναι αποδεκτή, όπως τονίζεται και στην Καινή Διαθήκη (κατά Ματθαίον 7, 7 - 8): </w:t>
      </w:r>
      <w:r>
        <w:rPr>
          <w:i/>
          <w:iCs/>
        </w:rPr>
        <w:t>«Ερευνάτε και θα βρεί</w:t>
        <w:softHyphen/>
        <w:t>τε», «αυτός που ψάχνει βρίσκει».</w:t>
      </w:r>
      <w:r>
        <w:rPr/>
        <w:t xml:space="preserve"> Πρέπει λοιπόν να αναζητούμε την αλήθεια και </w:t>
      </w:r>
      <w:r>
        <w:rPr>
          <w:i/>
          <w:iCs/>
        </w:rPr>
        <w:t>«η αλήθεια ελευθερώσει υμάς»</w:t>
      </w:r>
      <w:r>
        <w:rPr/>
        <w:t xml:space="preserve"> (κατά Ιωάννη 8,32), όπως είχε πει ο Ιησούς.</w:t>
      </w:r>
    </w:p>
    <w:p>
      <w:pPr>
        <w:pStyle w:val="Normal"/>
        <w:rPr/>
      </w:pPr>
      <w:r>
        <w:rPr/>
        <w:t xml:space="preserve">Αντίθετα, σε κανένα σημείο της Αγ. Γραφής δεν υπάρχει η περίφημη πια φράση </w:t>
      </w:r>
      <w:r>
        <w:rPr>
          <w:i/>
          <w:iCs/>
        </w:rPr>
        <w:t>«Πίστευε και μη ερεύνα».</w:t>
      </w:r>
      <w:r>
        <w:rPr/>
        <w:t xml:space="preserve"> Λέγεται μάλιστα ότι η σωστή φράση είναι «πίστευε και μη, ερεύνα». Ένα κόμμα δηλαδή ευθύνεται για την όλη διαστρέβλωση του νοήματος, αν είναι έτσι.</w:t>
      </w:r>
    </w:p>
    <w:p>
      <w:pPr>
        <w:pStyle w:val="Normal"/>
        <w:rPr/>
      </w:pPr>
      <w:r>
        <w:rPr/>
        <w:t>Λέγαμε λοιπόν ότι η Αγ. Γραφή δεν απορρίπτει την ύπαρξη εξωγήινων πολιτισμών. Αντίθετα, ανακαλύπτει κανείς ορισμένα χωρία που μπορεί να υποδηλώνουν την πιθανή ύπαρξη και άλλων φυλών στο σύμπαν, εκτός του ανθρώπου.</w:t>
      </w:r>
    </w:p>
    <w:p>
      <w:pPr>
        <w:pStyle w:val="Normal"/>
        <w:rPr/>
      </w:pPr>
      <w:r>
        <w:rPr/>
        <w:t>Στην Καινή Διαθήκη λοιπόν βρίσκουμε τα εξής σημεία: «Και άλλα πρόβατα έχω, α ουκ εστίν εκ της αυλής ταύτης» δηλ. «Έχω και άλλα πρόβατα, που δεν ανήκουν σ' αυτήν την μάντρα». Πρόκειται για λόγια που είπε ο ίδιος ο Χριστός (κατά Ιωάννη 10, 16).</w:t>
      </w:r>
    </w:p>
    <w:p>
      <w:pPr>
        <w:pStyle w:val="Normal"/>
        <w:rPr/>
      </w:pPr>
      <w:r>
        <w:rPr/>
        <w:t xml:space="preserve">Στο χωρίο αυτό, όπως και στα επόμενα που θα δούμε, δεν δηλώνεται ξεκάθαρα ότι υπάρχει ζωή σε άλλους κόσμους, είναι όμως πιθανό να εννοεί και αυτό. Το ίδιο ισχύει και για τη φράση του Απόστόλου Παύλου στην προς Ρωμαίους επιστολή (8, 39) περί </w:t>
      </w:r>
      <w:r>
        <w:rPr>
          <w:i/>
          <w:iCs/>
        </w:rPr>
        <w:t>«κτίσης ετέρας».</w:t>
      </w:r>
      <w:r>
        <w:rPr/>
        <w:t xml:space="preserve"> Μεταφράζουμε: «Και είμαι πραγματικά βέβαιος πως ούτε θάνατος ούτε ζωή, ούτε άγγελοι ούτε άλλες ουράνιες δυνάμεις, ούτε παρόντα ούτε μέλλοντα, ούτε κάτι άλλο στον ουρανό ή στον Άδη, </w:t>
      </w:r>
      <w:r>
        <w:rPr>
          <w:i/>
          <w:iCs/>
        </w:rPr>
        <w:t>ούτε κα</w:t>
        <w:softHyphen/>
        <w:t>μία άλλη κτίση - δημιουργία</w:t>
      </w:r>
      <w:r>
        <w:rPr/>
        <w:t xml:space="preserve"> δεν θα μπορέσει να μας χωρίσει από την αγάπη του Θεού».</w:t>
      </w:r>
    </w:p>
    <w:p>
      <w:pPr>
        <w:pStyle w:val="Normal"/>
        <w:rPr/>
      </w:pPr>
      <w:r>
        <w:rPr/>
        <w:t xml:space="preserve">Δε μπορούμε να γνωρίζουμε αν περιλαμβάνονται κι άλλα σκεπτόμενα όντα εκτός από μας στην ερμηνεία για την </w:t>
      </w:r>
      <w:r>
        <w:rPr>
          <w:i/>
          <w:iCs/>
        </w:rPr>
        <w:t>«άλλη κτίση»</w:t>
      </w:r>
      <w:r>
        <w:rPr/>
        <w:t xml:space="preserve"> και τα </w:t>
      </w:r>
      <w:r>
        <w:rPr>
          <w:i/>
          <w:iCs/>
        </w:rPr>
        <w:t>«άλλα πρόβατα»</w:t>
      </w:r>
      <w:hyperlink w:anchor="_ftn2">
        <w:bookmarkStart w:id="1" w:name="_ftnref2"/>
        <w:r>
          <w:rPr>
            <w:rStyle w:val="InternetLink"/>
            <w:color w:val="000000"/>
            <w:u w:val="single"/>
          </w:rPr>
          <w:t>[†]</w:t>
        </w:r>
      </w:hyperlink>
      <w:bookmarkEnd w:id="1"/>
      <w:r>
        <w:rPr/>
        <w:t xml:space="preserve">. Αν οι νύξεις αυτές αφορούν και στην περίπτωση ύπαρξης άλλων έλλογων όντων, δε σημαίνει ότι αυτά κατοικούν απαραίτητα σε άλλους πλανήτες. Μπορεί να ζουν σε άλλες διαστάσεις - </w:t>
        <w:softHyphen/>
        <w:t>πραγματικότητες π.χ., ή μπορεί να μην έχουν τη δική μας εξωτερική μορφή. Το ίδιο ισχύει και για τη φράση που υπάρ</w:t>
        <w:softHyphen/>
        <w:t xml:space="preserve">χει στην Αποκάλυψη από τον Ιωάννη (5,13): «(μτφ.) </w:t>
      </w:r>
      <w:r>
        <w:rPr>
          <w:i/>
          <w:iCs/>
        </w:rPr>
        <w:t>Και ύστερα άκουσα κάθε δημιούργημα που βρίσκεται στον ουρανό και στη γη και κάτω από τη γη...».</w:t>
      </w:r>
    </w:p>
    <w:p>
      <w:pPr>
        <w:pStyle w:val="Normal"/>
        <w:rPr/>
      </w:pPr>
      <w:r>
        <w:rPr/>
        <w:t>Τέλος στα κατά Μάρκον (13,27) και κατά Ματθαίον (24, 31) Ευαγγέλια αναφέρεται ότι στη Δευτέρα Παρουσία οι άγγελοι θα μαζέψουν τους εκλεκτούς του Χριστόύ από το άκρο της γης ως το άκρο του ουρανού (στο κατά Μάρκον) ή από το ένα άκρο των ουρανών ως το άλλο (στο κατά Ματ</w:t>
        <w:softHyphen/>
        <w:t>θαίον). Αυτό σημαίνει ότι αν υπάρχουν άλλα ευφυή όντα στο σύμπαν θα κριθούν και αυτά στη Δευτέρα Παρουσία από τον Υιό του Θεού, που προϋπήρχε της δημιουργίας του κόσμου (κατά Ιωάννη 17, 5 - 6 και 24 - 25).</w:t>
      </w:r>
    </w:p>
    <w:p>
      <w:pPr>
        <w:pStyle w:val="Normal"/>
        <w:rPr/>
      </w:pPr>
      <w:r>
        <w:rPr/>
        <w:t> </w:t>
      </w:r>
    </w:p>
    <w:p>
      <w:pPr>
        <w:pStyle w:val="Normal"/>
        <w:rPr/>
      </w:pPr>
      <w:r>
        <w:rPr/>
        <w:t> </w:t>
      </w:r>
    </w:p>
    <w:p>
      <w:pPr>
        <w:pStyle w:val="Heading3"/>
        <w:ind w:hanging="0"/>
        <w:rPr/>
      </w:pPr>
      <w:r>
        <w:rPr/>
        <w:t>Β. ΠΑΤΕΡΕΣ ΤΗΣ ΟΡΘΟΔΟΞΙΑΣ ΚΑΙ ΝΕΩΤΕΡΟΙ ΕΚΚΛΗΣΙΑΣΤΙΚΟΙ ΣΥΓΓΡΑΦΕΙΣ</w:t>
      </w:r>
    </w:p>
    <w:p>
      <w:pPr>
        <w:pStyle w:val="Normal"/>
        <w:rPr/>
      </w:pPr>
      <w:r>
        <w:rPr/>
        <w:t> </w:t>
      </w:r>
    </w:p>
    <w:p>
      <w:pPr>
        <w:pStyle w:val="Normal"/>
        <w:rPr/>
      </w:pPr>
      <w:r>
        <w:rPr/>
        <w:t>Ο εκκλησιαστικός συγγραφέας Κων/νος Καλλίνικος (αρχές 20ου αι.) στο βιβλίο του «Ο Θεός εν τοις έργοις αυτού» διατυπώνει για τους δορυφόρους των άλλων πλανητών τις εξής ενδιαφέρουσες σκέψεις: «Τινα λόγον υπάρξε</w:t>
        <w:softHyphen/>
        <w:t>ως έχουν αι σελήναι του Διός και του Κρόνου και του Ουρανού και του Ποσειδώνος, αφού δεν έχουν να φωτίσουν κανέναν; Αλλά τι λέγω; Εκεί επάνω έχει τα δωμάτια επιπλωμένα, αιθούσας φωταγωγημένας, οικήματα προς κατοικίαν έτοιμα, και ουδείς υπάρχει ο οικών; Μία τοιαύτη υπόθεσις μοί φαίνεται δυσπαράδεκτος, ως διισταμένη προς την ανεξάντλητον του Θεού Σύνεσιν και Τέχνην. Ενώ πολύ λογικώτερον και Θεόπρεπέστερον ευρίσκω, οσάκις ανυψώνω τα βλέμματα προς τους κόσμους εκείνους, να βαυκαλίζομαι από την γλυκείαν πίστιν, ότι και εκεί επάνω πτερυγίζουν ψυχαί και εκεί επάνω πάλλουν καρδίαι, και εκεί επάνω ζουν αδερφοί μου, και εκεί επάνω ως από θυσιαστηρίου αναθρώσκουν καπνοί και αίνοι υπέρ του Τρισένδοξου Δημιουργόύ»</w:t>
      </w:r>
      <w:hyperlink w:anchor="_edn1">
        <w:bookmarkStart w:id="2" w:name="_ednref1"/>
        <w:r>
          <w:rPr>
            <w:rStyle w:val="InternetLink"/>
            <w:color w:val="0000FF"/>
            <w:u w:val="single"/>
          </w:rPr>
          <w:t>[1]</w:t>
        </w:r>
      </w:hyperlink>
      <w:bookmarkEnd w:id="2"/>
      <w:r>
        <w:rPr/>
        <w:t xml:space="preserve">. </w:t>
      </w:r>
    </w:p>
    <w:p>
      <w:pPr>
        <w:pStyle w:val="Normal"/>
        <w:rPr/>
      </w:pPr>
      <w:r>
        <w:rPr/>
        <w:t>Οι σκέψεις αυτές και οι ιδέες είναι γραμμένες πριν από πάρα πολλά χρόνια, τότε που η αστρονομική έρευνα γνώρι</w:t>
        <w:softHyphen/>
        <w:t>ζε πολύ λίγα πάνω στο ζήτημα αυτό. Βέβαια, είναι από δύσκόλο έως απίθανο να κατοικούνται όλοι αυτοί οι δορυ</w:t>
        <w:softHyphen/>
        <w:t>φόροι που γράφει ο Κων/νος Καλλίνικος. Βλέπουμε όμως ότι από την τεράστια γκάμα των Ορθοδόξων συγγραφέων, υ</w:t>
        <w:softHyphen/>
        <w:t>πάρχουν πολλοί με εναλλακτικές θέσεις, που σβήνουν το μύθο περί φανατισμού και προκαταλήψεων των εκπροσώ</w:t>
        <w:softHyphen/>
        <w:t>πων της Εκκλησίας, ειδικά σε θέματα στα οποία δεν υπάρ</w:t>
        <w:softHyphen/>
        <w:t>χει σίγουρη εξήγηση στις Γραφές.</w:t>
      </w:r>
    </w:p>
    <w:p>
      <w:pPr>
        <w:pStyle w:val="Normal"/>
        <w:rPr/>
      </w:pPr>
      <w:r>
        <w:rPr/>
        <w:t>Ο καθηγητής της Θεόλογικής Σχολής του Παν/μίου Αθηνών Μ. Σιώτης σε μια μελέτη του (το 1963) γράφει τα εξής: «Η ύπαρξις λογικών όντων επί των ουρανίων σωμάτων υπό οιανδήποτε κατασκευήν, μορφήν και έκφρασιν, δημι</w:t>
        <w:softHyphen/>
        <w:t>ουργεί εξόχως ενδιαφέροντα Θεόλογικά προβλήματα, έχοντα ως κέντρον την προσωπικήν συγκροτησιν και αυτοτέλειαν των όντων τούτων. Από Θεόλογικής πλευράς έχει μεγάλην αξίαν, πέρα των γνωσιόλογικών ημών ενδιαφερόντων, η παρουσία λογικών όντων επί των ουρανίων σωμάτων». Ο Σιώτης τονίζει «την αντίληψην των Πατέρων της Ορθοδόξου Εκκλησίας, κατά την οποίαν το επί της γης έργον της εν Χριστώ σωτηρίας δεν παρουσιάζεται ποσώς ασυμβίβαστον ούτε προς την ύπαρξιν ούτε προς την μη ύπαρξιν λογικών όντων επί των λοιπών ουρανίων σωμάτων». Ίσως, αν στην εποχή των Εκκλησιαστικών Πατέρων είχε προχωρήσει η αστρονομία και η διαστημική επιστήμη όπως σήμερα, να απασχόλούνταν ιδιαίτερα με το θέμα αυτό και να διατύπω</w:t>
        <w:softHyphen/>
        <w:t>ναν κάποιες πιο συγκεκριμένες απόψεις και να παρουσίαζαν πιθανές λύσεις</w:t>
      </w:r>
      <w:hyperlink w:anchor="_edn2">
        <w:bookmarkStart w:id="3" w:name="_ednref2"/>
        <w:r>
          <w:rPr>
            <w:rStyle w:val="InternetLink"/>
            <w:color w:val="0000FF"/>
            <w:u w:val="single"/>
          </w:rPr>
          <w:t>[2]</w:t>
        </w:r>
      </w:hyperlink>
      <w:bookmarkEnd w:id="3"/>
      <w:r>
        <w:rPr/>
        <w:t>.</w:t>
      </w:r>
    </w:p>
    <w:p>
      <w:pPr>
        <w:pStyle w:val="Normal"/>
        <w:rPr/>
      </w:pPr>
      <w:r>
        <w:rPr/>
        <w:t>Αν και οι περισσότεροι Ορθόδοξοι συγγραφείς δεν εξέφραζαν άποψη για την ύπαρξη εξωγήινων όντων, εν τού</w:t>
        <w:softHyphen/>
        <w:t>τοις βλέπουμε ότι υπήρχαν και άλλοι που, όχι μόνο δεν απέρριπταν το ενδεχόμενο αυτό, αλλά και το ασπάζονταν σαν πιθανότητα.</w:t>
      </w:r>
    </w:p>
    <w:p>
      <w:pPr>
        <w:pStyle w:val="Normal"/>
        <w:rPr/>
      </w:pPr>
      <w:r>
        <w:rPr/>
        <w:t>Επιπλέον είδαμε ότι το κύρος της Αγ. Γραφής δεν κλονί</w:t>
        <w:softHyphen/>
        <w:t>ζεται από μία τυχόν ανακάλυψη ή και.. εισβολή εξωγήινων μορφών ζωής. Το ότι δεν αναφέρει ρητώς την ύπαρξή τους δε σημαίνει ότι τους απορρίπτει.</w:t>
      </w:r>
    </w:p>
    <w:p>
      <w:pPr>
        <w:pStyle w:val="Normal"/>
        <w:rPr/>
      </w:pPr>
      <w:r>
        <w:rPr/>
        <w:t>Στη σημερινή εποχή όμως το θέμα των εξωγήινων έχει πάρει τεράστιες διαστάσεις, πιο πολύ στο εξωτερικό. Από το 1947 που ξεκίνησε η σύγχρονη εποχή των UFO με τη μαρ</w:t>
        <w:softHyphen/>
        <w:t>τυρία του Κέννεθ Άρνολντ στις ΗΠΑ, επιχειρείται από κάποιους να πλασαριστεί η ιδέα ότι τα UFO είναι σίγουρα 100% σκάφη ελλόγων όντων από κάποιους άλλους πλανήτες, ότι τα όντα αυτά μας παρατηρούν με καλές προθέσεις, ότι θα μας βοηθήσουν στο μέλλον κ.ο.κ. Τα πράγματα όμως μάλλον δεν είναι τόσο «ρόδινα»...</w:t>
      </w:r>
    </w:p>
    <w:p>
      <w:pPr>
        <w:pStyle w:val="Normal"/>
        <w:rPr/>
      </w:pPr>
      <w:r>
        <w:rPr/>
        <w:t> </w:t>
      </w:r>
    </w:p>
    <w:p>
      <w:pPr>
        <w:pStyle w:val="Normal"/>
        <w:rPr/>
      </w:pPr>
      <w:r>
        <w:rPr/>
        <w:t> </w:t>
      </w:r>
    </w:p>
    <w:p>
      <w:pPr>
        <w:pStyle w:val="Normal"/>
        <w:rPr/>
      </w:pPr>
      <w:r>
        <w:rPr/>
        <w:t> </w:t>
      </w:r>
    </w:p>
    <w:p>
      <w:pPr>
        <w:pStyle w:val="Heading3"/>
        <w:ind w:hanging="0"/>
        <w:rPr/>
      </w:pPr>
      <w:r>
        <w:rPr/>
        <w:t>3. ΓΕΝΙΚΗ ΑΝΤΙΜΕΤΩΠΙΣΗ ΤΩΝ ΕΚΔΗΛΩΣΕΩΝ ΤΟΥ ΚΌΣΜΟΥ ΜΑΣ.</w:t>
      </w:r>
    </w:p>
    <w:p>
      <w:pPr>
        <w:pStyle w:val="Normal"/>
        <w:rPr/>
      </w:pPr>
      <w:r>
        <w:rPr/>
        <w:t xml:space="preserve"> </w:t>
      </w:r>
      <w:r>
        <w:rPr/>
        <w:t>(ΒΑΣΙΚΕΣ ΠΝΕΥΜΑΤΙΚΕΣ ΑΡΧΕΣ ΣΤΗΝ ΕΡΕΥΝΑ).</w:t>
      </w:r>
    </w:p>
    <w:p>
      <w:pPr>
        <w:pStyle w:val="Normal"/>
        <w:rPr/>
      </w:pPr>
      <w:r>
        <w:rPr/>
        <w:t> </w:t>
      </w:r>
    </w:p>
    <w:p>
      <w:pPr>
        <w:pStyle w:val="Normal"/>
        <w:rPr/>
      </w:pPr>
      <w:r>
        <w:rPr/>
        <w:t>Το πρώτο πράγμα που πρέπει να ερευνάμε σε κάθε έκφραση της ζωής είναι η θετική ή η αρνητική επίδραση που έχει, αν προκαλεί καλό ή κακό στο περιβάλλον της. Όταν, για παράδειγμα, είναι να ξεκινήσουμε μία φιλία ή μία σχέση, το λογικό είναι να μας ενδιαφέρει περισσότερο αν αυτός ο άνθρωπος είναι καλός, παρά π.χ. ο τόπος καταγωγής του.</w:t>
      </w:r>
    </w:p>
    <w:p>
      <w:pPr>
        <w:pStyle w:val="Normal"/>
        <w:rPr/>
      </w:pPr>
      <w:r>
        <w:rPr/>
        <w:t>Αυτό που προέχει λοιπόν είναι να εξετάσουμε και να γνω</w:t>
        <w:softHyphen/>
        <w:t xml:space="preserve">ρίσουμε το αν οι φίλοι μας τα UFO είναι πραγματικοί φίλοι και όχι αν έρχονται από τον Σείριο ή από τι υλικό είναι φτιαγμένα, έτσι... «ακαδημαϊκά». Ηουσία κάθε φαινομένου - δραστηριότητας στη Δημιουργία είναι </w:t>
      </w:r>
      <w:r>
        <w:rPr>
          <w:i/>
          <w:iCs/>
        </w:rPr>
        <w:t>η ιδιαίτερη ποι</w:t>
        <w:softHyphen/>
        <w:t>ότητα του, δηλαδή η αιτία - πηγή του, η κατεύθυνση και ο σκοπός</w:t>
      </w:r>
      <w:r>
        <w:rPr/>
        <w:t xml:space="preserve"> (που «δικαιώνει την αίτια») του φαινομένου αυτού. Η σκοπιμότητα υπάρχει στις πράξεις όλων των όντων, ακόμα κι αν αυτές αγγίζουν τα όρια του παράλογου και του ανεξιχνίαστου ή είναι ασυνείδητες.</w:t>
      </w:r>
    </w:p>
    <w:p>
      <w:pPr>
        <w:pStyle w:val="Normal"/>
        <w:rPr/>
      </w:pPr>
      <w:r>
        <w:rPr/>
        <w:t>Καθετί στον κόσμο, κάθε πράξη μας, κάθε φαινόμενο, λαμβάνει έναν ποιότικό και ουσιαστικό χαρακτηρισμό σε σχέση με τα αποτελέσματα του στο περιβάλλον: καλό (</w:t>
      </w:r>
      <w:r>
        <w:rPr>
          <w:b/>
          <w:bCs/>
        </w:rPr>
        <w:t>δημι</w:t>
        <w:softHyphen/>
        <w:t>ουργικό - ωφέλιμο</w:t>
      </w:r>
      <w:r>
        <w:rPr/>
        <w:t>), ουδέτερο ή κακό (</w:t>
      </w:r>
      <w:r>
        <w:rPr>
          <w:b/>
          <w:bCs/>
          <w:i/>
          <w:iCs/>
        </w:rPr>
        <w:t>καταστροφικό - βλα</w:t>
        <w:softHyphen/>
        <w:t>βερό</w:t>
      </w:r>
      <w:r>
        <w:rPr/>
        <w:t>), με όλα τα στάδια, τις διαβαθμίσεις που ενυπάρχουν σ' αυτά.</w:t>
      </w:r>
    </w:p>
    <w:p>
      <w:pPr>
        <w:pStyle w:val="Normal"/>
        <w:rPr/>
      </w:pPr>
      <w:r>
        <w:rPr/>
        <w:t>Και λέγοντας περιβάλλον, στις εμφανίσεις UFO και ξένων όντων, εννοούμε κυρίως το νου, την ψυχή και το σώμα των μαρτύρων, αλλά και το φυσικό περιβάλλον, στο οποίο συνέ</w:t>
        <w:softHyphen/>
        <w:t>βη μία τέτοια εμφάνιση.</w:t>
      </w:r>
    </w:p>
    <w:p>
      <w:pPr>
        <w:pStyle w:val="Normal"/>
        <w:rPr/>
      </w:pPr>
      <w:r>
        <w:rPr/>
        <w:t>Θα ερευνήσουμε λοιπόν αντικειμενικά το θέμα των UFO, απ' όλες τις πλευρές, με βασικούς άξονες την αμερόληπτη ερμηνεία και αξιολόγηση όλων των θεμάτων που σχετίζονται μ' αυτά. Έτσι, ακόλουθώντας τη σωστή ιεραρχία στην έρευνα, πιστεύουμε ότι θα φτάσουμε στην άκρη του νήματος.</w:t>
      </w:r>
    </w:p>
    <w:p>
      <w:pPr>
        <w:pStyle w:val="Normal"/>
        <w:rPr/>
      </w:pPr>
      <w:r>
        <w:rPr/>
        <w:t> </w:t>
      </w:r>
    </w:p>
    <w:p>
      <w:pPr>
        <w:pStyle w:val="Normal"/>
        <w:rPr/>
      </w:pPr>
      <w:r>
        <w:rPr/>
        <w:t> </w:t>
      </w:r>
    </w:p>
    <w:p>
      <w:pPr>
        <w:pStyle w:val="Heading3"/>
        <w:ind w:hanging="0"/>
        <w:rPr/>
      </w:pPr>
      <w:r>
        <w:rPr/>
        <w:t>4. ΣΥΜΠΑΝΤΙΚΕΣ ΑΛΗΘΕΙΕΣ ΜΈΣΑ ΣΤΗ ΔΗΜΙΟΥΡΓΙΑ</w:t>
      </w:r>
    </w:p>
    <w:p>
      <w:pPr>
        <w:pStyle w:val="Heading3"/>
        <w:ind w:hanging="0"/>
        <w:rPr/>
      </w:pPr>
      <w:r>
        <w:rPr/>
        <w:t> </w:t>
      </w:r>
    </w:p>
    <w:p>
      <w:pPr>
        <w:pStyle w:val="Normal"/>
        <w:rPr>
          <w:b/>
          <w:b/>
          <w:bCs/>
        </w:rPr>
      </w:pPr>
      <w:r>
        <w:rPr>
          <w:b/>
          <w:bCs/>
        </w:rPr>
        <w:t>Α. Η ΥΠΑΡΞΗ ΤΟΥ ΘΕΌΥ</w:t>
      </w:r>
    </w:p>
    <w:p>
      <w:pPr>
        <w:pStyle w:val="Normal"/>
        <w:rPr/>
      </w:pPr>
      <w:r>
        <w:rPr/>
        <w:t> </w:t>
      </w:r>
    </w:p>
    <w:p>
      <w:pPr>
        <w:pStyle w:val="Normal"/>
        <w:rPr/>
      </w:pPr>
      <w:r>
        <w:rPr/>
        <w:t>Ίσως αναρωτηθείτε τι σχέση έχουν όλα αυτά που θα διαβάσετε σ' αυτή την ενότητα κεφαλαίων με τα UFO. Για μας όμως όλα όσα ακόλουθούν είναι μία αλυσίδα. Επειδή έχουμε βάσιμες ενδείξεις ότι φαινόμενα όπως τα UFO εμπλέκο</w:t>
        <w:softHyphen/>
        <w:t>νται στα κοσμόλογικά μυστήρια της Δημιουργίας, γι' αυτό και θα πιάσουμε τους κρίκους της κατανόησης από την αρχή.</w:t>
      </w:r>
    </w:p>
    <w:p>
      <w:pPr>
        <w:pStyle w:val="Normal"/>
        <w:rPr/>
      </w:pPr>
      <w:r>
        <w:rPr/>
        <w:t>Ανέκαθεν οι άνθρωποι έμφυτα αισθάνονταν την ανάγκη να πιστεύουν σε μία ανώτερη Δύναμη. Κάθε λαός είχε τις δικές του μεταφυσικές ανησυχίες. Κάθε άνθρωπος, σ' όλα τα μήκη και πλάτη της γης, από τη βαθιά αρχαιότητα ως σήμε</w:t>
        <w:softHyphen/>
        <w:t>ρα, πολιτισμένος ή σε ημιάγρια κατάσταση, αισθάνεται έμφυτη την ανάγκη να υψώσει το βλέμμα ή τα χέρια του στον ουρανό, να πέσει στα γόνατα, και να προσπαθήσει έτσι ν' αφουγκραστεί τη Θεία Υπόσταση, τον Μέγα Δωρητή της Ζωής. Γι' αυτό και κάθε λαός έχει μία θρησκεία, το δικό του δηλαδή τρόπο να προσπαθεί ν' αγγίξει το μυστήριο της ζωής, της δημιουργίας.</w:t>
      </w:r>
    </w:p>
    <w:p>
      <w:pPr>
        <w:pStyle w:val="Normal"/>
        <w:rPr/>
      </w:pPr>
      <w:r>
        <w:rPr/>
        <w:t xml:space="preserve">Οι </w:t>
      </w:r>
      <w:r>
        <w:rPr>
          <w:i/>
          <w:iCs/>
        </w:rPr>
        <w:t>Αρχαίοι Έλληνες</w:t>
      </w:r>
      <w:r>
        <w:rPr/>
        <w:t xml:space="preserve">, σαν πρωτοπόροι της γνώσης, ανέπτυξαν τους δικούς τους προβληματισμούς για την Αρχή των Όλων. Οι περισσότεροι αρχαίοι φιλόσοφοι δεν πέρασαν στα «ψιλά» την αναζήτηση του Θείου. Ο Σωκράτης (470 </w:t>
        <w:softHyphen/>
        <w:t>399 π.Χ.) δεχόταν την «ενιαίαν νοεράν αρχήν, διακοσμούσαν και διακυβερνώσαν τα πάντα». Έλεγε: «Ο υπέρτατος νους», «ούτος είναι ύψιστος Θεός, ο νοερός, ο νοητικός, ο αόρατος, πάνσοφος, πανταχού παρών και παντοδύναμος, πανάγαθος, ο περί πάντων προνοών», «η αυθυπάρχoυσα ενιαία Αρχή η υπερκειμένη θεών και ανθρώπων, η αυτοζωή, η πηγή πάσης ζωής».</w:t>
      </w:r>
    </w:p>
    <w:p>
      <w:pPr>
        <w:pStyle w:val="Normal"/>
        <w:rPr/>
      </w:pPr>
      <w:r>
        <w:rPr/>
        <w:t xml:space="preserve">Ο </w:t>
      </w:r>
      <w:r>
        <w:rPr>
          <w:i/>
          <w:iCs/>
        </w:rPr>
        <w:t>Ξενοφάνης, ο Κόλοφώνιος</w:t>
      </w:r>
      <w:r>
        <w:rPr/>
        <w:t xml:space="preserve"> (6ος αι. π.Χ.) πίστευε στην ύπαρξη ενός μόνο Θεού, γι' αυτό και έλεγε: «Εις είναι οντως ο Θεός», «ο Θεός είναι ασώματος, αγέννητος και αθάνατος, αΐδιος».</w:t>
      </w:r>
    </w:p>
    <w:p>
      <w:pPr>
        <w:pStyle w:val="Normal"/>
        <w:rPr/>
      </w:pPr>
      <w:r>
        <w:rPr/>
        <w:t xml:space="preserve">Ο </w:t>
      </w:r>
      <w:r>
        <w:rPr>
          <w:i/>
          <w:iCs/>
        </w:rPr>
        <w:t>Αριστοτέλης</w:t>
      </w:r>
      <w:r>
        <w:rPr/>
        <w:t xml:space="preserve"> καλεί «ανωτάτω Θεόν, είδος χωριστόν». Ασχόλούμενος με την αυστηρή αιτιότητα των πάντων ανα</w:t>
        <w:softHyphen/>
        <w:t>φέρθηκε στο Θεό, ως το πρώτο κινούν ακίνητο. Ο Πλάτων (427 - 348 π.Χ.) καλεί «τον μεν ουν ποιητήν και πατέρα τούδε του παντός», οι Στωικοί φιλόσοφοι απέδιδαν στον Θεό τις ιδιότητες «ζων Ον, αθάνατον, λογικόν, τέλειον ή νοε</w:t>
        <w:softHyphen/>
        <w:t xml:space="preserve">ρόν εν ευδαιμoνία, </w:t>
      </w:r>
      <w:r>
        <w:rPr>
          <w:i/>
          <w:iCs/>
        </w:rPr>
        <w:t>κακού παντός ανεπίδεκτον</w:t>
      </w:r>
      <w:r>
        <w:rPr/>
        <w:t>, άφθαρτος, αγέννητος»</w:t>
      </w:r>
      <w:hyperlink w:anchor="_edn3">
        <w:bookmarkStart w:id="4" w:name="_ednref3"/>
        <w:r>
          <w:rPr>
            <w:rStyle w:val="InternetLink"/>
            <w:color w:val="0000FF"/>
            <w:u w:val="single"/>
          </w:rPr>
          <w:t>[3]</w:t>
        </w:r>
      </w:hyperlink>
      <w:bookmarkEnd w:id="4"/>
      <w:r>
        <w:rPr/>
        <w:t xml:space="preserve"> και ούτω καθ' εξής.</w:t>
      </w:r>
    </w:p>
    <w:p>
      <w:pPr>
        <w:pStyle w:val="Normal"/>
        <w:rPr/>
      </w:pPr>
      <w:r>
        <w:rPr/>
        <w:t xml:space="preserve">Στην Καινή Διαθήκη (Εβραίους 11, 3) ο Ένας Θεός, ο Τριαδικός, γίνεται αντιληπτός και μόνο με την πίστη μας. Η </w:t>
      </w:r>
      <w:r>
        <w:rPr>
          <w:b/>
          <w:bCs/>
        </w:rPr>
        <w:t>πίστη</w:t>
      </w:r>
      <w:r>
        <w:rPr/>
        <w:t xml:space="preserve">, η </w:t>
      </w:r>
      <w:r>
        <w:rPr>
          <w:b/>
          <w:bCs/>
        </w:rPr>
        <w:t>αγάπη</w:t>
      </w:r>
      <w:r>
        <w:rPr/>
        <w:t xml:space="preserve">, η </w:t>
      </w:r>
      <w:r>
        <w:rPr>
          <w:b/>
          <w:bCs/>
        </w:rPr>
        <w:t>συνείδηση</w:t>
      </w:r>
      <w:r>
        <w:rPr/>
        <w:t xml:space="preserve"> </w:t>
      </w:r>
      <w:r>
        <w:rPr>
          <w:i/>
          <w:iCs/>
        </w:rPr>
        <w:t>που έχουμε, η ίδια η αθάνατη Ψυχή μας, μαρτυρούν την ύπαρξη του Αθανάτου, του Τέ</w:t>
        <w:softHyphen/>
        <w:t>λειου, μα Αοράτου Δημιουργόύ</w:t>
      </w:r>
      <w:r>
        <w:rPr/>
        <w:t>. Ό,τι δεν γίνεται αντιληπτό από τις πέντε αισθήσεις μας δε σημαίνει ότι δεν υπάρχει (μήπως αλήθεια φαίνονται οι σκέψεις και τα συναισθήματα μας; Υπάρχουν όμως).</w:t>
      </w:r>
    </w:p>
    <w:p>
      <w:pPr>
        <w:pStyle w:val="Normal"/>
        <w:rPr/>
      </w:pPr>
      <w:r>
        <w:rPr/>
        <w:t> </w:t>
      </w:r>
    </w:p>
    <w:p>
      <w:pPr>
        <w:pStyle w:val="Normal"/>
        <w:rPr/>
      </w:pPr>
      <w:r>
        <w:rPr/>
        <w:t> </w:t>
      </w:r>
    </w:p>
    <w:p>
      <w:pPr>
        <w:pStyle w:val="Heading3"/>
        <w:ind w:hanging="0"/>
        <w:rPr/>
      </w:pPr>
      <w:r>
        <w:rPr/>
        <w:t>Β. Ο ΥΠΕΡΤΑΤΟΣ ΝΌΜΟΣ ΤΗΣ ΕΝΌΤΗΤΑΣ ΚΑΙ ΤΗΣ ΤΑΞΗΣ ΣΤΗ ΔΗΜΙΟΥΡΓΙΑ</w:t>
      </w:r>
    </w:p>
    <w:p>
      <w:pPr>
        <w:pStyle w:val="Normal"/>
        <w:rPr/>
      </w:pPr>
      <w:r>
        <w:rPr/>
        <w:t> </w:t>
      </w:r>
    </w:p>
    <w:p>
      <w:pPr>
        <w:pStyle w:val="Normal"/>
        <w:rPr/>
      </w:pPr>
      <w:r>
        <w:rPr/>
        <w:t>Αλλά και στο επίπεδο των αισθήσεών μας, δια μέσου της ορατής δημιουργίας μπορεί, όποιος δεν έχει χάσει την ικανο</w:t>
        <w:softHyphen/>
        <w:t xml:space="preserve">τητα να εκπλήσσεται, να δει και να αισθανθεί το αόρατο μεγαλείο του Δημιουργόύ: Η Ανώτερη αυτή δύναμη με τόση </w:t>
      </w:r>
      <w:r>
        <w:rPr>
          <w:b/>
          <w:bCs/>
        </w:rPr>
        <w:t>αγάπη</w:t>
      </w:r>
      <w:r>
        <w:rPr/>
        <w:t xml:space="preserve"> και </w:t>
      </w:r>
      <w:r>
        <w:rPr>
          <w:b/>
          <w:bCs/>
        </w:rPr>
        <w:t>πρόνοια</w:t>
      </w:r>
      <w:r>
        <w:rPr/>
        <w:t xml:space="preserve"> έπλασε την κτίση όλη. Δημιούργησε όλο το αχανές σύμπαν και όλα τα σώματα σ' αυτό, από το μηδέν, από το τίποτα.</w:t>
      </w:r>
    </w:p>
    <w:p>
      <w:pPr>
        <w:pStyle w:val="Normal"/>
        <w:rPr/>
      </w:pPr>
      <w:r>
        <w:rPr/>
        <w:t>Όλα τα πολύπλοκα όργανα και η ανατομία του σώματος μας, οι ενέργειες του μυϊκού και νευρικού συστήματος, τα λεπτότατα εγκεφαλικά κύτταρα με τα σχεδόν αόρατα νευρί</w:t>
        <w:softHyphen/>
        <w:t>δια που τα συνδέουν, έχουν καταπλήξει τους ασχολούμενους με την ιατρική επιστήμη</w:t>
      </w:r>
      <w:hyperlink w:anchor="_edn4">
        <w:bookmarkStart w:id="5" w:name="_ednref4"/>
        <w:r>
          <w:rPr>
            <w:rStyle w:val="InternetLink"/>
            <w:color w:val="0000FF"/>
            <w:u w:val="single"/>
          </w:rPr>
          <w:t>[4]</w:t>
        </w:r>
      </w:hyperlink>
      <w:bookmarkEnd w:id="5"/>
      <w:r>
        <w:rPr/>
        <w:t>.</w:t>
      </w:r>
    </w:p>
    <w:p>
      <w:pPr>
        <w:pStyle w:val="Normal"/>
        <w:rPr/>
      </w:pPr>
      <w:r>
        <w:rPr/>
        <w:t>Στη Γη μας τώρα, ένας ατέλειωτος πλούτος ορυκτός, ζωικός και φυτικός διευκολύνει τη διαβίωσή μας. Για τη διαιώ</w:t>
        <w:softHyphen/>
        <w:t>νιση του είδους, η φύση έχει μοιράσει άντρες και γυναίκες σε ίση αναλογία. Και μόνο η διαδικασία της γέννησης είναι θαύμα.</w:t>
      </w:r>
    </w:p>
    <w:p>
      <w:pPr>
        <w:pStyle w:val="Normal"/>
        <w:rPr/>
      </w:pPr>
      <w:r>
        <w:rPr/>
        <w:t>Η ατμόσφαιρα του πλανήτη έχει προικιστεί με το όζον, το λεπτότατο αυτό, αλλά τόσο ζωτικής σημασίας στρώμα, που φιλτράρει τις βλαβερές ακτίνες του ήλιου και διατηρεί έτσι ακέραιη τη ζωή στη Γη. Μία Γη μάλιστα που κινείται, μα όλα μένουν σταθερά επάνω της, λόγω της βαρύτητας!</w:t>
      </w:r>
    </w:p>
    <w:p>
      <w:pPr>
        <w:pStyle w:val="Normal"/>
        <w:rPr/>
      </w:pPr>
      <w:r>
        <w:rPr/>
        <w:t>Ο Θεός έχει συγκροτήσει τα πάντα, τα φροντίζει και τα συντηρεί. Έτσι, οι αντίθετες φύσεις, η φωτιά, το νερό, ο αέρας και η γη έχουν συνταιριαστεί μεταξύ τους και παραμένουν αδιάλυτες.</w:t>
      </w:r>
    </w:p>
    <w:p>
      <w:pPr>
        <w:pStyle w:val="Normal"/>
        <w:rPr/>
      </w:pPr>
      <w:r>
        <w:rPr/>
        <w:t>Ένα μαγευτικό ηλιοβασίλεμα σε κάποιο νησί, μία πανέ</w:t>
        <w:softHyphen/>
        <w:t xml:space="preserve">μορφη, γαλήνια ακρογιαλιά, ένα ήσυχο καταπράσινο λιβάδι, ένας υπέροχος θαλάσσιος βυθός, όλα αυτά μας Δημιουργόύν </w:t>
      </w:r>
      <w:r>
        <w:rPr>
          <w:b/>
          <w:bCs/>
        </w:rPr>
        <w:t>συναισθήματα, μνήμη Θεού.</w:t>
      </w:r>
      <w:r>
        <w:rPr/>
        <w:t xml:space="preserve"> Αγγίζουν την ψυχή μας-και ψυχή «ίσον» Θεός. </w:t>
      </w:r>
      <w:r>
        <w:rPr>
          <w:i/>
          <w:iCs/>
        </w:rPr>
        <w:t>Οι φυσικές ομορφιές σπρώχνουν το νου στο Υπέρτατο Κάλλος και όχι απλά σε μία σωρεία συμπτώσεων ύλης.</w:t>
      </w:r>
    </w:p>
    <w:p>
      <w:pPr>
        <w:pStyle w:val="Normal"/>
        <w:rPr/>
      </w:pPr>
      <w:r>
        <w:rPr/>
        <w:t>Η απίστευτη ποικιλία χλωρίδας και πανίδας του πλανήτη μας εντυπωσιάζει. Ακόμα πιο εντυπωσιακός είναι ο τρόπος με τον οποίο λειτουργεί η Φύση εδώ στη Γη. Πως εξηγείται π.χ. ότι χιλιάδες χέλια απ όλο τον κόσμο συναντώνται κάθε χρόνο σ' ένα σημείο του Ατλαντικού γι' αναπαραγωγή; Τι τους δείχνει το δρόμο;</w:t>
      </w:r>
    </w:p>
    <w:p>
      <w:pPr>
        <w:pStyle w:val="Normal"/>
        <w:rPr/>
      </w:pPr>
      <w:r>
        <w:rPr/>
        <w:t>Ας μεταφερθούμε όμως μαζί νοητικά σ' ένα πανέμορφο πυκνό δάσος, μακριά από τον αδηφάγο ανθρώπινο «πολιτι</w:t>
        <w:softHyphen/>
        <w:t>σμό». Όπως το σύμπαν διέπεται από κάποιους φυσικούς και μαθηματικούς νόμους, παρόμοια και το δάσος διέπεται από τους νόμους της Φύσης, χάρις στους οποίους συντηρεί</w:t>
        <w:softHyphen/>
        <w:t>ται.</w:t>
      </w:r>
    </w:p>
    <w:p>
      <w:pPr>
        <w:pStyle w:val="Normal"/>
        <w:rPr/>
      </w:pPr>
      <w:r>
        <w:rPr/>
        <w:t xml:space="preserve">Στο δάσος λοιπόν, ζουν λογής-λογής πουλιά, ζώα, έντομα, ερπετά, φυτά. Το κάθε είδος από αυτά έχει συγκεκριμένους ρόλους. Τα είδη που κυνηγιόνται (από τα -άλλα είδη) πιο πολύ (όπως αντίστοιχα και τα ψάρια στη θάλασσα), έχουν αυξημένη </w:t>
      </w:r>
      <w:r>
        <w:rPr>
          <w:i/>
          <w:iCs/>
        </w:rPr>
        <w:t xml:space="preserve">γονιμότητα </w:t>
      </w:r>
      <w:r>
        <w:rPr/>
        <w:t>και έτσι δεν διαταράσσεται η οικολο</w:t>
        <w:softHyphen/>
        <w:t>γική ισορροπία. Επίσης, το κάθε είδος έχει τη δική του μο</w:t>
        <w:softHyphen/>
        <w:t xml:space="preserve">ναδική προστασία, το δικό του </w:t>
      </w:r>
      <w:r>
        <w:rPr>
          <w:i/>
          <w:iCs/>
        </w:rPr>
        <w:t>αμυντικό σύστημα</w:t>
      </w:r>
      <w:r>
        <w:rPr/>
        <w:t xml:space="preserve"> (ο χαμαι</w:t>
        <w:softHyphen/>
        <w:t>λέοντας αλλάζει χρώμα, η χελώνα προστατεύεται με το κα</w:t>
        <w:softHyphen/>
        <w:t>βούκι της κτλ.).</w:t>
      </w:r>
    </w:p>
    <w:p>
      <w:pPr>
        <w:pStyle w:val="Normal"/>
        <w:rPr/>
      </w:pPr>
      <w:r>
        <w:rPr/>
        <w:t xml:space="preserve">Απίστευτες </w:t>
      </w:r>
      <w:r>
        <w:rPr>
          <w:i/>
          <w:iCs/>
        </w:rPr>
        <w:t>συνεργασίες</w:t>
      </w:r>
      <w:r>
        <w:rPr/>
        <w:t xml:space="preserve"> διαφόρων ειδών προσθέτουν ακόμα μεγαλύτερη αίγλη σ' αυτόν τον επίγειο παράδεισο (όπως η θαυμαστή συνεργασία του κροκόδειλου και του πτηνού που ονομάζεται πλουβιανός ο αιγύπτιος: ο κροκόδειλος αφήνει το πτηνό να μπαίνει μέσα στο στόμα του, τρώγοντας και καθαρίζοντας τα ενοχλητικά υπολείμματα του γεύματος του)</w:t>
      </w:r>
      <w:hyperlink w:anchor="_edn5">
        <w:bookmarkStart w:id="6" w:name="_ednref5"/>
        <w:r>
          <w:rPr>
            <w:rStyle w:val="InternetLink"/>
            <w:color w:val="0000FF"/>
            <w:u w:val="single"/>
          </w:rPr>
          <w:t>[5]</w:t>
        </w:r>
      </w:hyperlink>
      <w:bookmarkEnd w:id="6"/>
      <w:r>
        <w:rPr/>
        <w:t>. Σχετικά με τις συνεργασίες να τονίσουμε και τη θαυμαστή φυσική διαδικασία, κατά την οποία εκπνέουμε το διο</w:t>
        <w:softHyphen/>
        <w:t>ξείδιο του -άνθρακα, που το εισπνέει ο φυτικός κόσμος και μας «ανταποδίδει» το πολύτιμο οξυγόνο.</w:t>
      </w:r>
    </w:p>
    <w:p>
      <w:pPr>
        <w:pStyle w:val="Normal"/>
        <w:rPr/>
      </w:pPr>
      <w:r>
        <w:rPr/>
        <w:t xml:space="preserve">Κάθε ζώο πάλι, ένα ελάφι για παράδειγμα, αποτελείται από πολλά επιμέρους τμήματα (κεφάλι, πόδια, όργανα κτλ.), που συνιστούν μία </w:t>
      </w:r>
      <w:r>
        <w:rPr>
          <w:i/>
          <w:iCs/>
        </w:rPr>
        <w:t>μονάδα</w:t>
      </w:r>
      <w:r>
        <w:rPr/>
        <w:t xml:space="preserve"> (το ελάφι). Αυτή η μονάδα, αποτελεί τμήμα του ζωικού είδους των ελαφιών (που συγκροτούν πάλι μία ενιαία μονάδα). Και τα ελάφια με τη σειρά τους αποτελούν ένα τμήμα του όλου οικοσυστήματος της περιοχής (επίσης συγκροτημένη </w:t>
      </w:r>
      <w:r>
        <w:rPr>
          <w:i/>
          <w:iCs/>
        </w:rPr>
        <w:t>μονάδα</w:t>
      </w:r>
      <w:r>
        <w:rPr/>
        <w:t>).</w:t>
      </w:r>
    </w:p>
    <w:p>
      <w:pPr>
        <w:pStyle w:val="Normal"/>
        <w:rPr/>
      </w:pPr>
      <w:r>
        <w:rPr/>
        <w:t xml:space="preserve">Στο δάσος λοιπόν το καθετί έχει τη δική του αιτία ύπαρξης, τους δικούς του νόμους και όλοι οι νόμοι μαζί συνθέτουν μία </w:t>
      </w:r>
      <w:r>
        <w:rPr>
          <w:i/>
          <w:iCs/>
        </w:rPr>
        <w:t>ενωμένη μονάδα</w:t>
      </w:r>
      <w:r>
        <w:rPr/>
        <w:t>: το συγκεκριμένο οικοσύστημα στο δάσος μας. Το ίδιο π.χ. ισχύει και για το ηλιακό μας σύστη</w:t>
        <w:softHyphen/>
        <w:t xml:space="preserve">μα: κάθε πλανήτης έχει τους δικούς του νόμους, τις δικές του συνθήκες και αποτελεί μία </w:t>
      </w:r>
      <w:r>
        <w:rPr>
          <w:i/>
          <w:iCs/>
        </w:rPr>
        <w:t>μονάδα</w:t>
      </w:r>
      <w:r>
        <w:rPr/>
        <w:t xml:space="preserve">, με μία αδιανόητη από εμάς χρησιμότητα για το ηλιακό μας σύστημα, το οποίο επίσης αποτελεί μία, μεγαλύτερη, </w:t>
      </w:r>
      <w:r>
        <w:rPr>
          <w:i/>
          <w:iCs/>
        </w:rPr>
        <w:t>μονάδα</w:t>
      </w:r>
      <w:r>
        <w:rPr/>
        <w:t>, συγκροτημένη και αποτελούμενη από όλα τα σώματα που κινούνται σ' αυτήν, με τροχιές συντονισμένες μεταξύ τους.</w:t>
      </w:r>
    </w:p>
    <w:p>
      <w:pPr>
        <w:pStyle w:val="Normal"/>
        <w:rPr/>
      </w:pPr>
      <w:r>
        <w:rPr/>
        <w:t xml:space="preserve">Αν δεν υπήρχε αυτή η </w:t>
      </w:r>
      <w:r>
        <w:rPr>
          <w:b/>
          <w:bCs/>
        </w:rPr>
        <w:t>ενότητα</w:t>
      </w:r>
      <w:r>
        <w:rPr/>
        <w:t xml:space="preserve">, η </w:t>
      </w:r>
      <w:r>
        <w:rPr>
          <w:b/>
          <w:bCs/>
        </w:rPr>
        <w:t>συνεργασία</w:t>
      </w:r>
      <w:r>
        <w:rPr/>
        <w:t xml:space="preserve"> κατά κάποιον τρόπο, και η </w:t>
      </w:r>
      <w:r>
        <w:rPr>
          <w:b/>
          <w:bCs/>
        </w:rPr>
        <w:t>τάξη</w:t>
      </w:r>
      <w:r>
        <w:rPr/>
        <w:t>, δεν θα μπορούσαμε να μιλήσου</w:t>
        <w:softHyphen/>
        <w:t xml:space="preserve">με για καμία συγκροτημένη μονάδα, για δάσος, για χλωρίδα και πανίδα, για ολόκληρη τη Γη, για το σύμπαν, </w:t>
      </w:r>
      <w:r>
        <w:rPr>
          <w:i/>
          <w:iCs/>
        </w:rPr>
        <w:t>για την ίδια τη ζωή</w:t>
      </w:r>
      <w:r>
        <w:rPr/>
        <w:t xml:space="preserve"> με μία λέξη...</w:t>
      </w:r>
    </w:p>
    <w:p>
      <w:pPr>
        <w:pStyle w:val="Normal"/>
        <w:rPr/>
      </w:pPr>
      <w:r>
        <w:rPr/>
        <w:t xml:space="preserve">Ας δούμε όμως δύο ακόμα σύντομα παραδείγματα, για να καταλάβουμε και την έννοια της διάσπασης. Όταν ένας τεχνίτης φτιάχνει ένα τραπεζάκι, </w:t>
      </w:r>
      <w:r>
        <w:rPr>
          <w:i/>
          <w:iCs/>
        </w:rPr>
        <w:t>απαιτείται να ενωθούν κάποια κομμάτια που αποτελούνται από μόρια ύλης,</w:t>
      </w:r>
      <w:r>
        <w:rPr/>
        <w:t xml:space="preserve"> ώστε να δημιουργηθεί αυτή η </w:t>
      </w:r>
      <w:r>
        <w:rPr>
          <w:i/>
          <w:iCs/>
        </w:rPr>
        <w:t>μονάδα</w:t>
      </w:r>
      <w:r>
        <w:rPr/>
        <w:t xml:space="preserve"> (το τραπεζάκι). Αν αυτά τα μόρια είχαν τη δυνατότητα να διασπασθούν, τότε το τραπε</w:t>
        <w:softHyphen/>
        <w:t>ζάκι θα είχε γίνει «καπνός».</w:t>
      </w:r>
    </w:p>
    <w:p>
      <w:pPr>
        <w:pStyle w:val="Normal"/>
        <w:rPr/>
      </w:pPr>
      <w:r>
        <w:rPr/>
        <w:t xml:space="preserve">Η σημασία της ενότητας φαίνεται ξεκάθαρα και στο θεσμό της οικογένειας. Κάθε μέλος μιας οικογένειας αποτελεί μία ξεχωριστή </w:t>
      </w:r>
      <w:r>
        <w:rPr>
          <w:i/>
          <w:iCs/>
        </w:rPr>
        <w:t xml:space="preserve">μονάδα </w:t>
      </w:r>
      <w:r>
        <w:rPr/>
        <w:t xml:space="preserve">και όλη η οικογένεια συναποτελεί επίσης μία μονάδα ενωμένη. Αν διασπασθεί αυτή η </w:t>
      </w:r>
      <w:r>
        <w:rPr>
          <w:b/>
          <w:bCs/>
        </w:rPr>
        <w:t>ενότητα</w:t>
      </w:r>
      <w:r>
        <w:rPr/>
        <w:t xml:space="preserve"> (που τάσσεται με τη φύση και τους νόμους της), τότε τα άσχημα αποτελέσματα είναι εμφανή. Τα παιδιά των προ</w:t>
        <w:softHyphen/>
        <w:t>βληματικών ή χωρισμένων γονέων, για του λόγου το αληθές, είναι αποδεδειγμένο ότι εμφανίζουν περισσότερα προβλή</w:t>
        <w:softHyphen/>
        <w:t xml:space="preserve">ματα από τα άλλα, λόγω της απουσίας της </w:t>
      </w:r>
      <w:r>
        <w:rPr>
          <w:b/>
          <w:bCs/>
          <w:i/>
          <w:iCs/>
        </w:rPr>
        <w:t>αγάπης</w:t>
      </w:r>
      <w:r>
        <w:rPr/>
        <w:t xml:space="preserve"> και της </w:t>
      </w:r>
      <w:r>
        <w:rPr>
          <w:b/>
          <w:bCs/>
          <w:i/>
          <w:iCs/>
        </w:rPr>
        <w:t>ενότητας</w:t>
      </w:r>
      <w:r>
        <w:rPr/>
        <w:t xml:space="preserve"> της οικογένειας, λόγω της </w:t>
      </w:r>
      <w:r>
        <w:rPr>
          <w:b/>
          <w:bCs/>
          <w:i/>
          <w:iCs/>
        </w:rPr>
        <w:t>διάσπασης</w:t>
      </w:r>
      <w:r>
        <w:rPr/>
        <w:t>.</w:t>
      </w:r>
    </w:p>
    <w:p>
      <w:pPr>
        <w:pStyle w:val="Normal"/>
        <w:rPr/>
      </w:pPr>
      <w:r>
        <w:rPr/>
        <w:t xml:space="preserve">Όπως είδαμε, τα πάντα είναι φτιαγμένα με σοφία και τελειότητα. Παντού βρίσκουμε μια λειτουργικότητα και μία ευφυΐα απίστευτη, η οποία μειώνει τόσο πολύ την ιδέα της τύχης: </w:t>
      </w:r>
      <w:r>
        <w:rPr>
          <w:i/>
          <w:iCs/>
        </w:rPr>
        <w:t>Ή είναι λοιπόν σοφή η ύλη</w:t>
      </w:r>
      <w:r>
        <w:rPr/>
        <w:t xml:space="preserve"> (;!) </w:t>
      </w:r>
      <w:r>
        <w:rPr>
          <w:i/>
          <w:iCs/>
        </w:rPr>
        <w:t>ή ο Θεός</w:t>
      </w:r>
      <w:r>
        <w:rPr/>
        <w:t>. Όπως κάθε τεχνητό αντικείμενο στον κόσμο μας έχει φτιαχτεί από ανθρώπινο χέρι, έτσι και η, απείρως πιο πολύπλοκη και άφθαστη, φύση έχει τον «Μάστορά» της, τη Δημιουργό της Αρχή και Αιτία. Δεν είναι δυνατόν για την ύπαρξη π.χ. ενός φθηνού ρολογιού να ευθύνεται ο άνθρωπος και όλες οι τελειότητες του σύμπαντος, που στηρίζονται σε στέρεους και ακριβέστατους αλληλοεξαρτώμενους νόμους, να είναι αποτελέσμα κάποιων τυχαίων συγκυριών. Τελευταίες επι</w:t>
        <w:softHyphen/>
        <w:t>στημονικές έρευνες μάλιστα, δείχνουν ότι το σύμπαν έχει αρχή, δηλ. κάποια Δύναμη το δημιούργησε</w:t>
      </w:r>
      <w:hyperlink w:anchor="_ftn3">
        <w:bookmarkStart w:id="7" w:name="_ftnref3"/>
        <w:r>
          <w:rPr>
            <w:rStyle w:val="InternetLink"/>
            <w:color w:val="0000FF"/>
            <w:u w:val="single"/>
            <w:vertAlign w:val="superscript"/>
          </w:rPr>
          <w:t>[‡]</w:t>
        </w:r>
      </w:hyperlink>
      <w:bookmarkEnd w:id="7"/>
      <w:r>
        <w:rPr/>
        <w:t>. Αλλά, ας υποθέσουμε ότι το σύμπαν είναι «γέννημα συμπτώσεων», πως εξηγείται το ότι συντηρείται επί τόσα δισεκατομμύρια χρόνια; Μήπως η τύχη το είχε «προγραμματίσει» να κρατήσει τόσο πολύ ;</w:t>
      </w:r>
    </w:p>
    <w:p>
      <w:pPr>
        <w:pStyle w:val="Normal"/>
        <w:rPr/>
      </w:pPr>
      <w:r>
        <w:rPr/>
        <w:t xml:space="preserve">Οι απίστευτα πολύπλοκες αλλά και τόσο λειτουργικές διεργασίες που βρίσκουμε σ' όλο το σύμπαν (γαλαξίες, ηλιακά συστήματα, συντονισμένες πλανητικές τροχιές, παγκόσμιοι φυσικοί νόμοι κ.τ.λ.) εστιάζονται σ' ένα νόμο: </w:t>
      </w:r>
      <w:r>
        <w:rPr>
          <w:i/>
          <w:iCs/>
        </w:rPr>
        <w:t>τον υπέρτατο νόμο</w:t>
      </w:r>
      <w:r>
        <w:rPr/>
        <w:t xml:space="preserve"> της </w:t>
      </w:r>
      <w:r>
        <w:rPr>
          <w:b/>
          <w:bCs/>
        </w:rPr>
        <w:t>ενότητας</w:t>
      </w:r>
      <w:r>
        <w:rPr/>
        <w:t xml:space="preserve"> και της </w:t>
      </w:r>
      <w:r>
        <w:rPr>
          <w:b/>
          <w:bCs/>
        </w:rPr>
        <w:t>τάξης</w:t>
      </w:r>
      <w:r>
        <w:rPr/>
        <w:t>. Αλλιώς θα υπήρχε ένα «μπάχαλο», θα βρίσκονταν όλα σκόρπια, στην τύχη. Δεν θα υπήρχε καν δημιουργία.</w:t>
      </w:r>
    </w:p>
    <w:p>
      <w:pPr>
        <w:pStyle w:val="Normal"/>
        <w:rPr/>
      </w:pPr>
      <w:r>
        <w:rPr/>
        <w:t xml:space="preserve">Η </w:t>
      </w:r>
      <w:r>
        <w:rPr>
          <w:b/>
          <w:bCs/>
        </w:rPr>
        <w:t>ενότητα</w:t>
      </w:r>
      <w:r>
        <w:rPr/>
        <w:t xml:space="preserve"> λοιπόν και η </w:t>
      </w:r>
      <w:r>
        <w:rPr>
          <w:b/>
          <w:bCs/>
        </w:rPr>
        <w:t>τάξη</w:t>
      </w:r>
      <w:r>
        <w:rPr/>
        <w:t xml:space="preserve"> (</w:t>
      </w:r>
      <w:r>
        <w:rPr>
          <w:b/>
          <w:bCs/>
        </w:rPr>
        <w:t xml:space="preserve">αρμονία - συμμετρία </w:t>
        <w:softHyphen/>
        <w:t>ευρυθμία - συνοχή</w:t>
      </w:r>
      <w:r>
        <w:rPr/>
        <w:t>): αυτά είναι τα στέρεα θεμέλια, πάνω στα οποία έχει χτιστεί όλο το θαυμαστό οικοδόμημα της δημιουργίας, η Φύση ολάκερη...</w:t>
      </w:r>
    </w:p>
    <w:p>
      <w:pPr>
        <w:pStyle w:val="Normal"/>
        <w:rPr/>
      </w:pPr>
      <w:r>
        <w:rPr/>
        <w:t> </w:t>
      </w:r>
    </w:p>
    <w:p>
      <w:pPr>
        <w:pStyle w:val="Normal"/>
        <w:rPr/>
      </w:pPr>
      <w:r>
        <w:rPr/>
        <w:t> </w:t>
      </w:r>
    </w:p>
    <w:p>
      <w:pPr>
        <w:pStyle w:val="Heading3"/>
        <w:ind w:hanging="0"/>
        <w:rPr/>
      </w:pPr>
      <w:r>
        <w:rPr/>
        <w:t>5. Ο ΠΟΛΕΜΟΣ ΣΤΟΥΣ ΟΥΡΑΝΌΥΣ ΚΑΙ Η ΠΤΩΣΗ ΤΟΥ ΑΝΘΡΩΠΟΥ</w:t>
      </w:r>
    </w:p>
    <w:p>
      <w:pPr>
        <w:pStyle w:val="Heading3"/>
        <w:ind w:hanging="0"/>
        <w:rPr/>
      </w:pPr>
      <w:r>
        <w:rPr/>
        <w:t xml:space="preserve"> </w:t>
      </w:r>
      <w:r>
        <w:rPr/>
        <w:t>(Ο ΑΡΧΕΓΟΝΟΣ ΠΥΡΗΝΑΣ ΤΩΝ ΜΥΘΩΝ)</w:t>
      </w:r>
    </w:p>
    <w:p>
      <w:pPr>
        <w:pStyle w:val="Heading3"/>
        <w:ind w:hanging="0"/>
        <w:rPr/>
      </w:pPr>
      <w:r>
        <w:rPr/>
        <w:t> </w:t>
      </w:r>
    </w:p>
    <w:p>
      <w:pPr>
        <w:pStyle w:val="Normal"/>
        <w:rPr/>
      </w:pPr>
      <w:r>
        <w:rPr/>
        <w:t xml:space="preserve">Το Αιώνιο Καλό, ο Δημιουργός και Πλάστης των όλων, είναι </w:t>
      </w:r>
      <w:r>
        <w:rPr>
          <w:i/>
          <w:iCs/>
        </w:rPr>
        <w:t>μόνο</w:t>
      </w:r>
      <w:r>
        <w:rPr/>
        <w:t xml:space="preserve"> </w:t>
      </w:r>
      <w:r>
        <w:rPr>
          <w:b/>
          <w:bCs/>
        </w:rPr>
        <w:t>Φως</w:t>
      </w:r>
      <w:r>
        <w:rPr/>
        <w:t>, σε καμία περίπτωση δεν εμπεριέχει την έννοια του κακού. Ή έννοια του Καλού υπήρχε ανέκαθεν και θα υπάρχει παντότινά. Πως λοιπόν υπάρχει το κακό στον κόσμο μας και μάλιστα σε... μπόλικη δόση; Γιατί η Πλάση -κι εμείς οι άνθρωποι ακόμα -πέφτουμε στη φθορά, ενώ το φυσικό θα ήταν η διατήρηση κάθε μορφής ζωής μέσα στην αθανασία, την τελειότητα και την καλοσύνη του Δημιουργόύ της;</w:t>
      </w:r>
    </w:p>
    <w:p>
      <w:pPr>
        <w:pStyle w:val="Normal"/>
        <w:rPr/>
      </w:pPr>
      <w:r>
        <w:rPr/>
        <w:t xml:space="preserve">Το Αιώνιο Πνεύμα, μαζί με τους αγγέλους, απήρτιζαν μία φωτεινή οικογένεια, σ' έναν καθαρά πνευματικό κόσμο, προ της υλικής δημιουργίας. Επειδή η έννοια της </w:t>
      </w:r>
      <w:r>
        <w:rPr>
          <w:b/>
          <w:bCs/>
        </w:rPr>
        <w:t>ελευθερίας</w:t>
      </w:r>
      <w:r>
        <w:rPr/>
        <w:t xml:space="preserve"> είναι αναπόσπαστο στοιχείο της </w:t>
      </w:r>
      <w:r>
        <w:rPr>
          <w:b/>
          <w:bCs/>
        </w:rPr>
        <w:t>Αγάπης</w:t>
      </w:r>
      <w:r>
        <w:rPr/>
        <w:t xml:space="preserve">, οι άγγελοι, αυτές οι ουράνιες φωτεινές οντότητες, κατείχαν το δικαίωμα της επιλογής, το λεγόμενο </w:t>
      </w:r>
      <w:r>
        <w:rPr>
          <w:i/>
          <w:iCs/>
        </w:rPr>
        <w:t>αυτεξούσιο</w:t>
      </w:r>
      <w:r>
        <w:rPr/>
        <w:t>, το οποίο μετά το Δη</w:t>
        <w:softHyphen/>
        <w:t>μιουργό Θεό, είναι το δεύτερο μεγαλύτερο Μυστήριο που υπάρχει.</w:t>
      </w:r>
    </w:p>
    <w:p>
      <w:pPr>
        <w:pStyle w:val="Normal"/>
        <w:rPr/>
      </w:pPr>
      <w:r>
        <w:rPr/>
        <w:t xml:space="preserve">Και τότε πρωτοεμφανίστηκε το φαινόμενο της </w:t>
      </w:r>
      <w:r>
        <w:rPr>
          <w:b/>
          <w:bCs/>
          <w:i/>
          <w:iCs/>
        </w:rPr>
        <w:t>διάσπασης</w:t>
      </w:r>
      <w:r>
        <w:rPr/>
        <w:t xml:space="preserve">. Ένας από τους ανώτερους των αγγελικών ταγμάτων, ο Εωσφόρος, θέλησε να γίνει ίσος με τον Δημιουργό. Θέλησε να γίνει Θεός αντί του Θεού. Προκάλεσε λοιπόν αυτήν την </w:t>
      </w:r>
      <w:r>
        <w:rPr>
          <w:b/>
          <w:bCs/>
          <w:i/>
          <w:iCs/>
        </w:rPr>
        <w:t>ανταρσία</w:t>
      </w:r>
      <w:r>
        <w:rPr/>
        <w:t xml:space="preserve">, την </w:t>
      </w:r>
      <w:r>
        <w:rPr>
          <w:b/>
          <w:bCs/>
          <w:i/>
          <w:iCs/>
        </w:rPr>
        <w:t>αποστασία</w:t>
      </w:r>
      <w:r>
        <w:rPr/>
        <w:t xml:space="preserve">, συμπαρασύροντας μαζί του και άλλους αγγέλους στην άβυσσο, στο αιώνιο </w:t>
      </w:r>
      <w:r>
        <w:rPr>
          <w:b/>
          <w:bCs/>
          <w:i/>
          <w:iCs/>
        </w:rPr>
        <w:t>σκότος</w:t>
      </w:r>
      <w:r>
        <w:rPr/>
        <w:t>. Ο Εωσφόρος μετονομάστηκε Σατανάς και οι άγγελοι που τον ακολούθησαν δαίμονες.</w:t>
      </w:r>
    </w:p>
    <w:p>
      <w:pPr>
        <w:pStyle w:val="Normal"/>
        <w:rPr/>
      </w:pPr>
      <w:r>
        <w:rPr/>
        <w:t>Από εκείνη τη στιγμή λοιπόν γεννήθηκε το Κακό. Η πρώ</w:t>
        <w:softHyphen/>
        <w:t xml:space="preserve">τη πτώση ήταν γεγονός. Ο Εωσφόρος αντέταξε στην </w:t>
      </w:r>
      <w:r>
        <w:rPr>
          <w:b/>
          <w:bCs/>
          <w:i/>
          <w:iCs/>
        </w:rPr>
        <w:t xml:space="preserve">ενότητα </w:t>
      </w:r>
      <w:r>
        <w:rPr/>
        <w:t xml:space="preserve">τη </w:t>
      </w:r>
      <w:r>
        <w:rPr>
          <w:b/>
          <w:bCs/>
          <w:i/>
          <w:iCs/>
        </w:rPr>
        <w:t>διάσπαση</w:t>
      </w:r>
      <w:r>
        <w:rPr/>
        <w:t xml:space="preserve">, </w:t>
      </w:r>
      <w:r>
        <w:rPr>
          <w:b/>
          <w:bCs/>
          <w:i/>
          <w:iCs/>
        </w:rPr>
        <w:t>στην αγάπη</w:t>
      </w:r>
      <w:r>
        <w:rPr/>
        <w:t xml:space="preserve"> το </w:t>
      </w:r>
      <w:r>
        <w:rPr>
          <w:b/>
          <w:bCs/>
          <w:i/>
          <w:iCs/>
        </w:rPr>
        <w:t>μίσος</w:t>
      </w:r>
      <w:r>
        <w:rPr/>
        <w:t xml:space="preserve">, στο όλοι το </w:t>
      </w:r>
      <w:r>
        <w:rPr>
          <w:b/>
          <w:bCs/>
          <w:i/>
          <w:iCs/>
        </w:rPr>
        <w:t>εγώ</w:t>
      </w:r>
      <w:r>
        <w:rPr/>
        <w:t>. Έτσι η τιμωρία του να κατακρημνισθεί στο «πυρ το αιώνιον» ήταν αποτελέσμα της δικής του κακής προαίρεσης.</w:t>
      </w:r>
    </w:p>
    <w:p>
      <w:pPr>
        <w:pStyle w:val="Normal"/>
        <w:rPr/>
      </w:pPr>
      <w:r>
        <w:rPr/>
        <w:t>Δυστυχώς την ίδια τύχη με τους αγγέλους έμελλε να έχουν και οι άνθρωποι. Εμείς βέβαια δεν καταλήξαμε στην άβυσσο, αλλά στο μεικτό κόσμο του Καλού και του Κακού. Το αποτελέσμα; Να υπομένουμε όλες τις αναποδιές και τα στραβά της ζωής, με αποκορύφωμα το θάνατο, γιατί επιλέ</w:t>
        <w:softHyphen/>
        <w:t>ξαμε το δρόμο που «χάραξε» ο Εωσφόρος και οι άγγελοί του.</w:t>
      </w:r>
    </w:p>
    <w:p>
      <w:pPr>
        <w:pStyle w:val="Normal"/>
        <w:rPr/>
      </w:pPr>
      <w:r>
        <w:rPr/>
        <w:t xml:space="preserve">Και όμως... Μετά την απώλεια των αγγέλων οι άνθρωποι είχαμε πλαστεί για να αναπληρώσουμε το κενό τους στον ουρανό. Όπως και με τους αγγέλους, δημιουργηθήκαμε κι εμείς με </w:t>
      </w:r>
      <w:r>
        <w:rPr>
          <w:b/>
          <w:bCs/>
        </w:rPr>
        <w:t>ελεύθερη βούληση, αυτοτέλεια</w:t>
      </w:r>
      <w:r>
        <w:rPr/>
        <w:t xml:space="preserve">. Είχαμε επίσης προικισθεί από τον Παντοδύναμο με αθάνατη ψυχή </w:t>
      </w:r>
      <w:r>
        <w:rPr>
          <w:i/>
          <w:iCs/>
        </w:rPr>
        <w:t>κατ' εικόνα</w:t>
      </w:r>
      <w:r>
        <w:rPr/>
        <w:t xml:space="preserve"> Αυτού, για να διευθετήσουμε μέσω αυτής και το </w:t>
      </w:r>
      <w:r>
        <w:rPr>
          <w:i/>
          <w:iCs/>
        </w:rPr>
        <w:t>καθ' ομοίωσιν</w:t>
      </w:r>
      <w:r>
        <w:rPr/>
        <w:t xml:space="preserve"> (τη θέωση)</w:t>
      </w:r>
      <w:hyperlink w:anchor="_ftn4">
        <w:bookmarkStart w:id="8" w:name="_ftnref4"/>
        <w:r>
          <w:rPr>
            <w:rStyle w:val="InternetLink"/>
            <w:color w:val="0000FF"/>
            <w:u w:val="single"/>
            <w:vertAlign w:val="superscript"/>
          </w:rPr>
          <w:t>[§]</w:t>
        </w:r>
      </w:hyperlink>
      <w:bookmarkEnd w:id="8"/>
      <w:r>
        <w:rPr/>
        <w:t>.</w:t>
      </w:r>
    </w:p>
    <w:p>
      <w:pPr>
        <w:pStyle w:val="Normal"/>
        <w:rPr/>
      </w:pPr>
      <w:r>
        <w:rPr/>
        <w:t xml:space="preserve">Το Κακό όμως δεν ήταν πια στην αφάνεια. Καραδοκούσε. Ο «υιός της απώλειας» Σατανάς σαν ισχυρό πνεύμα που ήταν και πριν την πτώση του, είχε μεγάλη εφευρετικότητα και κατόρθωσε να ωθήσει τους πρωτοπλάστους στην </w:t>
      </w:r>
      <w:r>
        <w:rPr>
          <w:b/>
          <w:bCs/>
          <w:i/>
          <w:iCs/>
        </w:rPr>
        <w:t>παρακοή</w:t>
      </w:r>
      <w:r>
        <w:rPr/>
        <w:t xml:space="preserve">, στη δεύτερη διάσπαση - πτώση, με τον ίδιο τρόπο που ξεσήκωσε και τους αγγέλους στην πρώτη πτώση: με το δόλωμα </w:t>
      </w:r>
      <w:r>
        <w:rPr>
          <w:i/>
          <w:iCs/>
        </w:rPr>
        <w:t>«Θεοί έσεσθε»</w:t>
      </w:r>
      <w:r>
        <w:rPr/>
        <w:t xml:space="preserve"> (Θα γίνετε Θεοί, Γεν. 3,5).</w:t>
      </w:r>
    </w:p>
    <w:p>
      <w:pPr>
        <w:pStyle w:val="Normal"/>
        <w:rPr/>
      </w:pPr>
      <w:r>
        <w:rPr/>
        <w:t>Ο Ύψιστος όμως είχε προειδοποιήσει: «Ο καρπός αυτός είναι απαγορευμένος για σας, γιατί θα γνωρίσετε το θάνατο, το Καλό και το Κακό». Και οι πρωτόπλαστοι ήταν περίερ</w:t>
        <w:softHyphen/>
        <w:t xml:space="preserve">γοι να τον γνωρίσουν! Ήθελαν να εξισωθούν με τον Πατέρα τους, ο οποίος </w:t>
      </w:r>
      <w:r>
        <w:rPr>
          <w:i/>
          <w:iCs/>
        </w:rPr>
        <w:t>δεν τους εμπόδισε</w:t>
      </w:r>
      <w:r>
        <w:rPr/>
        <w:t xml:space="preserve">, σεβόμενος την </w:t>
      </w:r>
      <w:r>
        <w:rPr>
          <w:b/>
          <w:bCs/>
        </w:rPr>
        <w:t>ελευθερία</w:t>
      </w:r>
      <w:r>
        <w:rPr/>
        <w:t xml:space="preserve"> τους και το ότι ήταν δική τους </w:t>
      </w:r>
      <w:r>
        <w:rPr>
          <w:i/>
          <w:iCs/>
        </w:rPr>
        <w:t>συνειδητή επιλογή</w:t>
      </w:r>
      <w:r>
        <w:rPr/>
        <w:t>.</w:t>
      </w:r>
    </w:p>
    <w:p>
      <w:pPr>
        <w:pStyle w:val="Normal"/>
        <w:rPr/>
      </w:pPr>
      <w:r>
        <w:rPr/>
        <w:t xml:space="preserve">Κι έτσι βρεθήκαμε από την αφθαρσία στη φθορά. Από μέλη του Θεού γίναμε κοινοί θνητοί. Βλέπουμε πια με τα </w:t>
      </w:r>
      <w:r>
        <w:rPr>
          <w:i/>
          <w:iCs/>
        </w:rPr>
        <w:t>«μάτια της ύλης»</w:t>
      </w:r>
      <w:r>
        <w:rPr/>
        <w:t xml:space="preserve"> και </w:t>
      </w:r>
      <w:r>
        <w:rPr>
          <w:i/>
          <w:iCs/>
        </w:rPr>
        <w:t>όχι με τα μάτια της ψυχής</w:t>
      </w:r>
      <w:r>
        <w:rPr/>
        <w:t>, με τα οποία αντιλαμβανόμαστε το Αιώνιο Φως, γι' αυτό εξάλλου ο Αδάμ και η Εύα, όταν συντελέστηκε η πτώση, αντίκρισαν έξαφνα ο ένας τον άλλον γυμνό και ντράπηκαν. Μαζί με τον άνθρωπο έπεσε και η κτίση (Ρωμαίους 8,20) - που κι αυτή υποτάχθηκε στη φθορά και στο θάνατο και προσδοκά κι αυτή τη λύτρωση.</w:t>
      </w:r>
    </w:p>
    <w:p>
      <w:pPr>
        <w:pStyle w:val="Normal"/>
        <w:rPr/>
      </w:pPr>
      <w:r>
        <w:rPr/>
        <w:t xml:space="preserve">Όλοι όμως έχουμε δικαίωμα στο όνειρο: ακόμα και στην υλική ζωή που ζούμε με τα χίλια δύο βάσανα, μπορούμε ν' αγωνιστούμε και να επανέλθουμε στην προπτωτική κατάσταση της ολοκληρωτικής ευδαιμονίας, κατακτώντας </w:t>
      </w:r>
      <w:r>
        <w:rPr>
          <w:i/>
          <w:iCs/>
        </w:rPr>
        <w:t>τη θέωση</w:t>
      </w:r>
      <w:r>
        <w:rPr/>
        <w:t>. Αν έχουμε τον απώτερο σκοπό της θέωσης να μας γεμίζει, τότε ουσιαστικά όλες οι συμφορές του κόσμου μας είναι πρόσκαιρες και ανίσχυρες.</w:t>
      </w:r>
    </w:p>
    <w:p>
      <w:pPr>
        <w:pStyle w:val="Normal"/>
        <w:rPr/>
      </w:pPr>
      <w:r>
        <w:rPr/>
        <w:t>Όσο για το προπατορικό αμάρτημα, το σπέρμα του φωλιάζει σε όλους μας. Από τη στιγμή της πτώσης όλοι οι (ενήλικοι τουλάχιστον) άνθρωποι που έχουν παρελάσει από τον πλανήτη μας έχουν υποπέσει έστω και σε λίγα ηθικά παραπτώματα. Δεν υπήρχε ούτε θα υπάρξει - εκτός από το Θεάνθρωπο -άνθρωπος άμωμος και αναμάρτητος.</w:t>
      </w:r>
    </w:p>
    <w:p>
      <w:pPr>
        <w:pStyle w:val="Normal"/>
        <w:rPr/>
      </w:pPr>
      <w:r>
        <w:rPr/>
        <w:t xml:space="preserve">Το συνταρακτικό γεγονός της πτώσης του ανθρώπου και του </w:t>
      </w:r>
      <w:r>
        <w:rPr>
          <w:b/>
          <w:bCs/>
          <w:i/>
          <w:iCs/>
        </w:rPr>
        <w:t>αποχωρισμού</w:t>
      </w:r>
      <w:r>
        <w:rPr/>
        <w:t xml:space="preserve"> του από τον Θεό έχει ριζώσει μέσα στο υποσυ</w:t>
        <w:softHyphen/>
        <w:t xml:space="preserve">νείδητο κάθε ανθρώπου και </w:t>
      </w:r>
      <w:r>
        <w:rPr>
          <w:i/>
          <w:iCs/>
        </w:rPr>
        <w:t>έχει διαχρονικά κληρονομηθεί από γενεά σε γενεά ως τις μέρες μας</w:t>
      </w:r>
      <w:r>
        <w:rPr/>
        <w:t>, από την αρχαιότητα</w:t>
      </w:r>
      <w:hyperlink w:anchor="_ftn5">
        <w:bookmarkStart w:id="9" w:name="_ftnref5"/>
        <w:r>
          <w:rPr>
            <w:rStyle w:val="InternetLink"/>
            <w:color w:val="0000FF"/>
            <w:u w:val="single"/>
            <w:vertAlign w:val="superscript"/>
          </w:rPr>
          <w:t>[**]</w:t>
        </w:r>
      </w:hyperlink>
      <w:bookmarkEnd w:id="9"/>
      <w:r>
        <w:rPr/>
        <w:t>.</w:t>
      </w:r>
    </w:p>
    <w:p>
      <w:pPr>
        <w:pStyle w:val="Normal"/>
        <w:rPr/>
      </w:pPr>
      <w:r>
        <w:rPr/>
        <w:t xml:space="preserve">Δεν πληρώνει λοιπόν όλη η ανθρωπότητα την ανοησία δύο ανθρώπων. Ο Αδάμ και η Εύα εκπρόσωπούν ολόκληρο το ανθρώπινο είδος. Και ο πτωτικός κόσμος στον οποίο ζούμε (με όλες τις ασχήμιες και τα κακά του) είναι αποτελέσμα μιας </w:t>
      </w:r>
      <w:r>
        <w:rPr>
          <w:b/>
          <w:bCs/>
          <w:i/>
          <w:iCs/>
        </w:rPr>
        <w:t>αποκοπής</w:t>
      </w:r>
      <w:r>
        <w:rPr/>
        <w:t xml:space="preserve"> από το Πανάγαθο Πνεύμα που δεν περιέχει ασχήμιες και πτώσεις μέσα Του.</w:t>
      </w:r>
    </w:p>
    <w:p>
      <w:pPr>
        <w:pStyle w:val="Normal"/>
        <w:rPr/>
      </w:pPr>
      <w:r>
        <w:rPr/>
        <w:t>Κατά την πλατωνική άποψη, που συναντάται και σε Ανατολικά θρησκεύματα, η ψυχή έπεσε από τον κόσμο των Ιδεών και περικλείστηκε στο σώμα, που αποτελεί τη φυλακή της Ψυχής. Η πτώση του ανθρώπου έγκειται σ' αυτόν τον φυλακισμό της Ψυχής στο σώμα, κατά την πλατωνική διδα</w:t>
        <w:softHyphen/>
        <w:t>σκαλία πάντα. Η αθάνατη και αγέννητη ψυχή εγκλωβίστηκε στο θνητό και υλικό σώμα. Γι' αυτό η Ψυχή πάσχει και υπο</w:t>
        <w:softHyphen/>
        <w:t>φέρει</w:t>
      </w:r>
      <w:hyperlink w:anchor="_edn6">
        <w:bookmarkStart w:id="10" w:name="_ednref6"/>
        <w:r>
          <w:rPr>
            <w:rStyle w:val="InternetLink"/>
            <w:color w:val="0000FF"/>
            <w:u w:val="single"/>
          </w:rPr>
          <w:t>[6]</w:t>
        </w:r>
      </w:hyperlink>
      <w:bookmarkEnd w:id="10"/>
      <w:r>
        <w:rPr/>
        <w:t>.</w:t>
      </w:r>
    </w:p>
    <w:p>
      <w:pPr>
        <w:pStyle w:val="Normal"/>
        <w:rPr/>
      </w:pPr>
      <w:r>
        <w:rPr/>
        <w:t>Πολλές Υπέρτατες Αλήθειες, για να γίνουν καλύτερα κατανοητές από τον απλό άνθρωπο, εκφράζονται με σύμβολα, όπως η ιστορία των πρωτόπλαστων. Πολλοί θεωρούν ότι είναι ένα απλό παραμύθι, κανείς όμως δεν μπορεί να παρα</w:t>
        <w:softHyphen/>
        <w:t>βλέψει τα ηθικά διδάγματα από το πάθημά τους και τα πολύ πραγματικά του αποτελέσματα....</w:t>
      </w:r>
    </w:p>
    <w:p>
      <w:pPr>
        <w:pStyle w:val="Normal"/>
        <w:rPr/>
      </w:pPr>
      <w:r>
        <w:rPr/>
        <w:t> </w:t>
      </w:r>
    </w:p>
    <w:p>
      <w:pPr>
        <w:pStyle w:val="Heading3"/>
        <w:ind w:hanging="0"/>
        <w:rPr/>
      </w:pPr>
      <w:r>
        <w:rPr/>
        <w:t>6. Η «ΠΕΡΙΟΧΗ» ΚΑΙ Η ΔΡΑΣΗ ΤΟΥ ΚΑΚΌΥ</w:t>
      </w:r>
    </w:p>
    <w:p>
      <w:pPr>
        <w:pStyle w:val="Normal"/>
        <w:rPr/>
      </w:pPr>
      <w:r>
        <w:rPr/>
        <w:t> </w:t>
      </w:r>
    </w:p>
    <w:p>
      <w:pPr>
        <w:pStyle w:val="Normal"/>
        <w:rPr/>
      </w:pPr>
      <w:r>
        <w:rPr/>
        <w:t>Είδαμε την ουσία της Ανώτερης Διάνοιας, που πλημμυρί</w:t>
        <w:softHyphen/>
        <w:t xml:space="preserve">ζει από </w:t>
      </w:r>
      <w:r>
        <w:rPr>
          <w:b/>
          <w:bCs/>
        </w:rPr>
        <w:t>αγάπη</w:t>
      </w:r>
      <w:r>
        <w:rPr/>
        <w:t xml:space="preserve"> και </w:t>
      </w:r>
      <w:r>
        <w:rPr>
          <w:b/>
          <w:bCs/>
        </w:rPr>
        <w:t>σοφία</w:t>
      </w:r>
      <w:r>
        <w:rPr/>
        <w:t>, και την οδυνηρή έφεση των αν</w:t>
        <w:softHyphen/>
        <w:t xml:space="preserve">θρώπων προς την </w:t>
      </w:r>
      <w:r>
        <w:rPr>
          <w:b/>
          <w:bCs/>
          <w:i/>
          <w:iCs/>
        </w:rPr>
        <w:t>παράβαση</w:t>
      </w:r>
      <w:r>
        <w:rPr/>
        <w:t xml:space="preserve"> του θείου νόμου. Δεν έχουμε λοιπόν έναν Θεό τιμωρό, που αρέσκεται να «αλλάζει τον αδόξαστο» στα παιδιά Του! Ο Υιός του Άνθρώπου δεν ήρθε για να καταστρέψει τους ανθρώπους, αλλά για να τους σώσει, είχε πει ο Θεάνθρωπος (Λουκά 9, 56). Τα αίτια των συμφορών κάπου αλλού πρέπει να τα αναζητάμε και όχι στο Θεό, γράφει ο Πλάτων (Πολιτεία, 379c), ενώ ο Άγ. Γρηγόριος Νύσσης (4ος αι. μ.Χ.) τονίζει ότι «ο Θεός είναι έξω της αιτίας των κακών. Είναι ο ποιητής </w:t>
      </w:r>
      <w:r>
        <w:rPr>
          <w:i/>
          <w:iCs/>
        </w:rPr>
        <w:t>των όντων</w:t>
      </w:r>
      <w:r>
        <w:rPr/>
        <w:t xml:space="preserve"> και όχι των μη όντων, ο δημιουργήσας την δράση και όχι την τύφλωση, ο αναδείξας την </w:t>
      </w:r>
      <w:r>
        <w:rPr>
          <w:b/>
          <w:bCs/>
        </w:rPr>
        <w:t>αρετή</w:t>
      </w:r>
      <w:r>
        <w:rPr/>
        <w:t xml:space="preserve"> και όχι τη στέρησή της...Εάν κάποιος εκούσια καλύπτει τα μάτια του και δεν βλέπει το φως που λάμπει, ο Θεός δεν είναι η αιτία του μη βλέποντος»</w:t>
      </w:r>
      <w:hyperlink w:anchor="_edn7">
        <w:bookmarkStart w:id="11" w:name="_ednref7"/>
        <w:r>
          <w:rPr>
            <w:rStyle w:val="InternetLink"/>
            <w:color w:val="0000FF"/>
            <w:u w:val="single"/>
          </w:rPr>
          <w:t>[7]</w:t>
        </w:r>
      </w:hyperlink>
      <w:bookmarkEnd w:id="11"/>
      <w:r>
        <w:rPr/>
        <w:t>.</w:t>
      </w:r>
    </w:p>
    <w:p>
      <w:pPr>
        <w:pStyle w:val="Normal"/>
        <w:rPr/>
      </w:pPr>
      <w:r>
        <w:rPr/>
        <w:t xml:space="preserve">Ο διαβόλος (ή «Αρνητική Διάνοια») ήταν η γενεσιουργός αιτία, </w:t>
      </w:r>
      <w:r>
        <w:rPr>
          <w:i/>
          <w:iCs/>
        </w:rPr>
        <w:t>ο εφευρέτης του Κακού</w:t>
      </w:r>
      <w:r>
        <w:rPr/>
        <w:t>. Αυτός είναι που κατέχει το «κράτος του θανάτου» (Εβραίους 2, 14). Και εμείς βέβαια δεν είμαστε αμέτοχοι για τα δεινά του κόσμου μας, υποταγμένοι σ' αυτόν. Όταν π.χ. καίμε τα δάση ή μπαζώνουμε τα ποτάμια και προκαλούνται πλημμύρες, τότε λέμε «η φύση εκδικείται». Δεν εκδικείται όμως η φύση, εμείς «χαντακωνόμαστε» μόνοι μας.</w:t>
      </w:r>
    </w:p>
    <w:p>
      <w:pPr>
        <w:pStyle w:val="Normal"/>
        <w:rPr/>
      </w:pPr>
      <w:r>
        <w:rPr/>
        <w:t xml:space="preserve">Υπάρχει λοιπόν το </w:t>
      </w:r>
      <w:r>
        <w:rPr>
          <w:b/>
          <w:bCs/>
        </w:rPr>
        <w:t>Φως</w:t>
      </w:r>
      <w:r>
        <w:rPr/>
        <w:t xml:space="preserve"> και το </w:t>
      </w:r>
      <w:r>
        <w:rPr>
          <w:b/>
          <w:bCs/>
          <w:i/>
          <w:iCs/>
        </w:rPr>
        <w:t>σκοτάδι</w:t>
      </w:r>
      <w:r>
        <w:rPr/>
        <w:t xml:space="preserve">' ο </w:t>
      </w:r>
      <w:r>
        <w:rPr>
          <w:b/>
          <w:bCs/>
        </w:rPr>
        <w:t>Ουρανός</w:t>
      </w:r>
      <w:r>
        <w:rPr/>
        <w:t xml:space="preserve"> και η </w:t>
      </w:r>
      <w:r>
        <w:rPr>
          <w:b/>
          <w:bCs/>
          <w:i/>
          <w:iCs/>
        </w:rPr>
        <w:t>άβυσσος</w:t>
      </w:r>
      <w:r>
        <w:rPr/>
        <w:t xml:space="preserve">. Τα πάντα γύρω μας είναι μικρά θαύματα δημιουργίας, ζωής, Θεού: εμείς οι άνθρωποι, τα ζώα, οι πλανήτες. Για τα άσχημα της ζωής όμως δεν μπορούμε να καταλογίσουμε ευθύνες στο Θεό. Δεν μπορεί η Πηγή του </w:t>
      </w:r>
      <w:r>
        <w:rPr>
          <w:b/>
          <w:bCs/>
        </w:rPr>
        <w:t>Φωτός</w:t>
      </w:r>
      <w:r>
        <w:rPr/>
        <w:t xml:space="preserve"> να εκπέμπει </w:t>
      </w:r>
      <w:r>
        <w:rPr>
          <w:b/>
          <w:bCs/>
          <w:i/>
          <w:iCs/>
        </w:rPr>
        <w:t>σκοτάδι</w:t>
      </w:r>
      <w:r>
        <w:rPr/>
        <w:t xml:space="preserve">. Δεν μπορεί ο Δημιουργός να έχει φτιάξει την </w:t>
      </w:r>
      <w:r>
        <w:rPr>
          <w:b/>
          <w:bCs/>
          <w:i/>
          <w:iCs/>
        </w:rPr>
        <w:t xml:space="preserve">κακία </w:t>
      </w:r>
      <w:r>
        <w:rPr/>
        <w:t xml:space="preserve">και την </w:t>
      </w:r>
      <w:r>
        <w:rPr>
          <w:b/>
          <w:bCs/>
          <w:i/>
          <w:iCs/>
        </w:rPr>
        <w:t>αταξία</w:t>
      </w:r>
      <w:r>
        <w:rPr/>
        <w:t xml:space="preserve">, μαζί με τη </w:t>
      </w:r>
      <w:r>
        <w:rPr>
          <w:b/>
          <w:bCs/>
        </w:rPr>
        <w:t>ζωή</w:t>
      </w:r>
      <w:r>
        <w:rPr/>
        <w:t xml:space="preserve"> και το </w:t>
      </w:r>
      <w:r>
        <w:rPr>
          <w:b/>
          <w:bCs/>
        </w:rPr>
        <w:t>φως</w:t>
      </w:r>
      <w:r>
        <w:rPr/>
        <w:t>. Ο αντίθετος Του είναι που τα προκαλεί, η πνευματική αρχή του Κακού δηλαδή. Γι' αυτό και δεν πρέπει να τα διαχωρίζουμε απ’ αυτόν. Απορρίπτοντας αυτόν, είναι σαν να απορρίπτουμε τον Θεό. Μην πιστεύοντας ότι υπάρχει το κακό και ο «εφευρέτης» του, είναι σα να ρίχνουμε όλα τα άσχημα στον παράγοντα τύχη, σε ακαθόριστες συμπτώσεις, οπότε και η ζωή και η δημιουργία ερμηνεύονται αναλόγως (αθεϊσμός).</w:t>
      </w:r>
    </w:p>
    <w:p>
      <w:pPr>
        <w:pStyle w:val="Normal"/>
        <w:rPr/>
      </w:pPr>
      <w:r>
        <w:rPr/>
        <w:t xml:space="preserve">Όπως λοιπόν καθετί το καλό, το δημιουργικό (π.χ. το δώρο της ζωής) οφείλεται στην Αρχή των Όλων, στο Αιώνιο Φως, έτσι και καθετί το κακό, ό,τι δηλαδή παρεκκλίνει από το </w:t>
      </w:r>
      <w:r>
        <w:rPr>
          <w:b/>
          <w:bCs/>
        </w:rPr>
        <w:t>Φως</w:t>
      </w:r>
      <w:r>
        <w:rPr/>
        <w:t xml:space="preserve"> την </w:t>
      </w:r>
      <w:r>
        <w:rPr>
          <w:b/>
          <w:bCs/>
        </w:rPr>
        <w:t>αγαθότητα</w:t>
      </w:r>
      <w:r>
        <w:rPr/>
        <w:t xml:space="preserve">, την </w:t>
      </w:r>
      <w:r>
        <w:rPr>
          <w:b/>
          <w:bCs/>
        </w:rPr>
        <w:t>προσφορά</w:t>
      </w:r>
      <w:r>
        <w:rPr/>
        <w:t xml:space="preserve">, έχει την πηγή του στην </w:t>
      </w:r>
      <w:r>
        <w:rPr>
          <w:b/>
          <w:bCs/>
        </w:rPr>
        <w:t>αρνητική</w:t>
      </w:r>
      <w:r>
        <w:rPr/>
        <w:t xml:space="preserve"> και </w:t>
      </w:r>
      <w:r>
        <w:rPr>
          <w:b/>
          <w:bCs/>
        </w:rPr>
        <w:t>διασπαστική</w:t>
      </w:r>
      <w:r>
        <w:rPr/>
        <w:t xml:space="preserve"> διάνοια. Γιατί να διαιρούμε το Κακό σε «εκατό» μέρη και να μην το εκλαμβάνουμε και συ</w:t>
        <w:softHyphen/>
        <w:t>νολικά, ενιαία, σαν μια «μονάδα», απλοποιώντας τα πράγ</w:t>
        <w:softHyphen/>
        <w:t>ματα; Ας το σκεφτούμε σαν ένα δέντρο με όλα τα παρα</w:t>
        <w:softHyphen/>
        <w:t>κλάδια του κακού, ένα δέντρο που «φύτρωσε» με τις πτώσεις των αγγέλων και των ανθρώπων.</w:t>
      </w:r>
    </w:p>
    <w:p>
      <w:pPr>
        <w:pStyle w:val="Normal"/>
        <w:rPr/>
      </w:pPr>
      <w:r>
        <w:rPr/>
        <w:t xml:space="preserve">Σαν μια «μονάδα», πηγή </w:t>
      </w:r>
      <w:r>
        <w:rPr>
          <w:b/>
          <w:bCs/>
        </w:rPr>
        <w:t>πονηρίας</w:t>
      </w:r>
      <w:r>
        <w:rPr/>
        <w:t xml:space="preserve"> και </w:t>
      </w:r>
      <w:r>
        <w:rPr>
          <w:b/>
          <w:bCs/>
        </w:rPr>
        <w:t>αταξίας</w:t>
      </w:r>
      <w:r>
        <w:rPr/>
        <w:t>, ας φανταστούμε ότι το Κακό εδρεύει σε μια «αιθερική περιοχή», μια συγκεκριμένη πνευματική κατάσταση ύπαρξης</w:t>
      </w:r>
      <w:r>
        <w:rPr>
          <w:i/>
          <w:iCs/>
        </w:rPr>
        <w:t>. Όλες οι κακές σκέψεις και οι λογισμοί</w:t>
      </w:r>
      <w:r>
        <w:rPr/>
        <w:t xml:space="preserve"> (που γεννούν φόνους και πολέμους π.χ.), όλα</w:t>
      </w:r>
      <w:r>
        <w:rPr>
          <w:i/>
          <w:iCs/>
        </w:rPr>
        <w:t xml:space="preserve"> τα δεινά</w:t>
      </w:r>
      <w:r>
        <w:rPr/>
        <w:t xml:space="preserve"> (αρρώστιες κτλ.), </w:t>
      </w:r>
      <w:r>
        <w:rPr>
          <w:i/>
          <w:iCs/>
        </w:rPr>
        <w:t>όλες οι λανθασμένες εκτιμήσεις και επιλογές μας σε προσωπικό η γενι</w:t>
        <w:softHyphen/>
        <w:t>κό επίπεδο</w:t>
      </w:r>
      <w:r>
        <w:rPr/>
        <w:t xml:space="preserve"> (ατυχήματα κτλ), </w:t>
      </w:r>
      <w:r>
        <w:rPr>
          <w:i/>
          <w:iCs/>
        </w:rPr>
        <w:t xml:space="preserve">όλα τα </w:t>
      </w:r>
      <w:r>
        <w:rPr>
          <w:b/>
          <w:bCs/>
          <w:i/>
          <w:iCs/>
        </w:rPr>
        <w:t>πάθη</w:t>
      </w:r>
      <w:r>
        <w:rPr>
          <w:i/>
          <w:iCs/>
        </w:rPr>
        <w:t xml:space="preserve">, οι </w:t>
      </w:r>
      <w:r>
        <w:rPr>
          <w:b/>
          <w:bCs/>
          <w:i/>
          <w:iCs/>
        </w:rPr>
        <w:t>αδυναμίες</w:t>
      </w:r>
      <w:r>
        <w:rPr>
          <w:i/>
          <w:iCs/>
        </w:rPr>
        <w:t xml:space="preserve"> και οι </w:t>
      </w:r>
      <w:r>
        <w:rPr>
          <w:b/>
          <w:bCs/>
          <w:i/>
          <w:iCs/>
        </w:rPr>
        <w:t>εξαρτήσεις</w:t>
      </w:r>
      <w:r>
        <w:rPr>
          <w:i/>
          <w:iCs/>
        </w:rPr>
        <w:t xml:space="preserve"> (ναρκωτικά κτλ) προέρχονται, υποκινούνται από την ίδια πηγή - «περιοχή»</w:t>
      </w:r>
      <w:r>
        <w:rPr/>
        <w:t>, από την οποία ξεπηδά και το αντίστοιχο «δέντρο». Ο Άγ. Ιωάννης ο Δαμασκηνός (675-</w:t>
        <w:softHyphen/>
        <w:t>754 μ.Χ.) γράφει: «Όλες οι αδυναμίες και τα ακάθαρτα πάθη είναι δουλειά του διαβόλου και του μυαλού του. Αλλά, ενώ είναι ελεύθερος να προσβάλλει τον άνθρωπο... δεν έχει τη δύναμη να κυριαρχήσει σε κανένα: γιατί εμείς έχουμε τη δύναμη (δοσμένη από το Θεό) να δεχτούμε ή όχι να μπλέ</w:t>
        <w:softHyphen/>
        <w:t>ξουμε στη σύγκρουση»</w:t>
      </w:r>
      <w:hyperlink w:anchor="_edn8">
        <w:bookmarkStart w:id="12" w:name="_ednref8"/>
        <w:r>
          <w:rPr>
            <w:rStyle w:val="InternetLink"/>
            <w:color w:val="0000FF"/>
            <w:u w:val="single"/>
          </w:rPr>
          <w:t>[8]</w:t>
        </w:r>
      </w:hyperlink>
      <w:bookmarkEnd w:id="12"/>
      <w:r>
        <w:rPr/>
        <w:t>.</w:t>
      </w:r>
    </w:p>
    <w:p>
      <w:pPr>
        <w:pStyle w:val="Normal"/>
        <w:rPr/>
      </w:pPr>
      <w:r>
        <w:rPr/>
        <w:t>Οι άνθρωποι λοιπόν, είναι που σκέφτονται και επιλέγουν λανθασμένα, σε κάποιες αποφάσεις τους απ’ τη μια, η απ’ την άλλη συγκατανευόμενοι στους εχθρικούς λογισμούς (</w:t>
      </w:r>
      <w:r>
        <w:rPr>
          <w:b/>
          <w:bCs/>
        </w:rPr>
        <w:t>πειρασμούς</w:t>
      </w:r>
      <w:r>
        <w:rPr/>
        <w:t xml:space="preserve">), με όλα τα άσχημα επακόλουθα, </w:t>
      </w:r>
      <w:r>
        <w:rPr>
          <w:i/>
          <w:iCs/>
        </w:rPr>
        <w:t>δεν θα συνέβαιναν όμως όλα αυτά, αν δεν υπήρχε η πρώτη αποστασία και η παραχωρηθείσα δύναμη του Εωσφόρου.</w:t>
      </w:r>
      <w:r>
        <w:rPr/>
        <w:t xml:space="preserve"> Από τότε το Κακό «κάπου» υπάρχει, γι' αυτό και, άμεσα ή έμμεσα, επηρεαζόμαστε από την κακή «περιοχή».</w:t>
      </w:r>
    </w:p>
    <w:p>
      <w:pPr>
        <w:pStyle w:val="Normal"/>
        <w:rPr/>
      </w:pPr>
      <w:r>
        <w:rPr/>
        <w:t xml:space="preserve">Το κακό κυριαρχεί στη ζωή γιατί ο διάβολος είναι ο </w:t>
      </w:r>
      <w:r>
        <w:rPr>
          <w:i/>
          <w:iCs/>
        </w:rPr>
        <w:t>«άρχων του κόσμου τούτου»</w:t>
      </w:r>
      <w:r>
        <w:rPr/>
        <w:t xml:space="preserve"> (Ιωάννη 12,31), δηλ του πτωτικού υλικού κόσμου, όπου συνυπάρχει βέβαια με το Καλό, σαν τον θετικό και αρνητικό πόλο ενός μαγνήτη</w:t>
      </w:r>
      <w:hyperlink w:anchor="_ftn6">
        <w:bookmarkStart w:id="13" w:name="_ftnref6"/>
        <w:r>
          <w:rPr>
            <w:rStyle w:val="InternetLink"/>
            <w:color w:val="0000FF"/>
            <w:u w:val="single"/>
            <w:vertAlign w:val="superscript"/>
          </w:rPr>
          <w:t>[††]</w:t>
        </w:r>
      </w:hyperlink>
      <w:bookmarkEnd w:id="13"/>
      <w:r>
        <w:rPr/>
        <w:t xml:space="preserve">. Αυτό γίνεται ολοφάνερο και στην καθημερινή μας ζωή, αφού παρατηρούμε συνεχείς εναλλαγές θετικών και αρνητικών γεγονότων, αλλά είναι ξάστερο και στη δική μας συμπεριφορά: αν βρούμε δουλειά σε κάποιον άπορο, αυτόματα έχουμε πράξει το καλό, ενώ αν φερθούμε με </w:t>
      </w:r>
      <w:r>
        <w:rPr>
          <w:b/>
          <w:bCs/>
          <w:i/>
          <w:iCs/>
        </w:rPr>
        <w:t>μίσος</w:t>
      </w:r>
      <w:r>
        <w:rPr/>
        <w:t xml:space="preserve"> εκδικούμενοι έναν συνάνθρωπο μας, τότε αναμφισβήτητα έχουμε πράξει το κακό.</w:t>
      </w:r>
    </w:p>
    <w:p>
      <w:pPr>
        <w:pStyle w:val="Normal"/>
        <w:rPr/>
      </w:pPr>
      <w:r>
        <w:rPr/>
        <w:t>Ίσως η εμμονή μας στη συγκεκριμένη θεματολογία να ξενίζει μερικούς, κατανοώντας όμως τη φύση του Καλού και του Κακού θα κατανοήσουμε επαρκέστερα τη φύση των UFO άλλά και άλλων ανεξήγητων φαινομένων.</w:t>
      </w:r>
    </w:p>
    <w:p>
      <w:pPr>
        <w:pStyle w:val="Normal"/>
        <w:rPr/>
      </w:pPr>
      <w:r>
        <w:rPr/>
        <w:t>Το Κακό και οι πολυμήχανες δυνάμεις του (δαίμονες) προσπαθούν διαρκώς να αποτρέψουν την επάνοδο μας στον αέναο, Αιώνιο Πατέρα μας και σκαρφίζονται πολλαπλές μεθόδους (στους πρωτόπλαστους, ας πούμε, «συστήθηκε» ως φίλος).</w:t>
      </w:r>
    </w:p>
    <w:p>
      <w:pPr>
        <w:pStyle w:val="Normal"/>
        <w:rPr/>
      </w:pPr>
      <w:r>
        <w:rPr/>
        <w:t xml:space="preserve">Άλλες φορές μας ωθούν π.χ. στην </w:t>
      </w:r>
      <w:r>
        <w:rPr>
          <w:b/>
          <w:bCs/>
        </w:rPr>
        <w:t>απογοήτευση</w:t>
      </w:r>
      <w:r>
        <w:rPr/>
        <w:t xml:space="preserve">, στους αυτοτραυματισμούς, μέχρι και στην αυτοκτονία, άλλες φορές στη </w:t>
      </w:r>
      <w:r>
        <w:rPr>
          <w:b/>
          <w:bCs/>
        </w:rPr>
        <w:t>φιλαργυρία</w:t>
      </w:r>
      <w:r>
        <w:rPr/>
        <w:t xml:space="preserve"> και στη </w:t>
      </w:r>
      <w:r>
        <w:rPr>
          <w:b/>
          <w:bCs/>
        </w:rPr>
        <w:t>φιλαυτία</w:t>
      </w:r>
      <w:r>
        <w:rPr/>
        <w:t xml:space="preserve"> κτλ. Πρόκειται για μια μυστηριώδη ακατανίκητη τάση και έλξη που νοιώθει πολλές φορές ο άνθρωπος για το κακό. Φαίνεται να υπερβαίνει δηλαδή τις δυνάμεις του. Τις περισσότερες φορές όμως ο άνθρωπος ούτε καν υποψιάζεται το ολίσθημα του και την επήρεια που δέχεται.</w:t>
      </w:r>
    </w:p>
    <w:p>
      <w:pPr>
        <w:pStyle w:val="Normal"/>
        <w:rPr/>
      </w:pPr>
      <w:r>
        <w:rPr/>
        <w:t xml:space="preserve">Όπως αναφέραμε και προηγουμένως, το «δέντρο του Κακού» περιλαμβάνει και όλες τις αρρώστιες που καταταλαιπωρούν τους ανθρώπους στη ζωή. Ακόμα και ο καρκίνος, μια από τις μάστιγες του 20ου αιώνα, προσβάλλει τον άνθρωπο μέσω της </w:t>
      </w:r>
      <w:r>
        <w:rPr>
          <w:b/>
          <w:bCs/>
          <w:i/>
          <w:iCs/>
        </w:rPr>
        <w:t>διάσπασης</w:t>
      </w:r>
      <w:r>
        <w:rPr/>
        <w:t xml:space="preserve">, της τακτικής δηλαδή που χρησιμοποιεί και η Αρνητική Διάνοια: Τη στιγμή που όλα βαίνουν καλώς στην υγειά ενός ατόμου, κάποια κύτταρα, τα καρκινικά, αρχίζουν ξαφνικά και </w:t>
      </w:r>
      <w:r>
        <w:rPr>
          <w:b/>
          <w:bCs/>
          <w:i/>
          <w:iCs/>
        </w:rPr>
        <w:t>εναντιώνονται</w:t>
      </w:r>
      <w:r>
        <w:rPr>
          <w:i/>
          <w:iCs/>
        </w:rPr>
        <w:t xml:space="preserve"> στη φύση, </w:t>
      </w:r>
      <w:r>
        <w:rPr>
          <w:b/>
          <w:bCs/>
          <w:i/>
          <w:iCs/>
        </w:rPr>
        <w:t>αποστατούν</w:t>
      </w:r>
      <w:r>
        <w:rPr/>
        <w:t xml:space="preserve"> και διαχωρίζονται από τα υγιή, επιφέροντας την ασθένεια.</w:t>
      </w:r>
    </w:p>
    <w:p>
      <w:pPr>
        <w:pStyle w:val="Normal"/>
        <w:rPr/>
      </w:pPr>
      <w:r>
        <w:rPr/>
        <w:t xml:space="preserve">Φυσικά, η ύπαρξη του Κακού αποτελεί ένα πόνο για τον Δημιουργό και για εμάς, τα πλάσματα Του. Επιτρέπει όμως την ύπαρξή του για να μπορεί ο άνθρωπος να διαλέξει την πλευρά που θα υπηρετήσει, μέσα στα πλαίσια της ελευθερίας του. Η ύπαρξη του Κακού λοιπόν </w:t>
      </w:r>
      <w:r>
        <w:rPr>
          <w:i/>
          <w:iCs/>
        </w:rPr>
        <w:t>διευκολύνει τη θεμελίωση του αυτεξούσιου των ψυχών. Είναι το μέτρο της κρίσης.</w:t>
      </w:r>
      <w:r>
        <w:rPr/>
        <w:t xml:space="preserve"> Ο Άγ. Αυγουστίνος (354 - 430 μ.Χ.) υποστηρίζει ότι είναι πρότιμοτερο να έχει κανείς </w:t>
      </w:r>
      <w:r>
        <w:rPr>
          <w:b/>
          <w:bCs/>
        </w:rPr>
        <w:t>ελεύθερη βούληση</w:t>
      </w:r>
      <w:r>
        <w:rPr/>
        <w:t xml:space="preserve"> και να αμαρτάνει, παρά να μην έχει αυτό το δώρο και να μην αμαρτάνει. Κάθε αναγκασμός της ελεύθερης βούλησης σημαίνει την κατάργηση της και μια άκρα </w:t>
      </w:r>
      <w:r>
        <w:rPr>
          <w:b/>
          <w:bCs/>
          <w:i/>
          <w:iCs/>
        </w:rPr>
        <w:t>τυραννία</w:t>
      </w:r>
      <w:hyperlink w:anchor="_edn9">
        <w:bookmarkStart w:id="14" w:name="_ednref9"/>
        <w:r>
          <w:rPr>
            <w:rStyle w:val="InternetLink"/>
            <w:color w:val="0000FF"/>
            <w:u w:val="single"/>
          </w:rPr>
          <w:t>[9]</w:t>
        </w:r>
      </w:hyperlink>
      <w:bookmarkEnd w:id="14"/>
      <w:r>
        <w:rPr/>
        <w:t>.</w:t>
      </w:r>
    </w:p>
    <w:p>
      <w:pPr>
        <w:pStyle w:val="Normal"/>
        <w:rPr/>
      </w:pPr>
      <w:r>
        <w:rPr/>
        <w:t xml:space="preserve">Δεν μπορεί κάποιος δηλαδή ν' αποκτήσει συνείδηση </w:t>
      </w:r>
      <w:r>
        <w:rPr>
          <w:b/>
          <w:bCs/>
        </w:rPr>
        <w:t>φωτός</w:t>
      </w:r>
      <w:r>
        <w:rPr/>
        <w:t xml:space="preserve"> άνευ της εναντίωσης στο </w:t>
      </w:r>
      <w:r>
        <w:rPr>
          <w:b/>
          <w:bCs/>
          <w:i/>
          <w:iCs/>
        </w:rPr>
        <w:t>σκότος</w:t>
      </w:r>
      <w:r>
        <w:rPr/>
        <w:t xml:space="preserve">, δεν μπορεί να λάμψει η </w:t>
      </w:r>
      <w:r>
        <w:rPr>
          <w:b/>
          <w:bCs/>
        </w:rPr>
        <w:t>αλήθεια</w:t>
      </w:r>
      <w:r>
        <w:rPr/>
        <w:t xml:space="preserve"> δίχως την απόκρουση του </w:t>
      </w:r>
      <w:r>
        <w:rPr>
          <w:b/>
          <w:bCs/>
          <w:i/>
          <w:iCs/>
        </w:rPr>
        <w:t>ψέμματος</w:t>
      </w:r>
      <w:r>
        <w:rPr/>
        <w:t xml:space="preserve"> (εναντίωση αντιθέτων). Το Κακό λοιπόν είναι αναγκαίο... κακό, για να εμφανίζεται η έκφραση του αυτεξούσιου σε όλους τους ανθρώπους και, ως αποτελέσμα, να διακρίνονται οι διαβαθμίσεις στην ψυχική ποιότητα τους. Από αυτούς, οι αληθινοί πιστοί μελετούν προσεκτικά τη μέλλουσα θριαμ</w:t>
        <w:softHyphen/>
        <w:t>βευτική ένωση τους με το Θείο και περιβάλλουν με εμπιστοσύνη τις παραχωρήσεις Του στο Κακό.</w:t>
      </w:r>
    </w:p>
    <w:p>
      <w:pPr>
        <w:pStyle w:val="Normal"/>
        <w:rPr/>
      </w:pPr>
      <w:r>
        <w:rPr/>
        <w:t xml:space="preserve">Γιατί, αν όλοι οι καλοί, ευσεβείς και πιστοί άνθρωποι ζούσαν υγιείς ως τα βαθιά γεράματα τους και όλοι οι ασεβείς τιμωρούνταν αμέσως και φανερά σε όλους για τις πράξεις τους, τότε θα γινόμασταν όλοι «καλοί» και «ευσεβείς» από φόβο, </w:t>
      </w:r>
      <w:r>
        <w:rPr>
          <w:b/>
          <w:bCs/>
          <w:i/>
          <w:iCs/>
        </w:rPr>
        <w:t>καταναγκαστικά</w:t>
      </w:r>
      <w:r>
        <w:rPr/>
        <w:t xml:space="preserve"> και </w:t>
      </w:r>
      <w:r>
        <w:rPr>
          <w:b/>
          <w:bCs/>
          <w:i/>
          <w:iCs/>
        </w:rPr>
        <w:t>συμφεροντολογικά</w:t>
      </w:r>
      <w:r>
        <w:rPr/>
        <w:t xml:space="preserve"> (</w:t>
      </w:r>
      <w:r>
        <w:rPr>
          <w:b/>
          <w:bCs/>
          <w:i/>
          <w:iCs/>
        </w:rPr>
        <w:t>παραβίαση</w:t>
      </w:r>
      <w:r>
        <w:rPr/>
        <w:t xml:space="preserve"> της ελευθερίας - </w:t>
      </w:r>
      <w:r>
        <w:rPr>
          <w:b/>
          <w:bCs/>
          <w:i/>
          <w:iCs/>
        </w:rPr>
        <w:t>πίεση υποχρεωτική</w:t>
      </w:r>
      <w:r>
        <w:rPr/>
        <w:t xml:space="preserve"> προς το καλό). Ή, αν κάθε φορά που πέφτουμε σε κάποιο ηθικό παράπτωμα παραμορφώνεται το πρόσωπο μας, δεν θα τολμούσαμε να ξανακάνουμε το παράπτωμα αυτό. </w:t>
      </w:r>
      <w:r>
        <w:rPr>
          <w:b/>
          <w:bCs/>
          <w:i/>
          <w:iCs/>
        </w:rPr>
        <w:t>Παρα</w:t>
        <w:softHyphen/>
        <w:t>μορφώνεται</w:t>
      </w:r>
      <w:r>
        <w:rPr/>
        <w:t xml:space="preserve"> όμως το αόρατο πνεύμα μας και τη στιγμή εκείνη «ενώνεται» με τον καθαυτό κόσμο της παραμόρφω</w:t>
        <w:softHyphen/>
        <w:t xml:space="preserve">σης. Την άβυσσο... Με την </w:t>
      </w:r>
      <w:r>
        <w:rPr>
          <w:b/>
          <w:bCs/>
        </w:rPr>
        <w:t>υπομονή</w:t>
      </w:r>
      <w:r>
        <w:rPr/>
        <w:t xml:space="preserve"> και τον αγώνα ενάντια στο Κακό και στις θλίψεις αποκτάται η πείρα και η ελευθερία του φωτισμένου ανθρώπου.</w:t>
      </w:r>
    </w:p>
    <w:p>
      <w:pPr>
        <w:pStyle w:val="Normal"/>
        <w:rPr/>
      </w:pPr>
      <w:r>
        <w:rPr/>
        <w:t> </w:t>
      </w:r>
    </w:p>
    <w:p>
      <w:pPr>
        <w:pStyle w:val="Normal"/>
        <w:rPr/>
      </w:pPr>
      <w:r>
        <w:rPr/>
        <w:t> </w:t>
      </w:r>
    </w:p>
    <w:p>
      <w:pPr>
        <w:pStyle w:val="Normal"/>
        <w:rPr/>
      </w:pPr>
      <w:r>
        <w:rPr/>
        <w:t> </w:t>
      </w:r>
    </w:p>
    <w:p>
      <w:pPr>
        <w:pStyle w:val="Heading3"/>
        <w:ind w:hanging="0"/>
        <w:rPr/>
      </w:pPr>
      <w:r>
        <w:rPr/>
        <w:t>7. ΣΑΤΑΝΑΣ - ΔΑΙΜΟΝΕΣ: ΥΠΑΡΧΟΥΝ;</w:t>
      </w:r>
    </w:p>
    <w:p>
      <w:pPr>
        <w:pStyle w:val="Normal"/>
        <w:rPr/>
      </w:pPr>
      <w:r>
        <w:rPr/>
        <w:t> </w:t>
      </w:r>
    </w:p>
    <w:p>
      <w:pPr>
        <w:pStyle w:val="Normal"/>
        <w:rPr/>
      </w:pPr>
      <w:r>
        <w:rPr/>
        <w:t xml:space="preserve">Θα παρατηρήσατε ότι αρκετές φορές ως το σημείο αυτό θίξαμε την έννοια του Κακού, το Σατανά και τους δαίμονες.. Αναφερόμαστε λοιπόν σ' αυτούς, όχι για να τρομοκρατήσουμε εσάς τους αναγνώστες, αλλά γιατί εκτιμούμε ότι το όλο ζήτημα ανήκει στην πραγματικότητα, η οποία </w:t>
      </w:r>
      <w:r>
        <w:rPr>
          <w:i/>
          <w:iCs/>
        </w:rPr>
        <w:t>δεν είναι μονοδιάστατη (μόνο Καλή).</w:t>
      </w:r>
    </w:p>
    <w:p>
      <w:pPr>
        <w:pStyle w:val="Normal"/>
        <w:rPr/>
      </w:pPr>
      <w:r>
        <w:rPr/>
        <w:t>Δεν μπορούμε λοιπόν να «κλείνουμε τα μάτια» στην πραγματικότητα αύτη, όσο τρομακτική ή πικρή κι αν είναι. Αποκλειστικός στόχος μας είναι η ανεύρεση της αλήθειας και όχι η κινδυνολογία, η τρομοκρατία ή κάποια πονηρή καθοδήγη</w:t>
        <w:softHyphen/>
        <w:t>ση</w:t>
      </w:r>
      <w:r>
        <w:rPr>
          <w:i/>
          <w:iCs/>
        </w:rPr>
        <w:t xml:space="preserve">. Ή έννοια του Κακού δεν πρέπει να συνεπάγεται το </w:t>
      </w:r>
      <w:r>
        <w:rPr>
          <w:b/>
          <w:bCs/>
          <w:i/>
          <w:iCs/>
        </w:rPr>
        <w:t>φόβο</w:t>
      </w:r>
      <w:r>
        <w:rPr>
          <w:i/>
          <w:iCs/>
        </w:rPr>
        <w:t xml:space="preserve"> και την </w:t>
      </w:r>
      <w:r>
        <w:rPr>
          <w:b/>
          <w:bCs/>
          <w:i/>
          <w:iCs/>
        </w:rPr>
        <w:t>ανησυχία</w:t>
      </w:r>
      <w:r>
        <w:rPr>
          <w:i/>
          <w:iCs/>
        </w:rPr>
        <w:t>, αλλιώς έχουμε πέσει στην ίδια την παγίδα του.</w:t>
      </w:r>
    </w:p>
    <w:p>
      <w:pPr>
        <w:pStyle w:val="Normal"/>
        <w:rPr/>
      </w:pPr>
      <w:r>
        <w:rPr>
          <w:i/>
          <w:iCs/>
        </w:rPr>
        <w:t xml:space="preserve">Το Πνεύμα που μας έδωσε ο Θεός, δεν είναι πνεύμα </w:t>
      </w:r>
      <w:r>
        <w:rPr>
          <w:b/>
          <w:bCs/>
          <w:i/>
          <w:iCs/>
        </w:rPr>
        <w:t>δειλίας</w:t>
      </w:r>
      <w:r>
        <w:rPr>
          <w:i/>
          <w:iCs/>
        </w:rPr>
        <w:t xml:space="preserve"> αλλά Πνεύμα</w:t>
      </w:r>
      <w:r>
        <w:rPr/>
        <w:t xml:space="preserve"> </w:t>
      </w:r>
      <w:r>
        <w:rPr>
          <w:b/>
          <w:bCs/>
        </w:rPr>
        <w:t>δύναμης</w:t>
      </w:r>
      <w:r>
        <w:rPr/>
        <w:t xml:space="preserve">, </w:t>
      </w:r>
      <w:r>
        <w:rPr>
          <w:b/>
          <w:bCs/>
        </w:rPr>
        <w:t>αγάπης</w:t>
      </w:r>
      <w:r>
        <w:rPr/>
        <w:t xml:space="preserve"> και </w:t>
      </w:r>
      <w:r>
        <w:rPr>
          <w:b/>
          <w:bCs/>
        </w:rPr>
        <w:t>σωφρονισμού</w:t>
      </w:r>
      <w:r>
        <w:rPr/>
        <w:t xml:space="preserve"> (προς ΤιμοΘεόν Β', 1, 7). Ο αληθινος εργάτης του Καλού δεν έχει να φοβηθεί τίποτα: «Όποιος αγαπάει δε φοβάται. Η τέλεια </w:t>
      </w:r>
      <w:r>
        <w:rPr>
          <w:b/>
          <w:bCs/>
        </w:rPr>
        <w:t>αγάπη</w:t>
      </w:r>
      <w:r>
        <w:rPr/>
        <w:t xml:space="preserve"> διώχνει το </w:t>
      </w:r>
      <w:r>
        <w:rPr>
          <w:b/>
          <w:bCs/>
          <w:i/>
          <w:iCs/>
        </w:rPr>
        <w:t>φόβο</w:t>
      </w:r>
      <w:r>
        <w:rPr/>
        <w:t>. Γιατί ο φόβος [για τον θάνατο, ας πούμε] σχετίζεται με την τιμωρία, κι αυτός που φο</w:t>
        <w:softHyphen/>
        <w:t xml:space="preserve">βάται την τιμωρία, δείχνει πως δεν έχει φτάσει στην τέλεια αγάπη» (Ιωάννου Α, 4,18). «Αδερφοί μου, </w:t>
      </w:r>
      <w:r>
        <w:rPr>
          <w:i/>
          <w:iCs/>
        </w:rPr>
        <w:t>πάρτε δύναμη</w:t>
      </w:r>
      <w:r>
        <w:rPr/>
        <w:t xml:space="preserve"> από τον Ισχυρό Κύριο. </w:t>
      </w:r>
      <w:r>
        <w:rPr>
          <w:i/>
          <w:iCs/>
        </w:rPr>
        <w:t>Ντυθείτε με την πανοπλία του Θεού</w:t>
      </w:r>
      <w:r>
        <w:rPr/>
        <w:t xml:space="preserve"> για να μπορέσετε ν' αντιμετωπίσετε τα τεχνάσματα του δια</w:t>
        <w:softHyphen/>
        <w:t>βόλου» (Έφεσίους 6, 10 - 11).</w:t>
      </w:r>
    </w:p>
    <w:p>
      <w:pPr>
        <w:pStyle w:val="Normal"/>
        <w:rPr/>
      </w:pPr>
      <w:r>
        <w:rPr/>
        <w:t>Οι περισσότεροι άνθρωποι αμφισβητούν την ύπαρξη του Σατανά και των δαιμόνων, δεν μπορούν όμως ν' αρνηθούν την ύπαρξη του Κακού σε διάφορες εκφράσεις της ζωής, γιατί είναι εμφανής. Το Καλό, ο Θεός υπάρχει, έχει πνευμα</w:t>
        <w:softHyphen/>
        <w:t>τική υπόσταση, υπάρχει όμως και το Κακό</w:t>
      </w:r>
      <w:hyperlink w:anchor="_ftn7">
        <w:bookmarkStart w:id="15" w:name="_ftnref7"/>
        <w:r>
          <w:rPr>
            <w:rStyle w:val="InternetLink"/>
            <w:color w:val="0000FF"/>
            <w:u w:val="single"/>
            <w:vertAlign w:val="superscript"/>
          </w:rPr>
          <w:t>[‡‡]</w:t>
        </w:r>
      </w:hyperlink>
      <w:bookmarkEnd w:id="15"/>
      <w:r>
        <w:rPr/>
        <w:t>. Κι αν μερικοί από εσάς τους αναγνώστες έχετε «αλλεργία» στη λέξη «Σατανάς» ή «διάβολος», με όλα τα προσωνύμιά του, μπορείτε άνετα να την αντικαταστήσετε με τη λέξη «Κακό», γιατί είναι περίπου το ίδιο και το αυτό.</w:t>
      </w:r>
    </w:p>
    <w:p>
      <w:pPr>
        <w:pStyle w:val="Normal"/>
        <w:rPr/>
      </w:pPr>
      <w:r>
        <w:rPr>
          <w:i/>
          <w:iCs/>
        </w:rPr>
        <w:t xml:space="preserve">Το κυριότερο επίτευγμα του Σατανά, είναι ότι μας πείθει πως δεν υπάρχει </w:t>
      </w:r>
      <w:r>
        <w:rPr/>
        <w:t>(Μποντλέρ). Αν όμως κάποιος πιστεύει ότι όλα αυτά είναι ανοησίες των θρησκόληπτων, μπορεί: ν' απόφανθεί: στους μαύρους κύκλους των σατανιστών, οι οποίοι έχουν απίστευτες εμπειρίες να τους διηγηθούν. Αλλά και άλλοι, αδαείς, που «για πλάκα» έκαναν μια επίκληση ή ένα πείραμα, δοκίμασαν δυσάρεστες εκπλήξεις.</w:t>
      </w:r>
    </w:p>
    <w:p>
      <w:pPr>
        <w:pStyle w:val="Normal"/>
        <w:rPr/>
      </w:pPr>
      <w:r>
        <w:rPr/>
        <w:t xml:space="preserve">Όποιοι αμφιβάλλουν για την ύπαρξη των δαιμονικών δυνάμεων, δεν απορρίπτουν μόνο τη Χριστιανική τεκμηριωμένη κοσμοθεωρία, αλλά και τους ίδιους τους σατανιστές, σ' όλα τα παρακλάδια τους, καθώς και </w:t>
      </w:r>
      <w:r>
        <w:rPr>
          <w:i/>
          <w:iCs/>
        </w:rPr>
        <w:t>τη μαγεία</w:t>
      </w:r>
      <w:r>
        <w:rPr/>
        <w:t xml:space="preserve"> (που δρα μέσω των δαιμονικών αυτών δυνάμεων). Πως εξηγούνται δηλαδή τα φαινόμενα που συμβαίνουν σε πολλές σατανιστι</w:t>
        <w:softHyphen/>
        <w:t xml:space="preserve">κές τελετές, </w:t>
      </w:r>
      <w:r>
        <w:rPr>
          <w:i/>
          <w:iCs/>
        </w:rPr>
        <w:t xml:space="preserve">πως εξηγείται η αόρατη και </w:t>
      </w:r>
      <w:r>
        <w:rPr>
          <w:b/>
          <w:bCs/>
          <w:i/>
          <w:iCs/>
        </w:rPr>
        <w:t>καταστρεπτική</w:t>
      </w:r>
      <w:r>
        <w:rPr>
          <w:i/>
          <w:iCs/>
        </w:rPr>
        <w:t xml:space="preserve"> δύ</w:t>
        <w:softHyphen/>
        <w:t>ναμη της μαγείας;</w:t>
      </w:r>
    </w:p>
    <w:p>
      <w:pPr>
        <w:pStyle w:val="Normal"/>
        <w:rPr/>
      </w:pPr>
      <w:r>
        <w:rPr/>
        <w:t>Η επίκληση του ονόματος του Άρχοντα του Σκότους και των «συν αυτώ» δαιμόνων, η χρήση των συμβόλων του και όλα τα τυπικά της λατρείας του, μαζί φυσικά με την ανάλογη ηθική ποιότητα των «λειτουργών» του, ενεργούν και επηρεάζουν πρόσωπα και πράγματα. Κι αν επιχειρήσουμε να εξηγήσουμε τις εμπειρίες αυτές με την εύκολη λύση της αυθυποβολής για παράδειγμα, ή της φαντασίας, Δημιουργούνται ακόμα περισσότερες απορίες για τη φύση αυτών των φαινομένων. Μια μεγάλη μερίδα ανθρώπων πιστεύει στην ύπαρξη του ΑντίΘεου πνεύματος, γιατί και το ίδιο έχει δώσει πολλές απτές απόδείξεις για την ύπαρξή του.</w:t>
      </w:r>
    </w:p>
    <w:p>
      <w:pPr>
        <w:pStyle w:val="Normal"/>
        <w:rPr/>
      </w:pPr>
      <w:r>
        <w:rPr/>
        <w:t xml:space="preserve">Έξάλλου, τα δαιμόνια (τα κακά πνεύματα), </w:t>
      </w:r>
      <w:r>
        <w:rPr>
          <w:i/>
          <w:iCs/>
        </w:rPr>
        <w:t>δεν είναι Χριστιανικό «προνόμιο».</w:t>
      </w:r>
      <w:r>
        <w:rPr/>
        <w:t xml:space="preserve"> Πολλοί λαοί, όπως και φυλές ινδιάνων και άλλων ιθαγενών, πίστευαν - και πιστεύουν ακόμα - στην ύπαρξή τους. Ή λέξη «δαίμονας» είναι ελληνική και αρχικά σήμαινε «Θεότητα».</w:t>
      </w:r>
    </w:p>
    <w:p>
      <w:pPr>
        <w:pStyle w:val="Normal"/>
        <w:rPr/>
      </w:pPr>
      <w:r>
        <w:rPr/>
        <w:t xml:space="preserve">Άλλά και η λέξη </w:t>
      </w:r>
      <w:r>
        <w:rPr>
          <w:i/>
          <w:iCs/>
        </w:rPr>
        <w:t>«διάβολος»</w:t>
      </w:r>
      <w:r>
        <w:rPr/>
        <w:t xml:space="preserve"> είναι ελληνική και σημαίνει </w:t>
      </w:r>
      <w:r>
        <w:rPr>
          <w:i/>
          <w:iCs/>
        </w:rPr>
        <w:t>«συκοφάντης».</w:t>
      </w:r>
      <w:r>
        <w:rPr/>
        <w:t xml:space="preserve"> Τα μεταγενέστερα δε χαρακτηριστικά του έμοιαζαν με τα χαρακτηριστικά των θειοτήτων του κάτω κόσμου και δαιμονικών μορφών της αρχαίας μυθολογίας. Εμφανίζεται όπως οι Σάτυροι και οι Σειληνοί, ή όπως ο Πάνας με μορφή τράγου.</w:t>
      </w:r>
    </w:p>
    <w:p>
      <w:pPr>
        <w:pStyle w:val="Normal"/>
        <w:rPr/>
      </w:pPr>
      <w:r>
        <w:rPr/>
        <w:t>Και σε άλλες θρησκείες εντοπίζουμε αντίστοιχες με του διαβόλου προσωποποιήσεις του κακού. Στους αρχαίους Αιγυπτίους ο Σήθ, στη θρησκεία του Ζαρατούστρα ο Αρψάν, που, όπως ο Χριστιανικός «Σατανάς», είναι η εκδήλωση του σκοταδιού και της κακής αρχής, στον Βουδισμό είναι ο Μά</w:t>
        <w:softHyphen/>
        <w:t>ρα, ο πειρασμός, και στο Ισλάμ είναι ο Ιμπλίς ή Σεϊτάν</w:t>
      </w:r>
      <w:hyperlink w:anchor="_edn10">
        <w:bookmarkStart w:id="16" w:name="_ednref10"/>
        <w:r>
          <w:rPr>
            <w:rStyle w:val="InternetLink"/>
            <w:color w:val="0000FF"/>
            <w:u w:val="single"/>
          </w:rPr>
          <w:t>[10]</w:t>
        </w:r>
      </w:hyperlink>
      <w:bookmarkEnd w:id="16"/>
      <w:r>
        <w:rPr/>
        <w:t>. Κακά πνεύματα (δαίμονες) υπάρχουν και στον Κομφου</w:t>
        <w:softHyphen/>
        <w:t>κιανισμό. Για τους Κινέζους, τα κακά όντα (Κουέι, Κβέι) κατάγονται από το Γίν, την αρνητική δύναμη, αντίθετη του Γιάνγκ.</w:t>
      </w:r>
    </w:p>
    <w:p>
      <w:pPr>
        <w:pStyle w:val="Normal"/>
        <w:rPr/>
      </w:pPr>
      <w:r>
        <w:rPr/>
        <w:t>Υπάρχει άραγε κάποια σχέση αυτής της σκοτεινής δύνα</w:t>
        <w:softHyphen/>
        <w:t>μης με το θέμα των UFO; Θα καταδυθούμε στη συνέχεια σ' έναν χείμαρρο από συγκλονιστικά στοιχεία και ντοκουμέντα, και τα συμπεράσματα... δικά σας.</w:t>
      </w:r>
    </w:p>
    <w:p>
      <w:pPr>
        <w:pStyle w:val="Normal"/>
        <w:rPr/>
      </w:pPr>
      <w:r>
        <w:rPr/>
        <w:t> </w:t>
      </w:r>
      <w:r>
        <w:br w:type="page"/>
      </w:r>
    </w:p>
    <w:p>
      <w:pPr>
        <w:pStyle w:val="Normal"/>
        <w:rPr/>
      </w:pPr>
      <w:r>
        <w:rPr/>
        <w:t> </w:t>
      </w:r>
    </w:p>
    <w:p>
      <w:pPr>
        <w:pStyle w:val="Heading3"/>
        <w:ind w:hanging="0"/>
        <w:rPr/>
      </w:pPr>
      <w:r>
        <w:rPr/>
        <w:t>Β' ΜΈΡΟΣ</w:t>
      </w:r>
    </w:p>
    <w:p>
      <w:pPr>
        <w:pStyle w:val="Heading3"/>
        <w:ind w:hanging="0"/>
        <w:rPr/>
      </w:pPr>
      <w:r>
        <w:rPr/>
        <w:t> </w:t>
      </w:r>
    </w:p>
    <w:p>
      <w:pPr>
        <w:pStyle w:val="Heading3"/>
        <w:ind w:hanging="0"/>
        <w:rPr/>
      </w:pPr>
      <w:r>
        <w:rPr/>
        <w:t> </w:t>
      </w:r>
    </w:p>
    <w:p>
      <w:pPr>
        <w:pStyle w:val="Heading3"/>
        <w:ind w:hanging="0"/>
        <w:rPr/>
      </w:pPr>
      <w:r>
        <w:rPr/>
        <w:t>Η ΣΥΣΧΕΤΙΣΗ ΤΟΥ ΦΑΙΝΌΜΕΝΟΥ ΤΩΝ UFO ΜΕ ΤΗ ΔΡΑΣΗ ΤΩΝ ΣΚΟΤΕΊΝΩΝ ΠΝΕΎΜΑΤΙΚΩΝ ΔΥΝΑΜΕΩΝ</w:t>
      </w:r>
    </w:p>
    <w:p>
      <w:pPr>
        <w:pStyle w:val="Normal"/>
        <w:rPr/>
      </w:pPr>
      <w:r>
        <w:rPr/>
        <w:t> </w:t>
      </w:r>
    </w:p>
    <w:p>
      <w:pPr>
        <w:pStyle w:val="Heading3"/>
        <w:ind w:hanging="0"/>
        <w:rPr/>
      </w:pPr>
      <w:r>
        <w:rPr/>
        <w:t>1. ΑΙΝΙΓΜΑΤΙΚΕΣ ΠΑΡΑΘΕΣΕΙΣ ΓΙΑ ΤΟ ΦΑΙΝΌΜΕΝΟ</w:t>
      </w:r>
    </w:p>
    <w:p>
      <w:pPr>
        <w:pStyle w:val="Normal"/>
        <w:rPr/>
      </w:pPr>
      <w:r>
        <w:rPr/>
        <w:t> </w:t>
      </w:r>
    </w:p>
    <w:p>
      <w:pPr>
        <w:pStyle w:val="Normal"/>
        <w:rPr/>
      </w:pPr>
      <w:r>
        <w:rPr/>
        <w:t>Πάρα πολλοί αστρονόμοι και άλλοι επιστήμονες παρατηρούν καθημερινά το διάστημα με τηλεσκόπια τελευταίας τεχνολογίας. Με τα τηλεσκόπια αυτά πλέον μπορούμε να διακρίνουμε απίστευτες λεπτομέρειες στο φεγγάρι για πα</w:t>
        <w:softHyphen/>
        <w:t>ράδειγμα ή ν' ανακαλύψουμε έναν πλανήτη σαν το δικό μας, σε απόσταση πολλών ετών του φωτός μακρύτερα.</w:t>
      </w:r>
    </w:p>
    <w:p>
      <w:pPr>
        <w:pStyle w:val="Normal"/>
        <w:rPr/>
      </w:pPr>
      <w:r>
        <w:rPr/>
        <w:t>Επίσης, υπερσύγχρονα ραντάρ σ' όλον τον κόσμο, χτενί</w:t>
        <w:softHyphen/>
        <w:t xml:space="preserve">ζουν κάθε σπιθαμή του ουρανού μέρα - νύχτα. Σε σχέση με την αναλογία που έχει διατυπωθεί, ότι </w:t>
      </w:r>
      <w:r>
        <w:rPr>
          <w:i/>
          <w:iCs/>
        </w:rPr>
        <w:t>κάθε μέρα</w:t>
      </w:r>
      <w:r>
        <w:rPr/>
        <w:t xml:space="preserve"> δηλαδή έχουμε εμφανίσεις UFO στη Γη, θα έπρεπε και οι δορυφόροι μας ακόμα, συν όλων των άλλων, να «συλλαμβάνουν» άγνωστα σκάφη να εισχωρούν στην ατμόσφαιρα του πλανήτη μας. Η ατμόσφαιρά μας κατακλύζεται από παρατηρήσεις, φωτο</w:t>
        <w:softHyphen/>
        <w:t>γραφήσεις, βιντεοσκοπήσεις. που είναι όμως και τα μητρικά σκάφη ή οι βάσεις των εξωγήινων, που όπως διατείνονται κάποιοι, βρίσκονται κοντά μας και μας παρακολουθούν;</w:t>
      </w:r>
    </w:p>
    <w:p>
      <w:pPr>
        <w:pStyle w:val="Normal"/>
        <w:rPr/>
      </w:pPr>
      <w:r>
        <w:rPr/>
        <w:t>Απ’ την άλλη έχουν γυριστεί σε εξωτερικούς χώρους αμέτρητες ταινίες, σειρές, ρεπορτάζ και ντοκιμαντέρ ποικίλων θεμάτων, ζωντανά ή μη, συνολικής διάρκειας εκατομμυρίων ωρών, όπως επίσης έχουν τραβηχτεί και άφθονες φωτο</w:t>
        <w:softHyphen/>
        <w:t>γραφίες για περιοδικά κτλ. Ποτέ όμως δεν έχουμε δει σ' όλα αυτά να κινείται ξεκάθαρα κάποιο ΑΤΙΑ στον ουρανό.</w:t>
      </w:r>
    </w:p>
    <w:p>
      <w:pPr>
        <w:pStyle w:val="Normal"/>
        <w:rPr/>
      </w:pPr>
      <w:r>
        <w:rPr/>
        <w:t>Πάντως, κάποιοι τύποι «δοσμένοι» στα UFO προωθούν ή και προκαλούν, αν θέλετε, την «αλήθεια» του ζητήματος, σε πολλές περιπτώσεις (στην ουσία πρόκειται κυρίως για απάτες και παρερμηνείες).</w:t>
      </w:r>
    </w:p>
    <w:p>
      <w:pPr>
        <w:pStyle w:val="Normal"/>
        <w:rPr/>
      </w:pPr>
      <w:r>
        <w:rPr/>
        <w:t>Ποτέ δεν έχει γίνει μία επιστημονική ανακοίνωση με πα</w:t>
        <w:softHyphen/>
        <w:t>ρουσίαση αποσαφηνιστικών στοιχείων (φωτογραφιών, βιντε</w:t>
        <w:softHyphen/>
        <w:t>οσκοπήσεων κτλ.) και με συμφωνία ξεχωριστών, αγνώστων μεταξύ τους, επιστημόνων και μαρτύρων.</w:t>
      </w:r>
    </w:p>
    <w:p>
      <w:pPr>
        <w:pStyle w:val="Normal"/>
        <w:rPr/>
      </w:pPr>
      <w:r>
        <w:rPr/>
        <w:t>Οι περισσότεροι ορθολογιστές επιστήμονες συμφωνούν ότι είναι αδύνατο να μας έχουν επισκεφθεί με τόση συχνότητα αυτά τα σκάφη, να ξεφεύγουν, προερχόμενα από το έξω διάστημα, από τοσες παρατηρήσεις τηλεσκοπίων, ραντάρ, δορυφόρων και να προσγειώνονται με την... άνεσή τους στο έδαφος ή να παραμένουν στον εναέριο χώρο ώρες ολόκληρες. Γι' αυτό και συμφωνούν ότι το όλο θέμα, όπως παρουσιάζεται από την πλειοψηφία των UFOλόγων, στερεί</w:t>
        <w:softHyphen/>
        <w:t>ται σοβαρότητας. Αν δεν είναι έτσι, θα πρέπει να κρύβεται μία απίστευτη, τεράστια πλεκτάνη απόκρυψης.</w:t>
      </w:r>
    </w:p>
    <w:p>
      <w:pPr>
        <w:pStyle w:val="Normal"/>
        <w:rPr/>
      </w:pPr>
      <w:r>
        <w:rPr/>
        <w:t>Στη διάρκεια της πορείας μας θα παρουσιάσουμε πολλά περιστατικά με UFO. Εξηγούμαστε όμως, για να μην παρε</w:t>
        <w:softHyphen/>
        <w:t>ξηγούμαστε: πολλά από αυτά τα περιστατικά μπορεί να είναι απατές, φυσικά φαινόμενα, γήινα αντικείμενα και γενι</w:t>
        <w:softHyphen/>
        <w:t>κά ό,τιδήποτε άλλο εκτός από μυστήριο - ανεξήγητο φαινόμενο.</w:t>
      </w:r>
    </w:p>
    <w:p>
      <w:pPr>
        <w:pStyle w:val="Normal"/>
        <w:rPr/>
      </w:pPr>
      <w:r>
        <w:rPr/>
        <w:t>Εμείς τα εξετάζουμε όλα με την υποψία ότι υπάρχει, έστω και μία ελάχιστη πιθανοτητα, τα περιστατικά αυτά ν' ανταποκρίνονται όντως σε μία ανεξιχνίαστη πραγματικότητα, να είναι δηλ. αληθινές σκιές του αγνώστου.</w:t>
      </w:r>
    </w:p>
    <w:p>
      <w:pPr>
        <w:pStyle w:val="Normal"/>
        <w:rPr/>
      </w:pPr>
      <w:r>
        <w:rPr/>
        <w:t> </w:t>
      </w:r>
    </w:p>
    <w:p>
      <w:pPr>
        <w:pStyle w:val="Heading3"/>
        <w:ind w:hanging="0"/>
        <w:rPr/>
      </w:pPr>
      <w:r>
        <w:rPr/>
        <w:t>2. Ο «ΑΡΧΩΝ ΤΗΣ ΕΞΟΥΣΙΑΣ ΤΟΥ ΑΕΡΟΣ»</w:t>
      </w:r>
    </w:p>
    <w:p>
      <w:pPr>
        <w:pStyle w:val="Heading3"/>
        <w:ind w:hanging="0"/>
        <w:rPr/>
      </w:pPr>
      <w:r>
        <w:rPr/>
        <w:t> </w:t>
      </w:r>
      <w:r>
        <w:rPr/>
        <w:t>Α. Η ΕΝΑΕΡΙΑ ΠΟΛΕΜΙΚΗ ΤΟΥ</w:t>
      </w:r>
    </w:p>
    <w:p>
      <w:pPr>
        <w:pStyle w:val="Normal"/>
        <w:rPr/>
      </w:pPr>
      <w:r>
        <w:rPr/>
        <w:t> </w:t>
      </w:r>
    </w:p>
    <w:p>
      <w:pPr>
        <w:pStyle w:val="Normal"/>
        <w:rPr/>
      </w:pPr>
      <w:r>
        <w:rPr/>
        <w:t>Σε πολλές εμφανίσεις τα ΑΤΙΑ εμφανίζονται πραγματικά από το πουθενά, κατευθείαν στο οπτικό πεδίο των μαρτύ</w:t>
        <w:softHyphen/>
        <w:t xml:space="preserve">ρων! Το ίδιο μυστηριωδώς εξαφανίζονται! Φαίνεται δηλαδή σα να μην έρχονται από το έξω διάστημα, αλλά </w:t>
      </w:r>
      <w:r>
        <w:rPr>
          <w:i/>
          <w:iCs/>
        </w:rPr>
        <w:t>να υλοποιούνται</w:t>
      </w:r>
      <w:r>
        <w:rPr/>
        <w:t xml:space="preserve"> «στα καλά καθούμενα» </w:t>
      </w:r>
      <w:r>
        <w:rPr>
          <w:i/>
          <w:iCs/>
        </w:rPr>
        <w:t>στον αέρα</w:t>
      </w:r>
      <w:r>
        <w:rPr/>
        <w:t>. Ο Έρμης ο τρισμέγιστος, ο Πυθαγόρας και ο Πλάτωνας είχαν επισημά</w:t>
        <w:softHyphen/>
        <w:t>νει την παρουσία εναέριων πνευμάτων στην ατμόσφαιρα. Ο Πλάτωνας διδάσκει ότι τα πνεύματα που κατοικούν μεταξύ ουρανού και γης διευθύνουν όλες τις αποκαλύψεις και τους οιωνούς, καθώς και τα διάφορα θαύματα που κάνουν οι μάγοι</w:t>
      </w:r>
      <w:hyperlink w:anchor="_edn11">
        <w:bookmarkStart w:id="17" w:name="_ednref11"/>
        <w:r>
          <w:rPr>
            <w:rStyle w:val="InternetLink"/>
            <w:color w:val="0000FF"/>
            <w:u w:val="single"/>
          </w:rPr>
          <w:t>[11]</w:t>
        </w:r>
      </w:hyperlink>
      <w:bookmarkEnd w:id="17"/>
      <w:r>
        <w:rPr/>
        <w:t xml:space="preserve">. </w:t>
      </w:r>
    </w:p>
    <w:p>
      <w:pPr>
        <w:pStyle w:val="Normal"/>
        <w:rPr/>
      </w:pPr>
      <w:r>
        <w:rPr/>
        <w:t xml:space="preserve">Σύμφωνα με τις Ιερές Γραφές, ο λεγομενός Σατανάς και οι δαίμονές του, εκτός από τα φοβερά Τάρταρα, </w:t>
      </w:r>
      <w:r>
        <w:rPr>
          <w:i/>
          <w:iCs/>
        </w:rPr>
        <w:t>περιπλανώνται και μέσα στον αέρα, στην ατμόσφαιρα.</w:t>
      </w:r>
    </w:p>
    <w:p>
      <w:pPr>
        <w:pStyle w:val="Normal"/>
        <w:rPr/>
      </w:pPr>
      <w:r>
        <w:rPr/>
        <w:t>Καθώς έπεφταν ο Εωσφόρος και οι πρώην άγγελοι, μετά την πτώση τους από τον ουρανό, ο Αρχάγγελος Μιχαήλ πρόσταξε: «Στώμεν καλώς, στώμεν μετά φόβου Θεού». Τότε, οι πεπτωκότες άγγελοι σταμάτησαν εκεί που βρέθηκαν: άλλοι στον αέρα, άλλοι στη γη και στον υδάτινο κόσμο και άλλοι στα κατάβαθα της γης.</w:t>
      </w:r>
      <w:hyperlink w:anchor="_edn12">
        <w:bookmarkStart w:id="18" w:name="_ednref12"/>
        <w:r>
          <w:rPr>
            <w:rStyle w:val="InternetLink"/>
            <w:color w:val="0000FF"/>
            <w:u w:val="single"/>
          </w:rPr>
          <w:t>[12]</w:t>
        </w:r>
      </w:hyperlink>
      <w:bookmarkEnd w:id="18"/>
      <w:r>
        <w:rPr/>
        <w:t>. Μετά και τη δική μας πτώση ανοί</w:t>
        <w:softHyphen/>
        <w:t>χθηκαν πρόσθετες δίοδοι επαφής των πεπτωκότων πνευμά</w:t>
        <w:softHyphen/>
        <w:t>των μαζί μας.</w:t>
      </w:r>
    </w:p>
    <w:p>
      <w:pPr>
        <w:pStyle w:val="Normal"/>
        <w:rPr/>
      </w:pPr>
      <w:r>
        <w:rPr/>
        <w:t xml:space="preserve">Στην Καινή Διαθήκη, ο Σατανάς αποκαλείται </w:t>
      </w:r>
      <w:r>
        <w:rPr>
          <w:i/>
          <w:iCs/>
        </w:rPr>
        <w:t>«άρχων της εξουσίας του αέρος»</w:t>
      </w:r>
      <w:r>
        <w:rPr/>
        <w:t xml:space="preserve"> (Εφεσίους 2,2). Λίγες σελίδες πιο μετά (Έφεσίους 6,12) ακολουθεί η φράση (μτφ): «Γιατί δεν πολεμούμε με σάρκα και αίμα, αλλά με τις αρχές και εξουσίες, με τους κυρίαρχους του σκοτεινού αυτού κόσμου, με τα </w:t>
      </w:r>
      <w:r>
        <w:rPr>
          <w:i/>
          <w:iCs/>
        </w:rPr>
        <w:t>πονηρά πνεύματα στους ουρανούς</w:t>
      </w:r>
      <w:r>
        <w:rPr/>
        <w:t xml:space="preserve"> [ή με τα πονηρά πνεύματα που βρίσκονται ανάμεσα στη γη και στον ουρανό]». </w:t>
      </w:r>
    </w:p>
    <w:p>
      <w:pPr>
        <w:pStyle w:val="Normal"/>
        <w:rPr/>
      </w:pPr>
      <w:r>
        <w:rPr/>
        <w:t>Συνεπώς, ο «άρχων της εξουσίας του αέρος» μπορεί πολύ εύκολα να δρα στον αέρα και να συμπεριφέρεται όπως οι άγγελοι μέσα σ' αυτόν, μιμούμενός ακόμα και το οραμα που είδε ο Άγ. Bενέδικτoς να πράττουν οι άγγελοι: την αγία ψυχή του Γερμανού που ήταν επίσκοπος στην Κάπουα να τη μεταφέρουν μέσα σε πύρινη σφαίρα στους ουρανούς.</w:t>
      </w:r>
      <w:hyperlink w:anchor="_edn13">
        <w:bookmarkStart w:id="19" w:name="_ednref13"/>
        <w:r>
          <w:rPr>
            <w:rStyle w:val="InternetLink"/>
            <w:color w:val="0000FF"/>
            <w:u w:val="single"/>
          </w:rPr>
          <w:t>[13]</w:t>
        </w:r>
      </w:hyperlink>
      <w:bookmarkEnd w:id="19"/>
      <w:r>
        <w:rPr/>
        <w:t xml:space="preserve">. Όπως δηλαδή μας παρoυσιάζoνται οι άγγελοι σε ποικίλα οράματα, έτσι και οι δαίμονες, </w:t>
      </w:r>
      <w:r>
        <w:rPr>
          <w:i/>
          <w:iCs/>
        </w:rPr>
        <w:t>αφού Πρόκειται για οντοτητες ίδιας υφής</w:t>
      </w:r>
      <w:r>
        <w:rPr/>
        <w:t>, αλλά, βέβαια αντίθετης ποιότητας. Και, απ' ότι φαίνεται, οι τελευταίοι παρουσιάζονται συχνοτερα από τους αγγέλους.</w:t>
      </w:r>
    </w:p>
    <w:p>
      <w:pPr>
        <w:pStyle w:val="Normal"/>
        <w:rPr/>
      </w:pPr>
      <w:r>
        <w:rPr/>
        <w:t>Αν πιστέψουμε τις παλιές ιστορίες, στις οποίες οι μάγισ</w:t>
        <w:softHyphen/>
        <w:t>σες πετούσαν στον αέρα πάνω σε μία σκούπα ή σ' ένα ζώο, συμπεραίνουμε ότι τα κατάφερναν με τη βοήθεια των πνευ</w:t>
        <w:softHyphen/>
        <w:t>μάτων του αέρα. Τα πνεύματα υποτάσσονταν στις διαταγές τους</w:t>
      </w:r>
      <w:hyperlink w:anchor="_ftn8">
        <w:bookmarkStart w:id="20" w:name="_ftnref8"/>
        <w:r>
          <w:rPr>
            <w:rStyle w:val="InternetLink"/>
            <w:color w:val="0000FF"/>
            <w:u w:val="single"/>
            <w:vertAlign w:val="superscript"/>
          </w:rPr>
          <w:t>[§§]</w:t>
        </w:r>
      </w:hyperlink>
      <w:bookmarkEnd w:id="20"/>
      <w:r>
        <w:rPr/>
        <w:t>. Χωρίς να εμποδίζονται καθόλου από τη συμβατικοτη</w:t>
        <w:softHyphen/>
        <w:t xml:space="preserve">τα του χώρου, μπορεί τη μία στιγμή να βρίσκονταν εδώ και την άλλη όπουδήποτε. Επιβεβαιώνεται έτσι και ο τίτλος που δίνει ο Ιησούς στο Σατανά, ως </w:t>
      </w:r>
      <w:r>
        <w:rPr>
          <w:i/>
          <w:iCs/>
        </w:rPr>
        <w:t>«άρχων του κόσμου τούτου»</w:t>
      </w:r>
      <w:r>
        <w:rPr/>
        <w:t xml:space="preserve"> (Ιωάννου 12,31).</w:t>
      </w:r>
    </w:p>
    <w:p>
      <w:pPr>
        <w:pStyle w:val="Normal"/>
        <w:rPr/>
      </w:pPr>
      <w:r>
        <w:rPr/>
        <w:t>Οι μάγοι πιστεύουν ότι τα πνεύματα του αέρα είναι αγαθοποιά (γιατί τους εξυπηρετούν και γιατί στον αέρα κάνουν τα Ψευτο - θαύματά τους - μάγοι και πνεύματα).</w:t>
      </w:r>
    </w:p>
    <w:p>
      <w:pPr>
        <w:pStyle w:val="Normal"/>
        <w:rPr/>
      </w:pPr>
      <w:r>
        <w:rPr/>
        <w:t xml:space="preserve">Κατά τον Άγ. Γρηγόριο το Σιναϊτη (1255 - 1347) </w:t>
      </w:r>
      <w:r>
        <w:rPr>
          <w:i/>
          <w:iCs/>
        </w:rPr>
        <w:t>οι ψυχικοί δαίμονες, και μάλιστα οι εναέριοι, μεταμορφώνονται σε πουλιά</w:t>
      </w:r>
      <w:hyperlink w:anchor="_edn14">
        <w:bookmarkStart w:id="21" w:name="_ednref14"/>
        <w:r>
          <w:rPr>
            <w:rStyle w:val="InternetLink"/>
            <w:color w:val="0000FF"/>
            <w:u w:val="single"/>
          </w:rPr>
          <w:t>[14]</w:t>
        </w:r>
      </w:hyperlink>
      <w:bookmarkEnd w:id="21"/>
      <w:r>
        <w:rPr/>
        <w:t>. Αμέτρητα τρομακτικά πτερωτά πλάσματα έχουν σπείρει τον πανικο σε ανύποπτους ανθρώπους, σ' όλη σχεδόν την υφήλιο. Στην περιοχή της Mαντινείας υπάρχει μία παρά</w:t>
        <w:softHyphen/>
        <w:t xml:space="preserve">δοση για τις πιο απαίσιες στην οψη και φοβερές </w:t>
      </w:r>
      <w:r>
        <w:rPr>
          <w:i/>
          <w:iCs/>
        </w:rPr>
        <w:t>νεράιδες</w:t>
      </w:r>
      <w:r>
        <w:rPr/>
        <w:t xml:space="preserve">, που είναι </w:t>
      </w:r>
      <w:r>
        <w:rPr>
          <w:i/>
          <w:iCs/>
        </w:rPr>
        <w:t>ιπτάμενες και φτερωτές</w:t>
      </w:r>
      <w:hyperlink w:anchor="_edn15">
        <w:bookmarkStart w:id="22" w:name="_ednref15"/>
        <w:r>
          <w:rPr>
            <w:rStyle w:val="InternetLink"/>
            <w:color w:val="0000FF"/>
            <w:u w:val="single"/>
          </w:rPr>
          <w:t>[15]</w:t>
        </w:r>
      </w:hyperlink>
      <w:bookmarkEnd w:id="22"/>
      <w:r>
        <w:rPr/>
        <w:t>. Ορισμένες εμφανίσεις των Ιπταμένων φτερωτών πλασμάτων συνδέονται με εμφανί</w:t>
        <w:softHyphen/>
        <w:t>σεις Ιπταμένων δίσκων (π .χ. στην Πεντέλη).</w:t>
      </w:r>
    </w:p>
    <w:p>
      <w:pPr>
        <w:pStyle w:val="Normal"/>
        <w:rPr/>
      </w:pPr>
      <w:r>
        <w:rPr/>
        <w:t xml:space="preserve">Σύμφωνα με την Αρχαία μυθόλογία μας, οι </w:t>
      </w:r>
      <w:r>
        <w:rPr>
          <w:i/>
          <w:iCs/>
        </w:rPr>
        <w:t>Άρπυιες</w:t>
      </w:r>
      <w:r>
        <w:rPr/>
        <w:t xml:space="preserve"> ήταν οι φτερωτές αρπακτικές θεές του </w:t>
      </w:r>
      <w:r>
        <w:rPr>
          <w:i/>
          <w:iCs/>
        </w:rPr>
        <w:t>θανάτου</w:t>
      </w:r>
      <w:r>
        <w:rPr/>
        <w:t xml:space="preserve">. Είχαν μακριά λυτά μαλλιά, συνδέονταν με τους </w:t>
      </w:r>
      <w:r>
        <w:rPr>
          <w:i/>
          <w:iCs/>
        </w:rPr>
        <w:t>ανεμοστροβιλους</w:t>
      </w:r>
      <w:r>
        <w:rPr/>
        <w:t xml:space="preserve">, και ήταν </w:t>
      </w:r>
      <w:r>
        <w:rPr>
          <w:i/>
          <w:iCs/>
        </w:rPr>
        <w:t>πιο γρήγορες από τα πουλιά και τους ανέμους</w:t>
      </w:r>
      <w:r>
        <w:rPr/>
        <w:t xml:space="preserve">. Είχαν </w:t>
      </w:r>
      <w:r>
        <w:rPr>
          <w:b/>
          <w:bCs/>
          <w:i/>
          <w:iCs/>
        </w:rPr>
        <w:t>κατα</w:t>
        <w:softHyphen/>
        <w:t xml:space="preserve">στροφική </w:t>
      </w:r>
      <w:r>
        <w:rPr>
          <w:i/>
          <w:iCs/>
        </w:rPr>
        <w:t>δράση</w:t>
      </w:r>
      <w:r>
        <w:rPr/>
        <w:t>, όπως και οι φτερωτές νεράιδες που ανα</w:t>
        <w:softHyphen/>
        <w:t xml:space="preserve">φέραμε πριν, και </w:t>
      </w:r>
      <w:r>
        <w:rPr>
          <w:i/>
          <w:iCs/>
        </w:rPr>
        <w:t>μύριζαν απαίσια</w:t>
      </w:r>
      <w:r>
        <w:rPr/>
        <w:t>. Στοιχειακά πνεύματα του αέρα ήταν και οι Συλφίδες.</w:t>
      </w:r>
    </w:p>
    <w:p>
      <w:pPr>
        <w:pStyle w:val="Normal"/>
        <w:rPr/>
      </w:pPr>
      <w:r>
        <w:rPr/>
        <w:t xml:space="preserve">Το Κακό Πνεύμα λοιπόν χαρακτηρίζεται ως άρχων της εξουσίας του αέρος γιατί βρίσκεται στην ατμόσφαιρα και συνεχώς πολεμά τους ανθρώπους. Στην Kαινή Διαθήκη ο Σατανάς αποκαλείται ως </w:t>
      </w:r>
      <w:r>
        <w:rPr>
          <w:i/>
          <w:iCs/>
        </w:rPr>
        <w:t>Βεελζεβούλ</w:t>
      </w:r>
      <w:r>
        <w:rPr/>
        <w:t xml:space="preserve"> (Κατά Ματθαίον 10, 25, κατά Μάρκον 3,22, κατά Λουκάν 11,15 κ. α.).</w:t>
      </w:r>
    </w:p>
    <w:p>
      <w:pPr>
        <w:pStyle w:val="Normal"/>
        <w:rPr/>
      </w:pPr>
      <w:r>
        <w:rPr/>
        <w:t xml:space="preserve">Ο Βεελζεβούλ ή Βάαλ ήταν </w:t>
      </w:r>
      <w:r>
        <w:rPr>
          <w:i/>
          <w:iCs/>
        </w:rPr>
        <w:t>ο άρχοντας του πολέμου και του αέρα</w:t>
      </w:r>
      <w:r>
        <w:rPr/>
        <w:t>. Πολλοί τίτλοι είχαν δοθεί στο Βάαλ, προσθέτοντας καταλήξεις στο όνομά του. Mερικοί από αυτούς είναι: Baal Bamοth (ο άρχοντας των υψηλών τοπων), Baal Zeb</w:t>
      </w:r>
      <w:r>
        <w:rPr>
          <w:lang w:val="en-US"/>
        </w:rPr>
        <w:t>u</w:t>
      </w:r>
      <w:r>
        <w:rPr/>
        <w:t xml:space="preserve">b (ο άρχοντας αυτών που πετούν) και άλλοι. </w:t>
      </w:r>
      <w:r>
        <w:rPr>
          <w:i/>
          <w:iCs/>
        </w:rPr>
        <w:t>Zeb</w:t>
      </w:r>
      <w:r>
        <w:rPr>
          <w:i/>
          <w:iCs/>
          <w:lang w:val="en-US"/>
        </w:rPr>
        <w:t>u</w:t>
      </w:r>
      <w:r>
        <w:rPr>
          <w:i/>
          <w:iCs/>
        </w:rPr>
        <w:t>b είναι ένα εβραϊκό ρήμα που σημαίνει «πετώ από το ένα μέρος στο άλλο».</w:t>
      </w:r>
    </w:p>
    <w:p>
      <w:pPr>
        <w:pStyle w:val="Normal"/>
        <w:rPr/>
      </w:pPr>
      <w:r>
        <w:rPr/>
        <w:t>Και στην αγγλική γλώσσα, μία ονομασία του Σατανά είναι: «The Lοrd οf flies» (ο άρχοντας των μυγών). Η μύγα είναι το σύμβόλο του Βεελζεβούλ. Τα παλιότερα χρόνια υπήρχαν πολλές μαρτυρίες για ιπταμένους δαίμονες που φαίνονταν σαν μύγες στον ουρανό</w:t>
      </w:r>
      <w:hyperlink w:anchor="_ftn9">
        <w:bookmarkStart w:id="23" w:name="_ftnref9"/>
        <w:r>
          <w:rPr>
            <w:rStyle w:val="InternetLink"/>
            <w:color w:val="0000FF"/>
            <w:u w:val="single"/>
            <w:vertAlign w:val="superscript"/>
          </w:rPr>
          <w:t>[***]</w:t>
        </w:r>
      </w:hyperlink>
      <w:bookmarkEnd w:id="23"/>
      <w:r>
        <w:rPr/>
        <w:t>. Θα μπορούσαμε μάλι</w:t>
        <w:softHyphen/>
        <w:t>στα να παρομοιάσουμε τις πτήσεις και τις κινήσεις πολλών UFΟ, με τις αντίστοιχες των μυγών και των εντόμων γενικότερα</w:t>
      </w:r>
      <w:hyperlink w:anchor="_ftn10">
        <w:bookmarkStart w:id="24" w:name="_ftnref10"/>
        <w:r>
          <w:rPr>
            <w:rStyle w:val="InternetLink"/>
            <w:rFonts w:cs="Symbol" w:ascii="Symbol" w:hAnsi="Symbol"/>
            <w:color w:val="0000FF"/>
            <w:u w:val="single"/>
            <w:vertAlign w:val="superscript"/>
          </w:rPr>
          <w:t>*</w:t>
        </w:r>
      </w:hyperlink>
      <w:bookmarkEnd w:id="24"/>
      <w:r>
        <w:rPr>
          <w:rStyle w:val="FootnoteCharacters"/>
          <w:rFonts w:cs="Symbol" w:ascii="Symbol" w:hAnsi="Symbol"/>
        </w:rPr>
        <w:t></w:t>
      </w:r>
      <w:r>
        <w:rPr/>
        <w:t xml:space="preserve">. </w:t>
      </w:r>
    </w:p>
    <w:p>
      <w:pPr>
        <w:pStyle w:val="Normal"/>
        <w:rPr/>
      </w:pPr>
      <w:r>
        <w:rPr/>
        <w:t>Ίσως οι Άγγλοι, υιοθετώντας την ονομασία «Lοrd οf flies», να επηρεάστηκαν από τους γείτονές τους Ιρλανδούς, που, από τον 3ο μ.Χ. αιώνα τουλάχιστον, αναφέρουν μπολι</w:t>
        <w:softHyphen/>
        <w:t>κες επισκέψεις του «Λόρδου». Ο Νένιος, Ιρλανδός χρονικο</w:t>
        <w:softHyphen/>
        <w:t>γράφος που έζησε τον 3ο αιώνα μ.Χ., κάνει λόγο στις αφηγή</w:t>
        <w:softHyphen/>
        <w:t>σεις του για κάτι «μυστηριώδη και σατανικά σκάφη που πλανώνταν στους αιθέρες...».</w:t>
      </w:r>
    </w:p>
    <w:p>
      <w:pPr>
        <w:pStyle w:val="Normal"/>
        <w:rPr/>
      </w:pPr>
      <w:r>
        <w:rPr/>
        <w:t>Ένα τέτοιο σκάφος, μας πληροφορεί ο Νένιος στο χειρό</w:t>
        <w:softHyphen/>
        <w:t xml:space="preserve">γραφο του Mirabili Α, ξεπρόβαλλε στον ουρανό του Ταϊλτιν (σημερινο Τελτάουν), οπότε ένας </w:t>
      </w:r>
      <w:r>
        <w:rPr>
          <w:i/>
          <w:iCs/>
        </w:rPr>
        <w:t>άντρας</w:t>
      </w:r>
      <w:r>
        <w:rPr/>
        <w:t xml:space="preserve"> από το πλήρωμα του σκάφους αυτού εκτόξευσε ένα ακόντιο σ' ένα ψάρι. Το ακόντιο πέτυχε όμως κάποιους... παρευρισκομενους, που το τράβηξαν κάτω παρασέρνοντας και τον παράξενο σκοπευτή. Τον άφησαν όμως και αυτός </w:t>
      </w:r>
      <w:r>
        <w:rPr>
          <w:i/>
          <w:iCs/>
        </w:rPr>
        <w:t>κολυμπώντας στον αέρα</w:t>
      </w:r>
      <w:r>
        <w:rPr/>
        <w:t xml:space="preserve"> ξανα</w:t>
        <w:softHyphen/>
        <w:t>γύρισε στο σκάφος του</w:t>
      </w:r>
      <w:hyperlink w:anchor="_edn16">
        <w:bookmarkStart w:id="25" w:name="_ednref16"/>
        <w:r>
          <w:rPr>
            <w:rStyle w:val="InternetLink"/>
            <w:color w:val="0000FF"/>
            <w:u w:val="single"/>
          </w:rPr>
          <w:t>[16]</w:t>
        </w:r>
      </w:hyperlink>
      <w:bookmarkEnd w:id="25"/>
      <w:r>
        <w:rPr/>
        <w:t>.</w:t>
      </w:r>
    </w:p>
    <w:p>
      <w:pPr>
        <w:pStyle w:val="Normal"/>
        <w:rPr/>
      </w:pPr>
      <w:r>
        <w:rPr/>
        <w:t>Λίγους αιώνες αργότερα, στο έτος 763, τα Χρονικά της εποχής γράφουν: «Φάνηκαν καράβια στον αέρα», ενώ στα τέλη της ίδιας χιλιετίας, στην Ιρλανδία πάντα, τα κείμενα Kοn</w:t>
      </w:r>
      <w:r>
        <w:rPr>
          <w:lang w:val="en-US"/>
        </w:rPr>
        <w:t>u</w:t>
      </w:r>
      <w:r>
        <w:rPr/>
        <w:t xml:space="preserve">ng Skuggsa περιγράφουν πάμπολλες μαρτυρίες για </w:t>
      </w:r>
      <w:r>
        <w:rPr>
          <w:i/>
          <w:iCs/>
        </w:rPr>
        <w:t>«πλοία δαιμόνων»</w:t>
      </w:r>
      <w:r>
        <w:rPr/>
        <w:t xml:space="preserve"> στους ουρανούς</w:t>
      </w:r>
      <w:hyperlink w:anchor="_edn17">
        <w:bookmarkStart w:id="26" w:name="_ednref17"/>
        <w:r>
          <w:rPr>
            <w:rStyle w:val="InternetLink"/>
            <w:color w:val="0000FF"/>
            <w:u w:val="single"/>
          </w:rPr>
          <w:t>[17]</w:t>
        </w:r>
      </w:hyperlink>
      <w:bookmarkEnd w:id="26"/>
      <w:r>
        <w:rPr/>
        <w:t>.</w:t>
      </w:r>
    </w:p>
    <w:p>
      <w:pPr>
        <w:pStyle w:val="Normal"/>
        <w:rPr/>
      </w:pPr>
      <w:r>
        <w:rPr/>
        <w:t> </w:t>
      </w:r>
    </w:p>
    <w:p>
      <w:pPr>
        <w:pStyle w:val="Normal"/>
        <w:rPr/>
      </w:pPr>
      <w:r>
        <w:rPr/>
        <w:t> </w:t>
      </w:r>
    </w:p>
    <w:p>
      <w:pPr>
        <w:pStyle w:val="Normal"/>
        <w:rPr>
          <w:b/>
          <w:b/>
          <w:bCs/>
        </w:rPr>
      </w:pPr>
      <w:r>
        <w:rPr>
          <w:b/>
          <w:bCs/>
        </w:rPr>
        <w:t>Β. ΠΑΡΑΦΥΣΙΚΑ... ΚΑΙΡΙΚΑ ΦΑΙΝΌΜΕΝΑ</w:t>
      </w:r>
    </w:p>
    <w:p>
      <w:pPr>
        <w:pStyle w:val="Normal"/>
        <w:rPr/>
      </w:pPr>
      <w:r>
        <w:rPr/>
        <w:t> </w:t>
      </w:r>
    </w:p>
    <w:p>
      <w:pPr>
        <w:pStyle w:val="Normal"/>
        <w:rPr/>
      </w:pPr>
      <w:r>
        <w:rPr/>
        <w:t>Οι παραδόσεις της μαγευτικής Ιρλανδίας συνεχίζουν να μας προσφέρουν υλικό σχετικά με τη δράση των εναέριων πνευμάτων. Απ’ όλα τα στοιχειά που τριγυρνούσαν στις ερη</w:t>
        <w:softHyphen/>
        <w:t xml:space="preserve">μιές της Ιρλανδίας, </w:t>
      </w:r>
      <w:r>
        <w:rPr>
          <w:i/>
          <w:iCs/>
        </w:rPr>
        <w:t>τα δαιμόνια του ανέμου</w:t>
      </w:r>
      <w:r>
        <w:rPr/>
        <w:t xml:space="preserve"> ήταν τα πιο τρομακτικά. Ζούσαν μέσα στα σύννεφα, την ομίχλη και τα βρά</w:t>
        <w:softHyphen/>
        <w:t xml:space="preserve">χια, κι έτρεφαν μεγάλο </w:t>
      </w:r>
      <w:r>
        <w:rPr>
          <w:b/>
          <w:bCs/>
          <w:i/>
          <w:iCs/>
        </w:rPr>
        <w:t>μίσος</w:t>
      </w:r>
      <w:r>
        <w:rPr/>
        <w:t xml:space="preserve"> για την ανθρώπινη ράτσα</w:t>
      </w:r>
      <w:hyperlink w:anchor="_edn18">
        <w:bookmarkStart w:id="27" w:name="_ednref18"/>
        <w:r>
          <w:rPr>
            <w:rStyle w:val="InternetLink"/>
            <w:color w:val="0000FF"/>
            <w:u w:val="single"/>
          </w:rPr>
          <w:t>[18]</w:t>
        </w:r>
      </w:hyperlink>
      <w:bookmarkEnd w:id="27"/>
      <w:r>
        <w:rPr/>
        <w:t>.</w:t>
      </w:r>
    </w:p>
    <w:p>
      <w:pPr>
        <w:pStyle w:val="Normal"/>
        <w:rPr/>
      </w:pPr>
      <w:r>
        <w:rPr/>
        <w:t>Επιστρέφοντας στα πάτρια εδάφη, οι λαϊκές μας παραδόσεις συμπίπτουν με παραδόσεις άλλων λαών, αλλά και με τις θρησκευτικές δοξασίες μας περί εναέριων πνευμάτων.</w:t>
      </w:r>
    </w:p>
    <w:p>
      <w:pPr>
        <w:pStyle w:val="Normal"/>
        <w:rPr/>
      </w:pPr>
      <w:r>
        <w:rPr/>
        <w:t>Σε περιοχές όπως το Αγρίνιο, οι μάνες απέτρεπαν τα παιδιά να μπαίνουν σε ανεμοστρόβιλους, πιστεύοντας ότι μέσα βρίσκεται ο «Κουτσογιάννης», ο αφέντης των δαιμονίων</w:t>
      </w:r>
      <w:hyperlink w:anchor="_edn19">
        <w:bookmarkStart w:id="28" w:name="_ednref19"/>
        <w:r>
          <w:rPr>
            <w:rStyle w:val="InternetLink"/>
            <w:color w:val="0000FF"/>
            <w:u w:val="single"/>
          </w:rPr>
          <w:t>[19]</w:t>
        </w:r>
      </w:hyperlink>
      <w:bookmarkEnd w:id="28"/>
      <w:r>
        <w:rPr/>
        <w:t xml:space="preserve">. Σε άλλες επίσης περιοχές πίστευαν ότι μέσα σε </w:t>
      </w:r>
      <w:r>
        <w:rPr>
          <w:i/>
          <w:iCs/>
        </w:rPr>
        <w:t>ανεμοστρόβιλους</w:t>
      </w:r>
      <w:r>
        <w:rPr/>
        <w:t xml:space="preserve"> κυκλοφορούν... δαιμόνια, νεράιδες και ξωτικά.</w:t>
      </w:r>
    </w:p>
    <w:p>
      <w:pPr>
        <w:pStyle w:val="Normal"/>
        <w:rPr/>
      </w:pPr>
      <w:r>
        <w:rPr/>
        <w:t>Σε ένα από τα πολλά Γεροντικά του Άγ. Ορους, εξιστο</w:t>
        <w:softHyphen/>
        <w:t>ρείται το ακόλουθο περιστατικό: από κάποια ομάδα μο</w:t>
        <w:softHyphen/>
        <w:t xml:space="preserve">ναχών που είχαν πάει για ψάρεμα ανοιχτά στη θάλασσα, με τη βάρκα τους, ένας μοναχός εξαφανίστηκε, αφού πέρασε και τον «μάζεψε» ένας ανεμοστρόβιλος! Ο συγκεκριμένος μοναχός είχε μία παλιότερη εμπειρία με τον Δαίμονα (εξαιτίας μιας σοβαρής </w:t>
      </w:r>
      <w:r>
        <w:rPr>
          <w:b/>
          <w:bCs/>
          <w:i/>
          <w:iCs/>
        </w:rPr>
        <w:t>αμετανοητής ανυπακοής</w:t>
      </w:r>
      <w:r>
        <w:rPr/>
        <w:t xml:space="preserve"> του), που του είχε υποσχεθεί: «Θα ξανάρθω να σε πάρω για πάντα»</w:t>
      </w:r>
      <w:hyperlink w:anchor="_edn20">
        <w:bookmarkStart w:id="29" w:name="_ednref20"/>
        <w:r>
          <w:rPr>
            <w:rStyle w:val="InternetLink"/>
            <w:color w:val="0000FF"/>
            <w:u w:val="single"/>
          </w:rPr>
          <w:t>[20]</w:t>
        </w:r>
      </w:hyperlink>
      <w:bookmarkEnd w:id="29"/>
      <w:r>
        <w:rPr/>
        <w:t>.</w:t>
      </w:r>
    </w:p>
    <w:p>
      <w:pPr>
        <w:pStyle w:val="Normal"/>
        <w:rPr/>
      </w:pPr>
      <w:r>
        <w:rPr/>
        <w:t>Ο ανεμοστρόβιλος, σαν ένα φαινόμενο του αέρα, εμπίπτει κι αυτός στη «δικαιοδοσία» του άρχοντος του αέρος. Υπάρ</w:t>
        <w:softHyphen/>
        <w:t xml:space="preserve">χουν όμως και περιστατικά στα οποία UFΟ </w:t>
      </w:r>
      <w:r>
        <w:rPr>
          <w:i/>
          <w:iCs/>
        </w:rPr>
        <w:t>εμφανίζονται ή εξαφανίζονται μέσα σε ανεμοστρόβιλους, ενώ και η κίνησή τους να περιστρέφονται πολλές φορές με ταχύτητα, σα στρο</w:t>
        <w:softHyphen/>
        <w:t>βιλοι ή σα σβούρες, είναι πανομοιότυπη.</w:t>
      </w:r>
    </w:p>
    <w:p>
      <w:pPr>
        <w:pStyle w:val="Normal"/>
        <w:rPr/>
      </w:pPr>
      <w:r>
        <w:rPr/>
        <w:t>Ο Λατίνος συγγραφέας Τερτυλλιανος (2ος – 3ος αι. μ.Χ.) έγραφε: «Κατοικούν στον αιθέρα, τα αστέρια είναι γείτονές τους και οι δουλειές τους γίνονται στα σύννεφα»</w:t>
      </w:r>
      <w:hyperlink w:anchor="_edn21">
        <w:bookmarkStart w:id="30" w:name="_ednref21"/>
        <w:r>
          <w:rPr>
            <w:rStyle w:val="InternetLink"/>
            <w:color w:val="0000FF"/>
            <w:u w:val="single"/>
          </w:rPr>
          <w:t>[21]</w:t>
        </w:r>
      </w:hyperlink>
      <w:bookmarkEnd w:id="30"/>
      <w:r>
        <w:rPr/>
        <w:t>. Ο αμφι</w:t>
        <w:softHyphen/>
        <w:t>λεγόμενος προφήτης Γιάκομπ Λορμπέρ (19ος αι.) υποστήριζε κι αυτός ότι τα εναέρια κακόβουλα πνεύματα καθορίζουν το σχήμα πολλών παράδοξων συννέφων</w:t>
      </w:r>
      <w:hyperlink w:anchor="_edn22">
        <w:bookmarkStart w:id="31" w:name="_ednref22"/>
        <w:r>
          <w:rPr>
            <w:rStyle w:val="InternetLink"/>
            <w:color w:val="0000FF"/>
            <w:u w:val="single"/>
          </w:rPr>
          <w:t>[22]</w:t>
        </w:r>
      </w:hyperlink>
      <w:bookmarkEnd w:id="31"/>
      <w:r>
        <w:rPr/>
        <w:t>. Μπορούν να προσδώσουν σ' αυτά εύκολα τη μορφή ενός δίσκου, αλλά υπάρχουν και εμφανίσεις UFΟ που σχηματίζονται - υλοποιούνται μέσα από σύννεφα, με εντελώς παράδοξο τρόπο.</w:t>
      </w:r>
    </w:p>
    <w:p>
      <w:pPr>
        <w:pStyle w:val="Normal"/>
        <w:rPr/>
      </w:pPr>
      <w:r>
        <w:rPr/>
        <w:t xml:space="preserve">Τα «διαολια», όπως τα λένε οι χωρικοί, σε πολλές παραδόσεις κυβερνούν τα φυσικά φαινόμενα. Σε παράδοση της Τήνου, τα δαιμόνια πάνε στα «πουμουλα» και φαίνονται </w:t>
      </w:r>
      <w:r>
        <w:rPr>
          <w:i/>
          <w:iCs/>
        </w:rPr>
        <w:t>σαν άστρα στον ουρανό</w:t>
      </w:r>
      <w:hyperlink w:anchor="_edn23">
        <w:bookmarkStart w:id="32" w:name="_ednref23"/>
        <w:r>
          <w:rPr>
            <w:rStyle w:val="InternetLink"/>
            <w:color w:val="0000FF"/>
            <w:u w:val="single"/>
          </w:rPr>
          <w:t>[23]</w:t>
        </w:r>
      </w:hyperlink>
      <w:bookmarkEnd w:id="32"/>
      <w:r>
        <w:rPr/>
        <w:t>.</w:t>
      </w:r>
    </w:p>
    <w:p>
      <w:pPr>
        <w:pStyle w:val="Normal"/>
        <w:rPr/>
      </w:pPr>
      <w:r>
        <w:rPr/>
        <w:t xml:space="preserve">Πιο κάτω θα συναντήσουμε και περιπτώσεις που τα UFΟ έχουν προκαλέσει κάποιες καταστροφές μέσω των «φυσικών φαινομένων». Τέλος, στο Ζαγόρι της Ηπείρου, υπάρχει η παράδοση ότι </w:t>
      </w:r>
      <w:r>
        <w:rPr>
          <w:i/>
          <w:iCs/>
        </w:rPr>
        <w:t>γύρω γύρω από τη Γη</w:t>
      </w:r>
      <w:r>
        <w:rPr/>
        <w:t xml:space="preserve"> υπάρχουν τα δαιμόνια, που «ξαποσταίνουν» τη μέρα των Χριστόυγέννων</w:t>
      </w:r>
      <w:hyperlink w:anchor="_edn24">
        <w:bookmarkStart w:id="33" w:name="_ednref24"/>
        <w:r>
          <w:rPr>
            <w:rStyle w:val="InternetLink"/>
            <w:color w:val="0000FF"/>
            <w:u w:val="single"/>
          </w:rPr>
          <w:t>[24]</w:t>
        </w:r>
      </w:hyperlink>
      <w:bookmarkEnd w:id="33"/>
      <w:r>
        <w:rPr/>
        <w:t>.</w:t>
      </w:r>
    </w:p>
    <w:p>
      <w:pPr>
        <w:pStyle w:val="Normal"/>
        <w:rPr/>
      </w:pPr>
      <w:r>
        <w:rPr/>
        <w:t> </w:t>
      </w:r>
    </w:p>
    <w:p>
      <w:pPr>
        <w:pStyle w:val="Normal"/>
        <w:rPr>
          <w:b/>
          <w:b/>
          <w:bCs/>
        </w:rPr>
      </w:pPr>
      <w:r>
        <w:rPr>
          <w:b/>
          <w:bCs/>
        </w:rPr>
        <w:t>Γ. ΤΕΛΩΝΙΑ: ΤΑ ΦΟΡΟΛΟΓΑ ΠΝΕΎΜΑΤΑ ΤΩΝ ΨΥΧΩΝ</w:t>
      </w:r>
    </w:p>
    <w:p>
      <w:pPr>
        <w:pStyle w:val="Normal"/>
        <w:rPr/>
      </w:pPr>
      <w:r>
        <w:rPr/>
        <w:t> </w:t>
      </w:r>
    </w:p>
    <w:p>
      <w:pPr>
        <w:pStyle w:val="Normal"/>
        <w:rPr/>
      </w:pPr>
      <w:r>
        <w:rPr/>
        <w:t xml:space="preserve">Ένας άλλος αξιοσημείωτος χαρακτηρισμός που αποδίδεται στο Σατανά είναι ότι παρομοιάζεται ως </w:t>
      </w:r>
      <w:r>
        <w:rPr>
          <w:i/>
          <w:iCs/>
        </w:rPr>
        <w:t>«αστραπή εκ του ουρανού πεσόντα»</w:t>
      </w:r>
      <w:r>
        <w:rPr/>
        <w:t xml:space="preserve"> (κατά Λουκά 10,18). Μετά την αποστα</w:t>
        <w:softHyphen/>
        <w:t xml:space="preserve">σία του δηλαδή έπεσε από τον ουρανό (τον φωτεινό πνευματικό κόσμο) </w:t>
      </w:r>
      <w:r>
        <w:rPr>
          <w:i/>
          <w:iCs/>
        </w:rPr>
        <w:t>σαν αστραπή, γι' αυτό και κυριαρχεί στο (υλικό) επίπεδο ανάμεσα στη Γη και στον ουρανό.</w:t>
      </w:r>
      <w:r>
        <w:rPr/>
        <w:t xml:space="preserve"> </w:t>
      </w:r>
      <w:r>
        <w:rPr>
          <w:i/>
          <w:iCs/>
        </w:rPr>
        <w:t>Προφανώς μπορεί να έχει και την ταχύτητα της αστραπής και να μετακινείται από τόπο σε τόπο, χωρίς να τον εμποδίζουν οι αποστάσεις</w:t>
      </w:r>
      <w:r>
        <w:rPr/>
        <w:t>, ειδικά στην ατμόσφαιρα, αφού χαρακτηρίζεται και ως «άρχων της εξουσίας του αέρος».</w:t>
      </w:r>
    </w:p>
    <w:p>
      <w:pPr>
        <w:pStyle w:val="Normal"/>
        <w:rPr/>
      </w:pPr>
      <w:r>
        <w:rPr/>
        <w:t>Αυτή ακριβώς την εικόνα έχουν υπ' όψιν τους και οι Άγιοι Πατέρες της Ορθοδοξίας, όταν διατείνονται πως η ψυχή εξέρχεται από το σώμα τη στιγμή του θανάτου, διέρχεται δια του αέρος προς τον ουρανό και συναντάται εκεί με τα λεγο</w:t>
        <w:softHyphen/>
        <w:t xml:space="preserve">μενα </w:t>
      </w:r>
      <w:r>
        <w:rPr>
          <w:i/>
          <w:iCs/>
        </w:rPr>
        <w:t>τελώνια</w:t>
      </w:r>
      <w:r>
        <w:rPr/>
        <w:t xml:space="preserve"> (δαιμόνια), που καραδοκούν στη λεγόμενη «πύλη», στα σύνορα μεταξύ του υλικού και του πνευματικού κόσμου.</w:t>
      </w:r>
    </w:p>
    <w:p>
      <w:pPr>
        <w:pStyle w:val="Normal"/>
        <w:rPr/>
      </w:pPr>
      <w:r>
        <w:rPr/>
        <w:t>Οι Πατέρες βέβαια στηρίζονται στα χωρία της Καινής Διαθήκης που είδαμε πριν (Εφεσίους 6, 12 και 2,2) και που ανέφερε ο Αποστόλος Παύλος περί των εναέριων πονηρών πνευμάτων, τελωνίων στην παρούσα φάση της έρευνάς μας.</w:t>
      </w:r>
    </w:p>
    <w:p>
      <w:pPr>
        <w:pStyle w:val="Normal"/>
        <w:rPr/>
      </w:pPr>
      <w:r>
        <w:rPr/>
        <w:t xml:space="preserve">Οι δαίμονες, έχοντας αναλάβει από ένα </w:t>
      </w:r>
      <w:r>
        <w:rPr>
          <w:b/>
          <w:bCs/>
          <w:i/>
          <w:iCs/>
        </w:rPr>
        <w:t>πάθος</w:t>
      </w:r>
      <w:r>
        <w:rPr/>
        <w:t xml:space="preserve"> ο καθένας, εξαπολύουν τα πύρινα βέλη τους στους ανθρώπους, </w:t>
      </w:r>
      <w:r>
        <w:rPr>
          <w:i/>
          <w:iCs/>
        </w:rPr>
        <w:t>ώστε να τους εξουσιάζουν αυτοί, κι όχι ο ίδιος ο άνθρωπος τον εαυτό του.</w:t>
      </w:r>
      <w:r>
        <w:rPr/>
        <w:t xml:space="preserve"> Έτσι, τον σπρώχνουν στα </w:t>
      </w:r>
      <w:r>
        <w:rPr>
          <w:b/>
          <w:bCs/>
          <w:i/>
          <w:iCs/>
        </w:rPr>
        <w:t>πάθη</w:t>
      </w:r>
      <w:r>
        <w:rPr/>
        <w:t xml:space="preserve">, τις </w:t>
      </w:r>
      <w:r>
        <w:rPr>
          <w:b/>
          <w:bCs/>
          <w:i/>
          <w:iCs/>
        </w:rPr>
        <w:t>εξαρτήσεις</w:t>
      </w:r>
      <w:r>
        <w:rPr/>
        <w:t xml:space="preserve"> και τις </w:t>
      </w:r>
      <w:r>
        <w:rPr>
          <w:b/>
          <w:bCs/>
          <w:i/>
          <w:iCs/>
        </w:rPr>
        <w:t>ανομίες</w:t>
      </w:r>
      <w:r>
        <w:rPr/>
        <w:t xml:space="preserve">, ώστε με το θάνατο του ανθρώπου να διεκδικούν την ανάλογη ανταμοιβή για το «έργο» τους. Παρουσιάζονται λοιπόν ως </w:t>
      </w:r>
      <w:r>
        <w:rPr>
          <w:i/>
          <w:iCs/>
        </w:rPr>
        <w:t>τελώνια</w:t>
      </w:r>
      <w:r>
        <w:rPr/>
        <w:t xml:space="preserve"> και ο κάθε άνθρωπος πληρώνει τα τέλη, το μερίδιο δηλαδή, που αντιστοιχεί σε κάθε δαίμονα [πάθος], στον οποίο είχε υποταχθεί στην εδώ ζωή του. Όσο πιο πολλά τέλη πληρώσει, τόσο πιο δυσμενής θα είναι η θέση του στην αιωνιοτητα. Είχε δίκιο λοιπόν ο Σωκράτης όταν έλεγε ότι ο καλύτερος βασιλιάς είναι αυτός που μπορεί να εξουσιάσει τα πάθη του (Ανθόλογιο Στοβαίου, ΜΗ, 26).</w:t>
      </w:r>
    </w:p>
    <w:p>
      <w:pPr>
        <w:pStyle w:val="Normal"/>
        <w:rPr/>
      </w:pPr>
      <w:r>
        <w:rPr/>
        <w:t>Ο Άγ. Βασίλειος ο Νέος (10ος αι.) και η Άγ. Θεοδώρα η μαθήτριά του, είχαν εμφανιστεί σε όραμα, μετά το θάνατο τους, σ' έναν μοναχό και είχαν καταμετρήσει 23 διαφορετικά τελώνια</w:t>
      </w:r>
      <w:hyperlink w:anchor="_edn25">
        <w:bookmarkStart w:id="34" w:name="_ednref25"/>
        <w:r>
          <w:rPr>
            <w:rStyle w:val="InternetLink"/>
            <w:color w:val="0000FF"/>
            <w:u w:val="single"/>
          </w:rPr>
          <w:t>[25]</w:t>
        </w:r>
      </w:hyperlink>
      <w:bookmarkEnd w:id="34"/>
      <w:r>
        <w:rPr/>
        <w:t xml:space="preserve">: της καταλαλιάς (κατάκρισης), της ύβρεως, του </w:t>
      </w:r>
      <w:r>
        <w:rPr>
          <w:i/>
          <w:iCs/>
        </w:rPr>
        <w:t>ψεύδους</w:t>
      </w:r>
      <w:r>
        <w:rPr/>
        <w:t xml:space="preserve">, του θυμού και της οργής, </w:t>
      </w:r>
      <w:r>
        <w:rPr>
          <w:i/>
          <w:iCs/>
        </w:rPr>
        <w:t xml:space="preserve">της υπερηφάνειας, της βλασφημίας, του φθόνου, της μωρολογίας και φλυαρίας, </w:t>
      </w:r>
      <w:r>
        <w:rPr/>
        <w:t xml:space="preserve">του τόκου και του δόλου, της οκνηρίας και του ύπνου, </w:t>
      </w:r>
      <w:r>
        <w:rPr>
          <w:i/>
          <w:iCs/>
        </w:rPr>
        <w:t>της φιλαρ</w:t>
        <w:softHyphen/>
        <w:t>γυρίας,</w:t>
      </w:r>
      <w:r>
        <w:rPr/>
        <w:t xml:space="preserve"> της μέθης, της μνησικακίας, </w:t>
      </w:r>
      <w:r>
        <w:rPr>
          <w:i/>
          <w:iCs/>
        </w:rPr>
        <w:t>της μαγείας και γοητεί</w:t>
        <w:softHyphen/>
        <w:t>ας</w:t>
      </w:r>
      <w:r>
        <w:rPr/>
        <w:t xml:space="preserve">, της γαστριμαργίας (λαιμαργίας) και πολυφαγίας, </w:t>
      </w:r>
      <w:r>
        <w:rPr>
          <w:i/>
          <w:iCs/>
        </w:rPr>
        <w:t>της ειδωλολατρίας</w:t>
      </w:r>
      <w:r>
        <w:rPr/>
        <w:t>, της αρσενοκοιτίας, των χρωματισμένων προ</w:t>
        <w:softHyphen/>
        <w:t xml:space="preserve">σώπων, της μοιχείας, του φόνου, της κλοπής, </w:t>
      </w:r>
      <w:r>
        <w:rPr>
          <w:i/>
          <w:iCs/>
        </w:rPr>
        <w:t>της πορνείας (λαγνείας)</w:t>
      </w:r>
      <w:r>
        <w:rPr/>
        <w:t xml:space="preserve"> και της ασπλαχνίας</w:t>
      </w:r>
      <w:hyperlink w:anchor="_ftn11">
        <w:bookmarkStart w:id="35" w:name="_ftnref11"/>
        <w:r>
          <w:rPr>
            <w:rStyle w:val="InternetLink"/>
            <w:color w:val="0000FF"/>
            <w:u w:val="single"/>
            <w:vertAlign w:val="superscript"/>
          </w:rPr>
          <w:t>[†††]</w:t>
        </w:r>
      </w:hyperlink>
      <w:bookmarkEnd w:id="35"/>
      <w:r>
        <w:rPr/>
        <w:t>.</w:t>
      </w:r>
    </w:p>
    <w:p>
      <w:pPr>
        <w:pStyle w:val="Normal"/>
        <w:rPr/>
      </w:pPr>
      <w:r>
        <w:rPr/>
        <w:t>Μία συμβολική και σαφής περιγραφή για τα τελώνια είναι ό,τι είπε άγγελος Κυρίου στον Άγιο Μακάριο τον Αιγύπτιο (301 - 391 μ.Χ.): «Από της γης έως εις τον ουρανόν υπάρχει κλίμαξ, και κάθε σκαλώνιον έχει τάγμα δαιμόνων, οίτινες λέγονται τελώνια, και απαντώσι την ψυχήν εκείνην τα πονη</w:t>
        <w:softHyphen/>
        <w:t>ρά πνεύματα, και φέρουσι τα χειρόγραφα αύτης και δεικνύ</w:t>
        <w:softHyphen/>
        <w:t>ουσι τοις αγγέλοις αυτά, λέγοντες την δείνα ημέραν, και εις τας τόσας του δείνα μηνος, εποίησε αύτη η ψυχή το δε ή έκλεψεν, ή εμοίχευσεν, ή εψεύσατο κτλ.»</w:t>
      </w:r>
      <w:hyperlink w:anchor="_edn26">
        <w:bookmarkStart w:id="36" w:name="_ednref26"/>
        <w:r>
          <w:rPr>
            <w:rStyle w:val="InternetLink"/>
            <w:color w:val="0000FF"/>
            <w:u w:val="single"/>
          </w:rPr>
          <w:t>[26]</w:t>
        </w:r>
      </w:hyperlink>
      <w:bookmarkEnd w:id="36"/>
      <w:r>
        <w:rPr/>
        <w:t xml:space="preserve">. </w:t>
      </w:r>
    </w:p>
    <w:p>
      <w:pPr>
        <w:pStyle w:val="Normal"/>
        <w:rPr/>
      </w:pPr>
      <w:r>
        <w:rPr/>
        <w:t>Πρόκειται δηλαδή για «</w:t>
      </w:r>
      <w:r>
        <w:rPr>
          <w:b/>
          <w:bCs/>
          <w:i/>
          <w:iCs/>
        </w:rPr>
        <w:t>συκoφαvτικά</w:t>
      </w:r>
      <w:r>
        <w:rPr/>
        <w:t>» πνεύματα που βγά</w:t>
        <w:softHyphen/>
        <w:t>ζουν όλα τα άπλυτα ενός ανθρώπου στη φόρα με το θάνατο του, μπροστά στους αγγέλους και στον Δίκαιο Κριτή</w:t>
      </w:r>
      <w:hyperlink w:anchor="_edn27">
        <w:bookmarkStart w:id="37" w:name="_ednref27"/>
        <w:r>
          <w:rPr>
            <w:rStyle w:val="InternetLink"/>
            <w:color w:val="0000FF"/>
            <w:u w:val="single"/>
          </w:rPr>
          <w:t>[27]</w:t>
        </w:r>
      </w:hyperlink>
      <w:bookmarkEnd w:id="37"/>
      <w:r>
        <w:rPr/>
        <w:t>.</w:t>
      </w:r>
    </w:p>
    <w:p>
      <w:pPr>
        <w:pStyle w:val="Normal"/>
        <w:rPr/>
      </w:pPr>
      <w:r>
        <w:rPr/>
        <w:t>Μέσα στο ίδιο πλαίσιο κινείται και ο ορισμός του λαο</w:t>
        <w:softHyphen/>
        <w:t>γράφου Νικόλαου Πολίτη για τα τελώνια: «Είναι τα πονηρά πνεύματα μεταξύ ουρανού και γης, που φυλάττουν την άνοδο στους ουρανούς, εμποδίζοντας τις ανερχόμενες ψυχές, ζητώντας τον λόγο των αμαρτιών της καθεμίας και συγκρού</w:t>
        <w:softHyphen/>
        <w:t xml:space="preserve">ονται με τους αγγέλους. Είναι τα </w:t>
      </w:r>
      <w:r>
        <w:rPr>
          <w:i/>
          <w:iCs/>
        </w:rPr>
        <w:t>‘’φορόλογα πνεύματα των ψυχών’’</w:t>
      </w:r>
      <w:hyperlink w:anchor="_edn28">
        <w:bookmarkStart w:id="38" w:name="_ednref28"/>
        <w:r>
          <w:rPr>
            <w:rStyle w:val="InternetLink"/>
            <w:color w:val="0000FF"/>
            <w:u w:val="single"/>
          </w:rPr>
          <w:t>[28]</w:t>
        </w:r>
      </w:hyperlink>
      <w:bookmarkEnd w:id="38"/>
      <w:r>
        <w:rPr/>
        <w:t>.</w:t>
      </w:r>
    </w:p>
    <w:p>
      <w:pPr>
        <w:pStyle w:val="Normal"/>
        <w:rPr/>
      </w:pPr>
      <w:r>
        <w:rPr/>
        <w:t>Στον Ευεργετινό (τομος Α', σελ. 125 - 128), περιγράφο</w:t>
        <w:softHyphen/>
        <w:t>νται τρία συγκλονιστικά γεγονότα, που δείχνουν τους δαίμο</w:t>
        <w:softHyphen/>
        <w:t>νες να ορμούν με λύσσα και ν' αρπάζουν την ψυχή, τη στιγμή ακριβώς που βγαίνει από το σώμα. Ακόμα και σε εμπειρίες σύγχρονων απλών ανθρώπων ή ακόμα και ανθρώπων που δεν πιστεύουν σ' αυτές τις δοξασίες, και έχουν βιώσει ακού</w:t>
        <w:softHyphen/>
        <w:t>σια ή εκούσια τη λεγόμενη «αστρική προβολή», αναφέρεται η παρουσία μιας απειλητικής μαυροντυμένης μορφής, που καραδοκεί στο κατώφλι μεταξύ της υλικής πραγματικότητας και του «αιθερικού» χώρου. Θα ασχοληθούμε όμως στη συ</w:t>
        <w:softHyphen/>
        <w:t>νέχεια και με τους Μαυροντυμένους (Μ.Ι.Β.).</w:t>
      </w:r>
    </w:p>
    <w:p>
      <w:pPr>
        <w:pStyle w:val="Normal"/>
        <w:rPr/>
      </w:pPr>
      <w:r>
        <w:rPr/>
        <w:t> </w:t>
      </w:r>
    </w:p>
    <w:p>
      <w:pPr>
        <w:pStyle w:val="Heading3"/>
        <w:ind w:hanging="0"/>
        <w:rPr/>
      </w:pPr>
      <w:r>
        <w:rPr/>
        <w:t>Δ. Η ΕΠΙΡΡΟΗ ΤΟΥ ΣΤΗΝ ΟΡΑΣΗ - ΕΙΣΑΓΩΓΗ ΣΤΑ ΜΑΓΙΚΑ ΦΑΙΝΌΜΕΝΑ ΤΗΣ ΦΑΝΤΑΣΙΑΣ</w:t>
      </w:r>
    </w:p>
    <w:p>
      <w:pPr>
        <w:pStyle w:val="Normal"/>
        <w:rPr/>
      </w:pPr>
      <w:r>
        <w:rPr/>
        <w:t> </w:t>
      </w:r>
    </w:p>
    <w:p>
      <w:pPr>
        <w:pStyle w:val="Normal"/>
        <w:rPr/>
      </w:pPr>
      <w:r>
        <w:rPr/>
        <w:t xml:space="preserve">Οι αφύσικες θεάσεις UFO δεν προκαλούν αίσθηση πια στους ερευνητές. Είναι κάτι συνηθισμένο. Σε ανάλογες λοιπόν ιδιόρρυθμες μαρτυρίες συναντούμε το εξής παράλογο γεγονός: </w:t>
      </w:r>
      <w:r>
        <w:rPr>
          <w:i/>
          <w:iCs/>
        </w:rPr>
        <w:t>ορισμένα άτομα της ίδιας παρέας ή μιας οικογένειας παρατηρούν ένα ΑΤΙΑ στον ουρανό π .χ, καθώς ταξιδεύ</w:t>
        <w:softHyphen/>
        <w:t>ουν, ενώ τα υπόλοιπα άτομα δεν βλέπουν τίποτα!</w:t>
      </w:r>
    </w:p>
    <w:p>
      <w:pPr>
        <w:pStyle w:val="Normal"/>
        <w:rPr/>
      </w:pPr>
      <w:r>
        <w:rPr/>
        <w:t>Στις 8/10/72 στο Ολνταμ της Αγγλίας, ο νυχτοφύλακας Τζών Μπέρν είδε, κατά τη διάρκεια της δουλειάς του, ένα τεράστιο UFO πάνω από το κεφάλι του. Λίγα μέτρα πιο εκεί, άλλος φύλακας δεν είδε τίποτα απoλύτως</w:t>
      </w:r>
      <w:hyperlink w:anchor="_edn29">
        <w:bookmarkStart w:id="39" w:name="_ednref29"/>
        <w:r>
          <w:rPr>
            <w:rStyle w:val="InternetLink"/>
            <w:color w:val="0000FF"/>
            <w:u w:val="single"/>
          </w:rPr>
          <w:t>[29]</w:t>
        </w:r>
      </w:hyperlink>
      <w:bookmarkEnd w:id="39"/>
      <w:r>
        <w:rPr/>
        <w:t>. Το ίδιο συμ</w:t>
        <w:softHyphen/>
        <w:t>βαίνει όμως και με τα ραντάρ: τον Ιανουάριο του 1987 ένα ιαπωνικό αεροσκάφος συνάντησε πάνω από την Αλάσκα ένα αντικείμενο σε σχήμα πούρου, που ακολουθούσε επί 30' σαν «σκιά» κάθε κίνηση του πιλοτου. Ο πύργος ελέγχου τον πληροφόρησε ότι κανένα άλλο αεροσκάφος δεν πετούσε κοντά του. Δύο άλλοι σταθμοί ραντάρ όμως είχαν εντοπίσει στις οθόνες τους το UFO</w:t>
      </w:r>
      <w:hyperlink w:anchor="_edn30">
        <w:bookmarkStart w:id="40" w:name="_ednref30"/>
        <w:r>
          <w:rPr>
            <w:rStyle w:val="InternetLink"/>
            <w:color w:val="0000FF"/>
            <w:u w:val="single"/>
          </w:rPr>
          <w:t>[30]</w:t>
        </w:r>
      </w:hyperlink>
      <w:bookmarkEnd w:id="40"/>
      <w:r>
        <w:rPr/>
        <w:t xml:space="preserve">. </w:t>
      </w:r>
    </w:p>
    <w:p>
      <w:pPr>
        <w:pStyle w:val="Normal"/>
        <w:rPr/>
      </w:pPr>
      <w:r>
        <w:rPr/>
        <w:t>Πανόμοιοτυπα, κάποιες εμφανίσεις UFO σε πολυσύχνα</w:t>
        <w:softHyphen/>
        <w:t>στους αυτοκινητοδρόμους και Εθνικές οδούς, δηλώνονται από έναν μόνο οδηγό, που είναι και ανένδοτος για την κατά</w:t>
        <w:softHyphen/>
        <w:t xml:space="preserve">θεσή του! Με τον ίδιο τρόπο έχουν αναφερθεί μάλιστα και περιστατικά απαγωγών! Γιατί όμως οι άλλοι άνθρωποι έχουν «μαύρα μεσάνυχτα»; </w:t>
      </w:r>
    </w:p>
    <w:p>
      <w:pPr>
        <w:pStyle w:val="Normal"/>
        <w:rPr/>
      </w:pPr>
      <w:r>
        <w:rPr/>
        <w:t xml:space="preserve">Ένα περιστατικό από το βίο του Άγ. Βενεδίκτου (480 - 542 μ.Χ.) ταιριάζει πολύ στις περιπτώσεις αυτές: Κάποτε μερικοί μοναχοί - μαθητές του Άγ. Βενεδίκτου σκάβοντας βρήκαν ένα χάλκινο είδωλο, που το πέταξαν σε μία άκρη στο μαγειρείο τους. Τότε είδαν να βγαίνει απ' αυτό </w:t>
      </w:r>
      <w:r>
        <w:rPr>
          <w:b/>
          <w:bCs/>
          <w:i/>
          <w:iCs/>
        </w:rPr>
        <w:t xml:space="preserve">φωτιά </w:t>
      </w:r>
      <w:r>
        <w:rPr/>
        <w:t>τόσο μεγάλη, που νόμιζαν ότι θα καιγόταν όλο το μαγειρείο. Άρχισαν λοιπόν οι αδελφοί, με μεγάλο θόρυβο, να κουβαλούν και να ρίχνουν νερό για να σβήσουν τη φανταστική πυρκαγιά.</w:t>
      </w:r>
    </w:p>
    <w:p>
      <w:pPr>
        <w:pStyle w:val="Normal"/>
        <w:rPr/>
      </w:pPr>
      <w:r>
        <w:rPr/>
        <w:t>Όταν άκουσε ο Άγ. Βενέδικτος το θόρυβο και πληροφορή</w:t>
        <w:softHyphen/>
        <w:t>θηκε την αιτία, πήγε στο μαγειρείο και είπε στους μοναχούς ότι δεν έβλεπε καμία φωτιά (γιατί δεν υπήρχε στην πραγματικότητα ήταν φαντασία). Και αφού έσκυψε αμέσως το κεφάλι, κατά τη συνήθειά του πρoσευχήθηκε στο Θεό ν' απόδιώξει τη φαντασία εκείνη απ’ τα μάτια τους. Και όταν τέλειωσε τη δέησή του, απόκατέστησε στο φυσικό την δράση των αδερφών και έπαψαν να βλέπουν το μαγειρείο να καίγεται</w:t>
      </w:r>
      <w:hyperlink w:anchor="_edn31">
        <w:bookmarkStart w:id="41" w:name="_ednref31"/>
        <w:r>
          <w:rPr>
            <w:rStyle w:val="InternetLink"/>
            <w:color w:val="0000FF"/>
            <w:u w:val="single"/>
          </w:rPr>
          <w:t>[31]</w:t>
        </w:r>
      </w:hyperlink>
      <w:bookmarkEnd w:id="41"/>
      <w:r>
        <w:rPr/>
        <w:t>.</w:t>
      </w:r>
    </w:p>
    <w:p>
      <w:pPr>
        <w:pStyle w:val="Normal"/>
        <w:rPr/>
      </w:pPr>
      <w:r>
        <w:rPr/>
        <w:t xml:space="preserve">Η Σκοτεινή Διάνοια λοιπόν που </w:t>
      </w:r>
      <w:r>
        <w:rPr>
          <w:b/>
          <w:bCs/>
          <w:i/>
          <w:iCs/>
        </w:rPr>
        <w:t>υπνωτίζει, αλλοιώνει, διαστρεβλώνει</w:t>
      </w:r>
      <w:r>
        <w:rPr/>
        <w:t xml:space="preserve"> κάθε φυσική λειτουργία επέδρασε στο αισθητήριο της δράσης και προκάλεσε φωτεινές εικονες. Την ιδιοτητα της Διανοίας αυτής θα την πραγματευτoύμε προσε</w:t>
        <w:softHyphen/>
        <w:t>κτικά στην επόμενη ενότητα (τα έργα της παραμορφωτικής φαντασίας) .</w:t>
      </w:r>
    </w:p>
    <w:p>
      <w:pPr>
        <w:pStyle w:val="Normal"/>
        <w:rPr/>
      </w:pPr>
      <w:r>
        <w:rPr/>
        <w:t xml:space="preserve">Για την </w:t>
      </w:r>
      <w:r>
        <w:rPr>
          <w:b/>
          <w:bCs/>
          <w:i/>
          <w:iCs/>
        </w:rPr>
        <w:t>πλάνη</w:t>
      </w:r>
      <w:r>
        <w:rPr/>
        <w:t xml:space="preserve"> και τη </w:t>
      </w:r>
      <w:r>
        <w:rPr>
          <w:b/>
          <w:bCs/>
          <w:i/>
          <w:iCs/>
        </w:rPr>
        <w:t>σύγχυση</w:t>
      </w:r>
      <w:r>
        <w:rPr/>
        <w:t xml:space="preserve"> που επιφέρει η δράση του διαβόλου στον αέρα μιλά και ο Άγ. Συμεών, ω Νέος Θεόλογος (949 -1022): «Πλην το να βλέπει εις τον ουρανόν (ο άνθρωπος) πολλά, ολίγαις φοραίς πρέπει να το κάνη, δια τον φόβον των πονηρών πνευμάτων, όπου κατοικούν εις τον αέρα και δια τούτο ονομάζονται εναέρια πνεύματα, τα ο</w:t>
        <w:softHyphen/>
        <w:t>ποία προξενούν πολλαίς και διάφοραις πλάναις εις τον αέρα...»</w:t>
      </w:r>
      <w:hyperlink w:anchor="_edn32">
        <w:bookmarkStart w:id="42" w:name="_ednref32"/>
        <w:r>
          <w:rPr>
            <w:rStyle w:val="InternetLink"/>
            <w:color w:val="0000FF"/>
            <w:u w:val="single"/>
          </w:rPr>
          <w:t>[32]</w:t>
        </w:r>
      </w:hyperlink>
      <w:bookmarkEnd w:id="42"/>
      <w:r>
        <w:rPr/>
        <w:t>.</w:t>
      </w:r>
    </w:p>
    <w:p>
      <w:pPr>
        <w:pStyle w:val="Normal"/>
        <w:rPr/>
      </w:pPr>
      <w:r>
        <w:rPr/>
        <w:t> </w:t>
      </w:r>
    </w:p>
    <w:p>
      <w:pPr>
        <w:pStyle w:val="Heading3"/>
        <w:ind w:hanging="0"/>
        <w:rPr/>
      </w:pPr>
      <w:r>
        <w:rPr/>
        <w:t>3. ΤΑ ΕΡΓΑ ΤΗΣ ΠΑΡΑΜΟΡΦΩΤΙΚΗΣ ΦΑΝΤΑΣΙΑΣ</w:t>
      </w:r>
    </w:p>
    <w:p>
      <w:pPr>
        <w:pStyle w:val="Heading3"/>
        <w:ind w:hanging="0"/>
        <w:rPr/>
      </w:pPr>
      <w:r>
        <w:rPr/>
        <w:t>Α. ΕΠΕΝΕΡΓΟΥΝ ΣΤΙΣ ΕΠΙΘΥΜΙΕΣ ΚΑΙ ΤΟΥΣ ΦΌΒΟΥΣ ΜΑΣ</w:t>
      </w:r>
    </w:p>
    <w:p>
      <w:pPr>
        <w:pStyle w:val="Normal"/>
        <w:rPr/>
      </w:pPr>
      <w:r>
        <w:rPr/>
        <w:t> </w:t>
      </w:r>
    </w:p>
    <w:p>
      <w:pPr>
        <w:pStyle w:val="Normal"/>
        <w:rPr/>
      </w:pPr>
      <w:r>
        <w:rPr/>
        <w:t>Η άλογος και ανεξέλεγκτη φαντασία εκλαμβάνει πολλές φορές τις εικόνες που εμείς θέλουμε να δούμε. Ίσως μάλι</w:t>
        <w:softHyphen/>
        <w:t xml:space="preserve">στα να μην «αρκείται» στο πεδίο που φανταζόμαστε, αλλά να διεισδύει και στο υλικό πεδίο. </w:t>
      </w:r>
      <w:r>
        <w:rPr>
          <w:i/>
          <w:iCs/>
        </w:rPr>
        <w:t>Είναι ικανή δηλαδή να ενσαρκώσει, να «δώσει ζωή» σε αντικείμενα και «όντα» ή να διατηρήσει την παρουσία τους για ένα χρονικό διάστημα.</w:t>
      </w:r>
      <w:r>
        <w:rPr/>
        <w:t xml:space="preserve"> Έτσι, ο «θεατής» εξαπατάται, πιστεύοντας ότι βλέπει εξωγήινους επισκέπτες η θεία οράματα, τα οποία μάλιστα μπορεί να γίνονται ορατά και από άλλα άτομα.</w:t>
      </w:r>
    </w:p>
    <w:p>
      <w:pPr>
        <w:pStyle w:val="Normal"/>
        <w:rPr/>
      </w:pPr>
      <w:r>
        <w:rPr/>
        <w:t xml:space="preserve">Eξαιρoυμένων λοιπόν των περιπτώσεων που κάποιος φαντάζεται ένα άστρο π.χ. σαν UFO (φαινόμενο που ονομάζεται αυτοκινητικό και προσβάλλει ιδιαίτερα όσους οδηγούν ή μετακινούνται και φαντάζονται ότι το άστρο κινείται κι αυτό), υπάρχει το ενδεχομενο, συνήθως </w:t>
      </w:r>
      <w:r>
        <w:rPr>
          <w:i/>
          <w:iCs/>
        </w:rPr>
        <w:t>από μία έντονη δια</w:t>
        <w:softHyphen/>
        <w:t>νοητική επιθυμία και συναισθηματική πίεση ή φορτιση ή και από οργανική βλάβη του εγκεφάλου, η φαντασία αυτή να λάβει «σάρκα και οστά».</w:t>
      </w:r>
    </w:p>
    <w:p>
      <w:pPr>
        <w:pStyle w:val="Normal"/>
        <w:rPr/>
      </w:pPr>
      <w:r>
        <w:rPr/>
        <w:t xml:space="preserve">Ο </w:t>
      </w:r>
      <w:r>
        <w:rPr>
          <w:i/>
          <w:iCs/>
        </w:rPr>
        <w:t>Άγ. Νικόδημος ο Αγιορείτης</w:t>
      </w:r>
      <w:r>
        <w:rPr/>
        <w:t xml:space="preserve"> (1749 - 1809) στο έργο του «Συμβουλευτικόν Εγχειρίδιο» (εκδ. «Νεκτάριος Δ. Πανα</w:t>
        <w:softHyphen/>
        <w:t xml:space="preserve">γόπουλος, σελ. 155) γράφει: «Διότι η φαντασία, όχι μόνον Τυποί τα όντα, όσας δηλ. εικόνας δια των αισθήσεων έλαβεν, αλλά και εκ των εναπολειφθέντων λαμβάνουσα, πλάττει άφ' εαυτής άλλας άντ' άλλων εικόνας, </w:t>
      </w:r>
      <w:r>
        <w:rPr>
          <w:i/>
          <w:iCs/>
        </w:rPr>
        <w:t>κατά προσθήκην, ή αφαί</w:t>
        <w:softHyphen/>
        <w:t>ρεσιν, ή αλλοίωσιν ».</w:t>
      </w:r>
      <w:r>
        <w:rPr/>
        <w:t xml:space="preserve"> Με την </w:t>
      </w:r>
      <w:r>
        <w:rPr>
          <w:b/>
          <w:bCs/>
          <w:i/>
          <w:iCs/>
        </w:rPr>
        <w:t>αλλοιωτική</w:t>
      </w:r>
      <w:r>
        <w:rPr/>
        <w:t xml:space="preserve"> ενέργεια της φαντασίας λοιπόν εκδηλώνονται οι </w:t>
      </w:r>
      <w:r>
        <w:rPr>
          <w:i/>
          <w:iCs/>
        </w:rPr>
        <w:t>παραισθήσεις</w:t>
      </w:r>
      <w:r>
        <w:rPr/>
        <w:t xml:space="preserve"> (όταν υπάρχει γήινο αισθητικό ερέθισμα, το οποίο η φαντασία παραλλάσσει, παρουσιάζοντας το ως UFO), και οι </w:t>
      </w:r>
      <w:r>
        <w:rPr>
          <w:i/>
          <w:iCs/>
        </w:rPr>
        <w:t>ψευδαι</w:t>
        <w:softHyphen/>
        <w:t>σθήσεις</w:t>
      </w:r>
      <w:r>
        <w:rPr/>
        <w:t xml:space="preserve"> (όταν απουσιάζει ακόμα κι αυτό, το γήινο αισθητικό ερέθισμα δηλ., και η φαντασία πλάθει μια δική της καθαρά μορφή) .</w:t>
      </w:r>
    </w:p>
    <w:p>
      <w:pPr>
        <w:pStyle w:val="Normal"/>
        <w:rPr/>
      </w:pPr>
      <w:r>
        <w:rPr/>
        <w:t>Γιατί η φαντασία δεν χαλιναγωγείται εύκολα από τη λογι</w:t>
        <w:softHyphen/>
        <w:t>κή. Αν ψηλαφούμε με τα δάχτυλά μας το κρανίο και τα οστά ενός νεκρού και η άλογη φαντασία δεν θέλει να τα τυπώσει ως νεκρά, είναι δυνατό να επιδρά στην αίσθηση της ορασης και βλέπουμε τη ζωντανή εικόνα του νεκρού. Όταν πάλι πεθαίνει ένα οικείο μας πρόσωπο, η ψυχική προσκολλησή μας σ' αυτό και η έντονη επιθυμία μας να το ξαναδούμε, ενεργοποιούν τους μηχανισμούς της φαντασίας και κάποιες φορές εμφανίζεται με τη μορφή φαντάσματος.</w:t>
      </w:r>
    </w:p>
    <w:p>
      <w:pPr>
        <w:pStyle w:val="Normal"/>
        <w:rPr/>
      </w:pPr>
      <w:r>
        <w:rPr/>
        <w:t>Όταν ένας άνθρωπος βρίσκεται για καιρό κλεισμένος στο σπίτι του ή σε απόμονωμένα μέρη, είναι πολύ πιθανο να «φαντάζεται». Ειδικά όταν η φαντασία «βιάζει» τα αισθητήρια, τότε επέρχεται η συνεργασία τους προς εμφάνιση του ποθούμενου αντικειμένου, όπως οι αντικατοπτρισμοί που βλέπουν πεζοπόροι στην έρημο (που αγωνιώντας να δουν μία οαση τη βλέπουν προσωρινά, αλλά μετά, εξαφανίζεται).</w:t>
      </w:r>
    </w:p>
    <w:p>
      <w:pPr>
        <w:pStyle w:val="Normal"/>
        <w:rPr/>
      </w:pPr>
      <w:r>
        <w:rPr/>
        <w:t xml:space="preserve">Ίδια αποτελέσματα δημιουργεί και ο, </w:t>
      </w:r>
      <w:r>
        <w:rPr>
          <w:b/>
          <w:bCs/>
          <w:i/>
          <w:iCs/>
        </w:rPr>
        <w:t>εκτός ελέγχου, φόβος</w:t>
      </w:r>
      <w:r>
        <w:rPr/>
        <w:t xml:space="preserve"> (όταν είμαστε μόνοι σε ένα νεκροταφείο π.χ.). Τότε ο φόβος μήπως.., οδηγεί στη συγκατάθεση φαντασίας - αισθητηρίων και η μοιραία οπτασία έχει εμφανιστεί! Όπως και μετά από δυνατούς και καταστροφικούς σεισμούς, είναι σχεδόν αδύνατο κάποια άτομα της πληγείσας περιοχής να μην ξεγελαστούν λόγω φόβου, από την παραίσθηση ή την παρερμηνεία ενός σεισμού.</w:t>
      </w:r>
    </w:p>
    <w:p>
      <w:pPr>
        <w:pStyle w:val="Normal"/>
        <w:rPr/>
      </w:pPr>
      <w:r>
        <w:rPr/>
        <w:t xml:space="preserve">Πολλές φανταστικές εμφανίσεις βλέπουν και κάποια άτομα περιθωριακά, μοναχικά, με υποψία ψυχικών ασθενειών, </w:t>
      </w:r>
      <w:r>
        <w:rPr>
          <w:i/>
          <w:iCs/>
        </w:rPr>
        <w:t>που δεν εξουσιάζουν</w:t>
      </w:r>
      <w:r>
        <w:rPr/>
        <w:t xml:space="preserve"> απόλυτα το λογικό και τις αισθήσεις τους. Ακόμα και η μνήμη των αγαθών ή των κακών, συνηθί</w:t>
        <w:softHyphen/>
        <w:t>ζει να δίνει ξαφνικά μορφή στην αίσθηση του νου και να οδηγεί στη φαντασία, λέει ο Άγ. Γρηγόριος ο Σιναϊτης</w:t>
      </w:r>
      <w:hyperlink w:anchor="_edn33">
        <w:bookmarkStart w:id="43" w:name="_ednref33"/>
        <w:r>
          <w:rPr>
            <w:rStyle w:val="InternetLink"/>
            <w:color w:val="0000FF"/>
            <w:u w:val="single"/>
          </w:rPr>
          <w:t>[33]</w:t>
        </w:r>
      </w:hyperlink>
      <w:bookmarkEnd w:id="43"/>
      <w:r>
        <w:rPr/>
        <w:t>.</w:t>
      </w:r>
    </w:p>
    <w:p>
      <w:pPr>
        <w:pStyle w:val="Normal"/>
        <w:rPr/>
      </w:pPr>
      <w:r>
        <w:rPr/>
        <w:t xml:space="preserve">Επομένως, </w:t>
      </w:r>
      <w:r>
        <w:rPr>
          <w:i/>
          <w:iCs/>
        </w:rPr>
        <w:t>οι δύο κατευθυντήριες γραμμές της φαντασίας είναι οι κρυφοί πόθοι και οι φοβίες μας</w:t>
      </w:r>
      <w:r>
        <w:rPr/>
        <w:t xml:space="preserve">. Σχετικά με το ζήτημα των εξωγήινων, σε αρκετές περιπτώσεις βλέπουμε </w:t>
      </w:r>
      <w:r>
        <w:rPr>
          <w:i/>
          <w:iCs/>
        </w:rPr>
        <w:t>ό,τι ποθούμε</w:t>
      </w:r>
      <w:r>
        <w:rPr/>
        <w:t xml:space="preserve"> (εξωγήινοι σωτήρες), ή </w:t>
      </w:r>
      <w:r>
        <w:rPr>
          <w:i/>
          <w:iCs/>
        </w:rPr>
        <w:t>ό,τι φόβομαστε</w:t>
      </w:r>
      <w:r>
        <w:rPr/>
        <w:t xml:space="preserve"> (φρικια</w:t>
        <w:softHyphen/>
        <w:t>στικοί εξωγήινοι, τέρατα κ.α.).</w:t>
      </w:r>
    </w:p>
    <w:p>
      <w:pPr>
        <w:pStyle w:val="Normal"/>
        <w:rPr/>
      </w:pPr>
      <w:r>
        <w:rPr/>
        <w:t> </w:t>
      </w:r>
    </w:p>
    <w:p>
      <w:pPr>
        <w:pStyle w:val="Heading3"/>
        <w:ind w:hanging="0"/>
        <w:rPr/>
      </w:pPr>
      <w:r>
        <w:rPr/>
        <w:t>Β. ΑΝΑΜΕΙΓΝΥΕΤΑΙ ΚΑΙ Ο «ΦΑΝΤΑΣΙΟΚΟΠΟΣ» ΣΤΗΝ ΥΠΟΘΕΣΗ ΑΥΤΉ</w:t>
      </w:r>
    </w:p>
    <w:p>
      <w:pPr>
        <w:pStyle w:val="Normal"/>
        <w:rPr/>
      </w:pPr>
      <w:r>
        <w:rPr/>
        <w:t> </w:t>
      </w:r>
    </w:p>
    <w:p>
      <w:pPr>
        <w:pStyle w:val="Normal"/>
        <w:rPr/>
      </w:pPr>
      <w:r>
        <w:rPr/>
        <w:t>«</w:t>
      </w:r>
      <w:r>
        <w:rPr>
          <w:i/>
          <w:iCs/>
        </w:rPr>
        <w:t>Αγνοείστε τις φαντασίες αυτές</w:t>
      </w:r>
      <w:r>
        <w:rPr/>
        <w:t>», προτρέπουν πολλοί Άγιοι της Εκκλησίας μας, όπως ο Θεόφορος Μάξιμος ο Ομόλογητής (580 - 662): «Διότι όστις συνηθίζει να κατα</w:t>
        <w:softHyphen/>
        <w:t>φρονή τας φαντασίας, αυτός δύναται να καταφρονή και τα ίδια πράγματα εκείνα (τα δαιμόνια), των οποίων είναι αι φαντασίαι»</w:t>
      </w:r>
      <w:hyperlink w:anchor="_edn34">
        <w:bookmarkStart w:id="44" w:name="_ednref34"/>
        <w:r>
          <w:rPr>
            <w:rStyle w:val="InternetLink"/>
            <w:color w:val="0000FF"/>
            <w:u w:val="single"/>
          </w:rPr>
          <w:t>[34]</w:t>
        </w:r>
      </w:hyperlink>
      <w:bookmarkEnd w:id="44"/>
      <w:r>
        <w:rPr/>
        <w:t>, ενώ ο Άγ. Διάδοχος επίσκοπος Φωτικής (5ος αι.) διδάσκει ότι «</w:t>
      </w:r>
      <w:r>
        <w:rPr>
          <w:i/>
          <w:iCs/>
        </w:rPr>
        <w:t>η καρδία επιθυμούσα, ειδωλοποιεί ό,τι θέ</w:t>
        <w:softHyphen/>
        <w:t>λει και ούτω δίδει εις το κακόν ύπαρξιν</w:t>
      </w:r>
      <w:r>
        <w:rPr/>
        <w:t>»</w:t>
      </w:r>
      <w:hyperlink w:anchor="_edn35">
        <w:bookmarkStart w:id="45" w:name="_ednref35"/>
        <w:r>
          <w:rPr>
            <w:rStyle w:val="InternetLink"/>
            <w:color w:val="0000FF"/>
            <w:u w:val="single"/>
          </w:rPr>
          <w:t>[35]</w:t>
        </w:r>
      </w:hyperlink>
      <w:bookmarkEnd w:id="45"/>
      <w:r>
        <w:rPr/>
        <w:t>. .</w:t>
      </w:r>
    </w:p>
    <w:p>
      <w:pPr>
        <w:pStyle w:val="Normal"/>
        <w:rPr/>
      </w:pPr>
      <w:r>
        <w:rPr/>
        <w:t>Ο αποκρυφιστής Ελιφάς Λεβί (1810-1875) δίνει μία ανάλογη εικόνα της φαντασίας: «Μέσα στη φαντασία εγ</w:t>
        <w:softHyphen/>
        <w:t xml:space="preserve">γράφονται και διατηρούνται τα σχήματα. Μέσω αυτής βλέπουμε την αντανάκλαση του αόρατου κόσμου. Είναι ο καθρέφτης των οραματισμών και ο δρόμος προς τη ζωή της μαγείας. Αυτή δίνει φτερά στη θέληση και </w:t>
      </w:r>
      <w:r>
        <w:rPr>
          <w:i/>
          <w:iCs/>
        </w:rPr>
        <w:t>ενεργοποιεί το παγκόσμιο κίνητρο</w:t>
      </w:r>
      <w:r>
        <w:rPr/>
        <w:t>»</w:t>
      </w:r>
      <w:hyperlink w:anchor="_edn36">
        <w:bookmarkStart w:id="46" w:name="_ednref36"/>
        <w:r>
          <w:rPr>
            <w:rStyle w:val="InternetLink"/>
            <w:color w:val="0000FF"/>
            <w:u w:val="single"/>
          </w:rPr>
          <w:t>[36]</w:t>
        </w:r>
      </w:hyperlink>
      <w:bookmarkEnd w:id="46"/>
      <w:r>
        <w:rPr/>
        <w:t>.</w:t>
      </w:r>
    </w:p>
    <w:p>
      <w:pPr>
        <w:pStyle w:val="Normal"/>
        <w:rPr/>
      </w:pPr>
      <w:r>
        <w:rPr/>
        <w:t>Ο εξυμνητής αυτός της μαγείας εκλαμβάνει αυτή τη φαντασία ως θετική φυσικά. Μάλιστα, οι μάγοι και οι μάγισ</w:t>
        <w:softHyphen/>
        <w:t>σες παλιότερα, για να βλέπουν πιο εύκολα τις φανταστικές μορφές, έπιναν φίλτρα, μασούσαν κάποια χορτα ή αλείφονταν με αλοιφές. Μα, οι άνθρωποι και σήμερα, μιμούμενοι τους μάγους, επιδιώκουν δυστυχώς να βλέπουν αυτές τις μορφές. Ορισμένοι μάλιστα, δεν θα έλεγαν όχι να αγόραζαν και κανένα μαγικό φίλτρο, ή να ρουφούσαν λίγη... μαγική σκόνη, για ν' «ανοίξουν οι πύλες της φαντασίας και του αγνώστου» πιο εύκολα.</w:t>
      </w:r>
    </w:p>
    <w:p>
      <w:pPr>
        <w:pStyle w:val="Normal"/>
        <w:rPr/>
      </w:pPr>
      <w:r>
        <w:rPr/>
        <w:t>Ο γέρων Σωφρονως Σαχάρωφ (1896 - 1993) στο βιβλίο «Ο Άγιος Σιλουανος ο Αθωνίτης» απαντά καταλλήλως: «Ο κόσμος της ανθρώπινης φαντασίας είναι κόσμος των ‘φα</w:t>
        <w:softHyphen/>
        <w:t>σμάτων’ της αλήθειας. Είναι δε κοινός εις τους ανθρώπους και τους πεσόντας αγγέλους, και δια τούτο η φαντασία πολ</w:t>
        <w:softHyphen/>
        <w:t>λάκις γίνεται αγωγός δαιμονικής ενέργειας.</w:t>
      </w:r>
    </w:p>
    <w:p>
      <w:pPr>
        <w:pStyle w:val="Normal"/>
        <w:rPr/>
      </w:pPr>
      <w:r>
        <w:rPr/>
        <w:t xml:space="preserve">Πάσα εικών, σχηματισθείσα υπο του ιδίου του ανθρώπου ή εμπνευσμένη υπό των δαιμόνων, γενομένη δεκτή υπό της ψυχής, </w:t>
      </w:r>
      <w:r>
        <w:rPr>
          <w:b/>
          <w:bCs/>
          <w:i/>
          <w:iCs/>
        </w:rPr>
        <w:t>διαστρέφει</w:t>
      </w:r>
      <w:r>
        <w:rPr/>
        <w:t xml:space="preserve"> την πνευματικήν μορφήν του ανθρώπου, του κτισθέντος κατ' εικόνα και ομοίωσιν Θεού. Η ενέργεια της φαντασίας, εν τη εσχάτη εξελίξει αυτής, οδηγεί εις </w:t>
      </w:r>
      <w:r>
        <w:rPr>
          <w:i/>
          <w:iCs/>
        </w:rPr>
        <w:t>αυτοθέωσιν</w:t>
      </w:r>
      <w:r>
        <w:rPr/>
        <w:t xml:space="preserve"> του κτίσματος»</w:t>
      </w:r>
      <w:hyperlink w:anchor="_edn37">
        <w:bookmarkStart w:id="47" w:name="_ednref37"/>
        <w:r>
          <w:rPr>
            <w:rStyle w:val="InternetLink"/>
            <w:color w:val="0000FF"/>
            <w:u w:val="single"/>
          </w:rPr>
          <w:t>[37]</w:t>
        </w:r>
      </w:hyperlink>
      <w:bookmarkEnd w:id="47"/>
      <w:r>
        <w:rPr/>
        <w:t>. Μέσω του νου και των αισθήσεων λοιπόν, ο Ενάντιος μας πολεμά στην καρδιά και στην ψυχή.</w:t>
      </w:r>
    </w:p>
    <w:p>
      <w:pPr>
        <w:pStyle w:val="Normal"/>
        <w:rPr/>
      </w:pPr>
      <w:r>
        <w:rPr/>
        <w:t xml:space="preserve">Η </w:t>
      </w:r>
      <w:r>
        <w:rPr>
          <w:b/>
          <w:bCs/>
        </w:rPr>
        <w:t>άλογος, ανεξέλεγκτος</w:t>
      </w:r>
      <w:r>
        <w:rPr/>
        <w:t xml:space="preserve"> και </w:t>
      </w:r>
      <w:r>
        <w:rPr>
          <w:b/>
          <w:bCs/>
        </w:rPr>
        <w:t>αφύσικη</w:t>
      </w:r>
      <w:r>
        <w:rPr/>
        <w:t xml:space="preserve"> αυτή φαντασία, φυσικό είναι να μην πηγάζει από το Άμεμπτο </w:t>
      </w:r>
      <w:r>
        <w:rPr>
          <w:b/>
          <w:bCs/>
        </w:rPr>
        <w:t>Φως</w:t>
      </w:r>
      <w:r>
        <w:rPr/>
        <w:t xml:space="preserve"> του Θεού, αλλά από την «περιοχή» του Κακού. Γι' αυτό, ο «Ιδρυτής» αυτής της «περιοχής» ονομάζεται από τους Άγιους Πατέρες «</w:t>
      </w:r>
      <w:r>
        <w:rPr>
          <w:i/>
          <w:iCs/>
        </w:rPr>
        <w:t>φαντασιοκόπος</w:t>
      </w:r>
      <w:r>
        <w:rPr/>
        <w:t>» και η φαντασία «</w:t>
      </w:r>
      <w:r>
        <w:rPr>
          <w:i/>
          <w:iCs/>
        </w:rPr>
        <w:t>γέφυρα των δαιμόνων</w:t>
      </w:r>
      <w:r>
        <w:rPr/>
        <w:t>»</w:t>
      </w:r>
      <w:hyperlink w:anchor="_edn38">
        <w:bookmarkStart w:id="48" w:name="_ednref38"/>
        <w:r>
          <w:rPr>
            <w:rStyle w:val="InternetLink"/>
            <w:color w:val="0000FF"/>
            <w:u w:val="single"/>
          </w:rPr>
          <w:t>[38]</w:t>
        </w:r>
      </w:hyperlink>
      <w:bookmarkEnd w:id="48"/>
      <w:r>
        <w:rPr/>
        <w:t>.</w:t>
      </w:r>
    </w:p>
    <w:p>
      <w:pPr>
        <w:pStyle w:val="Normal"/>
        <w:rPr/>
      </w:pPr>
      <w:r>
        <w:rPr/>
        <w:t>Και συνεχίζει ο Άγ. Νικοδημος ο Αγιορείτης στο «Συμ</w:t>
        <w:softHyphen/>
        <w:t xml:space="preserve">βουλευτικον Εγχειρίδιον» (σελ. 156): «Διότι και ο διάβολος έχει μεγάλη συγγένειαν και οικείωσιν προς την φαντασίαν </w:t>
        <w:softHyphen/>
        <w:t>αυτήν έχει επιτηδειότερον όργανον δια να πλανά τους ανθρώπους και να ενεργή τα πάθη και τας κακίας του».</w:t>
      </w:r>
    </w:p>
    <w:p>
      <w:pPr>
        <w:pStyle w:val="Normal"/>
        <w:rPr/>
      </w:pPr>
      <w:r>
        <w:rPr/>
        <w:t>«Διότι και αυτός, νους κτισθείς παρά Θεού πρότερον, απλούς και ασχημάτιστος, και αφάνταστος, ως οι λοιποί θείοι άγγελοι, ύστερον αγάπησε τα σχήματα και την φαντασίαν, και φαντασθείς να θέση τον θρόνον του υπεράνω του ουρανού, και να γίνει όμοιος τω Υψίστω, από αγγέλου φωτεινού, έγινε διάβολος σκοτεινός».</w:t>
      </w:r>
    </w:p>
    <w:p>
      <w:pPr>
        <w:pStyle w:val="Normal"/>
        <w:rPr/>
      </w:pPr>
      <w:r>
        <w:rPr/>
        <w:t xml:space="preserve">«Και τον Αδάμ </w:t>
      </w:r>
      <w:r>
        <w:rPr>
          <w:i/>
          <w:iCs/>
        </w:rPr>
        <w:t>δια φαντασίας επλάνησεν</w:t>
      </w:r>
      <w:r>
        <w:rPr/>
        <w:t xml:space="preserve">, εμβιβάσας εις τον νουν του </w:t>
      </w:r>
      <w:r>
        <w:rPr>
          <w:i/>
          <w:iCs/>
        </w:rPr>
        <w:t xml:space="preserve">φαντασίαν </w:t>
      </w:r>
      <w:r>
        <w:rPr>
          <w:b/>
          <w:bCs/>
          <w:i/>
          <w:iCs/>
        </w:rPr>
        <w:t>ισοθεΐας</w:t>
      </w:r>
      <w:r>
        <w:rPr/>
        <w:t xml:space="preserve">». Και συμπληρώνει ο Άγ. Ησύχιος ο Πρεσβύτερος (6ος αι.) : «Νους </w:t>
      </w:r>
      <w:r>
        <w:rPr>
          <w:i/>
          <w:iCs/>
        </w:rPr>
        <w:t>ασώματος</w:t>
      </w:r>
      <w:r>
        <w:rPr/>
        <w:t xml:space="preserve"> ο πονηρός, ουκ άλλως δύναται πλανήσαι ψυχάς, ειμή δια φαντασίας και λογισμών»</w:t>
      </w:r>
      <w:hyperlink w:anchor="_ftn12">
        <w:bookmarkStart w:id="49" w:name="_ftnref12"/>
        <w:r>
          <w:rPr>
            <w:rStyle w:val="InternetLink"/>
            <w:color w:val="0000FF"/>
            <w:u w:val="single"/>
            <w:vertAlign w:val="superscript"/>
          </w:rPr>
          <w:t>[‡‡‡]</w:t>
        </w:r>
      </w:hyperlink>
      <w:bookmarkEnd w:id="49"/>
      <w:r>
        <w:rPr/>
        <w:t>.</w:t>
      </w:r>
    </w:p>
    <w:p>
      <w:pPr>
        <w:pStyle w:val="Normal"/>
        <w:rPr/>
      </w:pPr>
      <w:r>
        <w:rPr/>
        <w:t xml:space="preserve">Εδώ μιλάμε και για τη φαντασία με τη μορφή κακών λογισμών. </w:t>
      </w:r>
      <w:r>
        <w:rPr>
          <w:i/>
          <w:iCs/>
        </w:rPr>
        <w:t>Η μεταβίβαση σκέψης από «εξωγήινους»</w:t>
      </w:r>
      <w:r>
        <w:rPr/>
        <w:t xml:space="preserve"> σε μάρ</w:t>
        <w:softHyphen/>
        <w:t xml:space="preserve">τυρες μόνο σπάνιο φαινόμενο δεν είναι, και συμπορεύεται με τη </w:t>
      </w:r>
      <w:r>
        <w:rPr>
          <w:i/>
          <w:iCs/>
        </w:rPr>
        <w:t>μεταβίβαση λογισμών από τα αρνητικά πνεύματα</w:t>
      </w:r>
      <w:r>
        <w:rPr/>
        <w:t xml:space="preserve"> στο νου του ανθρώπου, όπως λογισμών ισοθεΐας - αυτοθέωσης (εξαιτίας της </w:t>
      </w:r>
      <w:r>
        <w:rPr>
          <w:b/>
          <w:bCs/>
          <w:i/>
          <w:iCs/>
        </w:rPr>
        <w:t>έπαρσης</w:t>
      </w:r>
      <w:r>
        <w:rPr/>
        <w:t>). Οι εξωγήινοι επικοινωνούν και τηλεπα</w:t>
        <w:softHyphen/>
        <w:t>θητικά με τους μάρτυρες, όπως κάνουν και οι μάγοι με τα θύματά τους.</w:t>
      </w:r>
    </w:p>
    <w:p>
      <w:pPr>
        <w:pStyle w:val="Normal"/>
        <w:rPr/>
      </w:pPr>
      <w:r>
        <w:rPr/>
        <w:t xml:space="preserve">Ο Άγ. Nείλος ο Ασκητής (5ος αι.) μιλάει για ένα δαίμονα </w:t>
      </w:r>
      <w:r>
        <w:rPr>
          <w:i/>
          <w:iCs/>
        </w:rPr>
        <w:t>που αγγίζει τον τόπο του εγκεφάλου</w:t>
      </w:r>
      <w:r>
        <w:rPr/>
        <w:t xml:space="preserve">, </w:t>
      </w:r>
      <w:r>
        <w:rPr>
          <w:b/>
          <w:bCs/>
          <w:i/>
          <w:iCs/>
        </w:rPr>
        <w:t xml:space="preserve">αλλοιώνοντας </w:t>
      </w:r>
      <w:r>
        <w:rPr/>
        <w:t xml:space="preserve">το φυσικο του φως με μια ψευδαίσθηση και </w:t>
      </w:r>
      <w:r>
        <w:rPr>
          <w:b/>
          <w:bCs/>
          <w:i/>
          <w:iCs/>
        </w:rPr>
        <w:t>αναστατώνοντας</w:t>
      </w:r>
      <w:r>
        <w:rPr/>
        <w:t xml:space="preserve"> τη φυσιολογική λειτουργία του. Με τον τρόπο αυτό σχηματίζει μέσα στον άνθρωπο η «λογισμούς αλλόκοτους» ή παράδοξα εσωτερικά οράματα, δήθεν θεϊκά.</w:t>
      </w:r>
    </w:p>
    <w:p>
      <w:pPr>
        <w:pStyle w:val="Normal"/>
        <w:rPr/>
      </w:pPr>
      <w:r>
        <w:rPr/>
        <w:t xml:space="preserve">Κάνει δηλαδή ένα παιχνίδι φωτός και σκιών, θα λέγαμε, μέσα μας, επιδρώντας στον εγκέφαλο έτσι, </w:t>
      </w:r>
      <w:r>
        <w:rPr>
          <w:i/>
          <w:iCs/>
        </w:rPr>
        <w:t>ώστε να εκλαμβάνουμε τη φυσιολογική αυτή ανωμαλία ως «θείαν επιφά</w:t>
        <w:softHyphen/>
        <w:t>νειαν»</w:t>
      </w:r>
      <w:r>
        <w:rPr/>
        <w:t>, ως δήθεν φανέρωση του Θεού, αν δεν είμαστε πνευ</w:t>
        <w:softHyphen/>
        <w:t xml:space="preserve">ματικά πληροφορημένοι και έτοιμοι να δεχτούμε τέτοιες επιθέσεις. Το πάθος της </w:t>
      </w:r>
      <w:r>
        <w:rPr>
          <w:b/>
          <w:bCs/>
          <w:i/>
          <w:iCs/>
        </w:rPr>
        <w:t>κενοδοξίας</w:t>
      </w:r>
      <w:r>
        <w:rPr/>
        <w:t xml:space="preserve"> δηλαδή κινείται σε λο</w:t>
        <w:softHyphen/>
        <w:t>γισμό, ο οποίος δίνει ανόητα τέτοια μορφή στον ασχημάτι</w:t>
        <w:softHyphen/>
        <w:t>στο νου, που να φαίνεται σαν εντοπισμός της θείας και ου</w:t>
        <w:softHyphen/>
        <w:t>σιώδους γνώσεως</w:t>
      </w:r>
      <w:hyperlink w:anchor="_edn39">
        <w:bookmarkStart w:id="50" w:name="_ednref39"/>
        <w:r>
          <w:rPr>
            <w:rStyle w:val="InternetLink"/>
            <w:color w:val="0000FF"/>
            <w:u w:val="single"/>
          </w:rPr>
          <w:t>[39]</w:t>
        </w:r>
      </w:hyperlink>
      <w:bookmarkEnd w:id="50"/>
      <w:r>
        <w:rPr/>
        <w:t>.</w:t>
      </w:r>
    </w:p>
    <w:p>
      <w:pPr>
        <w:pStyle w:val="Normal"/>
        <w:rPr/>
      </w:pPr>
      <w:r>
        <w:rPr/>
        <w:t>«</w:t>
      </w:r>
      <w:r>
        <w:rPr>
          <w:i/>
          <w:iCs/>
        </w:rPr>
        <w:t>Η υπερηφανία φυσιούται εκ της επιθυμίας να δημιουργήσει τον ίδιον αυτής κόσμον</w:t>
      </w:r>
      <w:r>
        <w:rPr/>
        <w:t xml:space="preserve"> », λέει ο γέρων Σωφρονιος Σαχάρωφ</w:t>
      </w:r>
      <w:hyperlink w:anchor="_edn40">
        <w:bookmarkStart w:id="51" w:name="_ednref40"/>
        <w:r>
          <w:rPr>
            <w:rStyle w:val="InternetLink"/>
            <w:color w:val="0000FF"/>
            <w:u w:val="single"/>
          </w:rPr>
          <w:t>[40]</w:t>
        </w:r>
      </w:hyperlink>
      <w:bookmarkEnd w:id="51"/>
      <w:r>
        <w:rPr/>
        <w:t xml:space="preserve">. Η </w:t>
      </w:r>
      <w:r>
        <w:rPr>
          <w:i/>
          <w:iCs/>
        </w:rPr>
        <w:t>επάρατη</w:t>
      </w:r>
      <w:r>
        <w:rPr/>
        <w:t xml:space="preserve">, όπως λέγεται, φαντασία, τρέφεται από την </w:t>
      </w:r>
      <w:r>
        <w:rPr>
          <w:b/>
          <w:bCs/>
          <w:i/>
          <w:iCs/>
        </w:rPr>
        <w:t>υπερηφάνεια</w:t>
      </w:r>
      <w:r>
        <w:rPr/>
        <w:t xml:space="preserve">, ξεσηκώνει τα </w:t>
      </w:r>
      <w:r>
        <w:rPr>
          <w:b/>
          <w:bCs/>
          <w:i/>
          <w:iCs/>
        </w:rPr>
        <w:t>πάθη</w:t>
      </w:r>
      <w:r>
        <w:rPr/>
        <w:t xml:space="preserve"> και επικρατεί του συνειδητού.</w:t>
      </w:r>
    </w:p>
    <w:p>
      <w:pPr>
        <w:pStyle w:val="Normal"/>
        <w:rPr/>
      </w:pPr>
      <w:r>
        <w:rPr/>
        <w:t xml:space="preserve">Η φαντασία αυτή τυγχάνει ιδιαίτερης τιμής από μυστικιστικές και άλλες ομάδες, με τη χρήση του διαλογισμού, της γιογκα ή άλλων τεχνικών. Η υπερβολική χρήση της </w:t>
      </w:r>
      <w:r>
        <w:rPr>
          <w:b/>
          <w:bCs/>
          <w:i/>
          <w:iCs/>
        </w:rPr>
        <w:t>επάρατης - περήφανης</w:t>
      </w:r>
      <w:r>
        <w:rPr/>
        <w:t xml:space="preserve"> φαντασίας καταλήγει σε παραισθήσεις, παθόλογική </w:t>
      </w:r>
      <w:r>
        <w:rPr>
          <w:b/>
          <w:bCs/>
          <w:i/>
          <w:iCs/>
        </w:rPr>
        <w:t>έκσταση</w:t>
      </w:r>
      <w:r>
        <w:rPr/>
        <w:t xml:space="preserve"> και ψυχικές ασθένειες, όπως η τρέλα ή η πλήρης «αναισθησία» (το άτομο αυτό που λέμε ότι είναι «στον κόσμο του»).</w:t>
      </w:r>
    </w:p>
    <w:p>
      <w:pPr>
        <w:pStyle w:val="Normal"/>
        <w:rPr/>
      </w:pPr>
      <w:r>
        <w:rPr/>
        <w:t xml:space="preserve">Η </w:t>
      </w:r>
      <w:r>
        <w:rPr>
          <w:b/>
          <w:bCs/>
          <w:i/>
          <w:iCs/>
        </w:rPr>
        <w:t>έπαρση</w:t>
      </w:r>
      <w:r>
        <w:rPr/>
        <w:t xml:space="preserve"> (</w:t>
      </w:r>
      <w:r>
        <w:rPr>
          <w:b/>
          <w:bCs/>
          <w:i/>
          <w:iCs/>
        </w:rPr>
        <w:t>περηφάνια</w:t>
      </w:r>
      <w:r>
        <w:rPr/>
        <w:t>) δημιούργησε λόγω επιθυμίας, όπως ανέφερε πριν ο γέρων Σωφρονιος, μια ψεύτικη φαντασία σ' έναν μοναχό του Άγ. Ορους, στη μικρή Σκήτη της Άγ. Άννης. Όπως περιγράφεται στο Λαυσαϊκον του Άγ. Ορους, ο μοναχός αυτός έπεσε θύμα του παμπονηρου, που του έβαλε ιδέες ότι ήταν ο κατάλληλος για να γίνει Πατριάρχης. Στη συνέχεια ο εχθρος εμφανίστηκε στον ύπνο του με σχήμα κληρικού και του είπε ότι αυτές τις μέρες έρχεται πρεσβεία αρχιερέων από την Κωνσταντινούπόλη για να τον παραλάβει και να τον εγκαταστήσει στον Οικουμενικο θρονο.</w:t>
      </w:r>
    </w:p>
    <w:p>
      <w:pPr>
        <w:pStyle w:val="Normal"/>
        <w:rPr/>
      </w:pPr>
      <w:r>
        <w:rPr/>
        <w:t>Και μια νύχτα βλέπει να φτάνει κάτω από την παραθαλάσσια καλύβα του ένα κατάφωτο πλοίο με συνοδεία, με πολλή δοξα, με λαμπάδες και εξαπτέρυγα και με φανταστικούς (ψεύτικους) κληρικούς, που, μολις τους είδε, έσπευσε ο δυστυχής να κατέβει με τις λίγες του αποσκευές για να επιβιβαστεί (στο πλοίο).</w:t>
      </w:r>
    </w:p>
    <w:p>
      <w:pPr>
        <w:pStyle w:val="Normal"/>
        <w:rPr/>
      </w:pPr>
      <w:r>
        <w:rPr/>
        <w:t xml:space="preserve">Καθώς ετοιμαζόταν όμως να απλώσει το πόδι του στο φανταστικό, μα ολοζώντανο στα μάτια του πλοίο, έκανε από καλή συνήθεια το σημείο του </w:t>
      </w:r>
      <w:r>
        <w:rPr>
          <w:i/>
          <w:iCs/>
        </w:rPr>
        <w:t>Τιμίου Σταυρού</w:t>
      </w:r>
      <w:r>
        <w:rPr/>
        <w:t>. Στη στιγμή εξαφανίστηκε η δαιμονική φαντασία και έμεινε ο ταλαίπωρος στην άκρη, στο χείλος εκείνης της απόκρημνης και βαθιάς θαλάσσιας αβύσσου που ανοιγόταν από κάτω</w:t>
      </w:r>
      <w:hyperlink w:anchor="_edn41">
        <w:bookmarkStart w:id="52" w:name="_ednref41"/>
        <w:r>
          <w:rPr>
            <w:rStyle w:val="InternetLink"/>
            <w:color w:val="0000FF"/>
            <w:u w:val="single"/>
          </w:rPr>
          <w:t>[41]</w:t>
        </w:r>
      </w:hyperlink>
      <w:bookmarkEnd w:id="52"/>
      <w:r>
        <w:rPr/>
        <w:t>.</w:t>
      </w:r>
    </w:p>
    <w:p>
      <w:pPr>
        <w:pStyle w:val="Normal"/>
        <w:rPr/>
      </w:pPr>
      <w:r>
        <w:rPr/>
        <w:t xml:space="preserve">Το κατάφωτο πλοίο άνετα θα μπορούσε να εμφανιστεί σαν ένα κατάφωτο... UFΟ και οι εξωγήινοι θα ταίριαζαν «γάντι» στο UFΟ αυτό, όπως οι κληρικοί στο πλοίο. Οι δαίμονες λαμβάνουν το </w:t>
      </w:r>
      <w:r>
        <w:rPr>
          <w:b/>
          <w:bCs/>
          <w:i/>
          <w:iCs/>
        </w:rPr>
        <w:t>αλαζονικό</w:t>
      </w:r>
      <w:r>
        <w:rPr/>
        <w:t xml:space="preserve"> σήμα από κάποιον, και έπειτα, το μόνο που έχουν να κάνουν είναι να «</w:t>
      </w:r>
      <w:r>
        <w:rPr>
          <w:i/>
          <w:iCs/>
        </w:rPr>
        <w:t>πρόσαρμόσουν</w:t>
      </w:r>
      <w:r>
        <w:rPr/>
        <w:t>» την «απάντησή» τους στην επιθυμία του.</w:t>
      </w:r>
    </w:p>
    <w:p>
      <w:pPr>
        <w:pStyle w:val="Normal"/>
        <w:rPr/>
      </w:pPr>
      <w:r>
        <w:rPr/>
        <w:t>Μια άλλη φαντασία παρομοια μ' αυτήν παρουσιάστηκε σε μοναχό, στο Άγ. Ορος πάλι, στα φριχτά Καρούλια, όπως λέγεται η συγκεκριμένη απόκρημνη περιοχή. Όπως γράφει το γεροντικό, ένας μοναχός πίστεψε ότι έφτασε σε τόσο υψηλό επίπεδο πίστης, ώστε θεώρησε τον εαυτό του ικανό να πάει στον έξω κόσμο, να κηρύξει το λόγο του Θεού, για να σωθούν οι άνθρωποι.</w:t>
      </w:r>
    </w:p>
    <w:p>
      <w:pPr>
        <w:pStyle w:val="Normal"/>
        <w:rPr/>
      </w:pPr>
      <w:r>
        <w:rPr/>
        <w:t>Παιδευμένος μ' αυτούς τους λογισμούς, μια μέρα είδε, κάτω ακριβώς από τα βράχια που ασκήτευε, ένα μεγάλο πλοίο να έρχεται προς αυτόν, για να τον παραλάβει δήθεν και να τον μεταφέρει έξω από το «άβατον», στον κόσμο. Ήταν έτοιμος να πηδήξει στο πλοίο και με το ζόρι τον συγκράτησε ένας άλλος μοναχός, που τον είδε κατά τύχη και ο οποίος δεν έβλεπε κανένα πλοίο. Αν τον άφηνε, ασφαλώς θα γκρεμιζόταν κάτω στα βράχια</w:t>
      </w:r>
      <w:hyperlink w:anchor="_edn42">
        <w:bookmarkStart w:id="53" w:name="_ednref42"/>
        <w:r>
          <w:rPr>
            <w:rStyle w:val="InternetLink"/>
            <w:color w:val="0000FF"/>
            <w:u w:val="single"/>
          </w:rPr>
          <w:t>[42]</w:t>
        </w:r>
      </w:hyperlink>
      <w:bookmarkEnd w:id="53"/>
      <w:r>
        <w:rPr/>
        <w:t xml:space="preserve">. </w:t>
      </w:r>
    </w:p>
    <w:p>
      <w:pPr>
        <w:pStyle w:val="Normal"/>
        <w:rPr/>
      </w:pPr>
      <w:r>
        <w:rPr/>
        <w:t>Και οι δύο μοναχοί, που περιγράψαμε την περιπέτειά τους, έβαλαν μυαλό, συνετίστηκαν και δεν τους ξαναεμφανίστηκε η δαιμονική πλάνη.</w:t>
      </w:r>
    </w:p>
    <w:p>
      <w:pPr>
        <w:pStyle w:val="Normal"/>
        <w:rPr/>
      </w:pPr>
      <w:r>
        <w:rPr/>
        <w:t>Στην περίπτωση του πρώτου μοναχού, η χρήση του ταπεινωτικού σημείου του Σταυρού χάλασε τα σχέδια τους. Στις περιπτώσεις των «επαφικών» με UFΟ; Οι δαίμονες δε γνω</w:t>
        <w:softHyphen/>
        <w:t xml:space="preserve">ρίζουν τι σημαίνει </w:t>
      </w:r>
      <w:r>
        <w:rPr>
          <w:b/>
          <w:bCs/>
        </w:rPr>
        <w:t>ταπείνωση</w:t>
      </w:r>
      <w:r>
        <w:rPr/>
        <w:t>. Ένα χαρακτηριστικό παρά</w:t>
        <w:softHyphen/>
        <w:t>δειγμα, για ν' αντιληφθούμε τη διαπίστωση αυτή, μας δίνει μια ιστορία που είχε διηγηθεί ο εξαιρετικός γέροντας Ιάκωβος Τσαλίκης (1920 - 1991), στη Μονή του Οσίου Δαυίδ του γέροντος (16</w:t>
      </w:r>
      <w:r>
        <w:rPr>
          <w:vertAlign w:val="superscript"/>
        </w:rPr>
        <w:t>ος</w:t>
      </w:r>
      <w:r>
        <w:rPr/>
        <w:t xml:space="preserve"> αι) στην Εύβοια. </w:t>
      </w:r>
    </w:p>
    <w:p>
      <w:pPr>
        <w:pStyle w:val="Normal"/>
        <w:rPr/>
      </w:pPr>
      <w:r>
        <w:rPr/>
        <w:t>Κάποτε λοιπόν επισκέφθηκε το μοναστήρι μία γυναίκα που είχε καταληφθεί από πονηρό πνεύμα (δεν ήξερε τι έλεγε κτλ). Ο γέροντας μίλαγε στη γυναίκα, αλλά απαντούσε το πνεύμα, μέσω της γυναίκας. Είπε τότε ο γέροντας: Άκουσε με, θα επαναλαμβάνεις ό,τι λέω εγώ, εντάξει; Εντάξει, αποκρίθηκε η γυναίκα (το πνεύμα). Και ακολούθησε ο παρακάτω διάλογος:</w:t>
      </w:r>
    </w:p>
    <w:p>
      <w:pPr>
        <w:pStyle w:val="Normal"/>
        <w:rPr/>
      </w:pPr>
      <w:r>
        <w:rPr/>
        <w:t>Γέροντας: Πες, Άγιος ο Θεός.</w:t>
      </w:r>
    </w:p>
    <w:p>
      <w:pPr>
        <w:pStyle w:val="Normal"/>
        <w:rPr/>
      </w:pPr>
      <w:r>
        <w:rPr/>
        <w:t>πνεύμα: Άγιος ο Θεός.</w:t>
      </w:r>
    </w:p>
    <w:p>
      <w:pPr>
        <w:pStyle w:val="Normal"/>
        <w:rPr/>
      </w:pPr>
      <w:r>
        <w:rPr/>
        <w:t>Γέροντας: Άγιος Ισχυρός.</w:t>
      </w:r>
    </w:p>
    <w:p>
      <w:pPr>
        <w:pStyle w:val="Normal"/>
        <w:rPr/>
      </w:pPr>
      <w:r>
        <w:rPr/>
        <w:t>πνεύμα: Άγιος Ισχυρός.</w:t>
      </w:r>
    </w:p>
    <w:p>
      <w:pPr>
        <w:pStyle w:val="Normal"/>
        <w:rPr/>
      </w:pPr>
      <w:r>
        <w:rPr/>
        <w:t>Γέροντας: Άγιος Αθάνατος.</w:t>
      </w:r>
    </w:p>
    <w:p>
      <w:pPr>
        <w:pStyle w:val="Normal"/>
        <w:rPr/>
      </w:pPr>
      <w:r>
        <w:rPr/>
        <w:t>πνεύμα: Άγιος Αθάνατος.</w:t>
      </w:r>
    </w:p>
    <w:p>
      <w:pPr>
        <w:pStyle w:val="Normal"/>
        <w:rPr/>
      </w:pPr>
      <w:r>
        <w:rPr/>
        <w:t>Γέροντας: Ελέησον ημάς.</w:t>
      </w:r>
    </w:p>
    <w:p>
      <w:pPr>
        <w:pStyle w:val="Normal"/>
        <w:rPr/>
      </w:pPr>
      <w:r>
        <w:rPr/>
        <w:t>πνεύμα: Τον κακό σου τον καιρό!</w:t>
      </w:r>
    </w:p>
    <w:p>
      <w:pPr>
        <w:pStyle w:val="Normal"/>
        <w:rPr/>
      </w:pPr>
      <w:r>
        <w:rPr/>
        <w:t xml:space="preserve">Η </w:t>
      </w:r>
      <w:r>
        <w:rPr>
          <w:b/>
          <w:bCs/>
        </w:rPr>
        <w:t>ταπείνωση</w:t>
      </w:r>
      <w:r>
        <w:rPr/>
        <w:t xml:space="preserve"> λοιπόν (που, στο παραπάνω παράδειγμα αντιπροσωπεύεται με τη φράση «Κύριε, Ελέησον ημάς») </w:t>
      </w:r>
      <w:r>
        <w:rPr>
          <w:i/>
          <w:iCs/>
        </w:rPr>
        <w:t>είναι ξένη προς τους δαίμονες</w:t>
      </w:r>
      <w:r>
        <w:rPr/>
        <w:t>.</w:t>
      </w:r>
    </w:p>
    <w:p>
      <w:pPr>
        <w:pStyle w:val="Normal"/>
        <w:rPr/>
      </w:pPr>
      <w:r>
        <w:rPr/>
        <w:t>Μόνο ο Χριστός, ο αυθεντικός διδάσκαλος της ταπείνω</w:t>
        <w:softHyphen/>
        <w:t>σης, ήταν απρόσβλητος από την αρνητική φαντασία, τη «</w:t>
      </w:r>
      <w:r>
        <w:rPr>
          <w:i/>
          <w:iCs/>
        </w:rPr>
        <w:t>γέφυρα των δαιμόνων</w:t>
      </w:r>
      <w:r>
        <w:rPr/>
        <w:t xml:space="preserve"> ». Ο Χριστός διέθετε τη </w:t>
      </w:r>
      <w:r>
        <w:rPr>
          <w:b/>
          <w:bCs/>
        </w:rPr>
        <w:t>δημιουργι</w:t>
        <w:softHyphen/>
        <w:t>κή</w:t>
      </w:r>
      <w:r>
        <w:rPr/>
        <w:t>, την εκ Θεού φαντασία μόνο.</w:t>
      </w:r>
    </w:p>
    <w:p>
      <w:pPr>
        <w:pStyle w:val="Normal"/>
        <w:rPr/>
      </w:pPr>
      <w:r>
        <w:rPr/>
        <w:t xml:space="preserve">Συνοψίζοντας, σε σχέση με το κεφάλαιο αυτό, ένα περιστατικό με UFΟ, αν είναι παραισθητική φαντασία ή απάτη </w:t>
        <w:softHyphen/>
        <w:t>ψέμα, έχει πάνω του τη σφραγίδα της πλευράς - «περιοχής»του κακού. Για τη φαντασία τα είπαμε (ανακατεύονται τα δολια πνεύματα πολύ συχνά).</w:t>
      </w:r>
    </w:p>
    <w:p>
      <w:pPr>
        <w:pStyle w:val="Normal"/>
        <w:rPr/>
      </w:pPr>
      <w:r>
        <w:rPr/>
        <w:t xml:space="preserve">Αν είναι </w:t>
      </w:r>
      <w:r>
        <w:rPr>
          <w:b/>
          <w:bCs/>
        </w:rPr>
        <w:t>απάτη</w:t>
      </w:r>
      <w:r>
        <w:rPr/>
        <w:t xml:space="preserve"> ή </w:t>
      </w:r>
      <w:r>
        <w:rPr>
          <w:b/>
          <w:bCs/>
        </w:rPr>
        <w:t>ψέμα</w:t>
      </w:r>
      <w:r>
        <w:rPr/>
        <w:t>, ο λογισμός (η ιδέα) για την απάτη αυτή προήλθε εκ του πονηρού και επήλθε η συγκατάθεση του ατόμου προς την πραγματοποίησή της. Εάν είναι λανθασμένη εκτίμηση λόγω υπερβολικής και αδικαιόλογητης εμμονής - προσκόλλησης του ανθρώπου (στην εξήγηση ενός συμβατικού φαινομένου ως UFΟ), τότε ο «φταίχτης» δια</w:t>
        <w:softHyphen/>
        <w:t>στρέβλωσε την ορθή ερμηνεία του φαινομένου στο νου του ανθρώπου αυτού, εκμεταλλευομενός επιθυμία ή φόβο του. Ίσως όμως να ευθύνονται και εγωπαθή αίτια γι' αυτό το λάθος.</w:t>
      </w:r>
    </w:p>
    <w:p>
      <w:pPr>
        <w:pStyle w:val="Normal"/>
        <w:rPr/>
      </w:pPr>
      <w:r>
        <w:rPr/>
        <w:t>Αν τέλος μιλάμε για οργανική βλάβη του εγκεφάλου, πάλι θα επαναλάβουμε ότι το Καλό δεν μπορεί να είναι αιτία βλάβης. Πάλι δηλαδή ευθύνεται ο αρνητικός – πτωτικος παράγοντας, έστω κι αν αυτός βρίσκεται κάπου στο βάθος της σήραγγας.</w:t>
      </w:r>
    </w:p>
    <w:p>
      <w:pPr>
        <w:pStyle w:val="Normal"/>
        <w:rPr/>
      </w:pPr>
      <w:r>
        <w:rPr/>
        <w:t xml:space="preserve">Το θέμα της παραμορφωτικής φαντασίας που πραγματευτήκαμε συνδέεται άμεσα με πολλά άλλα σημεία του βιβλίου. Εξασκείστε τη... </w:t>
      </w:r>
      <w:r>
        <w:rPr>
          <w:b/>
          <w:bCs/>
        </w:rPr>
        <w:t>δημιουργική</w:t>
      </w:r>
      <w:r>
        <w:rPr/>
        <w:t xml:space="preserve"> σας φαντασία και ανακαλύψτε τα.</w:t>
      </w:r>
    </w:p>
    <w:p>
      <w:pPr>
        <w:pStyle w:val="Normal"/>
        <w:rPr/>
      </w:pPr>
      <w:r>
        <w:rPr/>
        <w:t> </w:t>
      </w:r>
    </w:p>
    <w:p>
      <w:pPr>
        <w:pStyle w:val="Heading3"/>
        <w:ind w:hanging="0"/>
        <w:rPr/>
      </w:pPr>
      <w:r>
        <w:rPr/>
        <w:t>4. ΣΥΓΧΥΣΗ, ΑΠΑΤΕΣ, ΠΡΟΣΤΡΙΒΕΣ, ΚΡΥΠΤΟΜΑΝΙΑ, ΕΠΙΔΕΙΞΗ = ΈΝΑ ΚΟΜΦΟΥΖΙΟ</w:t>
      </w:r>
    </w:p>
    <w:p>
      <w:pPr>
        <w:pStyle w:val="Normal"/>
        <w:rPr>
          <w:b/>
          <w:b/>
          <w:bCs/>
        </w:rPr>
      </w:pPr>
      <w:r>
        <w:rPr>
          <w:b/>
          <w:bCs/>
        </w:rPr>
        <w:t> </w:t>
      </w:r>
    </w:p>
    <w:p>
      <w:pPr>
        <w:pStyle w:val="Normal"/>
        <w:rPr>
          <w:b/>
          <w:b/>
          <w:bCs/>
        </w:rPr>
      </w:pPr>
      <w:r>
        <w:rPr>
          <w:b/>
          <w:bCs/>
        </w:rPr>
        <w:t>Α. ΤΟ ΕΝΤΕΧΝΑ ΧΑΌΤΙΚΟ ΌΡΙΟ ΑΠΌΣΤΑΣΗΣ ΠΟΥ ΚΡΑΤΟΥΝ</w:t>
      </w:r>
    </w:p>
    <w:p>
      <w:pPr>
        <w:pStyle w:val="Normal"/>
        <w:rPr/>
      </w:pPr>
      <w:r>
        <w:rPr/>
        <w:t> </w:t>
      </w:r>
    </w:p>
    <w:p>
      <w:pPr>
        <w:pStyle w:val="Normal"/>
        <w:rPr/>
      </w:pPr>
      <w:r>
        <w:rPr/>
        <w:t>Αναφέραμε πριν ότι κάποιοι άνθρωποι που ζουν σε απομονωμένες και ερημικές περιοχές μπορούν πιο εύκολα να «πλάσουν» με τη φαντασία τους ένα UFΟ, από το αν βρί</w:t>
        <w:softHyphen/>
        <w:t>σκονται σε μία πόλη. Κανένα UFΟ επίσης δεν έχει φανεί καθαρά σε χιλιάδες ώρες τηλεοπτικών γυρισμάτων (σε ται</w:t>
        <w:softHyphen/>
        <w:t>νίες κτλ), στην ιστορία της τηλεορασης, όπως είπαμε.</w:t>
      </w:r>
    </w:p>
    <w:p>
      <w:pPr>
        <w:pStyle w:val="Normal"/>
        <w:rPr/>
      </w:pPr>
      <w:r>
        <w:rPr/>
        <w:t xml:space="preserve">Οι δαίμονες δεν έχουν και τόσο καλές σχέσεις με το ...φακο, γιατί φυσικά δεν θέλουν να φανερωθούν και ν' αντιληφθούν όλοι με </w:t>
      </w:r>
      <w:r>
        <w:rPr>
          <w:i/>
          <w:iCs/>
        </w:rPr>
        <w:t>ξεκάθαρο</w:t>
      </w:r>
      <w:r>
        <w:rPr/>
        <w:t xml:space="preserve"> τρόπο την ύπαρξή τους.</w:t>
      </w:r>
    </w:p>
    <w:p>
      <w:pPr>
        <w:pStyle w:val="Normal"/>
        <w:rPr/>
      </w:pPr>
      <w:r>
        <w:rPr/>
        <w:t>Όπως τονίζουν οι ερευνητές Τζών Ουέλντον και Ζόλα Λιούιτ στο βιβλίο τους «UFΟ - Τι συμβαίνει τέλος πάντων ;» «οι δαίμονες αποφεύγουν να φανερωθούν για να μην από καλύψουν τίποτε από τον πνευματικό τους κόσμο»</w:t>
      </w:r>
      <w:hyperlink w:anchor="_edn43">
        <w:bookmarkStart w:id="54" w:name="_ednref43"/>
        <w:r>
          <w:rPr>
            <w:rStyle w:val="InternetLink"/>
            <w:color w:val="000000"/>
            <w:u w:val="single"/>
          </w:rPr>
          <w:t>[43]</w:t>
        </w:r>
      </w:hyperlink>
      <w:bookmarkEnd w:id="54"/>
      <w:r>
        <w:rPr/>
        <w:t>. Έτσι, κατορθώνουν και επιφέρουν σύγχυση για την ταυτότητα τους.</w:t>
      </w:r>
    </w:p>
    <w:p>
      <w:pPr>
        <w:pStyle w:val="Normal"/>
        <w:rPr/>
      </w:pPr>
      <w:r>
        <w:rPr/>
        <w:t xml:space="preserve">Φωτογραφίες, ναι, υπάρχουν πάρα πολλές με «UFΟ». Τι είναι όμως αυτά τα UFΟ; Αν πετάξετε ένα δίσκο θαλάσσης (φρίζμπυ) Ψηλά και το φωτογραφίσετε, θα εμφανιστεί στη φωτογραφία ένα... αποκόσμο δισκοειδές σκάφος από το διάστημα </w:t>
      </w:r>
    </w:p>
    <w:p>
      <w:pPr>
        <w:pStyle w:val="Normal"/>
        <w:rPr/>
      </w:pPr>
      <w:r>
        <w:rPr/>
        <w:t> </w:t>
      </w:r>
    </w:p>
    <w:p>
      <w:pPr>
        <w:pStyle w:val="Heading3"/>
        <w:ind w:hanging="0"/>
        <w:rPr/>
      </w:pPr>
      <w:r>
        <w:rPr/>
      </w:r>
    </w:p>
    <w:p>
      <w:pPr>
        <w:pStyle w:val="Normal"/>
        <w:rPr/>
      </w:pPr>
      <w:r>
        <w:rPr/>
        <w:t> </w:t>
      </w:r>
    </w:p>
    <w:p>
      <w:pPr>
        <w:pStyle w:val="Normal"/>
        <w:rPr/>
      </w:pPr>
      <w:r>
        <w:rPr/>
        <w:t>Σε καμία περίπτωση λοιπόν οι φωτογραφίες δεν εγγυώνται ότι αυτό που φαίνεται είναι οντως ένα UFΟ. Εξάλλου, ουκ ολίγες φωτογραφίες έχουν αποδειχθεί πλαστές (οι υπότιθέμενοι «επαφείς» έχουν επιστρατεύσει από Χριστόυγεννιάτικα στολίδια και παιχνίδια μέχρι... καπάκια και ζωγρα</w:t>
        <w:softHyphen/>
        <w:t>φιές στα παράθυρα). Τα κατεργάρικα πνεύματα εμπνέουν και τους κατεργάρη δες δηλαδή.</w:t>
      </w:r>
    </w:p>
    <w:p>
      <w:pPr>
        <w:pStyle w:val="Normal"/>
        <w:rPr/>
      </w:pPr>
      <w:r>
        <w:rPr/>
        <w:t>Υπάρχουν όμως - μάλλον - και κάποιες φωτογραφίες που πράγματι δείχνουν κάτι παράξενο, η έρευνα όμως για το μυστήριο που κρύβει η καθεμία βρίσκεται μέσα στις σελίδες του βιβλίου αυτού.</w:t>
      </w:r>
    </w:p>
    <w:p>
      <w:pPr>
        <w:pStyle w:val="Normal"/>
        <w:rPr/>
      </w:pPr>
      <w:r>
        <w:rPr/>
        <w:t xml:space="preserve">Οι φωτογραφίες βέβαια μπορεί να δείχνουν και κάποια φυσικά φαινόμενα και αντικείμενα, όμως ο εκάστοτε «επαφικός» φωτογράφος, πιστεύει ότι «συνέλαβε» ένα σκάφος από εξωγήινο πολιτισμό. Εκτός από προβλήματα στη μηχανή και στο φιλμ, οι πιο συνηθισμένες εξηγήσεις </w:t>
        <w:softHyphen/>
        <w:t>εκτός των φαρσών - είναι γήινα σκάφη (αεροπλάνα, δορυ</w:t>
        <w:softHyphen/>
        <w:t>φόροι, κτλ), μπαλονια, φωτοβολίδες, βαρελοτα, σμήνος από πουλιά, μέχρι και έντομα!</w:t>
      </w:r>
    </w:p>
    <w:p>
      <w:pPr>
        <w:pStyle w:val="Normal"/>
        <w:rPr/>
      </w:pPr>
      <w:r>
        <w:rPr/>
        <w:t>Το ίδιο ισχύει και για άγνωστα αντικείμενα σε κινηματο</w:t>
        <w:softHyphen/>
        <w:t>γραφικές λήψεις. Εδώ όμως τα πράγματα είναι διαφορετι</w:t>
        <w:softHyphen/>
        <w:t xml:space="preserve">κά. Κατ' αρχήν, έχουμε πολύ λιγότερο υλικό σε σχέση με τις φωτογραφίες. Και πάλι βέβαια δεν φαίνονται ξεκάθαρα τα σκάφη, ούτε τυχόν εξωγήινα οντα. Ακριβώς επειδή στην κάμερα δεν μπορεί να κρυφτεί εύκολα οτιδήποτε, οι «εξωγήινοι» την αποφεύγουν. Δεν έχει γίνει ποτέ μία εμφάνιση </w:t>
      </w:r>
      <w:r>
        <w:rPr>
          <w:lang w:val="en-US"/>
        </w:rPr>
        <w:t>U</w:t>
      </w:r>
      <w:r>
        <w:rPr/>
        <w:t>FΟ και εξωγήινων μπροστά σε πολλούς μάρτυρες, για πολ</w:t>
        <w:softHyphen/>
        <w:t>λές ώρες και, παράλληλα, με χρήση κινηματογραφικών μέσων.</w:t>
      </w:r>
    </w:p>
    <w:p>
      <w:pPr>
        <w:pStyle w:val="Normal"/>
        <w:rPr/>
      </w:pPr>
      <w:r>
        <w:rPr/>
        <w:t xml:space="preserve">Έτσι κρυβόμενοι, καταφέρνουν και οξύνουν ακόμα περισσότερο την </w:t>
      </w:r>
      <w:r>
        <w:rPr>
          <w:b/>
          <w:bCs/>
          <w:i/>
          <w:iCs/>
        </w:rPr>
        <w:t>περιέργεια</w:t>
      </w:r>
      <w:r>
        <w:rPr/>
        <w:t xml:space="preserve"> αυτών που «τσιμπάνε» και ενδίδουν στον </w:t>
      </w:r>
      <w:r>
        <w:rPr>
          <w:b/>
          <w:bCs/>
          <w:i/>
          <w:iCs/>
        </w:rPr>
        <w:t>πειρασμό</w:t>
      </w:r>
      <w:r>
        <w:rPr/>
        <w:t xml:space="preserve"> να χωθούν με τα μούτρα στην «έρευνα». Κατορθώνουν και επιφέρουν τη </w:t>
      </w:r>
      <w:r>
        <w:rPr>
          <w:b/>
          <w:bCs/>
          <w:i/>
          <w:iCs/>
        </w:rPr>
        <w:t>σύγχυση</w:t>
      </w:r>
      <w:r>
        <w:rPr/>
        <w:t xml:space="preserve">, τη </w:t>
      </w:r>
      <w:r>
        <w:rPr>
          <w:b/>
          <w:bCs/>
          <w:i/>
          <w:iCs/>
        </w:rPr>
        <w:t>συσκότι</w:t>
        <w:softHyphen/>
        <w:t>ση</w:t>
      </w:r>
      <w:r>
        <w:rPr/>
        <w:t xml:space="preserve">, το </w:t>
      </w:r>
      <w:r>
        <w:rPr>
          <w:b/>
          <w:bCs/>
          <w:i/>
          <w:iCs/>
        </w:rPr>
        <w:t>σκοταδισμό</w:t>
      </w:r>
      <w:r>
        <w:rPr/>
        <w:t xml:space="preserve">. </w:t>
      </w:r>
      <w:r>
        <w:rPr>
          <w:b/>
          <w:bCs/>
          <w:i/>
          <w:iCs/>
        </w:rPr>
        <w:t>Αποπρόσανατολίζουν</w:t>
      </w:r>
      <w:r>
        <w:rPr/>
        <w:t xml:space="preserve"> και σπέρνουν την </w:t>
      </w:r>
      <w:r>
        <w:rPr>
          <w:b/>
          <w:bCs/>
          <w:i/>
          <w:iCs/>
        </w:rPr>
        <w:t>αβεβαιότητα</w:t>
      </w:r>
      <w:r>
        <w:rPr/>
        <w:t>, δίνοντας αφορμή να είναι ισχυρογνώμονες και οι οπαδοί των UFΟ, αλλά και οι επιστήμονες, που τα θεωρούν όλα αυτά ανοησίες. Έχουν όμως και οι μεν και οι δε τα επιχειρήματά τους, τα δικά τους «αποδεικτικά στοι</w:t>
        <w:softHyphen/>
        <w:t>χεία».</w:t>
      </w:r>
    </w:p>
    <w:p>
      <w:pPr>
        <w:pStyle w:val="Normal"/>
        <w:rPr/>
      </w:pPr>
      <w:r>
        <w:rPr/>
        <w:t xml:space="preserve">Θα λέγαμε ότι οι εμφανίσεις των UFΟ κινούνται επιδέξια στο όρια αυτό, στο οποίο και οι δύο αντιμαχόμενες πλευρές «έχουν δίκιο» απ' την πλευρά τους, </w:t>
      </w:r>
      <w:r>
        <w:rPr>
          <w:i/>
          <w:iCs/>
        </w:rPr>
        <w:t xml:space="preserve">αφού η </w:t>
      </w:r>
      <w:r>
        <w:rPr>
          <w:b/>
          <w:bCs/>
        </w:rPr>
        <w:t xml:space="preserve">αλήθεια </w:t>
      </w:r>
      <w:r>
        <w:rPr>
          <w:i/>
          <w:iCs/>
        </w:rPr>
        <w:t xml:space="preserve">δεν λάμπει, δεν είναι ξεκάθαρη. </w:t>
      </w:r>
      <w:r>
        <w:rPr/>
        <w:t xml:space="preserve">Η </w:t>
      </w:r>
      <w:r>
        <w:rPr>
          <w:b/>
          <w:bCs/>
          <w:i/>
          <w:iCs/>
        </w:rPr>
        <w:t>σύγχυση</w:t>
      </w:r>
      <w:r>
        <w:rPr/>
        <w:t xml:space="preserve"> έχει τη συνήθεια να αφαιρεί τη γεύση της </w:t>
      </w:r>
      <w:r>
        <w:rPr>
          <w:b/>
          <w:bCs/>
        </w:rPr>
        <w:t>συνέσεως</w:t>
      </w:r>
      <w:r>
        <w:rPr/>
        <w:t xml:space="preserve"> και της κατανοήσεως και να </w:t>
      </w:r>
      <w:r>
        <w:rPr>
          <w:b/>
          <w:bCs/>
        </w:rPr>
        <w:t>λεηλατεί</w:t>
      </w:r>
      <w:r>
        <w:rPr/>
        <w:t xml:space="preserve"> τα εντός αυτών νοήματα, γι' αυτό πρέπει να ονομάζεται όχημα του διαβόλου, λέει ο Άγ. Ισαάκ ο Σύρος (7ος αι.)</w:t>
      </w:r>
      <w:hyperlink w:anchor="_edn44">
        <w:bookmarkStart w:id="55" w:name="_ednref44"/>
        <w:r>
          <w:rPr>
            <w:rStyle w:val="InternetLink"/>
            <w:color w:val="0000FF"/>
            <w:u w:val="single"/>
          </w:rPr>
          <w:t>[44]</w:t>
        </w:r>
      </w:hyperlink>
      <w:bookmarkEnd w:id="55"/>
      <w:r>
        <w:rPr/>
        <w:t>. «</w:t>
      </w:r>
      <w:r>
        <w:rPr>
          <w:i/>
          <w:iCs/>
        </w:rPr>
        <w:t>Γνώρισμα του δαίμόνος είναι το να κάνη θόρυβο και να προκαλεί τρέλα και πολύ σκοτάδι</w:t>
      </w:r>
      <w:r>
        <w:rPr/>
        <w:t>», λέει ο Άγ. Ιωάννης ο Χρυσοστομος (4ος – 5ος αι.), «</w:t>
      </w:r>
      <w:r>
        <w:rPr>
          <w:i/>
          <w:iCs/>
        </w:rPr>
        <w:t>ενώ του Θεού το να φωτίζει και να διδάσκει με σύνεση τα όσα πρέπουν</w:t>
      </w:r>
      <w:r>
        <w:rPr/>
        <w:t>»</w:t>
      </w:r>
      <w:hyperlink w:anchor="_edn45">
        <w:bookmarkStart w:id="56" w:name="_ednref45"/>
        <w:r>
          <w:rPr>
            <w:rStyle w:val="InternetLink"/>
            <w:color w:val="0000FF"/>
            <w:u w:val="single"/>
          </w:rPr>
          <w:t>[45]</w:t>
        </w:r>
      </w:hyperlink>
      <w:bookmarkEnd w:id="56"/>
      <w:r>
        <w:rPr/>
        <w:t>.</w:t>
      </w:r>
    </w:p>
    <w:p>
      <w:pPr>
        <w:pStyle w:val="Normal"/>
        <w:rPr/>
      </w:pPr>
      <w:r>
        <w:rPr/>
        <w:t xml:space="preserve">Φανταστείτε πόσες </w:t>
      </w:r>
      <w:r>
        <w:rPr>
          <w:b/>
          <w:bCs/>
          <w:i/>
          <w:iCs/>
        </w:rPr>
        <w:t>συγκρούσεις</w:t>
      </w:r>
      <w:r>
        <w:rPr/>
        <w:t xml:space="preserve"> έχουν γίνει, πόση </w:t>
      </w:r>
      <w:r>
        <w:rPr>
          <w:b/>
          <w:bCs/>
          <w:i/>
          <w:iCs/>
        </w:rPr>
        <w:t>διχο</w:t>
        <w:softHyphen/>
        <w:t>νοια</w:t>
      </w:r>
      <w:r>
        <w:rPr/>
        <w:t xml:space="preserve"> έχουν προκαλέσει αυτοί οι «εξωγήινοι», πέρα από την πνευματική </w:t>
      </w:r>
      <w:r>
        <w:rPr>
          <w:b/>
          <w:bCs/>
          <w:i/>
          <w:iCs/>
        </w:rPr>
        <w:t>σύγχυση</w:t>
      </w:r>
      <w:r>
        <w:rPr/>
        <w:t>. Και για να αστειευτούμε και λίγο, μας παρατηρούν από εκεί πάνω που βρίσκονται, και απολαμβά</w:t>
        <w:softHyphen/>
        <w:t>νουν τους ατέλειωτους τσακωμούς και τις αντιδικίες των ανθρώπων γι' αυτό το θέμα! Είναι αξιοπερίεργο ότι σήμερα ξέρουμε για τη φύση των UFΟ τόσα, όσα ξέραμε και τη δεκαετία του '50. Καμία σημαντική πρόοδος δεν έχει επιτευχθεί. Τα τελευταία χρόνια πάντως, τα UFΟ σα να αποφεύγουν να εμφανίζονται, ίσως γιατί, με όλα τα τεχνολογικά μέσα που διαθέτουμε, είναι πιο εύκολο να «προδοθεί» η ταυτότητα τους. Η απόσαφηνιστική πλευρά της τεχνολογίας, που επε</w:t>
        <w:softHyphen/>
        <w:t>ξεργάζεται με εγκυρότητα όλα τα στοιχεία και τα δεδομένα, μπορεί να φοβίζει τα «όντα» αυτά και να μην τολμούν να ριψοκινδυνεύσουν πολλές εμφανίσεις.</w:t>
      </w:r>
    </w:p>
    <w:p>
      <w:pPr>
        <w:pStyle w:val="Normal"/>
        <w:rPr/>
      </w:pPr>
      <w:r>
        <w:rPr/>
        <w:t> </w:t>
      </w:r>
    </w:p>
    <w:p>
      <w:pPr>
        <w:pStyle w:val="Normal"/>
        <w:rPr/>
      </w:pPr>
      <w:r>
        <w:rPr/>
        <w:t> </w:t>
      </w:r>
    </w:p>
    <w:p>
      <w:pPr>
        <w:pStyle w:val="Heading3"/>
        <w:ind w:hanging="0"/>
        <w:rPr/>
      </w:pPr>
      <w:r>
        <w:rPr/>
        <w:t xml:space="preserve">Β. ΤΟ ΒΑΣΙΛΕΙΟ ΤΗΣ ΝΥΧΤΑΣ ΚΑΙ ΟΙ ΕΡΗΜΙΕΣ ΔΙΕΥΚΟΛΥΝΟΥΝ ΤΑ ΣΧΕΔΙΑ ΤΟΥΣ </w:t>
      </w:r>
    </w:p>
    <w:p>
      <w:pPr>
        <w:pStyle w:val="Normal"/>
        <w:rPr/>
      </w:pPr>
      <w:r>
        <w:rPr/>
        <w:t> </w:t>
      </w:r>
    </w:p>
    <w:p>
      <w:pPr>
        <w:pStyle w:val="Normal"/>
        <w:rPr/>
      </w:pPr>
      <w:r>
        <w:rPr/>
        <w:t xml:space="preserve">Γιατί όμως προτιμούν να μας επισκέπτονται τη νύχτα; πως εξηγείται, όλες αυτές οι διαφορετικές - υποτίθεται </w:t>
        <w:softHyphen/>
        <w:t>- φυλές των εξωγήινων, να δείχνουν την προτίμησή τους στο σκοτάδι; Δεν θα ήταν καλύτερα για την έρευνά τους, να μας παρατηρούσαν στο φως της ημέρας ;</w:t>
      </w:r>
    </w:p>
    <w:p>
      <w:pPr>
        <w:pStyle w:val="Normal"/>
        <w:rPr/>
      </w:pPr>
      <w:r>
        <w:rPr/>
        <w:t xml:space="preserve">Στο σκοτάδι εμφανίζονται και άλλα τρομακτικά φαινόμενα, εκτός από τα UFΟ. Το μεταφυσικο σκοτάδι φόβούνται οι άνθρωποι, γιατί πριν την πτώση υπήρχε μόνο το φως. </w:t>
      </w:r>
      <w:r>
        <w:rPr>
          <w:i/>
          <w:iCs/>
        </w:rPr>
        <w:t xml:space="preserve">Ο θάνατος και το πνευματικό σκοτάδι είναι αποτελέσμα του </w:t>
      </w:r>
      <w:r>
        <w:rPr>
          <w:b/>
          <w:bCs/>
          <w:i/>
          <w:iCs/>
        </w:rPr>
        <w:t>αποχωρισμού</w:t>
      </w:r>
      <w:r>
        <w:rPr>
          <w:i/>
          <w:iCs/>
        </w:rPr>
        <w:t xml:space="preserve">, της </w:t>
      </w:r>
      <w:r>
        <w:rPr>
          <w:b/>
          <w:bCs/>
          <w:i/>
          <w:iCs/>
        </w:rPr>
        <w:t>διάσπασης</w:t>
      </w:r>
      <w:r>
        <w:rPr>
          <w:i/>
          <w:iCs/>
        </w:rPr>
        <w:t xml:space="preserve"> μας από το Αιώνια φως</w:t>
      </w:r>
      <w:r>
        <w:rPr/>
        <w:t xml:space="preserve">. Έτσι, τη νύχτα είμαστε πιο ευάλωτοι σε </w:t>
      </w:r>
      <w:r>
        <w:rPr>
          <w:b/>
          <w:bCs/>
          <w:i/>
          <w:iCs/>
        </w:rPr>
        <w:t>φόβους</w:t>
      </w:r>
      <w:r>
        <w:rPr>
          <w:i/>
          <w:iCs/>
        </w:rPr>
        <w:t xml:space="preserve">, </w:t>
      </w:r>
      <w:r>
        <w:rPr>
          <w:b/>
          <w:bCs/>
          <w:i/>
          <w:iCs/>
        </w:rPr>
        <w:t>φαντασίες</w:t>
      </w:r>
      <w:r>
        <w:rPr>
          <w:i/>
          <w:iCs/>
        </w:rPr>
        <w:t xml:space="preserve">, </w:t>
      </w:r>
      <w:r>
        <w:rPr>
          <w:b/>
          <w:bCs/>
          <w:i/>
          <w:iCs/>
        </w:rPr>
        <w:t>πάθη</w:t>
      </w:r>
      <w:r>
        <w:rPr/>
        <w:t xml:space="preserve"> και </w:t>
      </w:r>
      <w:r>
        <w:rPr>
          <w:b/>
          <w:bCs/>
          <w:i/>
          <w:iCs/>
        </w:rPr>
        <w:t>πειρασμούς</w:t>
      </w:r>
      <w:r>
        <w:rPr/>
        <w:t xml:space="preserve"> κάθε λογής. Και το εκμεταλλεύο</w:t>
        <w:softHyphen/>
        <w:t>νται...</w:t>
      </w:r>
    </w:p>
    <w:p>
      <w:pPr>
        <w:pStyle w:val="Normal"/>
        <w:rPr/>
      </w:pPr>
      <w:r>
        <w:rPr/>
        <w:t>Δεν είναι λογικό λοιπόν οι «φιλοξενούμενοί» μας να στήνουν μία γιγαντιαία «επιχείρηση» από μακρινούς πλανήτες για να μας παρατηρήσουν και να εμφανίζονται για λίγα μόνο λεπτά, σε απομονωμένα μέρη και μέσα στο... μαύρο σκοτάδι. Στις 21η8η1955 στο Ke</w:t>
      </w:r>
      <w:r>
        <w:rPr>
          <w:lang w:val="en-US"/>
        </w:rPr>
        <w:t>ll</w:t>
      </w:r>
      <w:r>
        <w:rPr/>
        <w:t>y του Hοpkinsνi</w:t>
      </w:r>
      <w:r>
        <w:rPr>
          <w:lang w:val="en-US"/>
        </w:rPr>
        <w:t>ll</w:t>
      </w:r>
      <w:r>
        <w:rPr/>
        <w:t>e (Kent</w:t>
      </w:r>
      <w:r>
        <w:rPr>
          <w:lang w:val="en-US"/>
        </w:rPr>
        <w:t>u</w:t>
      </w:r>
      <w:r>
        <w:rPr/>
        <w:t xml:space="preserve">cky-HΠA) «εξωγήινα ανθρωποειδή» πλησίαζαν τη νύχτα στο σπίτι της οικογένειας Σάττον, σε μια απόμερη περιοχή. </w:t>
      </w:r>
      <w:r>
        <w:rPr>
          <w:i/>
          <w:iCs/>
        </w:rPr>
        <w:t>Πλησίαζαν πάντα από την πιο σκοτεινή πλευρά του σπιτιού, και δεν πλησίαζαν όταν ήταν αναμμένα τα εξωτερικά φώτα</w:t>
      </w:r>
      <w:hyperlink w:anchor="_edn46">
        <w:bookmarkStart w:id="57" w:name="_ednref46"/>
        <w:r>
          <w:rPr>
            <w:rStyle w:val="InternetLink"/>
            <w:color w:val="0000FF"/>
            <w:u w:val="single"/>
          </w:rPr>
          <w:t>[46]</w:t>
        </w:r>
      </w:hyperlink>
      <w:bookmarkEnd w:id="57"/>
      <w:r>
        <w:rPr/>
        <w:t>.</w:t>
      </w:r>
    </w:p>
    <w:p>
      <w:pPr>
        <w:pStyle w:val="Normal"/>
        <w:rPr/>
      </w:pPr>
      <w:r>
        <w:rPr/>
        <w:t xml:space="preserve">Είναι κοινή η τακτική των UFΟ και του «πολυμήχανου» να παρουσιάζονται βασικά σε μεμονωμένα άτομα. Αποφεύγουν την πολυκοσμία, Όπως «ο διάολος το... λιβάνι»! Η πλειοψηφία των περιστατικών μας έρχεται από </w:t>
      </w:r>
      <w:r>
        <w:rPr>
          <w:i/>
          <w:iCs/>
        </w:rPr>
        <w:t>ένα μάρτυρα</w:t>
      </w:r>
      <w:r>
        <w:rPr/>
        <w:t xml:space="preserve"> (και ειδικά σε περιπτώσεις με παρουσία όντων). Όσο αξιόπιστος όμως κι αν είναι αυτός ο ένας μάρτυρας, δεν αρκεί για να διαπιστώσουμε την εγκυρότητα του συμβάντος (πάλι προκαλούν </w:t>
      </w:r>
      <w:r>
        <w:rPr>
          <w:b/>
          <w:bCs/>
          <w:i/>
          <w:iCs/>
        </w:rPr>
        <w:t>σύγχυση</w:t>
      </w:r>
      <w:r>
        <w:rPr/>
        <w:t>). Ίσως το φως πολλών ανθρώπινων ψυχών μαζί, να τυφλώνει τα σκοτεινά πνεύματα και να τα εμποδίζει να εμφανίζονται. Υπάρχουν βέβαια και εξαιρέσεις στον κανόνα (Όπως οι θεάσεις με εκατοντάδες μάρτυρες), αλλά και πάλι λείπουν τα αποδεικτικά στοιχεία.</w:t>
      </w:r>
    </w:p>
    <w:p>
      <w:pPr>
        <w:pStyle w:val="Normal"/>
        <w:rPr/>
      </w:pPr>
      <w:r>
        <w:rPr/>
        <w:t> </w:t>
      </w:r>
      <w:r>
        <w:rPr/>
        <w:t>Στην έρημο εξάλλου μακριά από τους ανθρώπους, ο Χριστός ήρθε αντιμέτωπος με τον Σατανά, ο οποίος προ</w:t>
        <w:softHyphen/>
        <w:t>σπάθησε να Τον δελεάσει, άλλά έμεινε στην προσπάθεια, Πολλές ερημικές και δύσβατες περιοχές, στις οποίες ως επί το πλείστον εμφανίζονται UFΟ και άλλα φαινόμενα, θεωρούνται από παλιά τοποι κατοικίας δαιμόνων. Πολλοί Θεόφοροι ασκητές της Πίστης μας αγωνίζονταν σε τέτοιες περιοχές, για να εξόλοθρεύουν τη δύναμη του εχθρού. Αμέτρητες εμπειρίες στην έρημο είχε ένας από αυτούς, ο Μέγας Αντώνιος (251-356 μ.Χ.), ο οποίος τράβηξε τα... πάνδεινα από τις ορδές των δαιμονίων, που έρχονταν με διάφορες μορφές.</w:t>
      </w:r>
    </w:p>
    <w:p>
      <w:pPr>
        <w:pStyle w:val="Normal"/>
        <w:rPr/>
      </w:pPr>
      <w:r>
        <w:rPr/>
        <w:t xml:space="preserve">Πιστεύουμε ότι δεν υπάρχει καμία περίπτωση εμφάνισης UFΟ στον πλανήτη μας, που να μην την έχει δει κάποιος άνθρωπος, ή να μην έχει αφήσει ίχνη. Γιατί, τι θα κερδίσει ένα κακόβουλο πνεύμα, αν εμφανιστεί με μόνους «μάρτυρες» τα βράχια και την απόλυτη ερημιά; Ενώ, αν εμφανιστεί σ' έναν άνθρωπο θα υπάρχει λόγος: να τον </w:t>
      </w:r>
      <w:r>
        <w:rPr>
          <w:b/>
          <w:bCs/>
        </w:rPr>
        <w:t>πειράξει</w:t>
      </w:r>
      <w:r>
        <w:rPr/>
        <w:t xml:space="preserve"> (φοβίσει, αποπρόσανατολίσει, βλάψει σωματικά, ψυχικά).</w:t>
      </w:r>
    </w:p>
    <w:p>
      <w:pPr>
        <w:pStyle w:val="Normal"/>
        <w:rPr/>
      </w:pPr>
      <w:r>
        <w:rPr/>
        <w:t> </w:t>
      </w:r>
    </w:p>
    <w:p>
      <w:pPr>
        <w:pStyle w:val="Normal"/>
        <w:rPr/>
      </w:pPr>
      <w:r>
        <w:rPr/>
        <w:t> </w:t>
      </w:r>
    </w:p>
    <w:p>
      <w:pPr>
        <w:pStyle w:val="Normal"/>
        <w:rPr>
          <w:b/>
          <w:b/>
          <w:bCs/>
        </w:rPr>
      </w:pPr>
      <w:r>
        <w:rPr>
          <w:b/>
          <w:bCs/>
        </w:rPr>
        <w:t>Γ. «Ο ΔΙΑΌΛΟΣ ΔΟΥΛΕΙΑ ΔΕΝ ΈΧΕΙ...»</w:t>
      </w:r>
    </w:p>
    <w:p>
      <w:pPr>
        <w:pStyle w:val="Normal"/>
        <w:rPr/>
      </w:pPr>
      <w:r>
        <w:rPr/>
        <w:t> </w:t>
      </w:r>
    </w:p>
    <w:p>
      <w:pPr>
        <w:pStyle w:val="Normal"/>
        <w:rPr/>
      </w:pPr>
      <w:r>
        <w:rPr/>
        <w:t>Γιατί τελικά οι επισκέπτες μας δεν εμφανίζονται δημόσια, καθαρά; Κάποιοι έχουν σκεφτεί αρκετά σενάρια για να τους «δικαιολογήσουν». Όμως, «</w:t>
      </w:r>
      <w:r>
        <w:rPr>
          <w:i/>
          <w:iCs/>
        </w:rPr>
        <w:t>παν το φανερούμενον φως εστί</w:t>
      </w:r>
      <w:r>
        <w:rPr/>
        <w:t xml:space="preserve">», όπως τονίζεται στην Άγ. Γραφή (προς Έφεσίους 5, 13). Ο Θεός είναι </w:t>
      </w:r>
      <w:r>
        <w:rPr>
          <w:b/>
          <w:bCs/>
        </w:rPr>
        <w:t>καθαρός, λαμπρός, φωτεινός, απλός</w:t>
      </w:r>
      <w:r>
        <w:rPr/>
        <w:t xml:space="preserve">. </w:t>
      </w:r>
      <w:r>
        <w:rPr>
          <w:i/>
          <w:iCs/>
        </w:rPr>
        <w:t>Η δημι</w:t>
        <w:softHyphen/>
        <w:t xml:space="preserve">ουργία του Θεού, η φύση, είναι τόσο </w:t>
      </w:r>
      <w:r>
        <w:rPr>
          <w:b/>
          <w:bCs/>
          <w:i/>
          <w:iCs/>
        </w:rPr>
        <w:t>γαλήνια</w:t>
      </w:r>
      <w:r>
        <w:rPr>
          <w:i/>
          <w:iCs/>
        </w:rPr>
        <w:t xml:space="preserve"> και </w:t>
      </w:r>
      <w:r>
        <w:rPr>
          <w:b/>
          <w:bCs/>
          <w:i/>
          <w:iCs/>
        </w:rPr>
        <w:t>ελκυστική</w:t>
      </w:r>
      <w:r>
        <w:rPr>
          <w:i/>
          <w:iCs/>
        </w:rPr>
        <w:t xml:space="preserve">! Απόπνέει την </w:t>
      </w:r>
      <w:r>
        <w:rPr>
          <w:b/>
          <w:bCs/>
        </w:rPr>
        <w:t>αγάπη</w:t>
      </w:r>
      <w:r>
        <w:rPr/>
        <w:t>.</w:t>
      </w:r>
    </w:p>
    <w:p>
      <w:pPr>
        <w:pStyle w:val="Normal"/>
        <w:rPr/>
      </w:pPr>
      <w:r>
        <w:rPr/>
        <w:t>Το αντίθετο συμβαίνει με τους «εξωγήινους». Η συμπε</w:t>
        <w:softHyphen/>
        <w:t xml:space="preserve">ριφορά τους απέχει παρασάγγας από το φωτεινο αυτό κανάλι που μας έχει υποδείξει ο Πλάστης και πρόσομοιάζει με του «αντιθέτου». </w:t>
      </w:r>
      <w:r>
        <w:rPr>
          <w:i/>
          <w:iCs/>
        </w:rPr>
        <w:t>Φοράει πάντα μάσκα ο διάβολος</w:t>
      </w:r>
      <w:r>
        <w:rPr/>
        <w:t xml:space="preserve"> για να μην αναγνωρίζεται: «Τοιούτος εστίν ο Δράκων. Ουδέποτε το πρόσωπον αυτού δείκνυσιν...» (Ωριγένης - 185-245 μ.Χ.), «δια να προξενώσι ημίν μεγάλην ενοχλησιν και σύγχυσιν, ώστε να μην μας αφήσωσι να προκοψωμε» (Άγ. Ιωάννης Κλίμακος –6ος αι μ.Χ.).</w:t>
      </w:r>
    </w:p>
    <w:p>
      <w:pPr>
        <w:pStyle w:val="Normal"/>
        <w:rPr/>
      </w:pPr>
      <w:r>
        <w:rPr>
          <w:i/>
          <w:iCs/>
        </w:rPr>
        <w:t>Πάντα «πολλοίς ενδύμασι καλύπτει την πονηρίαν»</w:t>
      </w:r>
      <w:r>
        <w:rPr/>
        <w:t xml:space="preserve"> (Άγ. Nεiλος). Αποφεύγει να φαίνεται για να κάνει ανενοχλητος τη δουλειά του. Κινεί τα νήματα εκ του αφανούς ή ενεργεί μέσω «άλλων» [π.χ. των UFΟ] για λογαριασμό του, ώστε να μένουν οι άνθρωποι ανυποψίαστοι για τη δική του παρου</w:t>
        <w:softHyphen/>
        <w:t>σία. «Επειδή όλος εστί μισητος, μόνον τε φαινόμενος βάλ</w:t>
        <w:softHyphen/>
        <w:t>λεται υπο πάντων, δια τούτο ο μεν εστίν αυτός, υποκρύπτει και σκέπει» (Μ. Αθανάσιος, 295-373 μ.Χ.)</w:t>
      </w:r>
      <w:hyperlink w:anchor="_edn47">
        <w:bookmarkStart w:id="58" w:name="_ednref47"/>
        <w:r>
          <w:rPr>
            <w:rStyle w:val="InternetLink"/>
            <w:color w:val="0000FF"/>
            <w:u w:val="single"/>
          </w:rPr>
          <w:t>[47]</w:t>
        </w:r>
      </w:hyperlink>
      <w:bookmarkEnd w:id="58"/>
      <w:r>
        <w:rPr/>
        <w:t>.</w:t>
      </w:r>
    </w:p>
    <w:p>
      <w:pPr>
        <w:pStyle w:val="Normal"/>
        <w:rPr/>
      </w:pPr>
      <w:r>
        <w:rPr/>
        <w:t>Αν λοιπόν οι «εξωγήινοι» είναι τα αδέρφια μας, οι Δημιουργοί μας, για τους πιο «προχωρημένους», ή αν τέλος πάντων είναι εξωγήινοι πολιτισμοί με καλές προθέσεις, γιατί δεν επικοινωνούν μαζί μας;</w:t>
      </w:r>
    </w:p>
    <w:p>
      <w:pPr>
        <w:pStyle w:val="Normal"/>
        <w:rPr/>
      </w:pPr>
      <w:r>
        <w:rPr/>
        <w:t xml:space="preserve">Κάποιοι «ειδικοί» έχουν έτοιμη την απάντηση: «Δεν εμφανίζονται δημόσια γιατί είμαστε πολεμοχαρείς, ή γιατί θα προκαλέσουν πανικό, ή γιατί ‘‘δεν είμαστε έτοιμοι’’». Έτσι τους έχουν πει οι εξωγήινοι;!;! Οι τελευταίοι όμως υποτίθεται ότι διαθέτουν όλες τις τεχνόλογικές δυνατότητες </w:t>
      </w:r>
      <w:r>
        <w:rPr>
          <w:i/>
          <w:iCs/>
        </w:rPr>
        <w:t>να μεταδώσουν</w:t>
      </w:r>
      <w:r>
        <w:rPr/>
        <w:t xml:space="preserve"> σε μεγάλο αριθμό ανθρώπων - ακόμα και τηλεπαθητικά - </w:t>
      </w:r>
      <w:r>
        <w:rPr>
          <w:i/>
          <w:iCs/>
        </w:rPr>
        <w:t>τους «αγνούς» σκόπους τους</w:t>
      </w:r>
      <w:r>
        <w:rPr/>
        <w:t>, έστω και στα</w:t>
        <w:softHyphen/>
        <w:t>διακά, όχι απότομα: έχουν όλη την άνεση να μεταδίδουν τηλεπαθητικά πληροφορίες σε μάρτυρες, ακόμα και να ελέγ</w:t>
        <w:softHyphen/>
        <w:t>χουν τις νοητικές τους λειτουργίες, τη μνήμη τους κ.α. Θα μπορούσαν λοιπόν εύκολα να βρουν έναν «κώδικα επαφής», που θ' απόρρέει από την ευφυΐα και την τεχνολογική τους εξέλιξη. Γιατί δεν θα το κάνουν;</w:t>
      </w:r>
    </w:p>
    <w:p>
      <w:pPr>
        <w:pStyle w:val="Normal"/>
        <w:rPr/>
      </w:pPr>
      <w:r>
        <w:rPr/>
        <w:t> </w:t>
      </w:r>
      <w:r>
        <w:rPr/>
        <w:t>Απ’ την άλλη, μπορεί να σκεφτεί κάποιος, αν ήθελαν να μας παρακόλουθούν διακριτικά, θα το έκαναν χωρίς να γίνο</w:t>
        <w:softHyphen/>
        <w:t xml:space="preserve">νται καν αντιληπτοί από κανέναν. Κοντόλογίς, </w:t>
      </w:r>
      <w:r>
        <w:rPr>
          <w:i/>
          <w:iCs/>
        </w:rPr>
        <w:t>αν ήθελαν να κρυφτούν, θα κρύβονταν</w:t>
      </w:r>
      <w:r>
        <w:rPr/>
        <w:t>. Δεν θα έρχονταν μέσα στη νύχτα σαν Χριστόυγεννιάτικα λαμπερά στολίδια, με αλλοκοτους θορύβους, προκαλώντας πανικο και κάνοντας επιδείξεις στους ουρανούς.</w:t>
      </w:r>
    </w:p>
    <w:p>
      <w:pPr>
        <w:pStyle w:val="Normal"/>
        <w:rPr/>
      </w:pPr>
      <w:r>
        <w:rPr/>
        <w:t>Για μας είναι σαφές ότι τα UFΟ «</w:t>
      </w:r>
      <w:r>
        <w:rPr>
          <w:i/>
          <w:iCs/>
        </w:rPr>
        <w:t>την κάνουν τη δουλειά τους</w:t>
      </w:r>
      <w:r>
        <w:rPr/>
        <w:t xml:space="preserve">». Τους αρέσει τελικά η ..,δημοσιότητα, επιδιώκουν να τα βλέπουμε και αυτό έρχεται σε αντίθεση με τις απόστολές των Μαυροντυμένων (ΜΙΒ), που θέλουν να βουλώνουν το στομα κάποιων μαρτύρων, αλλά στο τέλος...μαθαίνονται όλα. Όπως και με τις νυχτερινές «κρυπτο - εμφανίσεις» τους. Μύλος η υποθεση... Γι' αυτό, το φαινόμενο των ΑΤΙΑ είναι ίσως το πιο </w:t>
      </w:r>
      <w:r>
        <w:rPr>
          <w:b/>
          <w:bCs/>
          <w:i/>
          <w:iCs/>
        </w:rPr>
        <w:t>μπερδεμένο, αντιφατικό</w:t>
      </w:r>
      <w:r>
        <w:rPr/>
        <w:t xml:space="preserve"> και </w:t>
      </w:r>
      <w:r>
        <w:rPr>
          <w:b/>
          <w:bCs/>
          <w:i/>
          <w:iCs/>
        </w:rPr>
        <w:t>χαοτικό</w:t>
      </w:r>
      <w:r>
        <w:rPr/>
        <w:t xml:space="preserve"> μυστήριο της σύγχρονης εποχής. Η αποθέωση του παραλόγου! Δύσκόλα βγάζει κανείς άκρη, αλλά αυτήν θα κυνηγήσουμε να «τσα</w:t>
        <w:softHyphen/>
        <w:t>κώσουμε».</w:t>
      </w:r>
    </w:p>
    <w:p>
      <w:pPr>
        <w:pStyle w:val="Normal"/>
        <w:rPr/>
      </w:pPr>
      <w:r>
        <w:rPr/>
        <w:t xml:space="preserve">Οι UFΟναύτες φαίνεται ότι πάσχουν από </w:t>
      </w:r>
      <w:r>
        <w:rPr>
          <w:b/>
          <w:bCs/>
          <w:i/>
          <w:iCs/>
        </w:rPr>
        <w:t>επιδειξιμανία</w:t>
      </w:r>
      <w:r>
        <w:rPr/>
        <w:t xml:space="preserve">. Στις περισσότερες εμφανίσεις τους είναι έκδηλο το στοιχείο της </w:t>
      </w:r>
      <w:r>
        <w:rPr>
          <w:b/>
          <w:bCs/>
          <w:i/>
          <w:iCs/>
        </w:rPr>
        <w:t>επίδειξης</w:t>
      </w:r>
      <w:r>
        <w:rPr/>
        <w:t>. Ο Μ. Αντώνιος προειδοποιεί ότι στις εμφανί</w:t>
        <w:softHyphen/>
        <w:t xml:space="preserve">σεις των δαιμόνων παρατηρούνται </w:t>
      </w:r>
      <w:r>
        <w:rPr>
          <w:i/>
          <w:iCs/>
        </w:rPr>
        <w:t>επιδεικτικές παραστάσεις</w:t>
      </w:r>
      <w:hyperlink w:anchor="_edn48">
        <w:bookmarkStart w:id="59" w:name="_ednref48"/>
        <w:r>
          <w:rPr>
            <w:rStyle w:val="InternetLink"/>
            <w:color w:val="0000FF"/>
            <w:u w:val="single"/>
          </w:rPr>
          <w:t>[48]</w:t>
        </w:r>
      </w:hyperlink>
      <w:bookmarkEnd w:id="59"/>
      <w:r>
        <w:rPr/>
        <w:t xml:space="preserve">. </w:t>
      </w:r>
    </w:p>
    <w:p>
      <w:pPr>
        <w:pStyle w:val="Normal"/>
        <w:rPr/>
      </w:pPr>
      <w:r>
        <w:rPr/>
        <w:t>Τα UFΟ λοιπόν αναπτύσσουν ώρες - ώρες ασύλληπτες τα</w:t>
        <w:softHyphen/>
        <w:t>χύτητες, εκσφενδονίζονται απότομα, αστράφτουν, πετούν ακτίνες ακινητοποιώντας ανθρώπους, κάνουν φανταστικούς ελιγμούς κοντά στα αεροπλάνα μας και τα ακόλουθούν, προκαλώντας βέβαια πανικο στους πιλοτους, αλλάζουν σχή</w:t>
        <w:softHyphen/>
        <w:t>ματα, εξαϋλώνονται κτλ.</w:t>
      </w:r>
    </w:p>
    <w:p>
      <w:pPr>
        <w:pStyle w:val="Normal"/>
        <w:rPr/>
      </w:pPr>
      <w:r>
        <w:rPr/>
        <w:t xml:space="preserve">Πολλοί χειριστές τους πάλι, </w:t>
      </w:r>
      <w:r>
        <w:rPr>
          <w:b/>
          <w:bCs/>
          <w:i/>
          <w:iCs/>
        </w:rPr>
        <w:t>καυχώνται</w:t>
      </w:r>
      <w:r>
        <w:rPr/>
        <w:t xml:space="preserve"> στους μάρτυρες για την υπερεξελιγμένη τεχνολογία τους, για τις γνώσεις τους, ενώ χρησιμοποιούν και </w:t>
      </w:r>
      <w:r>
        <w:rPr>
          <w:b/>
          <w:bCs/>
          <w:i/>
          <w:iCs/>
        </w:rPr>
        <w:t>επιδεικτικές</w:t>
      </w:r>
      <w:r>
        <w:rPr/>
        <w:t xml:space="preserve"> τεχνικές, Όπως η τηλεκίνηση, η τηλεπάθεια κ.α.</w:t>
      </w:r>
    </w:p>
    <w:p>
      <w:pPr>
        <w:pStyle w:val="Normal"/>
        <w:rPr/>
      </w:pPr>
      <w:r>
        <w:rPr/>
        <w:t xml:space="preserve">Η επίδειξη πηγάζει συνήθως από τον </w:t>
      </w:r>
      <w:r>
        <w:rPr>
          <w:b/>
          <w:bCs/>
          <w:i/>
          <w:iCs/>
        </w:rPr>
        <w:t>κομπασμό</w:t>
      </w:r>
      <w:r>
        <w:rPr/>
        <w:t xml:space="preserve">. Τα περήφανα πνεύματα έτσι λειτουργούν. Όπως τα UFΟ, με μία «κούφια» επίδειξη, με έναν εντυπωσιασμό, αλλά ουσία μηδέν. </w:t>
      </w:r>
    </w:p>
    <w:p>
      <w:pPr>
        <w:pStyle w:val="Normal"/>
        <w:rPr/>
      </w:pPr>
      <w:r>
        <w:rPr/>
        <w:t>«</w:t>
      </w:r>
      <w:r>
        <w:rPr>
          <w:i/>
          <w:iCs/>
        </w:rPr>
        <w:t>Εισί γαρ πνεύματα δαιμονίων ποιούντα σημεία</w:t>
      </w:r>
      <w:r>
        <w:rPr/>
        <w:t xml:space="preserve">» (είναι σημεία θαυμαστά από πνεύματα δαιμονίων για να προκαλούν την έκπληξη και να παραπλανούν τους ανθρώπους), γράφεται στην Απόκάλυψη (16, 14), για τις τερατουργίες του θηρίου στις έσχατες μέρες. Γιατί στην επίδειξη, </w:t>
      </w:r>
      <w:r>
        <w:rPr>
          <w:i/>
          <w:iCs/>
        </w:rPr>
        <w:t>στα ορατά και υλικά σημάδια</w:t>
      </w:r>
      <w:r>
        <w:rPr/>
        <w:t xml:space="preserve"> (στον αέρα ίσως), θα βασιστεί το θηρίο για να πραγματοποιήσει τους βρώμικους σκόπους του.</w:t>
      </w:r>
    </w:p>
    <w:p>
      <w:pPr>
        <w:pStyle w:val="Normal"/>
        <w:rPr/>
      </w:pPr>
      <w:r>
        <w:rPr/>
        <w:t>Τα υπερήφανα και επιδεικτικά πνεύματα καθοδηγούν και πολλούς μάγους και θαυματοποιούς της εποχής μας, Όπως ο Ντ. Κοπερφιλντ ή ο Γιούρι Γκέλλερ. Ο τελευταίος μάλιστα ισχυριζόταν ότι τις δυνάμεις του τις έδιναν «ανώτερα εξωγή</w:t>
        <w:softHyphen/>
        <w:t xml:space="preserve">ινα οντα». Οι δυνάμεις αυτές του εξασφάλιζαν μία σειρά από απίθανα πνευματιστικά κολπα, που του απέφεραν και τα ανάλογα κέρδη. Όμως, όλα αυτά τα «θαύματα» ξεπερνούν τα όρια της ψυχαγωγίας και μεταδίδουν στο κοινο επικίνδυνες τάσεις μιμητισμού, μαζί με έναν </w:t>
      </w:r>
      <w:r>
        <w:rPr>
          <w:b/>
          <w:bCs/>
          <w:i/>
          <w:iCs/>
        </w:rPr>
        <w:t>αλαζονικό</w:t>
      </w:r>
      <w:r>
        <w:rPr>
          <w:i/>
          <w:iCs/>
        </w:rPr>
        <w:t xml:space="preserve"> </w:t>
        <w:softHyphen/>
      </w:r>
      <w:r>
        <w:rPr>
          <w:b/>
          <w:bCs/>
          <w:i/>
          <w:iCs/>
        </w:rPr>
        <w:t>- βλάσφημο</w:t>
      </w:r>
      <w:r>
        <w:rPr/>
        <w:t xml:space="preserve"> τρόπο σκέψης.</w:t>
      </w:r>
    </w:p>
    <w:p>
      <w:pPr>
        <w:pStyle w:val="Normal"/>
        <w:rPr/>
      </w:pPr>
      <w:r>
        <w:rPr/>
        <w:t xml:space="preserve">Ένα θείο όραμα της Παναγίας στην περιοχή Βίγλα του Άγ. Ορους, απόκάλυψε την </w:t>
      </w:r>
      <w:r>
        <w:rPr>
          <w:b/>
          <w:bCs/>
          <w:i/>
          <w:iCs/>
        </w:rPr>
        <w:t>πονηρία</w:t>
      </w:r>
      <w:r>
        <w:rPr/>
        <w:t xml:space="preserve"> και το </w:t>
      </w:r>
      <w:r>
        <w:rPr>
          <w:b/>
          <w:bCs/>
          <w:i/>
          <w:iCs/>
        </w:rPr>
        <w:t>δόλο</w:t>
      </w:r>
      <w:r>
        <w:rPr/>
        <w:t xml:space="preserve"> των επιδεικτικών πνευμάτων. Το όραμα αξιώθηκε να δει ένας μαθητής του Άγ. Γρηγορίου του Σιναϊτη, ο Μάρκος. Είδε λοιπόν προς ανατολάς ένα χρυσοκτιστο πύργο, με ένα θρονο, πάνω στον οποίο καθόταν η Υπεραγία Θεότοκος, έχοντας στην αγκαλιά της το Χριστό. Γύρω - γύρω την περιστοίχιζαν οι δώδεκα Απόστολοι, άγγελοι και Αγιορείτες πατέρες, αλλά και ένα πλήθος Χριστιανών, που δοξολογούσαν το Θεό.</w:t>
      </w:r>
    </w:p>
    <w:p>
      <w:pPr>
        <w:pStyle w:val="Normal"/>
        <w:rPr/>
      </w:pPr>
      <w:r>
        <w:rPr/>
        <w:t>Και καθώς βλέπει αυτό το υπέρλαμπρο όραμα, γυρίζει δυτικά και βλέπει μια «τσιγγάνα» ή «γύφτισσα», η οποία έκανε διάφορα σκέρτσα, αστεία, θεατρικές κινήσεις, ξεγυ</w:t>
        <w:softHyphen/>
        <w:t>μνώματα και άλλες επιδεικτικές παραστάσεις. Τότε, με φρί</w:t>
        <w:softHyphen/>
        <w:t xml:space="preserve">κη παρατήρησε πως, λίγοι - λίγοι από τους Χριστιανούς, και καλόγεροι ακόμα, άρχισαν, από σατανική </w:t>
      </w:r>
      <w:r>
        <w:rPr>
          <w:b/>
          <w:bCs/>
          <w:i/>
          <w:iCs/>
        </w:rPr>
        <w:t>περιέργεια</w:t>
      </w:r>
      <w:r>
        <w:rPr/>
        <w:t>, να εγκαταλείπουν την πάμφωτη Παναγία, τους Άγίους και τα Ουράνια Τάγματα των Αγγέλων και να πηγαίνουν στη «γύφτισσα», συνεπαρμένοι από τα κολπα της. Στις Ουράνιες Δυνάμεις παρέμειναν σταθεροί πολύ λίγοι από τους αρχικούς Χριστιανούς και Αγιορείτες πατέρες. Ένα αληθινά προφητι</w:t>
        <w:softHyphen/>
        <w:t>κό δράμα για την εποχή μας, αφού οι άνθρωποι γοητεύονται από τις τσιγγάνες, τις χαρτορίχτρες, τους επίδοξους θαυμα</w:t>
        <w:softHyphen/>
        <w:t>τοποιούς και τα UFΟ! Τα τερτίπια αυτού που «πλάνα την οικουμένη όλη»... (Απόκάλυψη 12,9)</w:t>
      </w:r>
      <w:hyperlink w:anchor="_edn49">
        <w:bookmarkStart w:id="60" w:name="_ednref49"/>
        <w:r>
          <w:rPr>
            <w:rStyle w:val="InternetLink"/>
            <w:color w:val="0000FF"/>
            <w:u w:val="single"/>
          </w:rPr>
          <w:t>[49]</w:t>
        </w:r>
      </w:hyperlink>
      <w:bookmarkEnd w:id="60"/>
      <w:r>
        <w:rPr/>
        <w:t>.</w:t>
      </w:r>
    </w:p>
    <w:p>
      <w:pPr>
        <w:pStyle w:val="Normal"/>
        <w:rPr/>
      </w:pPr>
      <w:r>
        <w:rPr/>
        <w:t xml:space="preserve">Τα UFΟ λοιπόν επιδιώκουν </w:t>
      </w:r>
      <w:r>
        <w:rPr>
          <w:i/>
          <w:iCs/>
        </w:rPr>
        <w:t xml:space="preserve">να γίνεται «ντόρος» γι' αυτά, ίσα-ίσα για να επικρατεί η </w:t>
      </w:r>
      <w:r>
        <w:rPr>
          <w:b/>
          <w:bCs/>
          <w:i/>
          <w:iCs/>
        </w:rPr>
        <w:t>σύγχυση</w:t>
      </w:r>
      <w:r>
        <w:rPr>
          <w:i/>
          <w:iCs/>
        </w:rPr>
        <w:t xml:space="preserve"> και το </w:t>
      </w:r>
      <w:r>
        <w:rPr>
          <w:b/>
          <w:bCs/>
          <w:i/>
          <w:iCs/>
        </w:rPr>
        <w:t>σκοτάδι</w:t>
      </w:r>
      <w:r>
        <w:rPr>
          <w:i/>
          <w:iCs/>
        </w:rPr>
        <w:t>.</w:t>
      </w:r>
      <w:r>
        <w:rPr/>
        <w:t xml:space="preserve"> Χρησιμοποιούν δηλαδή, όπως είπαμε προηγουμένως, το λεγομενο «χαοτικό όριο». Και μάλλον όλα αυτά επιδιώκουν (και όσα θα διαβάσετε στη συνέχεια), γιατί τα UFΟ </w:t>
      </w:r>
      <w:r>
        <w:rPr>
          <w:i/>
          <w:iCs/>
        </w:rPr>
        <w:t>έχουν το «πάνω χέρι»</w:t>
      </w:r>
      <w:r>
        <w:rPr/>
        <w:t xml:space="preserve"> στις επαφές τους μαζί μας. Εμείς, τις πιο πολ</w:t>
        <w:softHyphen/>
        <w:t>λές φορές, αρκούμαστε στο να παρακολουθούμε ανίσχυροι, «μαρμαρωμένοι», τα καμώματα τους, το θέατρο τους που παίζεται γύρω μας και μέσα μας...</w:t>
      </w:r>
    </w:p>
    <w:p>
      <w:pPr>
        <w:pStyle w:val="Normal"/>
        <w:rPr/>
      </w:pPr>
      <w:r>
        <w:rPr/>
        <w:t> </w:t>
      </w:r>
    </w:p>
    <w:p>
      <w:pPr>
        <w:pStyle w:val="Normal"/>
        <w:rPr/>
      </w:pPr>
      <w:r>
        <w:rPr/>
        <w:t> </w:t>
      </w:r>
    </w:p>
    <w:p>
      <w:pPr>
        <w:pStyle w:val="Heading3"/>
        <w:ind w:hanging="0"/>
        <w:rPr/>
      </w:pPr>
      <w:r>
        <w:rPr/>
        <w:t>5. ΟΡΜΟΥΝ ΩΣ «ΛΕΟΝΤΕΣ ΩΡΥΟΜΕΝΟΙ»</w:t>
      </w:r>
    </w:p>
    <w:p>
      <w:pPr>
        <w:pStyle w:val="Normal"/>
        <w:rPr/>
      </w:pPr>
      <w:r>
        <w:rPr/>
        <w:t> </w:t>
      </w:r>
      <w:r>
        <w:rPr/>
        <w:t>Α. Ο ΦΌΒΟΣ ΚΑΙ Ο ΤΡΌΜΟΣ ΣΤΙΣ ΕΠΑΦΕΣ</w:t>
      </w:r>
    </w:p>
    <w:p>
      <w:pPr>
        <w:pStyle w:val="Normal"/>
        <w:rPr/>
      </w:pPr>
      <w:r>
        <w:rPr/>
        <w:t> </w:t>
      </w:r>
    </w:p>
    <w:p>
      <w:pPr>
        <w:pStyle w:val="Normal"/>
        <w:rPr/>
      </w:pPr>
      <w:r>
        <w:rPr/>
        <w:t xml:space="preserve">Ο </w:t>
      </w:r>
      <w:r>
        <w:rPr>
          <w:b/>
          <w:bCs/>
          <w:i/>
          <w:iCs/>
        </w:rPr>
        <w:t>φόβος</w:t>
      </w:r>
      <w:r>
        <w:rPr/>
        <w:t xml:space="preserve">, και συχνά ο </w:t>
      </w:r>
      <w:r>
        <w:rPr>
          <w:b/>
          <w:bCs/>
          <w:i/>
          <w:iCs/>
        </w:rPr>
        <w:t>πανικός</w:t>
      </w:r>
      <w:r>
        <w:rPr/>
        <w:t>, είναι το κυρίαρχο συναί</w:t>
        <w:softHyphen/>
        <w:t>σθημα που μεταδίδουν οι θεάσεις UFΟ, ειδικά σ' όσους έχουν εμπειρία από στενές επαφές 3ου και 4ου βαθμού (δηλ. άμεση επαφή με το UFΟ και το πλήρωμά του). Πάρα πολλοί άνθρωποι έχουν εκμυστηρευτεί ότι έχουν δει κάτι παράξενο, τρομακτικό, αλλά δεν το δημοσιοποιούν, ώστε να το αποβάλλουν εντελώς από τη μνήμη τους και ν' απαγκιστρωθούν από τα συναισθήματα τρόμου που βίωσαν.</w:t>
      </w:r>
    </w:p>
    <w:p>
      <w:pPr>
        <w:pStyle w:val="Normal"/>
        <w:rPr/>
      </w:pPr>
      <w:r>
        <w:rPr/>
        <w:t xml:space="preserve">Η Ζωόποιος Δύναμη όμως, ο Θεός, σαν Άπλετο Φως που είναι, ουδεμία σχέση έχει με συναισθήματα αρνητικής φύσης, όπως </w:t>
      </w:r>
      <w:r>
        <w:rPr>
          <w:b/>
          <w:bCs/>
          <w:i/>
          <w:iCs/>
        </w:rPr>
        <w:t xml:space="preserve">φόβος, δειλία </w:t>
      </w:r>
      <w:r>
        <w:rPr>
          <w:i/>
          <w:iCs/>
        </w:rPr>
        <w:t>ή</w:t>
      </w:r>
      <w:r>
        <w:rPr>
          <w:b/>
          <w:bCs/>
          <w:i/>
          <w:iCs/>
        </w:rPr>
        <w:t xml:space="preserve"> τρόμος</w:t>
      </w:r>
      <w:r>
        <w:rPr/>
        <w:t xml:space="preserve">. Αντίθετα κρυσταλλώνει μέσα μας αρετές, όπως </w:t>
      </w:r>
      <w:r>
        <w:rPr>
          <w:b/>
          <w:bCs/>
          <w:i/>
          <w:iCs/>
        </w:rPr>
        <w:t>δύναμη, ψυχραιμία, αγάπη, σοφία</w:t>
      </w:r>
      <w:r>
        <w:rPr/>
        <w:t xml:space="preserve"> (Β' ΤιμοΘεόν 1, 7). οι καλοπροαίρετες Αγγελικές Δυνάμεις, κατά την εμφάνισή τους, αντικαθιστούν πάντα τυχόν αισθήματα φόβου με τη </w:t>
      </w:r>
      <w:r>
        <w:rPr>
          <w:b/>
          <w:bCs/>
        </w:rPr>
        <w:t>γαλήνη</w:t>
      </w:r>
      <w:r>
        <w:rPr/>
        <w:t xml:space="preserve"> και τη </w:t>
      </w:r>
      <w:r>
        <w:rPr>
          <w:b/>
          <w:bCs/>
        </w:rPr>
        <w:t>χαρά</w:t>
      </w:r>
      <w:r>
        <w:rPr/>
        <w:t>. Όταν παρουσιάστη</w:t>
        <w:softHyphen/>
        <w:t>κε άγγελος Κυρίου σε βοσκούς, αναγγέλλοντας τη γέννηση του Σωτήρα, το πρώτο μήνυμά του ήταν: «Μην τρομάζετε, σας φέρνω χαρμοσυνο νέο...» (Λούκα 2, 10).</w:t>
      </w:r>
    </w:p>
    <w:p>
      <w:pPr>
        <w:pStyle w:val="Normal"/>
        <w:rPr/>
      </w:pPr>
      <w:r>
        <w:rPr/>
        <w:t>Ο Μέγας Αντώνιος μας διαφωτίζει καταλλήλως, όσον αφορά την ποιότητα των επισκεπτών μας. Ή υπερκοσμια αύτη ασκητική μορφή της Ορθοδοξίας έζησε σε έρημους και σε βουνά με ελάχιστο νερό και τροφή, μέσα σε αγρία θηρία και ερπετά, τα οποία ποτέ δεν τον πείραξαν. Επίσης, θερά</w:t>
        <w:softHyphen/>
        <w:t>πευε ασθενείς- ειδικά δαιμονισμένους - και προέβλεψε και το θάνατο του (σε ηλικία 105 ετών).</w:t>
      </w:r>
    </w:p>
    <w:p>
      <w:pPr>
        <w:pStyle w:val="Normal"/>
        <w:rPr/>
      </w:pPr>
      <w:r>
        <w:rPr/>
        <w:t xml:space="preserve">Τα σοφά λογια του Μ. Αντωνίου απορρέουν από την πλούσια εμπειρία του με τον κόσμο των πνευμάτων: «Και στο εξής να έχετε για διακριτικο γνώρισμα: </w:t>
      </w:r>
      <w:r>
        <w:rPr>
          <w:i/>
          <w:iCs/>
        </w:rPr>
        <w:t>Όταν εξακολουθεί να φοβάται η ψυχή, Πρόκειται για παρουσία των έχθρω</w:t>
      </w:r>
      <w:r>
        <w:rPr/>
        <w:t xml:space="preserve">ν. Διότι οι δαίμονες </w:t>
      </w:r>
      <w:r>
        <w:rPr>
          <w:i/>
          <w:iCs/>
        </w:rPr>
        <w:t xml:space="preserve">δεν αφαιρούν τη </w:t>
      </w:r>
      <w:r>
        <w:rPr>
          <w:b/>
          <w:bCs/>
          <w:i/>
          <w:iCs/>
        </w:rPr>
        <w:t>δειλία</w:t>
      </w:r>
      <w:r>
        <w:rPr/>
        <w:t xml:space="preserve"> που συνοδεύει τέτοιες εμφανίσεις, όπως την αφαίρεσε ο μέγας Αρχάγγελος Γαβριήλ από τη Μαρία και το Ζαχαρία, και όπως ο άγγελος που φάνηκε στο μνημείο (στον τάφο του Ιησού, στις γυ</w:t>
        <w:softHyphen/>
        <w:t>ναίκες. Αλλά όταν δουν τους ανθρώπους να φόβούνται, για να τους κατατρομάξουν ακόμα περισσότερο, κι αφού μπουν στο κελί τους, να τους περιπαίξουν σαρκαστικά τους λένε:</w:t>
      </w:r>
    </w:p>
    <w:p>
      <w:pPr>
        <w:pStyle w:val="Normal"/>
        <w:rPr/>
      </w:pPr>
      <w:r>
        <w:rPr/>
        <w:t>- Πέστε να μας προσκυνήσετε!»</w:t>
      </w:r>
    </w:p>
    <w:p>
      <w:pPr>
        <w:pStyle w:val="Normal"/>
        <w:rPr/>
      </w:pPr>
      <w:r>
        <w:rPr/>
        <w:t xml:space="preserve">Και δυστυχώς, συμπληρώνουμε εμείς, κάποιοι τους προσκυνούν άμεσα ή έμμεσα. Θα επιμείνουμε λίγο ακόμα στις πολύτιμες διδαχές του Μ. Αντωνίου. «Τις ενέργειες των δαιμόνων δεν πρέπει να τις εκλαμβάνουμε ως θείες ενέργειες. οι θείες ενέργειες έρχονται </w:t>
      </w:r>
      <w:r>
        <w:rPr>
          <w:b/>
          <w:bCs/>
        </w:rPr>
        <w:t>ησύχως</w:t>
      </w:r>
      <w:r>
        <w:rPr/>
        <w:t xml:space="preserve"> και </w:t>
      </w:r>
      <w:r>
        <w:rPr>
          <w:b/>
          <w:bCs/>
        </w:rPr>
        <w:t>πράως</w:t>
      </w:r>
      <w:r>
        <w:rPr/>
        <w:t xml:space="preserve">, και προκαλούν αμέσως </w:t>
      </w:r>
      <w:r>
        <w:rPr>
          <w:b/>
          <w:bCs/>
          <w:i/>
          <w:iCs/>
        </w:rPr>
        <w:t>χαρά, αγαλλίαση</w:t>
      </w:r>
      <w:r>
        <w:rPr/>
        <w:t xml:space="preserve"> και </w:t>
      </w:r>
      <w:r>
        <w:rPr>
          <w:b/>
          <w:bCs/>
          <w:i/>
          <w:iCs/>
        </w:rPr>
        <w:t>θάρρος</w:t>
      </w:r>
      <w:r>
        <w:rPr/>
        <w:t xml:space="preserve"> στην ψυχή του ανθρώπου.</w:t>
      </w:r>
    </w:p>
    <w:p>
      <w:pPr>
        <w:pStyle w:val="Normal"/>
        <w:rPr/>
      </w:pPr>
      <w:r>
        <w:rPr/>
        <w:t>Η εμφάνιση των δαιμόνων γίνεται συνήθως με ταραχή, χτύπους, ήχους, κραυγές και προκαλεί στην Ψυχή του ανθρώ</w:t>
        <w:softHyphen/>
        <w:t xml:space="preserve">που </w:t>
      </w:r>
      <w:r>
        <w:rPr>
          <w:b/>
          <w:bCs/>
        </w:rPr>
        <w:t>δειλία, ταραχή, αταξία λογισμών, κατήφεια και έπειτα επιθυμία κακών, ολιγωρία προς αρετή και ακαταστασία του ήθους»</w:t>
      </w:r>
      <w:hyperlink w:anchor="_edn50">
        <w:bookmarkStart w:id="61" w:name="_ednref50"/>
        <w:r>
          <w:rPr>
            <w:rStyle w:val="InternetLink"/>
            <w:color w:val="0000FF"/>
            <w:u w:val="single"/>
          </w:rPr>
          <w:t>[50]</w:t>
        </w:r>
      </w:hyperlink>
      <w:bookmarkEnd w:id="61"/>
      <w:r>
        <w:rPr/>
        <w:t xml:space="preserve">, στοιχεία εμφανή σε μάρτυρες περιστατικών UFΟ, μετά την εμπειρία τους. Άμεση συνέπεια του </w:t>
      </w:r>
      <w:r>
        <w:rPr>
          <w:b/>
          <w:bCs/>
        </w:rPr>
        <w:t>φόβου</w:t>
      </w:r>
      <w:r>
        <w:rPr/>
        <w:t xml:space="preserve"> είναι συνήθως η </w:t>
      </w:r>
      <w:r>
        <w:rPr>
          <w:b/>
          <w:bCs/>
        </w:rPr>
        <w:t>απόγνωση</w:t>
      </w:r>
      <w:r>
        <w:rPr/>
        <w:t xml:space="preserve"> και η </w:t>
      </w:r>
      <w:r>
        <w:rPr>
          <w:b/>
          <w:bCs/>
        </w:rPr>
        <w:t>απελπισία</w:t>
      </w:r>
      <w:r>
        <w:rPr/>
        <w:t>, που αποτελεί την κυριότερη επιδίωξη του αντιπάλου, Όπως λένε οι Πα</w:t>
        <w:softHyphen/>
        <w:t>τέρες. Και ο φόβος των μαρτύρων δεν είναι ένας απλός φόβος. Είναι ένας φόβος μεταφυσικός, ανεξέλεγκτος. Κατά τη διάρκεια μιας απαγωγής του, ο γνωστός από τις επώδυ</w:t>
        <w:softHyphen/>
        <w:t>νες περιπέτειές του με τα UFΟ Γουίτλυ Στρίμπερ, είχε περι</w:t>
        <w:softHyphen/>
        <w:t xml:space="preserve">στοιχηθεί από κάποια «εξωγήινα Οντα». Κάθε φορά που τον έπιαναν, τον καταλάμβανε </w:t>
      </w:r>
      <w:r>
        <w:rPr>
          <w:b/>
          <w:bCs/>
        </w:rPr>
        <w:t>τρόμος</w:t>
      </w:r>
      <w:r>
        <w:rPr/>
        <w:t xml:space="preserve">, έχανε τελείως το ηθικό του και </w:t>
      </w:r>
      <w:r>
        <w:rPr>
          <w:b/>
          <w:bCs/>
        </w:rPr>
        <w:t>απελπιζόταν</w:t>
      </w:r>
      <w:hyperlink w:anchor="_edn51">
        <w:bookmarkStart w:id="62" w:name="_ednref51"/>
        <w:r>
          <w:rPr>
            <w:rStyle w:val="InternetLink"/>
            <w:color w:val="0000FF"/>
            <w:u w:val="single"/>
          </w:rPr>
          <w:t>[51]</w:t>
        </w:r>
      </w:hyperlink>
      <w:bookmarkEnd w:id="62"/>
      <w:r>
        <w:rPr/>
        <w:t>.</w:t>
      </w:r>
    </w:p>
    <w:p>
      <w:pPr>
        <w:pStyle w:val="Normal"/>
        <w:rPr/>
      </w:pPr>
      <w:r>
        <w:rPr/>
        <w:t xml:space="preserve">«Αν έχουμε λοιπόν», συνεχίζει ο Μ. Αντώνιος, «τέτοια φαινόμενα, που Δημιουργόύν </w:t>
      </w:r>
      <w:r>
        <w:rPr>
          <w:b/>
          <w:bCs/>
          <w:i/>
          <w:iCs/>
        </w:rPr>
        <w:t>ταραχή</w:t>
      </w:r>
      <w:r>
        <w:rPr/>
        <w:t xml:space="preserve"> και ακούγονται χτυπή</w:t>
        <w:softHyphen/>
        <w:t xml:space="preserve">ματα απ' έξω και παρατηρούνται </w:t>
      </w:r>
      <w:r>
        <w:rPr>
          <w:b/>
          <w:bCs/>
          <w:i/>
          <w:iCs/>
        </w:rPr>
        <w:t>επιδεικτικές παραστάσεις</w:t>
      </w:r>
      <w:r>
        <w:rPr/>
        <w:t xml:space="preserve"> και </w:t>
      </w:r>
      <w:r>
        <w:rPr>
          <w:b/>
          <w:bCs/>
          <w:i/>
          <w:iCs/>
        </w:rPr>
        <w:t>απειλές θανάτου</w:t>
      </w:r>
      <w:r>
        <w:rPr/>
        <w:t xml:space="preserve"> και όλα όσα είπα παραπάνω, να ξέρετε ότι η έφοδος αύτη είναι των φαύλων δαιμόνων». Ο Μ. Αντώνιος τονίζει ότι με τις συνεχείς εναλλαγές των μορφών τους, τα πονηρά πνεύματα αιφνιδιάζουν και τρομάζουν τους ανοχύρωτους στην </w:t>
      </w:r>
      <w:r>
        <w:rPr>
          <w:b/>
          <w:bCs/>
        </w:rPr>
        <w:t>πίστη</w:t>
      </w:r>
      <w:r>
        <w:rPr/>
        <w:t xml:space="preserve"> ανθρώπους</w:t>
      </w:r>
      <w:hyperlink w:anchor="_edn52">
        <w:bookmarkStart w:id="63" w:name="_ednref52"/>
        <w:r>
          <w:rPr>
            <w:rStyle w:val="InternetLink"/>
            <w:color w:val="0000FF"/>
            <w:u w:val="single"/>
          </w:rPr>
          <w:t>[52]</w:t>
        </w:r>
      </w:hyperlink>
      <w:bookmarkEnd w:id="63"/>
      <w:r>
        <w:rPr/>
        <w:t xml:space="preserve">. </w:t>
      </w:r>
      <w:r>
        <w:rPr>
          <w:i/>
          <w:iCs/>
        </w:rPr>
        <w:t xml:space="preserve">Ποντάρουν δηλαδή στο απροβλεπτο της εμφάνισής τους </w:t>
      </w:r>
      <w:r>
        <w:rPr/>
        <w:t xml:space="preserve">και πετυχαίνουν να τρομοκρατούν. Οι κινήσεις τους είναι επίσης </w:t>
      </w:r>
      <w:r>
        <w:rPr>
          <w:i/>
          <w:iCs/>
        </w:rPr>
        <w:t xml:space="preserve">απροβλεπτες </w:t>
      </w:r>
      <w:r>
        <w:rPr/>
        <w:t xml:space="preserve">και </w:t>
      </w:r>
      <w:r>
        <w:rPr>
          <w:i/>
          <w:iCs/>
        </w:rPr>
        <w:t>ασταθείς</w:t>
      </w:r>
      <w:r>
        <w:rPr/>
        <w:t xml:space="preserve"> (όπως των UFΟ), για τον ίδιο σκοπο.</w:t>
      </w:r>
    </w:p>
    <w:p>
      <w:pPr>
        <w:pStyle w:val="Normal"/>
        <w:rPr/>
      </w:pPr>
      <w:r>
        <w:rPr/>
        <w:t xml:space="preserve">Συμφωνεί και ο Ρώσος Όσιος Παΐσιος Bελιτσκοφσκυ (1722-1794): «Ό,τι προέρχεται από τον εχθρό είναι γεμάτο </w:t>
      </w:r>
      <w:r>
        <w:rPr>
          <w:b/>
          <w:bCs/>
          <w:i/>
          <w:iCs/>
        </w:rPr>
        <w:t>ταραχή</w:t>
      </w:r>
      <w:r>
        <w:rPr/>
        <w:t xml:space="preserve"> και </w:t>
      </w:r>
      <w:r>
        <w:rPr>
          <w:b/>
          <w:bCs/>
          <w:i/>
          <w:iCs/>
        </w:rPr>
        <w:t>ανησυχία</w:t>
      </w:r>
      <w:r>
        <w:rPr/>
        <w:t xml:space="preserve">. Αφαιρεί τη </w:t>
      </w:r>
      <w:r>
        <w:rPr>
          <w:b/>
          <w:bCs/>
        </w:rPr>
        <w:t>γαλήνη</w:t>
      </w:r>
      <w:r>
        <w:rPr/>
        <w:t xml:space="preserve"> και κάνει το νου ν' αμφιβάλλει για τις προθέσεις του. Δεν πρέπει να εμπι</w:t>
        <w:softHyphen/>
        <w:t xml:space="preserve">στευομαστε τη διάθεση της καρδιάς [επιθυμίας] μας σε όλα τα πράγματα, αλλά </w:t>
      </w:r>
      <w:r>
        <w:rPr>
          <w:i/>
          <w:iCs/>
        </w:rPr>
        <w:t>να εξετάζουμε σε κάθε περίπτωση, αν η διάθεση αύτη είναι επωφελής»</w:t>
      </w:r>
      <w:hyperlink w:anchor="_edn53">
        <w:bookmarkStart w:id="64" w:name="_ednref53"/>
        <w:r>
          <w:rPr>
            <w:rStyle w:val="InternetLink"/>
            <w:color w:val="0000FF"/>
            <w:u w:val="single"/>
          </w:rPr>
          <w:t>[53]</w:t>
        </w:r>
      </w:hyperlink>
      <w:bookmarkEnd w:id="64"/>
      <w:r>
        <w:rPr/>
        <w:t>.</w:t>
      </w:r>
    </w:p>
    <w:p>
      <w:pPr>
        <w:pStyle w:val="Normal"/>
        <w:rPr/>
      </w:pPr>
      <w:r>
        <w:rPr/>
        <w:t>Σε εξαιρετικά ελάχιστες περιπτώσεις, μπορεί να παρου</w:t>
        <w:softHyphen/>
        <w:t>σιαστεί κάποιο θείο οραμα και να προκαλέσει το φόβο. Όπως σε οράματα που μεταφέρουν στον άνθρωπο την Κρίση ή την αθλιοτητα της κατάστασης των ψυχών που έζησαν υποταγμένοι στο Κακό</w:t>
      </w:r>
      <w:hyperlink w:anchor="_ftn13">
        <w:bookmarkStart w:id="65" w:name="_ftnref13"/>
        <w:r>
          <w:rPr>
            <w:rStyle w:val="InternetLink"/>
            <w:color w:val="0000FF"/>
            <w:u w:val="single"/>
            <w:vertAlign w:val="superscript"/>
          </w:rPr>
          <w:t>[§§§]</w:t>
        </w:r>
      </w:hyperlink>
      <w:bookmarkEnd w:id="65"/>
      <w:r>
        <w:rPr/>
        <w:t>.</w:t>
      </w:r>
    </w:p>
    <w:p>
      <w:pPr>
        <w:pStyle w:val="Normal"/>
        <w:rPr/>
      </w:pPr>
      <w:r>
        <w:rPr/>
        <w:t xml:space="preserve">Ο θείος φόβος διδάσκει, γαλουχεί, συνετίζει, φωτίζει. Απόδίδει καρποός. Ο δαιμονικός φόβος </w:t>
      </w:r>
      <w:r>
        <w:rPr>
          <w:i/>
          <w:iCs/>
        </w:rPr>
        <w:t>παραλύει, απογυμνώνει από αρετές, απογοητεύει</w:t>
      </w:r>
      <w:r>
        <w:rPr/>
        <w:t>.</w:t>
      </w:r>
    </w:p>
    <w:p>
      <w:pPr>
        <w:pStyle w:val="Normal"/>
        <w:rPr/>
      </w:pPr>
      <w:r>
        <w:rPr/>
        <w:t>Να σημειώσουμε βέβαια για τα πονηρά πνεύματα και τους «εξωγήινους», ότι κάποιες φορές, εκτός από τις τρομα</w:t>
        <w:softHyphen/>
        <w:t xml:space="preserve">κτικές θεάσεις, εμφανίζονται και </w:t>
      </w:r>
      <w:r>
        <w:rPr>
          <w:i/>
          <w:iCs/>
        </w:rPr>
        <w:t>με φωτεινή μορφή</w:t>
      </w:r>
      <w:r>
        <w:rPr/>
        <w:t xml:space="preserve"> (οράματα εκ δεξιών, όπως λέγονται), χωρίς να φοβίζουν, με απώτε</w:t>
        <w:softHyphen/>
        <w:t xml:space="preserve">ρο σκοπό να παγιδέψουν τον άνθρωπο στα δίχτυα της </w:t>
      </w:r>
      <w:r>
        <w:rPr>
          <w:b/>
          <w:bCs/>
          <w:i/>
          <w:iCs/>
        </w:rPr>
        <w:t>υπερηφάνειας</w:t>
      </w:r>
      <w:r>
        <w:rPr/>
        <w:t xml:space="preserve"> και της </w:t>
      </w:r>
      <w:r>
        <w:rPr>
          <w:b/>
          <w:bCs/>
          <w:i/>
          <w:iCs/>
        </w:rPr>
        <w:t>έπαρσης</w:t>
      </w:r>
      <w:r>
        <w:rPr/>
        <w:t xml:space="preserve">. οι άγιοι Πατέρες όμως είχαν και εδώ το </w:t>
      </w:r>
      <w:r>
        <w:rPr>
          <w:i/>
          <w:iCs/>
        </w:rPr>
        <w:t>χάρισμα της διάκρισης</w:t>
      </w:r>
      <w:r>
        <w:rPr/>
        <w:t>. Περνώντας το πνεύμα από «χίλια μύρια κύματα», απόκάλυπταν την υπουλία του. Ο Άγ. Ιωάννης ο Θεόλογος προέτρεπε: «</w:t>
      </w:r>
      <w:r>
        <w:rPr>
          <w:i/>
          <w:iCs/>
        </w:rPr>
        <w:t>Μην πιστεύετε σε κάθε πνεύμα, άλλά να δοκιμάζετε τα πνεύματα αν είναι του Θεού</w:t>
      </w:r>
      <w:r>
        <w:rPr/>
        <w:t>» (χ 'Ιωάννη 4, 1).</w:t>
      </w:r>
    </w:p>
    <w:p>
      <w:pPr>
        <w:pStyle w:val="Normal"/>
        <w:rPr/>
      </w:pPr>
      <w:r>
        <w:rPr/>
        <w:t xml:space="preserve">Ο </w:t>
      </w:r>
      <w:r>
        <w:rPr>
          <w:i/>
          <w:iCs/>
        </w:rPr>
        <w:t>πολυμήχανος</w:t>
      </w:r>
      <w:r>
        <w:rPr/>
        <w:t xml:space="preserve"> αντίπαλος «ως λέων ωρυόμενος περιπα</w:t>
        <w:softHyphen/>
        <w:t xml:space="preserve">τεί ζητών τίνα καταπίη» (Α' Πέτρου 5, 8). «Πάσαν </w:t>
      </w:r>
      <w:r>
        <w:rPr>
          <w:i/>
          <w:iCs/>
        </w:rPr>
        <w:t>μηχανήν</w:t>
      </w:r>
      <w:r>
        <w:rPr/>
        <w:t xml:space="preserve"> επιτηδεύεται προς υμετέραν απώλειαν» (Άγ. Νείλος)</w:t>
      </w:r>
      <w:hyperlink w:anchor="_edn54">
        <w:bookmarkStart w:id="66" w:name="_ednref54"/>
        <w:r>
          <w:rPr>
            <w:rStyle w:val="InternetLink"/>
            <w:color w:val="0000FF"/>
            <w:u w:val="single"/>
          </w:rPr>
          <w:t>[54]</w:t>
        </w:r>
      </w:hyperlink>
      <w:bookmarkEnd w:id="66"/>
      <w:r>
        <w:rPr/>
        <w:t xml:space="preserve">. Γι' αυτό και μετασχηματίζεται εύκολα σε </w:t>
      </w:r>
      <w:r>
        <w:rPr>
          <w:i/>
          <w:iCs/>
        </w:rPr>
        <w:t>άγγελο</w:t>
      </w:r>
      <w:r>
        <w:rPr/>
        <w:t xml:space="preserve"> φωτός (Β' Κορινθίους, 11 , 14) (Εικόνα).</w:t>
      </w:r>
    </w:p>
    <w:p>
      <w:pPr>
        <w:pStyle w:val="Normal"/>
        <w:rPr/>
      </w:pPr>
      <w:r>
        <w:rPr/>
        <w:t> </w:t>
      </w:r>
    </w:p>
    <w:p>
      <w:pPr>
        <w:pStyle w:val="Heading3"/>
        <w:ind w:hanging="0"/>
        <w:rPr/>
      </w:pPr>
      <w:r>
        <w:rPr/>
      </w:r>
    </w:p>
    <w:p>
      <w:pPr>
        <w:pStyle w:val="Normal"/>
        <w:rPr/>
      </w:pPr>
      <w:r>
        <w:rPr/>
        <w:t> </w:t>
      </w:r>
    </w:p>
    <w:p>
      <w:pPr>
        <w:pStyle w:val="Normal"/>
        <w:rPr/>
      </w:pPr>
      <w:r>
        <w:rPr/>
        <w:t xml:space="preserve">Μία τέτοια φωτεινή παρουσία πήγε να ξεγελάσει και τον Άγ. Σιλουανο τον Αθωνίτη (1866-1938), ο οποίος κρούει τον κώδωνα του κινδύνου: «Αν μία Ψυχή δεν έχει γευτεί το </w:t>
      </w:r>
      <w:r>
        <w:rPr>
          <w:i/>
          <w:iCs/>
        </w:rPr>
        <w:t>Αγ. Πνεύμα</w:t>
      </w:r>
      <w:r>
        <w:rPr/>
        <w:t xml:space="preserve">, δε μπορεί να διακρίνει το δράμα. Ο εχθρος δίνει στην Ψυχή </w:t>
      </w:r>
      <w:r>
        <w:rPr>
          <w:i/>
          <w:iCs/>
        </w:rPr>
        <w:t xml:space="preserve">γλύκα μαζί με </w:t>
      </w:r>
      <w:r>
        <w:rPr>
          <w:b/>
          <w:bCs/>
          <w:i/>
          <w:iCs/>
        </w:rPr>
        <w:t>κενοδοξία</w:t>
      </w:r>
      <w:r>
        <w:rPr/>
        <w:t xml:space="preserve"> και έτσι μας φανερώνε</w:t>
        <w:softHyphen/>
        <w:t xml:space="preserve">ται η πλάνη του. Αν ένας μάρτυρας δεν αισθανθεί σύγχυση ή φόβο από εχθρικο δράμα, αυτό σημαίνει ότι είναι </w:t>
      </w:r>
      <w:r>
        <w:rPr>
          <w:b/>
          <w:bCs/>
          <w:i/>
          <w:iCs/>
        </w:rPr>
        <w:t>κενοδό</w:t>
        <w:softHyphen/>
        <w:t>ξος</w:t>
      </w:r>
      <w:r>
        <w:rPr/>
        <w:t>, επιθυμεί τα οράματα αυτά και θεωρεί τον εαυτό του άξιο να τα παρατηρεί («φωτισμένο», «εκλεκτο» κτλ). Eύ</w:t>
        <w:softHyphen/>
        <w:t>κολα λοιπόν ο εχθρος τον εξαπατά»</w:t>
      </w:r>
      <w:hyperlink w:anchor="_edn55">
        <w:bookmarkStart w:id="67" w:name="_ednref55"/>
        <w:r>
          <w:rPr>
            <w:rStyle w:val="InternetLink"/>
            <w:color w:val="0000FF"/>
            <w:u w:val="single"/>
          </w:rPr>
          <w:t>[55]</w:t>
        </w:r>
      </w:hyperlink>
      <w:bookmarkEnd w:id="67"/>
      <w:r>
        <w:rPr/>
        <w:t>. Οι υπερήφανοι πάντα ζημιώνονται από τους ορατούς και αόρατους δαίμονες.</w:t>
      </w:r>
    </w:p>
    <w:p>
      <w:pPr>
        <w:pStyle w:val="Normal"/>
        <w:rPr/>
      </w:pPr>
      <w:r>
        <w:rPr/>
        <w:t xml:space="preserve">Ουράνιες οπτασίες έβλεπε ο Μ. Αντώνιος, τις διέκρινε όμως από τις πονηρές οπτασίες, γιατί του παρείχαν </w:t>
      </w:r>
      <w:r>
        <w:rPr>
          <w:b/>
          <w:bCs/>
        </w:rPr>
        <w:t>ανακούφιση</w:t>
      </w:r>
      <w:r>
        <w:rPr/>
        <w:t xml:space="preserve"> και του άναβαν περισσότερη προθυμία στην ασκητική ζωή</w:t>
      </w:r>
      <w:hyperlink w:anchor="_edn56">
        <w:bookmarkStart w:id="68" w:name="_ednref56"/>
        <w:r>
          <w:rPr>
            <w:rStyle w:val="InternetLink"/>
            <w:color w:val="0000FF"/>
            <w:u w:val="single"/>
          </w:rPr>
          <w:t>[56]</w:t>
        </w:r>
      </w:hyperlink>
      <w:bookmarkEnd w:id="68"/>
      <w:r>
        <w:rPr/>
        <w:t xml:space="preserve">. Αντίθετα, οι πιο φρικιαστικές μορφές δαιμόνων (οι εξ-αριστερών) του παρουσιάζονταν για να τον </w:t>
      </w:r>
      <w:r>
        <w:rPr>
          <w:b/>
          <w:bCs/>
          <w:i/>
          <w:iCs/>
        </w:rPr>
        <w:t>φοβίσουν</w:t>
      </w:r>
      <w:r>
        <w:rPr/>
        <w:t xml:space="preserve"> και να του </w:t>
      </w:r>
      <w:r>
        <w:rPr>
          <w:b/>
          <w:bCs/>
          <w:i/>
          <w:iCs/>
        </w:rPr>
        <w:t>σπάσουν το ηθικό</w:t>
      </w:r>
      <w:r>
        <w:rPr/>
        <w:t>, ώστε να εγκαταλείψει τον ασκητικό αγώνα.</w:t>
      </w:r>
    </w:p>
    <w:p>
      <w:pPr>
        <w:pStyle w:val="Normal"/>
        <w:rPr/>
      </w:pPr>
      <w:r>
        <w:rPr/>
        <w:t> </w:t>
      </w:r>
    </w:p>
    <w:p>
      <w:pPr>
        <w:pStyle w:val="Normal"/>
        <w:rPr/>
      </w:pPr>
      <w:r>
        <w:rPr/>
        <w:t> </w:t>
      </w:r>
    </w:p>
    <w:p>
      <w:pPr>
        <w:pStyle w:val="Normal"/>
        <w:rPr/>
      </w:pPr>
      <w:r>
        <w:rPr/>
        <w:t> </w:t>
      </w:r>
    </w:p>
    <w:p>
      <w:pPr>
        <w:pStyle w:val="Heading3"/>
        <w:ind w:hanging="0"/>
        <w:rPr/>
      </w:pPr>
      <w:r>
        <w:rPr/>
        <w:t>Β. Μ.Ι.Β.: ΤΡΌΜΟΣ ΣΤΗΝ «ΠΥΛΗ» ΤΟΥ ΠΑΡΑΦΥΣΙΚΟΥ</w:t>
      </w:r>
    </w:p>
    <w:p>
      <w:pPr>
        <w:pStyle w:val="Normal"/>
        <w:rPr/>
      </w:pPr>
      <w:r>
        <w:rPr/>
        <w:t> </w:t>
      </w:r>
    </w:p>
    <w:p>
      <w:pPr>
        <w:pStyle w:val="Normal"/>
        <w:rPr/>
      </w:pPr>
      <w:r>
        <w:rPr/>
        <w:t xml:space="preserve">Μέσα στο όλο κλίμα του </w:t>
      </w:r>
      <w:r>
        <w:rPr>
          <w:b/>
          <w:bCs/>
          <w:i/>
          <w:iCs/>
        </w:rPr>
        <w:t>τρόμου</w:t>
      </w:r>
      <w:r>
        <w:rPr/>
        <w:t xml:space="preserve"> και της ψυχολογικής </w:t>
      </w:r>
      <w:r>
        <w:rPr>
          <w:b/>
          <w:bCs/>
          <w:i/>
          <w:iCs/>
        </w:rPr>
        <w:t>βίας</w:t>
      </w:r>
      <w:r>
        <w:rPr/>
        <w:t xml:space="preserve"> που ασκούν οι άγνωστοι επισκέπτες στους μάρτυρες, έρχεται να προστεθεί και το «κερασάκι στην τούρτα»: </w:t>
      </w:r>
      <w:r>
        <w:rPr>
          <w:i/>
          <w:iCs/>
        </w:rPr>
        <w:t>Οι Άνθρωποι με τα Μαύρα (Men in B</w:t>
      </w:r>
      <w:r>
        <w:rPr>
          <w:i/>
          <w:iCs/>
          <w:lang w:val="en-US"/>
        </w:rPr>
        <w:t>l</w:t>
      </w:r>
      <w:r>
        <w:rPr>
          <w:i/>
          <w:iCs/>
        </w:rPr>
        <w:t>ack - Μ.Ι.Β.</w:t>
      </w:r>
      <w:r>
        <w:rPr/>
        <w:t>), που «πουλάνε» προστασία και εχεμύθεια σε αφίξεις «εξωγήινων».</w:t>
      </w:r>
    </w:p>
    <w:p>
      <w:pPr>
        <w:pStyle w:val="Normal"/>
        <w:rPr/>
      </w:pPr>
      <w:r>
        <w:rPr/>
        <w:t>Για πολλούς UFΌλογους οι Μ.Ι.Β. είναι κλωνοποιημένοι άνθρωποι ή «βιορομποτ», που στέλνονται στους μάρτυρες μιας σημαντικής επαφής με ένα UFΟ ή και με το πλήρωμά του. Ο σκοπός; Να «τους κλείσουν το στομα», να μην αναφέρουν δηλαδή οι μάρτυρες τίποτα για την εμπειρία τους αυτή.</w:t>
      </w:r>
    </w:p>
    <w:p>
      <w:pPr>
        <w:pStyle w:val="Normal"/>
        <w:rPr/>
      </w:pPr>
      <w:r>
        <w:rPr/>
        <w:t>Αν ο μάρτυρας πιστέψει τις απειλές τους, τότε τσακίζεται ψυχολογικά, καταντάει ένα ράκος. Ίσως να νομίζει ότι τον παρακόλουθούν ανελλιπώς, ή όταν κυκλοφορεί μέσα σε πολύ κόσμο και δει κάποιον ντυμένο στα μαύρα, να τον θεωρεί κατάσκοπο του. Πόσοι άνθρωποι έχουν περιπέσει σε τέτοια ψυχολογική καταρράκωση!</w:t>
      </w:r>
    </w:p>
    <w:p>
      <w:pPr>
        <w:pStyle w:val="Normal"/>
        <w:rPr/>
      </w:pPr>
      <w:r>
        <w:rPr/>
        <w:t>Οι Μ.Ι.Β. εκστομίζουν φοβερές απειλές στους μάρτυρες, οι οποίοι μένουν ανήσυχοι για πολλά μερονυχτα, μετά την απροσμενη επίσκεψη τους, στο σπίτι τους συνήθως. φορούν μαύρα ρούχα φυσικά, μετακινούνται με μαύρο αυτοκίνητο, λιμουζίνα συνήθως, οι κινήσεις τους δε, μοιάζουν μηχανικές, προγραμματισμένες. Δίνουν την εντύπωση ότι δεν είναι «από τον κόσμο μας».</w:t>
      </w:r>
    </w:p>
    <w:p>
      <w:pPr>
        <w:pStyle w:val="Normal"/>
        <w:rPr/>
      </w:pPr>
      <w:r>
        <w:rPr/>
        <w:t>Συχνά παριστάνουν κυβερνητικούς πράκτορες ή αξιωματικούς. Ή χαρακτηριστική απειλή τους στο μάρτυρα είναι: «Κοίταξε, φίλε. Αν αγαπάς τη ζωή τη δική σου και της οικογένειάς σου, μην ξαναμιλήσεις ποτέ γι' αυτό που είδες, γιατί..» .</w:t>
      </w:r>
    </w:p>
    <w:p>
      <w:pPr>
        <w:pStyle w:val="Normal"/>
        <w:rPr/>
      </w:pPr>
      <w:r>
        <w:rPr/>
        <w:t>Παρ' όλες τις απειλές τους όμως, ποτέ σχεδόν δεν ξανα</w:t>
        <w:softHyphen/>
        <w:t>εμφανίζονται .</w:t>
      </w:r>
    </w:p>
    <w:p>
      <w:pPr>
        <w:pStyle w:val="Normal"/>
        <w:rPr/>
      </w:pPr>
      <w:r>
        <w:rPr/>
        <w:t>Μία ιδιορρυθμη ιστορία διηγήθηκε ο Αμερικανός ερευνητής UFΟ, A</w:t>
      </w:r>
      <w:r>
        <w:rPr>
          <w:lang w:val="en-US"/>
        </w:rPr>
        <w:t>l</w:t>
      </w:r>
      <w:r>
        <w:rPr/>
        <w:t>bert Bender, το 1953. Τρεις «κατά παραγγελία» Μ.Ι.Β. τον οδήγησαν στην Ανταρκτική. Εκεί ο «Διοικητής» των διαστημανθρώπων αποκάλυψε, εκτός των άλλων, στον Bender, ότι έχουν αρπάξει κατ' επανάληψη πολλούς γήινους και τους έχουν μεταφέρει στην πλανήτη τους, όπου χρησιμοποιούνται ως πειραματόζωα και εκτίθενται ως αξιοθέατα στο εξωγήινο κοινο! Τελικά δεν επιζεί κανένας γήινος</w:t>
      </w:r>
      <w:hyperlink w:anchor="_edn57">
        <w:bookmarkStart w:id="69" w:name="_ednref57"/>
        <w:r>
          <w:rPr>
            <w:rStyle w:val="InternetLink"/>
            <w:color w:val="0000FF"/>
            <w:u w:val="single"/>
          </w:rPr>
          <w:t>[57]</w:t>
        </w:r>
      </w:hyperlink>
      <w:bookmarkEnd w:id="69"/>
      <w:r>
        <w:rPr/>
        <w:t xml:space="preserve"> </w:t>
      </w:r>
    </w:p>
    <w:p>
      <w:pPr>
        <w:pStyle w:val="Normal"/>
        <w:rPr/>
      </w:pPr>
      <w:r>
        <w:rPr>
          <w:i/>
          <w:iCs/>
        </w:rPr>
        <w:t>Στο φαινόμενο των Μ.Ι.Β., η ζυγαριά γέρνει αποκλειστικά προς την πλευρά του κακού, του απότροπαιου, σαν προέκτα</w:t>
        <w:softHyphen/>
        <w:t>ση</w:t>
      </w:r>
      <w:r>
        <w:rPr/>
        <w:t xml:space="preserve"> του ανάλογης χροιάς φαινομένου των ΑΤΙΑ. Είτε οι Μ.Ι.Β. είναι αποκυήματα φαντασίας, είτε όντως υπάρχουν (όχι πάντως ως «προστάτες» των εξωγήινων), η πηγή - αφε</w:t>
        <w:softHyphen/>
        <w:t>τηρία του φαινομένου είναι η «περιοχή του κακού», αναμ</w:t>
        <w:softHyphen/>
        <w:t>φισβήτητα. Όλα όμως δείχνουν ότι είναι κυρίως προβαλλο</w:t>
        <w:softHyphen/>
        <w:t>μενες πνευματιστικές παρουσίες, διότι εμφανίζονται και στο «αιθερικο» -ονειρικο επίπεδο. Επαυξάνουν δε, και όλοκληρώνουν την ήδη αβέβαιη - τρομοκρατική χροιά που χαρα</w:t>
        <w:softHyphen/>
        <w:t xml:space="preserve">κτηρίζει τις επισκέψεις των «αφεντάδων» τους, επιφέροντας ακόμα μεγαλύτερη </w:t>
      </w:r>
      <w:r>
        <w:rPr>
          <w:b/>
          <w:bCs/>
          <w:i/>
          <w:iCs/>
        </w:rPr>
        <w:t>σύγχυση</w:t>
      </w:r>
      <w:r>
        <w:rPr/>
        <w:t xml:space="preserve"> και </w:t>
      </w:r>
      <w:r>
        <w:rPr>
          <w:b/>
          <w:bCs/>
          <w:i/>
          <w:iCs/>
        </w:rPr>
        <w:t>τρόμο</w:t>
      </w:r>
      <w:r>
        <w:rPr/>
        <w:t>. Κι έτσι, «δένουν»θαυμάσια...</w:t>
      </w:r>
    </w:p>
    <w:p>
      <w:pPr>
        <w:pStyle w:val="Normal"/>
        <w:rPr/>
      </w:pPr>
      <w:r>
        <w:rPr/>
        <w:t>Στο παλιο περιοδικο «UFΟ - Ιπτάμενοι Δίσκοι»</w:t>
      </w:r>
      <w:hyperlink w:anchor="_edn58">
        <w:bookmarkStart w:id="70" w:name="_ednref58"/>
        <w:r>
          <w:rPr>
            <w:rStyle w:val="InternetLink"/>
            <w:color w:val="0000FF"/>
            <w:u w:val="single"/>
          </w:rPr>
          <w:t>[58]</w:t>
        </w:r>
      </w:hyperlink>
      <w:bookmarkEnd w:id="70"/>
      <w:r>
        <w:rPr/>
        <w:t>, διαβά</w:t>
        <w:softHyphen/>
        <w:t xml:space="preserve">σαμε την ιστορία ενός μάρτυρα που, μετά από μία εμπειρία του με UFΟ, δέχτηκε στο σπίτι του επισκέψεις από Μαυροντυμένους. Παράλληλα, είχε ν' αντιμετωπίσει μαζί με τη γυναίκα του </w:t>
      </w:r>
      <w:r>
        <w:rPr>
          <w:i/>
          <w:iCs/>
        </w:rPr>
        <w:t>έναν παροξυσμό από αλλόκοτα φαινόμενα</w:t>
      </w:r>
      <w:r>
        <w:rPr/>
        <w:t>: η τηλεόραση άνοιγε μόνη της στη διαπασών μέσα στη νύχτα και έκλεινε μόνη της μετά, τα Φώτα του σπιτιού αναβοσβη</w:t>
        <w:softHyphen/>
        <w:t xml:space="preserve">ναν μονα τους, έβλεπε </w:t>
      </w:r>
      <w:r>
        <w:rPr>
          <w:i/>
          <w:iCs/>
        </w:rPr>
        <w:t>εφιάλτες</w:t>
      </w:r>
      <w:r>
        <w:rPr/>
        <w:t>, χάλαγαν τα ρόλογια του κτλ. Μάλιστα, εξαιτίας των γεγονότων, ήταν να πάρει διαζύ</w:t>
        <w:softHyphen/>
        <w:t>γιο απ' τη γυναίκα του.</w:t>
      </w:r>
    </w:p>
    <w:p>
      <w:pPr>
        <w:pStyle w:val="Normal"/>
        <w:rPr/>
      </w:pPr>
      <w:r>
        <w:rPr/>
        <w:t>Στο ίδιο περιοδικό</w:t>
      </w:r>
      <w:hyperlink w:anchor="_edn59">
        <w:bookmarkStart w:id="71" w:name="_ednref59"/>
        <w:r>
          <w:rPr>
            <w:rStyle w:val="InternetLink"/>
            <w:color w:val="0000FF"/>
            <w:u w:val="single"/>
          </w:rPr>
          <w:t>[59]</w:t>
        </w:r>
      </w:hyperlink>
      <w:bookmarkEnd w:id="71"/>
      <w:r>
        <w:rPr/>
        <w:t>, σε μία συνέντευξη του αστρονόμου Άλεν Χάϋνεκ (1910-1986), μνημονεύεται το περιστατικό κάποιων Μ.Ι.Β., που, καθώς οδηγούσαν μία μαύρη Κάντι</w:t>
        <w:softHyphen/>
        <w:t xml:space="preserve">λακ, το αυτόκίνητο τους </w:t>
      </w:r>
      <w:r>
        <w:rPr>
          <w:i/>
          <w:iCs/>
        </w:rPr>
        <w:t>υψώθηκε στον αέρα και εξαφανί</w:t>
        <w:softHyphen/>
        <w:t>στηκαν</w:t>
      </w:r>
      <w:r>
        <w:rPr/>
        <w:t>. Όπως θα παρατηρήσουμε σε επόμενο κεφάλαιο, πάρα πολλά δαιμονικά και στοιχειά έχουν μαύρο χρώμα ή φέρουν μαύρη αμφίεση. Το ίδιο και οι Μ.Ι.Β. αλλά και πολ</w:t>
        <w:softHyphen/>
        <w:t>λοί «εξωγήινοι», που φορούν μαύρες κάπες, στολές, ράσα ή κελεμπίες, όπως και οι σατανιστές.</w:t>
      </w:r>
    </w:p>
    <w:p>
      <w:pPr>
        <w:pStyle w:val="Normal"/>
        <w:rPr/>
      </w:pPr>
      <w:r>
        <w:rPr/>
        <w:t>Σε παλιούς θρύλους κυριαρχούσε η πανάρχαιη μορφή του αντιπροσώπου ή αγγελιοφορου κάποιων κρυφών και τρο</w:t>
        <w:softHyphen/>
        <w:t>μερών δυνάμεων: του «Μαύρου Άνθρώπου» της μαγικής παράδοσης και του παρόμοιου Νυαρλαθοτέπ του Νεκρονο</w:t>
        <w:softHyphen/>
        <w:t>μικον (Μυθολογία Κθούλου).</w:t>
      </w:r>
    </w:p>
    <w:p>
      <w:pPr>
        <w:pStyle w:val="Normal"/>
        <w:rPr/>
      </w:pPr>
      <w:r>
        <w:rPr/>
        <w:t>Οι μαγικές παραδόσεις βρίθουν από αναφορές και συμ</w:t>
        <w:softHyphen/>
        <w:t>βάντα για αυτόν τον «Μαύρο Άνθρωπο» και οι «Μαυροντυμένοι Μ.Ι.Β.» ίσως να συσχετίζονται μ' αυτόν. Ο Νυαρ</w:t>
        <w:softHyphen/>
        <w:t xml:space="preserve">λαθοτέπ θεωρείται </w:t>
      </w:r>
      <w:r>
        <w:rPr>
          <w:i/>
          <w:iCs/>
        </w:rPr>
        <w:t>προέκταση ή απόρροια</w:t>
      </w:r>
      <w:r>
        <w:rPr/>
        <w:t xml:space="preserve"> του Αζαθοθ, που είναι </w:t>
      </w:r>
      <w:r>
        <w:rPr>
          <w:i/>
          <w:iCs/>
        </w:rPr>
        <w:t>ο εκφραστής του άμορφου και αρχέγονου Χάους</w:t>
      </w:r>
      <w:hyperlink w:anchor="_edn60">
        <w:bookmarkStart w:id="72" w:name="_ednref60"/>
        <w:r>
          <w:rPr>
            <w:rStyle w:val="InternetLink"/>
            <w:color w:val="0000FF"/>
            <w:u w:val="single"/>
          </w:rPr>
          <w:t>[60]</w:t>
        </w:r>
      </w:hyperlink>
      <w:bookmarkEnd w:id="72"/>
      <w:r>
        <w:rPr/>
        <w:t>.</w:t>
      </w:r>
    </w:p>
    <w:p>
      <w:pPr>
        <w:pStyle w:val="Normal"/>
        <w:rPr/>
      </w:pPr>
      <w:r>
        <w:rPr/>
        <w:t xml:space="preserve">Οι </w:t>
      </w:r>
      <w:r>
        <w:rPr>
          <w:b/>
          <w:bCs/>
          <w:i/>
          <w:iCs/>
        </w:rPr>
        <w:t>θεατρινισμοί</w:t>
      </w:r>
      <w:r>
        <w:rPr/>
        <w:t xml:space="preserve">, η </w:t>
      </w:r>
      <w:r>
        <w:rPr>
          <w:b/>
          <w:bCs/>
          <w:i/>
          <w:iCs/>
        </w:rPr>
        <w:t>τρομοκρατία</w:t>
      </w:r>
      <w:r>
        <w:rPr/>
        <w:t xml:space="preserve">, που σμπαραλιάζει τον ψυχικό κόσμο των μαρτύρων, </w:t>
      </w:r>
      <w:r>
        <w:rPr>
          <w:i/>
          <w:iCs/>
        </w:rPr>
        <w:t xml:space="preserve">και τα </w:t>
      </w:r>
      <w:r>
        <w:rPr>
          <w:b/>
          <w:bCs/>
          <w:i/>
          <w:iCs/>
        </w:rPr>
        <w:t>ψεύδη</w:t>
      </w:r>
      <w:r>
        <w:rPr/>
        <w:t>, είναι χαρακτη</w:t>
        <w:softHyphen/>
        <w:t>ριστικά δείγματα του «ήθους» των Μ.Ι.Β., αλλά και των«εργοδοτών» τους.</w:t>
      </w:r>
    </w:p>
    <w:p>
      <w:pPr>
        <w:pStyle w:val="Normal"/>
        <w:rPr/>
      </w:pPr>
      <w:r>
        <w:rPr/>
        <w:t> </w:t>
      </w:r>
    </w:p>
    <w:p>
      <w:pPr>
        <w:pStyle w:val="Normal"/>
        <w:rPr/>
      </w:pPr>
      <w:r>
        <w:rPr/>
        <w:t> </w:t>
      </w:r>
    </w:p>
    <w:p>
      <w:pPr>
        <w:pStyle w:val="Heading3"/>
        <w:ind w:hanging="0"/>
        <w:rPr/>
      </w:pPr>
      <w:r>
        <w:rPr/>
        <w:t>6. Ο «ΠΑΤΗΡ ΤΟΥ ΨΕΥΔΟΥΣ» ΚΑΙ Η ΕΜΠΛΟΚΗ ΤΟΥ ΣΤΟ ΦΑΙΝΌΜΕΝΟ ΤΩΝ UFΟ.</w:t>
      </w:r>
    </w:p>
    <w:p>
      <w:pPr>
        <w:pStyle w:val="Heading3"/>
        <w:ind w:hanging="0"/>
        <w:rPr/>
      </w:pPr>
      <w:r>
        <w:rPr/>
        <w:t>Α. ΕΜΠΝΕΕΙ ΤΟΥΣ «ΕΞΩΓΗΙΝΟΥΣ» ΚΑΙ ΤΟΥΣ... «ΥΠΟΤΑΚΤΙΚΟΥΣ» ΑΥΤΩΝ.</w:t>
      </w:r>
    </w:p>
    <w:p>
      <w:pPr>
        <w:pStyle w:val="Normal"/>
        <w:rPr/>
      </w:pPr>
      <w:r>
        <w:rPr/>
        <w:t> </w:t>
      </w:r>
    </w:p>
    <w:p>
      <w:pPr>
        <w:pStyle w:val="Normal"/>
        <w:rPr/>
      </w:pPr>
      <w:r>
        <w:rPr/>
        <w:t> </w:t>
      </w:r>
    </w:p>
    <w:p>
      <w:pPr>
        <w:pStyle w:val="Normal"/>
        <w:rPr/>
      </w:pPr>
      <w:r>
        <w:rPr/>
        <w:t>Όσο για τα ψέματα που λένε, οι Μ.Ι.Β. φαίνεται ότι έχουν εμπνευστεί από τα ίδια τα «αφεντικά» τους, τους υποτιθέ</w:t>
        <w:softHyphen/>
        <w:t xml:space="preserve">μενους διαστημάνθρωπους. Οι τελευταίοι σε τηλεπαθητικές κυρίως επαφές τους με Γήινους </w:t>
      </w:r>
      <w:r>
        <w:rPr>
          <w:b/>
          <w:bCs/>
          <w:i/>
          <w:iCs/>
        </w:rPr>
        <w:t>ψεύδονται</w:t>
      </w:r>
      <w:r>
        <w:rPr/>
        <w:t xml:space="preserve"> </w:t>
      </w:r>
      <w:r>
        <w:rPr>
          <w:i/>
          <w:iCs/>
        </w:rPr>
        <w:t xml:space="preserve">επαvειλημμέvως και </w:t>
      </w:r>
      <w:r>
        <w:rPr>
          <w:b/>
          <w:bCs/>
          <w:i/>
          <w:iCs/>
        </w:rPr>
        <w:t>παραπλανούν</w:t>
      </w:r>
      <w:r>
        <w:rPr>
          <w:i/>
          <w:iCs/>
        </w:rPr>
        <w:t>.</w:t>
      </w:r>
    </w:p>
    <w:p>
      <w:pPr>
        <w:pStyle w:val="Normal"/>
        <w:rPr/>
      </w:pPr>
      <w:r>
        <w:rPr/>
        <w:t>Πολλές φορές έχουν προαναγγείλει την άφιξή τους εδώ στη Γη, κλείνοντας μάλιστα και ραντεβού σε συγκεκριμένη τοποθεσία και ώρα, όπως στις 8/12/95 στη Βορεια Βουλγαρία, μετά από πρόβλεψη τριών μέντιουμ</w:t>
      </w:r>
      <w:hyperlink w:anchor="_edn61">
        <w:bookmarkStart w:id="73" w:name="_ednref61"/>
        <w:r>
          <w:rPr>
            <w:rStyle w:val="InternetLink"/>
            <w:color w:val="0000FF"/>
            <w:u w:val="single"/>
          </w:rPr>
          <w:t>[61]</w:t>
        </w:r>
      </w:hyperlink>
      <w:bookmarkEnd w:id="73"/>
      <w:r>
        <w:rPr/>
        <w:t>. Περιττό να πούμε ότι μαζεύεται πλήθος κόσμου περιμένοντας τους εξωγήινους, αλλά ακόμα τους... περιμένουν.</w:t>
      </w:r>
    </w:p>
    <w:p>
      <w:pPr>
        <w:pStyle w:val="Normal"/>
        <w:rPr/>
      </w:pPr>
      <w:r>
        <w:rPr/>
        <w:t>Σε ορισμένες περιπτώσεις υπόσχονται «λαγούς και πε</w:t>
        <w:softHyphen/>
        <w:t>τραχήλια», ότι θα φέρουν δήθεν την ειρήνη στον κόσμο και θα λύσουν βασικά προβλήματα του πλανήτη. Όμως...ούτε φωνή, ούτε ακρόαση. Τα ραντεβού αυτά με τους «εξωγήινους» τα κλείνουν οι περίφημοι «επαφικοί» ή «διάμεσα», που, μετά το απότυχημένο ραντεβού, δικαιολογούνται συνή</w:t>
        <w:softHyphen/>
        <w:t>θως ότι «δεν ήρθε ακόμα η κατάλληλη ώρα».</w:t>
      </w:r>
    </w:p>
    <w:p>
      <w:pPr>
        <w:pStyle w:val="Normal"/>
        <w:rPr/>
      </w:pPr>
      <w:r>
        <w:rPr/>
        <w:t xml:space="preserve">Το 1960, εν ας παλιός 'Άγγλος αεροπορος, ο Πήτερ Κάρρυ, ενημέρωσε τον κόσμο ότι «απεσταλμένοι του 'Άρη και της Αφροδίτης θα φτάσουν με Ιπτάμενους δίσκους στη Γη </w:t>
      </w:r>
      <w:r>
        <w:rPr>
          <w:i/>
          <w:iCs/>
        </w:rPr>
        <w:t>τους προσεχείς μήvες</w:t>
      </w:r>
      <w:r>
        <w:rPr/>
        <w:t>, για να βοηθήσουν τους ανθρώπους στην εδραίωση της ειρήνης»</w:t>
      </w:r>
      <w:hyperlink w:anchor="_edn62">
        <w:bookmarkStart w:id="74" w:name="_ednref62"/>
        <w:r>
          <w:rPr>
            <w:rStyle w:val="InternetLink"/>
            <w:color w:val="0000FF"/>
            <w:u w:val="single"/>
          </w:rPr>
          <w:t>[62]</w:t>
        </w:r>
      </w:hyperlink>
      <w:bookmarkEnd w:id="74"/>
      <w:r>
        <w:rPr/>
        <w:t>...</w:t>
      </w:r>
    </w:p>
    <w:p>
      <w:pPr>
        <w:pStyle w:val="Normal"/>
        <w:rPr/>
      </w:pPr>
      <w:r>
        <w:rPr/>
        <w:t>Οι «επαφικοί» έχουν απόλυτη εμπιστοσύνη στα «ανώτερα οντα» που τους μεταδίδουν τις «έγκυρες» πληροφορίες τους. Όταν τα οντα ρωτώνται για τον τοπο της προέλευσής τους, η ποικιλία των πλανητών που αναφέρουν δεν έχει προηγούμενο. Όλοι σχεδόν οι πλανήτες του ηλιακού μας συστήματος, ακόμα και μερικοί δορυφοροι, έχουν δηλωθεί ως τόποι προέλευσης των όντων αυτών. Το θέμα είναι βέβαια πως επιζούν σε θερμοκρασίες +400°C ή -200°C. Αλλά ας υποθέσουμε ότι καταφέρνουν με κάποιον τρόπο και επιζούν, είναι δυνατόν όλο το ηλιακο μας σύστημα να σφύ</w:t>
        <w:softHyphen/>
        <w:t>ζει από ζωή; Και πως εμείς είμαστε βαθιά νυχτωμένοι;</w:t>
      </w:r>
    </w:p>
    <w:p>
      <w:pPr>
        <w:pStyle w:val="Normal"/>
        <w:rPr/>
      </w:pPr>
      <w:r>
        <w:rPr/>
        <w:t>Εκτός από τα όντα των πλανητών και δορυφορων του ηλιακού μας συστήματος, υπάρχουν «επαφικοί» που έχουν επικοινωνία με «Οντα» από την Ανδρομέδα, τις Πλειάδες, το Σείριο κτλ. Και τέλος, υπάρχουν και αυτοί που επικοινωνούν με «οντα» από πλανήτες «πολύ μακρινούς» που εμείς αγνοούμε παντελώς την ύπαρξή τους. Μιλούν για διαγαλα</w:t>
        <w:softHyphen/>
        <w:t>ξιακούς πολέμους και άλλα παρόμοια. Δεν μπορούμε να ελέγξουμε αν ευσταθούν όλα αυτά, άλλά αν κρίνουμε από την ποιότητα των μαρτύρων, άλλά και των... εξωγήινων, μάλλον τζάμπα θα είναι ο κοπος!</w:t>
      </w:r>
    </w:p>
    <w:p>
      <w:pPr>
        <w:pStyle w:val="Normal"/>
        <w:rPr/>
      </w:pPr>
      <w:r>
        <w:rPr/>
        <w:t>Και πραγματικά δε διαφέρουν οι μεθοδείες των «εξωγήινων» και των ψευδολόγων πνευμάτων. Εκτός από τις επαφές των «διαμέσων», και άλλοι απλοί μάρτυρες έχουν σκότιστεί με τις αλχημείες και τα ψέματα τους. Σε μια περίπτωση μάλιστα (Γαλλία 1954), κατηγόρησαν και τον μάρτυ</w:t>
        <w:softHyphen/>
        <w:t>ρα ότι είναι ψεύτης! Ο παρακάτω σύντομος διάλογος είναι ενδεικτικός της αλλοπρόσαλλης συμπεριφοράς των UFΟ</w:t>
        <w:softHyphen/>
        <w:t xml:space="preserve">ναυτών. </w:t>
      </w:r>
    </w:p>
    <w:p>
      <w:pPr>
        <w:pStyle w:val="Normal"/>
        <w:rPr/>
      </w:pPr>
      <w:r>
        <w:rPr/>
        <w:t xml:space="preserve">- </w:t>
      </w:r>
      <w:r>
        <w:rPr>
          <w:lang w:val="en-US"/>
        </w:rPr>
        <w:t>U</w:t>
      </w:r>
      <w:r>
        <w:rPr/>
        <w:t>F</w:t>
      </w:r>
      <w:r>
        <w:rPr>
          <w:lang w:val="en-US"/>
        </w:rPr>
        <w:t>O</w:t>
      </w:r>
      <w:r>
        <w:rPr/>
        <w:t>ναύτης: «Τι ώρα είναι;»</w:t>
      </w:r>
    </w:p>
    <w:p>
      <w:pPr>
        <w:pStyle w:val="Normal"/>
        <w:rPr/>
      </w:pPr>
      <w:r>
        <w:rPr/>
        <w:t>- γήινος μάρτυρας: «Δύο και μισή».</w:t>
      </w:r>
    </w:p>
    <w:p>
      <w:pPr>
        <w:pStyle w:val="Normal"/>
        <w:rPr/>
      </w:pPr>
      <w:r>
        <w:rPr/>
        <w:t>- UFΟναύτης: «Λες ψέματα. Είναι τέσσερις η ώρα».</w:t>
      </w:r>
    </w:p>
    <w:p>
      <w:pPr>
        <w:pStyle w:val="Normal"/>
        <w:rPr/>
      </w:pPr>
      <w:r>
        <w:rPr/>
        <w:t>(Η σωστή ώρα ήταν δύο και μισή).</w:t>
      </w:r>
    </w:p>
    <w:p>
      <w:pPr>
        <w:pStyle w:val="Normal"/>
        <w:rPr/>
      </w:pPr>
      <w:r>
        <w:rPr/>
        <w:t>Και αμέσως μετά ο UFΟναύτης ανέβηκε στον Ιπτάμενο δίσκο του και εξαφανίστηκε !</w:t>
      </w:r>
      <w:hyperlink w:anchor="_edn63">
        <w:bookmarkStart w:id="75" w:name="_ednref63"/>
        <w:r>
          <w:rPr>
            <w:rStyle w:val="InternetLink"/>
            <w:color w:val="0000FF"/>
            <w:u w:val="single"/>
          </w:rPr>
          <w:t>[63]</w:t>
        </w:r>
      </w:hyperlink>
      <w:bookmarkEnd w:id="75"/>
    </w:p>
    <w:p>
      <w:pPr>
        <w:pStyle w:val="Normal"/>
        <w:rPr/>
      </w:pPr>
      <w:r>
        <w:rPr/>
        <w:t>Το 1491 κάποια άγνωστα οντα επισκέφθηκαν το μαθηματικό Τζερόμε Κάρνταν στο Μιλάνο. Όταν ρώτησε να του πουν πως δημιουργήθηκε το Σύμπαν, του απάντησε ένα από τα οντα ότι δεν το δημιούργησε ο Θεός! Παρεμβλήθηκε ένα άλλο ον όμως και για ν' «αποκαταστήσει την τάξη» του είπε ότι ο Θεός έπλασε το Σύμπαν, αλλά σιγά-σιγά, ώστε αν κάποια στιγμή μετάνιωνε, να μη χρειαζόταν να καθυστερήσει για να το καταστρέψει</w:t>
      </w:r>
      <w:hyperlink w:anchor="_edn64">
        <w:bookmarkStart w:id="76" w:name="_ednref64"/>
        <w:r>
          <w:rPr>
            <w:rStyle w:val="InternetLink"/>
            <w:color w:val="0000FF"/>
            <w:u w:val="single"/>
          </w:rPr>
          <w:t>[64]</w:t>
        </w:r>
      </w:hyperlink>
      <w:bookmarkEnd w:id="76"/>
      <w:r>
        <w:rPr/>
        <w:t xml:space="preserve"> (!;).</w:t>
      </w:r>
    </w:p>
    <w:p>
      <w:pPr>
        <w:pStyle w:val="Normal"/>
        <w:rPr/>
      </w:pPr>
      <w:r>
        <w:rPr/>
        <w:t>Η αλήθεια είναι του Θεού, το ψέμα του διαβόλου, λέει μία λαϊκή μας παροιμία.</w:t>
      </w:r>
    </w:p>
    <w:p>
      <w:pPr>
        <w:pStyle w:val="Normal"/>
        <w:rPr/>
      </w:pPr>
      <w:r>
        <w:rPr/>
        <w:t>Τα ψέματα και η πλάνη των «ανώτερων όντων» συγγε</w:t>
        <w:softHyphen/>
        <w:t>νεύουν με τις ανάλογες ιδιοτητες του διαβόλου, που χαρα</w:t>
        <w:softHyphen/>
        <w:t>κτηρίζεται ως «</w:t>
      </w:r>
      <w:r>
        <w:rPr>
          <w:i/>
          <w:iCs/>
        </w:rPr>
        <w:t>ο πατήρ του Ψεύδους</w:t>
      </w:r>
      <w:r>
        <w:rPr/>
        <w:t>» (Ιωάννη 8, 44) και «</w:t>
      </w:r>
      <w:r>
        <w:rPr>
          <w:i/>
          <w:iCs/>
        </w:rPr>
        <w:t>ο πλανών την οικουμένην όλην</w:t>
      </w:r>
      <w:r>
        <w:rPr/>
        <w:t>» (Αποκάλυψη 12, 9). Και απέδειξε τις ιδιότητες αυτές, ξεγελώντας και τους πρωτο</w:t>
        <w:softHyphen/>
        <w:t>πλάστους.</w:t>
      </w:r>
    </w:p>
    <w:p>
      <w:pPr>
        <w:pStyle w:val="Normal"/>
        <w:rPr/>
      </w:pPr>
      <w:r>
        <w:rPr/>
        <w:t xml:space="preserve">Για τις δαιμονικές οντότητες, τα ψέματα είναι «βούτυρο στο ψωμί» τους. Ένα δαιμονικό πνεύμα παρουσιάστηκε μία νύχτα σε κάποιον μοναχό, στα Κατουνάκια του Άγ. Ορους, με μορφή αγγέλου. Το πνεύμα αυτό, εκμεταλλευομενο την </w:t>
      </w:r>
      <w:r>
        <w:rPr>
          <w:b/>
          <w:bCs/>
          <w:i/>
          <w:iCs/>
        </w:rPr>
        <w:t>υπερηφάνεια</w:t>
      </w:r>
      <w:r>
        <w:rPr/>
        <w:t xml:space="preserve"> του μονάχου, τον έπεισε να ανέβουν μαζί στην </w:t>
      </w:r>
      <w:r>
        <w:rPr>
          <w:i/>
          <w:iCs/>
        </w:rPr>
        <w:t>κορυφή του Άθωνα</w:t>
      </w:r>
      <w:r>
        <w:rPr/>
        <w:t xml:space="preserve"> (2.033 μ. ύψος) όπου «θα του παρουσιαζόταν ο Θεός με όλους τους αγίους», σαν ανταμοιβή για τις αρετές του. Στην κορυφή λοιπόν, ο μοναχός είδε έναν μεγάλο στρογγυλο </w:t>
      </w:r>
      <w:r>
        <w:rPr>
          <w:i/>
          <w:iCs/>
        </w:rPr>
        <w:t>δίσκο</w:t>
      </w:r>
      <w:r>
        <w:rPr/>
        <w:t>, που είχε πολύ φως κόκκινο σα φωτιά, στη μέση τον Χριστό και έπειτα αγγέλους και όλους τους αγίους.</w:t>
      </w:r>
    </w:p>
    <w:p>
      <w:pPr>
        <w:pStyle w:val="Heading3"/>
        <w:ind w:hanging="0"/>
        <w:rPr/>
      </w:pPr>
      <w:r>
        <w:rPr/>
      </w:r>
    </w:p>
    <w:p>
      <w:pPr>
        <w:pStyle w:val="Normal"/>
        <w:rPr/>
      </w:pPr>
      <w:r>
        <w:rPr/>
        <w:t> </w:t>
      </w:r>
    </w:p>
    <w:p>
      <w:pPr>
        <w:pStyle w:val="Normal"/>
        <w:rPr/>
      </w:pPr>
      <w:r>
        <w:rPr/>
        <w:t>Τότε το ακάθαρτο πνεύμα του είπε: «τι κάθεσαι και βλέ</w:t>
        <w:softHyphen/>
        <w:t>πεις σα χαζος; Δε βλέπεις το Δεσποτη Χριστό που σε περιμέ</w:t>
        <w:softHyphen/>
        <w:t>νει; Πήγαινε γρήγορα να τον προσκυνήσεις». Ο μοναχός ξεκί</w:t>
        <w:softHyphen/>
        <w:t>νησε για να προσκυνήσει, μα, καθώς πλησίαζε, προσεξε τον Άγ. Σπυρίδωνα μπροστά από όλους τους αγίους, που φορούσε έναν πολύ μεγάλο σκούφο, ύψους ενός μέτρου σχεδόν.</w:t>
      </w:r>
    </w:p>
    <w:p>
      <w:pPr>
        <w:pStyle w:val="Normal"/>
        <w:rPr/>
      </w:pPr>
      <w:r>
        <w:rPr/>
        <w:t xml:space="preserve">Παραξενεύτηκε ο μοναχός, γιατί τον Άγ. Σπυρίδωνα τον παριστάνουν οι αγιογράφοι με μικρο σκούφο και κάνοντας το σταυρό του είπε δυνατά: «Kύριε Ελέησον, ο άγιος μου Σπυρίδωνας (ο μοναχός έφερε και το ονομά του) να έχει τόσο μεγάλη σκούφια, πολύ περίεργο πράγμα!». Και </w:t>
      </w:r>
      <w:r>
        <w:rPr>
          <w:i/>
          <w:iCs/>
        </w:rPr>
        <w:t>μολις έκανε το σημείο του σταυρού</w:t>
      </w:r>
      <w:r>
        <w:rPr/>
        <w:t xml:space="preserve"> χάθηκαν όλα τα φαινόμενα και οι απάτες του Σατανά έγιναν άφαντες, αλλά ο ίδιος είδε πως βρισκόταν στο χείλος του γκρεμού! Το ένα του ποδι ήταν βουλιαγμένο στο χιόνι ευτυχώς, και το άλλο βρισκόταν στο κενό, δεν είχε δηλαδή μέρος να πατήσει και αν έκανε μισο βήμα ακόμη θα έπεφτε στο κενό, που είναι παραπάνω από χίλια μέτρα βάθος. Έγειρε μετά προς τα πίσω και επί τρεις ώρες έμεινε λιπόθυμος από το φόβο και τη φρίκη που του προκάλεσαν τα ψέματα και η πλάνη του δαίμονα</w:t>
      </w:r>
      <w:hyperlink w:anchor="_edn65">
        <w:bookmarkStart w:id="77" w:name="_ednref65"/>
        <w:r>
          <w:rPr>
            <w:rStyle w:val="InternetLink"/>
            <w:color w:val="0000FF"/>
            <w:u w:val="single"/>
          </w:rPr>
          <w:t>[65]</w:t>
        </w:r>
      </w:hyperlink>
      <w:bookmarkEnd w:id="77"/>
      <w:r>
        <w:rPr/>
        <w:t>.</w:t>
      </w:r>
    </w:p>
    <w:p>
      <w:pPr>
        <w:pStyle w:val="Normal"/>
        <w:rPr/>
      </w:pPr>
      <w:r>
        <w:rPr/>
        <w:t xml:space="preserve">Με ανάλογη διαβολική απάτη σε σχήμα δίσκου ήρθε αντιμέτωπος και ο Μ. Αντώνιος. Ο μέγας ασκητής, στο δρόμο καθώς ανέβαινε σ' ένα βουνο, αντίκρυ σε έναν μεγάλο ασημένιο </w:t>
      </w:r>
      <w:r>
        <w:rPr>
          <w:i/>
          <w:iCs/>
        </w:rPr>
        <w:t>δίσκο</w:t>
      </w:r>
      <w:r>
        <w:rPr/>
        <w:t>. Ο Αντώνιος όμως κατάλαβε το τέχνασμα του μισοκαλόυ εχθρού, σταμάτησε και βλέποντας το δίσκο αναρωτήθηκε:</w:t>
      </w:r>
    </w:p>
    <w:p>
      <w:pPr>
        <w:pStyle w:val="Normal"/>
        <w:rPr/>
      </w:pPr>
      <w:r>
        <w:rPr/>
        <w:t>«Από που και ως που βρέθηκε ο δίσκος αυτός στην έρημο; Αυτός ο δρόμος δεν είναι πατημένος, ούτε υπάρχουν αχνάρια περαστικών ανθρώπων! Και να 'χε πέσει κανενός, δεν μπορούσε να μη γίνει αντιληπτός, τόσο μεγάλος που είναι! Άλλά και όποιος θα τον έχανε, θα γύριζε να τον αναζητήσει και θα τον έβρισκε, μίας και είναι έρημος ο τοπος! Είναι κι αυτό τέχνασμα του διαβόλου. Δεν θα μου εμποδίσεις διάβο</w:t>
        <w:softHyphen/>
        <w:t>λε, μ' αυτό, την προθυμία για την έρημο. Ο δίσκος σου, μαζί με σένα, να πάτε να χαθείτε».</w:t>
      </w:r>
    </w:p>
    <w:p>
      <w:pPr>
        <w:pStyle w:val="Normal"/>
        <w:rPr/>
      </w:pPr>
      <w:r>
        <w:rPr/>
        <w:t>Kι ενώ έλεγε ο Αντώνιος αυτά, ο δίσκος «έγινε καπνός»</w:t>
      </w:r>
      <w:hyperlink w:anchor="_edn66">
        <w:bookmarkStart w:id="78" w:name="_ednref66"/>
        <w:r>
          <w:rPr>
            <w:rStyle w:val="InternetLink"/>
            <w:color w:val="0000FF"/>
            <w:u w:val="single"/>
          </w:rPr>
          <w:t>[66]</w:t>
        </w:r>
      </w:hyperlink>
      <w:bookmarkEnd w:id="78"/>
      <w:r>
        <w:rPr/>
        <w:t xml:space="preserve">. </w:t>
      </w:r>
    </w:p>
    <w:p>
      <w:pPr>
        <w:pStyle w:val="Normal"/>
        <w:rPr/>
      </w:pPr>
      <w:r>
        <w:rPr/>
        <w:t xml:space="preserve">Εκτός από τα πεντακάθαρα ψέματα και τις απάτες, τα πνεύματα του σκοτους συνηθίζουν </w:t>
      </w:r>
      <w:r>
        <w:rPr>
          <w:i/>
          <w:iCs/>
        </w:rPr>
        <w:t>να αvαμειγνύουv το ψέμα με την αλήθεια</w:t>
      </w:r>
      <w:r>
        <w:rPr/>
        <w:t xml:space="preserve">, το δηλητήριο με το μέλι. Άλλά το άκρον άωτον είναι ότι, όπως μετασχηματίζονται και σε φωτεινούς αγγέλους, μπορεί να παρουσιάσουν ακόμα και την αλήθεια, αλλά με σκοπο πάντα </w:t>
      </w:r>
      <w:r>
        <w:rPr>
          <w:b/>
          <w:bCs/>
          <w:i/>
          <w:iCs/>
        </w:rPr>
        <w:t>πονηρό</w:t>
      </w:r>
      <w:r>
        <w:rPr/>
        <w:t xml:space="preserve"> ή </w:t>
      </w:r>
      <w:r>
        <w:rPr>
          <w:b/>
          <w:bCs/>
          <w:i/>
          <w:iCs/>
        </w:rPr>
        <w:t>περιπαικτικό</w:t>
      </w:r>
      <w:r>
        <w:rPr/>
        <w:t>.</w:t>
      </w:r>
    </w:p>
    <w:p>
      <w:pPr>
        <w:pStyle w:val="Normal"/>
        <w:rPr/>
      </w:pPr>
      <w:r>
        <w:rPr/>
        <w:t>Ο ίδιος ο «υιός της απώλειας», στο δεύτερο πειρασμο του Χριστόύ, επικαλέστηκε τις Γραφές για να Τον πειράξει (Ματθαίον 4,6). Την ίδια τακτική ακολούθησε και στην περί</w:t>
        <w:softHyphen/>
        <w:t xml:space="preserve">πτωση του Άγ. Πέτρου του Αθωνίτη, του πρώτου οικιστή </w:t>
        <w:softHyphen/>
        <w:t>ασκητή του Άγ. 'Ορους (9</w:t>
      </w:r>
      <w:r>
        <w:rPr>
          <w:vertAlign w:val="superscript"/>
        </w:rPr>
        <w:t>ος</w:t>
      </w:r>
      <w:r>
        <w:rPr/>
        <w:t xml:space="preserve"> αι). Συγκεκριμένα, έφερε επιχειρήματα από την Καινή Διαθήκη (!) για να πείσει τον Άγιο να φύγει από το Ορος, να γυρίσει στην κοσμική ζωή και να σώσει τους ανθρώπους</w:t>
      </w:r>
      <w:hyperlink w:anchor="_edn67">
        <w:bookmarkStart w:id="79" w:name="_ednref67"/>
        <w:r>
          <w:rPr>
            <w:rStyle w:val="InternetLink"/>
            <w:color w:val="0000FF"/>
            <w:u w:val="single"/>
          </w:rPr>
          <w:t>[67]</w:t>
        </w:r>
      </w:hyperlink>
      <w:bookmarkEnd w:id="79"/>
      <w:r>
        <w:rPr/>
        <w:t>.</w:t>
      </w:r>
    </w:p>
    <w:p>
      <w:pPr>
        <w:pStyle w:val="Normal"/>
        <w:rPr/>
      </w:pPr>
      <w:r>
        <w:rPr/>
        <w:t>Όχι βέβαια πως και οι άνθρωποι λένε λιγοτερα ψέματα, όσον αφορά το θέμα που εξετάζουμε. Θα λέγαμε ότι το όλο θέμα, η αρνητική του φύση δηλαδή, ελκύει ψέματα, απάτες και γενικά αρνητική συμπεριφορά και από τους ανθρώπους. Μετά από μία «απαγωγή» του από εξωγήινους στα τέλη του 1985, στο σπίτι του (ΗΠΑ), ο Γουίτλυ Στρίμπερ δεν αναγνώ</w:t>
        <w:softHyphen/>
        <w:t xml:space="preserve">ριζε τον εαυτό του: χωρίς να το καταλάβαινε, </w:t>
      </w:r>
      <w:r>
        <w:rPr>
          <w:i/>
          <w:iCs/>
        </w:rPr>
        <w:t>έλεγε ψέματα</w:t>
      </w:r>
      <w:r>
        <w:rPr/>
        <w:t xml:space="preserve"> σα να τον έσπρωχνε μία ακατανίκητη δύναμη</w:t>
      </w:r>
      <w:hyperlink w:anchor="_edn68">
        <w:bookmarkStart w:id="80" w:name="_ednref68"/>
        <w:r>
          <w:rPr>
            <w:rStyle w:val="InternetLink"/>
            <w:color w:val="0000FF"/>
            <w:u w:val="single"/>
          </w:rPr>
          <w:t>[68]</w:t>
        </w:r>
      </w:hyperlink>
      <w:bookmarkEnd w:id="80"/>
      <w:r>
        <w:rPr/>
        <w:t>.</w:t>
      </w:r>
    </w:p>
    <w:p>
      <w:pPr>
        <w:pStyle w:val="Normal"/>
        <w:rPr/>
      </w:pPr>
      <w:r>
        <w:rPr/>
        <w:t>Πιο συνήθεις όμως, είναι οι απάτες κάποιων, που παρου</w:t>
        <w:softHyphen/>
        <w:t xml:space="preserve">σιάζουν τους εαυτούς τους ως μάρτυρες ενός εξωγήινου υπερθεάματος, για λογους κυρίως </w:t>
      </w:r>
      <w:r>
        <w:rPr>
          <w:i/>
          <w:iCs/>
        </w:rPr>
        <w:t>δημοσιοτητας</w:t>
      </w:r>
      <w:r>
        <w:rPr/>
        <w:t xml:space="preserve"> και </w:t>
      </w:r>
      <w:r>
        <w:rPr>
          <w:b/>
          <w:bCs/>
          <w:i/>
          <w:iCs/>
        </w:rPr>
        <w:t>αυτοπροβολής</w:t>
      </w:r>
      <w:r>
        <w:rPr/>
        <w:t>. Με τον τρόπο αυτό έχουν γίνει διάσημοι αρκετοί από αυτούς. Άλλοι έχουν αποκαλυφθεί, άλλοι όχι.</w:t>
      </w:r>
    </w:p>
    <w:p>
      <w:pPr>
        <w:pStyle w:val="Normal"/>
        <w:rPr/>
      </w:pPr>
      <w:r>
        <w:rPr/>
        <w:t xml:space="preserve">Ένας «εκλεκτός Γήινος» ήταν και ο Geοrge Adamski που ισχυριζόταν ότι τον επισκέπτονταν «Αφροδιτιανοί» (ΗΠΑ </w:t>
        <w:softHyphen/>
        <w:t>δεκαετία '50). Η περίφημη όμως φωτογραφία του «σκάφους της Αφροδίτης» που είχε κάνει τον Adamski διάσημο, αποδείχθηκε τελικά ότι ήταν ένα καπάκι ψυκτήρος</w:t>
      </w:r>
      <w:hyperlink w:anchor="_edn69">
        <w:bookmarkStart w:id="81" w:name="_ednref69"/>
        <w:r>
          <w:rPr>
            <w:rStyle w:val="InternetLink"/>
            <w:color w:val="0000FF"/>
            <w:u w:val="single"/>
          </w:rPr>
          <w:t>[69]</w:t>
        </w:r>
      </w:hyperlink>
      <w:bookmarkEnd w:id="81"/>
      <w:r>
        <w:rPr/>
        <w:t>... Είχε «αποκαλύψει» μάλιστα ότι οι εξωγήινοι οικοδεσποτες του τον είχαν πάει και στο φεγγάρι, όπου είδε πολεις, δάση, λίμνες, χιονισμένα βουνά... ακόμα κι ανθρώπους που περπατούσαν στα πεζοδρομια. Αργότερα βέβαια διαψεύστηκε πανηγυρικά</w:t>
      </w:r>
      <w:hyperlink w:anchor="_edn70">
        <w:bookmarkStart w:id="82" w:name="_ednref70"/>
        <w:r>
          <w:rPr>
            <w:rStyle w:val="InternetLink"/>
            <w:color w:val="0000FF"/>
            <w:u w:val="single"/>
          </w:rPr>
          <w:t>[70]</w:t>
        </w:r>
      </w:hyperlink>
      <w:bookmarkEnd w:id="82"/>
      <w:r>
        <w:rPr/>
        <w:t xml:space="preserve">. </w:t>
      </w:r>
    </w:p>
    <w:p>
      <w:pPr>
        <w:pStyle w:val="Normal"/>
        <w:rPr/>
      </w:pPr>
      <w:r>
        <w:rPr/>
        <w:t>Κάποιος άλλος «επαφικός» ακούει στο ονομα Β</w:t>
      </w:r>
      <w:r>
        <w:rPr>
          <w:lang w:val="en-US"/>
        </w:rPr>
        <w:t>ill</w:t>
      </w:r>
      <w:r>
        <w:rPr/>
        <w:t xml:space="preserve"> Meier. Ο Ελβετος Meier λοιπόν υποστήριζε ότι ερχόταν σε επαφή με οντα από τις Πλειάδες. Είχε απότυπωςει μάλιστα και σε φιλμ πάρα πολλές φωτογραφίες. Δυστυχώς γι' αυτόν όμως, οι φωτογραφίες του απόδείχτηκαν πλαστές. Αλλά είναι αξιοσημείωτο ότι ο Meier τυγχάνει ιδιαίτερης εκτίμησης και προβολής ακόμα και σήμερα από το «κύκλωμα» των UFO (οπαδούς, περιοδικά κτλ.). Επίσης, το κοινόβιο του εξακόλουθεί να υπάρχει και αυτό δείχνει ποιοι μπορεί: να ήταν οι σκοποί του.</w:t>
      </w:r>
    </w:p>
    <w:p>
      <w:pPr>
        <w:pStyle w:val="Normal"/>
        <w:rPr/>
      </w:pPr>
      <w:r>
        <w:rPr/>
        <w:t>«Εσύ είσαι ο πρώτος άνθρωπος που επιλέξαμε για να μεταφέρεις τα μηνύματα μας στους ανθρώπους», είπαν οι «Πλειαδιανοί» στον Meier</w:t>
      </w:r>
      <w:hyperlink w:anchor="_edn71">
        <w:bookmarkStart w:id="83" w:name="_ednref71"/>
        <w:r>
          <w:rPr>
            <w:rStyle w:val="InternetLink"/>
            <w:color w:val="0000FF"/>
            <w:u w:val="single"/>
          </w:rPr>
          <w:t>[71]</w:t>
        </w:r>
      </w:hyperlink>
      <w:bookmarkEnd w:id="83"/>
      <w:r>
        <w:rPr/>
        <w:t xml:space="preserve">. Τα αλαζονικά πνεύματα ευνοητο είναι ότι προσπαθούν να μεταδώσουν στους «υποτακτικούς» τους τη δικιά τους </w:t>
      </w:r>
      <w:r>
        <w:rPr>
          <w:b/>
          <w:bCs/>
          <w:i/>
          <w:iCs/>
        </w:rPr>
        <w:t>αλαζονεία</w:t>
      </w:r>
      <w:r>
        <w:rPr/>
        <w:t xml:space="preserve"> και </w:t>
      </w:r>
      <w:r>
        <w:rPr>
          <w:b/>
          <w:bCs/>
          <w:i/>
          <w:iCs/>
        </w:rPr>
        <w:t>κομπορρημο</w:t>
        <w:softHyphen/>
        <w:t>σύνη</w:t>
      </w:r>
      <w:r>
        <w:rPr/>
        <w:t>.</w:t>
      </w:r>
    </w:p>
    <w:p>
      <w:pPr>
        <w:pStyle w:val="Normal"/>
        <w:rPr/>
      </w:pPr>
      <w:r>
        <w:rPr/>
        <w:t xml:space="preserve">Άλλοι «εξωγήινοι» τώρα, αποκάλυψαν σε ένα «διάμεσο» της ομάδας «Η αναδιοργανωμένη Εκκλησία των UFΟ», ονόματι Τζέησον Σπένσερ, τα εξής: «Είμαι ο Λέλαν, επικεφαλής της κυβέρνησης του πλανήτη Νομπέλια. Σας μιλώ από παρσέκ μακριά. Έχουμε έρθει σ' επαφή με τον πρόεδρο των ΗΠΑ, τον Πάπα και όλους τους άλλους ηγέτες του κόσμου, αλλά εκείνοι προτίμησαν να μας αγνοήσουν έτσι ενεργούμε μέσω ενός πολύ πιο σοφού ανθρώπου. Ο Σπένσερ Τζέησον </w:t>
      </w:r>
      <w:r>
        <w:rPr>
          <w:i/>
          <w:iCs/>
        </w:rPr>
        <w:t>θα είναι ο ηγέτης σας</w:t>
      </w:r>
      <w:r>
        <w:rPr/>
        <w:t>»...</w:t>
      </w:r>
      <w:hyperlink w:anchor="_edn72">
        <w:bookmarkStart w:id="84" w:name="_ednref72"/>
        <w:r>
          <w:rPr>
            <w:rStyle w:val="InternetLink"/>
            <w:color w:val="0000FF"/>
            <w:u w:val="single"/>
          </w:rPr>
          <w:t>[72]</w:t>
        </w:r>
      </w:hyperlink>
      <w:bookmarkEnd w:id="84"/>
    </w:p>
    <w:p>
      <w:pPr>
        <w:pStyle w:val="Normal"/>
        <w:rPr/>
      </w:pPr>
      <w:r>
        <w:rPr/>
        <w:t>Επόμενος στη σειρά «επαφικος», ο Γαλλοεβραίος C</w:t>
      </w:r>
      <w:r>
        <w:rPr>
          <w:lang w:val="en-US"/>
        </w:rPr>
        <w:t>l</w:t>
      </w:r>
      <w:r>
        <w:rPr/>
        <w:t>aud Vοrhi</w:t>
      </w:r>
      <w:r>
        <w:rPr>
          <w:lang w:val="en-US"/>
        </w:rPr>
        <w:t>l</w:t>
      </w:r>
      <w:r>
        <w:rPr/>
        <w:t>οn «Rae</w:t>
      </w:r>
      <w:r>
        <w:rPr>
          <w:lang w:val="en-US"/>
        </w:rPr>
        <w:t>l</w:t>
      </w:r>
      <w:r>
        <w:rPr/>
        <w:t xml:space="preserve">», ιδρυτής της «Ραελικής κίνησης», με πολλά μέλη δυστυχώς και στην Ελλάδα. Ο Ραέλ πιστεύει πως ο ρόλος του είναι να μεταδώσει στους ανθρώπους την εμπειρία του με τους εξωγήινους που δημιούργησαν τη ζωή στη γη και να οργανώσουμε μία πρεσβεία που θα τους υποδεχθεί:. Ο Ραέλ το 1989 είχε επισκεφθεί την Αθήνα, με στοχο φυσικά να μαζέψει οπαδούς. Στην ομιλία που είχε πραγματοποιήσει σε κεντρικό ξενοδοχείο των Αθηνών, είχε «αποκαλύψει»: «Ο Χριστός έλεγε πως μία μέρα θα σας σταλεί ένας αγγελιοφόρος, ο Παράκλητος. </w:t>
      </w:r>
      <w:r>
        <w:rPr>
          <w:i/>
          <w:iCs/>
        </w:rPr>
        <w:t>Εγώ είμαι αυτός ο αγγελιοφόρος»</w:t>
      </w:r>
      <w:r>
        <w:rPr/>
        <w:t>!!! Ο Χριστός βέβαια δεν εννοούσε σαν Παράκλητο τον Ραέλ, αλλά το Άγιο Πνεύμα (Ιωάννη 15,26).</w:t>
      </w:r>
    </w:p>
    <w:p>
      <w:pPr>
        <w:pStyle w:val="Normal"/>
        <w:rPr/>
      </w:pPr>
      <w:r>
        <w:rPr/>
        <w:t>Μήπως κάποιο ύπουλο πνεύμα τοποθετεί αυτούς τους λογισμούς ή υπαγορεύει τα λογια αυτά του Ραέλ; Ο Άγ. Ισαάκ ο Σύρος αναφέρεται σε κάποιον ασκητή Μαλπά, ότι του παρουσιάστηκε ο Σατανάς σαν φως και του είπε: «</w:t>
      </w:r>
      <w:r>
        <w:rPr>
          <w:i/>
          <w:iCs/>
        </w:rPr>
        <w:t>Εγώ είμαι ο Παράκλητος</w:t>
      </w:r>
      <w:r>
        <w:rPr/>
        <w:t xml:space="preserve"> και στάλθηκα από τον Πατέρα σε σένα, για να σε αξιώσω να δεις τη θεωρία που επιθυμεiς... κτλ. κτλ.». Με τα πολλά, ο Μαλπάς τον προσκύνησε και υποτάχθηκε σ' αυτόν. Τελικά κατήντησε να γίνει, όπως ο Ραέλ, ιδρυτής μιας αίρεσης, της αίρεσης των Ευχιτών (4ος αι.), οι οποίοι πίστευαν ότι η τελειότητα έρχεται στον άνθρωπο μόνο μέσω διαφορων ορατών μορφών και σχημάτων (αποκαλύψεων), που στέλνει ο Θεός</w:t>
      </w:r>
      <w:hyperlink w:anchor="_edn73">
        <w:bookmarkStart w:id="85" w:name="_ednref73"/>
        <w:r>
          <w:rPr>
            <w:rStyle w:val="InternetLink"/>
            <w:color w:val="0000FF"/>
            <w:u w:val="single"/>
          </w:rPr>
          <w:t>[73]</w:t>
        </w:r>
      </w:hyperlink>
      <w:bookmarkEnd w:id="85"/>
      <w:r>
        <w:rPr/>
        <w:t>. Δυστυχώς και οι σύγχρονοι «επαφικοί» και ψευδο-οραματιστές κινούνται στην ίδια προοπτική.</w:t>
      </w:r>
    </w:p>
    <w:p>
      <w:pPr>
        <w:pStyle w:val="Normal"/>
        <w:rPr/>
      </w:pPr>
      <w:r>
        <w:rPr/>
        <w:t>Το εύλογο ερώτημα είναι: γιατί δεν έχει πειστεί όλη η ανθρωπότητα από τα μηνύματα των Πλειαδιανών του Meier ή του Rae</w:t>
      </w:r>
      <w:r>
        <w:rPr>
          <w:lang w:val="en-US"/>
        </w:rPr>
        <w:t>l</w:t>
      </w:r>
      <w:r>
        <w:rPr/>
        <w:t xml:space="preserve">, παρά μόνο οι οπαδοί τους; </w:t>
      </w:r>
      <w:r>
        <w:rPr>
          <w:i/>
          <w:iCs/>
        </w:rPr>
        <w:t>Πρέπει να είναι εντελώς κουτοί οι εξωγήινοι, που μεταδίδουν σ' ένα ασήμαντο άτομο τα μηνύματα τους, με σκοπό να τα ασπαστεί ολόκληρη ή υφήλιος!</w:t>
      </w:r>
    </w:p>
    <w:p>
      <w:pPr>
        <w:pStyle w:val="Normal"/>
        <w:rPr/>
      </w:pPr>
      <w:r>
        <w:rPr/>
        <w:t>Από τη δεκαετία του '50 υπάρχουν εκατοντάδες τέτοιοι «επιλεγμένοι επαφικοί» ακόμα και στην Ελλάδα, και οι «γνώσεις - πληροφορίες» που μεταδίδουν κάθε φορά οι «εξωγήινοι» είναι διαφορετικές (αντιφατικές). Όλοι αυτοί οι «εκλεκτοί επαφικοί» πιστεύουν ότι έχουν χρέος να μεταδώσουν ένα λυτρωτικο μήνυμα σ' όλον τον πλανήτη (</w:t>
      </w:r>
      <w:r>
        <w:rPr>
          <w:b/>
          <w:bCs/>
        </w:rPr>
        <w:t>π.χ. το μήνυμα ότι οι Ολύμπιοι Θεοί επιστρέφουν με διαστημό</w:t>
        <w:softHyphen/>
        <w:t>πλοια</w:t>
      </w:r>
      <w:r>
        <w:rPr/>
        <w:t>). Και ο κάθε «εκλεκτός» με τον κύκλο των πιστών του περιμένει αντίστοιχα την άφιξη των δικών του «λυτρωτών».</w:t>
      </w:r>
    </w:p>
    <w:p>
      <w:pPr>
        <w:pStyle w:val="Normal"/>
        <w:rPr/>
      </w:pPr>
      <w:r>
        <w:rPr/>
        <w:t xml:space="preserve">Και προκύπτουν τα ακόλουθα ερωτήματα: Ποιος απ' όλους αυτούς λέει την αλήθεια; Με τι οντα ήρθαν σ' επαφή οι υπόλοιποι που ψεύδονται; Αν ψεύδονται τα οντα, τι είδους οντα είναι αυτά; Γιατί πριν την δεκαετία του '50 δεν υπήρχε σχεδόν κανένας «επαφικός»; </w:t>
      </w:r>
      <w:r>
        <w:rPr>
          <w:i/>
          <w:iCs/>
        </w:rPr>
        <w:t>Κάθε εξωγήινη φυλή επικοινωνεί με διαφορετικούς -μεμονωμένους ανθρώπους πάνω στη Γη; Και γιατί η κάθε φυλή δεν μεταδίδει τα ίδια μηνύμα</w:t>
        <w:softHyphen/>
        <w:t>τα σε δύο ή περισσότερα, άγνωστα μεταξύ τους, άτομα του πλανήτη μας;</w:t>
      </w:r>
      <w:r>
        <w:rPr/>
        <w:t xml:space="preserve"> Επίσης, υπάρχουν διαφορετικοί χρονικά και τοπικά μάρτυρες που έχουν αναφέρει επαφές με «εξωγήινους» από τον ίδιο πλανήτη, ειδικά από τον Άρη και την Αφροδίτη. Οι περιγραφές όμως αυτών των κοινής καταγωγής «εξωγήινων» </w:t>
      </w:r>
      <w:r>
        <w:rPr>
          <w:i/>
          <w:iCs/>
        </w:rPr>
        <w:t>διαφέρουν τελείως μεταξύ τους από αναφορά σε αναφορά, το ίσιο και τα σκάφη τους και οι πλη</w:t>
        <w:softHyphen/>
        <w:t>ροφορίες που δίνουν στους μάρτυρες.</w:t>
      </w:r>
    </w:p>
    <w:p>
      <w:pPr>
        <w:pStyle w:val="Normal"/>
        <w:rPr/>
      </w:pPr>
      <w:r>
        <w:rPr/>
        <w:t>Οι «εξωγήινοι» όμως έχουν σπείρει και κόντρα μεταξύ των «επαφικών». Ο Μέιερ υποστηρίζει ότι οι Πλειαδιανοί του εμπιστεύτηκαν: «Ένα άλλο θέμα για το οποίο πρέπει να ενημερώσεις την ανθρώπινη φυλή, είναι ότι όλοι όσοι λένε πως έχουν συναντήσει και συνομιλήσει με μας τους Πλεια</w:t>
        <w:softHyphen/>
        <w:t xml:space="preserve">διανούς </w:t>
      </w:r>
      <w:r>
        <w:rPr>
          <w:i/>
          <w:iCs/>
        </w:rPr>
        <w:t>ψεύδονται</w:t>
      </w:r>
      <w:r>
        <w:rPr/>
        <w:t xml:space="preserve">. Όσοι επίσης ισχυρίζονται ότι έχουν φωτογραφίσει τα διαστημόπλοια μας </w:t>
      </w:r>
      <w:r>
        <w:rPr>
          <w:i/>
          <w:iCs/>
        </w:rPr>
        <w:t>είναι ψεύτες</w:t>
      </w:r>
      <w:r>
        <w:rPr/>
        <w:t xml:space="preserve"> και οι φωτογραφίες τους είναι πλαστές»</w:t>
      </w:r>
      <w:hyperlink w:anchor="_edn74">
        <w:bookmarkStart w:id="86" w:name="_ednref74"/>
        <w:r>
          <w:rPr>
            <w:rStyle w:val="InternetLink"/>
            <w:color w:val="0000FF"/>
            <w:u w:val="single"/>
          </w:rPr>
          <w:t>[74]</w:t>
        </w:r>
      </w:hyperlink>
      <w:bookmarkEnd w:id="86"/>
      <w:r>
        <w:rPr/>
        <w:t>. (Μήπως και του Μέιερ δεν ήταν πλαστές; ). Όλα αυτά του τα είπε μια «Πλεια</w:t>
        <w:softHyphen/>
        <w:t xml:space="preserve">διανή», ονοματι </w:t>
      </w:r>
      <w:r>
        <w:rPr>
          <w:i/>
          <w:iCs/>
        </w:rPr>
        <w:t>Σεμγιάζε</w:t>
      </w:r>
      <w:r>
        <w:rPr/>
        <w:t xml:space="preserve"> - και πιο κάτω θα δούμε τι σημαίνει αυτό το ονομα.</w:t>
      </w:r>
    </w:p>
    <w:p>
      <w:pPr>
        <w:pStyle w:val="Normal"/>
        <w:rPr/>
      </w:pPr>
      <w:r>
        <w:rPr/>
        <w:t>Στα «λόγια» των «Πλειαδιανών» αντιπαραθέτουμε τα «λόγια» των συκοφαντικών πνευμάτων στην εξής ιστορία του «Ευεργετινού»: Ένας αδελφος ασκήτευε μόνος του στο κελί του και τον ξυπνούσαν τη νύχτα δαίμονες, με σχήμα αγγέλων, δείχνοντας του Φώτα, για να πάει στην ακολουθία.</w:t>
      </w:r>
    </w:p>
    <w:p>
      <w:pPr>
        <w:pStyle w:val="Normal"/>
        <w:rPr/>
      </w:pPr>
      <w:r>
        <w:rPr/>
        <w:t>Ο ασκητής επισκέφθηκε ένα γέροντα καλόγερο, του εξιστόρησε το φαινόμενο και ζήτησε τη γνώμη του. Ο γέρο</w:t>
        <w:softHyphen/>
        <w:t>ντας του απάντησε: Πρόσεξε, μην τους ακούσεις, γιατί είναι δαίμονες.</w:t>
      </w:r>
    </w:p>
    <w:p>
      <w:pPr>
        <w:pStyle w:val="Normal"/>
        <w:rPr/>
      </w:pPr>
      <w:r>
        <w:rPr/>
        <w:t xml:space="preserve">Την επομενη νύχτα πάλι ήρθαν και τον ξύπνησαν. Τότε ο αδελφός τους είπε: «Δεν σας ακούω, θα σηκωθώ οπότε θέλω εγώ». Και -γι απάντηση των διαβολικών πνευμάτων ήταν: «Σε πλάνησε εκείνος ο </w:t>
      </w:r>
      <w:r>
        <w:rPr>
          <w:i/>
          <w:iCs/>
        </w:rPr>
        <w:t>ψεύτης</w:t>
      </w:r>
      <w:r>
        <w:rPr/>
        <w:t>, ο κακόγηρος; Μάθε λοιπόν ότι είναι ψεύτης γιατί...»</w:t>
      </w:r>
      <w:hyperlink w:anchor="_edn75">
        <w:bookmarkStart w:id="87" w:name="_ednref75"/>
        <w:r>
          <w:rPr>
            <w:rStyle w:val="InternetLink"/>
            <w:color w:val="0000FF"/>
            <w:u w:val="single"/>
          </w:rPr>
          <w:t>[75]</w:t>
        </w:r>
      </w:hyperlink>
      <w:bookmarkEnd w:id="87"/>
      <w:r>
        <w:rPr/>
        <w:t>.</w:t>
      </w:r>
    </w:p>
    <w:p>
      <w:pPr>
        <w:pStyle w:val="Normal"/>
        <w:rPr/>
      </w:pPr>
      <w:r>
        <w:rPr/>
        <w:t>Το επίμαχο θέμα των UFΟ στις μέρες μας προσφέρεται για απατεώνες, αιρετικούς, μεγαλομανείς και αλλά άτομα «επιπέδου». Είναι παρανοϊκές οι διαστάσεις που έχει λάβει αυτή -η παραφιλολογία, -η κοροϊδία, τα ψέματα ή ακόμα και -για συγκάλυψη του θέματος.</w:t>
      </w:r>
    </w:p>
    <w:p>
      <w:pPr>
        <w:pStyle w:val="Normal"/>
        <w:rPr/>
      </w:pPr>
      <w:r>
        <w:rPr/>
        <w:t>Ακόμα και στην πρωτοκλασάτη περίπτωση του Ροσγουελ, έχει «πέσει» τόση παραπληροφόρηση και τόσο «παραμύθι» που «βγάζει μάτια». Άλλες φορές πληροφορούμαστε ότι τα οντα που βρέθηκαν νεκρά ήταν τέσσερα, άλλες φορές πέντε. Άλλες φορές λέγεται ότι το ένα αν ήταν ζωντανό και ένα άλλο μισοπεθαμένο, άλλες φορές ότι και τα πέντε οντα ήταν νεκρά και ούτω καθεξής.</w:t>
      </w:r>
    </w:p>
    <w:p>
      <w:pPr>
        <w:pStyle w:val="Normal"/>
        <w:rPr/>
      </w:pPr>
      <w:r>
        <w:rPr/>
        <w:t>Αλλά και το αν που φαινόταν στην περίφημη ταινιούλα δεν έχει καμία σχέση με τις φωτογραφίες των όντων που τραβήχτηκαν τότε, κατά τη συντριβή του σκάφους, και στο χειρουργικό τραπέζι. Θα μάθουμε τελικά ποτέ την αλήθεια; Ποιος ξέρει... Πάντως, το Ροσγουελ, αυτή -για μέχρι πρότινος άγνωστη κωμοπόλη του Ν. Μεξικού, τώρα δέχεται εκατομμύρια τουρίστες κάθε χρόνου, ιδιαίτερα στις 4 Ιουλίου, που είναι -η επέτειος της συντριβής του σκάφους, αλλά και –η εθνική επέτειος των ΗΠΑ...</w:t>
      </w:r>
    </w:p>
    <w:p>
      <w:pPr>
        <w:pStyle w:val="Normal"/>
        <w:rPr/>
      </w:pPr>
      <w:r>
        <w:rPr/>
        <w:t>Απ’ την άλλη, πολλές κυβερνήσεις πασχίζουν ν' αποκρύψουν κάποιες αλήθειες, καθώς ελέγχουν και τα μέσα μαζικής ενημέρωσης. Το «φιλτράρισμα» των ειδήσεων και ο εμπαιγ</w:t>
        <w:softHyphen/>
        <w:t>μός του κοινού, θεωρούνται πια δεδομένα. Στρατιωτικοί, πιλοτοι, κι όχι μόνο, απαγορεύεται να μιλούν για το συγκεκριμένο ζήτημα. Δεν περιμένουμε βέβαια από αυτούς που κατέχουν την κοσμική εξουσία και τον πλούτο να μας δια</w:t>
        <w:softHyphen/>
        <w:t>φωτίσουν. Αυτοί εξάλλου είναι που υποτάσσονται πιο εύκολα στα σχέδια του Κακού...</w:t>
      </w:r>
    </w:p>
    <w:p>
      <w:pPr>
        <w:pStyle w:val="Normal"/>
        <w:rPr/>
      </w:pPr>
      <w:r>
        <w:rPr/>
        <w:t> </w:t>
      </w:r>
    </w:p>
    <w:p>
      <w:pPr>
        <w:pStyle w:val="Normal"/>
        <w:rPr/>
      </w:pPr>
      <w:r>
        <w:rPr/>
        <w:t> </w:t>
      </w:r>
    </w:p>
    <w:p>
      <w:pPr>
        <w:pStyle w:val="Heading3"/>
        <w:ind w:hanging="0"/>
        <w:rPr/>
      </w:pPr>
      <w:r>
        <w:rPr/>
        <w:t>Β. UFΟΝΑΥΤΕΣ: ΟΙ...«ΜΕΤΆ ΧΡΙΣΤΌΝ ΠΡΟΦΗΤΕΣ» (ΕΚΟΥΣΙΕΣ ΠΑΡΑΨΥΧΌΛΟΓΙΚΕΣ ΕΜΠΕΙΡΙΕΣ, ΜΕΡΟΣ 1ο)</w:t>
      </w:r>
    </w:p>
    <w:p>
      <w:pPr>
        <w:pStyle w:val="Normal"/>
        <w:rPr/>
      </w:pPr>
      <w:r>
        <w:rPr/>
        <w:t> </w:t>
      </w:r>
    </w:p>
    <w:p>
      <w:pPr>
        <w:pStyle w:val="Normal"/>
        <w:rPr/>
      </w:pPr>
      <w:r>
        <w:rPr/>
        <w:t xml:space="preserve">Με τα ψέματα όμως των «εξωγήινων» δεν τελειώσαμε. 'Ένας σημαντικός κλάδος των ψεμάτων τους αφορούν στη </w:t>
      </w:r>
      <w:r>
        <w:rPr>
          <w:i/>
          <w:iCs/>
        </w:rPr>
        <w:t>μαντεία</w:t>
      </w:r>
      <w:r>
        <w:rPr/>
        <w:t>. Στις ιδιαίτερες επαφές τους με κάποιος μάρτυρες, κάνουν διάφορες προβλέψεις, που δεν επαληθεύονται (μήπως αυτό θυμίζει λίγο και τους μάρτυρες του Ιεχωβά;). Πολλά «οντα» γνωστοποιούν στους μάρτυρες ότι η ανθρωπότητα έχει πάρει πολύ άσχημο δρόμο (ευχαριστούμε για την πληρο</w:t>
        <w:softHyphen/>
        <w:t>φορία), και ότι αν συνεχίσουμε έτσι θα καταστραφούμε.</w:t>
      </w:r>
    </w:p>
    <w:p>
      <w:pPr>
        <w:pStyle w:val="Normal"/>
        <w:rPr/>
      </w:pPr>
      <w:r>
        <w:rPr/>
        <w:t>Εδώ και πολλά χρόνια, τα «εξωγήινα οντα» προαναγ</w:t>
        <w:softHyphen/>
        <w:t>γέλλουν στους μάρτυρες ότι «σε λίγο καιρο η Γη θα καταστραφεί:». Όπως βλέπετε όμως... υπάρχουμε ακόμα! Όσο για το μακρινο μέλλον μας, λένε άλλοι «εξωγήινοι», προβλέ</w:t>
        <w:softHyphen/>
        <w:t>πεται πολύ... ευοίωνο. Εκτός από διάφορες, φυσικές ή μη, καταστροφές, έχουν προβλέψει ότι θα γίνει Παγκόσμιος Πόλεμος</w:t>
      </w:r>
      <w:hyperlink w:anchor="_ftn14">
        <w:bookmarkStart w:id="88" w:name="_ftnref14"/>
        <w:r>
          <w:rPr>
            <w:rStyle w:val="InternetLink"/>
            <w:color w:val="0000FF"/>
            <w:u w:val="single"/>
            <w:vertAlign w:val="superscript"/>
          </w:rPr>
          <w:t>[****]</w:t>
        </w:r>
      </w:hyperlink>
      <w:bookmarkEnd w:id="88"/>
      <w:r>
        <w:rPr/>
        <w:t xml:space="preserve"> και ποιος ξέρει τι άλλο.</w:t>
      </w:r>
    </w:p>
    <w:p>
      <w:pPr>
        <w:pStyle w:val="Normal"/>
        <w:rPr/>
      </w:pPr>
      <w:r>
        <w:rPr/>
        <w:t>Άλλοτε «προφητεύουν» ότι «σε λίγο καιρό θα καταστραφεί μία πόλη» (π.χ. το Λέηκ Σίτυ της Μινεσσότα στην «επα</w:t>
        <w:softHyphen/>
        <w:t>φική» Μάριαν Κήτς το 1954)</w:t>
      </w:r>
      <w:hyperlink w:anchor="_edn76">
        <w:bookmarkStart w:id="89" w:name="_ednref76"/>
        <w:r>
          <w:rPr>
            <w:rStyle w:val="InternetLink"/>
            <w:color w:val="0000FF"/>
            <w:u w:val="single"/>
          </w:rPr>
          <w:t>[76]</w:t>
        </w:r>
      </w:hyperlink>
      <w:bookmarkEnd w:id="89"/>
      <w:r>
        <w:rPr/>
        <w:t>. Φυσικά, ούτε κι αυτό τους «βγήκε», προς λύπη τους ίσως.</w:t>
      </w:r>
    </w:p>
    <w:p>
      <w:pPr>
        <w:pStyle w:val="Normal"/>
        <w:rPr/>
      </w:pPr>
      <w:r>
        <w:rPr/>
        <w:t>Λίγες μέρες πριν την κατάκτηση της Σελήνης το 1969, τα ξένα οντα επικοινώνησαν με τον 23χρόνου Τίμοθυ Γκρήν Μπέκλεϋ, αρχηγό της οργάνωσης «Διαπλανητική υπηρεσία ειδήσεων», ο οποίος με τη σειρά του πληροφορησε τον κόσμο για τα εξής: «Εάν αποβιβαστούμε στη Σελήνη, θα υπάρξουν αντίκτυποι στη Γη - σεισμικές δονήσεις, εκρήξεις, πυρκαγιές και διακοπή της ηλεκτρικής ενέργειας». «Τα ξένα οντα χρησιμοποιούν τη Σελήνη ως βάση και θα προσπαθήσουν να εμποδίσουν τους Γήινους, αν επιχειρήσουν να την κάνουν αποικία τους»</w:t>
      </w:r>
      <w:hyperlink w:anchor="_edn77">
        <w:bookmarkStart w:id="90" w:name="_ednref77"/>
        <w:r>
          <w:rPr>
            <w:rStyle w:val="InternetLink"/>
            <w:color w:val="0000FF"/>
            <w:u w:val="single"/>
          </w:rPr>
          <w:t>[77]</w:t>
        </w:r>
      </w:hyperlink>
      <w:bookmarkEnd w:id="90"/>
      <w:r>
        <w:rPr/>
        <w:t>.</w:t>
      </w:r>
    </w:p>
    <w:p>
      <w:pPr>
        <w:pStyle w:val="Normal"/>
        <w:rPr/>
      </w:pPr>
      <w:r>
        <w:rPr/>
        <w:t>Συχνά τα «ξένα οντα» δίνουν και συγκεκριμένες ημερομηνίες για τις καταστροφικές - ως επί το πλείστον - «προ</w:t>
        <w:softHyphen/>
        <w:t>φητείες» τους, ποτέ όμως δεν έχουν «πέσει μέσα».</w:t>
      </w:r>
    </w:p>
    <w:p>
      <w:pPr>
        <w:pStyle w:val="Normal"/>
        <w:rPr/>
      </w:pPr>
      <w:r>
        <w:rPr>
          <w:i/>
          <w:iCs/>
        </w:rPr>
        <w:t>Πάγια τακτική των επιδεικτικών - ψευδολόγων πνευμάτων είναι να «προφητεύουν».</w:t>
      </w:r>
      <w:r>
        <w:rPr/>
        <w:t xml:space="preserve"> Οι προβλέψεις τους κινούνται στο ίδιο μοτίβο. Ένα τέτοιο πνεύμα απόκάλυψε σε ένα μοναχό στο Άγ. Ορος, ότι μέσα σε σαράντα μέρες θα έχει πεθάνει. Ο μοναχός δεν έλεγε να βγάλει την ιδέα αυτή από το μυαλό του. Ειδικά τις τελευταίες μέρες και ώρες της «προθεσμίας» του, είχε καταβληθεί: αδικαιόλογητα από έντονο άγχος και φόβο. Τελικά έζησε!</w:t>
      </w:r>
    </w:p>
    <w:p>
      <w:pPr>
        <w:pStyle w:val="Normal"/>
        <w:rPr/>
      </w:pPr>
      <w:r>
        <w:rPr/>
        <w:t>Δεν είχε την ίδια τύχη όμως ένας περίφημος αστρόλογος του 16ου αιώνα, ο Καρντάνο. Ο Καρντάνο είχε προβλέψει ακόμα και την ημερομηνία του θανάτου του. Ήρθε όμως η σημαδιακή ήμερα. Μεσημέριαζε. Βράδιαζε. Ο Καρντάνο ήταν ακόμα ζωντανός. Έπρεπε όμως να πεθάνει, διαφορε</w:t>
        <w:softHyphen/>
        <w:t>τικά θα έχανε το κύρος του. Και βρήκε τη λύση... Αυτόκτονησε!</w:t>
      </w:r>
      <w:hyperlink w:anchor="_edn78">
        <w:bookmarkStart w:id="91" w:name="_ednref78"/>
        <w:r>
          <w:rPr>
            <w:rStyle w:val="InternetLink"/>
            <w:color w:val="0000FF"/>
            <w:u w:val="single"/>
          </w:rPr>
          <w:t>[78]</w:t>
        </w:r>
      </w:hyperlink>
      <w:bookmarkEnd w:id="91"/>
    </w:p>
    <w:p>
      <w:pPr>
        <w:pStyle w:val="Normal"/>
        <w:rPr/>
      </w:pPr>
      <w:r>
        <w:rPr/>
        <w:t>Ο γιος του Νοστράδαμου, ο Μιχαήλ (15ος αι.), είχε προβλέψει ότι κάποια πόλη θα καταστρεφόταν από πυρκαγιά. Οι μέρες περνούσαν. Η πόλη δεν καιγόταν. Τότε έσπευσε και την πυρπόλησε ο ίδιος!...Το δυσάρεστο γι' αυτόν ήταν ότι έγινε αντιληπτος από τους κατοίκους της πόλης, κι αυτό σή</w:t>
        <w:softHyphen/>
        <w:t>μανε το τέλος του και το τέλος των «προφητειών» του</w:t>
      </w:r>
      <w:hyperlink w:anchor="_edn79">
        <w:bookmarkStart w:id="92" w:name="_ednref79"/>
        <w:r>
          <w:rPr>
            <w:rStyle w:val="InternetLink"/>
            <w:color w:val="0000FF"/>
            <w:u w:val="single"/>
          </w:rPr>
          <w:t>[79]</w:t>
        </w:r>
      </w:hyperlink>
      <w:bookmarkEnd w:id="92"/>
      <w:r>
        <w:rPr/>
        <w:t>.</w:t>
      </w:r>
    </w:p>
    <w:p>
      <w:pPr>
        <w:pStyle w:val="Normal"/>
        <w:rPr/>
      </w:pPr>
      <w:r>
        <w:rPr/>
        <w:t>Ο Έντγκαρ Κέησυ (1877-1945), ο γνωστός ως «κοιμώμενος προφήτης», έκανε πολλές αποτυχημένες καταστροφικές προβλέψεις, σαν τους «εξωγήινους». Για παράδειγμα είχε προβλέψει αναστροφή των μαγνητικών πόλων για το έτος 1998...</w:t>
      </w:r>
      <w:hyperlink w:anchor="_edn80">
        <w:bookmarkStart w:id="93" w:name="_ednref80"/>
        <w:r>
          <w:rPr>
            <w:rStyle w:val="InternetLink"/>
            <w:color w:val="0000FF"/>
            <w:u w:val="single"/>
          </w:rPr>
          <w:t>[80]</w:t>
        </w:r>
      </w:hyperlink>
      <w:bookmarkEnd w:id="93"/>
      <w:r>
        <w:rPr/>
        <w:t xml:space="preserve"> Τις «θεραπευτικές» του ικανοτητες τις απέκτησε όταν ήταν μικρο παιδί, από μία συνάντηση που είχε σ' ένα δάσος με μία «</w:t>
      </w:r>
      <w:r>
        <w:rPr>
          <w:i/>
          <w:iCs/>
        </w:rPr>
        <w:t>ακτινοβολούσα οντοτητα</w:t>
      </w:r>
      <w:r>
        <w:rPr/>
        <w:t xml:space="preserve">» (δαίμονα μετασχηματισμένο σε φωτεινο άγγελο), η οποία υπήρχε σε μία </w:t>
      </w:r>
      <w:r>
        <w:rPr>
          <w:i/>
          <w:iCs/>
        </w:rPr>
        <w:t>σφαί</w:t>
        <w:softHyphen/>
        <w:t>ρα φωτός</w:t>
      </w:r>
      <w:hyperlink w:anchor="_edn81">
        <w:bookmarkStart w:id="94" w:name="_ednref81"/>
        <w:r>
          <w:rPr>
            <w:rStyle w:val="InternetLink"/>
            <w:color w:val="0000FF"/>
            <w:u w:val="single"/>
          </w:rPr>
          <w:t>[81]</w:t>
        </w:r>
      </w:hyperlink>
      <w:bookmarkEnd w:id="94"/>
      <w:r>
        <w:rPr/>
        <w:t>.</w:t>
      </w:r>
    </w:p>
    <w:p>
      <w:pPr>
        <w:pStyle w:val="Normal"/>
        <w:rPr/>
      </w:pPr>
      <w:r>
        <w:rPr/>
        <w:t xml:space="preserve">Συχνά, τα «διάμεσα» (μέντιουμ) προφητεύουν κατοπιν επίκλησης στα πνεύματα. Πνεύματα όμως και άνθρωποι, μπλεγμένοι στα δίχτυα της </w:t>
      </w:r>
      <w:r>
        <w:rPr>
          <w:b/>
          <w:bCs/>
          <w:i/>
          <w:iCs/>
        </w:rPr>
        <w:t>αλαζονείας</w:t>
      </w:r>
      <w:r>
        <w:rPr/>
        <w:t xml:space="preserve"> και του </w:t>
      </w:r>
      <w:r>
        <w:rPr>
          <w:b/>
          <w:bCs/>
          <w:i/>
          <w:iCs/>
        </w:rPr>
        <w:t>κομπασμού</w:t>
      </w:r>
      <w:r>
        <w:rPr/>
        <w:t>, καταλήγουν να συνεργάζονται.</w:t>
      </w:r>
    </w:p>
    <w:p>
      <w:pPr>
        <w:pStyle w:val="Normal"/>
        <w:rPr/>
      </w:pPr>
      <w:r>
        <w:rPr>
          <w:i/>
          <w:iCs/>
        </w:rPr>
        <w:t>Τα μέντιουμ όμως θεωρούνται και εκλεκτοί δέκτες, εκτός των (πονηρών) πνευμάτων, και των «εξωγήινων».</w:t>
      </w:r>
      <w:r>
        <w:rPr/>
        <w:t xml:space="preserve"> Πολλά μέντιουμ, ειδικά στην Αμερική (ΗΠΑ) και στην Αγγλία, ισχυ</w:t>
        <w:softHyphen/>
        <w:t>ρίζονται ότι έχουν επαφές με «εξωγήινες οντότητες». Οι «ικανοτητες» και των δύο είναι ίδιες: διαβάζουν τη σκέψη, προκαλούν πνευματιστικά φαινόμενα, ενώ τα μέντιουμ, σε κάποιες περιπτώσεις βρίσκουν χαμένα αντικείμενα και αν</w:t>
        <w:softHyphen/>
        <w:t>θρώπους.</w:t>
      </w:r>
    </w:p>
    <w:p>
      <w:pPr>
        <w:pStyle w:val="Normal"/>
        <w:rPr/>
      </w:pPr>
      <w:r>
        <w:rPr/>
        <w:t>Οι δαίμονες, σαν άϋλα πνεύματα, μπορούν να μαθαίνουν και να βλέπουν τα πάντα στην υλική δημιουργία, στο σύμπαν, σ' όλο τον «κόσμο τούτο». Μπορούν να μεταβαίνουν όπουδήποτε με την ταχύτητα της αστραπής όπως έχουμε πει, και να ψιθυρίζουν τις πληροφορίες ή τις γνώσεις τους στο νου του ανθρώπου.</w:t>
      </w:r>
    </w:p>
    <w:p>
      <w:pPr>
        <w:pStyle w:val="Normal"/>
        <w:rPr/>
      </w:pPr>
      <w:r>
        <w:rPr/>
        <w:t>Ο πρωτοπόρος παλιος ερευνητής των ΑΤΙΑ στις ΗΠΑ, Τζων Κήλ, παραδέχεται: «Νιώθω αμηχανία, αναπολώντας τις φορές που βρέθηκα νυχτιάτικα σε χωράφια μαζί μ' επαφι</w:t>
        <w:softHyphen/>
        <w:t>κούς που ξαφνικά άρχιζαν να μιλούν με βαριά φωνή, δηλώ</w:t>
        <w:softHyphen/>
        <w:t xml:space="preserve">νοντας ότι προέρχονται από το έξω διάστημα. Ανεξάρτητα από το πόσο πονηρές και περίπλοκες ερωτήσεις τους έκανα, έδιναν πάντα μια γρήγορη και λογική απάντηση. </w:t>
      </w:r>
      <w:r>
        <w:rPr>
          <w:i/>
          <w:iCs/>
        </w:rPr>
        <w:t>Φαινόταν να γνωρίζουν τα πάντα για ό,τιδήποτε, όπως ακριβώς και οι δαίμονες σε περιπτώσεις δαιμονοληψίας γνώριζαν και τις παραμικρότερες λεπτομέρειες της ζωής των εξορκιστών</w:t>
      </w:r>
      <w:hyperlink w:anchor="_edn82">
        <w:bookmarkStart w:id="95" w:name="_ednref82"/>
        <w:r>
          <w:rPr>
            <w:rStyle w:val="InternetLink"/>
            <w:color w:val="0000FF"/>
            <w:u w:val="single"/>
          </w:rPr>
          <w:t>[82]</w:t>
        </w:r>
      </w:hyperlink>
      <w:bookmarkEnd w:id="95"/>
      <w:r>
        <w:rPr/>
        <w:t>.</w:t>
      </w:r>
    </w:p>
    <w:p>
      <w:pPr>
        <w:pStyle w:val="Normal"/>
        <w:rPr/>
      </w:pPr>
      <w:r>
        <w:rPr/>
        <w:t> </w:t>
      </w:r>
      <w:r>
        <w:rPr/>
        <w:t>Εξάλλου, η λέξη δαίμων σημαίνει και γνώση.</w:t>
      </w:r>
    </w:p>
    <w:p>
      <w:pPr>
        <w:pStyle w:val="Normal"/>
        <w:rPr/>
      </w:pPr>
      <w:r>
        <w:rPr/>
        <w:t> </w:t>
      </w:r>
      <w:r>
        <w:rPr/>
        <w:t>Ο Βεντούρα Μασέϊρας, ένας 73χρόνους αγράμματος χωρι</w:t>
        <w:softHyphen/>
        <w:t>κός του Τρές Αρρογιος της Αργεντινής, στις 30 Δεκεμβρίου του 1972 είχε μία στενή επαφή με ΑΤΙΑ. Λίγες μέρες μετά, άρχισε εντελώς ξαφνικά ν' αναπτύσσει δύσκόλες φιλόσοφι</w:t>
        <w:softHyphen/>
        <w:t>κές, Θεόλογικές και αστρονομικές έννοιες και θεωρίες, καθώς και μαθηματικούς υπόλογισμούς. Πίστευε επίσης ότι σύντο</w:t>
        <w:softHyphen/>
        <w:t>μα ένα μέρος της γης θα καταστρεφόταν από ατομικές εκρή</w:t>
        <w:softHyphen/>
        <w:t>ξεις</w:t>
      </w:r>
      <w:hyperlink w:anchor="_edn83">
        <w:bookmarkStart w:id="96" w:name="_ednref83"/>
        <w:r>
          <w:rPr>
            <w:rStyle w:val="InternetLink"/>
            <w:color w:val="0000FF"/>
            <w:u w:val="single"/>
          </w:rPr>
          <w:t>[83]</w:t>
        </w:r>
      </w:hyperlink>
      <w:bookmarkEnd w:id="96"/>
      <w:r>
        <w:rPr/>
        <w:t xml:space="preserve">. Σ' έναν άλλο μάρτυρα, τον Τσακ Ντοϋλ (Φλορενς </w:t>
        <w:softHyphen/>
        <w:t>Κεντακι - ΗΠΑ, 2/5/75), οι ξένοι τοποθέτησαν στο μυαλο του μαθηματικές εξισώσεις χωρίς κανένα νόημα</w:t>
      </w:r>
      <w:hyperlink w:anchor="_edn84">
        <w:bookmarkStart w:id="97" w:name="_ednref84"/>
        <w:r>
          <w:rPr>
            <w:rStyle w:val="InternetLink"/>
            <w:color w:val="0000FF"/>
            <w:u w:val="single"/>
          </w:rPr>
          <w:t>[84]</w:t>
        </w:r>
      </w:hyperlink>
      <w:bookmarkEnd w:id="97"/>
      <w:r>
        <w:rPr/>
        <w:t>.</w:t>
      </w:r>
    </w:p>
    <w:p>
      <w:pPr>
        <w:pStyle w:val="Normal"/>
        <w:rPr/>
      </w:pPr>
      <w:r>
        <w:rPr/>
        <w:t>Από το 1876 ο ερευνητής G.H. Pember, στο βιβλίο του «Earth's Earliest ages and their cοnnectiοn with mοde</w:t>
      </w:r>
      <w:r>
        <w:rPr>
          <w:lang w:val="en-US"/>
        </w:rPr>
        <w:t>rn</w:t>
      </w:r>
      <w:r>
        <w:rPr/>
        <w:t xml:space="preserve"> Sρ</w:t>
      </w:r>
      <w:r>
        <w:rPr>
          <w:lang w:val="en-US"/>
        </w:rPr>
        <w:t>iri</w:t>
      </w:r>
      <w:r>
        <w:rPr/>
        <w:t>tua</w:t>
      </w:r>
      <w:r>
        <w:rPr>
          <w:lang w:val="en-US"/>
        </w:rPr>
        <w:t>li</w:t>
      </w:r>
      <w:r>
        <w:rPr/>
        <w:t xml:space="preserve">sm and Theοsοphy», είχε επισημάνει: «Ο απόκρυφιστής έρχεται σ' επικοινωνία με τα πνεύματα του αέρα και μπορεί να λάβει </w:t>
      </w:r>
      <w:r>
        <w:rPr>
          <w:i/>
          <w:iCs/>
        </w:rPr>
        <w:t>οποιαδήποτε γνώση κατέχουν αυτά, ή οποιαδήποτε λανθασμένη εντύπωση επιλέγουν αυτά να μεταδώσουν</w:t>
      </w:r>
      <w:r>
        <w:rPr/>
        <w:t xml:space="preserve">... Τα δαιμόνια φαίνονται απόφασισμένα να κάνουν διάφορα θαύματα επί παραγγελία». Ο μάγος ταυτίζεται με τον επιστήμονα που αναζητά τη γνώση για </w:t>
      </w:r>
      <w:r>
        <w:rPr>
          <w:b/>
          <w:bCs/>
          <w:i/>
          <w:iCs/>
        </w:rPr>
        <w:t>εγωιστική ικανοποίηση</w:t>
      </w:r>
      <w:r>
        <w:rPr/>
        <w:t>, αδιαφορώ</w:t>
        <w:softHyphen/>
        <w:t>ντας για τους -ηθικούς νόμους και το -ηθικό κόστος.</w:t>
      </w:r>
    </w:p>
    <w:p>
      <w:pPr>
        <w:pStyle w:val="Normal"/>
        <w:rPr/>
      </w:pPr>
      <w:r>
        <w:rPr/>
        <w:t xml:space="preserve">Προχριστιανικοί πολιτισμοί, όπως οι Αζτέκοι, οι Μάγιας κι άλλοι, βρισκομενοι υπο την εξουσία των πεπτωκοτων πνευμάτων με τις ανθρωποθυσίες, τη λατρεία ειδώλων και τις οργιαστικές τελετές, </w:t>
      </w:r>
      <w:r>
        <w:rPr>
          <w:i/>
          <w:iCs/>
        </w:rPr>
        <w:t>αποκόμιζαν ως αντάλλαγμα τις γνώσεις ή τις υπερφυσικές δυνάμεις των πνευμάτων, ενώ συνήθιζαν ν' ασχόλούνται και με το μέλλον</w:t>
      </w:r>
      <w:r>
        <w:rPr/>
        <w:t>. Ορισμένοι τέτοιοι λαοί είχαν επικοινωνία και με «Θεούς που κατέβηκαν από τον ουρανό», «αστρικά οντα» που επίσης τους έδιναν γνώση. Έχοντας τόσο καλές σχέσεις με τα υποκριτικά πνεύματα, πως να μην ξεγελαστούν από αυτά;</w:t>
      </w:r>
    </w:p>
    <w:p>
      <w:pPr>
        <w:pStyle w:val="Normal"/>
        <w:rPr/>
      </w:pPr>
      <w:r>
        <w:rPr/>
        <w:t>Οι μύθοι των Σουμερίων λένε ότι είχαν διδαχτεί τις γνώ</w:t>
        <w:softHyphen/>
        <w:t>σεις από υδροβιους δαίμονες. Για τους Ατλαντιανούς, αν υπήρχαν, λέγεται ότι εξασκούσαν τη μαγική τέχνη και απόκτούσαν υπέρ - γνώσεις (ορισμένοι πιστεύουν ότι είχαν στην κατοχή τους μηχανές και σκάφη), αλλά τελικά αυτόκαταστράφηκαν και καταποντίστηκε η ήπειρος. Στα παραπά</w:t>
        <w:softHyphen/>
        <w:t>νω παραδείγματα βέβαια δεν εντάσσονται και οι γνώσεις του Αρχιμήδη π.χ., του Ιπποκράτη ή του Αριστοτέλη, που πρόσφεραν τα μέγιστα στον ανθρώπινο πολιτισμό και εξακόλουθούν να κοσμούν το πάνθεον των ανθρώπινων γνώ</w:t>
        <w:softHyphen/>
        <w:t>σεων, ως προπομποί της σημερινής επιστήμης.</w:t>
      </w:r>
    </w:p>
    <w:p>
      <w:pPr>
        <w:pStyle w:val="Normal"/>
        <w:rPr/>
      </w:pPr>
      <w:r>
        <w:rPr/>
        <w:t>Πόσες φορές όμως οι δαίμονες έχουν «προσφέρει» τον απαγορευμένο καρπο της γνώσης από το «δέντρο του κακού» και γκρεμίζουν τη ψυχή στο βορβορο... Ή ψυχή θυσία στο βωμο της «γνώσης». Τα πάντα θυσία στο τώρα και, τελικά, στο τίποτα. Όπως οι πρωτόπλαστοι. Όπως τα θύματα των «εξωγήινων», αλλά και όσοι αναζητούν τη «γνώση» και τίποτα άλλο.</w:t>
      </w:r>
    </w:p>
    <w:p>
      <w:pPr>
        <w:pStyle w:val="Normal"/>
        <w:rPr/>
      </w:pPr>
      <w:r>
        <w:rPr/>
        <w:t xml:space="preserve">Το κορίτσι που είχε μαντικο πνεύμα ή πνεύμα </w:t>
      </w:r>
      <w:r>
        <w:rPr>
          <w:i/>
          <w:iCs/>
        </w:rPr>
        <w:t>πύθωνα</w:t>
      </w:r>
      <w:r>
        <w:rPr/>
        <w:t xml:space="preserve"> (Πράξεις Απόστόλων 16,16), έβλεπε και γνώριζε πράγματα που δεν τα έβλεπαν, ούτε τα γνώριζαν οι άλλοι. Όταν ο Απόστόλος Παύλος έδιωξε το πνεύμα, η κοπέλα δεν είχε πια αυτές τις υπερφυσικές ικανότητες που της έδινε το πνεύμα.</w:t>
      </w:r>
    </w:p>
    <w:p>
      <w:pPr>
        <w:pStyle w:val="Normal"/>
        <w:rPr/>
      </w:pPr>
      <w:r>
        <w:rPr/>
        <w:t xml:space="preserve">Η </w:t>
      </w:r>
      <w:r>
        <w:rPr>
          <w:i/>
          <w:iCs/>
        </w:rPr>
        <w:t>Πυθία</w:t>
      </w:r>
      <w:r>
        <w:rPr/>
        <w:t xml:space="preserve">, έχοντας κι αυτή πνεύμα πύθωνα, είχε πάρει το ονομά της από το </w:t>
      </w:r>
      <w:r>
        <w:rPr>
          <w:i/>
          <w:iCs/>
        </w:rPr>
        <w:t>Δράκο Πύθωνα</w:t>
      </w:r>
      <w:r>
        <w:rPr/>
        <w:t xml:space="preserve">, που φύλαγε τον Ιερό Ομφαλο, </w:t>
      </w:r>
      <w:r>
        <w:rPr>
          <w:i/>
          <w:iCs/>
        </w:rPr>
        <w:t>το κέντρο της γης</w:t>
      </w:r>
      <w:r>
        <w:rPr/>
        <w:t xml:space="preserve">. Καθόταν σ' ένα τρίποδο σκαμνί, άνοιγε τα σκέλια της και εισχωρούσε το μαντικό πνεύμα μέσα της. Τότε, έπεφτε σε </w:t>
      </w:r>
      <w:r>
        <w:rPr>
          <w:i/>
          <w:iCs/>
        </w:rPr>
        <w:t>έκσταση</w:t>
      </w:r>
      <w:r>
        <w:rPr/>
        <w:t xml:space="preserve"> και έβγαζε τους χρησμούς ενώ παράλληλα έβγαιναν αφροί από το στομα της, έτρεμε και ανορθώνονταν οι τρίχες του κεφαλιού της. Μετά τους χρη</w:t>
        <w:softHyphen/>
        <w:t xml:space="preserve">σμούς ήταν άρρωστη για αρκετο διάστημα. </w:t>
      </w:r>
      <w:r>
        <w:rPr>
          <w:i/>
          <w:iCs/>
        </w:rPr>
        <w:t>Όλα τα παραπά</w:t>
        <w:softHyphen/>
        <w:t xml:space="preserve">νω είναι και συμπτώματα που παρατηρούνται σε δαιμονισμένους, σε μάγους και μάγισσες του μεσαίωνα και γενικότερα σε όσους, εκούσια ή ακούσια, έχουν καταληφθεί από πνεύμα </w:t>
      </w:r>
      <w:r>
        <w:rPr>
          <w:b/>
          <w:bCs/>
          <w:i/>
          <w:iCs/>
        </w:rPr>
        <w:t>παραφροσύνης</w:t>
      </w:r>
      <w:r>
        <w:rPr>
          <w:i/>
          <w:iCs/>
        </w:rPr>
        <w:t xml:space="preserve">, εκστομίζοντας ασυνάρτητα λογια. </w:t>
      </w:r>
      <w:r>
        <w:rPr/>
        <w:t>Δεν εξαιρούνται και τα μέντιουμ, που συχνά παρουσιάζουν νευρικές διαταραχές, σπασμούς και υπερευαισθησίες.</w:t>
      </w:r>
    </w:p>
    <w:p>
      <w:pPr>
        <w:pStyle w:val="Normal"/>
        <w:rPr/>
      </w:pPr>
      <w:r>
        <w:rPr/>
        <w:t xml:space="preserve">Σε κατάσταση </w:t>
      </w:r>
      <w:r>
        <w:rPr>
          <w:b/>
          <w:bCs/>
          <w:i/>
          <w:iCs/>
        </w:rPr>
        <w:t>έκστασης (εκτός έλέγχου),</w:t>
      </w:r>
      <w:r>
        <w:rPr/>
        <w:t xml:space="preserve"> από παραισθη</w:t>
        <w:softHyphen/>
        <w:t>σιογόνα ναρκωτικά (</w:t>
      </w:r>
      <w:r>
        <w:rPr>
          <w:lang w:val="en-US"/>
        </w:rPr>
        <w:t>L</w:t>
      </w:r>
      <w:r>
        <w:rPr/>
        <w:t xml:space="preserve">SD) ή φυτά (χασίς, μανδραγορες), ή από επικλήσεις πνευμάτων, </w:t>
      </w:r>
      <w:r>
        <w:rPr>
          <w:i/>
          <w:iCs/>
        </w:rPr>
        <w:t>οι δαίμονες αναλαμβάνουν δράση</w:t>
      </w:r>
      <w:r>
        <w:rPr/>
        <w:t xml:space="preserve">. Εκ διαμέτρου αντίθετη η </w:t>
      </w:r>
      <w:r>
        <w:rPr>
          <w:b/>
          <w:bCs/>
        </w:rPr>
        <w:t>θεία έκσταση</w:t>
      </w:r>
      <w:r>
        <w:rPr/>
        <w:t>, που προέρ</w:t>
        <w:softHyphen/>
        <w:t>χεται από θεία οράματα, όπως συνέβη στον Αποστόλο Πέτρο (Πράξεις Απόστόλων 10,10). Αν και συνοδεύεται συνήθως από την παύση κάθε δραστηριότητας των σωματικών αισθή</w:t>
        <w:softHyphen/>
        <w:t xml:space="preserve">σεων, </w:t>
      </w:r>
      <w:r>
        <w:rPr>
          <w:i/>
          <w:iCs/>
        </w:rPr>
        <w:t>αφήνει ανέπαφη την προσωπικότητα, τη συνείδηση και υψώνει τον άνθρωπο στο Θείο Πνεύμα</w:t>
      </w:r>
      <w:hyperlink w:anchor="_edn85">
        <w:bookmarkStart w:id="98" w:name="_ednref85"/>
        <w:r>
          <w:rPr>
            <w:rStyle w:val="InternetLink"/>
            <w:color w:val="0000FF"/>
            <w:u w:val="single"/>
          </w:rPr>
          <w:t>[85]</w:t>
        </w:r>
      </w:hyperlink>
      <w:bookmarkEnd w:id="98"/>
      <w:r>
        <w:rPr/>
        <w:t>.</w:t>
      </w:r>
    </w:p>
    <w:p>
      <w:pPr>
        <w:pStyle w:val="Normal"/>
        <w:rPr/>
      </w:pPr>
      <w:r>
        <w:rPr/>
        <w:t xml:space="preserve">Όσοι πήγαιναν στο Τροφώνειον Άνδρον στη Βοιωτία, έφευγαν μισοτρελοι. Είχε παραμείνει κιόλας, για όσους είναι σκυθρωποί και αγέλαστοι, το γνωμικο «Ες Τροφωνίου μεμάντευται». Ακόμα, ο Απόλλων λεγόταν και </w:t>
      </w:r>
      <w:r>
        <w:rPr>
          <w:i/>
          <w:iCs/>
        </w:rPr>
        <w:t>Λοξίας</w:t>
      </w:r>
      <w:r>
        <w:rPr/>
        <w:t>, εξαιτίας των «λοξών», αινιγματικών χρησμών του. Οι χρησμοί και οι δαιμονοκαταλήψεις συναντώνται και σε λατρείες, όπως η Βουντού.</w:t>
      </w:r>
    </w:p>
    <w:p>
      <w:pPr>
        <w:pStyle w:val="Normal"/>
        <w:rPr/>
      </w:pPr>
      <w:r>
        <w:rPr/>
        <w:t>Τα μέντιουμ ανακατεύονται και σε άλλα δαιμονικά «παι</w:t>
        <w:softHyphen/>
        <w:t xml:space="preserve">χνίδια». Εκτός από τις κοινές τράπουλες, μεταχειρίζονται και τη μεσαιωνική τράπουλα </w:t>
      </w:r>
      <w:r>
        <w:rPr>
          <w:i/>
          <w:iCs/>
        </w:rPr>
        <w:t>Ταρό</w:t>
      </w:r>
      <w:r>
        <w:rPr/>
        <w:t>, η οποία έχει ρίζες στην Αιγυπτιακή μαγεία και χρησιμοποιείται ιδιαίτερα και από τους σατανιστές.</w:t>
      </w:r>
    </w:p>
    <w:p>
      <w:pPr>
        <w:pStyle w:val="Normal"/>
        <w:rPr/>
      </w:pPr>
      <w:r>
        <w:rPr/>
        <w:t xml:space="preserve">Ο Μ. Αντώνιος ξεσκεπάζει και στο θέμα των μαντείων όλα τα σχέδια και τα κολπα των απατηλών πνευμάτων: «Όταν έρχονται </w:t>
      </w:r>
      <w:r>
        <w:rPr>
          <w:i/>
          <w:iCs/>
        </w:rPr>
        <w:t>τη νύχτα</w:t>
      </w:r>
      <w:r>
        <w:rPr/>
        <w:t xml:space="preserve"> οι δαίμονες και θέλουν να σας πουν τα μέλλοντα ή σας λένε ότι εμείς είμαστε άγγελοι, μην τους προσέχετε γιατί ψεύδονται...».</w:t>
      </w:r>
    </w:p>
    <w:p>
      <w:pPr>
        <w:pStyle w:val="Normal"/>
        <w:rPr/>
      </w:pPr>
      <w:r>
        <w:rPr/>
        <w:t>«Οι δαίμονες είναι θρασείς και αδιάντρόποι. Γιατί αν νικηθούν, χρησιμοποιούν πάλι άλλους τρόπους. Και προσποιούνται ότι μπορούν να μαντεύουν και να προλέγουν αυτά που θα γίνουν μετά από μερικές μέρες».</w:t>
      </w:r>
    </w:p>
    <w:p>
      <w:pPr>
        <w:pStyle w:val="Normal"/>
        <w:rPr/>
      </w:pPr>
      <w:r>
        <w:rPr/>
        <w:t>«Σκοπός τους, αυτούς που δεν μπορεσαν να εξαπατήσουν με τους πονηρούς λογισμούς, έστω και με αυτά τα οράματα, ύπουλα να τους συλλάβουν στα δίχτυα τους».</w:t>
      </w:r>
    </w:p>
    <w:p>
      <w:pPr>
        <w:pStyle w:val="Normal"/>
        <w:rPr/>
      </w:pPr>
      <w:r>
        <w:rPr/>
        <w:t>«Οι δαίμονες δεν γνωρίζουν το μέλλον. Απλώς συνδυα</w:t>
        <w:softHyphen/>
        <w:t>σμούς κάνουν. Μόνο ο Θεός γνωρίζει τα πάντα προτού γίνουν. Αυτοί, όσα βλέπουν, σαν κλέφτες, προλαβαίνουν να μας τα αναγγείλουν. Γιατί σαν πνεύματα που είναι, είναι σε θέση να βλέπουν αυτούς που άρχισαν να βαδίζουν, κι ενώ ακόμα βρί</w:t>
        <w:softHyphen/>
        <w:t>σκονται μακριά, προλαβαίνουν να μας τους προαναγγείλουν.</w:t>
      </w:r>
    </w:p>
    <w:p>
      <w:pPr>
        <w:pStyle w:val="Normal"/>
        <w:rPr/>
      </w:pPr>
      <w:r>
        <w:rPr/>
        <w:t xml:space="preserve">Είναι όπως οι κυβερνήτες των πλοίων και οι γεωργοί, που, από την πείρα τους, όταν κοιτάζουν τις καιρικές συνθήκες, προλέγουν αν θα κάνει άσχημο ή καλό καιρο. Γι' αυτό και δεν πρέπει να τους δίνετε μεγάλη σημασία. Διότι εγώ πιστεύω ότι </w:t>
      </w:r>
      <w:r>
        <w:rPr>
          <w:i/>
          <w:iCs/>
        </w:rPr>
        <w:t xml:space="preserve">αν μία ψυχή είναι από </w:t>
      </w:r>
      <w:r>
        <w:rPr>
          <w:b/>
          <w:bCs/>
          <w:i/>
          <w:iCs/>
        </w:rPr>
        <w:t>παντού καθαρή και ζει αληθινά κατά φύσι</w:t>
      </w:r>
      <w:r>
        <w:rPr>
          <w:i/>
          <w:iCs/>
        </w:rPr>
        <w:t>, μπορεί να αποκτήσει το διορατικο χάρισμα</w:t>
      </w:r>
      <w:r>
        <w:rPr/>
        <w:t xml:space="preserve"> και να βλέπει περισσότερα και πολύ μακρύτερα από τους δαίμονες, επειδή θα έχει τον Κύριο που θα της τα αποκαλύπτει»</w:t>
      </w:r>
      <w:hyperlink w:anchor="_edn86">
        <w:bookmarkStart w:id="99" w:name="_ednref86"/>
        <w:r>
          <w:rPr>
            <w:rStyle w:val="InternetLink"/>
            <w:color w:val="0000FF"/>
            <w:u w:val="single"/>
          </w:rPr>
          <w:t>[86]</w:t>
        </w:r>
      </w:hyperlink>
      <w:bookmarkEnd w:id="99"/>
      <w:r>
        <w:rPr/>
        <w:t>.</w:t>
      </w:r>
    </w:p>
    <w:p>
      <w:pPr>
        <w:pStyle w:val="Normal"/>
        <w:rPr/>
      </w:pPr>
      <w:r>
        <w:rPr/>
        <w:t>Έτσι λοιπόν εξηγούνται οι επιτυχίες των δαιμονίων στις «προβλέψεις». Ίσως όμως υπάρχουν και άλλες δύο εξηγή</w:t>
        <w:softHyphen/>
        <w:t xml:space="preserve">σεις: τη στιγμή που το διάμεσο (μέντιουμ) βλέπει ότι κάποια άσχημα κυρίως γεγονότα θα συμβούν και τα ανακοινώνει στο «θύμα», τα γεγονότα αυτά μπορεί να επαληθευτούν για δύο λόγους: 1) Λόγω </w:t>
      </w:r>
      <w:r>
        <w:rPr>
          <w:i/>
          <w:iCs/>
        </w:rPr>
        <w:t>αυθυποβολής</w:t>
      </w:r>
      <w:r>
        <w:rPr/>
        <w:t xml:space="preserve"> του θύματος. Το κακό που φοβάται ότι θα πάθει τριβελίζει το μυαλό του. Προσπαθεί να μην το σκέφτεται, αλλά μάταια. Έτσι, σπρώ</w:t>
        <w:softHyphen/>
        <w:t xml:space="preserve">χνει ασυναίσθητα τον εαυτό του προς το κακό ή το καλό, αν οι «προβλέψεις» είναι θετικές. Τα μέντιουμ δηλαδή εκμεταλλεύονται τη δύναμη της αυθυποβολής, της αρνητικής η θετικής ψυχόλογίας του ανθρώπου, που φέρνει τα ανάλογα αποτελέσματα και γεγονότα. 2) Ή καθαρά </w:t>
      </w:r>
      <w:r>
        <w:rPr>
          <w:b/>
          <w:bCs/>
          <w:i/>
          <w:iCs/>
        </w:rPr>
        <w:t>εγωιστική δια</w:t>
        <w:softHyphen/>
        <w:t>δικασία της πρόβλεψης</w:t>
      </w:r>
      <w:r>
        <w:rPr/>
        <w:t xml:space="preserve"> από το μέντιουμ, μπορεί να βγάλει απ' την αφάνεια το άσχημο αυτό γεγονός και τελικά αυτό χτυπάει την πορτα της πραγματικότητας. </w:t>
      </w:r>
      <w:r>
        <w:rPr>
          <w:i/>
          <w:iCs/>
        </w:rPr>
        <w:t xml:space="preserve">Η διαδικασία δηλαδή της πρόβλεψης προκαλεί τις αρνητικές δυνάμεις, </w:t>
      </w:r>
      <w:r>
        <w:rPr/>
        <w:t>οι οποίες ευχαρίστως ν' απαντήσουν με ένα «δικο τους» συμ</w:t>
        <w:softHyphen/>
        <w:t>βάν (θάνατο, ατύχημα, κ.α.), ή, το κυριότερο, με μία ψυχική χρεοκοπία.</w:t>
      </w:r>
    </w:p>
    <w:p>
      <w:pPr>
        <w:pStyle w:val="Normal"/>
        <w:rPr/>
      </w:pPr>
      <w:r>
        <w:rPr/>
        <w:t>Τα πονηρά πνεύματα λοιπόν τη δουλειά τους κάνουν, που είναι η αρπαγή ψυχών. Οι άνθρωποι; Και τα μέντιουμ και το κοινο τους, θύματα για διαφορετικο λογο και οι δύο, έχοντας απομακρυνθεί από την Αλήθεια, αγνοούν τα κόλπα του εχθρού μας, που μπορεί και μετασχηματίζεται σε «</w:t>
      </w:r>
      <w:r>
        <w:rPr>
          <w:i/>
          <w:iCs/>
        </w:rPr>
        <w:t>άγγελο του φωτός</w:t>
      </w:r>
      <w:r>
        <w:rPr/>
        <w:t xml:space="preserve">». Αγνοούν όμως και το φωτεινο μονοπάτι, στο οποίο μας καθοδηγεί ο Λογος του Θεού, η Αγία Γραφή, η οποία </w:t>
      </w:r>
      <w:r>
        <w:rPr>
          <w:i/>
          <w:iCs/>
        </w:rPr>
        <w:t>καταδικάζει τις μαντείες σ' όλες τις μορφές</w:t>
      </w:r>
      <w:r>
        <w:rPr/>
        <w:t>.</w:t>
      </w:r>
    </w:p>
    <w:p>
      <w:pPr>
        <w:pStyle w:val="Normal"/>
        <w:rPr/>
      </w:pPr>
      <w:r>
        <w:rPr/>
        <w:t>Διαβάζουμε λοιπόν στην Καινή Διαθήκη (Πράξεις Απόστόλων 1, 7) : «Δεν είναι δική σας υποθεση να ξέρετε τα μελ</w:t>
        <w:softHyphen/>
        <w:t>λούμενα, αυτά που πρόκειται να συμβούν, τα οποία κράτησε ο Πατέρας για τη δική του εξουσία». Υπάρχει λογος που το μέλλον είναι «κλειδωμένο», δε νομίζετε; Ή μήπως είναι τυχαία «κλειδωμένο»; Δεν μπορούμε, αλλά και δεν πρέπει να γνωρίζουμε το μέλλον, αφού δεν υπάρχει καμία φυσική λειτουργία που να μας το επιτρέπει αυτό. Οι προβλέψεις λοιπόν είναι «</w:t>
      </w:r>
      <w:r>
        <w:rPr>
          <w:b/>
          <w:bCs/>
        </w:rPr>
        <w:t>παρά φύσιν</w:t>
      </w:r>
      <w:r>
        <w:rPr/>
        <w:t>» ενέργειες (προς Ρωμαίους 12, 3): «Μη φρονείτε για τον εαυτό σας περισσότερα απ’ όσα πρέπει να φρονείτε, αλλά να σκέπτεστε με μετριοφροσύνη», ή πιο ελεύθερα, «μην κάνετε τίποτα παραπάνω από τα φυσικά σας όρια» (χωρίς ξεκάθαρη θεία καθοδήγηση).</w:t>
      </w:r>
    </w:p>
    <w:p>
      <w:pPr>
        <w:pStyle w:val="Normal"/>
        <w:rPr/>
      </w:pPr>
      <w:r>
        <w:rPr/>
        <w:t xml:space="preserve">Ν' απόστρέφεσαι όσα βρίσκονται στην εξουσία μας, αλλά είναι αντίθετα προς τη φύση, είχε γράψει ο Έλληνας Στωικος φιλόσοφος Επίκτητος (50-120 μ.Χ.) στο Εγχειρίδιο του (2, 2). </w:t>
      </w:r>
      <w:r>
        <w:rPr>
          <w:i/>
          <w:iCs/>
        </w:rPr>
        <w:t>Η φύση είναι ισχυροτερη από κάθε διδασκαλία</w:t>
      </w:r>
      <w:r>
        <w:rPr/>
        <w:t xml:space="preserve"> (Μενάνδρου, Γνώμαι μόνοστιχοι 214), γι' αυτό, συνεχίζει ο Επίκτητος, «</w:t>
      </w:r>
      <w:r>
        <w:rPr>
          <w:i/>
          <w:iCs/>
        </w:rPr>
        <w:t>το να ενεργείς σύμφωνα με τη φύση είναι νόμος της ζωής</w:t>
      </w:r>
      <w:r>
        <w:rPr/>
        <w:t>» (Διατριβαί Ι, κς, 1 - 2).</w:t>
      </w:r>
    </w:p>
    <w:p>
      <w:pPr>
        <w:pStyle w:val="Normal"/>
        <w:rPr/>
      </w:pPr>
      <w:r>
        <w:rPr/>
        <w:t xml:space="preserve">Όσοι πιστεύουν το αντίθετο, είναι σα να πιστεύουν ότι το μητρικο γάλα π.χ. μπορεί ν' αντικατασταθεί με το γάλα από ένα εργαστήριο. Το χρόνου της Δευτέρας Παρουσίας δεν τον ξέρουν ούτε οι άγγελοι, ούτε ο </w:t>
      </w:r>
      <w:r>
        <w:rPr>
          <w:i/>
          <w:iCs/>
        </w:rPr>
        <w:t>Υιος</w:t>
      </w:r>
      <w:r>
        <w:rPr/>
        <w:t xml:space="preserve"> (εννοεί την ανθρώπινη φύση Του), μόνο ο Θεός (Μάρκου 13,32). Μπορούμε λοιπόν να είμαστε ανώτεροι από τους αγγέλους και από τον ίδιο το Θεάνθρωπο;</w:t>
      </w:r>
    </w:p>
    <w:p>
      <w:pPr>
        <w:pStyle w:val="Normal"/>
        <w:rPr/>
      </w:pPr>
      <w:r>
        <w:rPr/>
        <w:t xml:space="preserve">Όμως, είμαστε ανυπομόνοι και περίεργοι. Δεν θα ήταν καλύτερα να ήμασταν </w:t>
      </w:r>
      <w:r>
        <w:rPr>
          <w:b/>
          <w:bCs/>
          <w:i/>
          <w:iCs/>
        </w:rPr>
        <w:t>υπομονετικοί</w:t>
      </w:r>
      <w:r>
        <w:rPr/>
        <w:t xml:space="preserve"> και να μην προσπαθούμε ν' αλλάξουμε τη διαδικασία, τη φυσική ροή – εξέλιξη των γεγονότων, με αθέμιτες μεθοδους, αλλά μόνο με τη φυσική μας δύναμη (προσευχή, πράξεις κ.α.);</w:t>
      </w:r>
    </w:p>
    <w:p>
      <w:pPr>
        <w:pStyle w:val="Normal"/>
        <w:rPr/>
      </w:pPr>
      <w:r>
        <w:rPr/>
        <w:t>Και τρέχουμε, ορισμένοι «Χριστιανοί», στις χαρτορίχτρες, τις καφεφλυτζανούδες ή στους πιο «αριστοκρατικούς» αστρόλογους</w:t>
      </w:r>
      <w:hyperlink w:anchor="_ftn15">
        <w:bookmarkStart w:id="100" w:name="_ftnref15"/>
        <w:r>
          <w:rPr>
            <w:rStyle w:val="InternetLink"/>
            <w:color w:val="0000FF"/>
            <w:u w:val="single"/>
            <w:vertAlign w:val="superscript"/>
          </w:rPr>
          <w:t>[††††]</w:t>
        </w:r>
      </w:hyperlink>
      <w:bookmarkEnd w:id="100"/>
      <w:r>
        <w:rPr/>
        <w:t xml:space="preserve">, τη στιγμή που, με την </w:t>
      </w:r>
      <w:r>
        <w:rPr>
          <w:b/>
          <w:bCs/>
        </w:rPr>
        <w:t>πίστη</w:t>
      </w:r>
      <w:r>
        <w:rPr/>
        <w:t xml:space="preserve"> </w:t>
      </w:r>
      <w:r>
        <w:rPr>
          <w:i/>
          <w:iCs/>
        </w:rPr>
        <w:t>και τη θερμή προσευχή</w:t>
      </w:r>
      <w:r>
        <w:rPr/>
        <w:t>, μπορούμε να πετύχουμε αυτό που ποθούμε, αν είναι έντιμο, ή ακόμα και ένα θαύμα, Δώρο πάντα από τις Επουράνιες Δυνάμεις. «ό,τι κι αν ζητήσετε [με πίστη] στο ονομά μου θα το πραγματοποιήσω», ήταν ένα από τα πολύ</w:t>
        <w:softHyphen/>
        <w:t xml:space="preserve">τιμα μηνύματα του Υιού του Θεού (Ιωάννου 14,14): Έτσι, δεν μας «στοιχίζει ο κούκος αηδονι» και δεν αρνούμαστε το Χριστό. </w:t>
      </w:r>
      <w:r>
        <w:rPr>
          <w:i/>
          <w:iCs/>
        </w:rPr>
        <w:t>Αν πιστεύουμε στην πρόγνωση, τότε κλίνουμε προς τη μοιρολατρία ή και την αθεΐα</w:t>
      </w:r>
      <w:r>
        <w:rPr/>
        <w:t>, για τον απλούστατο λόγο ότι, αν βασιζομαστε στις προβλέψεις, ή προσευχή μας είναι ανίσχυρη, δεν έχει δηλαδή καμία δύναμη ν' αλλάξει τη ροή των γεγονότων. Αν δεν ακούει ο Θεός τις δεήσεις μας, αν δεν υπάρχει επικοινωνία μαζί Του, τότε δεν υπάρχει και Θεός. Αν πάλι οι προβλέψεις μπορούν ν' αλλάξουν με την προσευ</w:t>
        <w:softHyphen/>
        <w:t>χή, τότε δεν είναι καν ο.. προβλέψεις.</w:t>
      </w:r>
    </w:p>
    <w:p>
      <w:pPr>
        <w:pStyle w:val="Normal"/>
        <w:rPr/>
      </w:pPr>
      <w:r>
        <w:rPr/>
        <w:t xml:space="preserve">Ο Ιησούς μας διαβεβαίωσε ότι αν έχουμε </w:t>
      </w:r>
      <w:r>
        <w:rPr>
          <w:b/>
          <w:bCs/>
        </w:rPr>
        <w:t>πίστη</w:t>
      </w:r>
      <w:r>
        <w:rPr/>
        <w:t xml:space="preserve"> έστω και σαν κόκκο σιναπιού τότε μπορούμε να μετακινήσουμε ακόμα κι ένα βουνό (Ματθαίου 17, 20), η να το ρίξουμε στη θάλασσα (Μάρκου 11,23), ή να πούμε σε μία μουριά «ξερι</w:t>
        <w:softHyphen/>
        <w:t>ζώσου και φυτέψου στη θάλασσα», κι εκείνη να υπακούσει (Λουκά 17,6). Με την πίστη αυτή ο Πέτρος περπάτησε πάνω στα κύματα, με δυνατό αέρα. 'Όταν έχασε την πίστη του όμως, άρχισε να βουλιάζει (Ματθαίου 14,29 - 30).</w:t>
      </w:r>
    </w:p>
    <w:p>
      <w:pPr>
        <w:pStyle w:val="Normal"/>
        <w:rPr/>
      </w:pPr>
      <w:r>
        <w:rPr/>
        <w:t xml:space="preserve">Ένα αξιοπρόσεκτο περιστατικό που αποκαλύπτει τη δύναμη της </w:t>
      </w:r>
      <w:r>
        <w:rPr>
          <w:b/>
          <w:bCs/>
        </w:rPr>
        <w:t>πίστης</w:t>
      </w:r>
      <w:r>
        <w:rPr/>
        <w:t xml:space="preserve"> συνέβη στον </w:t>
      </w:r>
      <w:r>
        <w:rPr>
          <w:i/>
          <w:iCs/>
        </w:rPr>
        <w:t>Άγ. Θεόδωρο το Συκεώτη</w:t>
      </w:r>
      <w:r>
        <w:rPr/>
        <w:t xml:space="preserve"> (6ος – 7ος αι.). Ο Άγιος είχε αρρωστήσει βαρεία χωρίς ελπίδα σωτηρίας, σε σημείο που είδε και αγγέλους να έχουν έλθει για να τον παραλάβουν. Τότε επικαλέστηκε τους αγίους Ανάργυρους Κοσμά και Δαμιανο και ζήτησε παράτα</w:t>
        <w:softHyphen/>
        <w:t>ση της ζωής του, για να βοηθήσει κάποιους συνανθρώπους του που τον είχαν ανάγκη. Οι Άγιοι εμφανίστηκαν και παρα</w:t>
        <w:softHyphen/>
        <w:t>κάλεσαν τους αγγέλους να περιμένουν λίγο, έως οτου μεταβιβάσουν την επιθυμία του Αγίου στο Χριστό. Πράγματι, οι Άγιοι ικέτευσαν το Χριστό και Αυτός έδωσε τη συγκατάθε</w:t>
        <w:softHyphen/>
        <w:t>σή του για να μείνει στη ζωή. Αμέσως οι άγγελοι έφυγαν και ο Άγ. Θεόδωρος ο Συκεώτης σηκώθηκε υγιής από το κρεβά</w:t>
        <w:softHyphen/>
        <w:t>τι, δοξάζοντας το Θεό</w:t>
      </w:r>
      <w:hyperlink w:anchor="_edn87">
        <w:bookmarkStart w:id="101" w:name="_ednref87"/>
        <w:r>
          <w:rPr>
            <w:rStyle w:val="InternetLink"/>
            <w:color w:val="0000FF"/>
            <w:u w:val="single"/>
          </w:rPr>
          <w:t>[87]</w:t>
        </w:r>
      </w:hyperlink>
      <w:bookmarkEnd w:id="101"/>
      <w:r>
        <w:rPr/>
        <w:t>. Και συνέχισε το θεάρεστο έργο του για πολύ καιρο, θεραπεύοντας τους αδερφούς του ψυχή τε και σώματι, με «ειδικοτητα» την απαλλαγή τους από τα ακάθαρτα πνεύματα, όπως και πριν.</w:t>
      </w:r>
    </w:p>
    <w:p>
      <w:pPr>
        <w:pStyle w:val="Normal"/>
        <w:rPr/>
      </w:pPr>
      <w:r>
        <w:rPr/>
        <w:t>Τι παραπάνω από όλα αυτά μπορούμε να θέλουμε άραγε; Τι παραπάνω μπορούν να μας δώσουν οι κάθε είδους μάντεις και «προφήτες», Όταν βλέπουμε ακόμα και την απόφαση του Θεού ν' αλλάζει με την προσευχή σε ορισμένες περιπτώσεις;</w:t>
      </w:r>
    </w:p>
    <w:p>
      <w:pPr>
        <w:pStyle w:val="Normal"/>
        <w:rPr/>
      </w:pPr>
      <w:r>
        <w:rPr/>
        <w:t>Στην Καινή Διαθήκη επίσης διαβάζουμε: «Να έχετε υπ' οψιν σας ότι κανείς δεν μπορεί να ερμηνεύσει προφητεία γραφής μόνος του. Διότι δεν έγινε ποτέ προφητεία δια θελή</w:t>
        <w:softHyphen/>
        <w:t>ματος του ανθρώπου, αλλά από το Πνεύμα το Άγιον κινούμε</w:t>
        <w:softHyphen/>
        <w:t>νοι μίλησαν άγιοι άνθρωποι του Θεού» (Πέτρου Β' 1,20 - 21).</w:t>
      </w:r>
    </w:p>
    <w:p>
      <w:pPr>
        <w:pStyle w:val="Normal"/>
        <w:rPr/>
      </w:pPr>
      <w:r>
        <w:rPr/>
        <w:t xml:space="preserve">Οι άγιοι άνθρωποι που κατείχαν το προορατικο χάρισμα, όπως ο Άγ. Κοσμάς ο Αιτωλος (1714-1779), δεν προβαλλαν τον εαυτό τους ως «γνώστη των μελλόντων γεγονότων» (Όπως τα διάμεσα - μέντιουμ που ξεχειλίζουν από </w:t>
      </w:r>
      <w:r>
        <w:rPr>
          <w:b/>
          <w:bCs/>
          <w:i/>
          <w:iCs/>
        </w:rPr>
        <w:t>καύχηση</w:t>
      </w:r>
      <w:r>
        <w:rPr/>
        <w:t xml:space="preserve"> και </w:t>
      </w:r>
      <w:r>
        <w:rPr>
          <w:b/>
          <w:bCs/>
          <w:i/>
          <w:iCs/>
        </w:rPr>
        <w:t>εγωισμό</w:t>
      </w:r>
      <w:r>
        <w:rPr/>
        <w:t xml:space="preserve">). Ή ίδια η ταπεινή ζωή των αγίων, δηλαδή </w:t>
      </w:r>
      <w:r>
        <w:rPr>
          <w:b/>
          <w:bCs/>
        </w:rPr>
        <w:t>η αδιαφορία τους για επίδειξη και κομπασμό, η ανιδιοτέλεια, η αγνότητα τους και η υπακοή στους θείους κανόνες</w:t>
      </w:r>
      <w:r>
        <w:rPr/>
        <w:t xml:space="preserve">, </w:t>
      </w:r>
      <w:r>
        <w:rPr>
          <w:i/>
          <w:iCs/>
        </w:rPr>
        <w:t>έβγαζε ανεπαίσθητα στην επιφάνεια (χωρίς δηλαδή ανθρώπινη προσπάθεια και πίεση) αυτό το γνήσιο προορατικο χάρισμα.</w:t>
      </w:r>
      <w:r>
        <w:rPr/>
        <w:t xml:space="preserve"> Ήταν απόρροια της </w:t>
      </w:r>
      <w:r>
        <w:rPr>
          <w:b/>
          <w:bCs/>
        </w:rPr>
        <w:t>ειλικρινούς αγάπης</w:t>
      </w:r>
      <w:r>
        <w:rPr/>
        <w:t xml:space="preserve"> τους, </w:t>
      </w:r>
      <w:r>
        <w:rPr>
          <w:i/>
          <w:iCs/>
        </w:rPr>
        <w:t>δεν είναι χάρισμα που το έχει «όποιος κι όποιος».</w:t>
      </w:r>
    </w:p>
    <w:p>
      <w:pPr>
        <w:pStyle w:val="Normal"/>
        <w:rPr/>
      </w:pPr>
      <w:r>
        <w:rPr/>
        <w:t xml:space="preserve">Το προορατικο χάρισμα διέθεταν (και διαθέτουν ίσως) πολλοί Αγιορείτες Πατέρες και μοναχοί, που προβλεψαν ακόμα και το θάνατο τους και τον περίμεναν καρτερικά και φυσικά χωρίς κανένα </w:t>
      </w:r>
      <w:r>
        <w:rPr>
          <w:b/>
          <w:bCs/>
          <w:i/>
          <w:iCs/>
        </w:rPr>
        <w:t>φόβο</w:t>
      </w:r>
      <w:r>
        <w:rPr/>
        <w:t xml:space="preserve"> και </w:t>
      </w:r>
      <w:r>
        <w:rPr>
          <w:b/>
          <w:bCs/>
          <w:i/>
          <w:iCs/>
        </w:rPr>
        <w:t>δειλία</w:t>
      </w:r>
      <w:r>
        <w:rPr/>
        <w:t>, εν οψει της ουράνιας Βασιλείας. Αντίθετα, τα διάμεσα - μέντιουμ και όλοι οι μελ</w:t>
        <w:softHyphen/>
        <w:t>λοντόλογοι, «προφητεύουν» συνεχώς, αλλά σπανιοτατα επαληθεύονται οι συγκεκριμένες προβλέψεις τους (με ημερομηνίες κτλ.).</w:t>
      </w:r>
    </w:p>
    <w:p>
      <w:pPr>
        <w:pStyle w:val="Normal"/>
        <w:rPr/>
      </w:pPr>
      <w:r>
        <w:rPr/>
        <w:t>Ο Τσάρος της Ρωσίας Νικόλαος είχε συμβουλευτεί το μέντιουμ - υπνωτιστή Παπύς για το αν θα πρέπει να παρα</w:t>
        <w:softHyphen/>
        <w:t>χωρήσει συνταγματικές αλλαγές. Ο Παπύς του είπε όχι, και το αποτελέσμα ήταν η σφαγή και η επικράτηση της Επανάστασης. Κι έτσι παρέσυρε τον Τσάρο και τον λαό της Ρωσίας στη συμφορά</w:t>
      </w:r>
      <w:hyperlink w:anchor="_edn88">
        <w:bookmarkStart w:id="102" w:name="_ednref88"/>
        <w:r>
          <w:rPr>
            <w:rStyle w:val="InternetLink"/>
            <w:color w:val="0000FF"/>
            <w:u w:val="single"/>
          </w:rPr>
          <w:t>[88]</w:t>
        </w:r>
      </w:hyperlink>
      <w:bookmarkEnd w:id="102"/>
      <w:r>
        <w:rPr/>
        <w:t>.</w:t>
      </w:r>
    </w:p>
    <w:p>
      <w:pPr>
        <w:pStyle w:val="Normal"/>
        <w:rPr/>
      </w:pPr>
      <w:r>
        <w:rPr/>
        <w:t xml:space="preserve">Οι περισσότεροι «προφήτες», μάντεις, αστρόλογοι κτλ., </w:t>
      </w:r>
      <w:r>
        <w:rPr>
          <w:i/>
          <w:iCs/>
        </w:rPr>
        <w:t>αφού συμβεί ένα γεγονός</w:t>
      </w:r>
      <w:r>
        <w:rPr/>
        <w:t xml:space="preserve"> καυχώνται: «Ααα, εγώ είχα πει αυτό και βγήκε...», ή παρουσιάζουν στοιχεία για κάτι παρα</w:t>
        <w:softHyphen/>
        <w:t>πλήσιο που είχαν προβλέψει. Αν όμως το γεγονός αυτό δε συνέβαινε, θα ήταν κλεισμένοι στο καβούκι τους. Αν δηλαδή πετύχουν «στο περίπου» κάτι, το διαλαλούν, αν απότύχουν όμως, δεν έχουν την τόλμη να βγουν και να πουν: «...Κύριοι, προφήτεψα αυτό, αλλά απέτυχα...».</w:t>
      </w:r>
    </w:p>
    <w:p>
      <w:pPr>
        <w:pStyle w:val="Normal"/>
        <w:rPr/>
      </w:pPr>
      <w:r>
        <w:rPr/>
        <w:t xml:space="preserve">Είναι ολοφάνερο ότι δεν μπορούν να γνωρίζουν το μέλλον, γιατί αλλιώς θα μας πληροφορούσαν για συγκεκριμένα γεγονότα, με συγκεκριμένες ημερομηνίες. Ακόμα κι έτσι όμως, αδυνατώντας να προβλέψουν έστω και μία ημερομηνία (κάνουν μόνο γενικές, αοριστες και συγκεχυμένες «προβλέψεις»), παραπλανούν με ανησυχητική ευκολία τους πελάτες τους. Φανταστείτε τι θα γινόταν, αν τα μαντικά πνεύματα μπορούσαν να προλέγουν το μέλλον! </w:t>
      </w:r>
    </w:p>
    <w:p>
      <w:pPr>
        <w:pStyle w:val="Normal"/>
        <w:rPr/>
      </w:pPr>
      <w:r>
        <w:rPr/>
        <w:t xml:space="preserve">Ο διάβολος όμως έχει πολλά «ποδάρια»: Σε προσωπικό κυρίως επίπεδο προβλέψεων, οι μάντεις δεν απόκλείεται να πετύχουν μία προβλεψη, δίνοντας ακόμα και συγκεκριμένη ημερομηνία γι' αυτήν. Να όμως ποιο είναι το παιχνίδι του: Ο άνθρωπος που ζητά την πρόβλεψη </w:t>
      </w:r>
      <w:r>
        <w:rPr>
          <w:i/>
          <w:iCs/>
        </w:rPr>
        <w:t>δίνει δικαιώματα στον πονηρό</w:t>
      </w:r>
      <w:r>
        <w:rPr/>
        <w:t xml:space="preserve">, ενισχύει δηλαδή (με την </w:t>
      </w:r>
      <w:r>
        <w:rPr>
          <w:b/>
          <w:bCs/>
          <w:i/>
          <w:iCs/>
        </w:rPr>
        <w:t>αποστασία</w:t>
      </w:r>
      <w:r>
        <w:rPr/>
        <w:t xml:space="preserve"> του) τη δύναμη του εχθροί. Έτσι, ο τελευταίος </w:t>
      </w:r>
      <w:r>
        <w:rPr>
          <w:i/>
          <w:iCs/>
        </w:rPr>
        <w:t>μπορεί να επιδράσει στο νου του άνθρώπου αυτού, ή σε πρόσωπα και πράγματα, και η πρόβλεψη αυτή μπορεί να πραγματοποιηθεί.</w:t>
      </w:r>
    </w:p>
    <w:p>
      <w:pPr>
        <w:pStyle w:val="Normal"/>
        <w:rPr/>
      </w:pPr>
      <w:r>
        <w:rPr/>
        <w:t>Δε φτάνουν όλα αυτά, πολλοί μελλοντόλογοι, εραστές της καταστροφολογίας, αντί να προσεύχονται για την ειρήνη του κόσμου, «παρακαλάνε» να γίνει ένας πολεμος, σεισμοί, εκρήξεις ηφαιστείων, πτώση ενός κομήτη, ή να έρθει ο ΑντίΧριστός, για να φανερωθούν τα «σημεία των καιρών». Για να εκπληρωθούν οι «προφητείες» οι δικές τους ή οσων ασπάζονται (Κέησυ, Ντίξον, Νοστράδαμος κ.α.). Διψούν για γεγονότα, απόκαλύψεις, θαυμαστά φαινόμενα, για δράση δηλαδή. Και εφόσον εκκρεμεί πάντα και το θέμα της συντέ</w:t>
        <w:softHyphen/>
        <w:t>λειας του κόσμου, τα επερχομενα γεγονότα δεν προβλέπο</w:t>
        <w:softHyphen/>
        <w:t xml:space="preserve">νται και ιδιαίτερα ευχάριστα... </w:t>
      </w:r>
      <w:r>
        <w:rPr>
          <w:i/>
          <w:iCs/>
        </w:rPr>
        <w:t xml:space="preserve">Αυτή η κινδυνολογία και η καταστροφολογία, οφειλόμενη σε ψυχολογικά αίτια, νοθεύει την </w:t>
      </w:r>
      <w:r>
        <w:rPr>
          <w:b/>
          <w:bCs/>
          <w:i/>
          <w:iCs/>
        </w:rPr>
        <w:t>υπομονή</w:t>
      </w:r>
      <w:r>
        <w:rPr>
          <w:i/>
          <w:iCs/>
        </w:rPr>
        <w:t xml:space="preserve">, την </w:t>
      </w:r>
      <w:r>
        <w:rPr>
          <w:b/>
          <w:bCs/>
          <w:i/>
          <w:iCs/>
        </w:rPr>
        <w:t>ελπίδα</w:t>
      </w:r>
      <w:r>
        <w:rPr>
          <w:i/>
          <w:iCs/>
        </w:rPr>
        <w:t xml:space="preserve"> και την </w:t>
      </w:r>
      <w:r>
        <w:rPr>
          <w:b/>
          <w:bCs/>
          <w:i/>
          <w:iCs/>
        </w:rPr>
        <w:t>υγιή διάθεση</w:t>
      </w:r>
      <w:r>
        <w:rPr>
          <w:i/>
          <w:iCs/>
        </w:rPr>
        <w:t xml:space="preserve"> στη ζωή.</w:t>
      </w:r>
    </w:p>
    <w:p>
      <w:pPr>
        <w:pStyle w:val="Normal"/>
        <w:rPr/>
      </w:pPr>
      <w:r>
        <w:rPr/>
        <w:t>Κι όταν κάποια στιγμή γίνει μία μεγάλη καταστροφή ή η συντέλεια, πόσοι από τους «μελλοντόλογους» θα την έχουν προβλέψει; Το 1999 τα βιβλία για τις προφητείες πουλούσαν σαν τρελά (αλλαγή της χιλιετίας γαρ). Δεν έγινε τίποτα όμως. Μόνο πλούτισαν ακόμα περισσότερο όλοι αυτοί οι προωθη</w:t>
        <w:softHyphen/>
        <w:t xml:space="preserve">τές της καταστροφολογίας αυτής. Αυτοί που σπρώχνουν τον άνθρωπο στην </w:t>
      </w:r>
      <w:r>
        <w:rPr>
          <w:b/>
          <w:bCs/>
          <w:i/>
          <w:iCs/>
        </w:rPr>
        <w:t>ψυχική τρομοκρατία</w:t>
      </w:r>
      <w:r>
        <w:rPr/>
        <w:t xml:space="preserve"> και στο </w:t>
      </w:r>
      <w:r>
        <w:rPr>
          <w:b/>
          <w:bCs/>
          <w:i/>
          <w:iCs/>
        </w:rPr>
        <w:t>ψέμα</w:t>
      </w:r>
      <w:r>
        <w:rPr/>
        <w:t>. Θα έπρεπε όλα τα θύματα να ζητούν ηθική αποκατάσταση από όλους αυτούς (πλάνη, χαμένος χρόνους, ψυχικός κλονισμός κ.α.).</w:t>
      </w:r>
    </w:p>
    <w:p>
      <w:pPr>
        <w:pStyle w:val="Normal"/>
        <w:rPr/>
      </w:pPr>
      <w:r>
        <w:rPr/>
        <w:t> </w:t>
      </w:r>
    </w:p>
    <w:p>
      <w:pPr>
        <w:pStyle w:val="Normal"/>
        <w:rPr/>
      </w:pPr>
      <w:r>
        <w:rPr/>
        <w:t> </w:t>
      </w:r>
    </w:p>
    <w:p>
      <w:pPr>
        <w:pStyle w:val="Heading3"/>
        <w:ind w:hanging="0"/>
        <w:rPr/>
      </w:pPr>
      <w:r>
        <w:rPr/>
        <w:t>7. ΑΝΘΡΩΠΟΚΤΟΝΟΙ ΨΥΧΩΝ ΑΛΛΑ ΚΑΙ ΣΩΜΑΤΩΝ</w:t>
      </w:r>
    </w:p>
    <w:p>
      <w:pPr>
        <w:pStyle w:val="Heading3"/>
        <w:ind w:hanging="0"/>
        <w:rPr/>
      </w:pPr>
      <w:r>
        <w:rPr/>
        <w:t>Α. ΑΠΑΓΩΓΕΣ ΚΑΙ ΒΙΑΣΜΟΙ: Ο ΕΞΕΥΤΕΛΙΣΜΟΣ ΤΗΣ ΑΝΘΡΩΠΙΝΗΣ</w:t>
      </w:r>
    </w:p>
    <w:p>
      <w:pPr>
        <w:pStyle w:val="Heading3"/>
        <w:ind w:hanging="0"/>
        <w:rPr/>
      </w:pPr>
      <w:r>
        <w:rPr/>
        <w:t>ΠΡΟΣΩΠΙΚΟΤΗΤΑΣ.</w:t>
      </w:r>
    </w:p>
    <w:p>
      <w:pPr>
        <w:pStyle w:val="Heading3"/>
        <w:ind w:hanging="0"/>
        <w:rPr/>
      </w:pPr>
      <w:r>
        <w:rPr/>
        <w:t> </w:t>
      </w:r>
    </w:p>
    <w:p>
      <w:pPr>
        <w:pStyle w:val="Normal"/>
        <w:rPr/>
      </w:pPr>
      <w:r>
        <w:rPr/>
        <w:t xml:space="preserve">Μία προσφιλής και καθόλου...δημοκρατική μέθοδος, που είναι «της μοδας» για τους «εξωγήινους» τα τελευταία χρόνια, είναι </w:t>
      </w:r>
      <w:r>
        <w:rPr>
          <w:i/>
          <w:iCs/>
        </w:rPr>
        <w:t>οι απαγωγές</w:t>
      </w:r>
      <w:r>
        <w:rPr/>
        <w:t>.</w:t>
      </w:r>
    </w:p>
    <w:p>
      <w:pPr>
        <w:pStyle w:val="Normal"/>
        <w:rPr/>
      </w:pPr>
      <w:r>
        <w:rPr/>
        <w:t>Σε πολλά άρθρα και βιβλία για UFΟ διαβάζουμε: «Τα UFΟ είναι φιλικά...». Και λίγο πιο κάτω: «Ο τάδε μάρτυρας βρέθηκε μετά από μερικές μέρες σε κακό χάλι. Διηγήθηκε την απάνθρωπη απαγωγή του με κάθε λεπτομέρεια...»!</w:t>
      </w:r>
    </w:p>
    <w:p>
      <w:pPr>
        <w:pStyle w:val="Normal"/>
        <w:rPr/>
      </w:pPr>
      <w:r>
        <w:rPr/>
        <w:t xml:space="preserve">Πρόκειται λοιπόν για μία πολύ οδυνηρή εμπειρία για τον μάρτυρα, ο οποίος, αν μπορεί, αντιδρά, αλλά μάταια. Μεταφέρεται </w:t>
      </w:r>
      <w:r>
        <w:rPr>
          <w:b/>
          <w:bCs/>
          <w:i/>
          <w:iCs/>
        </w:rPr>
        <w:t>αυθαίρετα</w:t>
      </w:r>
      <w:r>
        <w:rPr/>
        <w:t xml:space="preserve"> μέσα στο σκάφος των απαγωγέων, όπου υποβάλλεται σε μία σειρά από επίπονες εξετάσεις. </w:t>
      </w:r>
      <w:r>
        <w:rPr>
          <w:i/>
          <w:iCs/>
        </w:rPr>
        <w:t>Οι επίδοξοι απαγωγείς δρουν όπως τα δαιμονικά πνεύματα, που επίσης απαγάγουν, σέρνουν τα θύματα με τη βία και τα χτυπουν,</w:t>
      </w:r>
      <w:r>
        <w:rPr/>
        <w:t xml:space="preserve"> όπως συνέβη και στον Μ. Αντώνιο</w:t>
      </w:r>
      <w:hyperlink w:anchor="_edn89">
        <w:bookmarkStart w:id="103" w:name="_ednref89"/>
        <w:r>
          <w:rPr>
            <w:rStyle w:val="InternetLink"/>
            <w:color w:val="0000FF"/>
            <w:u w:val="single"/>
          </w:rPr>
          <w:t>[89]</w:t>
        </w:r>
      </w:hyperlink>
      <w:bookmarkEnd w:id="103"/>
      <w:r>
        <w:rPr/>
        <w:t>. Οι Άγιοι Πατέρες, όπως ο Άγ. Στάρετς Μακάριος της Οπτινα (1788</w:t>
        <w:softHyphen/>
        <w:t xml:space="preserve">-1860), εξηγούν ότι </w:t>
      </w:r>
      <w:r>
        <w:rPr>
          <w:i/>
          <w:iCs/>
        </w:rPr>
        <w:t>η αίσθηση αρπαγής ή ώθησης από μία αόρατη δύναμη ενέχει καθαρά δαιμονική πλεκτάνη</w:t>
      </w:r>
      <w:hyperlink w:anchor="_edn90">
        <w:bookmarkStart w:id="104" w:name="_ednref90"/>
        <w:r>
          <w:rPr>
            <w:rStyle w:val="InternetLink"/>
            <w:color w:val="000000"/>
            <w:u w:val="single"/>
          </w:rPr>
          <w:t>[90]</w:t>
        </w:r>
      </w:hyperlink>
      <w:bookmarkEnd w:id="104"/>
      <w:r>
        <w:rPr>
          <w:i/>
          <w:iCs/>
        </w:rPr>
        <w:t>.</w:t>
      </w:r>
    </w:p>
    <w:p>
      <w:pPr>
        <w:pStyle w:val="Normal"/>
        <w:rPr/>
      </w:pPr>
      <w:r>
        <w:rPr/>
        <w:t xml:space="preserve">Οι «εξωγήινοι» απαγωγείς υποβάλλουν σε βασανιστήρια τα θύματα, απαθέστατοι, σα να μη συμβαίνει τίποτα. </w:t>
      </w:r>
      <w:r>
        <w:rPr>
          <w:i/>
          <w:iCs/>
        </w:rPr>
        <w:t>Δεν υπάρχει κανένας ηθικός ενδοιασμός</w:t>
      </w:r>
      <w:r>
        <w:rPr/>
        <w:t>. Συνήθως «τρυπουν» τους μάρτυρες, παίρνουν αίμα, ούρα, τρίχες, νύχια (όπως οι μάγοι), από τους άντρες και σπέρμα, θυμίζοντας τους θηλυ</w:t>
        <w:softHyphen/>
        <w:t>κούς δαίμονες succubi, που ενεργούσαν το ίδιο, σύμφωνα με μαγικές ιστορίες. Οι σατανιστές συνηθίζουν ν' αφαιρούν με σύριγγες αίμα από ανθρώπους και ζώα. Οι μάγοι επίσης«σημάδευαν» με βελόνες τους ανθρώπους ή τις έμπηγαν σε ομοιώματα (μήπως οι «εξωγήινοι» θέλουν να μας έχουν για κάτι σαν κούκλες - ομοιώματα;). Αλλά και οι παραδοσιακοί δαίμονες δρουν ακριβώς σαν τους «εξωγήινους»: σ' ένα γαλ</w:t>
        <w:softHyphen/>
        <w:t>λικό ημερόλογιο του 15ου αιώνα, το Ka</w:t>
      </w:r>
      <w:r>
        <w:rPr>
          <w:lang w:val="en-US"/>
        </w:rPr>
        <w:t>l</w:t>
      </w:r>
      <w:r>
        <w:rPr/>
        <w:t>endrier des bergiers, δείχνονται τα βασανιστήρια που επέβαλλαν οι δαίμονες στους ανθρώπους που έπαιρναν μαζί τους: οι δαίμονες ει</w:t>
        <w:softHyphen/>
        <w:t>κονίζονται να τρυποόν την κοιλιά των θυμάτων τους με μακριές βελόνες</w:t>
      </w:r>
      <w:hyperlink w:anchor="_edn91">
        <w:bookmarkStart w:id="105" w:name="_ednref91"/>
        <w:r>
          <w:rPr>
            <w:rStyle w:val="InternetLink"/>
            <w:color w:val="0000FF"/>
            <w:u w:val="single"/>
          </w:rPr>
          <w:t>[91]</w:t>
        </w:r>
      </w:hyperlink>
      <w:bookmarkEnd w:id="105"/>
      <w:r>
        <w:rPr/>
        <w:t>.</w:t>
      </w:r>
    </w:p>
    <w:p>
      <w:pPr>
        <w:pStyle w:val="Normal"/>
        <w:rPr/>
      </w:pPr>
      <w:r>
        <w:rPr/>
        <w:t>Για τις εξετάσεις των «εξωγήινων» ο μάρτυρας πολλές φορές δεν ναρκώνεται καν. Έχει πλήρη συναίσθηση του χώρου και του χρόνου. Μετά την ολοκλήρωση των πειραμά</w:t>
        <w:softHyphen/>
        <w:t>των τους, επιστρέφουν τον «πειραματάνθρωπο» στο σημείο απ' όπου τον είχαν απαγάγει.</w:t>
      </w:r>
    </w:p>
    <w:p>
      <w:pPr>
        <w:pStyle w:val="Normal"/>
        <w:rPr/>
      </w:pPr>
      <w:r>
        <w:rPr/>
        <w:t xml:space="preserve">Αν όντως οι απαγωγές συντελούνται από εξωγήινα οντα, </w:t>
      </w:r>
      <w:r>
        <w:rPr>
          <w:i/>
          <w:iCs/>
        </w:rPr>
        <w:t xml:space="preserve">πως εξηγείται ότι κανένας μάρτυρας δεν έχει φέρει κάποιο αντικείμενο από το σκάφος, ως απτή απόδειξη της εμπειρίας του; </w:t>
      </w:r>
      <w:r>
        <w:rPr/>
        <w:t>Η εξήγηση του φαινομένου λοιπόν πρέπει να συγκλίνει προς τον πνευματικό κόσμο, ή προς ψυχο-παθολογικές αιτίες, παραισθήσεις, ψευδαισθήσεις και γενικότερα κάποια άγνωστη δυσλειτουργία του εγκεφάλου, σε συνάρτηση με το ονειρικό στοιχείο, που είναι διάχυτο στις επαφές.</w:t>
      </w:r>
    </w:p>
    <w:p>
      <w:pPr>
        <w:pStyle w:val="Normal"/>
        <w:rPr/>
      </w:pPr>
      <w:r>
        <w:rPr/>
        <w:t>Λέγεται ότι σε κάποιες περιπτώσεις απαγωγών οι «εξωγήινοι» αφήνουν και.. απομεινάρια στο μάρτυρα: ένα μεταλλικό εμφύτευμα (μικροτσίπ), λογου χάρη, στο κεφάλι ή στο σώμα του, που ίσως χρησιμεύει σαν «πομπος». Η απο</w:t>
        <w:softHyphen/>
        <w:t>κρουστική χρήση αυτών των αντικειμένων, μας πείθει για τους σκοποός τους, πάντα με την προϋποθεση ότι τα σενάρια περί «εμφυτευμάτων» ανταποκρίνονται στην πραγματικότητα.</w:t>
      </w:r>
    </w:p>
    <w:p>
      <w:pPr>
        <w:pStyle w:val="Normal"/>
        <w:rPr/>
      </w:pPr>
      <w:r>
        <w:rPr/>
        <w:t xml:space="preserve">Ας πάμε όμως στην Ρωσία του 16ου αιώνα και στη σκήτη του Άγ. Νείλου του Σορσκυ (1433-1508). Τότε λοιπόν ένας παροξενός άνθρωπος άρπαξε ξαφνικά το παιδί ενός μοναχού, και, αφού το μετέφερε </w:t>
      </w:r>
      <w:r>
        <w:rPr>
          <w:i/>
          <w:iCs/>
        </w:rPr>
        <w:t>στον αέρα</w:t>
      </w:r>
      <w:r>
        <w:rPr/>
        <w:t>, το έκλεισε σ' ένα δωμάτιο μέσα σ' ένα αδιαπέραστο δάσος. Το παιδί έκλαιγε και οδυρόταν πικρά. Την ίδια ώρα, οι μοναχοί στη σκήτη είχαν αρχίσει ν' ανησυχούν, γιατί το παιδί δε φαινόταν πουθενά. Κατέφυγαν τότε σε παράκληση στον κεκοιμημένο Άγ. Νείλο για να τους βοηθήσει να βρουν το παιδί.</w:t>
      </w:r>
    </w:p>
    <w:p>
      <w:pPr>
        <w:pStyle w:val="Normal"/>
        <w:rPr/>
      </w:pPr>
      <w:r>
        <w:rPr/>
        <w:t>Την ίδια ώρα που οι μοναχοί τελούσαν την παράκληση, παρουσιάστηκε θαυματουργικά στο δωμάτιο που φυλαγόταν το παιδί η μορφή του Άγ. Νείλου και είπε:</w:t>
      </w:r>
    </w:p>
    <w:p>
      <w:pPr>
        <w:pStyle w:val="Normal"/>
        <w:rPr/>
      </w:pPr>
      <w:r>
        <w:rPr/>
        <w:t>- Άθλια και ακάθαρτα πνεύματα! Γιατί πολεμάτε τη σκήτη μου; Πάρτε το παιδί και γυρίστε το πίσω στη σκήτη, στο σημείο απ' όπου το πήρατε.</w:t>
      </w:r>
    </w:p>
    <w:p>
      <w:pPr>
        <w:pStyle w:val="Normal"/>
        <w:rPr/>
      </w:pPr>
      <w:r>
        <w:rPr/>
        <w:t xml:space="preserve">Τότε αυτός ο παράξενος άνθρωπος πήρε το παιδί και το μετέφερε πίσω στη σκήτη, το άφησε σε μία θέση κοντά στο μύλο, γιατί </w:t>
      </w:r>
      <w:r>
        <w:rPr>
          <w:i/>
          <w:iCs/>
        </w:rPr>
        <w:t>δεν τολμούσε να το φέρει μέσα σ' αυτήν</w:t>
      </w:r>
      <w:r>
        <w:rPr/>
        <w:t>, κι αφού το ακούμπησε σε μία θημωνιά έγινε άφαντος</w:t>
      </w:r>
      <w:hyperlink w:anchor="_edn92">
        <w:bookmarkStart w:id="106" w:name="_ednref92"/>
        <w:r>
          <w:rPr>
            <w:rStyle w:val="InternetLink"/>
            <w:color w:val="0000FF"/>
            <w:u w:val="single"/>
          </w:rPr>
          <w:t>[92]</w:t>
        </w:r>
      </w:hyperlink>
      <w:bookmarkEnd w:id="106"/>
      <w:r>
        <w:rPr/>
        <w:t>.</w:t>
      </w:r>
    </w:p>
    <w:p>
      <w:pPr>
        <w:pStyle w:val="Normal"/>
        <w:rPr/>
      </w:pPr>
      <w:r>
        <w:rPr/>
        <w:t>Σε κάποιες ιστορίες απαγωγών, εξέχουσα θέση κατέχει και το σεξουαλικό στοιχείο. Ειδικά πολλές γυναίκες ισχυρί</w:t>
        <w:softHyphen/>
        <w:t xml:space="preserve">ζονται ότι πέφτουν θύματα </w:t>
      </w:r>
      <w:r>
        <w:rPr>
          <w:i/>
          <w:iCs/>
        </w:rPr>
        <w:t>βιασμού</w:t>
      </w:r>
      <w:r>
        <w:rPr/>
        <w:t xml:space="preserve"> από τα οντα που συνή</w:t>
        <w:softHyphen/>
        <w:t>θως τα τελευταία χρόνια οργανώνουν και τις απαγωγές, τους λεγομενους «</w:t>
      </w:r>
      <w:r>
        <w:rPr>
          <w:i/>
          <w:iCs/>
        </w:rPr>
        <w:t>γκρίζους</w:t>
      </w:r>
      <w:r>
        <w:rPr/>
        <w:t>». Δεν πρέπει ν' αγνοούμαι βέβαια και τις «επιθυμητικές φαντασιώσεις», όπως στην περίπτωση μιας γεροντοκόρης που «έκανε έρωτα με έναν εξωγήινο» τη</w:t>
        <w:softHyphen/>
        <w:t>λεπαθητικά, στο σπίτι της στο Γκρήν Χώτον στην Αγγλία, το1993</w:t>
      </w:r>
      <w:hyperlink w:anchor="_edn93">
        <w:bookmarkStart w:id="107" w:name="_ednref93"/>
        <w:r>
          <w:rPr>
            <w:rStyle w:val="InternetLink"/>
            <w:color w:val="0000FF"/>
            <w:u w:val="single"/>
          </w:rPr>
          <w:t>[93]</w:t>
        </w:r>
      </w:hyperlink>
      <w:bookmarkEnd w:id="107"/>
      <w:r>
        <w:rPr/>
        <w:t xml:space="preserve">, ή μιας 19χρονης παντρεμένης στη Μπάχια Μπλάνκα της Αργεντινής, το 1968, που βιάστηκε από ένα «παράδοξο ον του διαστήματος». Ο σύζυγος της, </w:t>
      </w:r>
      <w:r>
        <w:rPr>
          <w:i/>
          <w:iCs/>
        </w:rPr>
        <w:t>62 ετών</w:t>
      </w:r>
      <w:r>
        <w:rPr/>
        <w:t>, δεν «απέκλεισε το ενδεχόμενο»</w:t>
      </w:r>
      <w:hyperlink w:anchor="_edn94">
        <w:bookmarkStart w:id="108" w:name="_ednref94"/>
        <w:r>
          <w:rPr>
            <w:rStyle w:val="InternetLink"/>
            <w:color w:val="0000FF"/>
            <w:u w:val="single"/>
          </w:rPr>
          <w:t>[94]</w:t>
        </w:r>
      </w:hyperlink>
      <w:bookmarkEnd w:id="108"/>
      <w:r>
        <w:rPr/>
        <w:t>.</w:t>
      </w:r>
    </w:p>
    <w:p>
      <w:pPr>
        <w:pStyle w:val="Normal"/>
        <w:rPr/>
      </w:pPr>
      <w:r>
        <w:rPr/>
        <w:t>Πολλές «αόρατες παρουσίες» έχουν έρθει σε σεξουαλική επαφή και βιάσει κυρίως διάφορες γυναίκες και ο τρόπος τους δεν διαφέρει από τον τρόπο των «εξωγήινων». Στις παρουσίες αυτές συγκαταλέγονται οι Incubi, «φαντάσματα», δράκοντες και ο ίδιος ο Σατανάς.</w:t>
      </w:r>
    </w:p>
    <w:p>
      <w:pPr>
        <w:pStyle w:val="Normal"/>
        <w:rPr/>
      </w:pPr>
      <w:r>
        <w:rPr/>
        <w:t xml:space="preserve">Η πιο κλασική όμως ιστορία σεξουαλικής επαφής στην UFΌλογία δεν ανήκει σε γυναίκα, αλλά σε άντρα. Ο Antοniο Viνas - Bοas λοιπόν ένα βράδυ του Οκτωβρίου του 1958 (Βραζιλία), έζησε μία απίστευτη εμπειρία, κατά τα λεγομενα του: Κάποια οντα τον έσυραν </w:t>
      </w:r>
      <w:r>
        <w:rPr>
          <w:b/>
          <w:bCs/>
          <w:i/>
          <w:iCs/>
        </w:rPr>
        <w:t>με τη βία</w:t>
      </w:r>
      <w:r>
        <w:rPr/>
        <w:t xml:space="preserve"> μέσα στο σκάφος τους, τον έγδυσαν και κατόπιν ήρθε σε σεξουαλική επαφή με μία εξωγήινη γυναίκα! Η γυναίκα κατά τη διάρκεια της επαφής </w:t>
      </w:r>
      <w:r>
        <w:rPr>
          <w:i/>
          <w:iCs/>
        </w:rPr>
        <w:t>έβγαζε κραυγές σα ζώου και γρύλιζε</w:t>
      </w:r>
      <w:r>
        <w:rPr/>
        <w:t xml:space="preserve">, σε σημείο που ο Viνas - Bοas νομιζε ότι κτηνοβατεί! </w:t>
      </w:r>
      <w:r>
        <w:rPr>
          <w:i/>
          <w:iCs/>
        </w:rPr>
        <w:t xml:space="preserve">Αναπόφευκτα το μυαλό μας πάει στα </w:t>
      </w:r>
      <w:r>
        <w:rPr>
          <w:b/>
          <w:bCs/>
          <w:i/>
          <w:iCs/>
        </w:rPr>
        <w:t>ζωώδη - κατώτερα</w:t>
      </w:r>
      <w:r>
        <w:rPr>
          <w:i/>
          <w:iCs/>
        </w:rPr>
        <w:t xml:space="preserve"> ένστικτα και στις εμφανίσεις - μεταμορφώσεις του διαβόλου και των δαιμόνων του σε ζώα,</w:t>
      </w:r>
      <w:r>
        <w:rPr/>
        <w:t xml:space="preserve"> θέμα με το οποίο δε θ' αργήσουμε ν' ασχοληθούμε.</w:t>
      </w:r>
    </w:p>
    <w:p>
      <w:pPr>
        <w:pStyle w:val="Normal"/>
        <w:rPr/>
      </w:pPr>
      <w:r>
        <w:rPr/>
        <w:t xml:space="preserve">Αρκετοί ερευνητές UFΟ υποστηρίζουν ότι υφίσταται μία υβριδική φυλή, ένα κράμα γήινων και εξωγήινων υπάρξεων, που πολλαπλασιάζεται με συνευρέσεις των δύο πλευρών. Και εδώ δεν λείπουν όμως οι αντίστοιχοι θρύλοι και παραδόσεις, που μας μεταφέρουν </w:t>
      </w:r>
      <w:r>
        <w:rPr>
          <w:i/>
          <w:iCs/>
        </w:rPr>
        <w:t>ιστορίες με δαίμονες και νεράιδες που έκαναν παιδιά με τους ανθρώπους.</w:t>
      </w:r>
    </w:p>
    <w:p>
      <w:pPr>
        <w:pStyle w:val="Normal"/>
        <w:rPr/>
      </w:pPr>
      <w:r>
        <w:rPr/>
        <w:t xml:space="preserve">Ακόμα πιο συνταρακτικές ιστορίες απαγωγών αφορούν σε </w:t>
      </w:r>
      <w:r>
        <w:rPr>
          <w:i/>
          <w:iCs/>
        </w:rPr>
        <w:t>γενετικά πειράματα</w:t>
      </w:r>
      <w:r>
        <w:rPr/>
        <w:t>: γυναίκες υποστηρίζουν ότι εξωγήι</w:t>
        <w:softHyphen/>
        <w:t>να οντα τοποθετούν έμβρυα μέσα τους και τα αφαιρούν στον τρίτο μήνα κύησης. Από κει και πέρα πληθαίνουν τα σενάρια που θυμίζουν ταινίες επιστημονικής φαντασίας, όπως ότι τα ανθρωποειδή - διασταυρώσεις γήινων - εξωγήινων κυκλοφορούν ανάμεσα μας κ.τ.λ. Και οι δαίμονες όμως έκαναν παλιά (και κάνουν;) γενετικά πειράματα στο ανθρώπινο είδος, μεταφέρουν σπέρματα κ.α.</w:t>
      </w:r>
      <w:hyperlink w:anchor="_edn95">
        <w:bookmarkStart w:id="109" w:name="_ednref95"/>
        <w:r>
          <w:rPr>
            <w:rStyle w:val="InternetLink"/>
            <w:color w:val="0000FF"/>
            <w:u w:val="single"/>
          </w:rPr>
          <w:t>[95]</w:t>
        </w:r>
      </w:hyperlink>
      <w:bookmarkEnd w:id="109"/>
    </w:p>
    <w:p>
      <w:pPr>
        <w:pStyle w:val="Normal"/>
        <w:rPr/>
      </w:pPr>
      <w:r>
        <w:rPr/>
        <w:t>Τέλος, τα κατορθώματα των UFΟναυτών στις απαγωγές, περιλαμβάνουν και το ότι έχουν καταστήσει κάποιους αν</w:t>
        <w:softHyphen/>
        <w:t xml:space="preserve">θρώπους - γυναίκες περισσότερο - στείρους, και μάλιστα, σε κάποιες γυναίκες, με παράλληλη διακοπή της εγκυμοσύνης, σα να έκαναν δηλαδή μία, </w:t>
      </w:r>
      <w:r>
        <w:rPr>
          <w:b/>
          <w:bCs/>
          <w:i/>
          <w:iCs/>
        </w:rPr>
        <w:t>παρά τη θελήσει</w:t>
      </w:r>
      <w:r>
        <w:rPr/>
        <w:t>, έκτρωση σ' αυτές</w:t>
      </w:r>
      <w:hyperlink w:anchor="_ftn16">
        <w:bookmarkStart w:id="110" w:name="_ftnref16"/>
        <w:r>
          <w:rPr>
            <w:rStyle w:val="InternetLink"/>
            <w:color w:val="0000FF"/>
            <w:u w:val="single"/>
            <w:vertAlign w:val="superscript"/>
          </w:rPr>
          <w:t>[‡‡‡‡]</w:t>
        </w:r>
      </w:hyperlink>
      <w:bookmarkEnd w:id="110"/>
      <w:r>
        <w:rPr/>
        <w:t xml:space="preserve">. </w:t>
      </w:r>
      <w:r>
        <w:rPr>
          <w:i/>
          <w:iCs/>
        </w:rPr>
        <w:t>Έφτασαν δηλαδή στο σημείο να αφαιρέσουν από τον άνθρωπο το ίδιο το δώρο του Ζωόδοτη Θεού: τη ζωή, τη δημι</w:t>
        <w:softHyphen/>
        <w:t>ουργία,</w:t>
      </w:r>
      <w:r>
        <w:rPr/>
        <w:t xml:space="preserve"> αν βέβαια στέκουν όλα αυτά. Ή ιστορία επαναλαμ</w:t>
        <w:softHyphen/>
        <w:t xml:space="preserve">βάνεται, αλλά με πιο τεχνόλογικό τρόπο. Γιατί </w:t>
      </w:r>
      <w:r>
        <w:rPr>
          <w:i/>
          <w:iCs/>
        </w:rPr>
        <w:t>και οι παλιές μάγισσες ήταν αμβλώτριες ή σφαγείς παιδιών</w:t>
      </w:r>
      <w:r>
        <w:rPr/>
        <w:t>, σαν τους σα</w:t>
        <w:softHyphen/>
        <w:t xml:space="preserve">τανιστές, και γενικά τις διέκρινε ένα </w:t>
      </w:r>
      <w:r>
        <w:rPr>
          <w:b/>
          <w:bCs/>
          <w:i/>
          <w:iCs/>
        </w:rPr>
        <w:t xml:space="preserve">μίσος </w:t>
      </w:r>
      <w:r>
        <w:rPr/>
        <w:t xml:space="preserve">για τη </w:t>
      </w:r>
      <w:r>
        <w:rPr>
          <w:b/>
          <w:bCs/>
        </w:rPr>
        <w:t>ζωή</w:t>
      </w:r>
      <w:r>
        <w:rPr/>
        <w:t xml:space="preserve">, τη </w:t>
      </w:r>
      <w:r>
        <w:rPr>
          <w:b/>
          <w:bCs/>
        </w:rPr>
        <w:t>δημιουργία</w:t>
      </w:r>
      <w:r>
        <w:rPr/>
        <w:t xml:space="preserve"> και τον </w:t>
      </w:r>
      <w:r>
        <w:rPr>
          <w:b/>
          <w:bCs/>
        </w:rPr>
        <w:t>άνθρωπο</w:t>
      </w:r>
      <w:r>
        <w:rPr/>
        <w:t>.</w:t>
      </w:r>
    </w:p>
    <w:p>
      <w:pPr>
        <w:pStyle w:val="Normal"/>
        <w:rPr/>
      </w:pPr>
      <w:r>
        <w:rPr/>
        <w:t xml:space="preserve">Ο τομέας της στυγνής, </w:t>
      </w:r>
      <w:r>
        <w:rPr>
          <w:b/>
          <w:bCs/>
          <w:i/>
          <w:iCs/>
        </w:rPr>
        <w:t>ξεκομμένης</w:t>
      </w:r>
      <w:r>
        <w:rPr/>
        <w:t xml:space="preserve"> από το </w:t>
      </w:r>
      <w:r>
        <w:rPr>
          <w:b/>
          <w:bCs/>
        </w:rPr>
        <w:t>Πνεύμα</w:t>
      </w:r>
      <w:r>
        <w:rPr/>
        <w:t xml:space="preserve"> σε</w:t>
        <w:softHyphen/>
        <w:t xml:space="preserve">ξουαλικότητας, με το </w:t>
      </w:r>
      <w:r>
        <w:rPr>
          <w:b/>
          <w:bCs/>
          <w:i/>
          <w:iCs/>
        </w:rPr>
        <w:t>πάθος</w:t>
      </w:r>
      <w:r>
        <w:rPr/>
        <w:t xml:space="preserve"> της πορνείας και λαγνείας να κυριαρχεί, κατείχε πάντα εξέχουσα θέση στα σχέδια του θη</w:t>
        <w:softHyphen/>
        <w:t>ρίου.</w:t>
      </w:r>
    </w:p>
    <w:p>
      <w:pPr>
        <w:pStyle w:val="Normal"/>
        <w:rPr/>
      </w:pPr>
      <w:r>
        <w:rPr>
          <w:b/>
          <w:bCs/>
          <w:i/>
          <w:iCs/>
        </w:rPr>
        <w:t>Η βία, η σεξουαλική πράξη χωρίς την παρουσία ευγενών και ειλικρινών συναισθημάτων</w:t>
      </w:r>
      <w:r>
        <w:rPr/>
        <w:t xml:space="preserve"> και ειδικά οι βιασμοί βέβαια, κάνουν θραύση στην εποχή που ζούμε. Εκτός λοιπόν από τους ασεβείς ανθρώπους, φαίνεται ότι τα εφαρμοζουν και οι «εξωγήινοι». </w:t>
      </w:r>
      <w:r>
        <w:rPr>
          <w:i/>
          <w:iCs/>
        </w:rPr>
        <w:t xml:space="preserve">Όμως οι άνθρωποι που ενεργούν κατ' αυτόν τον τρόπο, απλά δείχνουν την κακή πλευρά τους και απομακρύνονται από τη </w:t>
      </w:r>
      <w:r>
        <w:rPr>
          <w:b/>
          <w:bCs/>
        </w:rPr>
        <w:t>θεία φύση</w:t>
      </w:r>
      <w:r>
        <w:rPr>
          <w:i/>
          <w:iCs/>
        </w:rPr>
        <w:t xml:space="preserve"> τους. Οι «εξωγήινοι» έχουν καλή πλευρά; Με μία λέξη, έχουν </w:t>
      </w:r>
      <w:r>
        <w:rPr>
          <w:b/>
          <w:bCs/>
        </w:rPr>
        <w:t>συνείδηση</w:t>
      </w:r>
      <w:r>
        <w:rPr>
          <w:i/>
          <w:iCs/>
        </w:rPr>
        <w:t>, φωνή Θεού;</w:t>
      </w:r>
    </w:p>
    <w:p>
      <w:pPr>
        <w:pStyle w:val="Normal"/>
        <w:rPr/>
      </w:pPr>
      <w:r>
        <w:rPr/>
        <w:t> </w:t>
      </w:r>
    </w:p>
    <w:p>
      <w:pPr>
        <w:pStyle w:val="Normal"/>
        <w:rPr/>
      </w:pPr>
      <w:r>
        <w:rPr/>
        <w:t> </w:t>
      </w:r>
    </w:p>
    <w:p>
      <w:pPr>
        <w:pStyle w:val="Heading3"/>
        <w:ind w:hanging="0"/>
        <w:rPr/>
      </w:pPr>
      <w:r>
        <w:rPr/>
        <w:t>Β. Η ΥΠΝΩΣΗ ΚΑΙ ΤΑ ΦΥΣΙΚΑ ΌΡΙΑ ΤΟΥ ΝΟΥ (ΕΚΟΥΣΙΕΣ ΠΑΡΑΨΥΧΌΛΟΓΙΚΕΣ ΕΜΠΕΙΡΙΕΣ ΜΕΡΟΣ Ν).</w:t>
      </w:r>
    </w:p>
    <w:p>
      <w:pPr>
        <w:pStyle w:val="Normal"/>
        <w:rPr/>
      </w:pPr>
      <w:r>
        <w:rPr/>
        <w:t> </w:t>
      </w:r>
    </w:p>
    <w:p>
      <w:pPr>
        <w:pStyle w:val="Normal"/>
        <w:rPr/>
      </w:pPr>
      <w:r>
        <w:rPr/>
        <w:t>Μία μέθοδος στην οποία καταφεύγουν συχνά όσοι παρου</w:t>
        <w:softHyphen/>
        <w:t xml:space="preserve">σιάζουν κενό μνήμης, μετά από εμπειρίες όπως η απαγωγή, είναι η ύπνωση. Κατά τη διάρκεια της ύπνωσης, το αιθερικό σώμα, η ψυχή, πιθανοτατα βγαίνει από το σώμα, </w:t>
      </w:r>
      <w:r>
        <w:rPr>
          <w:b/>
          <w:bCs/>
          <w:i/>
          <w:iCs/>
        </w:rPr>
        <w:t>αποκόπτεται</w:t>
      </w:r>
      <w:r>
        <w:rPr/>
        <w:t>, και αυτό μένει εκτεθειμένο σε εισβολή - κατάληψη από κάποια δαιμονικά πνεύματα («ενός κακού, δηλαδή της απαγωγής, μύρια κακά έπονται»). Το ότι το ανθρώπινο σώμα μπορεί να γίνει κατοικητήριο δαιμόνων το επισημαίνει ο Χριστός στο κατά Ματθαίον 12, 43 - 45.</w:t>
      </w:r>
    </w:p>
    <w:p>
      <w:pPr>
        <w:pStyle w:val="Normal"/>
        <w:rPr/>
      </w:pPr>
      <w:r>
        <w:rPr/>
        <w:t xml:space="preserve">Τα λόγια του υπνωτιζομενου μπορούν εύκολα να ερμηνευτούν </w:t>
      </w:r>
      <w:r>
        <w:rPr>
          <w:i/>
          <w:iCs/>
        </w:rPr>
        <w:t>ως υπαγορεύσεις από τα πνεύματα αυτά</w:t>
      </w:r>
      <w:r>
        <w:rPr/>
        <w:t>. Ενίοτε κατευθύνουν τον υπνωτισμένο να λέει ότι ήταν εξωγήινος σε μία προηγούμενη ζωή του, αφού πάντα βέβαια προηγείται η ανάλογη σιγουριά του μάρτυρα για την ύπαρξη των εξωγήινωνν. Αλλά και οι άνθρωποι που απαγάγονται σε γενικές γραμμές, είναι σίγουροι, ή έχουν την προδιάθεση να το πιστέψουν αυτό. Κι αυτοί, όπως και οι υπέρμαχοι των υπνώ</w:t>
        <w:softHyphen/>
        <w:t>σεων, συνήθως συνθέτουν ένα κλειστο, περιθωριακο κύκλο ατόμων, που πιστεύουν σε εσωτεριστικές φιλοσοφίες, μυστι</w:t>
        <w:softHyphen/>
        <w:t>κισμό, υπερβατικό διαλογισμό κ.α.</w:t>
      </w:r>
    </w:p>
    <w:p>
      <w:pPr>
        <w:pStyle w:val="Normal"/>
        <w:rPr/>
      </w:pPr>
      <w:r>
        <w:rPr/>
        <w:t xml:space="preserve">«Εξωγήινοι» επικοινωνούν με υπνωτιζομενους </w:t>
      </w:r>
      <w:r>
        <w:rPr>
          <w:i/>
          <w:iCs/>
        </w:rPr>
        <w:t xml:space="preserve">ακόμα και κατά τη διάρκεια της ύπνωσης </w:t>
      </w:r>
      <w:r>
        <w:rPr/>
        <w:t>(όπως στην περίπτωση του Χέρμπ Σίρμερ, που είχε διαπιστώσει ένα χρονικο κενό σε μία εμπειρία του με UFΟ, στο Άσλαντ της Νεμπράσκα, στις 31/11/67, και υπνωτίστηκε για να ανακαλέσει τα γεγονότα από τη μνήμη του</w:t>
      </w:r>
      <w:hyperlink w:anchor="_edn96">
        <w:bookmarkStart w:id="111" w:name="_ednref96"/>
        <w:r>
          <w:rPr>
            <w:rStyle w:val="InternetLink"/>
            <w:color w:val="0000FF"/>
            <w:u w:val="single"/>
          </w:rPr>
          <w:t>[96]</w:t>
        </w:r>
      </w:hyperlink>
      <w:bookmarkEnd w:id="111"/>
      <w:r>
        <w:rPr/>
        <w:t>.</w:t>
      </w:r>
    </w:p>
    <w:p>
      <w:pPr>
        <w:pStyle w:val="Normal"/>
        <w:rPr/>
      </w:pPr>
      <w:r>
        <w:rPr/>
        <w:t>Ας κάνουμε κι εμείς όμως μία τολμηρή εξήγηση επί του θέματος (μόνο οι λάτρεις του παράδοξου θα κάνουν . Ίσως λοιπόν, το σχέδιο των δαιμονικών οντοτήτων να έχει ως εξής: «Ας εμφανιστούμε σαν UFΟ σ' αυτόν. Θα τον τρομάξουμε, θα τον επηρεάσουμε αρνητικά ή θα τον κάνουμε να μας λατρέψει, μετά θα αφαιρέσουμε τα γεγονότα από τη μνήμη του και μετά θα τον ωθήσουμε να πάει για μία...ξεγυρισμένη ύπνωση και έτσι θα τον εξουσιάζουμε πλήρως... !».</w:t>
      </w:r>
    </w:p>
    <w:p>
      <w:pPr>
        <w:pStyle w:val="Normal"/>
        <w:rPr/>
      </w:pPr>
      <w:r>
        <w:rPr/>
        <w:t>Μα και τα συμπτώματα των υπνωτιζομένων είναι κοινά με τους δαιμονισμένους: ταραχή, τρεμούλα, απότομα τινάγματα, ακατάσχετα κλάματα, μακριά σιωπή, μουγκρητά, αναστεναγμοί, εκστατικά γέλια. Ο υπνωτισμένος μπερδεύει πολλές φορές τα λόγια του, μιλάει ακατάληπτα, ασυνάρτητα, με διαφορετική φωνή από τη δική του, όπως συμβαίνει και σε μέντιουμ και πνευματιστές, που κατά τη διάρκεια των επικλήσεων τους μιλούν με διαφορετική φωνή, με τη φωνή του πνεύματος που έχουν καλέσει</w:t>
      </w:r>
      <w:hyperlink w:anchor="_edn97">
        <w:bookmarkStart w:id="112" w:name="_ednref97"/>
        <w:r>
          <w:rPr>
            <w:rStyle w:val="InternetLink"/>
            <w:color w:val="0000FF"/>
            <w:u w:val="single"/>
          </w:rPr>
          <w:t>[97]</w:t>
        </w:r>
      </w:hyperlink>
      <w:bookmarkEnd w:id="112"/>
      <w:r>
        <w:rPr/>
        <w:t>.</w:t>
      </w:r>
    </w:p>
    <w:p>
      <w:pPr>
        <w:pStyle w:val="Normal"/>
        <w:rPr/>
      </w:pPr>
      <w:r>
        <w:rPr/>
        <w:t>Η κα Ράλφ Μπάτλερ και μία φίλη της, το Νοέμβριο του 1966 στη Οβστοννα της Μινεσοτα, παρακόλουθούσαν αντι</w:t>
        <w:softHyphen/>
        <w:t>κείμενα να πετούν στον ουρανό, όταν ένα από αυτά κατέβη</w:t>
        <w:softHyphen/>
        <w:t xml:space="preserve">κε κοντά τους. Ταυτόχρονα, η φίλη της </w:t>
      </w:r>
      <w:r>
        <w:rPr>
          <w:i/>
          <w:iCs/>
        </w:rPr>
        <w:t>κλονίστηκε, γονάτισε και έμεινε κοκαλωμένη. Από τα χείλη της βγήκε μία παρά</w:t>
        <w:softHyphen/>
        <w:t>ξενη μεταλλική φωνή, με αργή άρθρωση</w:t>
      </w:r>
      <w:r>
        <w:rPr/>
        <w:t>: «Ποιος είναι ο χρο</w:t>
        <w:softHyphen/>
        <w:t xml:space="preserve">νικός σας κύκλος; Τι συνιστά μία μέρα και τι μία νύχτα;». Ακολούθησαν κι άλλες ανάλογες </w:t>
      </w:r>
      <w:r>
        <w:rPr>
          <w:i/>
          <w:iCs/>
        </w:rPr>
        <w:t>ασυνάρτητες</w:t>
      </w:r>
      <w:r>
        <w:rPr/>
        <w:t xml:space="preserve"> ερωτήσεις</w:t>
      </w:r>
      <w:hyperlink w:anchor="_edn98">
        <w:bookmarkStart w:id="113" w:name="_ednref98"/>
        <w:r>
          <w:rPr>
            <w:rStyle w:val="InternetLink"/>
            <w:color w:val="0000FF"/>
            <w:u w:val="single"/>
          </w:rPr>
          <w:t>[98]</w:t>
        </w:r>
      </w:hyperlink>
      <w:bookmarkEnd w:id="113"/>
      <w:r>
        <w:rPr/>
        <w:t>.</w:t>
      </w:r>
    </w:p>
    <w:p>
      <w:pPr>
        <w:pStyle w:val="Normal"/>
        <w:rPr/>
      </w:pPr>
      <w:r>
        <w:rPr/>
        <w:t>Πνεύματα «εξωγήινων» καταλάμβαναν σώματα ανθρώ</w:t>
        <w:softHyphen/>
        <w:t>πων, κυρίως τη δεκαετία του '70 στην Αμερική. Οι παθόντες μιλούσαν σε ακατανόητες γλώσσες και παρουσίαζαν επίσης ακατάληπτη συμπεριφορά. Το ίδιο είχε συμβεί και σε μια Ελληνίδα, την Ηλέκτρα, στο σώμα της οποίας είχε «μπει» μια «εξωγήινη», το 1981 στην Αθήνα</w:t>
      </w:r>
      <w:hyperlink w:anchor="_edn99">
        <w:bookmarkStart w:id="114" w:name="_ednref99"/>
        <w:r>
          <w:rPr>
            <w:rStyle w:val="InternetLink"/>
            <w:color w:val="0000FF"/>
            <w:u w:val="single"/>
          </w:rPr>
          <w:t>[99]</w:t>
        </w:r>
      </w:hyperlink>
      <w:bookmarkEnd w:id="114"/>
      <w:r>
        <w:rPr/>
        <w:t>. Τίποτα διαφορετικο δηλαδή από τις καταλήψεις των δαιμονικών πνευμάτων στα σώματα ανθρώπων και ζώων. Μόνο η λέξη «εξωγήινων» δια</w:t>
        <w:softHyphen/>
        <w:t>φέρει.</w:t>
      </w:r>
    </w:p>
    <w:p>
      <w:pPr>
        <w:pStyle w:val="Normal"/>
        <w:rPr/>
      </w:pPr>
      <w:r>
        <w:rPr/>
        <w:t>Οι υπνωτισμένοι μιλούν επίσης και σε άλλες άγνωστες γλώσσες, όπως όσοι καλούν πονηρά πνεύματα, η όπως και οι Πεντηκοστιανοί, οι οποίοι στις συνάξεις τους «γλωσσολα</w:t>
        <w:softHyphen/>
        <w:t>λούν» εξίσου ακατανοητα.</w:t>
      </w:r>
    </w:p>
    <w:p>
      <w:pPr>
        <w:pStyle w:val="Normal"/>
        <w:rPr/>
      </w:pPr>
      <w:r>
        <w:rPr/>
        <w:t xml:space="preserve">Η «γλωσσολαλιά» όλων των παραπάνω, όπως και της Πυθίας, </w:t>
      </w:r>
      <w:r>
        <w:rPr>
          <w:i/>
          <w:iCs/>
        </w:rPr>
        <w:t>δεν απόφέρει κανένα ψυχικο οφελος</w:t>
      </w:r>
      <w:r>
        <w:rPr/>
        <w:t xml:space="preserve"> και οι «ακροα</w:t>
        <w:softHyphen/>
        <w:t>τές» δεν καταλαβαίνουν τίποτα. Τα λόγια τους είναι άχρηστα. Ο Άγ. Γρηγόριος ο Παλαμάς (14</w:t>
      </w:r>
      <w:r>
        <w:rPr>
          <w:vertAlign w:val="superscript"/>
        </w:rPr>
        <w:t>ος</w:t>
      </w:r>
      <w:r>
        <w:rPr/>
        <w:t xml:space="preserve"> αι.) λέει για τη «δαιμονογλωσσολαλιά»: «Είναι η γλώσσα με την οποία οι δαίμονες, επειδή οι ίδιοι δεν μπορούν να βρίσουν το Θεό γιατί Τον τρέμουν, βάζουν τους αφελείς αυτούς ανθρώπους να βρίζουν δια μέσου αυτών τον Πανάγαθο Θεό»</w:t>
      </w:r>
      <w:hyperlink w:anchor="_edn100">
        <w:bookmarkStart w:id="115" w:name="_ednref100"/>
        <w:r>
          <w:rPr>
            <w:rStyle w:val="InternetLink"/>
            <w:color w:val="0000FF"/>
            <w:u w:val="single"/>
          </w:rPr>
          <w:t>[100]</w:t>
        </w:r>
      </w:hyperlink>
      <w:bookmarkEnd w:id="115"/>
      <w:r>
        <w:rPr/>
        <w:t>.</w:t>
      </w:r>
    </w:p>
    <w:p>
      <w:pPr>
        <w:pStyle w:val="Normal"/>
        <w:rPr/>
      </w:pPr>
      <w:r>
        <w:rPr/>
        <w:t xml:space="preserve">Η γλωσσολαλιά των Αποστόλων, με την έλευση του Αγίου Πνεύματος, την ημέρα της Πεντηκοστής (Πράξεις Απόστόλων 2, 1 - 4), εμφύσησε το Πνεύμα της </w:t>
      </w:r>
      <w:r>
        <w:rPr>
          <w:b/>
          <w:bCs/>
        </w:rPr>
        <w:t>Αγάπης</w:t>
      </w:r>
      <w:r>
        <w:rPr/>
        <w:t xml:space="preserve"> και της </w:t>
      </w:r>
      <w:r>
        <w:rPr>
          <w:b/>
          <w:bCs/>
        </w:rPr>
        <w:t>Ένωσης</w:t>
      </w:r>
      <w:r>
        <w:rPr/>
        <w:t xml:space="preserve"> στους ανθρώπους. τους καταλάβαιναν όλοι, μι</w:t>
        <w:softHyphen/>
        <w:t xml:space="preserve">λούσαν στη γλώσσα του κάθε άνθρώπου - και μαζί στην ψυχή του. Γιατί η σπάνια αυτή ικανότητα της γλωσσολαλιάς ενεργοποιείται μέσω του Άγ. Πνεύματος και της χάρης του Θεού (βλέπε και στις Πράξεις Απόστόλων 10, 46), και όχι μέσω </w:t>
      </w:r>
      <w:r>
        <w:rPr>
          <w:b/>
          <w:bCs/>
        </w:rPr>
        <w:t>εγωιστικών «παρά φύσιν»</w:t>
      </w:r>
      <w:r>
        <w:rPr/>
        <w:t xml:space="preserve"> διαδικασιών και με την ανάμειξη των αλαζονικών πνευμάτων.</w:t>
      </w:r>
    </w:p>
    <w:p>
      <w:pPr>
        <w:pStyle w:val="Normal"/>
        <w:rPr/>
      </w:pPr>
      <w:r>
        <w:rPr/>
        <w:t xml:space="preserve">Κατά τη διάρκεια της ύπνωσης, ο άνθρωπος </w:t>
      </w:r>
      <w:r>
        <w:rPr>
          <w:b/>
          <w:bCs/>
          <w:i/>
          <w:iCs/>
        </w:rPr>
        <w:t>δεν ελέγχει τον εαυτό του</w:t>
      </w:r>
      <w:r>
        <w:rPr/>
        <w:t xml:space="preserve">. Το υπέρτατο θείο δώρο, το </w:t>
      </w:r>
      <w:r>
        <w:rPr>
          <w:b/>
          <w:bCs/>
        </w:rPr>
        <w:t>αυτεξούσιο</w:t>
      </w:r>
      <w:r>
        <w:rPr/>
        <w:t xml:space="preserve">, υποβιβάζεται και τίθεται εκτός λειτουργίας. </w:t>
      </w:r>
      <w:r>
        <w:rPr>
          <w:i/>
          <w:iCs/>
        </w:rPr>
        <w:t>Και κάθε πότε ο άνθρωπος δεν ελέγχει τον εαυτό του;</w:t>
      </w:r>
      <w:r>
        <w:rPr/>
        <w:t xml:space="preserve"> Όταν «μαστουρώνε</w:t>
        <w:softHyphen/>
        <w:t>ται» από τα ναρκωτικά (και τότε μάλιστα βλέπει και «οράματα» και μιλάει ακατάληπτα, όπως στις υπνώσεις), όταν είναι τύφλα στο μεθύσι, όταν παθαίνει σχιζοφρενικές ή επιληπτικές κρίσεις, όταν είναι «εκτός εαυτού» και σκοτώνει τον συνάνθρωπο του κτλ.</w:t>
      </w:r>
    </w:p>
    <w:p>
      <w:pPr>
        <w:pStyle w:val="Normal"/>
        <w:rPr/>
      </w:pPr>
      <w:r>
        <w:rPr/>
        <w:t xml:space="preserve">Κάθε φορά λοιπόν που ο άνθρωπος δεν είναι «κύριος» του εαυτού του, κάτι κακό συμβαίνει... Γιατί, όπως είδαμε και για τις μαντείες, δεν λειτουργεί κάποια φυσική διαδικασία στην ύπνωση, αλλά μία «τεχνητή», προκαλούμενη από τον υπνωτιστή, ο όποιος φυσικά πιστεύει ότι διαθέτει «ιδιαίτερες δυνάμεις» (βλέπε πάλι </w:t>
      </w:r>
      <w:r>
        <w:rPr>
          <w:b/>
          <w:bCs/>
        </w:rPr>
        <w:t>εγωισμός - υπερηφάνεια</w:t>
      </w:r>
      <w:r>
        <w:rPr/>
        <w:t xml:space="preserve"> κτλ.). Εί</w:t>
        <w:softHyphen/>
        <w:t>ναι αδύνατο να προκύψει κάτι αποδότικο πραγματικά από τέτοιας ποιότητας ανθρώπους, που, ξέχωρα από τα οικονομικά οφέλη που καρπώνονται, γυρνούν την πλάτη στον Αληθινο Θεό.</w:t>
      </w:r>
    </w:p>
    <w:p>
      <w:pPr>
        <w:pStyle w:val="Normal"/>
        <w:rPr/>
      </w:pPr>
      <w:r>
        <w:rPr/>
        <w:t>Ο ύπνος είναι επίσης μία κατάσταση στην οποία δεν εξουσιάζουμε το πνεύμα μας, είναι όμως μία φυσική διαδι</w:t>
        <w:softHyphen/>
        <w:t>κασία. Απ’ την άλλη η νάρκωση των ασθενών είναι απαραίτητη, προκείμενου να μη στερηθούν το δώρο της ζωής ή για να έχουν ποιότητα ζωής, δηλαδή για σκόπους θεραπευτικούς και όχι ανορθοδοξους και νεφελώδεις. Η νάρκωση στους ασθενείς άπλά θέτει σε προσωρινή αδράνεια τις φυσικές λει</w:t>
        <w:softHyphen/>
        <w:t xml:space="preserve">τουργίες, δεν έχει σκοπο να «βγάλει στη φορα» κρυμμένες λειτουργίες. Όταν </w:t>
      </w:r>
      <w:r>
        <w:rPr>
          <w:b/>
          <w:bCs/>
          <w:i/>
          <w:iCs/>
        </w:rPr>
        <w:t>παραβιάζουμε τις φυσικές λειτουργίες</w:t>
      </w:r>
      <w:r>
        <w:rPr/>
        <w:t xml:space="preserve"> όμως (θεωρητικά για καλό), στην πράξη θα βγει σε κακό, όπως έχει βγει σε κακό σε πολλούς ανθρώπους που αρέσκονται στα πειράματα. Πέρα από διάφορες διαταραχές του νου και βλάβες του εγκεφάλου, έχουν αναφερθεί επιπλοκές στην υγειά των υπνωτιζομένων, ακόμα και κατά τη διάρκεια της ύπνωσης, όταν, πολλές φορές αντιδρούν και διακατέχονται από συναισθηματική ένταση (φόβος, ανησυχία, άγχος, πό</w:t>
        <w:softHyphen/>
        <w:t>νοι), που μπορεί να προκαλέσουν ανεπανόρθωτες βλάβες στην καρδιά.</w:t>
      </w:r>
    </w:p>
    <w:p>
      <w:pPr>
        <w:pStyle w:val="Normal"/>
        <w:rPr/>
      </w:pPr>
      <w:r>
        <w:rPr/>
        <w:t>Όπως διαβεβαιώνει και ένας Έλληνας πνευματιστής, «σε όλα τα υπνωτιζόμενα άτομα παραμένουν για κάποιο χρονι</w:t>
        <w:softHyphen/>
        <w:t>κό διάστημα μετά την αφύπνισή τους, ελαφρά ζάλη, κεφα</w:t>
        <w:softHyphen/>
        <w:t>λαλγία, μικρή υστερική προσβολή. Οι διαταραχές αυτές επιτείνονται, αν το διάμεσο εκτεθεί σε απότομο φως, οπότε μπορεί να υποστεί σοβαρές βλάβες»</w:t>
      </w:r>
      <w:hyperlink w:anchor="_edn101">
        <w:bookmarkStart w:id="116" w:name="_ednref101"/>
        <w:r>
          <w:rPr>
            <w:rStyle w:val="InternetLink"/>
            <w:color w:val="0000FF"/>
            <w:u w:val="single"/>
          </w:rPr>
          <w:t>[101]</w:t>
        </w:r>
      </w:hyperlink>
      <w:bookmarkEnd w:id="116"/>
      <w:r>
        <w:rPr/>
        <w:t xml:space="preserve">. </w:t>
      </w:r>
      <w:r>
        <w:rPr>
          <w:i/>
          <w:iCs/>
        </w:rPr>
        <w:t xml:space="preserve">Η ύπνωση δρομολογεί την </w:t>
      </w:r>
      <w:r>
        <w:rPr>
          <w:b/>
          <w:bCs/>
          <w:i/>
          <w:iCs/>
        </w:rPr>
        <w:t>αλλοίωση</w:t>
      </w:r>
      <w:r>
        <w:rPr>
          <w:i/>
          <w:iCs/>
        </w:rPr>
        <w:t xml:space="preserve"> και </w:t>
      </w:r>
      <w:r>
        <w:rPr>
          <w:b/>
          <w:bCs/>
          <w:i/>
          <w:iCs/>
        </w:rPr>
        <w:t>διάσπαση</w:t>
      </w:r>
      <w:r>
        <w:rPr>
          <w:i/>
          <w:iCs/>
        </w:rPr>
        <w:t xml:space="preserve"> της φυσικής πραγματικότητας, με παράλληλο αποτελέσμα το </w:t>
      </w:r>
      <w:r>
        <w:rPr>
          <w:b/>
          <w:bCs/>
          <w:i/>
          <w:iCs/>
        </w:rPr>
        <w:t>διχασμό</w:t>
      </w:r>
      <w:r>
        <w:rPr>
          <w:i/>
          <w:iCs/>
        </w:rPr>
        <w:t xml:space="preserve"> και τη </w:t>
      </w:r>
      <w:r>
        <w:rPr>
          <w:b/>
          <w:bCs/>
          <w:i/>
          <w:iCs/>
        </w:rPr>
        <w:t>διχοτόμηση</w:t>
      </w:r>
      <w:r>
        <w:rPr>
          <w:i/>
          <w:iCs/>
        </w:rPr>
        <w:t xml:space="preserve"> της ενιαίας προσωπικότητας και ψυχο – σωματικής σύστασης του άτομου - μία διανοητική ασθένεια γνωστή στην ψυχολογία.</w:t>
      </w:r>
    </w:p>
    <w:p>
      <w:pPr>
        <w:pStyle w:val="Normal"/>
        <w:rPr/>
      </w:pPr>
      <w:r>
        <w:rPr/>
        <w:t>Στην ίδια κατηγορία με τις μαντείες και την ύπνωση εντάσσονται και άλλες δραστηριοτητες όπως η «αξιοποίη</w:t>
        <w:softHyphen/>
        <w:t>ση» του δεξιού ημισφαιρίου του εγκεφάλου ή η εκούσια εξωσωματική εμπειρία (αστρική προβολή)</w:t>
      </w:r>
      <w:hyperlink w:anchor="_ftn17">
        <w:bookmarkStart w:id="117" w:name="_ftnref17"/>
        <w:r>
          <w:rPr>
            <w:rStyle w:val="InternetLink"/>
            <w:color w:val="0000FF"/>
            <w:u w:val="single"/>
            <w:vertAlign w:val="superscript"/>
          </w:rPr>
          <w:t>[§§§§]</w:t>
        </w:r>
      </w:hyperlink>
      <w:bookmarkEnd w:id="117"/>
      <w:r>
        <w:rPr/>
        <w:t xml:space="preserve">, που προκαλείται δηλαδή με </w:t>
      </w:r>
      <w:r>
        <w:rPr>
          <w:b/>
          <w:bCs/>
          <w:i/>
          <w:iCs/>
        </w:rPr>
        <w:t>εγωιστική</w:t>
      </w:r>
      <w:r>
        <w:rPr/>
        <w:t xml:space="preserve"> πρωτοβουλία. Μάλιστα, κατά τη διάρκεια εξωσωματικών εμπειριών λέγεται ότι έχουν χάσει και τη ζωή τους κάποιοι άνθρωποι (όπως οι υπνοβάτες όταν τους ξυπνούν).</w:t>
      </w:r>
    </w:p>
    <w:p>
      <w:pPr>
        <w:pStyle w:val="Normal"/>
        <w:rPr/>
      </w:pPr>
      <w:r>
        <w:rPr/>
        <w:t>Όσο για τις θεραπευτικές θετικές ιδιοτητες όλων αυτών των «παρά φύση» δραστηριοτήτων; Αν παράλληλα αυξάνε</w:t>
        <w:softHyphen/>
        <w:t xml:space="preserve">ται, έστω και σε μικρό βαθμό, η </w:t>
      </w:r>
      <w:r>
        <w:rPr>
          <w:b/>
          <w:bCs/>
          <w:i/>
          <w:iCs/>
        </w:rPr>
        <w:t>φιλαυτία</w:t>
      </w:r>
      <w:r>
        <w:rPr/>
        <w:t xml:space="preserve">, η </w:t>
      </w:r>
      <w:r>
        <w:rPr>
          <w:b/>
          <w:bCs/>
          <w:i/>
          <w:iCs/>
        </w:rPr>
        <w:t>απιστία</w:t>
      </w:r>
      <w:r>
        <w:rPr/>
        <w:t xml:space="preserve"> και ο </w:t>
      </w:r>
      <w:r>
        <w:rPr>
          <w:b/>
          <w:bCs/>
          <w:i/>
          <w:iCs/>
        </w:rPr>
        <w:t>κομπασμός</w:t>
      </w:r>
      <w:r>
        <w:rPr/>
        <w:t xml:space="preserve"> μας (οι πιο συνήθεις επενέργειές τους), καλύτε</w:t>
        <w:softHyphen/>
        <w:t xml:space="preserve">ρα «να λείπει το βύσσινο». Αυτού του είδους η αύξηση της δύναμης του νου (εκεί όπου για τους Άγίους Πατέρες εδράζεται η </w:t>
      </w:r>
      <w:r>
        <w:rPr>
          <w:b/>
          <w:bCs/>
          <w:i/>
          <w:iCs/>
        </w:rPr>
        <w:t>υπερηφάνεια</w:t>
      </w:r>
      <w:r>
        <w:rPr/>
        <w:t>), αφαιρεί αντίστοιχη ποιότητα στην ψυχή. Κι έτσι, η εμπιστοσύνη που δείχνουν οι άνθρωποι σε «τεχνικές δύναμης» γίνεται θηλιά στο λαιμο τους. «Όποιος ανακατεύεται με τα πίτουρα τον τρώνε οι κοτες», αλλά και «όποιος θέλει τα πολλά χάνει και τα λίγα», λένε σε περι</w:t>
        <w:softHyphen/>
        <w:t>πτώσεις σαν κι αυτές. Και η φύση δεν μας έχει χαρίσει λίγα.</w:t>
      </w:r>
    </w:p>
    <w:p>
      <w:pPr>
        <w:pStyle w:val="Normal"/>
        <w:rPr/>
      </w:pPr>
      <w:r>
        <w:rPr/>
        <w:t xml:space="preserve">Είμαστε εφοδιασμένοι με όλα τα όπλα που χρειάζονται, για να ζήσουμε ευτυχισμένοι πάνω στη Γη και να κατακτήσουμε και τη θέωση. Δεν χρειαζόμαστε την ύπνωση, σα μεταφυσική εμπειρία, </w:t>
      </w:r>
      <w:r>
        <w:rPr>
          <w:i/>
          <w:iCs/>
        </w:rPr>
        <w:t>για να γίνουμε καλύτεροι άνθρωποι</w:t>
      </w:r>
      <w:r>
        <w:rPr/>
        <w:t>, που είναι και το τελικο ζητούμενο. Καταφεύγοντας σε τέτοι</w:t>
        <w:softHyphen/>
        <w:t xml:space="preserve">ες </w:t>
      </w:r>
      <w:r>
        <w:rPr>
          <w:b/>
          <w:bCs/>
          <w:i/>
          <w:iCs/>
        </w:rPr>
        <w:t>εγωιστικής - αρνητικής</w:t>
      </w:r>
      <w:r>
        <w:rPr/>
        <w:t xml:space="preserve"> φύσης μεθοδους </w:t>
      </w:r>
      <w:r>
        <w:rPr>
          <w:i/>
          <w:iCs/>
        </w:rPr>
        <w:t xml:space="preserve">είναι σα να θέλουμε να </w:t>
      </w:r>
      <w:r>
        <w:rPr>
          <w:b/>
          <w:bCs/>
          <w:i/>
          <w:iCs/>
        </w:rPr>
        <w:t>ξεπεράσουμε - καθοδικά</w:t>
      </w:r>
      <w:r>
        <w:rPr>
          <w:i/>
          <w:iCs/>
        </w:rPr>
        <w:t xml:space="preserve"> όμως - τις φυσικές δυνατότητες μας </w:t>
      </w:r>
      <w:r>
        <w:rPr>
          <w:b/>
          <w:bCs/>
          <w:i/>
          <w:iCs/>
        </w:rPr>
        <w:t>αρνούμενοι</w:t>
      </w:r>
      <w:r>
        <w:rPr>
          <w:i/>
          <w:iCs/>
        </w:rPr>
        <w:t xml:space="preserve"> το φωτεινό Είναι μας, σα να προδίδουμε την εμπιστοσύνη μας στον Πλάστη, ότι Αυτός δηλαδή έκανε κάποιο λάθος ή εσκεμμένα δεν μας έχει δώσει δυνατότητες, όπως η «ανάμνηση προηγούμενων ζωών» κτλ.</w:t>
      </w:r>
    </w:p>
    <w:p>
      <w:pPr>
        <w:pStyle w:val="Normal"/>
        <w:rPr/>
      </w:pPr>
      <w:r>
        <w:rPr>
          <w:i/>
          <w:iCs/>
        </w:rPr>
        <w:t>Όποιος σέβεται τον Πλάστη και τον εαυτό του διαφυλάσ</w:t>
        <w:softHyphen/>
        <w:t>σει την ψυχική του υγειά και</w:t>
      </w:r>
      <w:r>
        <w:rPr/>
        <w:t xml:space="preserve"> </w:t>
      </w:r>
      <w:r>
        <w:rPr>
          <w:b/>
          <w:bCs/>
        </w:rPr>
        <w:t>ισορροπία</w:t>
      </w:r>
      <w:r>
        <w:rPr/>
        <w:t xml:space="preserve">, τον </w:t>
      </w:r>
      <w:r>
        <w:rPr>
          <w:b/>
          <w:bCs/>
        </w:rPr>
        <w:t>αυτοέλεγχο</w:t>
      </w:r>
      <w:r>
        <w:rPr/>
        <w:t xml:space="preserve"> και την </w:t>
      </w:r>
      <w:r>
        <w:rPr>
          <w:b/>
          <w:bCs/>
        </w:rPr>
        <w:t>αυτοκυριαρχία</w:t>
      </w:r>
      <w:r>
        <w:rPr/>
        <w:t xml:space="preserve"> του. Δεν επιτρέπει στον εαυτό του να «κοβεται στα δύο». Ή ύπνωση είναι μία μορφή </w:t>
      </w:r>
      <w:r>
        <w:rPr>
          <w:b/>
          <w:bCs/>
          <w:i/>
          <w:iCs/>
        </w:rPr>
        <w:t>αποκοπής</w:t>
      </w:r>
      <w:r>
        <w:rPr/>
        <w:t xml:space="preserve"> και </w:t>
      </w:r>
      <w:r>
        <w:rPr>
          <w:b/>
          <w:bCs/>
          <w:i/>
          <w:iCs/>
        </w:rPr>
        <w:t>διάσπασης</w:t>
      </w:r>
      <w:r>
        <w:rPr/>
        <w:t xml:space="preserve"> από το θείο δώρο: το γάμο της Ψυχής και σώματος σε μία </w:t>
      </w:r>
      <w:r>
        <w:rPr>
          <w:b/>
          <w:bCs/>
        </w:rPr>
        <w:t>ενοποιο μονάδα</w:t>
      </w:r>
      <w:r>
        <w:rPr/>
        <w:t>, κάτω από το Φως της ηθικής Συνείδησης.</w:t>
      </w:r>
    </w:p>
    <w:p>
      <w:pPr>
        <w:pStyle w:val="Normal"/>
        <w:rPr/>
      </w:pPr>
      <w:r>
        <w:rPr/>
        <w:t>Δεν είναι λοιπόν τυχαίο που ο Θεός μας έπλασε έτσι. Αν προσπαθούμε να υπερβούμε τις δυνατότητες μας καθοδικά, αν δεν μας αρκούν όσα έχουμε (</w:t>
      </w:r>
      <w:r>
        <w:rPr>
          <w:b/>
          <w:bCs/>
          <w:i/>
          <w:iCs/>
        </w:rPr>
        <w:t>πλεονεξία, απληστία</w:t>
      </w:r>
      <w:r>
        <w:rPr/>
        <w:t xml:space="preserve">), τότε «την έχουμε πατήσει» όπως οι πρωτοπλαστοι, που (και από απληστία) θέλησαν να δοκιμάσουν και τον απαγορευμένο καρπο - δεν τους έφταναν όλοι οι καρποί του παραδείσου. </w:t>
      </w:r>
    </w:p>
    <w:p>
      <w:pPr>
        <w:pStyle w:val="Normal"/>
        <w:rPr/>
      </w:pPr>
      <w:r>
        <w:rPr/>
        <w:t xml:space="preserve">Θέλησαν λοιπόν περισσότερα απ' όσα τους είχαν δοθεί. Ήδη οι δυνατότητες μας όμως είναι σχεδόν απεριοριστες και, αν χρησιμοποιούνται με </w:t>
      </w:r>
      <w:r>
        <w:rPr>
          <w:b/>
          <w:bCs/>
        </w:rPr>
        <w:t>σύνεση</w:t>
      </w:r>
      <w:r>
        <w:rPr/>
        <w:t xml:space="preserve"> και </w:t>
      </w:r>
      <w:r>
        <w:rPr>
          <w:b/>
          <w:bCs/>
        </w:rPr>
        <w:t>ηθικόύς προσανατολισμούς</w:t>
      </w:r>
      <w:r>
        <w:rPr/>
        <w:t xml:space="preserve">, μπορούμε να κατορθώσουμε το ακατορθωτο, χωρίς να </w:t>
      </w:r>
      <w:r>
        <w:rPr>
          <w:b/>
          <w:bCs/>
        </w:rPr>
        <w:t>παραβιάζουμε</w:t>
      </w:r>
      <w:r>
        <w:rPr/>
        <w:t xml:space="preserve"> τα φυσικά οριά μας. Το έχουμε τονί</w:t>
        <w:softHyphen/>
        <w:t>σει ήδη και στο κεφάλαιο για τις μαντείες.</w:t>
      </w:r>
    </w:p>
    <w:p>
      <w:pPr>
        <w:pStyle w:val="Normal"/>
        <w:rPr/>
      </w:pPr>
      <w:r>
        <w:rPr/>
        <w:t>Στις υπνώσεις περιγράφονται σκορπια, ασύνδετα γεγονότα κυρίως. Δε βγαίνει κανένα νοημα, κανένα χρήσιμο συμπέ</w:t>
        <w:softHyphen/>
        <w:t xml:space="preserve">ρασμα. Αν μάλιστα υπνωτιστεί κάποιος δύο φορές (όπως αν «πούμε» τα χαρτιά δύο φορές σε κάποιον), </w:t>
      </w:r>
      <w:r>
        <w:rPr>
          <w:i/>
          <w:iCs/>
        </w:rPr>
        <w:t>η δεύτερη φορά υποπίπτει πάντα σε αντιφάσεις, σε σχέση με την πρώτη.</w:t>
      </w:r>
    </w:p>
    <w:p>
      <w:pPr>
        <w:pStyle w:val="Normal"/>
        <w:rPr/>
      </w:pPr>
      <w:r>
        <w:rPr/>
        <w:t xml:space="preserve">Πως εξηγούνται όμως και οι κραυγαλέες </w:t>
      </w:r>
      <w:r>
        <w:rPr>
          <w:i/>
          <w:iCs/>
        </w:rPr>
        <w:t>αντιφάσεις</w:t>
      </w:r>
      <w:r>
        <w:rPr/>
        <w:t xml:space="preserve"> που περικλείει μία ιστορία ενός υπνωτιζομενου; Πολλοί, κατά τη διάρκεια της ύπνωσης τους λένε αλλ' άντ’ άλλων (π.χ. ότι κυκλοφορούν με αυτόκίνητο ενώ υποτίθεται ότι βρίσκονται στον 18</w:t>
      </w:r>
      <w:r>
        <w:rPr>
          <w:vertAlign w:val="superscript"/>
        </w:rPr>
        <w:t>ο</w:t>
      </w:r>
      <w:r>
        <w:rPr/>
        <w:t xml:space="preserve"> αιώνα, και πολλά άλλα παρομοια). Αυτά όμως δεν τα «βγάζουν στη φορα» τα περιοδικά ή τα βιβλία που προπαγανδίζουν την ύπνωση...</w:t>
      </w:r>
    </w:p>
    <w:p>
      <w:pPr>
        <w:pStyle w:val="Normal"/>
        <w:rPr/>
      </w:pPr>
      <w:r>
        <w:rPr/>
        <w:t>Τελευταίες έρευνες έξάλλου, έχουν δείξει ότι κατά τη διάρκεια της ύπνωσης ο άνθρωπος βλέπει αυτά που θέλει και όχι πραγματικά συμβάντα. Είναι πολύ πιθανο οι περιγραφές των υπνωτιζομενών να οφείλονται σε φαντασιώσεις και μυθοπλασίες του ανθρώπινου εγκεφάλου. Αυτές μπορεί να προκληθούν είτε λόγω υποβολής από τον υπνωτιστή, είτε λόγω πληροφοριών που συσσωρεύονται στον εγκέφαλο του υπνωτιζομενου από σχετικές συζητήσεις, αναγνώσματα, εκπομπές κτλ. (από την «απόθήκη των ερεθισμάτων του) και σκηνοθετεί μια φανταστική περιπέτεια, με ήρωα τον εαυτό του (πρόκειται για το φαινόμενο της «κρυπτομνη</w:t>
        <w:softHyphen/>
        <w:t>σίας»)</w:t>
      </w:r>
      <w:hyperlink w:anchor="_edn102">
        <w:bookmarkStart w:id="118" w:name="_ednref102"/>
        <w:r>
          <w:rPr>
            <w:rStyle w:val="InternetLink"/>
            <w:color w:val="0000FF"/>
            <w:u w:val="single"/>
          </w:rPr>
          <w:t>[102]</w:t>
        </w:r>
      </w:hyperlink>
      <w:bookmarkEnd w:id="118"/>
      <w:r>
        <w:rPr/>
        <w:t>.</w:t>
      </w:r>
    </w:p>
    <w:p>
      <w:pPr>
        <w:pStyle w:val="Normal"/>
        <w:rPr/>
      </w:pPr>
      <w:r>
        <w:rPr/>
        <w:t>Πως εξηγείται ότι πάρα πολλοί άνθρωποι που έχουν κάνει ύπνωση - αναδρομή, βλέπουν ότι στην προηγούμενη ζωή τους ήταν η Κλεοπάτρα, ο Ιούλιος Καίσαρας, ή ότι ζούσαν στην Αρχαία Ελλάδα ή ακόμα και σε... άλλους πλανήτες; Τα πράγματα μιλούν από μονα τους. Και απόδειξη; Καμία.</w:t>
      </w:r>
    </w:p>
    <w:p>
      <w:pPr>
        <w:pStyle w:val="Normal"/>
        <w:rPr/>
      </w:pPr>
      <w:r>
        <w:rPr/>
        <w:t xml:space="preserve">Οι υποσυνείδητες φαντασιώσεις είναι </w:t>
      </w:r>
      <w:r>
        <w:rPr>
          <w:i/>
          <w:iCs/>
        </w:rPr>
        <w:t>κοινές</w:t>
      </w:r>
      <w:r>
        <w:rPr/>
        <w:t xml:space="preserve"> στους ανθρώπους. Το 1977 ο καθηγητής Άλβιν Λοουσον έκανε πει</w:t>
        <w:softHyphen/>
        <w:t xml:space="preserve">ράματα με 16 εθελοντές, τους οποίους υπνώτισε και τους ζήτησε να φανταστούν μια απαγωγή από εξωγήινους. </w:t>
      </w:r>
      <w:r>
        <w:rPr>
          <w:i/>
          <w:iCs/>
        </w:rPr>
        <w:t>Οι εθελοντές περιέγραψαν την «απαγωγή» τους, ακριβώς όπως οι «απαχθέντες» από UFΟ.</w:t>
      </w:r>
      <w:r>
        <w:rPr/>
        <w:t xml:space="preserve"> Οι ομοιοτητες στις περιγραφές τους ήταν εκπληκτικές</w:t>
      </w:r>
      <w:hyperlink w:anchor="_edn103">
        <w:bookmarkStart w:id="119" w:name="_ednref103"/>
        <w:r>
          <w:rPr>
            <w:rStyle w:val="InternetLink"/>
            <w:color w:val="0000FF"/>
            <w:u w:val="single"/>
          </w:rPr>
          <w:t>[103]</w:t>
        </w:r>
      </w:hyperlink>
      <w:bookmarkEnd w:id="119"/>
      <w:r>
        <w:rPr/>
        <w:t>.</w:t>
      </w:r>
    </w:p>
    <w:p>
      <w:pPr>
        <w:pStyle w:val="Normal"/>
        <w:rPr/>
      </w:pPr>
      <w:r>
        <w:rPr/>
        <w:t xml:space="preserve">Πολλοί ψυχόλογοι αποδέχονται την ύπαρξη μιας </w:t>
      </w:r>
      <w:r>
        <w:rPr>
          <w:i/>
          <w:iCs/>
        </w:rPr>
        <w:t>συλλο</w:t>
        <w:softHyphen/>
        <w:t>γικής - ενιαίας αποθήκης πληροφοριών</w:t>
      </w:r>
      <w:r>
        <w:rPr/>
        <w:t>. Ίσως σ' αυτή να είναι καταγεγραμμένη η ζωή και τα βιώματα όλων των ανθρώπων που έχουν περάσει από τον πλανήτη μας. Αν με την ύπνωση ταξιδεύουμε εκεί, τότε αντλούμε από εκεί την προσωπική, αληθοφανή Ιστορία μας σχετικά με «προηγού</w:t>
        <w:softHyphen/>
        <w:t>μενες ζωές» μας. Περιγραφούμε δε τα τεκταινομενα σα να τα ζούμε εμείς οι ίδιοι. Αν πρόσωπα, γεγονότα και περιοχές της ιστορίας μας βγουν αληθινά εντυπωσιαζομαστε, μα δεν ανήκουν σε προηγούμενη ζωή μας. Είναι το ότι διεισδύουμε στη συλλογική αποθήκη ψυχών (και γεγονότων), και περι</w:t>
        <w:softHyphen/>
        <w:t>γραφούμε τη ζωή και τις εμπειρίες μιας νεκρής ψυχής, που υπάρχουν καταχωρημένες στην απόθήκη αυτή.</w:t>
      </w:r>
    </w:p>
    <w:p>
      <w:pPr>
        <w:pStyle w:val="Normal"/>
        <w:rPr/>
      </w:pPr>
      <w:r>
        <w:rPr/>
        <w:t xml:space="preserve">Ξέχωρα από το αν ευσταθεί: αυτή η θεωρία ή όχι, είναι από ελάχιστες μέχρι σπανιοτατες οι περιπτώσεις υπνωτισμένων που οι περιγραφές τους για παρελθοντα πρόσωπα και πράγματα επιβεβαιώθηκαν - και αυτές τις δεχομαστε με επιφύλαξη και χωρίς να ξεχνάμε ότι τα άϋλα ασυνείδητα πνεύματα μπορούν να μεταδίδουν πληροφορίες για τα πάντα σχετικά με το χώρο και τον παρελθοντα χρόνου. </w:t>
      </w:r>
      <w:r>
        <w:rPr>
          <w:i/>
          <w:iCs/>
        </w:rPr>
        <w:t>Τα πνεύμα</w:t>
        <w:softHyphen/>
        <w:t xml:space="preserve">τα που θέλουν να </w:t>
      </w:r>
      <w:r>
        <w:rPr>
          <w:b/>
          <w:bCs/>
          <w:i/>
          <w:iCs/>
        </w:rPr>
        <w:t>υπνωτίζουν</w:t>
      </w:r>
      <w:r>
        <w:rPr>
          <w:i/>
          <w:iCs/>
        </w:rPr>
        <w:t xml:space="preserve"> </w:t>
      </w:r>
      <w:r>
        <w:rPr>
          <w:b/>
          <w:bCs/>
          <w:i/>
          <w:iCs/>
        </w:rPr>
        <w:t>(θολώνουν - ναρκώνουν)</w:t>
      </w:r>
      <w:r>
        <w:rPr>
          <w:i/>
          <w:iCs/>
        </w:rPr>
        <w:t xml:space="preserve"> και να </w:t>
      </w:r>
      <w:r>
        <w:rPr>
          <w:b/>
          <w:bCs/>
          <w:i/>
          <w:iCs/>
        </w:rPr>
        <w:t>αλλοιώνουν</w:t>
      </w:r>
      <w:r>
        <w:rPr>
          <w:i/>
          <w:iCs/>
        </w:rPr>
        <w:t xml:space="preserve"> την ελεύθερη βούληση και τη συνείδησή μας, γυροφέρνουν στους σκοτεινούς διαδρόμους της </w:t>
      </w:r>
      <w:r>
        <w:rPr>
          <w:b/>
          <w:bCs/>
          <w:i/>
          <w:iCs/>
        </w:rPr>
        <w:t>ασυνείδητης</w:t>
      </w:r>
      <w:r>
        <w:rPr>
          <w:i/>
          <w:iCs/>
        </w:rPr>
        <w:t xml:space="preserve"> (</w:t>
      </w:r>
      <w:r>
        <w:rPr>
          <w:b/>
          <w:bCs/>
          <w:i/>
          <w:iCs/>
        </w:rPr>
        <w:t>ανεξέλεγκτης</w:t>
      </w:r>
      <w:r>
        <w:rPr>
          <w:i/>
          <w:iCs/>
        </w:rPr>
        <w:t xml:space="preserve">) φαντασίας άλλά και στις </w:t>
      </w:r>
      <w:r>
        <w:rPr>
          <w:b/>
          <w:bCs/>
          <w:i/>
          <w:iCs/>
        </w:rPr>
        <w:t>χαώδεις</w:t>
      </w:r>
      <w:r>
        <w:rPr>
          <w:i/>
          <w:iCs/>
        </w:rPr>
        <w:t xml:space="preserve"> «χωματε</w:t>
        <w:softHyphen/>
        <w:t>ρές απόβλητων» του συλλογικού ασυνείδητου της ανθρωπότητας</w:t>
      </w:r>
      <w:r>
        <w:rPr/>
        <w:t>. Πράγματα δηλαδή τα οποία ανέκαθεν απασχόλούσαν τούς μάγους και τούς οραματιστές.</w:t>
      </w:r>
    </w:p>
    <w:p>
      <w:pPr>
        <w:pStyle w:val="Normal"/>
        <w:rPr/>
      </w:pPr>
      <w:r>
        <w:rPr/>
        <w:t>Ή ύπνωση εφαρμοζεται από παλιά και στη μαύρη μαγεία, λόγω της έντονης μαγικής επίδρασης του υπνωτιστή στη «μαριονέτα» (στον υπνωτιζομενο ο υπνωτιστής έχει όλη την ευχέρεια να υποβάλλει και να επιβάλλει στο «τυφλο οργανο του» τις πεποιθήσεις του και ακόλούθως, αν μιλάμε για ανάδρομες, την πλοκή της ιστορίας που εκφωνίζει αυτό. Καθαρος έλεγχος του νου δηλαδή.</w:t>
      </w:r>
    </w:p>
    <w:p>
      <w:pPr>
        <w:pStyle w:val="Normal"/>
        <w:rPr/>
      </w:pPr>
      <w:r>
        <w:rPr/>
        <w:t>Στην εφημερίδα Απόγευματινή (10/10/1960) βρίσκουμε: «Διέπραξε διπλούν έγκλημα υπο την επίδρασιν υπνωτισμού». Λίγα χρόνια πριν, το 1951 ο Δανος Pa</w:t>
      </w:r>
      <w:r>
        <w:rPr>
          <w:lang w:val="en-US"/>
        </w:rPr>
        <w:t>l</w:t>
      </w:r>
      <w:r>
        <w:rPr/>
        <w:t>e Hardrup λήστεψε μία τράπεζα, σκοτώνοντας ένα φρουρο και αργότερα δήλωσε ότι ενεργούσε υπό την επιρροή του υπνωτιστή Bjοrn Nie</w:t>
      </w:r>
      <w:r>
        <w:rPr>
          <w:lang w:val="en-US"/>
        </w:rPr>
        <w:t>l</w:t>
      </w:r>
      <w:r>
        <w:rPr/>
        <w:t>sοn, ο όποιος και παραδέχτηκε την ενοχή του</w:t>
      </w:r>
      <w:hyperlink w:anchor="_edn104">
        <w:bookmarkStart w:id="120" w:name="_ednref104"/>
        <w:r>
          <w:rPr>
            <w:rStyle w:val="InternetLink"/>
            <w:color w:val="0000FF"/>
            <w:u w:val="single"/>
          </w:rPr>
          <w:t>[104]</w:t>
        </w:r>
      </w:hyperlink>
      <w:bookmarkEnd w:id="120"/>
      <w:r>
        <w:rPr/>
        <w:t>.</w:t>
      </w:r>
    </w:p>
    <w:p>
      <w:pPr>
        <w:pStyle w:val="Normal"/>
        <w:rPr/>
      </w:pPr>
      <w:r>
        <w:rPr/>
        <w:t xml:space="preserve">Και θα πρέπει να μας «μπαίνουν ψύλλοι στ' αυτιά» με τη δραστηριοτητα κάποιων ομάδων </w:t>
      </w:r>
      <w:r>
        <w:rPr>
          <w:i/>
          <w:iCs/>
        </w:rPr>
        <w:t>«ψυχοθεραπείας» ή «ελέγ</w:t>
        <w:softHyphen/>
        <w:t>χου του νου</w:t>
      </w:r>
      <w:r>
        <w:rPr/>
        <w:t>». Τα υποσυνείδητα μηνύματα είναι πολύ εύκολο να διοχετευτούν στον ανθρώπινο εγκέφαλο...</w:t>
      </w:r>
    </w:p>
    <w:p>
      <w:pPr>
        <w:pStyle w:val="Normal"/>
        <w:rPr/>
      </w:pPr>
      <w:r>
        <w:rPr/>
        <w:t> </w:t>
      </w:r>
    </w:p>
    <w:p>
      <w:pPr>
        <w:pStyle w:val="Normal"/>
        <w:rPr/>
      </w:pPr>
      <w:r>
        <w:rPr/>
        <w:t> </w:t>
      </w:r>
    </w:p>
    <w:p>
      <w:pPr>
        <w:pStyle w:val="Heading3"/>
        <w:ind w:hanging="0"/>
        <w:rPr/>
      </w:pPr>
      <w:r>
        <w:rPr/>
        <w:t>Γ. ΟΙ ΥΠΝΩΤΙΣΤΙΚΕΣ ΟΝΤΟΤΗΤΕΣ ΣΕ ΔΡΑΣΗ: Ο ΕΛΕΓ</w:t>
        <w:softHyphen/>
        <w:t>ΧΟΣ ΤΟΥ ΝΟΥ ΚΑΙ ΟΙ ΨΥΧΟΣΩΜΑΤΙΚΕΣ ΕΠΙΡΡΟΕΣ</w:t>
      </w:r>
    </w:p>
    <w:p>
      <w:pPr>
        <w:pStyle w:val="Normal"/>
        <w:rPr/>
      </w:pPr>
      <w:r>
        <w:rPr/>
        <w:t> </w:t>
      </w:r>
    </w:p>
    <w:p>
      <w:pPr>
        <w:pStyle w:val="Normal"/>
        <w:rPr/>
      </w:pPr>
      <w:r>
        <w:rPr/>
        <w:t>Η συμπεριφορά των «ξένων» παροτρύνει τους μάρτυρες να υπνωτιστούν, ή προτείνουν κιόλας στο μάρτυρα (Ντίνο Κρασπεντον, 1953, Βραζιλία) να χρησιμοποιείται η ύπνωση στην εκπαίδευση και στην εξάλειψη της εγκληματικοτητας!</w:t>
      </w:r>
      <w:hyperlink w:anchor="_edn105">
        <w:bookmarkStart w:id="121" w:name="_ednref105"/>
        <w:r>
          <w:rPr>
            <w:rStyle w:val="InternetLink"/>
            <w:color w:val="000000"/>
            <w:u w:val="single"/>
          </w:rPr>
          <w:t>[105]</w:t>
        </w:r>
      </w:hyperlink>
      <w:bookmarkEnd w:id="121"/>
      <w:r>
        <w:rPr/>
        <w:t xml:space="preserve"> Μερικές φορές και μόνο η θέαση των UFΟ - με την περιστρεφόμενη περιφέρεια και τα αναβοσβήνοντα φώτα </w:t>
        <w:softHyphen/>
        <w:t>προκαλεί ύπνωση στο θεατή</w:t>
      </w:r>
      <w:hyperlink w:anchor="_edn106">
        <w:bookmarkStart w:id="122" w:name="_ednref106"/>
        <w:r>
          <w:rPr>
            <w:rStyle w:val="InternetLink"/>
            <w:color w:val="000000"/>
            <w:u w:val="single"/>
          </w:rPr>
          <w:t>[106]</w:t>
        </w:r>
      </w:hyperlink>
      <w:bookmarkEnd w:id="122"/>
      <w:r>
        <w:rPr/>
        <w:t>. Αλλά και οι ίδιοι οι ξένοι υιοθετούν τη μέθοδο αυτή, όπως και οι σατανιστές, οι μάγοι και διάφορες αιρετικές ομάδες.</w:t>
      </w:r>
    </w:p>
    <w:p>
      <w:pPr>
        <w:pStyle w:val="Normal"/>
        <w:rPr/>
      </w:pPr>
      <w:r>
        <w:rPr/>
        <w:t xml:space="preserve">Σε περιστατικά «απαγωγών» </w:t>
      </w:r>
      <w:r>
        <w:rPr>
          <w:i/>
          <w:iCs/>
        </w:rPr>
        <w:t>η παρέμβαση στις λειτουρ</w:t>
        <w:softHyphen/>
        <w:t>γίες του νου και του εγκεφάλου είναι επιδράσεις συχνοτατες στον «πειραματάνθρωπο»</w:t>
      </w:r>
      <w:r>
        <w:rPr/>
        <w:t xml:space="preserve"> (αίσθηση χρονικού κενόύ, </w:t>
      </w:r>
      <w:r>
        <w:rPr>
          <w:b/>
          <w:bCs/>
          <w:i/>
          <w:iCs/>
        </w:rPr>
        <w:t>επιβολή</w:t>
      </w:r>
      <w:r>
        <w:rPr/>
        <w:t xml:space="preserve"> σκέψεων και ενεργειών κ.α.). 'Ο «πειραματάνθρωπος» μετά την απαγωγή του συναισθάνεται ένα κενό διάστημα κάποιων ωρών συνήθως, για το οποιο έχει πλήρη αμνησία. Στις 25 Απριλίου του 1977 ο Armandο Va</w:t>
      </w:r>
      <w:r>
        <w:rPr>
          <w:lang w:val="en-US"/>
        </w:rPr>
        <w:t>l</w:t>
      </w:r>
      <w:r>
        <w:rPr/>
        <w:t>des, ένας δεκανέας του Χιλιανού στρατού, «κατακρατήθηκε παράνομα» από ένα ΑΤΙΑ για 15 λεπτά, κατά τη διάρκεια στρατιωτικής υπηρεσίας. Ύστερα έπεσε αναίσθητος και όταν συνήλθε, μετά από μερι</w:t>
        <w:softHyphen/>
        <w:t>κές ώρες, δεν θυμόταν τι είχε συμβεί</w:t>
      </w:r>
      <w:hyperlink w:anchor="_edn107">
        <w:bookmarkStart w:id="123" w:name="_ednref107"/>
        <w:r>
          <w:rPr>
            <w:rStyle w:val="InternetLink"/>
            <w:color w:val="0000FF"/>
            <w:u w:val="single"/>
          </w:rPr>
          <w:t>[107]</w:t>
        </w:r>
      </w:hyperlink>
      <w:bookmarkEnd w:id="123"/>
      <w:r>
        <w:rPr/>
        <w:t xml:space="preserve">. </w:t>
      </w:r>
      <w:r>
        <w:rPr>
          <w:i/>
          <w:iCs/>
        </w:rPr>
        <w:t>Αλλά και όσοι κατέ</w:t>
        <w:softHyphen/>
        <w:t>χονται προσωρινά από δαιμονικο πνεύμα, όταν συνέρχονται δε θυμούνται τίποτα.</w:t>
      </w:r>
    </w:p>
    <w:p>
      <w:pPr>
        <w:pStyle w:val="Normal"/>
        <w:rPr/>
      </w:pPr>
      <w:r>
        <w:rPr/>
        <w:t xml:space="preserve">Ας μας διαφωτίσει το περιστατικό του Οσίου Νικήτα του Έγκλειστου. Ο Νικήτας, μοναχός της μονής των Σπηλαίων (Ρωσία), </w:t>
      </w:r>
      <w:r>
        <w:rPr>
          <w:b/>
          <w:bCs/>
          <w:i/>
          <w:iCs/>
        </w:rPr>
        <w:t>παράκουσε</w:t>
      </w:r>
      <w:r>
        <w:rPr/>
        <w:t xml:space="preserve"> τον ηγούμενο του και αποφάσισε να κλειστεί μόνος του σε κελί. Μετά από μερικές μέρες </w:t>
      </w:r>
      <w:r>
        <w:rPr>
          <w:i/>
          <w:iCs/>
        </w:rPr>
        <w:t>άκουσε μία φωνή</w:t>
      </w:r>
      <w:r>
        <w:rPr/>
        <w:t xml:space="preserve"> δίπλα του και, κατοπιν δικής του παραινέσεως, εμφανίστηκε ένας φωτεινος άγγελος (δαίμονας μετασχηματισμένος). Ο Νικήτας άρχισε να βλέπει συνέχεια το δαίμονα και απέκτησε «προφητικο χάρισμα». Οι πατέρες καταλάβαιναν ότι κάτι δεν πάει καλά με το Νικήτα. Μαζεύτηκαν λοιπόν και τον επισκέφθηκαν στο κελί του. Ο Νικήτας μολις τους είδε έγινε </w:t>
      </w:r>
      <w:r>
        <w:rPr>
          <w:b/>
          <w:bCs/>
          <w:i/>
          <w:iCs/>
        </w:rPr>
        <w:t>εκτός εαυτού</w:t>
      </w:r>
      <w:r>
        <w:rPr/>
        <w:t xml:space="preserve">, άρχισε να χτυπιέται και να ωρύεται. Όπως διαπιστώθηκε μετά, είχε ξεχάσει εντελώς την Παλαιά Διαθήκη, την οποία ήξερε απ' έξω. </w:t>
      </w:r>
      <w:r>
        <w:rPr>
          <w:i/>
          <w:iCs/>
        </w:rPr>
        <w:t>Είχε ξεχάσει επίσης τελείως, όχι μόνο ό,τι είχε: μάθει όσο τον κυβερνούσε το δαιμόνιο, άλλά και αυτή τη γραφή και την ανάγνωση ακόμα!</w:t>
      </w:r>
      <w:r>
        <w:rPr/>
        <w:t xml:space="preserve"> Έτσι, οι πατέρες αναγκάστηκαν να τον διδάξουν από την αρχή ανάγνωση και γραφή, σα να ήταν μικρο παιδί! Ο Νικήτας στη συνέχεια όχι μόνο μετανοησε, αλλά αξιώθηκε και του θαυματουργικού χαρίσματος</w:t>
      </w:r>
      <w:hyperlink w:anchor="_edn108">
        <w:bookmarkStart w:id="124" w:name="_ednref108"/>
        <w:r>
          <w:rPr>
            <w:rStyle w:val="InternetLink"/>
            <w:color w:val="0000FF"/>
            <w:u w:val="single"/>
          </w:rPr>
          <w:t>[108]</w:t>
        </w:r>
      </w:hyperlink>
      <w:bookmarkEnd w:id="124"/>
      <w:r>
        <w:rPr/>
        <w:t>.</w:t>
      </w:r>
    </w:p>
    <w:p>
      <w:pPr>
        <w:pStyle w:val="Normal"/>
        <w:rPr/>
      </w:pPr>
      <w:r>
        <w:rPr/>
        <w:t>Η αφαίρεση γεγονότων από τη μνήμη των απαχθέντων από UFΟ είναι μία καθαρά αρνητική μέθοδος. Οι «</w:t>
      </w:r>
      <w:r>
        <w:rPr>
          <w:i/>
          <w:iCs/>
        </w:rPr>
        <w:t>ξένοι</w:t>
      </w:r>
      <w:r>
        <w:rPr/>
        <w:t xml:space="preserve">» </w:t>
      </w:r>
      <w:r>
        <w:rPr>
          <w:i/>
          <w:iCs/>
        </w:rPr>
        <w:t>δε σέβονται την ανθρώπινη ύπαρξη, δε φαίνεται να έχουν</w:t>
      </w:r>
      <w:r>
        <w:rPr/>
        <w:t xml:space="preserve"> </w:t>
      </w:r>
      <w:r>
        <w:rPr>
          <w:b/>
          <w:bCs/>
        </w:rPr>
        <w:t>αξίες</w:t>
      </w:r>
      <w:r>
        <w:rPr/>
        <w:t xml:space="preserve">, </w:t>
      </w:r>
      <w:r>
        <w:rPr>
          <w:b/>
          <w:bCs/>
        </w:rPr>
        <w:t>ιδανικά</w:t>
      </w:r>
      <w:r>
        <w:rPr/>
        <w:t xml:space="preserve">. Είναι κι αυτή άλλη μία παράμετρος, που διαφαίνεται η </w:t>
      </w:r>
      <w:r>
        <w:rPr>
          <w:b/>
          <w:bCs/>
          <w:i/>
          <w:iCs/>
        </w:rPr>
        <w:t>μη υπακοή</w:t>
      </w:r>
      <w:r>
        <w:rPr/>
        <w:t xml:space="preserve"> τους στο Θειο Νόμο.</w:t>
      </w:r>
    </w:p>
    <w:p>
      <w:pPr>
        <w:pStyle w:val="Normal"/>
        <w:rPr/>
      </w:pPr>
      <w:r>
        <w:rPr/>
        <w:t xml:space="preserve">Ελέγχοντας το νου μας, διαβάζοντας ενίοτε τις σκέψεις μας (νοομαντεία) και γενικά έχοντας το «πάνω χέρι» στις επαφές, φαίνεται ότι προσπαθούν να μας μειώνουν συνεχώς και να μας κάνουν να πιστεύουμε ότι είμαστε υποχείριοι. «ανώτερων όντων». </w:t>
      </w:r>
      <w:r>
        <w:rPr>
          <w:i/>
          <w:iCs/>
        </w:rPr>
        <w:t>Να μας μεταδίδουν ένα αίσθημα κατω</w:t>
        <w:softHyphen/>
        <w:t>τεροτητας, υποβιβασμού ή εξευτελισμού.</w:t>
      </w:r>
    </w:p>
    <w:p>
      <w:pPr>
        <w:pStyle w:val="Normal"/>
        <w:rPr/>
      </w:pPr>
      <w:r>
        <w:rPr/>
        <w:t>Ένας ψυχίατρος της Πενσυλβάνια (ΗΠΑ) έχει υποθέσει ότι η ανοησία που είναι παρούσα σε όλες σχεδόν τις στενές επαφές με UFO είναι στην πραγματικότητα μια υπνωτιστική τεχνική. «Όταν το άτομο είναι ενοχλημένο από το παράλο</w:t>
        <w:softHyphen/>
        <w:t>γο ή το αντιφατικο, και το μυαλο του ψάχνει για νοημα, είναι εξαιρετικά ανοιχτο σε μεταβίβαση σκέψης, σε αποδοχή ψυχικής θεραπείας κ.τ.λ.»</w:t>
      </w:r>
      <w:hyperlink w:anchor="_edn109">
        <w:bookmarkStart w:id="125" w:name="_ednref109"/>
        <w:r>
          <w:rPr>
            <w:rStyle w:val="InternetLink"/>
            <w:color w:val="0000FF"/>
            <w:u w:val="single"/>
          </w:rPr>
          <w:t>[109]</w:t>
        </w:r>
      </w:hyperlink>
      <w:bookmarkEnd w:id="125"/>
      <w:r>
        <w:rPr/>
        <w:t>.</w:t>
      </w:r>
    </w:p>
    <w:p>
      <w:pPr>
        <w:pStyle w:val="Normal"/>
        <w:rPr/>
      </w:pPr>
      <w:r>
        <w:rPr/>
        <w:t>Οι μάρτυρες φαινομένων UFO, και ειδικά όταν συνοδεύο</w:t>
        <w:softHyphen/>
        <w:t>νται από τούς επιβάτες τους, συχνά περιγραφούν ότι «μου</w:t>
        <w:softHyphen/>
        <w:t xml:space="preserve">διάζουν», «παραλύουν», «μυρμηγκιάζουν», «ακινητοποιούνται», «παγώνουν» και το μυαλο τους γίνεται «ακαθοριστο». Όλα είναι συμπτώματα της δαιμονόληψίας. Τον Οσιο Κύριλλο το Φιλεώτη (1015-1111), του οποίου την περιπέτεια θα γνωρίσουμε αργότερα, τον είχε επισκεφθεί ένας δαίμονας με μορφή συγγενικού του προσώπου και άρχισε να του μιλά. </w:t>
      </w:r>
      <w:r>
        <w:rPr>
          <w:i/>
          <w:iCs/>
        </w:rPr>
        <w:t xml:space="preserve">Όσο του μίλαγε η σκέψη του </w:t>
      </w:r>
      <w:r>
        <w:rPr>
          <w:b/>
          <w:bCs/>
          <w:i/>
          <w:iCs/>
        </w:rPr>
        <w:t>θόλωνε</w:t>
      </w:r>
      <w:r>
        <w:rPr>
          <w:i/>
          <w:iCs/>
        </w:rPr>
        <w:t xml:space="preserve"> σιγά - σιγά</w:t>
      </w:r>
      <w:r>
        <w:rPr/>
        <w:t>, μέχρι που κατάντησε σαν χαμένος</w:t>
      </w:r>
      <w:hyperlink w:anchor="_edn110">
        <w:bookmarkStart w:id="126" w:name="_ednref110"/>
        <w:r>
          <w:rPr>
            <w:rStyle w:val="InternetLink"/>
            <w:color w:val="0000FF"/>
            <w:u w:val="single"/>
          </w:rPr>
          <w:t>[110]</w:t>
        </w:r>
      </w:hyperlink>
      <w:bookmarkEnd w:id="126"/>
      <w:r>
        <w:rPr/>
        <w:t>.</w:t>
      </w:r>
    </w:p>
    <w:p>
      <w:pPr>
        <w:pStyle w:val="Normal"/>
        <w:rPr/>
      </w:pPr>
      <w:r>
        <w:rPr/>
        <w:t>Σχετικά με την παράλυση, πολύ συχνά έχει αναφερθεί ότι εκτοξεύονται από τα UFO ή τα οντα τους φωτεινές ακτίνες διαφορων χρωμάτων, που παραλύουν τον αυτόπτη μάρτυρα. Ο Αμερικανος Ρομπερτ Μονροου, που έκανε πειράματα με τεχνικές διαλογισμού, είχε μια ανάλογη εμπειρία: του φάνη</w:t>
        <w:softHyphen/>
        <w:t>κε ότι χτυπήθηκε ξαφνικά από μια ακτίνα Φώτος, η οποία του προκάλεσε προσωρινή παράλυση. Αφού η αίσθηση αύτη επαναλήφθηκε αρκετές φορές, άρχισε να «αιωρείται» έξω από το σώμα του</w:t>
      </w:r>
      <w:hyperlink w:anchor="_edn111">
        <w:bookmarkStart w:id="127" w:name="_ednref111"/>
        <w:r>
          <w:rPr>
            <w:rStyle w:val="InternetLink"/>
            <w:color w:val="0000FF"/>
            <w:u w:val="single"/>
          </w:rPr>
          <w:t>[111]</w:t>
        </w:r>
      </w:hyperlink>
      <w:bookmarkEnd w:id="127"/>
      <w:r>
        <w:rPr/>
        <w:t xml:space="preserve"> (είχε δηλ. μια εξωσωματική εμπειρία). </w:t>
      </w:r>
      <w:r>
        <w:rPr>
          <w:i/>
          <w:iCs/>
        </w:rPr>
        <w:t>Την παράλυση επίσης επιδιώκουν και οι μάγοι για τα θύμα</w:t>
        <w:softHyphen/>
        <w:t>τα τους, μέσω μαγικών τεχνικών.</w:t>
      </w:r>
    </w:p>
    <w:p>
      <w:pPr>
        <w:pStyle w:val="Normal"/>
        <w:rPr/>
      </w:pPr>
      <w:r>
        <w:rPr/>
        <w:t xml:space="preserve">Άλλοι μάρτυρες των UFO χάνουν προσωρινά τις αισθήσεις τους, όπως ένας κυνηγος, ο Ντοναλντ Σράμ, ο οποίος στις 4/9/1964 πέρασε την πιο εφιαλτική βραδιά της ζωής του. Είχε πάει για κυνήγι σε ένα δάσος κοντά στο Sacramento της Καλιφορνια, μαζί με δύο φίλους του. Οι τρεις φίλοι χωρίστηκαν και ο φίλος μας αφοτου είδε ένα UFO, ήρθε αντιμέτωπος με τρία απόκοσμα πλάσματα, εκ των οποιων το ένα, το «ρομποτ», είχε δύο κοκκινο - πορτοκαλιά μάτια που έφεγγαν και τρεμοσβηναν. Έντρομος, σκαρφάλωσε σ' ένα δέντρο και τα πλάσματα όλη νύχτα στέκονταν στη βάση του δέντρου, ανήμπορα να σκαρφαλώσουν. Το «ρομποτ» ανά διαστήματα άνοιγε το στομα του και πέταγε προς αυτόν ένα είδος καπνού ή αερίου, που τον ζάλιζε κι έχανε τις αισθήσεις του για λίγα δευτερολεπτα, ενώ μολις συν ερχόταν </w:t>
      </w:r>
      <w:r>
        <w:rPr>
          <w:i/>
          <w:iCs/>
        </w:rPr>
        <w:t>ένοιωθε αδιάθετος και έκανε εμετό</w:t>
      </w:r>
      <w:r>
        <w:rPr/>
        <w:t>. Με το πρώτο φως του ήλιου τα πλάσματα έφυγαν</w:t>
      </w:r>
      <w:hyperlink w:anchor="_edn112">
        <w:bookmarkStart w:id="128" w:name="_ednref112"/>
        <w:r>
          <w:rPr>
            <w:rStyle w:val="InternetLink"/>
            <w:color w:val="0000FF"/>
            <w:u w:val="single"/>
          </w:rPr>
          <w:t>[112]</w:t>
        </w:r>
      </w:hyperlink>
      <w:bookmarkEnd w:id="128"/>
      <w:r>
        <w:rPr/>
        <w:t>.</w:t>
      </w:r>
    </w:p>
    <w:p>
      <w:pPr>
        <w:pStyle w:val="Normal"/>
        <w:rPr/>
      </w:pPr>
      <w:r>
        <w:rPr/>
        <w:t>Στα τέλη Νοεμβρίου του 1961 ο Cavalheiro Mendes βρι</w:t>
        <w:softHyphen/>
        <w:t xml:space="preserve">σκόταν στην ακτή του Pinhal στη Βραζιλία, όταν, ενώ ήταν έτοιμος να κοιμηθεί, </w:t>
      </w:r>
      <w:r>
        <w:rPr>
          <w:i/>
          <w:iCs/>
        </w:rPr>
        <w:t>ένιωσε μια ανεξήγητη παρόρμηση</w:t>
      </w:r>
      <w:r>
        <w:rPr/>
        <w:t xml:space="preserve"> να βγει από το σπίτι του και να πάει στην παραλία. Προ</w:t>
        <w:softHyphen/>
        <w:t>σπάθησε να κοιμηθεί, χωρίς αποτελέσμα και τελικά υπέκυψε στην παρορμηση. Τότε είδε ένα αντικείμενο με δύο επιβά</w:t>
        <w:softHyphen/>
        <w:t>τες. Τα πλάσματα επικοινώνησαν μαζί του και του είπαν: «Μην αντιστέκεσαι, γιατί δεν μπορείς. Είναι άσκοπο. «Αν αμφιβάλλεις προσπάθησε να κινήσεις το σώμα σου». Οντως, ο Mendes ήταν σαν άγαλμα. Είχε παραλύσει</w:t>
      </w:r>
      <w:hyperlink w:anchor="_edn113">
        <w:bookmarkStart w:id="129" w:name="_ednref113"/>
        <w:r>
          <w:rPr>
            <w:rStyle w:val="InternetLink"/>
            <w:color w:val="0000FF"/>
            <w:u w:val="single"/>
          </w:rPr>
          <w:t>[113]</w:t>
        </w:r>
      </w:hyperlink>
      <w:bookmarkEnd w:id="129"/>
      <w:r>
        <w:rPr/>
        <w:t>.</w:t>
      </w:r>
    </w:p>
    <w:p>
      <w:pPr>
        <w:pStyle w:val="Normal"/>
        <w:rPr/>
      </w:pPr>
      <w:r>
        <w:rPr/>
        <w:t>Ο Μέιερ από 5 χρονών άκουγε «φωνές» στο κεφάλι του. Από 8 χρονων μια καινούργια φωνή υπερίσχυσε και του χρη</w:t>
        <w:softHyphen/>
        <w:t>σίμευε σαν «οδηγος»</w:t>
      </w:r>
      <w:hyperlink w:anchor="_edn114">
        <w:bookmarkStart w:id="130" w:name="_ednref114"/>
        <w:r>
          <w:rPr>
            <w:rStyle w:val="InternetLink"/>
            <w:color w:val="0000FF"/>
            <w:u w:val="single"/>
          </w:rPr>
          <w:t>[114]</w:t>
        </w:r>
      </w:hyperlink>
      <w:bookmarkEnd w:id="130"/>
      <w:r>
        <w:rPr/>
        <w:t>.</w:t>
      </w:r>
    </w:p>
    <w:p>
      <w:pPr>
        <w:pStyle w:val="Normal"/>
        <w:rPr/>
      </w:pPr>
      <w:r>
        <w:rPr/>
        <w:t>Ο γέροντας Δανιήλ ο Κατουνακιώτης (1846-1929), είχε βοηθήσει έναν πνευματιστή να εγκαταλείψει τις επικίνδυνες ενασχολήσεις του. Ο πνευματιστής άκουγε συχνά μέσα στο μυαλο του ορισμένες φράσεις, τις οποίες και χρησιμοποιούσε όταν συζητούσε με άλλους. Πίστευε ότι ήταν πρόσοντα της χάριτος, αλλά κατόπιν, όταν κατάλαβε την πλάνη του πνευματισμού, εννόησε και την πανουργία του εχθρού, που τον ενοχλούσε και σε άλλες περιπτώσεις (με ψευδο-οράματα, εμφανίσεις πνευμάτων κλπ.)</w:t>
      </w:r>
      <w:hyperlink w:anchor="_edn115">
        <w:bookmarkStart w:id="131" w:name="_ednref115"/>
        <w:r>
          <w:rPr>
            <w:rStyle w:val="InternetLink"/>
            <w:color w:val="0000FF"/>
            <w:u w:val="single"/>
          </w:rPr>
          <w:t>[115]</w:t>
        </w:r>
      </w:hyperlink>
      <w:bookmarkEnd w:id="131"/>
      <w:r>
        <w:rPr/>
        <w:t>.</w:t>
      </w:r>
    </w:p>
    <w:p>
      <w:pPr>
        <w:pStyle w:val="Normal"/>
        <w:rPr/>
      </w:pPr>
      <w:r>
        <w:rPr/>
        <w:t xml:space="preserve">Την ίδια φωνή και την ίδια παρόρμηση έχουν και πολλοί σχιζοφρενείς και δολοφόνοι. Όταν απολογούνται για τις πράξεις τους λένε: «μία φωνή με παρώθησε», «δεν ήξερα τι έκανα», «ο διάολος με έβαλε». </w:t>
      </w:r>
      <w:r>
        <w:rPr>
          <w:i/>
          <w:iCs/>
        </w:rPr>
        <w:t>Κάποια άλλη δύναμη κάνει «κουμάντο» στο κενό χρόνουυ των μαρτύρων UFO, στην τηλε</w:t>
        <w:softHyphen/>
        <w:t xml:space="preserve">παθητική επίδραση, όπως και στην </w:t>
      </w:r>
      <w:r>
        <w:rPr>
          <w:b/>
          <w:bCs/>
          <w:i/>
          <w:iCs/>
        </w:rPr>
        <w:t>επιβολή</w:t>
      </w:r>
      <w:r>
        <w:rPr>
          <w:i/>
          <w:iCs/>
        </w:rPr>
        <w:t xml:space="preserve"> σκέψεων (στο διανοητικό έλεγχο), που </w:t>
      </w:r>
      <w:r>
        <w:rPr>
          <w:b/>
          <w:bCs/>
          <w:i/>
          <w:iCs/>
        </w:rPr>
        <w:t>εκφυλίζει</w:t>
      </w:r>
      <w:r>
        <w:rPr>
          <w:i/>
          <w:iCs/>
        </w:rPr>
        <w:t xml:space="preserve"> την ανθρώπινη διάνοια και καταργεί το </w:t>
      </w:r>
      <w:r>
        <w:rPr>
          <w:b/>
          <w:bCs/>
          <w:i/>
          <w:iCs/>
        </w:rPr>
        <w:t>αυτεξούσιο</w:t>
      </w:r>
      <w:r>
        <w:rPr>
          <w:i/>
          <w:iCs/>
        </w:rPr>
        <w:t xml:space="preserve"> και την </w:t>
      </w:r>
      <w:r>
        <w:rPr>
          <w:b/>
          <w:bCs/>
        </w:rPr>
        <w:t>ελεύθερη βούληση</w:t>
      </w:r>
      <w:r>
        <w:rPr>
          <w:i/>
          <w:iCs/>
        </w:rPr>
        <w:t xml:space="preserve"> του ανθρώπου.</w:t>
      </w:r>
      <w:r>
        <w:rPr/>
        <w:t xml:space="preserve"> Με τον ίδιο ακριβώς τρόπο λειτουργεί και η μαγεία. </w:t>
      </w:r>
      <w:r>
        <w:rPr>
          <w:i/>
          <w:iCs/>
        </w:rPr>
        <w:t>Ο μάγος επιδιώκει να επιδρά στην ελεύθερη βούλη</w:t>
        <w:softHyphen/>
        <w:t>ση του θύματος του, να την κατευθύνει εκεί που ο ίσιος επιθυμεί (με ερωτικά φίλτρα κτλ.).</w:t>
      </w:r>
    </w:p>
    <w:p>
      <w:pPr>
        <w:pStyle w:val="Normal"/>
        <w:rPr/>
      </w:pPr>
      <w:r>
        <w:rPr/>
        <w:t>Ο Γουίτλυ Στρίμπερ, χωρίς να παραθέτει πολλές λεπτομέρειες, αναφέρει την περίπτωση μιας γυναίκας, που τη δεκαετία του '50 ήρθε σ' επαφή με τούς άγνωστους επισκέ</w:t>
        <w:softHyphen/>
        <w:t xml:space="preserve">πτες. Στο τέλος έχασε τα λογικά της και πέθανε αβοήθητη. Πάνω στον παροξυσμο της τρέλας της τραβούσε τα μαλλιά της κι έσχιζε με τα νύχια της ένα σημείο του κεφαλιού της, </w:t>
      </w:r>
      <w:r>
        <w:rPr>
          <w:i/>
          <w:iCs/>
        </w:rPr>
        <w:t>στο οποίο την είχε αγγίξει με το ραβδί του ένας από αυτούς</w:t>
      </w:r>
      <w:hyperlink w:anchor="_edn116">
        <w:bookmarkStart w:id="132" w:name="_ednref116"/>
        <w:r>
          <w:rPr>
            <w:rStyle w:val="InternetLink"/>
            <w:color w:val="000000"/>
            <w:u w:val="single"/>
          </w:rPr>
          <w:t>[116]</w:t>
        </w:r>
      </w:hyperlink>
      <w:bookmarkEnd w:id="132"/>
      <w:r>
        <w:rPr>
          <w:i/>
          <w:iCs/>
        </w:rPr>
        <w:t>.</w:t>
      </w:r>
      <w:r>
        <w:rPr/>
        <w:t xml:space="preserve"> Θυμίζουμε εδώ τα μαγικά ραβδιά των μάγων και των ξωτικών. Παρομοια συμπτώματα με τη γυναίκα αυτή παρουσιάζουν πολλοί δαιμόνοπληκτοι.</w:t>
      </w:r>
    </w:p>
    <w:p>
      <w:pPr>
        <w:pStyle w:val="Normal"/>
        <w:rPr/>
      </w:pPr>
      <w:r>
        <w:rPr/>
        <w:t>Ανατριχιαστικές λεπτομέρειες περιλαμβάνει η δραστη</w:t>
        <w:softHyphen/>
        <w:t xml:space="preserve">ριοτητα και η επιρροή των «εξωγήινων» - καθώς και των υπόλοιπων οπτασιών της νύχτας - </w:t>
      </w:r>
      <w:r>
        <w:rPr>
          <w:i/>
          <w:iCs/>
        </w:rPr>
        <w:t>στον ψυχοσωματικο τομέα,</w:t>
      </w:r>
      <w:r>
        <w:rPr/>
        <w:t xml:space="preserve"> όπως συμπεραίνει και ο Ψυχόλογος Τζών Μάκ, απόφοι</w:t>
        <w:softHyphen/>
        <w:t xml:space="preserve">τος του Παν/μίου του Χάρβαρντ, ο οποίος μελέτησε δεκάδες περιπτώσεις ατομων που έχουν «απαχθεί». Μετά την απαγωγή τους, ορισμένοι απαχθέντες βασανίζονται από </w:t>
      </w:r>
      <w:r>
        <w:rPr>
          <w:i/>
          <w:iCs/>
        </w:rPr>
        <w:t>εφιαλτικά ονειρα</w:t>
      </w:r>
      <w:r>
        <w:rPr/>
        <w:t xml:space="preserve"> με ιπτάμενα σκάφη και εξωγήινα πλάσματα. Ο Χέρμπ Σίρμερ, αφοτου είχε απαχθεί από UFO το 1967 στη Νεμπράσκα των ΗΠΑ, έβλεπε εφιάλτες στον ύπνο του και ξυπνούσε προσπαθώντας να στραγγαλίσει τη γυναίκα του ή να της βάλει χειροπέδες</w:t>
      </w:r>
      <w:hyperlink w:anchor="_edn117">
        <w:bookmarkStart w:id="133" w:name="_ednref117"/>
        <w:r>
          <w:rPr>
            <w:rStyle w:val="InternetLink"/>
            <w:color w:val="0000FF"/>
            <w:u w:val="single"/>
          </w:rPr>
          <w:t>[117]</w:t>
        </w:r>
      </w:hyperlink>
      <w:bookmarkEnd w:id="133"/>
      <w:r>
        <w:rPr/>
        <w:t xml:space="preserve">. Άλλοι, μετά την «επαφή» έχουν </w:t>
      </w:r>
      <w:r>
        <w:rPr>
          <w:i/>
          <w:iCs/>
        </w:rPr>
        <w:t>μία κοκκινωπή, παγερή έκφραση στα μάτια τους,</w:t>
      </w:r>
      <w:r>
        <w:rPr/>
        <w:t xml:space="preserve"> όπως συνέβη σε δύο φίλους στις 27/10/1975 στο Οξφορντ του Μαίην</w:t>
      </w:r>
      <w:hyperlink w:anchor="_edn118">
        <w:bookmarkStart w:id="134" w:name="_ednref118"/>
        <w:r>
          <w:rPr>
            <w:rStyle w:val="InternetLink"/>
            <w:color w:val="0000FF"/>
            <w:u w:val="single"/>
          </w:rPr>
          <w:t>[118]</w:t>
        </w:r>
      </w:hyperlink>
      <w:bookmarkEnd w:id="134"/>
      <w:r>
        <w:rPr/>
        <w:t>. Επίσης κοκκινα μάτια έχουν πολλές φορές οι δαιμονισμένοι, όπως ένας τον οποιον είχε θεραπεύσει ο Άγ. 'Ιλαρίων ο Μέγας (291-371)</w:t>
      </w:r>
      <w:hyperlink w:anchor="_edn119">
        <w:bookmarkStart w:id="135" w:name="_ednref119"/>
        <w:r>
          <w:rPr>
            <w:rStyle w:val="InternetLink"/>
            <w:color w:val="0000FF"/>
            <w:u w:val="single"/>
          </w:rPr>
          <w:t>[119]</w:t>
        </w:r>
      </w:hyperlink>
      <w:bookmarkEnd w:id="135"/>
      <w:r>
        <w:rPr/>
        <w:t>. Περίεργα εξανθήματα, σημά</w:t>
        <w:softHyphen/>
        <w:t>δια, κοψίματα ή ουλές εμφανίζονται στο σώμα των «εξωγηινοπληκτων». Ο γνωστός παθοντας Γουίτλυ Στρίμπερ ξυ</w:t>
        <w:softHyphen/>
        <w:t>πνώντας ένα πρωί είδε ότι στο αριστερο του μπράτσο τα«ξένα οντα» είχαν χαράξει δύο τρίγωνα</w:t>
      </w:r>
      <w:hyperlink w:anchor="_edn120">
        <w:bookmarkStart w:id="136" w:name="_ednref120"/>
        <w:r>
          <w:rPr>
            <w:rStyle w:val="InternetLink"/>
            <w:color w:val="0000FF"/>
            <w:u w:val="single"/>
          </w:rPr>
          <w:t>[120]</w:t>
        </w:r>
      </w:hyperlink>
      <w:bookmarkEnd w:id="136"/>
      <w:r>
        <w:rPr/>
        <w:t>. Όμως, και μετά από δαιμονικές επιθέσεις, τα θύματα ανακαλύπτουν στο σώμα τους σημάδια σαν τατουάζ</w:t>
      </w:r>
      <w:hyperlink w:anchor="_edn121">
        <w:bookmarkStart w:id="137" w:name="_ednref121"/>
        <w:r>
          <w:rPr>
            <w:rStyle w:val="InternetLink"/>
            <w:color w:val="0000FF"/>
            <w:u w:val="single"/>
          </w:rPr>
          <w:t>[121]</w:t>
        </w:r>
      </w:hyperlink>
      <w:bookmarkEnd w:id="137"/>
      <w:r>
        <w:rPr/>
        <w:t>.</w:t>
      </w:r>
    </w:p>
    <w:p>
      <w:pPr>
        <w:pStyle w:val="Normal"/>
        <w:rPr/>
      </w:pPr>
      <w:r>
        <w:rPr/>
        <w:t xml:space="preserve">Οι απαχθέντες παρουσιάζουν αιμορραγίες σε διάφορα σημεία του σώματος τους. Τυραννιούνται από αϋπνία ή υπνηλία, από διάφορες </w:t>
      </w:r>
      <w:r>
        <w:rPr>
          <w:b/>
          <w:bCs/>
          <w:i/>
          <w:iCs/>
        </w:rPr>
        <w:t>φοβίες,</w:t>
      </w:r>
      <w:r>
        <w:rPr/>
        <w:t xml:space="preserve"> όπως κλειστοφοβία, φοβία για σεξουαλική επαφή, για το σκοτάδι, τις πτήσεις, τα ζώα</w:t>
      </w:r>
      <w:hyperlink w:anchor="_edn122">
        <w:bookmarkStart w:id="138" w:name="_ednref122"/>
        <w:r>
          <w:rPr>
            <w:rStyle w:val="InternetLink"/>
            <w:color w:val="0000FF"/>
            <w:u w:val="single"/>
          </w:rPr>
          <w:t>[122]</w:t>
        </w:r>
      </w:hyperlink>
      <w:bookmarkEnd w:id="138"/>
      <w:r>
        <w:rPr/>
        <w:t xml:space="preserve">. Επίσης ταλαιπωρούνται ιδιαίτερα από </w:t>
      </w:r>
      <w:r>
        <w:rPr>
          <w:i/>
          <w:iCs/>
        </w:rPr>
        <w:t>άγχος, εγκεφαλικές βλάβες (π.χ. κρίσεις επιληπτικού τύπου), πονοκεφά</w:t>
        <w:softHyphen/>
        <w:t xml:space="preserve">λους και νευρικές διαταραχές </w:t>
      </w:r>
      <w:r>
        <w:rPr/>
        <w:t>(μάλλον λόγω της ιδιάζουσας σχέσης των ξένων με το νου. Ειδικά ο πονοκέφαλος είναι πολύ συνηθισμένο σύμπτωμα σε επαφή με δαιμονικά πνεύ</w:t>
        <w:softHyphen/>
        <w:t>ματα</w:t>
      </w:r>
      <w:hyperlink w:anchor="_ftn18">
        <w:bookmarkStart w:id="139" w:name="_ftnref18"/>
        <w:r>
          <w:rPr>
            <w:rStyle w:val="InternetLink"/>
            <w:color w:val="0000FF"/>
            <w:u w:val="single"/>
            <w:vertAlign w:val="superscript"/>
          </w:rPr>
          <w:t>[*****]</w:t>
        </w:r>
      </w:hyperlink>
      <w:bookmarkEnd w:id="139"/>
      <w:r>
        <w:rPr/>
        <w:t>.</w:t>
      </w:r>
    </w:p>
    <w:p>
      <w:pPr>
        <w:pStyle w:val="Normal"/>
        <w:rPr/>
      </w:pPr>
      <w:r>
        <w:rPr/>
        <w:t>Ανιχνεύοντας περιστατικά με UFO ξεχωρίσαμε το ακόλουθο, το οποίο συνθέτει ένα παραλήρημα από εξωφρενικές Ψυχο - σωματικές επιδράσεις. Πρωταγωνίστριες τρεις γυ</w:t>
        <w:softHyphen/>
        <w:t xml:space="preserve">ναίκες, στο Στάνφορντ του Κεντάκι στις ΗΠΑ, την 6η του Γενάρη του 1976. Οι γυναίκες καθώς ταξίδευαν νύχτα με το αυτοκίνητο, εντόπισαν ένα παράξενο, </w:t>
      </w:r>
      <w:r>
        <w:rPr>
          <w:i/>
          <w:iCs/>
        </w:rPr>
        <w:t>έντονα κόκκινο πύρω</w:t>
        <w:softHyphen/>
        <w:t>μα</w:t>
      </w:r>
      <w:r>
        <w:rPr/>
        <w:t xml:space="preserve"> στον ουρανό, που γρήγορα μετασχηματίστηκε σε δίσκο. Κατά τη διάρκεια της επαφής, το αυτοκίνητο δεν υπάκουσε στην οδηγο, παρά κινιόταν με σταθερή ταχύτητα (85 μίλια την ώρα) και πήγαινε όπου το κατηύθυνε η ξένη διάνοια.</w:t>
      </w:r>
    </w:p>
    <w:p>
      <w:pPr>
        <w:pStyle w:val="Normal"/>
        <w:rPr/>
      </w:pPr>
      <w:r>
        <w:rPr/>
        <w:t>Επακολούθησε ένας μαραθώνιος τρόμου για τις γυναίκες που περιλαμβάνει επιδράσεις όπως μυρμήγκιασμα, σκέψεις ναρκωμένες και ακαθόριστες, σφυροκοπημα από πονοκέφα</w:t>
        <w:softHyphen/>
        <w:t>λο, πονοι, εγκαύματα, βλάβες σε ρόλογια και μηχανές, κενό χρόνουυ («απαγωγή»), δερματίτιδα (το δέρμα της μίας έμοιαζε με λέπια του ψαριού, προσωρινή τύφλωση, νεύρα, μεί</w:t>
        <w:softHyphen/>
        <w:t>ωση της ορεξης, αύξηση του καπνίσματος κι άλλα. Η μία γυναίκα, κάθε φορά που πλησίαζε τον παπαγάλο της, τον έβλεπε να φτεροκοπάει απεγνωσμένα. Ο παπαγάλος ψοφη</w:t>
        <w:softHyphen/>
        <w:t>σε λίγες μέρες μετά</w:t>
      </w:r>
      <w:hyperlink w:anchor="_edn123">
        <w:bookmarkStart w:id="140" w:name="_ednref123"/>
        <w:r>
          <w:rPr>
            <w:rStyle w:val="InternetLink"/>
            <w:color w:val="0000FF"/>
            <w:u w:val="single"/>
          </w:rPr>
          <w:t>[123]</w:t>
        </w:r>
      </w:hyperlink>
      <w:bookmarkEnd w:id="140"/>
      <w:r>
        <w:rPr/>
        <w:t>.</w:t>
      </w:r>
    </w:p>
    <w:p>
      <w:pPr>
        <w:pStyle w:val="Normal"/>
        <w:rPr/>
      </w:pPr>
      <w:r>
        <w:rPr/>
        <w:t>Μία άλλη, κοινή με των δαιμόνων, σωματική επίδραση, δοκίμασαν δύο φίλοι, στις 20/10/58 κοντά στο Domsten της Σουηδίας. Μετά από μία συνάντηση που είχαν με ένα UFO και το πλήρωμά του, ταράζονταν από ισχυρές και εξαιρετι</w:t>
        <w:softHyphen/>
        <w:t>κά γρήγορες δονήσεις</w:t>
      </w:r>
      <w:hyperlink w:anchor="_edn124">
        <w:bookmarkStart w:id="141" w:name="_ednref124"/>
        <w:r>
          <w:rPr>
            <w:rStyle w:val="InternetLink"/>
            <w:color w:val="0000FF"/>
            <w:u w:val="single"/>
          </w:rPr>
          <w:t>[124]</w:t>
        </w:r>
      </w:hyperlink>
      <w:bookmarkEnd w:id="141"/>
      <w:r>
        <w:rPr/>
        <w:t>.</w:t>
      </w:r>
    </w:p>
    <w:p>
      <w:pPr>
        <w:pStyle w:val="Normal"/>
        <w:rPr/>
      </w:pPr>
      <w:r>
        <w:rPr/>
        <w:t>Όταν βρέθηκε το ιερό λείψανο του Άγ. Πέτρου του Αθωνίτη στο Άγ. Ορος, θεραπεύτηκε ένας δαιμονισμένος που ήταν παρών. «Όλο το σώμα του συγκλονιζόταν, τα χέρια τα προέκτεινε ατάκτως, τα πόδια κινούσε κατά τον ίδιο τρόπο και διέστρεφε τα μάτια κατά τρόπο φοβερό και όχι ανθρώ</w:t>
        <w:softHyphen/>
        <w:t>πινο». Το δαιμονιο βγήκε από το στομα του σαν καπνος</w:t>
      </w:r>
      <w:hyperlink w:anchor="_edn125">
        <w:bookmarkStart w:id="142" w:name="_ednref125"/>
        <w:r>
          <w:rPr>
            <w:rStyle w:val="InternetLink"/>
            <w:color w:val="0000FF"/>
            <w:u w:val="single"/>
          </w:rPr>
          <w:t>[125]</w:t>
        </w:r>
      </w:hyperlink>
      <w:bookmarkEnd w:id="142"/>
      <w:r>
        <w:rPr/>
        <w:t>. Στη Στεμνίτσα της Αρκαδίας, νεράιδες είχαν απαγάγει έναν κάτοικο του χωριού. Μετά από λίγες μέρες απουσίας αυτός επέστρεψε στο χωριό, αλλά από τότε έτρεμε για το υπόλοι</w:t>
        <w:softHyphen/>
        <w:t>πο της ζωής του</w:t>
      </w:r>
      <w:hyperlink w:anchor="_edn126">
        <w:bookmarkStart w:id="143" w:name="_ednref126"/>
        <w:r>
          <w:rPr>
            <w:rStyle w:val="InternetLink"/>
            <w:color w:val="0000FF"/>
            <w:u w:val="single"/>
          </w:rPr>
          <w:t>[126]</w:t>
        </w:r>
      </w:hyperlink>
      <w:bookmarkEnd w:id="143"/>
      <w:r>
        <w:rPr/>
        <w:t>.</w:t>
      </w:r>
    </w:p>
    <w:p>
      <w:pPr>
        <w:pStyle w:val="Normal"/>
        <w:rPr/>
      </w:pPr>
      <w:r>
        <w:rPr/>
        <w:t>Πολλά από τα άτομα που έχουν απαχθεί από τα άγνωστα οντα ταλαιπωρούνται από συμπτώματα κατάθλιψης, ύστερα από την τραυματική εμπειρία της απαγωγής τους. Αρκετοί δε, έχουν φτάσει στα πρόθυρα της τρέλας ή της αυτόκτονίας. Κατάθλιψη που μπορεί να οδηγήσει μέχρι την αυτοκτονία, παραλογισμός, διαταραχές του νευρικού συστήματος και εφιάλτες στον ύπνο είναι χαρακτηριστικές ψυχικές επιδράσεις σε άτομα που έχουν τυλιχθεί στη μαγεία ή το σατανισμό.</w:t>
      </w:r>
    </w:p>
    <w:p>
      <w:pPr>
        <w:pStyle w:val="Normal"/>
        <w:rPr/>
      </w:pPr>
      <w:r>
        <w:rPr/>
        <w:t>Οι Θεϊκές Δυνάμεις σε απειροελάχιστες περιπτώσεις έχουν προκαλέσει βλάβες στο σώμα των ανθρώπων - πόσο μάλλον στην ψυχή. Και σ' αυτές τις απειροελάχιστες περι</w:t>
        <w:softHyphen/>
        <w:t>πτώσεις όμως, υποθάλπεται η ωφέλεια της ψυχής. Ο Χριστός και οι ενωμένοι μ' Αυτόν άνθρωποι πολύ συχνά θεράπευαν σωματικές ασθένειες των ανθρώπων (π.χ. Άγιοι Ανάργυροι). Ήταν γιατροί ψυχών και σωμάτων. Αντίθετα, τα απάνθρωπα και φθονερά πνεύματα επιδιώκουν να παραμορφώνουν ή και να ακρωτηριάζουν το σώμα μας, που είναι ναος του Αγίου Πνεύματος (Κορινθίους .Α' 6, 19) και τα μέλη μας, που είναι μέλη Χριστόύ (Κορινθίους Α' 6, 15).</w:t>
      </w:r>
    </w:p>
    <w:p>
      <w:pPr>
        <w:pStyle w:val="Normal"/>
        <w:rPr/>
      </w:pPr>
      <w:r>
        <w:rPr/>
        <w:t>Στο βιβλίο αυτό δεν έχουμε τη διάθεση να κρύψουμε τίποτα. Θέλουμε να είμαστε απόλυτα ειλικρινείς, σεβόμενοι εσάς τούς αναγνώστες. Έχουν ακουστεί λοιπόν, έστω ελάχι</w:t>
        <w:softHyphen/>
        <w:t>στες φορές, περιπτώσεις, που τα οντα αυτά έχουν θεραπεύ</w:t>
        <w:softHyphen/>
        <w:t>σει κάποιους ανθρώπους από αρρώστιες, όπως την Αμερικανίδα Ντόλορες Κάλβιν, που τον Οκτώβριο του '89 ένας «εξωγήινος» τη θεράπευσε από αρθρίτιδα. Ή Κάλβιν θεωρούσε τον εξωγήινο ως «σωτήρα» της...</w:t>
      </w:r>
      <w:hyperlink w:anchor="_edn127">
        <w:bookmarkStart w:id="144" w:name="_ednref127"/>
        <w:r>
          <w:rPr>
            <w:rStyle w:val="InternetLink"/>
            <w:color w:val="0000FF"/>
            <w:u w:val="single"/>
          </w:rPr>
          <w:t>[127]</w:t>
        </w:r>
      </w:hyperlink>
      <w:bookmarkEnd w:id="144"/>
    </w:p>
    <w:p>
      <w:pPr>
        <w:pStyle w:val="Normal"/>
        <w:rPr/>
      </w:pPr>
      <w:r>
        <w:rPr/>
        <w:t> </w:t>
      </w:r>
      <w:r>
        <w:rPr/>
        <w:t>Ακόμα κι αν ανταποκρίνονται στην πραγματικότητα οι περιπτώσεις αυτές, δεν πρέπει να βιαστούμε να βγάλουμε συμπεράσματα περί «καλών εξωγήινων ή αγγέλων». Το σώμα μας είναι το προσωρινο περίβλημα της αθάνατης ψυχής μας. Oι «εξωγήινοι» μπορεί οντως να θεράπευσαν το σώμα κάποιου ανθρώπου στην ψυχή όμως τι αντίκτυπο είχαν; «Κάποιο λάκκο μπορεί να έχει η φάβα» και εδώ...</w:t>
      </w:r>
    </w:p>
    <w:p>
      <w:pPr>
        <w:pStyle w:val="Normal"/>
        <w:rPr/>
      </w:pPr>
      <w:r>
        <w:rPr/>
        <w:t>Και με τη μαγεία οι άνθρωποι γίνονται καλά κάποιες φορές. Και ο ΑντίΧριστός θα φέρει την ειρήνη για να παρα</w:t>
        <w:softHyphen/>
        <w:t>πλανήσει. Είναι ψευτο-θεραπείες λοιπόν, όπως πολύ σωστά διακηρύττει ο Ά γ. Νικοδημος ο Αγιορείτης: «ει δε και υποθέσωμεν ότι ιατρεύουν το σώμα οι δαίμονες κατά παρα</w:t>
        <w:softHyphen/>
        <w:t>χώρησιν Θεού. Όμως ήξευρε ότι το ιατρεύουν με σκοπόν δια να θανατώσουν την ψυχήν σου. Πως; Χωρίζοντας σε από την πίστιν του Χριστόύ και τραβίζοντές σε εις το να πιστεύης και να λατρεύης εκείνους». «Να χαθεί τοιαύτη υγεία!»</w:t>
      </w:r>
      <w:hyperlink w:anchor="_edn128">
        <w:bookmarkStart w:id="145" w:name="_ednref128"/>
        <w:r>
          <w:rPr>
            <w:rStyle w:val="InternetLink"/>
            <w:color w:val="0000FF"/>
            <w:u w:val="single"/>
          </w:rPr>
          <w:t>[128]</w:t>
        </w:r>
      </w:hyperlink>
      <w:bookmarkEnd w:id="145"/>
      <w:r>
        <w:rPr/>
        <w:t>. Πολύ σωστά, ξέχωρα από το ότι η αρρώστια επιστρέφει ...δριμύ</w:t>
        <w:softHyphen/>
        <w:t>τερη πολλές φορές, μετά από τέτοιες «θεραπείες».</w:t>
      </w:r>
    </w:p>
    <w:p>
      <w:pPr>
        <w:pStyle w:val="Normal"/>
        <w:rPr/>
      </w:pPr>
      <w:r>
        <w:rPr/>
        <w:t>Ας δούμε όμως μία παράξενη ιστορία επί του θέματος, που διηγήθηκε ο Δανος Χάνς Λοριτζεν. Ο Λοριτζεν υπέφερε από ηπατίτιδα και στις 7/12/1967 σ' ένα δάσος κοντά στην Κοπεγχάγη είδε δύο μεγάλα ΑΤΙΑ. Ο Λοριτζεν τότε υπνωτισμένος πλησίασε το αντικείμενο και συνομίλησε τηλεπαθη</w:t>
        <w:softHyphen/>
        <w:t>τικά με τα άγνωστα οντα (πλήρης έλεγχος – καθοδήγηση του φαινομένου από τα οντα αυτά).</w:t>
      </w:r>
    </w:p>
    <w:p>
      <w:pPr>
        <w:pStyle w:val="Normal"/>
        <w:rPr/>
      </w:pPr>
      <w:r>
        <w:rPr/>
        <w:t>Μετά από την εμπειρία του, ο Λοριτζεν έκπληκτος άκουσε τους γιατρούς να του λένε ότι είχε θεραπευτεί. Μετά από λίγες μέρες όμως ένιωσε ότι κάτι απλωνόταν μέσα στο σώμα του. «Κάτι ανέβαινε στη σπονδυλική μου στήλη, από το κάτω μέρος προς το λαιμό, και το πίσω μέρος του κεφαλιού μου». Πρόσθεσε ότι ένιωθε ν' απλώνεται σ' ολόκληρο το νευ</w:t>
        <w:softHyphen/>
        <w:t>ρικό του σύστημα.</w:t>
      </w:r>
    </w:p>
    <w:p>
      <w:pPr>
        <w:pStyle w:val="Normal"/>
        <w:rPr/>
      </w:pPr>
      <w:r>
        <w:rPr/>
        <w:t>Ν' αναφέρουμε εδώ και την περίπτωση ενός ανθρώπου που είχε χτυπηθεί στο χέρι και σ' όλο το βραχίονα του από δαίμονα και κατέφυγε στο «δαιμονιοφάγο» Άγ. Θεόδωρο το Συκεώτη. Το χέρι του ανθρώπου είχε παραλύσει και είχε πρηστεί, και όταν ο Άγιος ανέλαβε τη θεραπεία, το δαιμονιο άρχισε να κινείται μέσα στο βραχίονα του. Ο Άγιος τότε σφράγισε με το σημείο του σταυρού τον ώμο του για να μην προχωρήσει πιο πάνω και τον καταστρέψει. Τότε άρχισε το χέρι του ανθρώπου να στρέφεται μια από δω και μια από κει από την ενέργεια του δαίμονα, και τελικά, Αφοί ο Άγιος επιτίμησε το ακάθαρτο πνεύμα, σταμάτησε να κουνιέται</w:t>
      </w:r>
      <w:hyperlink w:anchor="_edn129">
        <w:bookmarkStart w:id="146" w:name="_ednref129"/>
        <w:r>
          <w:rPr>
            <w:rStyle w:val="InternetLink"/>
            <w:color w:val="0000FF"/>
            <w:u w:val="single"/>
          </w:rPr>
          <w:t>[129]</w:t>
        </w:r>
      </w:hyperlink>
      <w:bookmarkEnd w:id="146"/>
      <w:r>
        <w:rPr/>
        <w:t>.</w:t>
      </w:r>
    </w:p>
    <w:p>
      <w:pPr>
        <w:pStyle w:val="Normal"/>
        <w:rPr/>
      </w:pPr>
      <w:r>
        <w:rPr/>
        <w:t>Επιστρέφουμε όμως στο περιστατικό μας: Τότε, ο Λοριτζεν κατάλαβε ότι η ελεύθερη βούλησή του δεν λειτουργούσε. Συχνά του έρχονταν παράξενες σκέψεις, αρνητικές και καταστροφικές. Κατάλαβε ότι κάτι είχαν κάνει στο μυαλό του. Δεν μπορούσε πια να ξεχωρίσει το καλό απ’ το κακό (επακόλουθο και στα θύματα της μαγείας).</w:t>
      </w:r>
    </w:p>
    <w:p>
      <w:pPr>
        <w:pStyle w:val="Normal"/>
        <w:rPr/>
      </w:pPr>
      <w:r>
        <w:rPr/>
        <w:t>Κάθε φορά που σκεφτόταν να πει την αλήθεια γι' αυτό που του είχαν κάνει, ένιωθε αβάσταχτους πονους στη σπον</w:t>
        <w:softHyphen/>
        <w:t>δυλική στήλη, το λαιμό και το κεφάλι του. Ο Λοριτζεν πί</w:t>
        <w:softHyphen/>
        <w:t>στευε ότι αυτός είναι ο λόγος που μερικοί αυτόπτες μάρτυ</w:t>
        <w:softHyphen/>
        <w:t>ρες των ΑΤΙΑ λένε πάντα καλά λογια γι' αυτά [μήπως έτσι εξηγείται και το ότι πολλοί απαχθέντες αλλάζουν γνώμη και θεωρούν ότι τα ΑΤΙΑ έχουν θετική προέλευση;]</w:t>
      </w:r>
    </w:p>
    <w:p>
      <w:pPr>
        <w:pStyle w:val="Normal"/>
        <w:rPr/>
      </w:pPr>
      <w:r>
        <w:rPr/>
        <w:t>Τελικά ο Λοριτζεν ανακάλυψε ότι ο έλεγχος αυτός από τα ξένα οντα λειτουργούσε μόνο όταν σκεφτόταν τα ΑΤΙΑ με έντονα συναισθήματα. Αν καθόταν σκεπτομενός κάτι άλλο και έγραφε για τα ΑΤΙΑ χωρίς κανένα συναίσθημα, τότε ο έλεγχος του πονου δεν λειτουργούσε. Έτσι, ο Χάνς Λοριτζεν μπορεσε και έδωσε στη δημοσιοτητα την εκπληκτική ιστορία του</w:t>
      </w:r>
      <w:hyperlink w:anchor="_edn130">
        <w:bookmarkStart w:id="147" w:name="_ednref130"/>
        <w:r>
          <w:rPr>
            <w:rStyle w:val="InternetLink"/>
            <w:color w:val="0000FF"/>
            <w:u w:val="single"/>
          </w:rPr>
          <w:t>[130]</w:t>
        </w:r>
      </w:hyperlink>
      <w:bookmarkEnd w:id="147"/>
      <w:r>
        <w:rPr/>
        <w:t>.</w:t>
      </w:r>
    </w:p>
    <w:p>
      <w:pPr>
        <w:pStyle w:val="Normal"/>
        <w:rPr/>
      </w:pPr>
      <w:r>
        <w:rPr/>
        <w:t>Μήπως ο Λοριτζεν, λόγω «ατυχήματος», ξέφυγε από την εποπτεία των «εξωγήινων»; Μήπως πράγματι πολλά άτομα σ' όλον τον κόσμο, αυτόπτες μάρτυρες και μη, ελέγχονται από τα «ξένα οντα», που, όπως όλα δείχνουν μπορούν και επηρεάζουν συνειδήσεις αθόρυβα και αποτελεσματικά, αφού δεν έχουν ίχνος συνείδησης...;</w:t>
      </w:r>
    </w:p>
    <w:p>
      <w:pPr>
        <w:pStyle w:val="Normal"/>
        <w:rPr/>
      </w:pPr>
      <w:r>
        <w:rPr/>
        <w:t> </w:t>
      </w:r>
    </w:p>
    <w:p>
      <w:pPr>
        <w:pStyle w:val="Heading3"/>
        <w:ind w:hanging="0"/>
        <w:rPr/>
      </w:pPr>
      <w:r>
        <w:rPr/>
        <w:t>Δ. ΟΙ ΕΞΩΓΗΙΝΟΙ ΚΑΙ...ΦΟΝΙΑΔΕΣ;</w:t>
      </w:r>
    </w:p>
    <w:p>
      <w:pPr>
        <w:pStyle w:val="Normal"/>
        <w:rPr/>
      </w:pPr>
      <w:r>
        <w:rPr/>
        <w:t> </w:t>
      </w:r>
    </w:p>
    <w:p>
      <w:pPr>
        <w:pStyle w:val="Normal"/>
        <w:rPr/>
      </w:pPr>
      <w:r>
        <w:rPr/>
        <w:t>...Και δεν έχουν ίχνος συνείδησης γιατί... σκοτώνουν κιόλας! Τα UFO και οι επιβάτες τους εμπλέκοντάι άμεσα και έμμεσα για το θάνατο αρκετών αθώων ανθρώπων, πάντα με την προϋποθεση ότι οι ιστορίες αυτές είναι αληθινές.</w:t>
      </w:r>
    </w:p>
    <w:p>
      <w:pPr>
        <w:pStyle w:val="Normal"/>
        <w:rPr/>
      </w:pPr>
      <w:r>
        <w:rPr/>
        <w:t>Ειδικά πολλοί πιλοτοι λέγεται ότι έχουν χάσει τη ζωή τους καταδιώκοντας άγνωστα σκάφη στον ουρανό</w:t>
      </w:r>
      <w:hyperlink w:anchor="_ftn19">
        <w:bookmarkStart w:id="148" w:name="_ftnref19"/>
        <w:r>
          <w:rPr>
            <w:rStyle w:val="InternetLink"/>
            <w:color w:val="0000FF"/>
            <w:u w:val="single"/>
            <w:vertAlign w:val="superscript"/>
          </w:rPr>
          <w:t>[†††††]</w:t>
        </w:r>
      </w:hyperlink>
      <w:bookmarkEnd w:id="148"/>
      <w:r>
        <w:rPr/>
        <w:t>.</w:t>
      </w:r>
    </w:p>
    <w:p>
      <w:pPr>
        <w:pStyle w:val="Normal"/>
        <w:rPr/>
      </w:pPr>
      <w:r>
        <w:rPr/>
        <w:t>Την 1η Ιουλίου του 1945 ένα τζετ συνετρίβη στην κωμο</w:t>
        <w:softHyphen/>
        <w:t>πόλη Γουέλσβιλ των ΗΠΑ, μετά από επαφή με UFO. Ο πιλό</w:t>
        <w:softHyphen/>
        <w:t>τος αισθάνθηκε να πλημμυρίζει η καμπίνα του μ' ένα κύμα φοβερής ζέστης και εγκατέλειψε το σκάφος. Το τραγικό αποτελέσμα ήταν να σκοτωθούν τέσσερα άτομα στην κωμο</w:t>
        <w:softHyphen/>
        <w:t>πόλη, και να τραυματιστούν άλλα πέντε. Στις 29/9/1959 ένα αεροπλάνο με 34 επιβάτες που πετούσε πάνω από το Μπάφαλο του Τέξας, εξερράγη στον αέρα, μετά από μία «συνάντηση» που είχε με ένα φωτεινο αντικείμενο. Πρώτη φορά σε ατύχημα οι εμπειρογνώμονες είδαν ένα αεροπλάνο να διαλύεται τόσο ολοκληρωτικά, τα συντρίμμια του να είναι διασκορπισμένα σε τόσο μεγάλη απόσταση και οι άνθρωποι να έχουν διαμελιστεί με τόσο μακάβριο τρόπο</w:t>
      </w:r>
      <w:hyperlink w:anchor="_edn131">
        <w:bookmarkStart w:id="149" w:name="_ednref131"/>
        <w:r>
          <w:rPr>
            <w:rStyle w:val="InternetLink"/>
            <w:color w:val="0000FF"/>
            <w:u w:val="single"/>
          </w:rPr>
          <w:t>[131]</w:t>
        </w:r>
      </w:hyperlink>
      <w:bookmarkEnd w:id="149"/>
      <w:r>
        <w:rPr/>
        <w:t>.</w:t>
      </w:r>
    </w:p>
    <w:p>
      <w:pPr>
        <w:pStyle w:val="Normal"/>
        <w:rPr/>
      </w:pPr>
      <w:r>
        <w:rPr/>
        <w:t>Ένα άλλο θανατηφόρο πέρασμα των UFO συνέβη στις 13/12/1951 στο Τουκουμκάρι του Ν. Μεξικού. Τότε, ένα UFO προκάλεσε μία «επιδέξια» ρωγμή σε μία δεξαμενή νερόύ, που κατέρρευσε, σκοτώνοντας τέσσερις ανθρώπους και κα</w:t>
        <w:softHyphen/>
        <w:t>ταστρέφοντας περιουσία εκατομμυρίων δολλαρίων</w:t>
      </w:r>
      <w:hyperlink w:anchor="_edn132">
        <w:bookmarkStart w:id="150" w:name="_ednref132"/>
        <w:r>
          <w:rPr>
            <w:rStyle w:val="InternetLink"/>
            <w:color w:val="0000FF"/>
            <w:u w:val="single"/>
          </w:rPr>
          <w:t>[132]</w:t>
        </w:r>
      </w:hyperlink>
      <w:bookmarkEnd w:id="150"/>
      <w:r>
        <w:rPr/>
        <w:t>.</w:t>
      </w:r>
    </w:p>
    <w:p>
      <w:pPr>
        <w:pStyle w:val="Normal"/>
        <w:rPr/>
      </w:pPr>
      <w:r>
        <w:rPr/>
        <w:t>Δύο άντρες νεκροί, με τα πρόσωπα τους σκεπασμένα με μάσκες από μολύβι, βρέθηκαν στις 20/8/65 στο Ρίο της Βραζιλίας, στο λοφο Νιτεροι. Την ίδια μέρα είχε θεαθεί ένα UFO να πετάει πάνω από το λόφο. Κυκλοφορούσαν φήμες ότι οι δύο άντρες σκοπευαν να συναντηθούν με οντα των ΑΤΙΑ</w:t>
      </w:r>
      <w:hyperlink w:anchor="_edn133">
        <w:bookmarkStart w:id="151" w:name="_ednref133"/>
        <w:r>
          <w:rPr>
            <w:rStyle w:val="InternetLink"/>
            <w:color w:val="0000FF"/>
            <w:u w:val="single"/>
          </w:rPr>
          <w:t>[133]</w:t>
        </w:r>
      </w:hyperlink>
      <w:bookmarkEnd w:id="151"/>
      <w:r>
        <w:rPr/>
        <w:t>.</w:t>
      </w:r>
    </w:p>
    <w:p>
      <w:pPr>
        <w:pStyle w:val="Normal"/>
        <w:rPr/>
      </w:pPr>
      <w:r>
        <w:rPr/>
        <w:t>Πολλοί μάρτυρες περιστατικών UFO, σε προσωπικο κυρίως επίπεδο, έχουν πεθάνει από διάφορες αιτίες, σε πολύ σύντομο χρονικο διάστημα μετά την εμπειρία τους. Επίσης η διάνοια που κινεί τα σκάφη αυτά έχει προσπαθήσει να σκοτώσει ανεπιτυχώς πολλούς ανθρώπους, όπως φαίνεται από πάμπολλα περιστατικά.</w:t>
      </w:r>
    </w:p>
    <w:p>
      <w:pPr>
        <w:pStyle w:val="Normal"/>
        <w:rPr/>
      </w:pPr>
      <w:r>
        <w:rPr/>
        <w:t xml:space="preserve">Ο </w:t>
      </w:r>
      <w:r>
        <w:rPr>
          <w:i/>
          <w:iCs/>
        </w:rPr>
        <w:t>διάβολος «ανθρωποκτονος ην απ’ αρχής»</w:t>
      </w:r>
      <w:r>
        <w:rPr/>
        <w:t xml:space="preserve"> (Ιωάννου 8, 44). Αν μπορούσε, θα «ξεπάστρευε» όλη την ανθρωπότητα. Περιορίζεται όμως σε μεμονωμένα περιστατικά φονων, κατά θεία παραχώρηση πάντα. Στο βίο του Άγ. Σέρβιου εξιστο</w:t>
        <w:softHyphen/>
        <w:t xml:space="preserve">ρείται το πάθημα του Μονάχου Κουννάβιου, στον οποίο παρουσιάστηκαν δαίμονες ως φώτα, λόγω της </w:t>
      </w:r>
      <w:r>
        <w:rPr>
          <w:b/>
          <w:bCs/>
          <w:i/>
          <w:iCs/>
        </w:rPr>
        <w:t xml:space="preserve">κενοδοξίας </w:t>
      </w:r>
      <w:r>
        <w:rPr/>
        <w:t>του. Τον έβαλαν να καθίσει σ' ένα θρονο, για να λάβει χάρη και δοξα για τους αγώνες και τους κόπους του. Κατοπιν, τον ανέβασαν, μαζί με το θρονο, ψηλά στην ατμόσφαιρα και από κει τον πέταξαν με ορμή κάτω σ' ένα βράχο, με τραγική κατάληξη το θάνατο του σώματος και της ψυχής του</w:t>
      </w:r>
      <w:hyperlink w:anchor="_edn134">
        <w:bookmarkStart w:id="152" w:name="_ednref134"/>
        <w:r>
          <w:rPr>
            <w:rStyle w:val="InternetLink"/>
            <w:color w:val="0000FF"/>
            <w:u w:val="single"/>
          </w:rPr>
          <w:t>[134]</w:t>
        </w:r>
      </w:hyperlink>
      <w:bookmarkEnd w:id="152"/>
      <w:r>
        <w:rPr/>
        <w:t>. Ο «ανθρωποκτόνος» δεν αστειεύεται...</w:t>
      </w:r>
    </w:p>
    <w:p>
      <w:pPr>
        <w:pStyle w:val="Normal"/>
        <w:rPr/>
      </w:pPr>
      <w:r>
        <w:rPr/>
        <w:t xml:space="preserve">Και μία τελευταία περίπτωση θανατηφορου περάσματος από ΑΤΙΑ: Στις 5 και 7 Δεκεμβρίου του 1995, η Σομαλία συγκλονίστηκε από απανωτές </w:t>
      </w:r>
      <w:r>
        <w:rPr>
          <w:i/>
          <w:iCs/>
        </w:rPr>
        <w:t>εκρήξεις</w:t>
      </w:r>
      <w:r>
        <w:rPr/>
        <w:t xml:space="preserve">. Oι εκρήξεις πρέπει να προήλθαν από ΑΤΙΑ που εθεάθησαν τις ημέρες εκείνες, πάνω από την πολιτεία του Άντεν. Οι κάτοικοι της περιοχής όμως παρουσίασαν πολλά παράξενα συμπτώματα. Αρκετά παιδιά πέθαναν, οι μεγαλύτεροι παρουσίασαν αναπνευστικά προβλήματα, βήχα, διάρροια και έντονους </w:t>
      </w:r>
      <w:r>
        <w:rPr>
          <w:i/>
          <w:iCs/>
        </w:rPr>
        <w:t>πονοκεφάλους</w:t>
      </w:r>
      <w:r>
        <w:rPr/>
        <w:t xml:space="preserve">, ενώ τα ζώα βρίσκονταν για δύο περίπου μέρες </w:t>
      </w:r>
      <w:r>
        <w:rPr>
          <w:b/>
          <w:bCs/>
          <w:i/>
          <w:iCs/>
        </w:rPr>
        <w:t>εκτός ελέγ</w:t>
        <w:softHyphen/>
        <w:t>χου</w:t>
      </w:r>
      <w:hyperlink w:anchor="_edn135">
        <w:bookmarkStart w:id="153" w:name="_ednref135"/>
        <w:r>
          <w:rPr>
            <w:rStyle w:val="InternetLink"/>
            <w:color w:val="0000FF"/>
            <w:u w:val="single"/>
          </w:rPr>
          <w:t>[135]</w:t>
        </w:r>
      </w:hyperlink>
      <w:bookmarkEnd w:id="153"/>
      <w:r>
        <w:rPr/>
        <w:t>.</w:t>
      </w:r>
    </w:p>
    <w:p>
      <w:pPr>
        <w:pStyle w:val="Normal"/>
        <w:rPr/>
      </w:pPr>
      <w:r>
        <w:rPr/>
        <w:t> </w:t>
      </w:r>
    </w:p>
    <w:p>
      <w:pPr>
        <w:pStyle w:val="Normal"/>
        <w:rPr/>
      </w:pPr>
      <w:r>
        <w:rPr/>
        <w:t> </w:t>
      </w:r>
    </w:p>
    <w:p>
      <w:pPr>
        <w:pStyle w:val="Heading3"/>
        <w:ind w:hanging="0"/>
        <w:rPr/>
      </w:pPr>
      <w:r>
        <w:rPr/>
        <w:t>8. UFO ΚΑΙ «ΣΤΟΙΧΕΙΑ»: ΒΙΟΙ ΠΑΡΑΛΛΗΛΟΙ.</w:t>
      </w:r>
    </w:p>
    <w:p>
      <w:pPr>
        <w:pStyle w:val="Heading3"/>
        <w:ind w:hanging="0"/>
        <w:rPr/>
      </w:pPr>
      <w:r>
        <w:rPr/>
        <w:t>Α. Η ΥΠΕΡΦΥΣΙΚΗ ΕΠΙΔΡΑΣΗ ΣΤΑ ΖΩΑ ΚΑΙ ΟΙ ΠΟΙΜΕ</w:t>
        <w:softHyphen/>
        <w:t>ΝΙΚΟΙ ΔΑΙΜΟΝΕΣ</w:t>
      </w:r>
    </w:p>
    <w:p>
      <w:pPr>
        <w:pStyle w:val="Normal"/>
        <w:rPr/>
      </w:pPr>
      <w:r>
        <w:rPr/>
        <w:t> </w:t>
      </w:r>
    </w:p>
    <w:p>
      <w:pPr>
        <w:pStyle w:val="Normal"/>
        <w:rPr/>
      </w:pPr>
      <w:r>
        <w:rPr/>
        <w:t>Στις εμφανίσεις UFO, αλλά και σε περιστατικά δαιμονικής δραστηριοτητας, τα ζώα σχεδόν πάντα τρομοκρατούνται ή φέρονται αλλόκοτα. Δεν έχουμε βρει ούτε μία περίπτωση (σε αντιδιαστολή με τις πολυάριθμες άλλες περιπτώσεις), που το ζώο (ένα σκυλί π.χ.) να ενθουσιάστηκε από τον ερχομό ενός UFO ή ενός ξένου οντος, και να πήγε κουνώντας την ουρά του προς αυτό! Πολύ σπάνια τα ζώα μένουν αδιάφορα από την παρουσία ενός UFO ή του πληρώματος του. Και αυτό θα πρέπει να βάλει τους δύσπιστους σε υποψίες (είναι δυνατόν όλοι σχεδόν οι μάρτυρες να παρουσιάζουν στις υποτιθέμενα ψευδείς ή ευφάνταστες ιστορίες τους, την περίεργη αυτή επίδραση στα ζώα; ) .</w:t>
      </w:r>
    </w:p>
    <w:p>
      <w:pPr>
        <w:pStyle w:val="Normal"/>
        <w:rPr/>
      </w:pPr>
      <w:r>
        <w:rPr/>
        <w:t>Μπορεί να γραφτεί ένα αφιέρωμα ολόκληρο για την α</w:t>
        <w:softHyphen/>
        <w:t>φύσικη συμπεριφορά των ζώων κατά τη διάρκεια - ή και μετά - των εμφανίσεων ΑΤΙΑ. Σκυλιά γρυλίζουν, άλογα αφηνιάζουν, αγελάδες τρέχουν πανικόβλητες και σταματούν να βγάζουν γάλα, πουλιά σταματούν να κελαηδούν, και άλλα τραγελαφικά συμβαίνουν, αλλά δε σπανίζουν και οι περι</w:t>
        <w:softHyphen/>
        <w:t>πτώσεις που ζώα εξαφανίζονται (τα κλέβουν ίσως, όπως οι εξωγήινοι κλεφτοκουνελάδες (!) στο Isola της Ιταλίας στις 14/11/54)</w:t>
      </w:r>
      <w:hyperlink w:anchor="_edn136">
        <w:bookmarkStart w:id="154" w:name="_ednref136"/>
        <w:r>
          <w:rPr>
            <w:rStyle w:val="InternetLink"/>
            <w:color w:val="0000FF"/>
            <w:u w:val="single"/>
          </w:rPr>
          <w:t>[136]</w:t>
        </w:r>
      </w:hyperlink>
      <w:bookmarkEnd w:id="154"/>
      <w:r>
        <w:rPr/>
        <w:t>. Στις 6 Νοεμβρίου 1957 ένας «εξωγήινoς» που επισκέφτηκε με το σκάφος του τον John Trasco στο Eve</w:t>
        <w:softHyphen/>
        <w:t>rittstown του Ν. Τζέρσεϋ (ΗΠΑ), του είπε σε σπασμένα αγ</w:t>
        <w:softHyphen/>
        <w:t>γλικά: «Είμαστε φιλήσυχοι άνθρωποι. Θέλουμε μόνο το σκυλί σου»!</w:t>
      </w:r>
      <w:hyperlink w:anchor="_edn137">
        <w:bookmarkStart w:id="155" w:name="_ednref137"/>
        <w:r>
          <w:rPr>
            <w:rStyle w:val="InternetLink"/>
            <w:color w:val="0000FF"/>
            <w:u w:val="single"/>
          </w:rPr>
          <w:t>[137]</w:t>
        </w:r>
      </w:hyperlink>
      <w:bookmarkEnd w:id="155"/>
    </w:p>
    <w:p>
      <w:pPr>
        <w:pStyle w:val="Normal"/>
        <w:rPr/>
      </w:pPr>
      <w:r>
        <w:rPr/>
        <w:t xml:space="preserve">Η αποθέωση της φρίκης όμως είναι τα ζώα </w:t>
      </w:r>
      <w:r>
        <w:rPr>
          <w:i/>
          <w:iCs/>
        </w:rPr>
        <w:t>που βρίσκονται σφαγμένα ή κατακρεουργημένα.</w:t>
      </w:r>
      <w:r>
        <w:rPr/>
        <w:t xml:space="preserve"> Από τα ζώα αυτά συχνά λείπουν τα εσωτερικά τους όργανα και έχουν εγχειρι</w:t>
        <w:softHyphen/>
        <w:t>στεί με τόσο ακριβή και εξελιγμένο τρόπο, που εμείς δεν γνωρίζουμε. Μάλλον οι εταιρίες προστασίας ζώων πρέπει να κινητοποιηθούν άμεσα εναντίον και των εξωγήινων...!</w:t>
      </w:r>
    </w:p>
    <w:p>
      <w:pPr>
        <w:pStyle w:val="Normal"/>
        <w:rPr/>
      </w:pPr>
      <w:r>
        <w:rPr/>
        <w:t>Από κάποια ζώα έχουν αφαιρεθεί τα έμβρυα. Άλλα ζώα πάλι βρίσκονται με ρουφηγμένο όλο το αίμα. Ύστερα από ένα κύμα εμφανίσεων UFO το 1978 στην Κορνουάλη, στην Αγγλία, οκτώ σκοτωμένα ζώα βρέθηκαν με τρόπο που «κανείς άνθρωπος δεν μπορούσε να ενεργήσει». Όλα τα ζώα ήταν αποστεγνωμένα από αίμα και δίχως κεφάλια, ενώ υπήρχαν και ενδείξεις ραδιενέργειας</w:t>
      </w:r>
      <w:hyperlink w:anchor="_edn138">
        <w:bookmarkStart w:id="156" w:name="_ednref138"/>
        <w:r>
          <w:rPr>
            <w:rStyle w:val="InternetLink"/>
            <w:color w:val="0000FF"/>
            <w:u w:val="single"/>
          </w:rPr>
          <w:t>[138]</w:t>
        </w:r>
      </w:hyperlink>
      <w:bookmarkEnd w:id="156"/>
      <w:r>
        <w:rPr/>
        <w:t>. Τα υπόλοιπα ζώα δεν πλησιάζουν ποτέ το κρέας των ζώων που βρίσκονται σε τέτοια φριχτή κατάσταση.</w:t>
      </w:r>
    </w:p>
    <w:p>
      <w:pPr>
        <w:pStyle w:val="Normal"/>
        <w:rPr/>
      </w:pPr>
      <w:r>
        <w:rPr/>
        <w:t>Στη Βραζιλία υπάρχουν μαρτυρίες για μακάβριους ακρω</w:t>
        <w:softHyphen/>
        <w:t>τηριασμούς και θανάτους ανθρώπων από «εξωγήινους», όπως ακριβώς και στις περιπτώσεις ακρωτηριασμού και τεχνολογικής αφαίρεσης οργάνων από ζώα</w:t>
      </w:r>
      <w:hyperlink w:anchor="_ftn20">
        <w:bookmarkStart w:id="157" w:name="_ftnref20"/>
        <w:r>
          <w:rPr>
            <w:rStyle w:val="InternetLink"/>
            <w:color w:val="0000FF"/>
            <w:u w:val="single"/>
            <w:vertAlign w:val="superscript"/>
          </w:rPr>
          <w:t>[‡‡‡‡‡]</w:t>
        </w:r>
      </w:hyperlink>
      <w:bookmarkEnd w:id="157"/>
      <w:r>
        <w:rPr/>
        <w:t xml:space="preserve">. </w:t>
      </w:r>
    </w:p>
    <w:p>
      <w:pPr>
        <w:pStyle w:val="Normal"/>
        <w:rPr/>
      </w:pPr>
      <w:r>
        <w:rPr/>
        <w:t>Οι ξένοι επισκέπτες μας λοιπόν, όπως και οι υπόλοιπες εκφάνσεις του Σκότους, δε σέβονται καθόλου τη φύση και τα πλάσματα της δημιουργίας. Δε συντονίζονται με τις γλυκές μελωδίες της φύσης. Τα ζώα, που διαθέτουν την έκτη αίσθηση, φαίνεται ότι αντιλαμβάνονται την κακόβουλη προέλευση και τα κίνητρά τους. Γι' αυτό, πολλές φορές και πριν από την εκδήλωση του φαινομένου, δυσανασχετούν με νευρικότητα και πανικό.</w:t>
      </w:r>
    </w:p>
    <w:p>
      <w:pPr>
        <w:pStyle w:val="Normal"/>
        <w:rPr/>
      </w:pPr>
      <w:r>
        <w:rPr/>
        <w:t xml:space="preserve">Αν τα UFO ήταν απλά, έστω και εξωγήινης προέλευσης, υλικά σκάφη, τα ζώα δεν θ' αντιδρούσαν κατ' αυτόν τον τρόπο. Έξάλλου από πάνω μας περνούν κάθε τόσο ποικίλης μορφής γήινα σκάφη (αεροπλάνα, ελικόπτερα κτλ.). </w:t>
      </w:r>
      <w:r>
        <w:rPr>
          <w:i/>
          <w:iCs/>
        </w:rPr>
        <w:t>Πως τα ζώα ξεχωρίζουν τόσο εύκολα ένα «ξένο διαστημόπλοιο» από ένα γρήγορο δικό μας αεροπλάνο και αντιδρούν τόσο παρά</w:t>
        <w:softHyphen/>
        <w:t>λογα</w:t>
      </w:r>
      <w:hyperlink w:anchor="_edn139">
        <w:bookmarkStart w:id="158" w:name="_ednref139"/>
        <w:r>
          <w:rPr>
            <w:rStyle w:val="InternetLink"/>
            <w:color w:val="000000"/>
            <w:u w:val="single"/>
          </w:rPr>
          <w:t>[139]</w:t>
        </w:r>
      </w:hyperlink>
      <w:bookmarkEnd w:id="158"/>
      <w:r>
        <w:rPr>
          <w:i/>
          <w:iCs/>
        </w:rPr>
        <w:t>;</w:t>
      </w:r>
    </w:p>
    <w:p>
      <w:pPr>
        <w:pStyle w:val="Normal"/>
        <w:rPr/>
      </w:pPr>
      <w:r>
        <w:rPr/>
        <w:t>Εντελώς διαφορετική, σαν τη μέρα με τη νύχτα, είναι η συμπεριφορά των ζώων απέναντι στις εκφράσεις του Ζωοδοτη Θεού. Κατά τη γέννηση του Σωτήρια στη φάτνη, ακόμα και τα ζώα συμμετείχαν στην κατανυκτική, χαρούμε</w:t>
        <w:softHyphen/>
        <w:t>νη ατμόσφαιρα.</w:t>
      </w:r>
    </w:p>
    <w:p>
      <w:pPr>
        <w:pStyle w:val="Normal"/>
        <w:rPr/>
      </w:pPr>
      <w:r>
        <w:rPr/>
        <w:t>Προστάτης των βοσκών είναι ο παιδομάρτυρας Άγιος Μάμας (260-275 μ.Χ.). Εικονίζεται με ένα ελαφάκι στην αγκαλιά. Ο Άγ. Μάμας έζησε για ένα διάστημα σ' ένα βουνο. Εκεί, μακριά από τους ανθρώπους, του κράταγαν συντροφιά τα αγρίμια του βουνού και με αγγελική απλότη</w:t>
        <w:softHyphen/>
        <w:t>τα τα άρμεγε, και με το γάλα τους έφτιαχνε τυρί, που ήταν και η τροφή του, μαζί με τα χορτα. Το Άγιο παιδί μαρτύρη</w:t>
        <w:softHyphen/>
        <w:t>σε σε ηλικία 15 ετών, αφού όμως έμεινε ανέγγιχτο από αβάσταχτα βασανιστήρια. Όταν μάλιστα αμόλησαν άγρια και πεινασμένα θηρία για να τον κατασπαράξουν, αυτά, μολις έφτασαν κοντά του, έσκυψαν, κουνούσαν χαρούμενα την ουρά τους, και γονάτισαν μπροστά στα πόδια του, σα να τον προσκυνούσαν</w:t>
      </w:r>
      <w:hyperlink w:anchor="_edn140">
        <w:bookmarkStart w:id="159" w:name="_ednref140"/>
        <w:r>
          <w:rPr>
            <w:rStyle w:val="InternetLink"/>
            <w:color w:val="0000FF"/>
            <w:u w:val="single"/>
          </w:rPr>
          <w:t>[140]</w:t>
        </w:r>
      </w:hyperlink>
      <w:bookmarkEnd w:id="159"/>
      <w:r>
        <w:rPr/>
        <w:t>.</w:t>
      </w:r>
    </w:p>
    <w:p>
      <w:pPr>
        <w:pStyle w:val="Normal"/>
        <w:rPr/>
      </w:pPr>
      <w:r>
        <w:rPr/>
        <w:t>Άλλο ένα παράδειγμα όπως του Άγ. Μάμαντος, ήταν ο Άγ. Μακάριος ο Ρωμαίος, που έζησε σε μία σπηλιά, σε άγρια κατάσταση, μαζί με δύο λιοντάρια</w:t>
      </w:r>
      <w:hyperlink w:anchor="_edn141">
        <w:bookmarkStart w:id="160" w:name="_ednref141"/>
        <w:r>
          <w:rPr>
            <w:rStyle w:val="InternetLink"/>
            <w:color w:val="0000FF"/>
            <w:u w:val="single"/>
          </w:rPr>
          <w:t>[141]</w:t>
        </w:r>
      </w:hyperlink>
      <w:bookmarkEnd w:id="160"/>
      <w:r>
        <w:rPr/>
        <w:t>.</w:t>
      </w:r>
    </w:p>
    <w:p>
      <w:pPr>
        <w:pStyle w:val="Normal"/>
        <w:rPr/>
      </w:pPr>
      <w:r>
        <w:rPr/>
        <w:t xml:space="preserve">Ζώα ακρωτηριασμένα, ζώα που ανακαλύπτονται χωρίς αίμα, χωρίς κεφάλι... Όλα αυτά θυμίζουν έντονα </w:t>
      </w:r>
      <w:r>
        <w:rPr>
          <w:i/>
          <w:iCs/>
        </w:rPr>
        <w:t>τη δράση των σατανιστών</w:t>
      </w:r>
      <w:r>
        <w:rPr/>
        <w:t>, οι οποιοι χρησιμοποιούν τα ζώα σε διάφορες τελετές - θυσίες τους και μερικές φορές αφαιρούν τα εντόςθια τους χωρίς να παραλείπουν να πίνουν και το... αίμα τους!</w:t>
      </w:r>
    </w:p>
    <w:p>
      <w:pPr>
        <w:pStyle w:val="Normal"/>
        <w:rPr/>
      </w:pPr>
      <w:r>
        <w:rPr/>
        <w:t>Γιατί όμως και οι «εξωγήινοι» ενεργούν μ' αυτούς τους βίαιους τρόπους για να μελετήσουν τάχα τον κόσμο μας; Δεν το καταλαβαίνουν ότι οι τρόποι τους αυτοί είναι λίγο ...αποκρουστικοί; Αν το καταλαβαίνουν, γιατί συνεχίζουν; Και να τους δικαιόλογήσουμε ότι έρχονται για κάτι χρήσιμο, πάει στο καλό... Όπως έρχονται όμως, έτσι φεύγουν συνή</w:t>
        <w:softHyphen/>
        <w:t>θως, χωρίς καμία λογική αιτία, χωρίς κανένα φανερό σκοπό. Και αφήνουν πίσω τους συντρίμμια... και πτώματα!</w:t>
      </w:r>
    </w:p>
    <w:p>
      <w:pPr>
        <w:pStyle w:val="Normal"/>
        <w:rPr/>
      </w:pPr>
      <w:r>
        <w:rPr/>
        <w:t xml:space="preserve">Στις λαϊκές δοξασίες της χώρας μας εντοπίζουμε </w:t>
      </w:r>
      <w:r>
        <w:rPr>
          <w:i/>
          <w:iCs/>
        </w:rPr>
        <w:t>το δαί</w:t>
        <w:softHyphen/>
        <w:t>μονα των κοπαδιών</w:t>
      </w:r>
      <w:r>
        <w:rPr/>
        <w:t>, που έφερνε πρώτα τον πανικο κι έπειτα την αρρώστια και το θάνατο, επειδή βάτευε (μτφ. συνουσια</w:t>
        <w:softHyphen/>
        <w:t>ζόταν), τα ζωντανά. Το κρέας ή και το αίμα τους μελάνιαζε, ενώ στο δέρμα τους δεν υπήρχαν αμυχές (</w:t>
      </w:r>
      <w:r>
        <w:rPr>
          <w:i/>
          <w:iCs/>
        </w:rPr>
        <w:t>κοινό φαινόμενο με τους θανάτους των ζώων έπειτα από εμφανίσεις UFO</w:t>
      </w:r>
      <w:r>
        <w:rPr/>
        <w:t>). Στον Παρνασσο, οι βοσκοί πίστευαν ότι ζούσε ένας δαίμονας που χάραζε στο αυτί τα ζώα για να τα γνωρίζει</w:t>
      </w:r>
      <w:hyperlink w:anchor="_edn142">
        <w:bookmarkStart w:id="161" w:name="_ednref142"/>
        <w:r>
          <w:rPr>
            <w:rStyle w:val="InternetLink"/>
            <w:color w:val="0000FF"/>
            <w:u w:val="single"/>
          </w:rPr>
          <w:t>[142]</w:t>
        </w:r>
      </w:hyperlink>
      <w:bookmarkEnd w:id="161"/>
      <w:r>
        <w:rPr/>
        <w:t>. Η τακτι</w:t>
        <w:softHyphen/>
        <w:t xml:space="preserve">κή αυτή θυμίζει τα εμφυτεύματα (μικροτσίπ) των «εξωγήινων» στους ανθρώπους, όπως επίσης και το </w:t>
      </w:r>
      <w:r>
        <w:rPr>
          <w:i/>
          <w:iCs/>
        </w:rPr>
        <w:t>χάραγμα</w:t>
      </w:r>
      <w:r>
        <w:rPr/>
        <w:t xml:space="preserve"> του θηρίου στις μέρες της κυριαρχίας του.</w:t>
      </w:r>
    </w:p>
    <w:p>
      <w:pPr>
        <w:pStyle w:val="Normal"/>
        <w:rPr/>
      </w:pPr>
      <w:r>
        <w:rPr/>
        <w:t>Ο δαίμονας των κοπαδιών - ή αλλιώς ποιμενικος δαίμο</w:t>
        <w:softHyphen/>
        <w:t xml:space="preserve">νας - ονομάστηκε στις λαϊκές δοξασίες </w:t>
      </w:r>
      <w:r>
        <w:rPr>
          <w:i/>
          <w:iCs/>
        </w:rPr>
        <w:t>χαμοδράκι ή σμερ</w:t>
        <w:softHyphen/>
        <w:t>δάκι</w:t>
      </w:r>
      <w:r>
        <w:rPr/>
        <w:t>. Τα χαμοδράκια ή σμερδάκια ταυτίστηκαν με τα τελώ</w:t>
        <w:softHyphen/>
        <w:t>νια (δαιμόνια) και έγιναν πνεύματα που προκαλούσαν κακό στους ζωντανούς</w:t>
      </w:r>
      <w:hyperlink w:anchor="_edn143">
        <w:bookmarkStart w:id="162" w:name="_ednref143"/>
        <w:r>
          <w:rPr>
            <w:rStyle w:val="InternetLink"/>
            <w:color w:val="0000FF"/>
            <w:u w:val="single"/>
          </w:rPr>
          <w:t>[143]</w:t>
        </w:r>
      </w:hyperlink>
      <w:bookmarkEnd w:id="162"/>
      <w:r>
        <w:rPr/>
        <w:t xml:space="preserve">, Το 1979 ο βοσκος Τάκης Παραβάντης στον Αχλαδοκαμπο της Αρκαδίας περιέγραφε ένα σμερδάκι ως εξής: «Ήταν ένα πράγμα </w:t>
      </w:r>
      <w:r>
        <w:rPr>
          <w:i/>
          <w:iCs/>
        </w:rPr>
        <w:t>σαν κοντος άνθρωπος με μεγά</w:t>
        <w:softHyphen/>
        <w:t>λο κεφάλι</w:t>
      </w:r>
      <w:r>
        <w:rPr/>
        <w:t>. Ξαφνικά ακούστηκε ένας μεγάλος κροτος και το ξωτικο εξαφανίστηκε, σα να άνοιξε η γη και το κατάπιε. Η πορτα του μαντριού μας έγινε κομμάτια...»</w:t>
      </w:r>
      <w:hyperlink w:anchor="_edn144">
        <w:bookmarkStart w:id="163" w:name="_ednref144"/>
        <w:r>
          <w:rPr>
            <w:rStyle w:val="InternetLink"/>
            <w:color w:val="0000FF"/>
            <w:u w:val="single"/>
          </w:rPr>
          <w:t>[144]</w:t>
        </w:r>
      </w:hyperlink>
      <w:bookmarkEnd w:id="163"/>
      <w:r>
        <w:rPr/>
        <w:t>. Το μόνο που λείπει από την αναφορά αυτή, ώστε το σμερδάκι να θεωρη</w:t>
        <w:softHyphen/>
        <w:t>θεί «εξωγήινος», είναι η παρουσία ενός σκάφους ή φωτός.</w:t>
      </w:r>
    </w:p>
    <w:p>
      <w:pPr>
        <w:pStyle w:val="Normal"/>
        <w:rPr/>
      </w:pPr>
      <w:r>
        <w:rPr/>
        <w:t>Στον ίδιο νόμο, στο χωριο Περθώρι, ένα σμερδάκι «καβά</w:t>
        <w:softHyphen/>
        <w:t xml:space="preserve">λησε» κάποιον Λάμπρο Παφίλια, όπως γραφούν οι Παραδόσεις του Πολίτη, και του προκάλεσε τόσο πονο, που κοντευε να πεθάνει. Το σμερδάκι ήταν σαν </w:t>
      </w:r>
      <w:r>
        <w:rPr>
          <w:i/>
          <w:iCs/>
        </w:rPr>
        <w:t>ένα μικρο παιδί, κοκκινο σαν τη φωτιά</w:t>
      </w:r>
      <w:hyperlink w:anchor="_edn145">
        <w:bookmarkStart w:id="164" w:name="_ednref145"/>
        <w:r>
          <w:rPr>
            <w:rStyle w:val="InternetLink"/>
            <w:color w:val="000000"/>
            <w:u w:val="single"/>
          </w:rPr>
          <w:t>[145]</w:t>
        </w:r>
      </w:hyperlink>
      <w:bookmarkEnd w:id="164"/>
      <w:r>
        <w:rPr>
          <w:i/>
          <w:iCs/>
        </w:rPr>
        <w:t>.</w:t>
      </w:r>
    </w:p>
    <w:p>
      <w:pPr>
        <w:pStyle w:val="Normal"/>
        <w:rPr/>
      </w:pPr>
      <w:r>
        <w:rPr/>
        <w:t xml:space="preserve">Αιγοβάτης ή χιμαιροβάτης ήταν στην αρχαιότητα ο </w:t>
      </w:r>
      <w:r>
        <w:rPr>
          <w:i/>
          <w:iCs/>
        </w:rPr>
        <w:t>Πάνας</w:t>
      </w:r>
      <w:r>
        <w:rPr/>
        <w:t>, που συχνά στα μνημεία της αρχαίας τέχνης βατεύει μία κατσίκα. Ο τραγόμορφος Πάνας αργότερα ταυτίστηκε με τον διάβόλο, αφού η οψη τους ήταν σχεδόν παρομοια, όπως και των Σατύρων, των τραγομορφων δαιμόνων. Ο υπερφυσικός τρόμος που προκαλούσαν ονομάστηκε πανικός. Οι ποιμενικοί δαίμονες υπήρχαν από την αρχαιότητα και πέρα</w:t>
        <w:softHyphen/>
        <w:t>σαν σιγά - σιγά και στη νεώτερη εποχή.</w:t>
      </w:r>
    </w:p>
    <w:p>
      <w:pPr>
        <w:pStyle w:val="Normal"/>
        <w:rPr/>
      </w:pPr>
      <w:r>
        <w:rPr/>
        <w:t>Οι κάτοικοι της Τυφλής Επαρχίας (Κιορ Καζά), στη θρα</w:t>
        <w:softHyphen/>
        <w:t xml:space="preserve">κική παραλία του Εύξεινου Ποντου, ταύτιζαν απόλυτα τους ποιμενικούς δαίμονες με τους </w:t>
      </w:r>
      <w:r>
        <w:rPr>
          <w:i/>
          <w:iCs/>
        </w:rPr>
        <w:t>βρικόλακες</w:t>
      </w:r>
      <w:r>
        <w:rPr/>
        <w:t>. Σε πολλά ζώα που πέθαιναν υπήρχαν αποτυπώματα από τα πόδια και τα νύχια του δαίμονα</w:t>
      </w:r>
      <w:hyperlink w:anchor="_edn146">
        <w:bookmarkStart w:id="165" w:name="_ednref146"/>
        <w:r>
          <w:rPr>
            <w:rStyle w:val="InternetLink"/>
            <w:color w:val="0000FF"/>
            <w:u w:val="single"/>
          </w:rPr>
          <w:t>[146]</w:t>
        </w:r>
      </w:hyperlink>
      <w:bookmarkEnd w:id="165"/>
      <w:r>
        <w:rPr/>
        <w:t>.</w:t>
      </w:r>
    </w:p>
    <w:p>
      <w:pPr>
        <w:pStyle w:val="Normal"/>
        <w:rPr/>
      </w:pPr>
      <w:r>
        <w:rPr/>
        <w:t xml:space="preserve">Ένα «εξωγήινο ον» τερατώδους μορφής είχε την... τύχη να συναντήσει τον Ιούλιο του '68 ο 30χρόνους Τζένιγκς Φρέντερικ στη Δ. Βιρτζίνια (ΗΠΑ). Το πλάσμα τον πλησίασε λέγοντας του: «Μη με φοβάσαι, είμαι φίλος». Μετά από λίγο όμως τα μυτερά δάχτυλά του μπήχτηκαν στο χέρι του Φρέντερικ, </w:t>
      </w:r>
      <w:r>
        <w:rPr>
          <w:i/>
          <w:iCs/>
        </w:rPr>
        <w:t>ρουφώντας του το αίμα</w:t>
      </w:r>
      <w:r>
        <w:rPr/>
        <w:t>! Ήταν σα να επιτέθηκε ένας ποιμενικος δαίμονας - βρικόλακας στον Φρέντερικ!</w:t>
      </w:r>
      <w:hyperlink w:anchor="_edn147">
        <w:bookmarkStart w:id="166" w:name="_ednref147"/>
        <w:r>
          <w:rPr>
            <w:rStyle w:val="InternetLink"/>
            <w:color w:val="0000FF"/>
            <w:u w:val="single"/>
          </w:rPr>
          <w:t>[147]</w:t>
        </w:r>
      </w:hyperlink>
      <w:bookmarkEnd w:id="166"/>
    </w:p>
    <w:p>
      <w:pPr>
        <w:pStyle w:val="Normal"/>
        <w:rPr/>
      </w:pPr>
      <w:r>
        <w:rPr/>
        <w:t>Την ίδια και...χειροτερη τύχη με τον Φρέντερικ είχε ο νεα</w:t>
        <w:softHyphen/>
        <w:t>ρος Jesus Paz, στο San Carlos της Βενεζουέλας (16/12/1954): ένα τριχωτο αν του προξένησε μεγάλες και βαθιές γρατσουνιές κατά μήκος της σπονδυλικής του στήλης</w:t>
      </w:r>
      <w:hyperlink w:anchor="_edn148">
        <w:bookmarkStart w:id="167" w:name="_ednref148"/>
        <w:r>
          <w:rPr>
            <w:rStyle w:val="InternetLink"/>
            <w:color w:val="0000FF"/>
            <w:u w:val="single"/>
          </w:rPr>
          <w:t>[148]</w:t>
        </w:r>
      </w:hyperlink>
      <w:bookmarkEnd w:id="167"/>
      <w:r>
        <w:rPr/>
        <w:t>.</w:t>
      </w:r>
    </w:p>
    <w:p>
      <w:pPr>
        <w:pStyle w:val="Normal"/>
        <w:rPr/>
      </w:pPr>
      <w:r>
        <w:rPr/>
        <w:t>Και στα δύο συμβάντα που αναφέραμε, τα «οντα» επιβιβάστηκαν στα «σκάφη» τους και εξαφανίστηκαν. Ση</w:t>
        <w:softHyphen/>
        <w:t xml:space="preserve">μειώνουμε ότι γαμψά και μακριά νύχια έχουν και πολλά αιμοβορα πλάσματα, όπως τα </w:t>
      </w:r>
      <w:r>
        <w:rPr>
          <w:i/>
          <w:iCs/>
        </w:rPr>
        <w:t>τσουπακάμπρας</w:t>
      </w:r>
      <w:r>
        <w:rPr/>
        <w:t xml:space="preserve"> (κατσικο</w:t>
        <w:softHyphen/>
        <w:t>ρουφήχτρες ελληνιστί).</w:t>
      </w:r>
    </w:p>
    <w:p>
      <w:pPr>
        <w:pStyle w:val="Normal"/>
        <w:rPr/>
      </w:pPr>
      <w:r>
        <w:rPr/>
        <w:t> </w:t>
      </w:r>
    </w:p>
    <w:p>
      <w:pPr>
        <w:pStyle w:val="Normal"/>
        <w:rPr/>
      </w:pPr>
      <w:r>
        <w:rPr/>
        <w:t> </w:t>
      </w:r>
    </w:p>
    <w:p>
      <w:pPr>
        <w:pStyle w:val="Heading3"/>
        <w:ind w:hanging="0"/>
        <w:rPr/>
      </w:pPr>
      <w:r>
        <w:rPr/>
        <w:t>Β. ΜΥΣΤΗΡΙΩΔΗ ΖΩΑ ΚΑΙ ΠΛΑΣΜΑΤΑ ΚΑΙ ΟΙ «ΔΟΣΌΛΗΨΙΕΣ» ΤΟΥΣ ΜΕ ΤΟΥΣ «ΕΞΩΓΗΊΝΟΥΣ»</w:t>
      </w:r>
    </w:p>
    <w:p>
      <w:pPr>
        <w:pStyle w:val="Normal"/>
        <w:rPr/>
      </w:pPr>
      <w:r>
        <w:rPr/>
        <w:t> </w:t>
      </w:r>
    </w:p>
    <w:p>
      <w:pPr>
        <w:pStyle w:val="Normal"/>
        <w:rPr/>
      </w:pPr>
      <w:r>
        <w:rPr/>
        <w:t>Τι είναι όμως τα «τσουπακάμπρας»; Είναι κάποια φοβε</w:t>
        <w:softHyphen/>
        <w:t xml:space="preserve">ρά πλάσματα που βλέπουν συχνά οι κάτοικοι του Πορτο Ρίκο και η εμφάνισή τους παραλληλίζεται με θεάσεις UFO. Τα πλάσματα αυτά </w:t>
      </w:r>
      <w:r>
        <w:rPr>
          <w:i/>
          <w:iCs/>
        </w:rPr>
        <w:t>ρουφούν το αίμα και τα όργανα των ζώων</w:t>
      </w:r>
      <w:r>
        <w:rPr/>
        <w:t xml:space="preserve"> και τα εγκαταλείπουν σε φριχτή κατάσταση. Τα ζώα βρίσκονται ακρωτηριασμένα και οι τομές που έχουν είναι πολλές φορές χαραγμένες με ιατρική ακρίβεια, όπως ακριβώς και σε ανάλογες περιπτώσεις με UFO.</w:t>
      </w:r>
    </w:p>
    <w:p>
      <w:pPr>
        <w:pStyle w:val="Normal"/>
        <w:rPr/>
      </w:pPr>
      <w:r>
        <w:rPr/>
        <w:t>Υπάρχουν μαρτυρίες για τσουπακάμπρας που κατεβαί</w:t>
        <w:softHyphen/>
        <w:t xml:space="preserve">νουν από τον ουρανό. Έχουν μεγάλο κεφάλι, μαύρα μάτια, όπως οι «γκρίζοι» και </w:t>
      </w:r>
      <w:r>
        <w:rPr>
          <w:i/>
          <w:iCs/>
        </w:rPr>
        <w:t>σαυροειδή</w:t>
      </w:r>
      <w:r>
        <w:rPr/>
        <w:t xml:space="preserve"> (</w:t>
      </w:r>
      <w:r>
        <w:rPr>
          <w:i/>
          <w:iCs/>
        </w:rPr>
        <w:t>δρακοντοειδή</w:t>
      </w:r>
      <w:r>
        <w:rPr/>
        <w:t>) χαρακτη</w:t>
        <w:softHyphen/>
        <w:t>ριστικά, όπως άλλοι «τύποι» εξωγήινων. Ακούστε την περι</w:t>
        <w:softHyphen/>
        <w:t>γραφή που έκανε η Μενταλίνε Αγκοστα για ένα τσουπακά</w:t>
        <w:softHyphen/>
        <w:t xml:space="preserve">μπρα που αντίκρισε στο Πορτο Ρίκο: «Αυτό που μου έκανε μεγαλύτερη εντύπωση ήταν τα μάτια του. Μου έρχεται ρίγος κάθε φορά που μιλάω γι' αυτό, γιατί μου φέρνει στο νου αυτούς </w:t>
      </w:r>
      <w:r>
        <w:rPr>
          <w:i/>
          <w:iCs/>
        </w:rPr>
        <w:t>τους εξωγήινoυς, με τα σχιστά γκρίζο μάτια»</w:t>
      </w:r>
      <w:hyperlink w:anchor="_edn149">
        <w:bookmarkStart w:id="168" w:name="_ednref149"/>
        <w:r>
          <w:rPr>
            <w:rStyle w:val="InternetLink"/>
            <w:color w:val="0000FF"/>
            <w:u w:val="single"/>
          </w:rPr>
          <w:t>[149]</w:t>
        </w:r>
      </w:hyperlink>
      <w:bookmarkEnd w:id="168"/>
      <w:r>
        <w:rPr/>
        <w:t>.</w:t>
      </w:r>
    </w:p>
    <w:p>
      <w:pPr>
        <w:pStyle w:val="Normal"/>
        <w:rPr/>
      </w:pPr>
      <w:r>
        <w:rPr/>
        <w:t xml:space="preserve">Πολλά τέτοια πλάσματα που «δεν είναι από τον κόσμο μας» - μερικά και με τη μορφή ζώου - θεωρείται ότι έχουν άμεση σχέση με τα UFO. Πολύ περισσότερο γιατί έχουν κοινή συμπεριφορά. Στα πλάσματα αυτά προσδίδεται η ονομασία «διάβολοι» αρκετές φορές. Ένα τέτοιο πλάσμα που κατασπαράζει ζώα είναι ο «διάβολος του Νιού Τζέρσι» (ΗΠΑ) </w:t>
        <w:softHyphen/>
        <w:t>και ο συνδυασμος με τα δαιμόνια είναι αναπόφευκτος.</w:t>
      </w:r>
    </w:p>
    <w:p>
      <w:pPr>
        <w:pStyle w:val="Normal"/>
        <w:rPr/>
      </w:pPr>
      <w:r>
        <w:rPr/>
        <w:t> </w:t>
      </w:r>
      <w:r>
        <w:rPr/>
        <w:t>Άλλα μυστηριώδη πλάσματα που σχετίζονται άμεσα με εμφανίσεις UFO, έχουν τη μορφή πουμα, γορίλα κι άλλων ζώων. Τέσσερις με πέντε τριχωτοί άνθρωποι, σα Μεγαλο</w:t>
        <w:softHyphen/>
        <w:t xml:space="preserve">ποδαροι και </w:t>
      </w:r>
      <w:r>
        <w:rPr>
          <w:i/>
          <w:iCs/>
        </w:rPr>
        <w:t>με κόκκινα σα φωτιά μάτια</w:t>
      </w:r>
      <w:r>
        <w:rPr/>
        <w:t>, βγήκαν από ένα UFO, στις 6/2/1974 στο Γιούνιον Ταουν της Πενσυλβάνια στις ΗΠΑ</w:t>
      </w:r>
      <w:hyperlink w:anchor="_edn150">
        <w:bookmarkStart w:id="169" w:name="_ednref150"/>
        <w:r>
          <w:rPr>
            <w:rStyle w:val="InternetLink"/>
            <w:color w:val="0000FF"/>
            <w:u w:val="single"/>
          </w:rPr>
          <w:t>[150]</w:t>
        </w:r>
      </w:hyperlink>
      <w:bookmarkEnd w:id="169"/>
      <w:r>
        <w:rPr/>
        <w:t>.</w:t>
      </w:r>
    </w:p>
    <w:p>
      <w:pPr>
        <w:pStyle w:val="Normal"/>
        <w:rPr/>
      </w:pPr>
      <w:r>
        <w:rPr/>
        <w:t xml:space="preserve">Λίγο νωρίτερα, στις 9/9/1973, στη Σαβάννα της Τζώρτζια, πάλι στις ΗΠΑ, θεάθηκαν να βγαίνουν </w:t>
      </w:r>
      <w:r>
        <w:rPr>
          <w:i/>
          <w:iCs/>
        </w:rPr>
        <w:t>μαύρα σκυλιά</w:t>
      </w:r>
      <w:r>
        <w:rPr/>
        <w:t xml:space="preserve"> από UFO</w:t>
      </w:r>
      <w:hyperlink w:anchor="_edn151">
        <w:bookmarkStart w:id="170" w:name="_ednref151"/>
        <w:r>
          <w:rPr>
            <w:rStyle w:val="InternetLink"/>
            <w:color w:val="0000FF"/>
            <w:u w:val="single"/>
          </w:rPr>
          <w:t>[151]</w:t>
        </w:r>
      </w:hyperlink>
      <w:bookmarkEnd w:id="170"/>
      <w:r>
        <w:rPr/>
        <w:t>. Οι μαύροι «σκύλοι» είναι από τα πιο γνωστά στοι</w:t>
        <w:softHyphen/>
        <w:t xml:space="preserve">χειώματα της Αγγλίας. Κάποιες φορές αυξομειώνεται το μέγεθος τους και επίσης θεωρούνται </w:t>
      </w:r>
      <w:r>
        <w:rPr>
          <w:i/>
          <w:iCs/>
        </w:rPr>
        <w:t>προάγγελοι θανάτου</w:t>
      </w:r>
      <w:r>
        <w:rPr/>
        <w:t>, όπως τα UFO και άλλα οντα η οπτασίες, π.χ. οι Μοιρόλογίστρες (Banshees) στην Ιρλανδία και στη Σκοτία.</w:t>
      </w:r>
    </w:p>
    <w:p>
      <w:pPr>
        <w:pStyle w:val="Normal"/>
        <w:rPr/>
      </w:pPr>
      <w:r>
        <w:rPr/>
        <w:t xml:space="preserve">Η μυθολογική οντοτητα - αρχέτυπο είναι ο Κέρβερος, ο μαύρος σκύλος - φύλακας του Κάτω Κόσμου. Γάβγιζε με </w:t>
      </w:r>
      <w:r>
        <w:rPr>
          <w:i/>
          <w:iCs/>
        </w:rPr>
        <w:t>μεταλλική φωνή</w:t>
      </w:r>
      <w:hyperlink w:anchor="_edn152">
        <w:bookmarkStart w:id="171" w:name="_ednref152"/>
        <w:r>
          <w:rPr>
            <w:rStyle w:val="InternetLink"/>
            <w:color w:val="0000FF"/>
            <w:u w:val="single"/>
          </w:rPr>
          <w:t>[152]</w:t>
        </w:r>
      </w:hyperlink>
      <w:bookmarkEnd w:id="171"/>
      <w:r>
        <w:rPr/>
        <w:t>, όπως οι «φωνές» πολλών εξωγήινων. Ο σκύλος και ο λύκος κατατάσσονται στις παραδοσιακές «διαολομορφές».</w:t>
      </w:r>
    </w:p>
    <w:p>
      <w:pPr>
        <w:pStyle w:val="Normal"/>
        <w:rPr/>
      </w:pPr>
      <w:r>
        <w:rPr/>
        <w:t>Στις λαϊκές μας δοξασίες τα «στοιχειά» ή τα «δαιμονικά» παίρνουν συχνά τη μορφή διαφορων ζώων. Με μορφή σκύ</w:t>
        <w:softHyphen/>
        <w:t xml:space="preserve">λου εμφανίζονταν οι </w:t>
      </w:r>
      <w:r>
        <w:rPr>
          <w:i/>
          <w:iCs/>
        </w:rPr>
        <w:t>ψυχοπομποί δαίμονες</w:t>
      </w:r>
      <w:r>
        <w:rPr/>
        <w:t xml:space="preserve">, οι καλικάντζαροι και οι συνοδοί του Χάρου. </w:t>
      </w:r>
      <w:r>
        <w:rPr>
          <w:i/>
          <w:iCs/>
        </w:rPr>
        <w:t>Μαύρος σκύλος</w:t>
      </w:r>
      <w:r>
        <w:rPr/>
        <w:t xml:space="preserve"> γινόταν ο διάβολος στις δοξασίες της Κεφαλλονιάς</w:t>
      </w:r>
      <w:hyperlink w:anchor="_edn153">
        <w:bookmarkStart w:id="172" w:name="_ednref153"/>
        <w:r>
          <w:rPr>
            <w:rStyle w:val="InternetLink"/>
            <w:color w:val="0000FF"/>
            <w:u w:val="single"/>
          </w:rPr>
          <w:t>[153]</w:t>
        </w:r>
      </w:hyperlink>
      <w:bookmarkEnd w:id="172"/>
      <w:r>
        <w:rPr/>
        <w:t>. Άλλά και οι δο</w:t>
        <w:softHyphen/>
        <w:t>ξασίες άλλων λαών δε διαφέρουν από τις αντίστοιχες ελληνικές. Για τους Κινέζους, π.χ. τα κακά πνεύματα απασχολούν τη φαντασία με διάφορες μορφές λύκων, αλεπου</w:t>
        <w:softHyphen/>
        <w:t>δων, τίγρεων και φιδιών. Περιπαίζουν και βασανίζουν τους άμοιρους ανθρώπους</w:t>
      </w:r>
      <w:hyperlink w:anchor="_edn154">
        <w:bookmarkStart w:id="173" w:name="_ednref154"/>
        <w:r>
          <w:rPr>
            <w:rStyle w:val="InternetLink"/>
            <w:color w:val="0000FF"/>
            <w:u w:val="single"/>
          </w:rPr>
          <w:t>[154]</w:t>
        </w:r>
      </w:hyperlink>
      <w:bookmarkEnd w:id="173"/>
      <w:r>
        <w:rPr/>
        <w:t>.</w:t>
      </w:r>
    </w:p>
    <w:p>
      <w:pPr>
        <w:pStyle w:val="Normal"/>
        <w:rPr/>
      </w:pPr>
      <w:r>
        <w:rPr/>
        <w:t>Στην Ιβηρική Σκήτη του Τιμίου Προδρόμου, στο Άγ. Ορος, ένας δόκιμος μοναχός έβλεπε τις νύχτες έξω απ' το παράθυρο του κελιού του ένα δαίμονα με μορφή αγριογα</w:t>
        <w:softHyphen/>
        <w:t>τας. Η παράδοση λέει ότι, όταν ο μοναχός εξομολογήθηκε ένα φονο που είχε διαπράξει και τον κρατούσε κρυφό, ο δαί</w:t>
        <w:softHyphen/>
        <w:t>μονας έπαψε να εμφανίζεται</w:t>
      </w:r>
      <w:hyperlink w:anchor="_edn155">
        <w:bookmarkStart w:id="174" w:name="_ednref155"/>
        <w:r>
          <w:rPr>
            <w:rStyle w:val="InternetLink"/>
            <w:color w:val="0000FF"/>
            <w:u w:val="single"/>
          </w:rPr>
          <w:t>[155]</w:t>
        </w:r>
      </w:hyperlink>
      <w:bookmarkEnd w:id="174"/>
      <w:r>
        <w:rPr/>
        <w:t>.</w:t>
      </w:r>
    </w:p>
    <w:p>
      <w:pPr>
        <w:pStyle w:val="Normal"/>
        <w:rPr/>
      </w:pPr>
      <w:r>
        <w:rPr/>
        <w:t xml:space="preserve">Μία άλλη ιστορία με ένα πλάσμα σαν αγριογατα μας έρχεται από τη Δ. Βιρτζίνια των ΗΠΑ. Ο επονομαζομενός «γάτος με το σακάκι» είχε την ικανότητα </w:t>
      </w:r>
      <w:r>
        <w:rPr>
          <w:i/>
          <w:iCs/>
        </w:rPr>
        <w:t>να εμφανίζεται και να εξαφανίζεται κατά βούληση και ν' απόγειώνεται.</w:t>
      </w:r>
    </w:p>
    <w:p>
      <w:pPr>
        <w:pStyle w:val="Normal"/>
        <w:rPr/>
      </w:pPr>
      <w:r>
        <w:rPr/>
        <w:t>Το βράδυ της 18ης Ιουνίου του 1907 ο πάτερ Τζών Χάτ</w:t>
        <w:softHyphen/>
        <w:t>φιλντ είχε έρθει σε στενή επαφή με το «γάτο με το σακάκι» αλλά και με... UFO, απ' ότι φαίνεται. Ας προσέξουμε την περιγραφή του: «Χθες βράδυ γυρνούσα στο Φλάτγουντς από το Χήτερς, όταν είδα την αυτού Σατανική Μεγαλειοτητα, που οι νεαροί ονομάζουν "γάτο με το σακάκι". Το άλογο μου κλώτσησε και παραλίγο να με ρίξει κάτω. Μετά σταμά</w:t>
        <w:softHyphen/>
        <w:t xml:space="preserve">τησε, χλιμίντρισε και γύρισε το κεφάλι του προς το δάσος. Εκεί είδα το Γέρο - Δαίμονα να παίρνει τη μορφή της ίδιας της Εκκλησίας. Είχε πολλά φωτισμένα παράθυρα, </w:t>
      </w:r>
      <w:r>
        <w:rPr>
          <w:b/>
          <w:bCs/>
          <w:i/>
          <w:iCs/>
        </w:rPr>
        <w:t>εμπαίζοντας</w:t>
      </w:r>
      <w:r>
        <w:rPr/>
        <w:t xml:space="preserve"> τους Πλούσιους οίκους που μας έχει υποσχεθεί ο Κύριος μας. Η φωνή του έμοιαζε με το μεγάλο άνεμο, αλλά βούλωσα τ' αυτιά μου να μην ακούσω αυτό που ήθελε να μου πει και παρακάλεσα το Θεό να με γλιτώσει. Ο Σατανάς δεν άντεξε στη μεγάλη Δύναμη της Προσευχής και έφυγε πετώντας»</w:t>
      </w:r>
      <w:hyperlink w:anchor="_edn156">
        <w:bookmarkStart w:id="175" w:name="_ednref156"/>
        <w:r>
          <w:rPr>
            <w:rStyle w:val="InternetLink"/>
            <w:color w:val="0000FF"/>
            <w:u w:val="single"/>
          </w:rPr>
          <w:t>[156]</w:t>
        </w:r>
      </w:hyperlink>
      <w:bookmarkEnd w:id="175"/>
      <w:r>
        <w:rPr/>
        <w:t>.</w:t>
      </w:r>
    </w:p>
    <w:p>
      <w:pPr>
        <w:pStyle w:val="Normal"/>
        <w:rPr/>
      </w:pPr>
      <w:r>
        <w:rPr/>
        <w:t xml:space="preserve">Ο διάβολος μία νύχτα είχε εξαπόλύσει εναντίον του Μ. Αντωνίου στην έρημο θηρία και αμέτρητες ύαινες, που τον απειλούσαν. τους είπε τότε: «Αν πήρατε εξουσία εναντίον μου είμαι έτοιμος να φαγωθώ από εσάς εάν σας έβαλαν όμως οι δαίμονες μη χασομεράτε, αλλά φύγετε από εδώ γιατί εγώ είμαι δούλος του Χριστόύ». Και ενώ τα έλεγε αυτά ο Άγιος, έφυγαν εκείνες </w:t>
      </w:r>
      <w:r>
        <w:rPr>
          <w:i/>
          <w:iCs/>
        </w:rPr>
        <w:t>καταδιωγμένες από το μαστίγιο τους λόγου.</w:t>
      </w:r>
    </w:p>
    <w:p>
      <w:pPr>
        <w:pStyle w:val="Normal"/>
        <w:rPr/>
      </w:pPr>
      <w:r>
        <w:rPr/>
        <w:t>Λίγες μέρες μετά είδε ένα θηρίο που έμοιαζε με άνθρωπο στο σώμα μέχρι τους μηρούς, ενώ τα σκέλη και τα πόδια του ήταν σαν του γαϊδάρου. Τότε ο Αντώνιος σφράγισε τον εαυτό του με το σημείο του Σταυρού και είπε:</w:t>
      </w:r>
    </w:p>
    <w:p>
      <w:pPr>
        <w:pStyle w:val="Normal"/>
        <w:rPr/>
      </w:pPr>
      <w:r>
        <w:rPr/>
        <w:t>- Είμαι δούλος του Χριστόύ, αν είσαι σταλμένος εναντίον μου εδώ είμαι.</w:t>
      </w:r>
    </w:p>
    <w:p>
      <w:pPr>
        <w:pStyle w:val="Normal"/>
        <w:rPr/>
      </w:pPr>
      <w:r>
        <w:rPr/>
        <w:t>Αφού είπε αυτό, το θηρίο έφυγε τόσο γρήγορα, που, από τη μεγάλη βιασύνη της φευγάλας του, έπεσε και σκοτώθη</w:t>
        <w:softHyphen/>
        <w:t>κε!</w:t>
      </w:r>
      <w:hyperlink w:anchor="_edn157">
        <w:bookmarkStart w:id="176" w:name="_ednref157"/>
        <w:r>
          <w:rPr>
            <w:rStyle w:val="InternetLink"/>
            <w:color w:val="0000FF"/>
            <w:u w:val="single"/>
          </w:rPr>
          <w:t>[157]</w:t>
        </w:r>
      </w:hyperlink>
      <w:bookmarkEnd w:id="176"/>
    </w:p>
    <w:p>
      <w:pPr>
        <w:pStyle w:val="Normal"/>
        <w:rPr/>
      </w:pPr>
      <w:r>
        <w:rPr/>
        <w:t>Άλλα «στοιχειά» που επίσης συνηθίζουν να ρουφάνε το αίμα των ζώων, αλλά ενίοτε και των ανθρώπων είναι οι λάμιες. Λάμια ή Λαμώ σημαίνει καταβροχθίζω. Στα Μεσο</w:t>
        <w:softHyphen/>
        <w:t>γεια της Αττικής είναι - λέγανε - κάτι Θεόρατες αεράτες γυ</w:t>
        <w:softHyphen/>
        <w:t>ναίκες με κοφτερά δοντια. Μπορούσαν όμως να πάρουν και τη μορφή τέρατος. Πολλοί υποστήριζαν ότι πατέρας τους ήταν ο διάολος</w:t>
      </w:r>
      <w:hyperlink w:anchor="_edn158">
        <w:bookmarkStart w:id="177" w:name="_ednref158"/>
        <w:r>
          <w:rPr>
            <w:rStyle w:val="InternetLink"/>
            <w:color w:val="0000FF"/>
            <w:u w:val="single"/>
          </w:rPr>
          <w:t>[158]</w:t>
        </w:r>
      </w:hyperlink>
      <w:bookmarkEnd w:id="177"/>
      <w:r>
        <w:rPr/>
        <w:t>. Άλλου οι λάμιες έχουν μορφή διάφορων θηρίων, πολλές φορές με ανάμεικτα χαρακτηριστικά γυναικών και ζώων ή ερπετών.</w:t>
      </w:r>
    </w:p>
    <w:p>
      <w:pPr>
        <w:pStyle w:val="Normal"/>
        <w:rPr/>
      </w:pPr>
      <w:r>
        <w:rPr/>
        <w:t>Παράξενες δοξασίες υπάρχουν από παλιά για τα «γού</w:t>
        <w:softHyphen/>
        <w:t>ρια» ή «στοιχειά» των σπιτιών. Οι οιωνοσκόποι</w:t>
      </w:r>
      <w:hyperlink w:anchor="_ftn21">
        <w:bookmarkStart w:id="178" w:name="_ftnref21"/>
        <w:r>
          <w:rPr>
            <w:rStyle w:val="InternetLink"/>
            <w:color w:val="0000FF"/>
            <w:u w:val="single"/>
            <w:vertAlign w:val="superscript"/>
          </w:rPr>
          <w:t>[§§§§§]</w:t>
        </w:r>
      </w:hyperlink>
      <w:bookmarkEnd w:id="178"/>
      <w:r>
        <w:rPr/>
        <w:t xml:space="preserve"> σφάζουν ζώα στα θεμέλια των σπιτιών που χτίζουν, για να έχει το σπίτι τους ένα «καλό στοιχειο».</w:t>
      </w:r>
    </w:p>
    <w:p>
      <w:pPr>
        <w:pStyle w:val="Normal"/>
        <w:rPr/>
      </w:pPr>
      <w:r>
        <w:rPr/>
        <w:t>Λένε ότι τα «καλά» πνεύματα - στοιχειά κάνουν τις δου</w:t>
        <w:softHyphen/>
        <w:t>λειές του σπιτιού, προειδοποιούν για κινδύνους και ζητούν μόνο λίγη στοργή ή λίγο γάλα ή γλυκά. Όταν όμως κάποια στιγμή αρχίζουν και ζητάνε λίγο... αίμα (όπως οι «ίμπ» στην Αγγλία και στη Σκοτία)</w:t>
      </w:r>
      <w:hyperlink w:anchor="_edn159">
        <w:bookmarkStart w:id="179" w:name="_ednref159"/>
        <w:r>
          <w:rPr>
            <w:rStyle w:val="InternetLink"/>
            <w:color w:val="0000FF"/>
            <w:u w:val="single"/>
          </w:rPr>
          <w:t>[159]</w:t>
        </w:r>
      </w:hyperlink>
      <w:bookmarkEnd w:id="179"/>
      <w:r>
        <w:rPr/>
        <w:t>, ή προκαλούν ενοχλητικούς θορύ</w:t>
        <w:softHyphen/>
        <w:t>βους, τότε κάτι αρχίζουμε να υποψιαζομαστε... οι δαίμονες είναι δαίμονες και είναι απροβλεπτοι στη συμπεριφορά.</w:t>
      </w:r>
    </w:p>
    <w:p>
      <w:pPr>
        <w:pStyle w:val="Normal"/>
        <w:rPr/>
      </w:pPr>
      <w:r>
        <w:rPr/>
        <w:t>Ένας πνευματικός ονόματι Νικηφορος, που ασκήτευε κοντά στη Μονή του Άγ. Παντελεήμόνος στο Άγ. Ορος, είχε συνάψει φιλία με ένα τεράστιο φίδι που τον επισκεπτόταν στο ησυχαστήριο του κάθε μέρα. Πίστευε μάλλον ότι είχε φτάσει σε τέτοιο σημείο αγιότητας, ώστε να μπορεί να το δαμάζει. Μία μέρα όμως το φίδι αυτό, που έμοιαζε με δρά</w:t>
        <w:softHyphen/>
        <w:t>κοντά, τον φύσηξε στο πρόσωπο και τον σκοτωσε... Από τότε, το φίδι δεν ξαναφάνηκε</w:t>
      </w:r>
      <w:hyperlink w:anchor="_edn160">
        <w:bookmarkStart w:id="180" w:name="_ednref160"/>
        <w:r>
          <w:rPr>
            <w:rStyle w:val="InternetLink"/>
            <w:color w:val="0000FF"/>
            <w:u w:val="single"/>
          </w:rPr>
          <w:t>[160]</w:t>
        </w:r>
      </w:hyperlink>
      <w:bookmarkEnd w:id="180"/>
      <w:r>
        <w:rPr/>
        <w:t>.</w:t>
      </w:r>
    </w:p>
    <w:p>
      <w:pPr>
        <w:pStyle w:val="Normal"/>
        <w:rPr/>
      </w:pPr>
      <w:r>
        <w:rPr/>
        <w:t xml:space="preserve">Τα παλιά χρόνια, </w:t>
      </w:r>
      <w:r>
        <w:rPr>
          <w:i/>
          <w:iCs/>
        </w:rPr>
        <w:t>οι δράκοντες (ή δράκοι)</w:t>
      </w:r>
      <w:r>
        <w:rPr/>
        <w:t xml:space="preserve"> ήταν κάποια παράξενα, φοβερά πλάσματα, που ταλαιπωρούσαν και άρπαζαν ανθρώπους και ζώα. Είχαν τις μορφές τεράστιας σαύρας, βοα, κροκοδείλου κτλ.</w:t>
      </w:r>
    </w:p>
    <w:p>
      <w:pPr>
        <w:pStyle w:val="Normal"/>
        <w:rPr/>
      </w:pPr>
      <w:r>
        <w:rPr/>
        <w:t xml:space="preserve">Ο πρώτος κλασικος δράκος άνηκε στην Αρχαία Ελληνική μυθολογία. Ήταν ο Τυφώνας, που η παρουσία του σχετιζόταν με </w:t>
      </w:r>
      <w:r>
        <w:rPr>
          <w:i/>
          <w:iCs/>
        </w:rPr>
        <w:t>ηφαίστεια</w:t>
      </w:r>
      <w:r>
        <w:rPr/>
        <w:t xml:space="preserve"> και δυνατούς </w:t>
      </w:r>
      <w:r>
        <w:rPr>
          <w:i/>
          <w:iCs/>
        </w:rPr>
        <w:t>ανέμους</w:t>
      </w:r>
      <w:r>
        <w:rPr/>
        <w:t>.</w:t>
      </w:r>
    </w:p>
    <w:p>
      <w:pPr>
        <w:pStyle w:val="Normal"/>
        <w:rPr/>
      </w:pPr>
      <w:r>
        <w:rPr/>
        <w:t xml:space="preserve">Οι δράκοι παραδοσιακά λογίζονται ως «στοιχειά» που φυλάνε </w:t>
      </w:r>
      <w:r>
        <w:rPr>
          <w:i/>
          <w:iCs/>
        </w:rPr>
        <w:t>θησαυρούς</w:t>
      </w:r>
      <w:r>
        <w:rPr/>
        <w:t>. Πολλές τοπωνυμίες στην Ελλάδα έχουν στο συνθετικό τους τη λέξη δράκος: Δρακονέρα (στο Μα</w:t>
        <w:softHyphen/>
        <w:t xml:space="preserve">ραθώνα π .χ.), Δρακολιμνη (στο Σμολικα), ενώ υπάρχουν και τα περίφημα δρακόσπιτα, όπως αυτό στην κορυφή του βουνού Οχη, στη Ν. Εύβοια (βλ. φωτο), όπου ο θρύλος λέει ότι κατοικούσε εκεί ένας δράκος </w:t>
        <w:softHyphen/>
        <w:t>άνθρωπος μάλλον στη συγκεκριμένη περίπτωση - που διεκδικούσε ερωτικά μία κοπέλα ενός κοντινού χωριού. Ήταν γνωστή η αδυναμία των δράκων στις κοπέλες.</w:t>
      </w:r>
    </w:p>
    <w:p>
      <w:pPr>
        <w:pStyle w:val="Normal"/>
        <w:rPr/>
      </w:pPr>
      <w:r>
        <w:rPr/>
        <w:t xml:space="preserve">Οι δράκοι έχουν στενή σχέση με το στοιχείο του αέρα. Ή απαίσια μάγισσα της μυθολογίας Μήδεια, αφού δόλοφονησε τα παιδιά που είχε κάνει με τον Ιάσονα, ανέβηκε στους ουρανούς </w:t>
      </w:r>
      <w:r>
        <w:rPr>
          <w:i/>
          <w:iCs/>
        </w:rPr>
        <w:t>πάνω σε άρμα, που έσερναν δύο φτερωτοί δράκοι</w:t>
      </w:r>
      <w:r>
        <w:rPr/>
        <w:t>.</w:t>
      </w:r>
    </w:p>
    <w:p>
      <w:pPr>
        <w:pStyle w:val="Normal"/>
        <w:rPr/>
      </w:pPr>
      <w:r>
        <w:rPr/>
        <w:t xml:space="preserve">Σε παλιές παραδόσεις, μάγοι διέσχιζαν τους αιθέρες καβάλα σ' ένα δράκο (αν δεν ήταν δράκος ήταν σκούπα, μαγικο χαλί, τζίνι κτλ.). Οι Γερμανοί πίστευαν σ' ένα δράκο που εμφανιζόταν σαν </w:t>
      </w:r>
      <w:r>
        <w:rPr>
          <w:b/>
          <w:bCs/>
          <w:i/>
          <w:iCs/>
        </w:rPr>
        <w:t>πύρινο</w:t>
      </w:r>
      <w:r>
        <w:rPr>
          <w:i/>
          <w:iCs/>
        </w:rPr>
        <w:t xml:space="preserve"> ραβδί στον αέρα</w:t>
      </w:r>
      <w:r>
        <w:rPr/>
        <w:t>, κουβαλώ</w:t>
        <w:softHyphen/>
        <w:t>ντας θησαυρό</w:t>
      </w:r>
      <w:hyperlink w:anchor="_edn161">
        <w:bookmarkStart w:id="181" w:name="_ednref161"/>
        <w:r>
          <w:rPr>
            <w:rStyle w:val="InternetLink"/>
            <w:color w:val="0000FF"/>
            <w:u w:val="single"/>
          </w:rPr>
          <w:t>[161]</w:t>
        </w:r>
      </w:hyperlink>
      <w:bookmarkEnd w:id="181"/>
      <w:r>
        <w:rPr/>
        <w:t>.</w:t>
      </w:r>
    </w:p>
    <w:p>
      <w:pPr>
        <w:pStyle w:val="Normal"/>
        <w:rPr/>
      </w:pPr>
      <w:r>
        <w:rPr/>
        <w:t> </w:t>
      </w:r>
    </w:p>
    <w:p>
      <w:pPr>
        <w:pStyle w:val="Heading3"/>
        <w:ind w:hanging="0"/>
        <w:rPr/>
      </w:pPr>
      <w:r>
        <w:rPr/>
      </w:r>
    </w:p>
    <w:p>
      <w:pPr>
        <w:pStyle w:val="Normal"/>
        <w:rPr/>
      </w:pPr>
      <w:r>
        <w:rPr/>
        <w:t> </w:t>
      </w:r>
    </w:p>
    <w:p>
      <w:pPr>
        <w:pStyle w:val="Normal"/>
        <w:rPr/>
      </w:pPr>
      <w:r>
        <w:rPr/>
        <w:t> </w:t>
      </w:r>
    </w:p>
    <w:p>
      <w:pPr>
        <w:pStyle w:val="Normal"/>
        <w:rPr/>
      </w:pPr>
      <w:r>
        <w:rPr/>
        <w:t xml:space="preserve">Απ’ όλα αυτά αντιλαμβανομαστε τη μεγάλη σχέση των δράκων με τα UFO και τους «εξωγήινους». Το βασίλειο του αέρα είναι κοινό και στους δύο, Όπως και οι σκοποί τους. Μάλιστα, κάποιοι «εξωγήινοι» που είχε δει ο αστυνομικος Χέρμπ Σίρμερ στις 3/12/1967 στο Ashland της Nebraska (ΗΠΑ) , φορούσαν ολόσωμες φορμες που έφεραν το έμβλημα ενός </w:t>
      </w:r>
      <w:r>
        <w:rPr>
          <w:i/>
          <w:iCs/>
        </w:rPr>
        <w:t>φτερωτού ερπετού</w:t>
      </w:r>
      <w:hyperlink w:anchor="_edn162">
        <w:bookmarkStart w:id="182" w:name="_ednref162"/>
        <w:r>
          <w:rPr>
            <w:rStyle w:val="InternetLink"/>
            <w:color w:val="0000FF"/>
            <w:u w:val="single"/>
          </w:rPr>
          <w:t>[162]</w:t>
        </w:r>
      </w:hyperlink>
      <w:bookmarkEnd w:id="182"/>
      <w:r>
        <w:rPr/>
        <w:t xml:space="preserve">. Πολλοί «εξωγήινοι» και δράκοι επίσης </w:t>
      </w:r>
      <w:r>
        <w:rPr>
          <w:i/>
          <w:iCs/>
        </w:rPr>
        <w:t>έχουν δέρμα με λέπια, φολιδωτό</w:t>
      </w:r>
      <w:r>
        <w:rPr/>
        <w:t>.</w:t>
      </w:r>
    </w:p>
    <w:p>
      <w:pPr>
        <w:pStyle w:val="Normal"/>
        <w:rPr/>
      </w:pPr>
      <w:r>
        <w:rPr/>
        <w:t>Ο ίδιος ο διάβολος ονομάζεται από τους Άγιους Πατέρες «</w:t>
      </w:r>
      <w:r>
        <w:rPr>
          <w:i/>
          <w:iCs/>
        </w:rPr>
        <w:t>οφις πολύμορφος</w:t>
      </w:r>
      <w:r>
        <w:rPr/>
        <w:t>». Παρουσιάζεται ως σωματοποιημένος δράκων, με ουρά, νεύρα κτλ</w:t>
      </w:r>
      <w:hyperlink w:anchor="_edn163">
        <w:bookmarkStart w:id="183" w:name="_ednref163"/>
        <w:r>
          <w:rPr>
            <w:rStyle w:val="InternetLink"/>
            <w:color w:val="0000FF"/>
            <w:u w:val="single"/>
          </w:rPr>
          <w:t>[163]</w:t>
        </w:r>
      </w:hyperlink>
      <w:bookmarkEnd w:id="183"/>
      <w:r>
        <w:rPr/>
        <w:t>. Στην Απόκάλυψη (12,7 - 9) αποκαλείται «ο δράκων, ο όφις ο μέγας ο αρχαίος». Στη Δεύτερη Ευχή Εξορκισμού του Μ. Βασιλείου (329-379 μ.Χ.) αναφέρονται οι μορφές του διαβόλου: «δρακοντοειδής», «θηριοπρόσωπος» και «</w:t>
      </w:r>
      <w:r>
        <w:rPr>
          <w:i/>
          <w:iCs/>
        </w:rPr>
        <w:t>ως ατμίς ή καπνος φαινομενός</w:t>
      </w:r>
      <w:r>
        <w:rPr/>
        <w:t>».</w:t>
      </w:r>
    </w:p>
    <w:p>
      <w:pPr>
        <w:pStyle w:val="Normal"/>
        <w:rPr/>
      </w:pPr>
      <w:r>
        <w:rPr/>
        <w:t>Οι δρακόντειοι δαίμονες είναι υλοποιημένα πνεύματα με μορφή φιδιών, δράκων και ερπετών, σαν τον αρχαίο οφι που πλάνησε την Εύα. Θαλάσσια τέρατα επίσης έχουν τη μορφή δράκου - τεράστιου φιδιού - διαβόλου.</w:t>
      </w:r>
    </w:p>
    <w:p>
      <w:pPr>
        <w:pStyle w:val="Normal"/>
        <w:rPr/>
      </w:pPr>
      <w:r>
        <w:rPr>
          <w:i/>
          <w:iCs/>
        </w:rPr>
        <w:t>ΟΙ δράκοι εξοντώνονταν από τους αγίους της Ορθοδοξίας, όπως ο Αγ. Γεώργιος ο Τροπαιοφορος</w:t>
      </w:r>
      <w:r>
        <w:rPr/>
        <w:t xml:space="preserve"> (275-303 μ.Χ.). Ο διάβολος είχε επισκεφθεί μία νύχτα στη φυλακή την Άγ. Μαρίνα (270-286 μ.Χ.) με μορφή δράκοντά. Έβγαζε </w:t>
      </w:r>
      <w:r>
        <w:rPr>
          <w:b/>
          <w:bCs/>
          <w:i/>
          <w:iCs/>
        </w:rPr>
        <w:t>φωτιά</w:t>
      </w:r>
      <w:r>
        <w:rPr/>
        <w:t xml:space="preserve"> από τα μάτια, σφύριζε και έκανε περίεργους ήχους. Η Άγία </w:t>
      </w:r>
      <w:r>
        <w:rPr>
          <w:i/>
          <w:iCs/>
        </w:rPr>
        <w:t xml:space="preserve">προσευχήθηκε, σχημάτισε το σημείο του Σταυρού </w:t>
      </w:r>
      <w:r>
        <w:rPr/>
        <w:t>και λυτρώ</w:t>
        <w:softHyphen/>
        <w:t xml:space="preserve">θηκε. </w:t>
      </w:r>
      <w:r>
        <w:rPr>
          <w:i/>
          <w:iCs/>
        </w:rPr>
        <w:t>Ο δράκοντας έσκασε με κροτο και εξαφανίστηκε</w:t>
      </w:r>
      <w:hyperlink w:anchor="_edn164">
        <w:bookmarkStart w:id="184" w:name="_ednref164"/>
        <w:r>
          <w:rPr>
            <w:rStyle w:val="InternetLink"/>
            <w:color w:val="0000FF"/>
            <w:u w:val="single"/>
          </w:rPr>
          <w:t>[164]</w:t>
        </w:r>
      </w:hyperlink>
      <w:bookmarkEnd w:id="184"/>
      <w:r>
        <w:rPr/>
        <w:t>.</w:t>
      </w:r>
    </w:p>
    <w:p>
      <w:pPr>
        <w:pStyle w:val="Normal"/>
        <w:rPr/>
      </w:pPr>
      <w:r>
        <w:rPr/>
        <w:t>Κι αν η Άγ. Μαρίνα έδιωξε ένα δράκοντα - οπτασία, η Άγ. Παρασκευή (αρχές 2ου αι. μ.Χ.) με την ίδια μέθοδο εξόντω</w:t>
        <w:softHyphen/>
        <w:t>σε έναν υλικό, ορατο από όλους, δράκοντα, ένα δαιμονικο ενσαρκωμένο θηρίο. Ο φοβερός όφις στριφογύρισε, έσκασε και κόπηκε στα δύο</w:t>
      </w:r>
      <w:hyperlink w:anchor="_edn165">
        <w:bookmarkStart w:id="185" w:name="_ednref165"/>
        <w:r>
          <w:rPr>
            <w:rStyle w:val="InternetLink"/>
            <w:color w:val="0000FF"/>
            <w:u w:val="single"/>
          </w:rPr>
          <w:t>[165]</w:t>
        </w:r>
      </w:hyperlink>
      <w:bookmarkEnd w:id="185"/>
      <w:r>
        <w:rPr/>
        <w:t>. Με την προσευχή νίκησε έναν ίδιο δράκοντα και ο Άγ. Δονάτος, επίσκοπος Ευροίας Ηπείρου(4ος αι. μ.Χ.)</w:t>
      </w:r>
      <w:hyperlink w:anchor="_edn166">
        <w:bookmarkStart w:id="186" w:name="_ednref166"/>
        <w:r>
          <w:rPr>
            <w:rStyle w:val="InternetLink"/>
            <w:color w:val="0000FF"/>
            <w:u w:val="single"/>
          </w:rPr>
          <w:t>[166]</w:t>
        </w:r>
      </w:hyperlink>
      <w:bookmarkEnd w:id="186"/>
      <w:r>
        <w:rPr/>
        <w:t>. Τέλος, μια δέσμη φωτός, σαν αστραπή, που εκτινάχθηκε από την αρχαιοτερη εικόνα της Ορθοδοξίας, την Παναγία τη Σπηλαιώτισσα, κεραυνοβόλησε και νέκρωσε ένα τεράστιο δράκοντα, ένα πελώριο φίδι, που απείλησε δύο αδέρφια, τους Άγ. Συμεών και Θεόδωρο, τη στιγμή ακριβώς που είχαν ανακαλύψει την εικόνα</w:t>
      </w:r>
      <w:hyperlink w:anchor="_ftn22">
        <w:bookmarkStart w:id="187" w:name="_ftnref22"/>
        <w:r>
          <w:rPr>
            <w:rStyle w:val="InternetLink"/>
            <w:color w:val="0000FF"/>
            <w:u w:val="single"/>
            <w:vertAlign w:val="superscript"/>
          </w:rPr>
          <w:t>[******]</w:t>
        </w:r>
      </w:hyperlink>
      <w:bookmarkEnd w:id="187"/>
      <w:r>
        <w:rPr/>
        <w:t>.</w:t>
      </w:r>
    </w:p>
    <w:p>
      <w:pPr>
        <w:pStyle w:val="Normal"/>
        <w:rPr/>
      </w:pPr>
      <w:r>
        <w:rPr/>
        <w:t>.</w:t>
      </w:r>
    </w:p>
    <w:p>
      <w:pPr>
        <w:pStyle w:val="Normal"/>
        <w:rPr/>
      </w:pPr>
      <w:r>
        <w:rPr/>
        <w:t> </w:t>
      </w:r>
    </w:p>
    <w:p>
      <w:pPr>
        <w:pStyle w:val="Heading3"/>
        <w:ind w:hanging="0"/>
        <w:rPr/>
      </w:pPr>
      <w:r>
        <w:rPr/>
        <w:t>Γ. ΟΙ ΛΕΓΕΩΝΕΣ ΤΩΝ «ΞΕΝΩΝ» ΚΑΙ ΤΩΝ ΔΑΙΜΌΝΩΝ ΚΑΙ Η ΠΟΛΥΜΟΡΦΙΑ ΤΟΥΣ</w:t>
      </w:r>
    </w:p>
    <w:p>
      <w:pPr>
        <w:pStyle w:val="Heading3"/>
        <w:ind w:hanging="0"/>
        <w:rPr/>
      </w:pPr>
      <w:r>
        <w:rPr/>
        <w:t> </w:t>
      </w:r>
    </w:p>
    <w:p>
      <w:pPr>
        <w:pStyle w:val="Normal"/>
        <w:rPr/>
      </w:pPr>
      <w:r>
        <w:rPr/>
        <w:t xml:space="preserve">Δύο απόστρατοι αξιωματικοί της Αμερικανικής Αεροπορίας, ο </w:t>
      </w:r>
      <w:r>
        <w:rPr>
          <w:i/>
          <w:iCs/>
        </w:rPr>
        <w:t xml:space="preserve">Νέλσον Πατσέκο </w:t>
      </w:r>
      <w:r>
        <w:rPr/>
        <w:t xml:space="preserve">και ο </w:t>
      </w:r>
      <w:r>
        <w:rPr>
          <w:i/>
          <w:iCs/>
        </w:rPr>
        <w:t>Τομας Μπλάν</w:t>
      </w:r>
      <w:r>
        <w:rPr/>
        <w:t xml:space="preserve">, στο βιβλίο τους «Unmasking the enemy» («Ξεσκεπάζοντας τον εχθρο», εκδ. Bendan Press, Arlinghton, Virginia), κατέληξαν στο εξής συμπέρασμα: «Το φαινόμενο αυτό (τα UFO), πρέπει να είναι υπερφυσικό, πράγμα που σημαίνει ότι δεν ανήκει στον κόσμο μας, άλλά αλληλεπιδρά μ' αυτόν. Και αυτό βέβαια βρίσκεται πολύ κοντά στο χώρο της παραδοσιακής θρησκείας. Πιστεύουμε πως αυτό που βλέπουμε ταιριάζει απόλυτα με τις θρησκευτικές δοξασίες για τους </w:t>
      </w:r>
      <w:r>
        <w:rPr>
          <w:i/>
          <w:iCs/>
        </w:rPr>
        <w:t>δαιμονικούς αγγέ</w:t>
        <w:softHyphen/>
        <w:t>λους».</w:t>
      </w:r>
    </w:p>
    <w:p>
      <w:pPr>
        <w:pStyle w:val="Normal"/>
        <w:rPr/>
      </w:pPr>
      <w:r>
        <w:rPr/>
        <w:t xml:space="preserve">Ο </w:t>
      </w:r>
      <w:r>
        <w:rPr>
          <w:i/>
          <w:iCs/>
        </w:rPr>
        <w:t>Τζών Κήλ</w:t>
      </w:r>
      <w:r>
        <w:rPr/>
        <w:t xml:space="preserve"> καταθέτει τη δική του γνώμη στο έργο του «ΑΤΙΑ - Επιχείρηση Δούρειος Ίππος»: «Ο διάβολος και οι δαίμονές του μπορούν, σύμφωνα με την παράδοση, να παρουσιάζονται </w:t>
      </w:r>
      <w:r>
        <w:rPr>
          <w:i/>
          <w:iCs/>
        </w:rPr>
        <w:t>με κάθε σχεδόν μορφή και μπορούν να μιμη</w:t>
        <w:softHyphen/>
        <w:t>θούν στην εμφάνιση τα πάντα, από αγγέλους μέχρι τρομα</w:t>
        <w:softHyphen/>
        <w:t>κτικά τέρατα με μάτια που λάμπουν»</w:t>
      </w:r>
      <w:hyperlink w:anchor="_edn167">
        <w:bookmarkStart w:id="188" w:name="_ednref167"/>
        <w:r>
          <w:rPr>
            <w:rStyle w:val="InternetLink"/>
            <w:color w:val="0000FF"/>
            <w:u w:val="single"/>
          </w:rPr>
          <w:t>[167]</w:t>
        </w:r>
      </w:hyperlink>
      <w:bookmarkEnd w:id="188"/>
      <w:r>
        <w:rPr/>
        <w:t>.</w:t>
      </w:r>
    </w:p>
    <w:p>
      <w:pPr>
        <w:pStyle w:val="Normal"/>
        <w:rPr/>
      </w:pPr>
      <w:r>
        <w:rPr/>
        <w:t>Τη σκυτάλη παίρνει τώρα ο Μ. Αντώνιος: «Οι δαίμονες πλάθουν φαντάσματα και προσπαθούν να μας εκφοβίσουν, υποκρινόμενοι διάφορες μορφές και εμφανίσεις. Μιμούνται γυναίκες, θηρία, ερπετά και πλήθος στρατιωτών ή αλλάζουν τα μεγέθη των πραγμάτων. Άλλ' ούτε και τότε πρέπει να δει</w:t>
        <w:softHyphen/>
        <w:t>λιάζουμε με τα φαντάσματα τους αυτά. Γιατί δεν είναι τίποτε και γρήγορα εξαφανίζονται, εάν μάλιστα ο καθένας μας οχυρώνει τον εαυτό του με την πίστη και το σημείο του Σταυρού»</w:t>
      </w:r>
      <w:hyperlink w:anchor="_ftn23">
        <w:bookmarkStart w:id="189" w:name="_ftnref23"/>
        <w:r>
          <w:rPr>
            <w:rStyle w:val="InternetLink"/>
            <w:color w:val="0000FF"/>
            <w:u w:val="single"/>
            <w:vertAlign w:val="superscript"/>
          </w:rPr>
          <w:t>[††††††]</w:t>
        </w:r>
      </w:hyperlink>
      <w:bookmarkEnd w:id="189"/>
      <w:r>
        <w:rPr/>
        <w:t>..</w:t>
      </w:r>
    </w:p>
    <w:p>
      <w:pPr>
        <w:pStyle w:val="Normal"/>
        <w:rPr/>
      </w:pPr>
      <w:r>
        <w:rPr/>
        <w:t>Σε πολλές αναφορές για «εξωγήινους», αυτοί παρομοιάζο</w:t>
        <w:softHyphen/>
        <w:t>νται με «</w:t>
      </w:r>
      <w:r>
        <w:rPr>
          <w:i/>
          <w:iCs/>
        </w:rPr>
        <w:t>φαντάσματα</w:t>
      </w:r>
      <w:r>
        <w:rPr/>
        <w:t>», λόγω και των πνευματιστικών ικανοτήτων τους (εξαϋλώσεις κλπ.).</w:t>
      </w:r>
    </w:p>
    <w:p>
      <w:pPr>
        <w:pStyle w:val="Normal"/>
        <w:rPr/>
      </w:pPr>
      <w:r>
        <w:rPr/>
        <w:t xml:space="preserve">«Εάν είχαν τη δυνατότητα», συνεχίζει ο Μ. Αντώνιος, «δεν θα έρχονταν τόσοι πολλοί, σαν οχλος, ούτε θα έκαναν φαντάσματα, </w:t>
      </w:r>
      <w:r>
        <w:rPr>
          <w:i/>
          <w:iCs/>
        </w:rPr>
        <w:t>ούτε θα μηχανεύονταν πως ν' αλλάζουν διαρκώς μορφές και τρόπους εμφανίσεως</w:t>
      </w:r>
      <w:r>
        <w:rPr/>
        <w:t>, αλλά θ' αρκούσε να έρθει ένας και μόνο, για να μας κάνει αυτό που και μπορεί: και θέλει. Πολύ περισσότερο, διότι όποιος έχει την εξουσία, δε σκοτώνει με φαντάσματα, ούτε φοβερίζει με το πλήθος του, άλλά, ευθύς ως το θελήσει, κάνει κατάχρηση της εξουσίας του.</w:t>
      </w:r>
    </w:p>
    <w:p>
      <w:pPr>
        <w:pStyle w:val="Normal"/>
        <w:rPr/>
      </w:pPr>
      <w:r>
        <w:rPr/>
        <w:t>Αλλά οι δαίμονες, επειδή δε μπορούν να κάμουν τίποτε, παίζουν σαν ηθοποιοί επί σκηνής, αλλάζουν τις μορφές τους και φοβίζουν τα μικρά παιδιά με τη φαντασία του πλήθους τους και με τις εναλλαγές μορφών, πράγματα δηλαδή, από τα οποία οφείλουμε περισσότερο να τους καταφρονούμε, σαν αδύνατους». Αν παρουσιάζονταν με μία μόνο μορφή θα την είχαμε συνηθίσει και δεν θα φόβομασταν τόσο. Το άγνωστο όμως, το καινούργιο, φοβίζει και αυτό εκμεταλλεύονται.</w:t>
      </w:r>
    </w:p>
    <w:p>
      <w:pPr>
        <w:pStyle w:val="Normal"/>
        <w:rPr/>
      </w:pPr>
      <w:r>
        <w:rPr/>
        <w:t>Οι «λεγεώνες» λοιπόν των δαιμονίων (Λουκά 8, 30) είναι πολυπληθείς και παρουσιάζονται με απίστευτη ποικιλία μορφών. Ο Μέγας Αντώνιος περιγράφει κάποιους δαίμονες, που «μπορούν και παρουσιάζονται ψηλοί, φθάνοντας μέχρι τη στέγη και τεράστιοι σε μέγεθος»</w:t>
      </w:r>
      <w:hyperlink w:anchor="_edn168">
        <w:bookmarkStart w:id="190" w:name="_ednref168"/>
        <w:r>
          <w:rPr>
            <w:rStyle w:val="InternetLink"/>
            <w:color w:val="000000"/>
            <w:u w:val="single"/>
          </w:rPr>
          <w:t>[168]</w:t>
        </w:r>
      </w:hyperlink>
      <w:bookmarkEnd w:id="190"/>
      <w:r>
        <w:rPr/>
        <w:t>, όπως και οι δράκο</w:t>
        <w:softHyphen/>
        <w:t>ντες. Μας παραπέμπει έτσι σε ανάλογους τύπους «εξωγήινων», όπως το γιγαντόσωμο ανθρωποειδές που εμφανίστηκε μέσα σε άσπρο σύννεφο, στη Χρυσοπετρα του Κιλκίς (30/6/1989) .</w:t>
      </w:r>
    </w:p>
    <w:p>
      <w:pPr>
        <w:pStyle w:val="Normal"/>
        <w:rPr/>
      </w:pPr>
      <w:r>
        <w:rPr/>
        <w:t xml:space="preserve">Στο εξωτερικο, μια από τις πιο τρομακτικές παρουσίες ήταν ο πανύψηλος εξωγήινος - τέρας (4 με 5 μ. ύψος) που εμφανίστηκε στις 12 του Σεπτέμβρη του 1952 στο Flatwoods της Δ. Βιρτζίνια (ΗΠΑ). Είχε ένα </w:t>
      </w:r>
      <w:r>
        <w:rPr>
          <w:i/>
          <w:iCs/>
        </w:rPr>
        <w:t>κοκκινο σαν αίμα πρόσωπο</w:t>
      </w:r>
      <w:r>
        <w:rPr/>
        <w:t xml:space="preserve"> και λαμπερά </w:t>
      </w:r>
      <w:r>
        <w:rPr>
          <w:i/>
          <w:iCs/>
        </w:rPr>
        <w:t>πράσινο - πορτοκαλιά μάτια</w:t>
      </w:r>
      <w:r>
        <w:rPr/>
        <w:t xml:space="preserve">. </w:t>
      </w:r>
      <w:r>
        <w:rPr>
          <w:i/>
          <w:iCs/>
        </w:rPr>
        <w:t>Βρώμαγε με μία αηδιαστική μυρωδιά και κινήθηκε σα φάντασμα</w:t>
      </w:r>
      <w:r>
        <w:rPr/>
        <w:t>. Το ον το αντίκρισε μία μεγάλη παρέα ατομων, πολλοί από τους οποιους αρρώστησαν άσχημα μετά το περιστατικό</w:t>
      </w:r>
      <w:hyperlink w:anchor="_edn169">
        <w:bookmarkStart w:id="191" w:name="_ednref169"/>
        <w:r>
          <w:rPr>
            <w:rStyle w:val="InternetLink"/>
            <w:color w:val="0000FF"/>
            <w:u w:val="single"/>
          </w:rPr>
          <w:t>[169]</w:t>
        </w:r>
      </w:hyperlink>
      <w:bookmarkEnd w:id="191"/>
      <w:r>
        <w:rPr/>
        <w:t xml:space="preserve"> .</w:t>
      </w:r>
    </w:p>
    <w:p>
      <w:pPr>
        <w:pStyle w:val="Normal"/>
        <w:rPr/>
      </w:pPr>
      <w:r>
        <w:rPr/>
        <w:t>Ένας δαίμονας, τον οποιο έβλεπαν παλιά οι μάγισσες, είχε τη μορφή ενός ψηλού άντρα με πρόσωπο «</w:t>
      </w:r>
      <w:r>
        <w:rPr>
          <w:i/>
          <w:iCs/>
        </w:rPr>
        <w:t xml:space="preserve">κοκκινο σαν τη </w:t>
      </w:r>
      <w:r>
        <w:rPr>
          <w:b/>
          <w:bCs/>
          <w:i/>
          <w:iCs/>
        </w:rPr>
        <w:t>φωτιά</w:t>
      </w:r>
      <w:r>
        <w:rPr/>
        <w:t xml:space="preserve"> που βγαίνει από το φούρνο»</w:t>
      </w:r>
      <w:hyperlink w:anchor="_edn170">
        <w:bookmarkStart w:id="192" w:name="_ednref170"/>
        <w:r>
          <w:rPr>
            <w:rStyle w:val="InternetLink"/>
            <w:color w:val="0000FF"/>
            <w:u w:val="single"/>
          </w:rPr>
          <w:t>[170]</w:t>
        </w:r>
      </w:hyperlink>
      <w:bookmarkEnd w:id="192"/>
      <w:r>
        <w:rPr/>
        <w:t>. Ακριβώς όπως ο εξωγήινος του Φλάτγουντς. Ο άντρας αυτός συχνά είχε έξι κεραίες σ' ένα διπλο πρόσωπο (θυμίζει άλλους τύπους εξω</w:t>
        <w:softHyphen/>
        <w:t>γήινων) .</w:t>
      </w:r>
    </w:p>
    <w:p>
      <w:pPr>
        <w:pStyle w:val="Normal"/>
        <w:rPr/>
      </w:pPr>
      <w:r>
        <w:rPr/>
        <w:t xml:space="preserve">Πολλοί «διαστημικοί επισκέπτες» έχουν </w:t>
      </w:r>
      <w:r>
        <w:rPr>
          <w:i/>
          <w:iCs/>
        </w:rPr>
        <w:t>υπερφυσικές σωματικές ικανότητες</w:t>
      </w:r>
      <w:r>
        <w:rPr/>
        <w:t xml:space="preserve"> (κάνουν μεγάλα πηδήματα, στρέφουν εξ ολόκληρου το κεφάλι τους κ.α.). Ο Σατανάς κάποτε είχε παρουσιαστεί με τη μορφή μοναχού σ' ένα μοναχό, το γέρο Ερμόλαο, σ' ένα δάσος του Άθωνα, κοντά στη Μονή Μεγίστης Λαύρας. Πήδαγε από τον ένα βράχο στον άλλο, μία απόσταση μεγαλύτερη από δέκα μέτρα, και παρακίνησε το γέρο - Ερμόλαο να κάνει το ίδιο</w:t>
      </w:r>
      <w:hyperlink w:anchor="_edn171">
        <w:bookmarkStart w:id="193" w:name="_ednref171"/>
        <w:r>
          <w:rPr>
            <w:rStyle w:val="InternetLink"/>
            <w:color w:val="0000FF"/>
            <w:u w:val="single"/>
          </w:rPr>
          <w:t>[171]</w:t>
        </w:r>
      </w:hyperlink>
      <w:bookmarkEnd w:id="193"/>
      <w:r>
        <w:rPr/>
        <w:t xml:space="preserve"> (ώθηση προς υπερεκτίμηση δυνατότήτων και </w:t>
      </w:r>
      <w:r>
        <w:rPr>
          <w:b/>
          <w:bCs/>
          <w:i/>
          <w:iCs/>
        </w:rPr>
        <w:t>υπερηφάνεια</w:t>
      </w:r>
      <w:r>
        <w:rPr/>
        <w:t>).</w:t>
      </w:r>
    </w:p>
    <w:p>
      <w:pPr>
        <w:pStyle w:val="Normal"/>
        <w:rPr/>
      </w:pPr>
      <w:r>
        <w:rPr/>
        <w:t xml:space="preserve">Πολλοί μάρτυρες, ιδιαίτερα στην ύπαιθρο - και όχι πάντα «θρησκόληπτοι χωρικοί» - έχουν παρομοιάσει τα εξωγήινα «οντα» με δαίμονες, βασικά λόγω της οψης τους, αλλά και του </w:t>
      </w:r>
      <w:r>
        <w:rPr>
          <w:b/>
          <w:bCs/>
          <w:i/>
          <w:iCs/>
        </w:rPr>
        <w:t>φόβου</w:t>
      </w:r>
      <w:r>
        <w:rPr/>
        <w:t xml:space="preserve"> που προκαλούν, της αντανάκλασης δηλαδή στον ψυχικό κόσμο του μάρτυρα.</w:t>
      </w:r>
    </w:p>
    <w:p>
      <w:pPr>
        <w:pStyle w:val="Normal"/>
        <w:rPr/>
      </w:pPr>
      <w:r>
        <w:rPr/>
        <w:t xml:space="preserve">Έχουν θεαθεί και «εξωγήινοι» που η όψη τους πλησιάζει πολύ στην κλασική, παραδοσιακή εικόνα του διαβόλου. Ακλόνητο παράδειγμα, ο εξωγήινος της </w:t>
      </w:r>
      <w:r>
        <w:rPr>
          <w:i/>
          <w:iCs/>
        </w:rPr>
        <w:t xml:space="preserve">Βαρτζίνια </w:t>
      </w:r>
      <w:r>
        <w:rPr/>
        <w:t xml:space="preserve">(σκίτσο), ένα πλάσμα με γλοιώδη οψη, </w:t>
      </w:r>
      <w:r>
        <w:rPr>
          <w:b/>
          <w:bCs/>
          <w:i/>
          <w:iCs/>
        </w:rPr>
        <w:t>πύρινα</w:t>
      </w:r>
      <w:r>
        <w:rPr>
          <w:i/>
          <w:iCs/>
        </w:rPr>
        <w:t xml:space="preserve"> μάτια και.. τρία κέρα</w:t>
        <w:softHyphen/>
        <w:t xml:space="preserve">τα στο κεφάλι </w:t>
      </w:r>
      <w:r>
        <w:rPr/>
        <w:t>(Βραζιλία, 20/1/1996). Τα τρία κορίτσια που αντίκρισαν με έκπληξη και τρομο το πλάσμα, πίστεψαν ότι είδαν τον ίδιο το διάβόλο. Τα γεγονότα επιβεβαιώθηκαν εκτός από πολίτες και από στρατιωτικούς. Επίσης, τις προηγούμενες μέρες υπήρχαν αναφορές για άγνωστα φώτα στον ουρανό.</w:t>
      </w:r>
    </w:p>
    <w:p>
      <w:pPr>
        <w:pStyle w:val="Heading3"/>
        <w:ind w:hanging="0"/>
        <w:rPr/>
      </w:pPr>
      <w:r>
        <w:rPr/>
      </w:r>
    </w:p>
    <w:p>
      <w:pPr>
        <w:pStyle w:val="Normal"/>
        <w:rPr/>
      </w:pPr>
      <w:r>
        <w:rPr/>
        <w:t> </w:t>
      </w:r>
    </w:p>
    <w:p>
      <w:pPr>
        <w:pStyle w:val="Normal"/>
        <w:rPr/>
      </w:pPr>
      <w:r>
        <w:rPr/>
        <w:t>Ο Ζακ Βαλλέ στο βιβλίο του «Οι Ιπτάμενοι Δίσκοι» (Εκδ: Ηλιάδης, σελ. 150), παρα</w:t>
        <w:softHyphen/>
        <w:t xml:space="preserve">θέτει την περίπτωση μιας Αγγλίδας, η οποία είχε δει έξω από την Οξφορδη ένα UFO και λίγο αργότερα την επισκέφτηκε «ο Σατανάς». </w:t>
      </w:r>
      <w:r>
        <w:rPr>
          <w:i/>
          <w:iCs/>
        </w:rPr>
        <w:t xml:space="preserve">Τα μάτια του δεν είχαν κορες, ήταν όπως αυτά των «Γκρίζων» κι άλλων «εξωγήινων », καθώς και των μυγών. </w:t>
      </w:r>
      <w:r>
        <w:rPr/>
        <w:t xml:space="preserve">Σε τεχνικές μαγείας επιχειρείται η κορη του ματιού (το μαύρο) να γεμίσει όλη την ίριδα (όπως τα μάτια των «εξωγήινων»). Και τα λαμπερά, </w:t>
      </w:r>
      <w:r>
        <w:rPr>
          <w:b/>
          <w:bCs/>
          <w:i/>
          <w:iCs/>
        </w:rPr>
        <w:t>πύρινα, κακόβουλα</w:t>
      </w:r>
      <w:r>
        <w:rPr/>
        <w:t xml:space="preserve"> μάτια πολλών «εξωγήινων» (με τα μάτια αυτά </w:t>
      </w:r>
      <w:r>
        <w:rPr>
          <w:b/>
          <w:bCs/>
          <w:i/>
          <w:iCs/>
        </w:rPr>
        <w:t>υπνωτίζουν</w:t>
      </w:r>
      <w:r>
        <w:rPr/>
        <w:t xml:space="preserve"> κιόλας), ευνοητο είναι ότι τα συναντάμε και στους δαίμονες δράκοι, χαμοδράκια κτλ.).</w:t>
      </w:r>
    </w:p>
    <w:p>
      <w:pPr>
        <w:pStyle w:val="Normal"/>
        <w:rPr/>
      </w:pPr>
      <w:r>
        <w:rPr>
          <w:i/>
          <w:iCs/>
        </w:rPr>
        <w:t>Μόνοφθαλμοι</w:t>
      </w:r>
      <w:r>
        <w:rPr/>
        <w:t xml:space="preserve"> γεροδεμένοι «εξωγήινοι» προσπάθησαν να σύρουν στο διαστημοπλοιο τους έναν άντρα, το 1965 στη Ν. Αμερική</w:t>
      </w:r>
      <w:hyperlink w:anchor="_edn172">
        <w:bookmarkStart w:id="194" w:name="_ednref172"/>
        <w:r>
          <w:rPr>
            <w:rStyle w:val="InternetLink"/>
            <w:color w:val="0000FF"/>
            <w:u w:val="single"/>
          </w:rPr>
          <w:t>[172]</w:t>
        </w:r>
      </w:hyperlink>
      <w:bookmarkEnd w:id="194"/>
      <w:r>
        <w:rPr/>
        <w:t xml:space="preserve"> και ένας άλλος «εξωγήινος», μόνοφθαλμος, σαν ρομποτ, εμφανίστηκε στις 18 Αυγούστου 1972 στη Ν. Αφρική</w:t>
      </w:r>
      <w:hyperlink w:anchor="_edn173">
        <w:bookmarkStart w:id="195" w:name="_ednref173"/>
        <w:r>
          <w:rPr>
            <w:rStyle w:val="InternetLink"/>
            <w:color w:val="0000FF"/>
            <w:u w:val="single"/>
          </w:rPr>
          <w:t>[173]</w:t>
        </w:r>
      </w:hyperlink>
      <w:bookmarkEnd w:id="195"/>
      <w:r>
        <w:rPr/>
        <w:t xml:space="preserve">. Μονόφθαλμες μορφές, σαν τους Κύκλωπες ή τους </w:t>
      </w:r>
      <w:r>
        <w:rPr>
          <w:i/>
          <w:iCs/>
        </w:rPr>
        <w:t>πολεμοχαρείς</w:t>
      </w:r>
      <w:r>
        <w:rPr/>
        <w:t xml:space="preserve"> Αριμασπους του Πλίνιου, περιλαμβάνονται και στη μεγάλη γκάμα των δαιμονικών οντοτήτων, όπως εικονίζονται σε βιβλία, αγιογραφίες και εικονες. </w:t>
      </w:r>
    </w:p>
    <w:p>
      <w:pPr>
        <w:pStyle w:val="Normal"/>
        <w:rPr/>
      </w:pPr>
      <w:r>
        <w:rPr/>
        <w:t xml:space="preserve">Στις 16/11/1963 δύο αγόρια είδαν ένα </w:t>
      </w:r>
      <w:r>
        <w:rPr>
          <w:i/>
          <w:iCs/>
        </w:rPr>
        <w:t>ακέφαλο πλάσμα με φτερά νυχτερίδας</w:t>
      </w:r>
      <w:r>
        <w:rPr/>
        <w:t xml:space="preserve"> στο Kent της Αγγλίας, λίγο μετά την προ</w:t>
        <w:softHyphen/>
        <w:t>σγείωση ενός φωτεινού αντικειμένου</w:t>
      </w:r>
      <w:hyperlink w:anchor="_edn174">
        <w:bookmarkStart w:id="196" w:name="_ednref174"/>
        <w:r>
          <w:rPr>
            <w:rStyle w:val="InternetLink"/>
            <w:color w:val="0000FF"/>
            <w:u w:val="single"/>
          </w:rPr>
          <w:t>[174]</w:t>
        </w:r>
      </w:hyperlink>
      <w:bookmarkEnd w:id="196"/>
      <w:r>
        <w:rPr/>
        <w:t xml:space="preserve">. Με φτερά νυχτερίδας εικονίζονται και πολλοί δαίμονες. Η ιρλανδική παράδοση μιλά για ένα </w:t>
      </w:r>
      <w:r>
        <w:rPr>
          <w:i/>
          <w:iCs/>
        </w:rPr>
        <w:t>ακέφαλο στοιχειο</w:t>
      </w:r>
      <w:r>
        <w:rPr/>
        <w:t xml:space="preserve">, το Dullahan. Το έχουν δει συχνά να οδηγεί ένα </w:t>
      </w:r>
      <w:r>
        <w:rPr>
          <w:i/>
          <w:iCs/>
        </w:rPr>
        <w:t>μαύρο αμάξι</w:t>
      </w:r>
      <w:r>
        <w:rPr/>
        <w:t xml:space="preserve"> (όπως οι μαυροντυμένοι - Μ.Ι.Β.). Είναι επίσης </w:t>
      </w:r>
      <w:r>
        <w:rPr>
          <w:i/>
          <w:iCs/>
        </w:rPr>
        <w:t>κακός οιωνος. Προαναγγέλλει το θάνατo</w:t>
      </w:r>
      <w:hyperlink w:anchor="_edn175">
        <w:bookmarkStart w:id="197" w:name="_ednref175"/>
        <w:r>
          <w:rPr>
            <w:rStyle w:val="InternetLink"/>
            <w:color w:val="0000FF"/>
            <w:u w:val="single"/>
          </w:rPr>
          <w:t>[175]</w:t>
        </w:r>
      </w:hyperlink>
      <w:bookmarkEnd w:id="197"/>
      <w:r>
        <w:rPr/>
        <w:t>.</w:t>
      </w:r>
    </w:p>
    <w:p>
      <w:pPr>
        <w:pStyle w:val="Normal"/>
        <w:rPr/>
      </w:pPr>
      <w:r>
        <w:rPr/>
        <w:t>Ένας άλλος «εξωγήινoς» που είχε δει ο συγγραφέας Γουίτλυ Στρίμπερ, μαζί με έξι άτομα ακόμα, είχε ένα κεφά</w:t>
        <w:softHyphen/>
        <w:t>λι σαν αετού</w:t>
      </w:r>
      <w:hyperlink w:anchor="_edn176">
        <w:bookmarkStart w:id="198" w:name="_ednref176"/>
        <w:r>
          <w:rPr>
            <w:rStyle w:val="InternetLink"/>
            <w:color w:val="0000FF"/>
            <w:u w:val="single"/>
          </w:rPr>
          <w:t>[176]</w:t>
        </w:r>
      </w:hyperlink>
      <w:bookmarkEnd w:id="198"/>
      <w:r>
        <w:rPr/>
        <w:t xml:space="preserve">. Στο Κάψο, στα πλαίσια ενός τελετουργικού μαγείας στο οποίο λάμβανε μέρος ο αρχι-μάγος Άλιστερ Κροουλυ (1875-1947), εμφανίστηκε ένας δαίμονας </w:t>
      </w:r>
      <w:r>
        <w:rPr>
          <w:i/>
          <w:iCs/>
        </w:rPr>
        <w:t>με κεφά</w:t>
        <w:softHyphen/>
        <w:t>λι γερακιού</w:t>
      </w:r>
      <w:hyperlink w:anchor="_edn177">
        <w:bookmarkStart w:id="199" w:name="_ednref177"/>
        <w:r>
          <w:rPr>
            <w:rStyle w:val="InternetLink"/>
            <w:color w:val="0000FF"/>
            <w:u w:val="single"/>
          </w:rPr>
          <w:t>[177]</w:t>
        </w:r>
      </w:hyperlink>
      <w:bookmarkEnd w:id="199"/>
      <w:r>
        <w:rPr/>
        <w:t xml:space="preserve">. Μάλιστα, ο Κροουλυ το 1919 είχε έρθει σε </w:t>
      </w:r>
      <w:r>
        <w:rPr>
          <w:i/>
          <w:iCs/>
        </w:rPr>
        <w:t>τηλεπαθητική επαφή</w:t>
      </w:r>
      <w:r>
        <w:rPr/>
        <w:t xml:space="preserve"> και με μία «οντοτητα από το Σείριο». Η μορφή της ήταν ομοια μ' αυτή των «γκρίζων»</w:t>
      </w:r>
      <w:hyperlink w:anchor="_edn178">
        <w:bookmarkStart w:id="200" w:name="_ednref178"/>
        <w:r>
          <w:rPr>
            <w:rStyle w:val="InternetLink"/>
            <w:color w:val="0000FF"/>
            <w:u w:val="single"/>
          </w:rPr>
          <w:t>[178]</w:t>
        </w:r>
      </w:hyperlink>
      <w:bookmarkEnd w:id="200"/>
      <w:r>
        <w:rPr/>
        <w:t>.</w:t>
      </w:r>
    </w:p>
    <w:p>
      <w:pPr>
        <w:pStyle w:val="Normal"/>
        <w:rPr/>
      </w:pPr>
      <w:r>
        <w:rPr/>
        <w:t>Πολλοί «τύποι» εξωγήινων έχουν μακριά δάχτυλα και νύ</w:t>
        <w:softHyphen/>
        <w:t xml:space="preserve">χια, που αποτελούν και εξωτερικο Γνώρισμα των ποιμενικών και άλλων πολλών δαιμόνων, αλλά και των... μαγισσών. Τα μακριά νύχια εκφράζουν τη </w:t>
      </w:r>
      <w:r>
        <w:rPr>
          <w:b/>
          <w:bCs/>
        </w:rPr>
        <w:t>βρωμιά</w:t>
      </w:r>
      <w:r>
        <w:rPr/>
        <w:t xml:space="preserve">, την </w:t>
      </w:r>
      <w:r>
        <w:rPr>
          <w:b/>
          <w:bCs/>
        </w:rPr>
        <w:t>αγριότητα</w:t>
      </w:r>
      <w:r>
        <w:rPr/>
        <w:t xml:space="preserve"> και τα </w:t>
      </w:r>
      <w:r>
        <w:rPr>
          <w:b/>
          <w:bCs/>
        </w:rPr>
        <w:t>αιμoδιψή ένστικτα</w:t>
      </w:r>
      <w:r>
        <w:rPr/>
        <w:t>. Επίσης και στα δύο «διαφορετικά» φαινόμενα (εξωγήινοι - δαίμονες), οι πύρινες, ζωώδεις και τερατώδεις μορφές κάθε άλλο παρά σπάνιες είναι. Στην Αγγλία, στο Φέλιξτοου (20/9/1965), ο Μάικλ Τζονσον είδε έναν «εξωγήινο» μέσα σε φλογες, που με το ένα του χέρι έδειχνε απειλητικά προς αυτόν</w:t>
      </w:r>
      <w:hyperlink w:anchor="_edn179">
        <w:bookmarkStart w:id="201" w:name="_ednref179"/>
        <w:r>
          <w:rPr>
            <w:rStyle w:val="InternetLink"/>
            <w:color w:val="0000FF"/>
            <w:u w:val="single"/>
          </w:rPr>
          <w:t>[179]</w:t>
        </w:r>
      </w:hyperlink>
      <w:bookmarkEnd w:id="201"/>
      <w:r>
        <w:rPr/>
        <w:t>.</w:t>
      </w:r>
    </w:p>
    <w:p>
      <w:pPr>
        <w:pStyle w:val="Normal"/>
        <w:rPr/>
      </w:pPr>
      <w:r>
        <w:rPr/>
        <w:t>Έτσι, οι δαίμονες θα λέγαμε ότι αντλούν τα ανεξάντλητα απόθέματα των μορφών τους από την «Κόλαση», το Χάος, έναν απερίγραπτο και τρομερο «τοπο»... Έναν «τοπο» στον οποιο η ποικιλία των ζωομορφων και τερατομορφων «υπάρξεων» δεν έχει τέλος...</w:t>
      </w:r>
    </w:p>
    <w:p>
      <w:pPr>
        <w:pStyle w:val="Normal"/>
        <w:rPr/>
      </w:pPr>
      <w:r>
        <w:rPr/>
        <w:t> </w:t>
      </w:r>
    </w:p>
    <w:p>
      <w:pPr>
        <w:pStyle w:val="Normal"/>
        <w:rPr/>
      </w:pPr>
      <w:r>
        <w:rPr/>
        <w:t> </w:t>
      </w:r>
    </w:p>
    <w:p>
      <w:pPr>
        <w:pStyle w:val="Heading3"/>
        <w:ind w:hanging="0"/>
        <w:rPr/>
      </w:pPr>
      <w:r>
        <w:rPr/>
        <w:t>Δ. ΟΙ ΥΠΟΧΘΟΝΙΟΙ ΚΑΙ Η ΚΟΥΦΙΑ ΓΗ</w:t>
      </w:r>
    </w:p>
    <w:p>
      <w:pPr>
        <w:pStyle w:val="Normal"/>
        <w:rPr/>
      </w:pPr>
      <w:r>
        <w:rPr/>
        <w:t> </w:t>
      </w:r>
    </w:p>
    <w:p>
      <w:pPr>
        <w:pStyle w:val="Normal"/>
        <w:rPr/>
      </w:pPr>
      <w:r>
        <w:rPr/>
        <w:t>Ανάμεσα στις θεωρίες για την προέλευση των UFO σημα</w:t>
        <w:softHyphen/>
        <w:t>ντική θέση κατέχει ή θεωρία της Κούφιας Γης. Σύμφωνα μ' αυτήν, μας επισκέπτονται από τα έγκατα της γης με τα προηγμένης τεχνολογίας σκάφη τους, οι λεγομενοι «</w:t>
      </w:r>
      <w:r>
        <w:rPr>
          <w:i/>
          <w:iCs/>
        </w:rPr>
        <w:t>ενδογή</w:t>
        <w:softHyphen/>
        <w:t>ινοι</w:t>
      </w:r>
      <w:r>
        <w:rPr/>
        <w:t>» ή «</w:t>
      </w:r>
      <w:r>
        <w:rPr>
          <w:i/>
          <w:iCs/>
        </w:rPr>
        <w:t>υποχθονιοι</w:t>
      </w:r>
      <w:r>
        <w:rPr/>
        <w:t>». Πολλοί ανθρακωρύχοι και εργάτες ορυχείων φημόλογείται ότι έχουν ξαφνιαστεί από την παρου</w:t>
        <w:softHyphen/>
        <w:t xml:space="preserve">σία υποχθονιων πλασμάτων μέσα στη Γη. Τα πλάσματα αυτά, πιστεύουν κάποιοι ερευνητές, είναι και οι χείριστες των Ιπταμένων δίσκων. </w:t>
      </w:r>
      <w:r>
        <w:rPr>
          <w:i/>
          <w:iCs/>
        </w:rPr>
        <w:t>Υποκωφοι ήχοι</w:t>
      </w:r>
      <w:r>
        <w:rPr/>
        <w:t xml:space="preserve"> ακούγονται επίσης μέσα από τη γη σε εμφανίσεις τεράτων σε λίμνες, αλλά και σε εμφανίσεις UFO.</w:t>
      </w:r>
    </w:p>
    <w:p>
      <w:pPr>
        <w:pStyle w:val="Normal"/>
        <w:rPr/>
      </w:pPr>
      <w:r>
        <w:rPr/>
        <w:t xml:space="preserve">Ο «προφητικος» Ιούλιος Βερν (1828-1905) είχε γράψει το «Ταξίδι στο κέντρο της γης», από αρχαιοτάτων χρονων όμως, οι παραδόσεις των λαών και των θρησκειών μιλούν για ζωή στα ζοφερά και ομιχλώδη τοπία ενός έσω - κόσμου. Για τους Αρχαίους Έλληνες υπήρχε </w:t>
      </w:r>
      <w:r>
        <w:rPr>
          <w:i/>
          <w:iCs/>
        </w:rPr>
        <w:t>ο Άδης, ο Κάτω Κόσμος</w:t>
      </w:r>
      <w:r>
        <w:rPr/>
        <w:t xml:space="preserve">, λέξη που υιοθέτησε και ο Χριστιανισμος. Ή Βίβλος σε πολλά σημεία τονίζει την ύπαρξη </w:t>
      </w:r>
      <w:r>
        <w:rPr>
          <w:i/>
          <w:iCs/>
        </w:rPr>
        <w:t>καταχθονιων δυνάμεων</w:t>
      </w:r>
      <w:r>
        <w:rPr/>
        <w:t xml:space="preserve"> μέσα στο έρεβος (Πέτρου Β' 2,4 – Απόκάλυψη 5, 3 και 13 κτλ.).</w:t>
      </w:r>
    </w:p>
    <w:p>
      <w:pPr>
        <w:pStyle w:val="Normal"/>
        <w:rPr/>
      </w:pPr>
      <w:r>
        <w:rPr/>
        <w:t xml:space="preserve">Σύμφωνα με τη θεωρία των Πουράνα (Ινδουισμος), κάτω από τη γη βρίσκονται κόσμοι που κατοικούνται από </w:t>
      </w:r>
      <w:r>
        <w:rPr>
          <w:i/>
          <w:iCs/>
        </w:rPr>
        <w:t>πνεύ</w:t>
        <w:softHyphen/>
        <w:t>ματα - φίδια και δαίμονες</w:t>
      </w:r>
      <w:r>
        <w:rPr/>
        <w:t>. Εκεί είναι και οι κολάσεις, οι τοποι τιμωρίας των κακοποιών</w:t>
      </w:r>
      <w:hyperlink w:anchor="_edn180">
        <w:bookmarkStart w:id="202" w:name="_ednref180"/>
        <w:r>
          <w:rPr>
            <w:rStyle w:val="InternetLink"/>
            <w:color w:val="0000FF"/>
            <w:u w:val="single"/>
          </w:rPr>
          <w:t>[180]</w:t>
        </w:r>
      </w:hyperlink>
      <w:bookmarkEnd w:id="202"/>
      <w:r>
        <w:rPr/>
        <w:t>. Για τους Βουδιστές υπάρχει η φλεγόμενη ή παγωμένη κόλαση, όπως κόλαση υπάρχει και για τους Ταοϊστές.</w:t>
      </w:r>
    </w:p>
    <w:p>
      <w:pPr>
        <w:pStyle w:val="Normal"/>
        <w:rPr/>
      </w:pPr>
      <w:r>
        <w:rPr/>
        <w:t>Στη θάλασσα μπαινοβγαίνουν άγνωστα υποβρύχια αντι</w:t>
        <w:softHyphen/>
        <w:t>κείμενα, τα USO. Οι Άγγλοι ναυτικοί πίστευαν πως στο βυθο του ωκεανού ζούσε ο Daνy Jones, ο Διάβολος της θάλασ</w:t>
        <w:softHyphen/>
        <w:t>σας</w:t>
      </w:r>
      <w:hyperlink w:anchor="_edn181">
        <w:bookmarkStart w:id="203" w:name="_ednref181"/>
        <w:r>
          <w:rPr>
            <w:rStyle w:val="InternetLink"/>
            <w:color w:val="0000FF"/>
            <w:u w:val="single"/>
          </w:rPr>
          <w:t>[181]</w:t>
        </w:r>
      </w:hyperlink>
      <w:bookmarkEnd w:id="203"/>
      <w:r>
        <w:rPr/>
        <w:t xml:space="preserve">. Θαλάσσια τέρατα, όπως το Κράκεν (Σκανδιναβία), κατοικούν στα σκοτεινά βάθη της θαλάσσιας αβύσσου. Ή </w:t>
      </w:r>
      <w:r>
        <w:rPr>
          <w:i/>
          <w:iCs/>
        </w:rPr>
        <w:t>Χάρυβδη</w:t>
      </w:r>
      <w:r>
        <w:rPr/>
        <w:t xml:space="preserve"> στη μυθόλογία ήταν ένα τέρας, που από τον κεραυ</w:t>
        <w:softHyphen/>
        <w:t xml:space="preserve">νο του Δία ρίχτηκε στα βάθη της θάλασσας. Εκεί κατοικούσε και ο τρομακτικος Θεός Τρίτων, που είχε και κεφάλι </w:t>
      </w:r>
      <w:r>
        <w:rPr>
          <w:i/>
          <w:iCs/>
        </w:rPr>
        <w:t>φιδιού</w:t>
      </w:r>
      <w:r>
        <w:rPr/>
        <w:t>.</w:t>
      </w:r>
    </w:p>
    <w:p>
      <w:pPr>
        <w:pStyle w:val="Normal"/>
        <w:rPr/>
      </w:pPr>
      <w:r>
        <w:rPr/>
        <w:t>Ένας ναυτικος του 12ου αιώνα, καθώς έπαιζε χαρτιά στο καράβι, φώναξε το διάβόλο να τον βοηθήσει να κλέψει για να κερδίσει. Στο τέλος, όχι μόνο έχασε την παρτίδα, αλλά τον άρπαξε και τον έφαγε ένα θαλάσσιο τέρας που βγήκε μέσα από το νερό</w:t>
      </w:r>
      <w:hyperlink w:anchor="_edn182">
        <w:bookmarkStart w:id="204" w:name="_ednref182"/>
        <w:r>
          <w:rPr>
            <w:rStyle w:val="InternetLink"/>
            <w:color w:val="0000FF"/>
            <w:u w:val="single"/>
          </w:rPr>
          <w:t>[182]</w:t>
        </w:r>
      </w:hyperlink>
      <w:bookmarkEnd w:id="204"/>
      <w:r>
        <w:rPr/>
        <w:t>.</w:t>
      </w:r>
    </w:p>
    <w:p>
      <w:pPr>
        <w:pStyle w:val="Normal"/>
        <w:rPr/>
      </w:pPr>
      <w:r>
        <w:rPr/>
        <w:t>Ένας άλλος ναύτης, Ιταλος, γράφει ο Ν. Πολίτης, αφού έχασε πιωμένος όλα τα λεφτά του στους κύβους, βλασφημούσε τα Ιερά και τα Οσια και ζητούσε τη βοήθεια των δια</w:t>
        <w:softHyphen/>
        <w:t>βόλων. Τη νύχτα ένα μεγάλο και φοβερο τέρας με μάτια λαμπερά ανέβηκε στο πλοίο και άρχισε να κυνηγάει το ναύτη. Εκεί που έτρεχε αυτός, σκονταψε και έπεσε στο στομα του φοβερού οφεως</w:t>
      </w:r>
      <w:hyperlink w:anchor="_edn183">
        <w:bookmarkStart w:id="205" w:name="_ednref183"/>
        <w:r>
          <w:rPr>
            <w:rStyle w:val="InternetLink"/>
            <w:color w:val="0000FF"/>
            <w:u w:val="single"/>
          </w:rPr>
          <w:t>[183]</w:t>
        </w:r>
      </w:hyperlink>
      <w:bookmarkEnd w:id="205"/>
      <w:r>
        <w:rPr/>
        <w:t>.</w:t>
      </w:r>
    </w:p>
    <w:p>
      <w:pPr>
        <w:pStyle w:val="Normal"/>
        <w:rPr/>
      </w:pPr>
      <w:r>
        <w:rPr/>
        <w:t>Η φύση αντιδρά κατά τη διάρκεια εμφανίσεων UFO στην επιφάνεια. Και τα USO όμως Δημιουργόύν προβλήματα μέσα στο νερό. Στις 6/11/73 στην Πασκαγκούλα του Μισισιπή τέσσερις ψαράδες είδαν ένα USΟ μέσα στη θάλασσα. Ταυτόχρονα, τα ψάρια στο νερό είχαν εξαφανιστεί. Δεν έπιασαν ούτε ένα ψάρι εκείνη τη νύχτα, αν και συνήθως έπιαναν άφθονα</w:t>
      </w:r>
      <w:hyperlink w:anchor="_edn184">
        <w:bookmarkStart w:id="206" w:name="_ednref184"/>
        <w:r>
          <w:rPr>
            <w:rStyle w:val="InternetLink"/>
            <w:color w:val="000000"/>
            <w:u w:val="single"/>
          </w:rPr>
          <w:t>[184]</w:t>
        </w:r>
      </w:hyperlink>
      <w:bookmarkEnd w:id="206"/>
      <w:r>
        <w:rPr/>
        <w:t>. Ο Άγιος Θεόδωρος ο Συκεώτης είχε ανέβει σε ένα καράβι, που, από δαιμονική ενέργεια, τα δίχτυα του δεν έπιαναν ποτέ ψάρια, (το πλοίο δηλαδή ήταν σα ματιασμένο!). Ο Άγιος τότε ευλογησε το καράβι, προσταξε να ρίξουν τα δίχτυα και αυτά γέμισαν από ψάρια</w:t>
      </w:r>
      <w:hyperlink w:anchor="_edn185">
        <w:bookmarkStart w:id="207" w:name="_ednref185"/>
        <w:r>
          <w:rPr>
            <w:rStyle w:val="InternetLink"/>
            <w:color w:val="000000"/>
            <w:u w:val="single"/>
          </w:rPr>
          <w:t>[185]</w:t>
        </w:r>
      </w:hyperlink>
      <w:bookmarkEnd w:id="207"/>
      <w:r>
        <w:rPr/>
        <w:t>.</w:t>
      </w:r>
    </w:p>
    <w:p>
      <w:pPr>
        <w:pStyle w:val="Normal"/>
        <w:rPr/>
      </w:pPr>
      <w:r>
        <w:rPr/>
        <w:t>Οι δυνάμεις λοιπόν που κινούν τα UFO λειτουργούν εν</w:t>
        <w:softHyphen/>
        <w:t>τελώς αντίθετα από τις Λυτρωτικές Δυνάμεις.</w:t>
      </w:r>
    </w:p>
    <w:p>
      <w:pPr>
        <w:pStyle w:val="Normal"/>
        <w:rPr/>
      </w:pPr>
      <w:r>
        <w:rPr/>
        <w:t>Μόνο και μόνο με την ιδέα ότι η προέλευση των UFO μπορεί να είναι ο Κάτω Κόσμος, ο νους μας πάει αμέσως στο κακό. Ακόμα και για τους μάγους, τα πνεύματα τα υποκάτω της γης είναι καθ' όλοκληρίαν πονηρά</w:t>
      </w:r>
      <w:hyperlink w:anchor="_edn186">
        <w:bookmarkStart w:id="208" w:name="_ednref186"/>
        <w:r>
          <w:rPr>
            <w:rStyle w:val="InternetLink"/>
            <w:color w:val="0000FF"/>
            <w:u w:val="single"/>
          </w:rPr>
          <w:t>[186]</w:t>
        </w:r>
      </w:hyperlink>
      <w:bookmarkEnd w:id="208"/>
      <w:r>
        <w:rPr/>
        <w:t>.</w:t>
      </w:r>
    </w:p>
    <w:p>
      <w:pPr>
        <w:pStyle w:val="Normal"/>
        <w:rPr/>
      </w:pPr>
      <w:r>
        <w:rPr/>
        <w:t>Αλλά και οι ίδιοι οι ερευνητές που ενστερνίζονται την ύπαρξη «ενδογήινων», παραδέχονται ότι έχουν αρνητική φύση κυρίως, ότι είναι δηλαδή ως επί το πλείστον κακόπρο</w:t>
        <w:softHyphen/>
        <w:t>αίρετοι. Αλλά πάλι υποστηρίζουν ότι συνεργάζονται οι «ενδογήινοι» με ισχυρούς ανθρώπους και οργανώσεις στη γη (υπερ-κυβέρνηση, μασονους, τάγματα κτλ.). Λέγεται ότι ο Χίτλερ είχε επικοινωνία με «υπεράνθρωπους» που ζούσαν στα έγκατα της γης, οντας μέλος της ομάδας «Θούλη», η οποία διακήρυττε ότι ο Χριστιανισμος κι όλες οι θρησκείες πρέπει να εκλείψουν, και να αντικατασταθούν με τη θρη</w:t>
        <w:softHyphen/>
        <w:t>σκεία των «Καταχθονιων Θεών»</w:t>
      </w:r>
      <w:hyperlink w:anchor="_edn187">
        <w:bookmarkStart w:id="209" w:name="_ednref187"/>
        <w:r>
          <w:rPr>
            <w:rStyle w:val="InternetLink"/>
            <w:color w:val="0000FF"/>
            <w:u w:val="single"/>
          </w:rPr>
          <w:t>[187]</w:t>
        </w:r>
      </w:hyperlink>
      <w:bookmarkEnd w:id="209"/>
      <w:r>
        <w:rPr/>
        <w:t>.</w:t>
      </w:r>
    </w:p>
    <w:p>
      <w:pPr>
        <w:pStyle w:val="Normal"/>
        <w:rPr/>
      </w:pPr>
      <w:r>
        <w:rPr/>
        <w:t>Οι ενδογήινοι ονομάζονται και Deros. Απώτερος στόχος τους είναι το κακό της ανθρωπότητας, ενώ κάποιες ιστορίες μιλούν για μηχανήματα που έχουν στην κατοχή τους και προκαλούν στην επιφάνεια του πλανήτη αρρώστιες, πολέ</w:t>
        <w:softHyphen/>
        <w:t>μους, ατυχήματα, καταστροφές και ευθύνoνται ακόμα για την άνοδο στην εξουσία και τη δραστηριοτητα των πιο κτη</w:t>
        <w:softHyphen/>
        <w:t xml:space="preserve">νωδών ανθρώπων της ιστορίας. Άλλοι ενδογήινοι είναι οι Vril-Ya, </w:t>
      </w:r>
      <w:r>
        <w:rPr>
          <w:i/>
          <w:iCs/>
        </w:rPr>
        <w:t>οι οποιοι χρησιμοποιούν τη δύναμη V</w:t>
      </w:r>
      <w:r>
        <w:rPr>
          <w:i/>
          <w:iCs/>
          <w:lang w:val="en-US"/>
        </w:rPr>
        <w:t>r</w:t>
      </w:r>
      <w:r>
        <w:rPr>
          <w:i/>
          <w:iCs/>
        </w:rPr>
        <w:t>ill που εκτός των άλλων, μπορεί και επιδρά στη σκέψη των ανθρώπων. Βρίλ είναι και μία ονομασία της υπερφυσικής δαιμονικής δύναμης - ενέργειας που χρησιμοποιούν οι μάγοι.</w:t>
      </w:r>
    </w:p>
    <w:p>
      <w:pPr>
        <w:pStyle w:val="Normal"/>
        <w:rPr/>
      </w:pPr>
      <w:r>
        <w:rPr/>
        <w:t>Γνωρίζουμε και από τους Άγιoυς Πατέρες, ότι ο Σατανάς επιδρά στο μυαλο των ανθρώπων, με κακούς λογισμούς, σκέ</w:t>
        <w:softHyphen/>
        <w:t>ψεις, που με τη σειρά τους μετατρέπονται από μας σε κακές πράξεις (φονους κτλ.).</w:t>
      </w:r>
    </w:p>
    <w:p>
      <w:pPr>
        <w:pStyle w:val="Normal"/>
        <w:rPr/>
      </w:pPr>
      <w:r>
        <w:rPr/>
        <w:t>Ή παραδοσιακά σκοτεινή ποιότητα και σκοπιμοτητα, με την οποία έχουν συνδεθεί οι καταχθονιες δυνάμεις καθιστά το θέμα ιδιαίτερα λεπτο και πρέπει να χρήζει ιδιαίτερου χειρισμού, ώστε να μην ξεφύγει κάποιος ερευνητής από τον δέοντα τρόπο έρευνας.</w:t>
      </w:r>
    </w:p>
    <w:p>
      <w:pPr>
        <w:pStyle w:val="Normal"/>
        <w:rPr/>
      </w:pPr>
      <w:r>
        <w:rPr/>
        <w:t> </w:t>
      </w:r>
    </w:p>
    <w:p>
      <w:pPr>
        <w:pStyle w:val="Heading3"/>
        <w:ind w:hanging="0"/>
        <w:rPr/>
      </w:pPr>
      <w:r>
        <w:rPr/>
        <w:t>Ε. ΤΑ «ΠΑΓΑΝΙΣΤΙΚΑ» ΠΝΕΥΜΑΤΑ ΚΑΙ ΟΙ «ΔΙΑΣΤΗΜΙ</w:t>
        <w:softHyphen/>
        <w:t>ΚΟΙ» ΠΑΡΕΙΣΑΚΤΟΙ</w:t>
      </w:r>
    </w:p>
    <w:p>
      <w:pPr>
        <w:pStyle w:val="Normal"/>
        <w:rPr/>
      </w:pPr>
      <w:r>
        <w:rPr/>
        <w:t> </w:t>
      </w:r>
    </w:p>
    <w:p>
      <w:pPr>
        <w:pStyle w:val="Normal"/>
        <w:rPr/>
      </w:pPr>
      <w:r>
        <w:rPr/>
        <w:t xml:space="preserve">Από παλιά θρύλοι, μύθοι και παραδόσεις τοποθετούσαν την καταγωγή διαφορων πλασμάτων και «στοιχειών» (όπως νάνοι, ξωτικά, καλικάντζαροι) στον </w:t>
      </w:r>
      <w:r>
        <w:rPr>
          <w:i/>
          <w:iCs/>
        </w:rPr>
        <w:t>Κάτω Κόσμο</w:t>
      </w:r>
      <w:r>
        <w:rPr/>
        <w:t xml:space="preserve">. </w:t>
      </w:r>
      <w:r>
        <w:rPr>
          <w:i/>
          <w:iCs/>
        </w:rPr>
        <w:t>Είναι έντονη πολλές φορές και η πρόσομοίωση των «στοιχείων της φύσης» με τα δαιμονικά πνεύματα και το διαβόλο.</w:t>
      </w:r>
    </w:p>
    <w:p>
      <w:pPr>
        <w:pStyle w:val="Normal"/>
        <w:rPr/>
      </w:pPr>
      <w:r>
        <w:rPr/>
        <w:t>Για πολλούς, ο βασιλιάς των ξωτικών είναι ο διάβολος. Πολύ διαδεδομένη είναι η άποψη ότι τα ξωτικά είναι κάποι</w:t>
        <w:softHyphen/>
        <w:t>οι πεπτωκοτες άγγελοι, όπως θέλουν και οι παραδόσεις στην Ιρλανδία. Δεν κατέληξαν όμως στη ζοφερή κόλαση γιατί δεν ήταν τόσο μοχθηρά, όσο οι απαίσιοι δαίμονες.</w:t>
      </w:r>
    </w:p>
    <w:p>
      <w:pPr>
        <w:pStyle w:val="Normal"/>
        <w:rPr/>
      </w:pPr>
      <w:r>
        <w:rPr/>
        <w:t>Στη Σκανδιναβία πίστευαν ότι ο Λούσιφερ και οι άγγελοι του μετά την πτώση τους είχαν καταφύγει στα δάση, όπου παρέμειναν ως Πνεύματα των Δασών</w:t>
      </w:r>
      <w:hyperlink w:anchor="_edn188">
        <w:bookmarkStart w:id="210" w:name="_ednref188"/>
        <w:r>
          <w:rPr>
            <w:rStyle w:val="InternetLink"/>
            <w:color w:val="0000FF"/>
            <w:u w:val="single"/>
          </w:rPr>
          <w:t>[188]</w:t>
        </w:r>
      </w:hyperlink>
      <w:bookmarkEnd w:id="210"/>
      <w:r>
        <w:rPr/>
        <w:t>. Με την πτώση των αγγέλων τα πνεύματα αυτά πιθανον σταμάτησαν και κατοίκησαν στο βασίλειο της (πτωτικής) φύσης, όπου πειράζουν πολλές φορές τους περαστικούς.</w:t>
      </w:r>
    </w:p>
    <w:p>
      <w:pPr>
        <w:pStyle w:val="Normal"/>
        <w:rPr/>
      </w:pPr>
      <w:r>
        <w:rPr/>
        <w:t>Ο Άγ. Σεραφείμ του Σάρωφ (1759-1833) περιγράφει ανάλογα «οντα» στα δάση της Ρωσίας: «Ο "λέσι", αγριάν</w:t>
        <w:softHyphen/>
        <w:t xml:space="preserve">θρωπος του δάσους παραφυλάει ακόμα πίσω από τα κλαδιά και μέσα στο πυκνο μέρος του δάσους, τον αργοπορημένο ταξιδιώτη. οι "ρουσάλκοι" - νεράιδες με κυματιστά μαλλιά και ασημένιο δέρμα - τραβούσαν πάντα τους νεαρούς προς τα ποτάμια και τους γαργαλούσαν, γελώντας μέχρι θανάτου. Ο "ντομοβοί" ζούσε μέσα στα αγροκτήματα και ανακάτωνε τη νύχτα τις ουρές των αλόγων. </w:t>
      </w:r>
      <w:r>
        <w:rPr>
          <w:i/>
          <w:iCs/>
        </w:rPr>
        <w:t>Μέσα στη φύση ο δαίμονας αγωνίζεται να φανεί εχθρικος ή τρομακτικος</w:t>
      </w:r>
      <w:r>
        <w:rPr/>
        <w:t>»</w:t>
      </w:r>
      <w:hyperlink w:anchor="_edn189">
        <w:bookmarkStart w:id="211" w:name="_ednref189"/>
        <w:r>
          <w:rPr>
            <w:rStyle w:val="InternetLink"/>
            <w:color w:val="0000FF"/>
            <w:u w:val="single"/>
          </w:rPr>
          <w:t>[189]</w:t>
        </w:r>
      </w:hyperlink>
      <w:bookmarkEnd w:id="211"/>
      <w:r>
        <w:rPr/>
        <w:t>.</w:t>
      </w:r>
    </w:p>
    <w:p>
      <w:pPr>
        <w:pStyle w:val="Normal"/>
        <w:rPr/>
      </w:pPr>
      <w:r>
        <w:rPr/>
        <w:t>Στην αρχαιότητα πίστευαν ότι καταστροφικές για τους ανθρώπους θεές ζουν στην ύπαιθρο</w:t>
      </w:r>
      <w:hyperlink w:anchor="_edn190">
        <w:bookmarkStart w:id="212" w:name="_ednref190"/>
        <w:r>
          <w:rPr>
            <w:rStyle w:val="InternetLink"/>
            <w:color w:val="0000FF"/>
            <w:u w:val="single"/>
          </w:rPr>
          <w:t>[190]</w:t>
        </w:r>
      </w:hyperlink>
      <w:bookmarkEnd w:id="212"/>
      <w:r>
        <w:rPr/>
        <w:t>. Οι Νύμφες (και οι συγγενικές νηρηίδες, δρυάδες, ναϊάδες) ήταν κατώτερες Θεό</w:t>
        <w:softHyphen/>
        <w:t>τητες των υδάτων και της φύσης. Θα λέγαμε ότι συνεχίζουν να «στοιχειώνουν» τα ποτάμια, τις πηγές, τα δάση και τις σπηλιές με τη μορφή των νεράιδων, συγκατοικώντας με τους δράκους, τους νάνους, τους «αράπηδες» και τους υπόλοι</w:t>
        <w:softHyphen/>
        <w:t>πους της «στοιχείο - παρέας». Εμπνευσμένες από την αρχαιότητα, οι φασματικές αυτές παραστάσεις διαιωνίζονται ως τις μέρες μας.</w:t>
      </w:r>
    </w:p>
    <w:p>
      <w:pPr>
        <w:pStyle w:val="Normal"/>
        <w:rPr/>
      </w:pPr>
      <w:r>
        <w:rPr/>
        <w:t xml:space="preserve">Σε παλιές (και νέες) παγανιστικές λατρείες οργανώνονταν </w:t>
      </w:r>
      <w:r>
        <w:rPr>
          <w:i/>
          <w:iCs/>
        </w:rPr>
        <w:t>τελετές (όπως οι Διονυσιακές και οι Σαββατιανές) με χορούς και τραγούδια στην ύπαιθρο</w:t>
      </w:r>
      <w:r>
        <w:rPr/>
        <w:t xml:space="preserve">. Οι τελετές αυτές κλίνουν προς τη μαγεία και την ειδωλολατρία (λατρεία της κτιστής φύσης) και συνοδεύονται από </w:t>
      </w:r>
      <w:r>
        <w:rPr>
          <w:b/>
          <w:bCs/>
          <w:i/>
          <w:iCs/>
        </w:rPr>
        <w:t>μέθη, παραλήρημα, έκσταση, όργια</w:t>
      </w:r>
      <w:r>
        <w:rPr/>
        <w:t xml:space="preserve"> κτλ.</w:t>
      </w:r>
    </w:p>
    <w:p>
      <w:pPr>
        <w:pStyle w:val="Normal"/>
        <w:rPr/>
      </w:pPr>
      <w:r>
        <w:rPr>
          <w:i/>
          <w:iCs/>
        </w:rPr>
        <w:t>Οι νεράιδες και τα ξωτικά παίζουν μουσική, χορεύουν, σα να τελούν μια... παγανιστική τελετή.</w:t>
      </w:r>
      <w:r>
        <w:rPr/>
        <w:t xml:space="preserve"> Ο λαος τα ονομάζει και «παγάνα». Οι σεξουαλικοί Σάτυροι και Σειληνοί χορευαν κι αυτοί, όπως και η θεά Άρτεμη. Σε καθαρά ειδωλολατρικές τελετές, </w:t>
      </w:r>
      <w:r>
        <w:rPr>
          <w:i/>
          <w:iCs/>
        </w:rPr>
        <w:t>ζώα (και όχι μόνο) σφάζονταν και προσφέρονταν ως θυσία</w:t>
      </w:r>
      <w:r>
        <w:rPr/>
        <w:t>. Οι θυσίες ζώων θεωρείται ότι επενεργούσαν στα υποσελήνια στοιχειά, στα αόρατα πνεύματα της ατμόσφαιρας</w:t>
      </w:r>
      <w:hyperlink w:anchor="_edn191">
        <w:bookmarkStart w:id="213" w:name="_ednref191"/>
        <w:r>
          <w:rPr>
            <w:rStyle w:val="InternetLink"/>
            <w:color w:val="0000FF"/>
            <w:u w:val="single"/>
          </w:rPr>
          <w:t>[191]</w:t>
        </w:r>
      </w:hyperlink>
      <w:bookmarkEnd w:id="213"/>
      <w:r>
        <w:rPr/>
        <w:t>. Οι θυσίες που γίνονταν στα ιερά ήταν προσφορές στα δαιμόνια και όχι στον αληθινο Θεό (Κορινθ. Α', 10, 20). Λατρεύονταν επίσης αγάλματα όπως της θεάς Άρτεμης, στα οποία, εξαιτίας της λατρείας, κατοικούσαν μιαρά πνεύμα</w:t>
        <w:softHyphen/>
        <w:t>τα</w:t>
      </w:r>
      <w:hyperlink w:anchor="_ftn24">
        <w:bookmarkStart w:id="214" w:name="_ftnref24"/>
        <w:r>
          <w:rPr>
            <w:rStyle w:val="InternetLink"/>
            <w:color w:val="0000FF"/>
            <w:u w:val="single"/>
            <w:vertAlign w:val="superscript"/>
          </w:rPr>
          <w:t>[‡‡‡‡‡‡]</w:t>
        </w:r>
      </w:hyperlink>
      <w:bookmarkEnd w:id="214"/>
      <w:r>
        <w:rPr/>
        <w:t>.</w:t>
      </w:r>
    </w:p>
    <w:p>
      <w:pPr>
        <w:pStyle w:val="Normal"/>
        <w:rPr/>
      </w:pPr>
      <w:r>
        <w:rPr/>
        <w:t xml:space="preserve">Ο Λουκιανος αναφέρεται σε </w:t>
      </w:r>
      <w:r>
        <w:rPr>
          <w:i/>
          <w:iCs/>
        </w:rPr>
        <w:t>ταραχοποιά αγάλματα</w:t>
      </w:r>
      <w:r>
        <w:rPr/>
        <w:t>, όπως ο μικρος χάλκινος ανδριάντας του Ιπποκράτη, που τριγύρι</w:t>
        <w:softHyphen/>
        <w:t xml:space="preserve">ζε κάθε νύχτα «την οικίαν όλην εν κύκλω, ψοφών και </w:t>
      </w:r>
      <w:r>
        <w:rPr>
          <w:i/>
          <w:iCs/>
        </w:rPr>
        <w:t>πυξίδας ανατρέπων</w:t>
      </w:r>
      <w:r>
        <w:rPr/>
        <w:t xml:space="preserve"> και τα φάρμακα συγχέων και την θύραν περιτρέ</w:t>
        <w:softHyphen/>
        <w:t>πων»</w:t>
      </w:r>
      <w:hyperlink w:anchor="_edn192">
        <w:bookmarkStart w:id="215" w:name="_ednref192"/>
        <w:r>
          <w:rPr>
            <w:rStyle w:val="InternetLink"/>
            <w:color w:val="0000FF"/>
            <w:u w:val="single"/>
          </w:rPr>
          <w:t>[192]</w:t>
        </w:r>
      </w:hyperlink>
      <w:bookmarkEnd w:id="215"/>
      <w:r>
        <w:rPr/>
        <w:t>.</w:t>
      </w:r>
    </w:p>
    <w:p>
      <w:pPr>
        <w:pStyle w:val="Normal"/>
        <w:rPr/>
      </w:pPr>
      <w:r>
        <w:rPr/>
        <w:t>Στη Γαλατία της Μικράς Ασίας, στην περιοχή της Αναστασιούπόλης, πίστευαν ότι σ' έναν τοπο που ονομαζόταν Άρκεα κατοικούσε η Άρτεμη μαζί με πολλούς δαίμονες και τιμωρούσε με θάνατο οποιον τολμούσε να πλησιάσει εκεί, ιδίως τα μεσημέρια του Ιουλίου και του Αυγούστου (το ίδιο συμβαίνει και με τις νεράιδες). Η δοξασία αυτή πέρασε και στους λαούς της Ευρώπης των μέσων χρονων: ο daemon meridianus, που συχνά ονομαζόταν και Diana (=Άρτεμη) προκαλούσε μεγάλα κακά, και έπρεπε να επεμβαίνουν οι Άγιοι της εποχής με θαύματα για να τον αναχαιτίζουν</w:t>
      </w:r>
      <w:hyperlink w:anchor="_edn193">
        <w:bookmarkStart w:id="216" w:name="_ednref193"/>
        <w:r>
          <w:rPr>
            <w:rStyle w:val="InternetLink"/>
            <w:color w:val="0000FF"/>
            <w:u w:val="single"/>
          </w:rPr>
          <w:t>[193]</w:t>
        </w:r>
      </w:hyperlink>
      <w:bookmarkEnd w:id="216"/>
      <w:r>
        <w:rPr/>
        <w:t>.</w:t>
      </w:r>
    </w:p>
    <w:p>
      <w:pPr>
        <w:pStyle w:val="Normal"/>
        <w:rPr/>
      </w:pPr>
      <w:r>
        <w:rPr/>
        <w:t>Οι Άγιοι συνέτριβαν με την προσευχή τους τα είδωλα και έβγαιναν από αυτά ακάθαρτα πνεύματα, συχνά αφήνοντας κραυγές και κροτους. Αυτό το πέτυχαν Άγιοι όπως ο Νι</w:t>
        <w:softHyphen/>
        <w:t xml:space="preserve">κόλαος (250-330 μ.Χ.) και ο Κονων ο Ίσαυρος (1ος αι. μ.Χ.) (μπροστά του ο Κοναν ο Βάρβαρος δε «μετράει» καθόλου!). Η Αγία Παρασκευή είχε σταθεί μπροστά στο άγαλμα του Απόλλωνα και σηκώνοντας απειλητικά το χέρι της του είπε: </w:t>
      </w:r>
    </w:p>
    <w:p>
      <w:pPr>
        <w:pStyle w:val="Normal"/>
        <w:rPr/>
      </w:pPr>
      <w:r>
        <w:rPr/>
        <w:t>- Θέλεις, συ άψυχο είδωλο, να πάρεις σαν Θεός από μένα θυσία;</w:t>
      </w:r>
    </w:p>
    <w:p>
      <w:pPr>
        <w:pStyle w:val="Normal"/>
        <w:rPr/>
      </w:pPr>
      <w:r>
        <w:rPr/>
        <w:t>Τότε το δαιμονιο, που κατοικούσε στο άγαλμα φώναξε με μεγάλη φωνή, που την άκουσαν όλοι.</w:t>
      </w:r>
    </w:p>
    <w:p>
      <w:pPr>
        <w:pStyle w:val="Normal"/>
        <w:rPr/>
      </w:pPr>
      <w:r>
        <w:rPr/>
        <w:t> </w:t>
      </w:r>
      <w:r>
        <w:rPr/>
        <w:t>-«Δεν είμαι Θεός εγώ, ούτε κανένας άλλος από μας είναι. Μόνο αυτός, που κηρύττεις εσύ είναι Θεός αληθινος. Εμείς ήμασταν βέβαια άγγελοι, αλλά για την περηφάνια μας γί</w:t>
        <w:softHyphen/>
        <w:t>ναμε διάβόλοι και εξαπατούμε τους ανθρώπους και μας προσκυνούν για Θεούς».</w:t>
      </w:r>
    </w:p>
    <w:p>
      <w:pPr>
        <w:pStyle w:val="Normal"/>
        <w:rPr/>
      </w:pPr>
      <w:r>
        <w:rPr/>
        <w:t>- Γιατί, τότε, του είπε η Αγία, στέκεστε εδώ μέσα, όπου είμαι και εγώ η δούλη του αληθινού Θεού; Γκρεμιστείτε, τους είπε.</w:t>
      </w:r>
    </w:p>
    <w:p>
      <w:pPr>
        <w:pStyle w:val="Normal"/>
        <w:rPr/>
      </w:pPr>
      <w:r>
        <w:rPr/>
        <w:t>Αμέσως τότε γκρεμίστηκαν όλα τα αγάλματα από τη θέση τους και έγιναν συντρίμμια. Ακούστηκαν δε, από τα αγάλ</w:t>
        <w:softHyphen/>
        <w:t>ματα του ναού θρήνος πολύς και σύγχυση και βουή μεγά</w:t>
        <w:softHyphen/>
        <w:t>λη</w:t>
      </w:r>
      <w:hyperlink w:anchor="_edn194">
        <w:bookmarkStart w:id="217" w:name="_ednref194"/>
        <w:r>
          <w:rPr>
            <w:rStyle w:val="InternetLink"/>
            <w:color w:val="0000FF"/>
            <w:u w:val="single"/>
          </w:rPr>
          <w:t>[194]</w:t>
        </w:r>
      </w:hyperlink>
      <w:bookmarkEnd w:id="217"/>
      <w:r>
        <w:rPr/>
        <w:t>.</w:t>
      </w:r>
    </w:p>
    <w:p>
      <w:pPr>
        <w:pStyle w:val="Normal"/>
        <w:rPr/>
      </w:pPr>
      <w:r>
        <w:rPr/>
        <w:t xml:space="preserve">Συνεχίζουμε όμως με το χορο και τα τραγούδια: </w:t>
      </w:r>
      <w:r>
        <w:rPr>
          <w:i/>
          <w:iCs/>
        </w:rPr>
        <w:t>ο Θεός Πάνας</w:t>
      </w:r>
      <w:r>
        <w:rPr/>
        <w:t xml:space="preserve">, που ήταν </w:t>
      </w:r>
      <w:r>
        <w:rPr>
          <w:i/>
          <w:iCs/>
        </w:rPr>
        <w:t>γιος Νύμφης</w:t>
      </w:r>
      <w:r>
        <w:rPr/>
        <w:t xml:space="preserve">, έπαιζε </w:t>
      </w:r>
      <w:r>
        <w:rPr>
          <w:i/>
          <w:iCs/>
        </w:rPr>
        <w:t>φλογέρα,</w:t>
      </w:r>
      <w:r>
        <w:rPr/>
        <w:t xml:space="preserve"> όπως και μία από τις Νύμφες των </w:t>
      </w:r>
      <w:r>
        <w:rPr>
          <w:i/>
          <w:iCs/>
        </w:rPr>
        <w:t>φιδιών</w:t>
      </w:r>
      <w:r>
        <w:rPr/>
        <w:t>, που παίζει διπλή φλογέρα (οι ήχοι αυτοί ακούγονται και σε σύγχρονες εμφανίσεις νεράιδων). Όταν οι προπάτορές μας άκουγαν ανεξήγητους ήχους φλογέρας ήξεραν πως, πολλές φορές, σήμαιναν κάτι το απόκρουστικο και τρομακτικο</w:t>
      </w:r>
      <w:hyperlink w:anchor="_edn195">
        <w:bookmarkStart w:id="218" w:name="_ednref195"/>
        <w:r>
          <w:rPr>
            <w:rStyle w:val="InternetLink"/>
            <w:color w:val="0000FF"/>
            <w:u w:val="single"/>
          </w:rPr>
          <w:t>[195]</w:t>
        </w:r>
      </w:hyperlink>
      <w:bookmarkEnd w:id="218"/>
      <w:r>
        <w:rPr/>
        <w:t>.</w:t>
      </w:r>
    </w:p>
    <w:p>
      <w:pPr>
        <w:pStyle w:val="Normal"/>
        <w:rPr/>
      </w:pPr>
      <w:r>
        <w:rPr>
          <w:i/>
          <w:iCs/>
        </w:rPr>
        <w:t>Οι δαίμονες, εκτός του ότι μεταμορφώνονται σε γυναίκες, χορεύουν και τραγουδούν κι αυτοί.</w:t>
      </w:r>
      <w:r>
        <w:rPr/>
        <w:t xml:space="preserve"> Θύμα τέτοιων δαιμόνων είχε πέσει ο Οσιος Ισαάκιος ο Έγκλειστος (Ρώσος), που ασκήτευε σε μία σπηλιά επί χρόνια και μία μέρα παρουσιά</w:t>
        <w:softHyphen/>
        <w:t>στηκε στο σκοτάδι «φως μέγα». Η σπηλιά γέμισε ασφυκτι</w:t>
        <w:softHyphen/>
        <w:t>κά από «αγγέλους» που κάλεσαν και το «Χριστό». Ο Ισαά</w:t>
        <w:softHyphen/>
        <w:t xml:space="preserve">κιος τους προσκυνούσε, νομίζοντας τους για αληθινούς, τυφλωμένος από </w:t>
      </w:r>
      <w:r>
        <w:rPr>
          <w:b/>
          <w:bCs/>
          <w:i/>
          <w:iCs/>
        </w:rPr>
        <w:t>μεγάλη ιδέα</w:t>
      </w:r>
      <w:r>
        <w:rPr/>
        <w:t xml:space="preserve"> για τον εαυτό του. </w:t>
      </w:r>
    </w:p>
    <w:p>
      <w:pPr>
        <w:pStyle w:val="Normal"/>
        <w:rPr/>
      </w:pPr>
      <w:r>
        <w:rPr/>
        <w:t>Ο «Χριστός» τότε προσταξε:</w:t>
      </w:r>
    </w:p>
    <w:p>
      <w:pPr>
        <w:pStyle w:val="Normal"/>
        <w:rPr/>
      </w:pPr>
      <w:r>
        <w:rPr/>
        <w:t>- Πάρτε τα όργανα! Πιάστε τα τύμπανα! Παίξτε πανη</w:t>
        <w:softHyphen/>
        <w:t>γυρικά! Και ο Ισαάκιος να μας χορέψει!</w:t>
      </w:r>
    </w:p>
    <w:p>
      <w:pPr>
        <w:pStyle w:val="Normal"/>
        <w:rPr/>
      </w:pPr>
      <w:r>
        <w:rPr/>
        <w:t>Εμφανίστηκαν αμέσως κι άλλοι δαίμονες με μουσικά όργανα και άρχισαν να παίζουν μουσική. Την ίδια στιγμή, άλλοι δαίμονες σήκωσαν τον Οσιο και τον ανάγκασαν να χορέψει μαζί τους στον τρελο ρυθμο της μουσικής.</w:t>
      </w:r>
    </w:p>
    <w:p>
      <w:pPr>
        <w:pStyle w:val="Normal"/>
        <w:rPr/>
      </w:pPr>
      <w:r>
        <w:rPr/>
        <w:t xml:space="preserve">Ο χορος κράτησε ώρες πολλές, μέχρι που οι δαίμονες τον παράτησαν κάτω μισοπεθαμένο και εξαφανίστηκαν. Το πρωί τον βρήκαν οι πατέρες σε οικτρή κατάσταση. Μολις που ανέπνεε. </w:t>
      </w:r>
      <w:r>
        <w:rPr>
          <w:i/>
          <w:iCs/>
        </w:rPr>
        <w:t>Είχε μάτια γουρλωμένα, βλέμμα απλανές και δεν επικοινωνούσε με το περιβάλλον. Είχε χάσει την ακοή και τη λαλιά του</w:t>
      </w:r>
      <w:r>
        <w:rPr/>
        <w:t>. Ευτυχώς όμως, με τη φροντίδα των άλλων πατέρων και τη Θεία μεσολάβηση, ο Ισαάκιος μετά από δύο χρόνια μίλησε! Άρχισε να τρώει μόνος του, και σιγά-σιγά απελευθερώθηκε από τις αλυσίδες του πονηρού</w:t>
      </w:r>
      <w:hyperlink w:anchor="_edn196">
        <w:bookmarkStart w:id="219" w:name="_ednref196"/>
        <w:r>
          <w:rPr>
            <w:rStyle w:val="InternetLink"/>
            <w:color w:val="0000FF"/>
            <w:u w:val="single"/>
          </w:rPr>
          <w:t>[196]</w:t>
        </w:r>
      </w:hyperlink>
      <w:bookmarkEnd w:id="219"/>
      <w:r>
        <w:rPr/>
        <w:t>.</w:t>
      </w:r>
    </w:p>
    <w:p>
      <w:pPr>
        <w:pStyle w:val="Normal"/>
        <w:rPr/>
      </w:pPr>
      <w:r>
        <w:rPr>
          <w:i/>
          <w:iCs/>
        </w:rPr>
        <w:t xml:space="preserve">Και οι νεράιδες τραβούν στο χορο τους τους «θεατές» τους, </w:t>
      </w:r>
      <w:r>
        <w:rPr/>
        <w:t>με ίδια, μερικές φορές, αποτελέσματα σ' αυτούς. Πα</w:t>
        <w:softHyphen/>
        <w:t xml:space="preserve">ρουσιάζονται, όπως ο Πάνας, οι Σάτυροι, οι Σειλυνοί, οι Νύμφες και άλλες Θεότητες, </w:t>
      </w:r>
      <w:r>
        <w:rPr>
          <w:i/>
          <w:iCs/>
        </w:rPr>
        <w:t>κατά κανονα τη νύχτα ή το καταμεσήμερο, τις ώρες που η φύση ωθεί τον άνθρωπο να κοιμάται.</w:t>
      </w:r>
    </w:p>
    <w:p>
      <w:pPr>
        <w:pStyle w:val="Normal"/>
        <w:rPr/>
      </w:pPr>
      <w:r>
        <w:rPr/>
        <w:t>Μεσημέρι εμφανιζόταν η σκυλομορφη Εκάτη, θεά του Κάτω Κόσμου. Ή, αν δεν εμφανιζόταν η ίδια, έστελνε τα «φάσματα» της, όπως η τερατώδης Έμπουσα. Στις ευχές του Αγ. Ιωάννη του Χρυσοστομου επισημαίνονται δαίμονες που αλλοιώνουν το νου και βρίσκονται σε φαράγγια, σταυ</w:t>
        <w:softHyphen/>
        <w:t>ροδρομια, άλση, ποτάμια κτλ.</w:t>
      </w:r>
    </w:p>
    <w:p>
      <w:pPr>
        <w:pStyle w:val="Normal"/>
        <w:rPr/>
      </w:pPr>
      <w:r>
        <w:rPr/>
        <w:t xml:space="preserve">Οι νεράιδες παρατηρούνται ιδιαίτερα σε φεγγαρόλουστες νύχτες και ειδικά σε </w:t>
      </w:r>
      <w:r>
        <w:rPr>
          <w:i/>
          <w:iCs/>
        </w:rPr>
        <w:t>πανσελήνους</w:t>
      </w:r>
      <w:r>
        <w:rPr/>
        <w:t>, μέρες όμως στις οποιες «οργιάζουν» και οι σατανιστές, εκτός από τους παγανιστές. Ή νύχτα της πανσελήνου είναι η νύχτα που μεταμορφώνονταν οι λυκάνθρωποι, σύμφωνα με τις παραδόσεις, ενώ κάποιοι ισχυρίζονται ότι ασκεί: αρνητική επίδραση στον ψυχισμο του ανθρώπου (τη νύχτα της πανσελήνου λέγεται ότι αυξάνεται ο δείκτης της εγκληματικοτητας). Σύμφωνα με παραδόσεις πολλών λαών, η Σελήνη ήταν ο τοπος εξορίας του Kάιν.</w:t>
      </w:r>
    </w:p>
    <w:p>
      <w:pPr>
        <w:pStyle w:val="Normal"/>
        <w:rPr/>
      </w:pPr>
      <w:r>
        <w:rPr/>
        <w:t xml:space="preserve">Ο σεληνιακος θηλυκος δαίμονας Λίλιθ ήταν ένας δαίμονας εκπληκτικής ομορφιάς. Ταυτίζεται πολλές φορές με τις νεράιδες, όπως και με τις λάμιες και τους θηλυκούς δαίμονες Succubi. Όλες αυτές οι οντοτητες ξεμυαλίζουν τους άντρες και ανάβουν τα </w:t>
      </w:r>
      <w:r>
        <w:rPr>
          <w:b/>
          <w:bCs/>
        </w:rPr>
        <w:t>πάθη</w:t>
      </w:r>
      <w:r>
        <w:rPr/>
        <w:t xml:space="preserve"> τους, με το σεξουαλισμο που εκπέμπει η δελεαστική εξωτερική εμφάνιση και τα καμώματα τους. Αν δεν ενδώσουν σ' αυτές, όπως ο Νillas - Boas με εκείνη την «εξωγήινη» γυναίκα (σελ. 102), βιάζονται. Καρποί της σεξουαλικής ένωσης στοιχειών και ανθρώπων θεωρούνταν οι μάγισ</w:t>
        <w:softHyphen/>
        <w:t>σες και οι μάγοι, όπως λεγόταν και για το μάγο Μέρλιν. Η Λίλιθ απόπλανεί: τους άντρες και ύστερα τους σκοτώνει και τους τρώει. Θεωρείται η σύζυγος του Πρίγκιπα του Σκοτους. Κατ' άλλους η Λίλιθ κρυβόταν πίσω από τον αρχέκακό Οφι που πλάνησε την Εύα. Έκτότε έγινε οπτασία της νύχτας και εμφανίζεται σα γυναίκα</w:t>
      </w:r>
      <w:hyperlink w:anchor="_edn197">
        <w:bookmarkStart w:id="220" w:name="_ednref197"/>
        <w:r>
          <w:rPr>
            <w:rStyle w:val="InternetLink"/>
            <w:color w:val="0000FF"/>
            <w:u w:val="single"/>
          </w:rPr>
          <w:t>[197]</w:t>
        </w:r>
      </w:hyperlink>
      <w:bookmarkEnd w:id="220"/>
      <w:r>
        <w:rPr/>
        <w:t xml:space="preserve">. </w:t>
      </w:r>
    </w:p>
    <w:p>
      <w:pPr>
        <w:pStyle w:val="Normal"/>
        <w:rPr/>
      </w:pPr>
      <w:r>
        <w:rPr/>
        <w:t>Και οι νεράιδες, που παρουσιάζονται συχνά ως πανέμορ</w:t>
        <w:softHyphen/>
        <w:t>φες αιθέριες υπάρξεις, όπως μερικές εξίσου ομορφες μάγισ</w:t>
        <w:softHyphen/>
        <w:t xml:space="preserve">σες, «μαγεύουν» τους ανθρώπους με το εξωτερικο (απατηλο) σχήμα τους. Μέσα τους όμως, όχι σπάνια, βασιλεύει η </w:t>
      </w:r>
      <w:r>
        <w:rPr>
          <w:b/>
          <w:bCs/>
          <w:i/>
          <w:iCs/>
        </w:rPr>
        <w:t>κακία</w:t>
      </w:r>
      <w:r>
        <w:rPr/>
        <w:t xml:space="preserve"> και η </w:t>
      </w:r>
      <w:r>
        <w:rPr>
          <w:b/>
          <w:bCs/>
          <w:i/>
          <w:iCs/>
        </w:rPr>
        <w:t>εκδίκηση</w:t>
      </w:r>
      <w:r>
        <w:rPr/>
        <w:t xml:space="preserve">. Απ’ έξω κούκλες, από μέσα πανούκλες, όπως λέγεται! Μήπως και τα UFO διαφέρουν; Κι αυτά εξωτερικά λάμπουν κι αστράφτουν, όπως ο δίσκος που είδε ο Μ. Αντώνιος στο βουνο. </w:t>
      </w:r>
      <w:r>
        <w:rPr>
          <w:i/>
          <w:iCs/>
        </w:rPr>
        <w:t>ό,τι λάμπει όμως δεν είναι χρυσος</w:t>
      </w:r>
      <w:r>
        <w:rPr/>
        <w:t>...</w:t>
      </w:r>
    </w:p>
    <w:p>
      <w:pPr>
        <w:pStyle w:val="Normal"/>
        <w:rPr/>
      </w:pPr>
      <w:r>
        <w:rPr/>
        <w:t>Στην Ελλάδα οι χωρικοί απέφευγαν να πλησιάζουν σε «νεραϊδοτόπους». Οι νεράιδες κατηγορούνται για πολλά κακά που έχουν συμβεί: στους «ανταμωτές» τους. Κυρίως κατηγορούνται για το ότι οι τελευταίοι τρελαίνονται</w:t>
      </w:r>
      <w:r>
        <w:rPr>
          <w:i/>
          <w:iCs/>
        </w:rPr>
        <w:t>, χάνουν τα λογικά ή τη φωνή τους, θεωρούνται δηλαδή «νεραϊδοπαρμένοι», νυμφόληπτοι για τους Αρχαίους.</w:t>
      </w:r>
      <w:r>
        <w:rPr/>
        <w:t xml:space="preserve"> Δαιμόνοπαρμένος ήταν και ο Οσιος Ισαάκιος ο Έγκλειστος, που γνωρίσαμε πριν. Το «χάσιμο» των λογικών είναι συχνο αποτελέσμα και στα θύματα της μαγείας.</w:t>
      </w:r>
    </w:p>
    <w:p>
      <w:pPr>
        <w:pStyle w:val="Normal"/>
        <w:rPr/>
      </w:pPr>
      <w:r>
        <w:rPr/>
        <w:t xml:space="preserve">Στην Ελληνική ύπαιθρο μέχρι πριν μερικές δεκαετίες οι άνθρωποι διηγούνταν κατά κορον τις εμπειρίες τους με τα «στοιχειά της φύσης». Κατά μεγάλη σύμπτωση (;) όμως, οι εμφανίσεις των αιθέριων αυτών πλασμάτων </w:t>
      </w:r>
      <w:r>
        <w:rPr>
          <w:i/>
          <w:iCs/>
        </w:rPr>
        <w:t>έχουν μειωθεί εντυπωσιακά τις τελευταίες δεκαετίες, τις δεκαετίες που ανθεί το φαινόμενο των UFO και των εξωγήινων και έχει απλώσει τα πλοκάμια της η αλλοτρια προς τη φύση τεχνολογία.</w:t>
      </w:r>
      <w:r>
        <w:rPr/>
        <w:t xml:space="preserve"> </w:t>
      </w:r>
    </w:p>
    <w:p>
      <w:pPr>
        <w:pStyle w:val="Normal"/>
        <w:rPr/>
      </w:pPr>
      <w:r>
        <w:rPr/>
        <w:t>Αυτό μπορεί να σημαίνει ότι πολλά ξωτικά ας πούμε έχουν «μεταμορφωθεί» σε εξωγήινους για να είναι και μέσα στο πνεύμα της... εποχής, μπορεί και να σημαίνει όμως ότι πολλά απ' αυτά είναι ξεχωριστές «μαζικού τύπου» αιθερι</w:t>
        <w:softHyphen/>
        <w:t>κές παρουσίες, που έχουν παραμεριστεί από τους δαιμόνο-εξωγήινους, που πλέον «κρατούν τα σκήπτρα», λόγω... εποχής και πάλι.</w:t>
      </w:r>
    </w:p>
    <w:p>
      <w:pPr>
        <w:pStyle w:val="Normal"/>
        <w:rPr/>
      </w:pPr>
      <w:r>
        <w:rPr/>
        <w:t xml:space="preserve">Ορισμένες φορές διαφαίνεται και μια αφελής φύση στα οντα αυτά: καλικάντζαροι τσακώνονται μεταξύ τους, άνθρωποι «αιχμαλωτίζουν» τις νεράιδες πιάνοντας το μαντήλι τους κτλ. Αντίθετα, στα οντα των ΑΤΙΑ απόυσιάζουν τρωτά σημεία σαν κι αυτά. Επιπλέον, μια μεταφυσική εμπειρία με ξωτικά ή νεράιδες μπορεί να εμπεριέχει έντονα το στοιχείο του </w:t>
      </w:r>
      <w:r>
        <w:rPr>
          <w:b/>
          <w:bCs/>
          <w:i/>
          <w:iCs/>
        </w:rPr>
        <w:t>φόβου</w:t>
      </w:r>
      <w:r>
        <w:rPr/>
        <w:t xml:space="preserve">, </w:t>
      </w:r>
      <w:r>
        <w:rPr>
          <w:i/>
          <w:iCs/>
        </w:rPr>
        <w:t xml:space="preserve">δεν επεκτείνεται όμως και στον τομέα της </w:t>
      </w:r>
      <w:r>
        <w:rPr>
          <w:b/>
          <w:bCs/>
          <w:i/>
          <w:iCs/>
        </w:rPr>
        <w:t>αλαζονείας</w:t>
      </w:r>
      <w:r>
        <w:rPr>
          <w:i/>
          <w:iCs/>
        </w:rPr>
        <w:t>,</w:t>
      </w:r>
      <w:r>
        <w:rPr/>
        <w:t xml:space="preserve"> δεν προκαλεί δηλαδή την </w:t>
      </w:r>
      <w:r>
        <w:rPr>
          <w:b/>
          <w:bCs/>
          <w:i/>
          <w:iCs/>
        </w:rPr>
        <w:t>υπερηφάνεια</w:t>
      </w:r>
      <w:r>
        <w:rPr/>
        <w:t xml:space="preserve"> στο μάρτυρα, τουλάχι</w:t>
        <w:softHyphen/>
        <w:t>στον στο βαθμο που παρατηρείται στις περιπτώσεις UFΟ.</w:t>
      </w:r>
    </w:p>
    <w:p>
      <w:pPr>
        <w:pStyle w:val="Normal"/>
        <w:rPr/>
      </w:pPr>
      <w:r>
        <w:rPr/>
        <w:t>Βέβαια, δεν εκδηλώνουν πάντα αρνητική συμπεριφορά, ή μπορεί αυτή να φαίνεται θετική, δεν μπορούμε όμως να βγά</w:t>
        <w:softHyphen/>
        <w:t>ζουμε προχειρα και βιαστικά συμπεράσματα για την ποιότητα τους, αν δεν ερευνήσουμε στο ψυχικο βάθος του μάρτυρα.</w:t>
      </w:r>
    </w:p>
    <w:p>
      <w:pPr>
        <w:pStyle w:val="Normal"/>
        <w:rPr/>
      </w:pPr>
      <w:r>
        <w:rPr/>
        <w:t>Υπάρχουν διαβαθμίσεις στην ψυχική ποιότητα τους. Δεν ξεπερνάει όμως αύτη η ποιότητα ένα Α σημείο, το οποίο μπορούμε να ξεπεράσουμε εμείς οι άνθρωποι, φτάνοντας σε επίπεδο τελείωσης. Γι' αυτό η Άγ. Γραφή μας ενημερώνει ότι τα μονα αγαθοποιά πνεύματα είναι τα αγγελικά Οντα, που σε ελάχιστες περιπτώσεις μπορεί να παρερμηνευτούν από απλοϊκούς ανθρώπους ή παιδιά και να θεωρηθούν «καλές» νεράιδες ή ξωτικά.</w:t>
      </w:r>
    </w:p>
    <w:p>
      <w:pPr>
        <w:pStyle w:val="Normal"/>
        <w:rPr/>
      </w:pPr>
      <w:r>
        <w:rPr/>
        <w:t xml:space="preserve">Πολλές είναι οι ομοιοτητες στο παρουσιαστικο και στον τρόπο «δράσης» των UFΟ, των επιβατών τους και των «στοιχειών». </w:t>
      </w:r>
      <w:r>
        <w:rPr>
          <w:i/>
          <w:iCs/>
        </w:rPr>
        <w:t>Κοντοί οι εξωγήινοι ως επί το πλείστον, κοντοί και οι καλικάντζαροι, οι νάνοι και τα ξωτικά.</w:t>
      </w:r>
      <w:r>
        <w:rPr/>
        <w:t xml:space="preserve"> Pυτιδιασμένο δέρμα έχουν οι μεν (νάνοι, καλικάντζαροι), ρυτιδιασμένο δέρμα έχουν και κάποιοι από τους δε «εξωγήινοι»). Και οι μεν και οι δε περιγράφονται κάποιες φορές να κρατούν ραβδιά. Καπνίζουν κάποιοι νάνοι και «αράπηδες», καθώς και δαίμονες σε σατανιστικές τελετές, κάπνιζε πουρο και ένας «εξωγήινος» μέσα σ' έναν ιπτάμενο δίσκο που είχε δει μια γυναίκα στη Φιλαδέλφεια (ΗΠΑ)</w:t>
      </w:r>
      <w:hyperlink w:anchor="_edn198">
        <w:bookmarkStart w:id="221" w:name="_ednref198"/>
        <w:r>
          <w:rPr>
            <w:rStyle w:val="InternetLink"/>
            <w:color w:val="0000FF"/>
            <w:u w:val="single"/>
          </w:rPr>
          <w:t>[198]</w:t>
        </w:r>
      </w:hyperlink>
      <w:bookmarkEnd w:id="221"/>
      <w:r>
        <w:rPr/>
        <w:t>. Αλλά και πολλοί «εξωγήινοι», όπως αυτοί που απήγαγαν το 1969 το Βρα</w:t>
        <w:softHyphen/>
        <w:t>ζιλιάνο Antοniο Da Si</w:t>
      </w:r>
      <w:r>
        <w:rPr>
          <w:lang w:val="en-US"/>
        </w:rPr>
        <w:t>l</w:t>
      </w:r>
      <w:r>
        <w:rPr/>
        <w:t xml:space="preserve">νa, </w:t>
      </w:r>
      <w:r>
        <w:rPr>
          <w:i/>
          <w:iCs/>
        </w:rPr>
        <w:t>είναι «φτυστοί» οι νάνοι των παραμυθιών</w:t>
      </w:r>
      <w:r>
        <w:rPr/>
        <w:t>. Διέφεραν μόνο στο ότι οι απαγωγείς αυτοί φορούσαν κράνη. Είχαν ύφος ένα μέτρο περίπου και γένια στο πρόσωπο τους</w:t>
      </w:r>
      <w:hyperlink w:anchor="_edn199">
        <w:bookmarkStart w:id="222" w:name="_ednref199"/>
        <w:r>
          <w:rPr>
            <w:rStyle w:val="InternetLink"/>
            <w:color w:val="0000FF"/>
            <w:u w:val="single"/>
          </w:rPr>
          <w:t>[199]</w:t>
        </w:r>
      </w:hyperlink>
      <w:bookmarkEnd w:id="222"/>
      <w:r>
        <w:rPr/>
        <w:t>, όπως οι γενειοφοροι νάνοι «γνώμοι» (gnοmes), που φοράνε κι' αυτοί εφαρμοστά ρούχα και κου</w:t>
        <w:softHyphen/>
        <w:t>κούλα καλόγερου.</w:t>
      </w:r>
    </w:p>
    <w:p>
      <w:pPr>
        <w:pStyle w:val="Normal"/>
        <w:rPr/>
      </w:pPr>
      <w:r>
        <w:rPr/>
        <w:t xml:space="preserve">Οι Σάττον, μια οικογένεια σε κάποια απόμακρυσμένη περιοχή του Κεντάκι των ΗΠΑ, δέχονταν επιθέσεις στη φάρμα τους, τον Αύγουστο του 1965, από πλάσματα ύφους ενός μέτρου, με τεράστια μάτια και αυτιά και μακριά χέρια. </w:t>
      </w:r>
      <w:r>
        <w:rPr>
          <w:i/>
          <w:iCs/>
        </w:rPr>
        <w:t>Έμοιαζαν με καλικάντζαρους</w:t>
      </w:r>
      <w:r>
        <w:rPr/>
        <w:t xml:space="preserve"> και προσπαθούσαν μάλιστα να εισβάλλουν και στο σπίτι των Σάττον</w:t>
      </w:r>
      <w:hyperlink w:anchor="_edn200">
        <w:bookmarkStart w:id="223" w:name="_ednref200"/>
        <w:r>
          <w:rPr>
            <w:rStyle w:val="InternetLink"/>
            <w:color w:val="0000FF"/>
            <w:u w:val="single"/>
          </w:rPr>
          <w:t>[200]</w:t>
        </w:r>
      </w:hyperlink>
      <w:bookmarkEnd w:id="223"/>
      <w:r>
        <w:rPr/>
        <w:t xml:space="preserve"> (πλάσματα καθαρά </w:t>
      </w:r>
      <w:r>
        <w:rPr>
          <w:b/>
          <w:bCs/>
          <w:i/>
          <w:iCs/>
        </w:rPr>
        <w:t>κακόβουλα</w:t>
      </w:r>
      <w:r>
        <w:rPr/>
        <w:t>). «Εξωγήινοι» που η εμφάνισή τους παραπέμπει στις παραδοσιακές μορφές υποχθονιων και παρομοιων πλασμάτων, έχουν περιγραφεί πάρα πολλές φορές από μάρτυρες.</w:t>
      </w:r>
    </w:p>
    <w:p>
      <w:pPr>
        <w:pStyle w:val="Normal"/>
        <w:rPr/>
      </w:pPr>
      <w:r>
        <w:rPr/>
        <w:t xml:space="preserve">Στο Ντέβον της Αγγλίας το 1977 η Άνν Άτκιν είχε μια εμπειρία με καλικάντζαρους: ήρθαν σε </w:t>
      </w:r>
      <w:r>
        <w:rPr>
          <w:i/>
          <w:iCs/>
        </w:rPr>
        <w:t>τηλεπαθητική επαφή</w:t>
      </w:r>
      <w:r>
        <w:rPr/>
        <w:t xml:space="preserve"> μαζί της και της ζήτησαν να συσταθεί κάποιος οργα</w:t>
        <w:softHyphen/>
        <w:t>νισμος που θ' αντιπροσωπεύει τα συμφέροντα τους</w:t>
      </w:r>
      <w:hyperlink w:anchor="_edn201">
        <w:bookmarkStart w:id="224" w:name="_ednref201"/>
        <w:r>
          <w:rPr>
            <w:rStyle w:val="InternetLink"/>
            <w:color w:val="0000FF"/>
            <w:u w:val="single"/>
          </w:rPr>
          <w:t>[201]</w:t>
        </w:r>
      </w:hyperlink>
      <w:bookmarkEnd w:id="224"/>
      <w:r>
        <w:rPr/>
        <w:t>. Το τυπικο σενάριο των εξωγήινων επαφών δηλαδή.</w:t>
      </w:r>
    </w:p>
    <w:p>
      <w:pPr>
        <w:pStyle w:val="Normal"/>
        <w:rPr/>
      </w:pPr>
      <w:r>
        <w:rPr/>
        <w:t xml:space="preserve">Όπως τα μοχθηρά πνεύματα, αλλά και ορισμένες «φάτσες» εξωγήινων, οι νεράιδες κάπου - κάπου παίρνουν </w:t>
      </w:r>
      <w:r>
        <w:rPr>
          <w:i/>
          <w:iCs/>
        </w:rPr>
        <w:t>οψη ζωική</w:t>
      </w:r>
      <w:r>
        <w:rPr/>
        <w:t xml:space="preserve"> (ενός σκύλου π.χ., που ξαφνικά αρχίζει να μεγα</w:t>
        <w:softHyphen/>
        <w:t xml:space="preserve">λώνει και να παίρνει τεράστιες διαστάσεις), ή ζωομορφική (π.χ. ανθρώπων με πόδια αλογου). Ακόμα φανερώνονται σαν </w:t>
      </w:r>
      <w:r>
        <w:rPr>
          <w:i/>
          <w:iCs/>
        </w:rPr>
        <w:t>λάμψεις, φωτιές, καπνοί, με δυνατούς κροτους και αθέατες φωνές</w:t>
      </w:r>
      <w:hyperlink w:anchor="_edn202">
        <w:bookmarkStart w:id="225" w:name="_ednref202"/>
        <w:r>
          <w:rPr>
            <w:rStyle w:val="InternetLink"/>
            <w:color w:val="0000FF"/>
            <w:u w:val="single"/>
          </w:rPr>
          <w:t>[202]</w:t>
        </w:r>
      </w:hyperlink>
      <w:bookmarkEnd w:id="225"/>
      <w:r>
        <w:rPr/>
        <w:t>, όπως συμβαίνει και με τα UFΟ.</w:t>
      </w:r>
    </w:p>
    <w:p>
      <w:pPr>
        <w:pStyle w:val="Normal"/>
        <w:rPr/>
      </w:pPr>
      <w:r>
        <w:rPr/>
        <w:t>Τα στοιχεία του πτωτικού κόσμου και της υλικής ζωής, είναι ο αέρας, η γη, το νερό και η φωτιά. Στον αέρα δρουν περισσότερο τα UFΟ, ενώ στη γη και στο νερό τα ξωτικά και οι νεράιδες.</w:t>
      </w:r>
    </w:p>
    <w:p>
      <w:pPr>
        <w:pStyle w:val="Normal"/>
        <w:rPr/>
      </w:pPr>
      <w:r>
        <w:rPr/>
        <w:t>Ή παρουσία τους προαναγγέλλει πολλές φορές κάτι κακό η το θάνατο, κύριο αποτελέσμα της πτώσης του άνθρώπου. Όλα τα φαινόμενα αυτά προκαλούν στους μάρτυρες από απλο φόβο και παράλυση, μέχρι ψυχοδιανοητικές διαταρα</w:t>
        <w:softHyphen/>
        <w:t>χές και δυσλειτουργίες του νευρικού συστήματος, ενώ σε κάποιες περιπτώσεις σημειώνονται και θάνατοι, είτε έμμεσοι (λόγω φόβου π.χ.), είτε άμεσοι (δόλοφονίες).</w:t>
      </w:r>
    </w:p>
    <w:p>
      <w:pPr>
        <w:pStyle w:val="Normal"/>
        <w:rPr/>
      </w:pPr>
      <w:r>
        <w:rPr/>
        <w:t xml:space="preserve">Τα πνεύματα που υποκινούν τα φαινομένα αυτά διακρίνονται και για το </w:t>
      </w:r>
      <w:r>
        <w:rPr>
          <w:b/>
          <w:bCs/>
          <w:i/>
          <w:iCs/>
        </w:rPr>
        <w:t>μίσος</w:t>
      </w:r>
      <w:r>
        <w:rPr/>
        <w:t xml:space="preserve"> τους για την ανθρώπινη ζωή, όπως για τις γέννες. «Εξωγήινοι» αφαιρούν έμβρυα από γυναίκες, καλικάντζαροι, σύμφωνα με λαϊκές παραδόσεις, κυνηγούν και τρομάζουν τις μαμές.</w:t>
      </w:r>
    </w:p>
    <w:p>
      <w:pPr>
        <w:pStyle w:val="Normal"/>
        <w:rPr/>
      </w:pPr>
      <w:r>
        <w:rPr/>
        <w:t>«Στοιχειά» και «εξωγήινοι» παρουσιάζονται ακόμα με αυξημένη συχνοτητα σε «ειδικούς» τόπους και σε ιδιαίτερους ανθρώπους. Επίσης μεταμορφώνονται, εξαϋλώνονται, εξαφανίζονται με φωτιά που ανυψώνεται στον ουρανό, ταξι</w:t>
        <w:softHyphen/>
        <w:t>δεύουν μέσα σε φωτεινές σφαίρες, όπως έλεγε ο Παράκελσος (1493-1541) για τους νάνους</w:t>
      </w:r>
      <w:hyperlink w:anchor="_edn203">
        <w:bookmarkStart w:id="226" w:name="_ednref203"/>
        <w:r>
          <w:rPr>
            <w:rStyle w:val="InternetLink"/>
            <w:color w:val="000000"/>
            <w:u w:val="single"/>
          </w:rPr>
          <w:t>[203]</w:t>
        </w:r>
      </w:hyperlink>
      <w:bookmarkEnd w:id="226"/>
      <w:r>
        <w:rPr/>
        <w:t>, συσχετίζονται με ανεμοστροβιλους, παρουσιάζονται σε ονειρα, συνουσιάζονται και βιά</w:t>
        <w:softHyphen/>
        <w:t>ζουν ανθρώπους, απαγάγουν εκτός από ενήλικες και παιδιά που τα επιστρέφουν μετά από ένα χρονικο διάστημα, αφαιρούν γεγονότα από τη μνήμη, ταράζουν τα ζώα, και άλλες δραστηριοτητες είναι κοινές στα δύο φαινομένα, όπως θ' αναλύσουμε και στη συνέχεια.</w:t>
      </w:r>
    </w:p>
    <w:p>
      <w:pPr>
        <w:pStyle w:val="Normal"/>
        <w:rPr/>
      </w:pPr>
      <w:r>
        <w:rPr/>
        <w:t>Μάλιστα μια κοινή εμφάνιση ξωτικών και UFΟ συνέβη το 1887, στη Βορεια Ουαλία, όταν κάποιος υπηρέτης ονοματι Daνid Wi</w:t>
      </w:r>
      <w:r>
        <w:rPr>
          <w:lang w:val="en-US"/>
        </w:rPr>
        <w:t>l</w:t>
      </w:r>
      <w:r>
        <w:rPr/>
        <w:t>iams είδε ένα UFΟ να προσγειώνεται. Δύο πλάσμα</w:t>
        <w:softHyphen/>
        <w:t xml:space="preserve">τα κατασκεύασαν έναν κύκλο στο έδαφος και άρχισαν να </w:t>
      </w:r>
      <w:r>
        <w:rPr>
          <w:i/>
          <w:iCs/>
        </w:rPr>
        <w:t>χορεύουν εκστατικά</w:t>
      </w:r>
      <w:r>
        <w:rPr/>
        <w:t xml:space="preserve"> μέσα σ' αυτόν, παρέα με ένα μεγάλο πλήθος από ξωτικά! Ο μάρτυρας, σημειωτέον, διαπίστωσε </w:t>
      </w:r>
      <w:r>
        <w:rPr>
          <w:i/>
          <w:iCs/>
        </w:rPr>
        <w:t>κενό χρόνουυ</w:t>
      </w:r>
      <w:r>
        <w:rPr/>
        <w:t>, όπως στις σύγχρονες περιπτώσεις «απαγω</w:t>
        <w:softHyphen/>
        <w:t>γών»</w:t>
      </w:r>
      <w:hyperlink w:anchor="_edn204">
        <w:bookmarkStart w:id="227" w:name="_ednref204"/>
        <w:r>
          <w:rPr>
            <w:rStyle w:val="InternetLink"/>
            <w:color w:val="0000FF"/>
            <w:u w:val="single"/>
          </w:rPr>
          <w:t>[204]</w:t>
        </w:r>
      </w:hyperlink>
      <w:bookmarkEnd w:id="227"/>
      <w:r>
        <w:rPr/>
        <w:t>.</w:t>
      </w:r>
    </w:p>
    <w:p>
      <w:pPr>
        <w:pStyle w:val="Normal"/>
        <w:rPr/>
      </w:pPr>
      <w:r>
        <w:rPr/>
        <w:t>Πολλοί, όταν αναφέρονται σε ξωτικά και νεράιδες έχουν στο μυαλο τους αθώες, παιδικές ιστορίες παραμυθιών για αιθέρια και άκακα πλάσματα της φύσης, κάτι σαν τη Χιονάτη και τους επτά νάνους. Ή πραγματικότητα όμως, την οποία πολλοί παραβλέπουν, τους διαψεύδει: πίσω από τα οντα αυτά κρύβονται συχνά δυνάμεις πολύ επικίνδυνες...</w:t>
      </w:r>
    </w:p>
    <w:p>
      <w:pPr>
        <w:pStyle w:val="Normal"/>
        <w:rPr/>
      </w:pPr>
      <w:r>
        <w:rPr/>
        <w:t> </w:t>
      </w:r>
    </w:p>
    <w:p>
      <w:pPr>
        <w:pStyle w:val="Normal"/>
        <w:rPr/>
      </w:pPr>
      <w:r>
        <w:rPr/>
        <w:t> </w:t>
      </w:r>
    </w:p>
    <w:p>
      <w:pPr>
        <w:pStyle w:val="Heading3"/>
        <w:ind w:hanging="0"/>
        <w:rPr/>
      </w:pPr>
      <w:r>
        <w:rPr/>
        <w:t>ΣΤ. ΤΑ «ΑΡΝΗΤΙΚΑ» ΦΟΡΤΙΣΜΈΝΑ ΑΠΌΤΥΠΩΜΑΤΑ</w:t>
      </w:r>
    </w:p>
    <w:p>
      <w:pPr>
        <w:pStyle w:val="Normal"/>
        <w:rPr/>
      </w:pPr>
      <w:r>
        <w:rPr/>
        <w:t> </w:t>
      </w:r>
    </w:p>
    <w:p>
      <w:pPr>
        <w:pStyle w:val="Normal"/>
        <w:rPr/>
      </w:pPr>
      <w:r>
        <w:rPr>
          <w:i/>
          <w:iCs/>
        </w:rPr>
        <w:t>Τα ίχνη</w:t>
      </w:r>
      <w:r>
        <w:rPr/>
        <w:t xml:space="preserve"> που αφήνουν στο πέρασμά τους τα διάφορα μέλη του δαιμονικού Βασιλείου, ταιριάζουν με τα ίχνη των «δια</w:t>
        <w:softHyphen/>
        <w:t>στημικών» επισκεπτών μας. Το κλασικο απότύπωμα του καμένου κύκλου που αφήνουν τα UFΟ κατά την προσγείωσή τους, είναι ομοια με τον κύκλο που «χαράζουν» κάποιες νεράιδες, ξωτικά κτλ.</w:t>
      </w:r>
    </w:p>
    <w:p>
      <w:pPr>
        <w:pStyle w:val="Normal"/>
        <w:rPr/>
      </w:pPr>
      <w:r>
        <w:rPr/>
        <w:t xml:space="preserve">Στον κύκλο αυτό συνήθως </w:t>
      </w:r>
      <w:r>
        <w:rPr>
          <w:i/>
          <w:iCs/>
        </w:rPr>
        <w:t>δεν ξαναφυτρώνει χορτάρι</w:t>
      </w:r>
      <w:r>
        <w:rPr/>
        <w:t xml:space="preserve"> (ιδιαίτερα στους κύκλους των UFΟ), ενώ και τα ζώα αποφεύγουν να πλησιάζουν το συγκεκριμένο σημείο και προπά</w:t>
        <w:softHyphen/>
        <w:t>ντων να μπαίνουν στον κύκλο. Αλλά και στα μέρη που πραγματοποιούνταν οι «σαββατιαίες» (μαγικές) συνεδρίες, επί</w:t>
        <w:softHyphen/>
        <w:t>σης δε φύτρωνε χορτάρι, ούτε μπορούσε να ζήσει ζώο</w:t>
      </w:r>
      <w:hyperlink w:anchor="_edn205">
        <w:bookmarkStart w:id="228" w:name="_ednref205"/>
        <w:r>
          <w:rPr>
            <w:rStyle w:val="InternetLink"/>
            <w:color w:val="0000FF"/>
            <w:u w:val="single"/>
          </w:rPr>
          <w:t>[205]</w:t>
        </w:r>
      </w:hyperlink>
      <w:bookmarkEnd w:id="228"/>
      <w:r>
        <w:rPr/>
        <w:t xml:space="preserve">. </w:t>
      </w:r>
      <w:r>
        <w:rPr>
          <w:i/>
          <w:iCs/>
        </w:rPr>
        <w:t xml:space="preserve">Φαίνεται ότι σε οντα και φαινόμενα αρνητικής ενέργειας (= κακής προθεσης), η ποιότητα τους φανερώνεται με τα αρνητικά φορτισμένα απότυπώματα τους! </w:t>
      </w:r>
    </w:p>
    <w:p>
      <w:pPr>
        <w:pStyle w:val="Normal"/>
        <w:rPr/>
      </w:pPr>
      <w:r>
        <w:rPr/>
        <w:t xml:space="preserve">Όπως και στην περίπτωση μιας </w:t>
      </w:r>
      <w:r>
        <w:rPr>
          <w:i/>
          <w:iCs/>
        </w:rPr>
        <w:t>λάμιας</w:t>
      </w:r>
      <w:r>
        <w:rPr/>
        <w:t xml:space="preserve"> σ' ένα αρχαίο πηγάδι στο Κορωπί, η οποία έβγαινε... παγανιά και έπνιγε τα καημένα τα ζώα και στο τέλος ρουφούσε και το αίμα τους. Κάποια μέρα η λάμια έπληξε δύο βοδια, τα οποία απότελούσαν τη μονη περιουσία, κάποιου χωρικού. Τότε αυτός, έξαλλος, πυροβόλησε και σκοτωσε τη λάμια. Όπου έσταξε το αίμα της, </w:t>
      </w:r>
      <w:r>
        <w:rPr>
          <w:i/>
          <w:iCs/>
        </w:rPr>
        <w:t>δεν ξαναφύτρωσε χορτάρι</w:t>
      </w:r>
      <w:hyperlink w:anchor="_edn206">
        <w:bookmarkStart w:id="229" w:name="_ednref206"/>
        <w:r>
          <w:rPr>
            <w:rStyle w:val="InternetLink"/>
            <w:color w:val="0000FF"/>
            <w:u w:val="single"/>
          </w:rPr>
          <w:t>[206]</w:t>
        </w:r>
      </w:hyperlink>
      <w:bookmarkEnd w:id="229"/>
      <w:r>
        <w:rPr/>
        <w:t>.</w:t>
      </w:r>
    </w:p>
    <w:p>
      <w:pPr>
        <w:pStyle w:val="Normal"/>
        <w:rPr/>
      </w:pPr>
      <w:r>
        <w:rPr/>
        <w:t xml:space="preserve">Αλλά και τα διάσημα πια </w:t>
      </w:r>
      <w:r>
        <w:rPr>
          <w:i/>
          <w:iCs/>
        </w:rPr>
        <w:t>αγρογραφήματα (crοpc</w:t>
      </w:r>
      <w:r>
        <w:rPr>
          <w:i/>
          <w:iCs/>
          <w:lang w:val="en-US"/>
        </w:rPr>
        <w:t>i</w:t>
      </w:r>
      <w:r>
        <w:rPr>
          <w:i/>
          <w:iCs/>
        </w:rPr>
        <w:t>rc</w:t>
      </w:r>
      <w:r>
        <w:rPr>
          <w:i/>
          <w:iCs/>
          <w:lang w:val="en-US"/>
        </w:rPr>
        <w:t>l</w:t>
      </w:r>
      <w:r>
        <w:rPr>
          <w:i/>
          <w:iCs/>
        </w:rPr>
        <w:t>es),</w:t>
      </w:r>
      <w:r>
        <w:rPr/>
        <w:t xml:space="preserve"> τα μυστηριώδη σχέδια στους αγρούς - </w:t>
      </w:r>
      <w:r>
        <w:rPr>
          <w:lang w:val="en-US"/>
        </w:rPr>
        <w:t>i</w:t>
      </w:r>
      <w:r>
        <w:rPr/>
        <w:t xml:space="preserve">ιδίως της Αγγλίας </w:t>
        <w:softHyphen/>
        <w:t xml:space="preserve">θεωρούνται «δουλειά» τόσο των UFΟ, όσο και των ξωτικών(Δαχτυλίδια ή Κύκλοι των ξωτικών) και των νεραϊδών (νεραϊδοκυκλοι). Τα σχέδια αυτά δηλαδή Δημιουργούνται, κατά μαρτυρίες, και έπειτα από δραστηριοτητα UFΟ, αλλά και από τον «χορο των ξωτικών και των νεραϊδών» και από πνευματιστική δραστηριοτητα. Οι κύκλοι αυτοί θεωρούνταν από πολλούς </w:t>
      </w:r>
      <w:r>
        <w:rPr>
          <w:i/>
          <w:iCs/>
        </w:rPr>
        <w:t>κακότυχοι</w:t>
      </w:r>
      <w:r>
        <w:rPr/>
        <w:t>. Ένας τέτοιος κύκλος που εμφανί</w:t>
        <w:softHyphen/>
        <w:t xml:space="preserve">στηκε στο Herdfοrdshire της Αγγλίας (1687) απόδιδόταν στο </w:t>
      </w:r>
      <w:r>
        <w:rPr>
          <w:i/>
          <w:iCs/>
        </w:rPr>
        <w:t>Θεριστή Διάβόλο</w:t>
      </w:r>
      <w:r>
        <w:rPr/>
        <w:t>, σύμφωνα μ' ένα φυλλάδιο του Αυγούστου εκείνης της χρονιάς</w:t>
      </w:r>
      <w:hyperlink w:anchor="_edn207">
        <w:bookmarkStart w:id="230" w:name="_ednref207"/>
        <w:r>
          <w:rPr>
            <w:rStyle w:val="InternetLink"/>
            <w:color w:val="0000FF"/>
            <w:u w:val="single"/>
          </w:rPr>
          <w:t>[207]</w:t>
        </w:r>
      </w:hyperlink>
      <w:bookmarkEnd w:id="230"/>
      <w:r>
        <w:rPr/>
        <w:t>.</w:t>
      </w:r>
    </w:p>
    <w:p>
      <w:pPr>
        <w:pStyle w:val="Normal"/>
        <w:rPr/>
      </w:pPr>
      <w:r>
        <w:rPr/>
        <w:t xml:space="preserve">Ο </w:t>
      </w:r>
      <w:r>
        <w:rPr>
          <w:i/>
          <w:iCs/>
        </w:rPr>
        <w:t xml:space="preserve">κύκλος </w:t>
      </w:r>
      <w:r>
        <w:rPr/>
        <w:t xml:space="preserve">είναι ένα θεϊκο σύμβόλο. Χρησιμοποιείται όμως με αρνητικό τρόπο στις σκοτεινές λατρείες. Άλλά και τα σχήματα που παίρνουν τα περισσότερα UFΟ είναι συγγενικά με τον κύκλο (σφαίρες, δίσκοι κ.α.). </w:t>
      </w:r>
    </w:p>
    <w:p>
      <w:pPr>
        <w:pStyle w:val="Normal"/>
        <w:rPr/>
      </w:pPr>
      <w:r>
        <w:rPr/>
        <w:t>Παρατηρώντας και τα αγρογραφήματα (crοpc</w:t>
      </w:r>
      <w:r>
        <w:rPr>
          <w:lang w:val="en-US"/>
        </w:rPr>
        <w:t>i</w:t>
      </w:r>
      <w:r>
        <w:rPr/>
        <w:t>rc</w:t>
      </w:r>
      <w:r>
        <w:rPr>
          <w:lang w:val="en-US"/>
        </w:rPr>
        <w:t>l</w:t>
      </w:r>
      <w:r>
        <w:rPr/>
        <w:t>es) βρί</w:t>
        <w:softHyphen/>
        <w:t xml:space="preserve">σκουμε πολλά απόκρυφιστικά σχήματα και σύμβόλα: </w:t>
      </w:r>
      <w:r>
        <w:rPr>
          <w:i/>
          <w:iCs/>
        </w:rPr>
        <w:t>εξά</w:t>
        <w:softHyphen/>
        <w:t>κτινα αστέρια</w:t>
      </w:r>
      <w:r>
        <w:rPr/>
        <w:t xml:space="preserve"> όπως η σφραγίδα του Σόλομώντα ή άστρο του Δαυίδ, </w:t>
      </w:r>
      <w:r>
        <w:rPr>
          <w:i/>
          <w:iCs/>
        </w:rPr>
        <w:t>πεντάλφες, μισοφέγγαρα</w:t>
      </w:r>
      <w:r>
        <w:rPr/>
        <w:t xml:space="preserve">, αλλά το περίεργο είναι ότι έχουν απότυπωθεί και </w:t>
      </w:r>
      <w:r>
        <w:rPr>
          <w:i/>
          <w:iCs/>
        </w:rPr>
        <w:t>πολύπλοκες παραστάσεις από μαθηματικά, φυσική, βιόλογία.</w:t>
      </w:r>
      <w:r>
        <w:rPr/>
        <w:t xml:space="preserve"> Ίσως επειδή η λέξη δαίμων σημαί</w:t>
        <w:softHyphen/>
        <w:t>νει και γνώση...</w:t>
      </w:r>
    </w:p>
    <w:p>
      <w:pPr>
        <w:pStyle w:val="Normal"/>
        <w:rPr/>
      </w:pPr>
      <w:r>
        <w:rPr/>
        <w:t> </w:t>
      </w:r>
    </w:p>
    <w:p>
      <w:pPr>
        <w:pStyle w:val="Heading3"/>
        <w:ind w:hanging="0"/>
        <w:rPr/>
      </w:pPr>
      <w:r>
        <w:rPr/>
      </w:r>
    </w:p>
    <w:p>
      <w:pPr>
        <w:pStyle w:val="Normal"/>
        <w:rPr/>
      </w:pPr>
      <w:r>
        <w:rPr/>
        <w:t> </w:t>
      </w:r>
    </w:p>
    <w:p>
      <w:pPr>
        <w:pStyle w:val="Normal"/>
        <w:rPr/>
      </w:pPr>
      <w:r>
        <w:rPr/>
        <w:t> </w:t>
      </w:r>
    </w:p>
    <w:p>
      <w:pPr>
        <w:pStyle w:val="Normal"/>
        <w:rPr/>
      </w:pPr>
      <w:r>
        <w:rPr/>
        <w:t> </w:t>
      </w:r>
    </w:p>
    <w:p>
      <w:pPr>
        <w:pStyle w:val="Heading3"/>
        <w:ind w:hanging="0"/>
        <w:rPr/>
      </w:pPr>
      <w:r>
        <w:rPr/>
        <w:t>Ζ. ΟΙ ΜΕΤΆΜΟΡΦΩΣΕΙΣ</w:t>
      </w:r>
    </w:p>
    <w:p>
      <w:pPr>
        <w:pStyle w:val="Normal"/>
        <w:rPr/>
      </w:pPr>
      <w:r>
        <w:rPr/>
        <w:t> </w:t>
      </w:r>
    </w:p>
    <w:p>
      <w:pPr>
        <w:pStyle w:val="Normal"/>
        <w:rPr/>
      </w:pPr>
      <w:r>
        <w:rPr>
          <w:i/>
          <w:iCs/>
        </w:rPr>
        <w:t>Οι δαίμονες μπορούν εύκολα να μεταμορφώνονται, ν' αλλάζουν μάζα, χρώμα, σχήμα.</w:t>
      </w:r>
      <w:r>
        <w:rPr/>
        <w:t xml:space="preserve"> Από τον κανονα δεν εξαιρούνται ούτε τα στοιχειά, ούτε οι «εξωγήινοι», ούτε τα σκάφη τους, που αλλάζουν μέγεθος, σχήμα κτλ (αλήθεια, πιο πιθανο δεν είναι τα σκάφη αυτά να έχουν πνευματική φύση;). Ούτε και οι δράκοι εξαιρούνται: ο δράκος που απείλησε την Άγ. Μαρίνα μεταμορφώθηκε </w:t>
      </w:r>
      <w:r>
        <w:rPr>
          <w:i/>
          <w:iCs/>
        </w:rPr>
        <w:t>σε μαύρο σκυλί με κέρατα</w:t>
      </w:r>
      <w:r>
        <w:rPr/>
        <w:t>, πριν εξοντωθεί από την Άγία</w:t>
      </w:r>
      <w:hyperlink w:anchor="_edn208">
        <w:bookmarkStart w:id="231" w:name="_ednref208"/>
        <w:r>
          <w:rPr>
            <w:rStyle w:val="InternetLink"/>
            <w:color w:val="0000FF"/>
            <w:u w:val="single"/>
          </w:rPr>
          <w:t>[208]</w:t>
        </w:r>
      </w:hyperlink>
      <w:bookmarkEnd w:id="231"/>
      <w:r>
        <w:rPr/>
        <w:t xml:space="preserve">. </w:t>
      </w:r>
      <w:r>
        <w:rPr>
          <w:i/>
          <w:iCs/>
        </w:rPr>
        <w:t>Δαιμονικά φώτα μεταμορφώνονταν σε ζώα</w:t>
      </w:r>
      <w:r>
        <w:rPr/>
        <w:t xml:space="preserve"> σε περιοχές όπως στο χωριο Καστρί της Κυνου</w:t>
        <w:softHyphen/>
        <w:t>ρίας</w:t>
      </w:r>
      <w:hyperlink w:anchor="_edn209">
        <w:bookmarkStart w:id="232" w:name="_ednref209"/>
        <w:r>
          <w:rPr>
            <w:rStyle w:val="InternetLink"/>
            <w:color w:val="0000FF"/>
            <w:u w:val="single"/>
          </w:rPr>
          <w:t>[209]</w:t>
        </w:r>
      </w:hyperlink>
      <w:bookmarkEnd w:id="232"/>
      <w:r>
        <w:rPr/>
        <w:t>.</w:t>
      </w:r>
    </w:p>
    <w:p>
      <w:pPr>
        <w:pStyle w:val="Normal"/>
        <w:rPr/>
      </w:pPr>
      <w:r>
        <w:rPr/>
        <w:t xml:space="preserve">Είδαμε πριν ότι τα «στοιχειά» παίρνουν εύκολα τη μορφή ζώου. Οι παραδόσεις αναφέρουν και για διαδόχικές </w:t>
      </w:r>
      <w:r>
        <w:rPr>
          <w:i/>
          <w:iCs/>
        </w:rPr>
        <w:t>μεταμορφώσεις</w:t>
      </w:r>
      <w:r>
        <w:rPr/>
        <w:t xml:space="preserve"> διαφορων «στοιχειών». «Παρουσιάζονται πρώτα σαν γάτες, ύστερα γίνονται σαν σκυλιά, έπειτα σαν βοδια, γαϊδουριά, άλογα και γουρούνια!». Με τις αλλεπάλληλες αυτές αλλαγές δείχνουν τις υπερφυσικές τους ιδιοτητες</w:t>
      </w:r>
      <w:hyperlink w:anchor="_edn210">
        <w:bookmarkStart w:id="233" w:name="_ednref210"/>
        <w:r>
          <w:rPr>
            <w:rStyle w:val="InternetLink"/>
            <w:color w:val="0000FF"/>
            <w:u w:val="single"/>
          </w:rPr>
          <w:t>[210]</w:t>
        </w:r>
      </w:hyperlink>
      <w:bookmarkEnd w:id="233"/>
      <w:r>
        <w:rPr/>
        <w:t>.</w:t>
      </w:r>
    </w:p>
    <w:p>
      <w:pPr>
        <w:pStyle w:val="Normal"/>
        <w:rPr/>
      </w:pPr>
      <w:r>
        <w:rPr/>
        <w:t xml:space="preserve">Ή ελληνική ύπαιθρος, βρίθει από τέτοιες ιστορίες με στοιχειά που μεταμορφώνονται, παλιότερα όμως, όπως αντιλαμβάνεστε, με μεγαλύτερη συχνοτητα. Στα Σπάτα π.χ. σε μία περιοχή έξω από την πόλη, παρατηρούσαν αυτά τα «ζώα </w:t>
        <w:softHyphen/>
        <w:t xml:space="preserve">στοιχειά», και μάλιστα μερικοί είχαν απόπειραθεί να τα σκοτώσουν με το ντουφέκι τους. Τότε όμως το «ζώο» γινόταν </w:t>
      </w:r>
      <w:r>
        <w:rPr>
          <w:b/>
          <w:bCs/>
          <w:i/>
          <w:iCs/>
        </w:rPr>
        <w:t>φωτιά</w:t>
      </w:r>
      <w:r>
        <w:rPr/>
        <w:t xml:space="preserve"> και σηκωνόταν ψηλά, σαν ανεμοστροβιλος, μέχρι να χαθεί</w:t>
      </w:r>
      <w:hyperlink w:anchor="_edn211">
        <w:bookmarkStart w:id="234" w:name="_ednref211"/>
        <w:r>
          <w:rPr>
            <w:rStyle w:val="InternetLink"/>
            <w:color w:val="0000FF"/>
            <w:u w:val="single"/>
          </w:rPr>
          <w:t>[211]</w:t>
        </w:r>
      </w:hyperlink>
      <w:bookmarkEnd w:id="234"/>
      <w:r>
        <w:rPr/>
        <w:t xml:space="preserve"> (εκπληκτική η ομοιοτητα με τις ενέργειες των UFΟ). Ή </w:t>
      </w:r>
      <w:r>
        <w:rPr>
          <w:i/>
          <w:iCs/>
        </w:rPr>
        <w:t>υποχθονια</w:t>
      </w:r>
      <w:r>
        <w:rPr/>
        <w:t xml:space="preserve"> θεά Εκάτη άλλαζε μορφές συνεχεία: γινόταν ζώο (αγελάδα, μουλάρι, σκύλα), ή </w:t>
      </w:r>
      <w:r>
        <w:rPr>
          <w:i/>
          <w:iCs/>
        </w:rPr>
        <w:t>ομορφη γυναίκα</w:t>
      </w:r>
      <w:r>
        <w:rPr/>
        <w:t xml:space="preserve">, ή το πρόσωπο της </w:t>
      </w:r>
      <w:r>
        <w:rPr>
          <w:i/>
          <w:iCs/>
        </w:rPr>
        <w:t>έλαμπε σα φωτιά</w:t>
      </w:r>
      <w:r>
        <w:rPr/>
        <w:t>.</w:t>
      </w:r>
    </w:p>
    <w:p>
      <w:pPr>
        <w:pStyle w:val="Normal"/>
        <w:rPr/>
      </w:pPr>
      <w:r>
        <w:rPr/>
        <w:t xml:space="preserve">Ας έρθουμε όμως τώρα και στους «εξωγήινους». Ο Χέρμπ Σίρμερ, με τον οποίο οι «εξωγήινοι» είχαν επικοινωνήσει κατά τη διάρκεια της ύπνωσης του (σελ 104), περιέγραφε έναν «εξωγήινο» που γινόταν </w:t>
      </w:r>
      <w:r>
        <w:rPr>
          <w:i/>
          <w:iCs/>
        </w:rPr>
        <w:t>ποτε άνθρωπος,</w:t>
      </w:r>
      <w:r>
        <w:rPr/>
        <w:t xml:space="preserve"> </w:t>
      </w:r>
      <w:r>
        <w:rPr>
          <w:i/>
          <w:iCs/>
        </w:rPr>
        <w:t>ποτε ζώο, και ποτε ψάρι</w:t>
      </w:r>
      <w:hyperlink w:anchor="_edn212">
        <w:bookmarkStart w:id="235" w:name="_ednref212"/>
        <w:r>
          <w:rPr>
            <w:rStyle w:val="InternetLink"/>
            <w:color w:val="0000FF"/>
            <w:u w:val="single"/>
          </w:rPr>
          <w:t>[212]</w:t>
        </w:r>
      </w:hyperlink>
      <w:bookmarkEnd w:id="235"/>
      <w:r>
        <w:rPr/>
        <w:t xml:space="preserve">. Ο Γουίτλυ Στρίμπερ, μαζί με άλλα έξι άτομα, παρακόλούθησαν κάποτε έκπληκτοι έναν «εξωγήινο» να </w:t>
      </w:r>
      <w:r>
        <w:rPr>
          <w:i/>
          <w:iCs/>
        </w:rPr>
        <w:t xml:space="preserve">μεταμορφώνεται </w:t>
      </w:r>
      <w:r>
        <w:rPr/>
        <w:t xml:space="preserve">σε «κάτι» που είχε το </w:t>
      </w:r>
      <w:r>
        <w:rPr>
          <w:i/>
          <w:iCs/>
        </w:rPr>
        <w:t>κεφάλι αετού και να αλλάζει τρεις ή τέσσερις μορφές, πριν εξαφανιστεί στον αέρα αφήνοντας κύματα ζέστης</w:t>
      </w:r>
      <w:hyperlink w:anchor="_edn213">
        <w:bookmarkStart w:id="236" w:name="_ednref213"/>
        <w:r>
          <w:rPr>
            <w:rStyle w:val="InternetLink"/>
            <w:color w:val="0000FF"/>
            <w:u w:val="single"/>
          </w:rPr>
          <w:t>[213]</w:t>
        </w:r>
      </w:hyperlink>
      <w:bookmarkEnd w:id="236"/>
      <w:r>
        <w:rPr/>
        <w:t>.</w:t>
      </w:r>
    </w:p>
    <w:p>
      <w:pPr>
        <w:pStyle w:val="Normal"/>
        <w:rPr/>
      </w:pPr>
      <w:r>
        <w:rPr/>
        <w:t xml:space="preserve">Μεταμορφώνονται όμως και οι ίδιοι οι μάρτυρες των UFΟ; Ναι, αν πιστέψουμε την Απόστόλη έρευνας ενός περιστατικόύ UFΟ που είδε έναν από τους 16 μάρτυρες του UFΟ, στο οποίο επέβαιναν πλάσματα, </w:t>
      </w:r>
      <w:r>
        <w:rPr>
          <w:i/>
          <w:iCs/>
        </w:rPr>
        <w:t>σαν πίθηκοι, να μεταμορφώνεται για λίγο σε πίθηκο</w:t>
      </w:r>
      <w:r>
        <w:rPr/>
        <w:t xml:space="preserve">! (25/10/73 - </w:t>
      </w:r>
      <w:r>
        <w:rPr>
          <w:lang w:val="en-US"/>
        </w:rPr>
        <w:t>U</w:t>
      </w:r>
      <w:r>
        <w:rPr/>
        <w:t>n</w:t>
      </w:r>
      <w:r>
        <w:rPr>
          <w:lang w:val="en-US"/>
        </w:rPr>
        <w:t>i</w:t>
      </w:r>
      <w:r>
        <w:rPr/>
        <w:t>οn Tοwn, ΗΠΑ). Ο μάρτυρας, μεταμορφωμένος σε πίθηκο, άρχισε ξαφνικά να ανασαίνει βαριά, να γρυλίζει σα ζώο και να τρέχει στον αγρο, κουνώντας τα χέρια του, ενώ μία μυρωδιά θειαφιού πλανιόταν στην ατμόσφαιρα</w:t>
      </w:r>
      <w:hyperlink w:anchor="_edn214">
        <w:bookmarkStart w:id="237" w:name="_ednref214"/>
        <w:r>
          <w:rPr>
            <w:rStyle w:val="InternetLink"/>
            <w:color w:val="0000FF"/>
            <w:u w:val="single"/>
          </w:rPr>
          <w:t>[214]</w:t>
        </w:r>
      </w:hyperlink>
      <w:bookmarkEnd w:id="237"/>
      <w:r>
        <w:rPr/>
        <w:t xml:space="preserve"> (καθαρή περίπτωση δαιμόνοκατά</w:t>
        <w:softHyphen/>
        <w:t>ληψης). Επίσης, πολλές φορές αλλοιώνεται η φυσιογνωμία οσων συμμετέχουν σε επικλήσεις πνευμάτων, σκοτεινές τελε</w:t>
        <w:softHyphen/>
        <w:t>τές, υπνώσεις κλπ</w:t>
      </w:r>
      <w:hyperlink w:anchor="_edn215">
        <w:bookmarkStart w:id="238" w:name="_ednref215"/>
        <w:r>
          <w:rPr>
            <w:rStyle w:val="InternetLink"/>
            <w:color w:val="0000FF"/>
            <w:u w:val="single"/>
          </w:rPr>
          <w:t>[215]</w:t>
        </w:r>
      </w:hyperlink>
      <w:bookmarkEnd w:id="238"/>
      <w:r>
        <w:rPr/>
        <w:t>.</w:t>
      </w:r>
    </w:p>
    <w:p>
      <w:pPr>
        <w:pStyle w:val="Normal"/>
        <w:rPr/>
      </w:pPr>
      <w:r>
        <w:rPr>
          <w:i/>
          <w:iCs/>
        </w:rPr>
        <w:t>Οι μεταμορφώσεις αυτές μας θυμίζουν τις δαιμονικές μεταμορφώσεις ανθρώπων σε λυκάνθρωπο, αλλά και τις μάγισ</w:t>
        <w:softHyphen/>
        <w:t>σες των παραμυθιών</w:t>
      </w:r>
      <w:r>
        <w:rPr/>
        <w:t>, που με τα μάγια τους μεταμορφωναν ανθρώπους σε ζώα, βατράχια κτλ. Όπως η μάγισσα Κίρκη, που είχε μεταμορφώσει τους συντροφους του Οδυσσέα σε χοίρους. Στους παλιούς αυτούς μύθους και τα παραμυθία, ίσως να υπάρχει, έστω και λίγη... φωτιά μαζί με τον καπνο.</w:t>
      </w:r>
    </w:p>
    <w:p>
      <w:pPr>
        <w:pStyle w:val="Normal"/>
        <w:rPr/>
      </w:pPr>
      <w:r>
        <w:rPr>
          <w:i/>
          <w:iCs/>
        </w:rPr>
        <w:t>Όλες αυτές οι μεταμορφώσεις, συνθέτουν ένα μικροκόσμο τους αιώνιου, ασταθούς, μεταβαλλομενου και απροβλεπτου Χάους</w:t>
      </w:r>
      <w:r>
        <w:rPr/>
        <w:t>... Στην αντίπερα «οχθη», στον Ουρανό, οι Θείες Δυνάμεις μένουν πάντα σταθερές και ακλονητες. Σ' αυτήν την «οχθη» όμως η λέξη «Μεταμορφωση» - που αναφέρεται στο Χριστό και στους Άγίους - σημαίνει Απόκάλυψη. Όταν μεταμορφώθηκε ο Χριστός στο ορος Θαβώρ μέσα σε υπέρ</w:t>
        <w:softHyphen/>
        <w:t>λαμπρο φως, ο Πέτρος αναφώνησε: «Κύριε, είναι ωραία να μείνουμε εδώ» (Λουκά 9,33). Αν όμως ένας χωρικος έβλεπε τη μεταμορφωση ενός στοιχειού από λύκο σε γάιδαρο και από γάιδαρο σε ...γριά δε νομίζουμε ότι θα έλεγε το ίδιο!</w:t>
      </w:r>
    </w:p>
    <w:p>
      <w:pPr>
        <w:pStyle w:val="Normal"/>
        <w:rPr/>
      </w:pPr>
      <w:r>
        <w:rPr/>
        <w:t xml:space="preserve">Η Μεταμορφωση του Χριστόύ ήταν μεταμορφωση </w:t>
      </w:r>
      <w:r>
        <w:rPr>
          <w:i/>
          <w:iCs/>
        </w:rPr>
        <w:t xml:space="preserve">κτιστού σε Άκτιστο, σε Αΐδιο </w:t>
      </w:r>
      <w:r>
        <w:rPr>
          <w:b/>
          <w:bCs/>
        </w:rPr>
        <w:t>Φως</w:t>
      </w:r>
      <w:r>
        <w:rPr>
          <w:i/>
          <w:iCs/>
        </w:rPr>
        <w:t>, ένας μικροκόσμος δηλαδή του Ουρανού</w:t>
      </w:r>
      <w:r>
        <w:rPr/>
        <w:t>, όπως τον είδαν οι τρεις μαθητές Του. Στη μεταμορφωση των δαιμόνων αντίθετα, απόυσιάζει παντελώς το Άκτιστο Φως και σε πολλές περιπτώσεις αυτή εκφράζε</w:t>
        <w:softHyphen/>
        <w:t xml:space="preserve">ται με </w:t>
      </w:r>
      <w:r>
        <w:rPr>
          <w:b/>
          <w:bCs/>
          <w:i/>
          <w:iCs/>
        </w:rPr>
        <w:t>κτηνώδεις - ζωικές</w:t>
      </w:r>
      <w:r>
        <w:rPr/>
        <w:t xml:space="preserve"> μορφές, </w:t>
      </w:r>
      <w:r>
        <w:rPr>
          <w:b/>
          <w:bCs/>
          <w:i/>
          <w:iCs/>
        </w:rPr>
        <w:t>κατώτατης</w:t>
      </w:r>
      <w:r>
        <w:rPr/>
        <w:t xml:space="preserve"> ψυχικής ποιότητας.</w:t>
      </w:r>
    </w:p>
    <w:p>
      <w:pPr>
        <w:pStyle w:val="Normal"/>
        <w:rPr/>
      </w:pPr>
      <w:r>
        <w:rPr/>
        <w:t>Το ίδιο ισχύει και στις «ψυχικές μεταμορφώσεις» των μυημένων στον τότεμισμο-σαμανισμο.</w:t>
      </w:r>
    </w:p>
    <w:p>
      <w:pPr>
        <w:pStyle w:val="Normal"/>
        <w:rPr/>
      </w:pPr>
      <w:r>
        <w:rPr/>
        <w:t>Ή θετική αναζήτηση του Μυστηρίου της Μεταμορφωσης, για όσους το ερευνούν, οφείλει να βρει το νοημά του στην Απόκάλυψη του Άκτίστου Φωτός και όχι στο Εωσφορικο φως τότεμικών «ζώων» (λύκος κλπ.) της «δίνης - Πύλης». Το «κέρδος δύναμης» από την κυριαρχία ορισμένων «μάγων» σ' αυτές τις ζωικές - δαιμονικές μορφές, έχει την ηθική ποιότητα των «όντων» από τα οποία αντλείται, και αυτή η ποιότητα δεν αλλάζει (Ή «μετατροπή» των ενεργειών είναι μόνο στον τρόπο χρησιμοποίησής τους). Αλλάζει όμως την ποιότητα του υποτίθεται «κυρίαρχου» (βλέπε θύματος) αυτών των ενεργειών, αργά (εκτός «απροοπτων»), σταθερά και βέβαια ύπουλα.</w:t>
      </w:r>
    </w:p>
    <w:p>
      <w:pPr>
        <w:pStyle w:val="Normal"/>
        <w:rPr/>
      </w:pPr>
      <w:r>
        <w:rPr/>
        <w:t>Επίσης πολλοί μάρτυρες ή απαχθέντες από UFΟ δηλώ</w:t>
        <w:softHyphen/>
        <w:t>νουν ότι δεν αναγνωρίζουν τον εαυτό τους την ώρα της «επαφής». Νοιώθουν σα να είναι αγρία ζώα...</w:t>
      </w:r>
      <w:hyperlink w:anchor="_edn216">
        <w:bookmarkStart w:id="239" w:name="_ednref216"/>
        <w:r>
          <w:rPr>
            <w:rStyle w:val="InternetLink"/>
            <w:color w:val="0000FF"/>
            <w:u w:val="single"/>
          </w:rPr>
          <w:t>[216]</w:t>
        </w:r>
      </w:hyperlink>
      <w:bookmarkEnd w:id="239"/>
    </w:p>
    <w:p>
      <w:pPr>
        <w:pStyle w:val="Normal"/>
        <w:rPr/>
      </w:pPr>
      <w:r>
        <w:rPr/>
        <w:t> </w:t>
      </w:r>
    </w:p>
    <w:p>
      <w:pPr>
        <w:pStyle w:val="Normal"/>
        <w:rPr/>
      </w:pPr>
      <w:r>
        <w:rPr/>
        <w:t> </w:t>
      </w:r>
    </w:p>
    <w:p>
      <w:pPr>
        <w:pStyle w:val="Heading3"/>
        <w:ind w:hanging="0"/>
        <w:rPr/>
      </w:pPr>
      <w:r>
        <w:rPr/>
        <w:t>Η. ΟΙ ΕΝΤΟΝΕΣ ΔΥΣΩΔΙΕΣ</w:t>
      </w:r>
    </w:p>
    <w:p>
      <w:pPr>
        <w:pStyle w:val="Normal"/>
        <w:rPr/>
      </w:pPr>
      <w:r>
        <w:rPr/>
        <w:t> </w:t>
      </w:r>
    </w:p>
    <w:p>
      <w:pPr>
        <w:pStyle w:val="Normal"/>
        <w:rPr/>
      </w:pPr>
      <w:r>
        <w:rPr/>
        <w:t xml:space="preserve">Οπότε έχει αναφερθεί κάποια μυρωδιά στις εμφανίσεις των UFΟ, αυτή είναι από ενοχλητική μέχρι απωθητική. οι άπλά ενοχλητικές μυρωδιές είναι συνήθως «τεχνόλογικόύ» </w:t>
        <w:softHyphen/>
        <w:t>χημικού τύπου (οζον κτλ.), ενώ οι απωθητικές είναι ποικίλων ειδών και δεν... αντέχονται! Παράδειγμα: μυρωδιές καμένης σάρκας, κλούβιου αυγού, βοθρου και.. καλύτερα να μη συνεχίσουμε.. .</w:t>
      </w:r>
    </w:p>
    <w:p>
      <w:pPr>
        <w:pStyle w:val="Normal"/>
        <w:rPr/>
      </w:pPr>
      <w:r>
        <w:rPr>
          <w:i/>
          <w:iCs/>
        </w:rPr>
        <w:t>Παρομοιες μυρωδιές οσμίζονται όσοι έχουν «παρτίδες» με ακάθαρτα πνεύματα.</w:t>
      </w:r>
      <w:r>
        <w:rPr/>
        <w:t xml:space="preserve"> Μη γελάσετε, υπάρχουν και ιστο</w:t>
        <w:softHyphen/>
        <w:t>ρίες με δυσώδεις... πορδές που βγαίνουν απ' αυτά! Κι εδώ φαίνεται πως η μιαρή, ακάθαρτη φύση αυτών των πνευμά</w:t>
        <w:softHyphen/>
        <w:t>των αντανακλάται και στην οσμή τους. Δεν είναι καθόλου παράξενο το ότι και τα τσουπακάμπρας του Πορτο Ρίκο βρωμάνε, όπως και άλλα τέτοια πλάσματα.</w:t>
      </w:r>
    </w:p>
    <w:p>
      <w:pPr>
        <w:pStyle w:val="Normal"/>
        <w:rPr/>
      </w:pPr>
      <w:r>
        <w:rPr/>
        <w:t xml:space="preserve">Ή όχι και τόσο ευχάριστη μυρωδιά του θειαφιού είναι η πιο συνηθισμένη στις εμφανίσεις των UFΟ και των «ναυτών» τους. Οι αρχαίες παραδόσεις προσδιορίζουν σαφέστατα ότι </w:t>
      </w:r>
      <w:r>
        <w:rPr>
          <w:i/>
          <w:iCs/>
        </w:rPr>
        <w:t xml:space="preserve">δράκοι, τέρατα κτλ., και ο Ίδιος ο Σατανάς σχετίζονται με βρώμες και μυρωδιά από θειάφι. </w:t>
      </w:r>
      <w:r>
        <w:rPr/>
        <w:t>Τα ακάθαρτα, μιαρά πνεύ</w:t>
        <w:softHyphen/>
        <w:t xml:space="preserve">ματα, που εχθρεύονται την </w:t>
      </w:r>
      <w:r>
        <w:rPr>
          <w:b/>
          <w:bCs/>
        </w:rPr>
        <w:t>κάθαρση</w:t>
      </w:r>
      <w:r>
        <w:rPr/>
        <w:t xml:space="preserve"> του ανθρώπου, δεν είναι δυνατόν να... ευωδιάζουν! Ανάλογες οσμές πλανώνταν κοντά σε... μάγισσες και σε δαιμονισμένους.</w:t>
      </w:r>
    </w:p>
    <w:p>
      <w:pPr>
        <w:pStyle w:val="Normal"/>
        <w:rPr/>
      </w:pPr>
      <w:r>
        <w:rPr/>
        <w:t xml:space="preserve">Στην αντίθετη πλευρά, </w:t>
      </w:r>
      <w:r>
        <w:rPr>
          <w:i/>
          <w:iCs/>
        </w:rPr>
        <w:t>οι εμφανίσεις αγγέλων συνοδεύονται από ευχάριστες δροσερές μυρωδιές.</w:t>
      </w:r>
      <w:r>
        <w:rPr/>
        <w:t xml:space="preserve"> Η νεαρή Βρετανίδα Θεόλογος Έμμι Χίθκοουτ, έγραφε (1998) την πρώτη επιστημονική μελέτη για αγγέλους, στηριζομενη σε εκατοντάδες μαρτυρίες. Ή εμφάνιση των αγγέλων, συμπέρανε η Βρετανίδα, συνοδεύεται σχεδόν πάντα με ευωδιές λουλου</w:t>
        <w:softHyphen/>
        <w:t>διών</w:t>
      </w:r>
      <w:hyperlink w:anchor="_edn217">
        <w:bookmarkStart w:id="240" w:name="_ednref217"/>
        <w:r>
          <w:rPr>
            <w:rStyle w:val="InternetLink"/>
            <w:color w:val="0000FF"/>
            <w:u w:val="single"/>
          </w:rPr>
          <w:t>[217]</w:t>
        </w:r>
      </w:hyperlink>
      <w:bookmarkEnd w:id="240"/>
      <w:r>
        <w:rPr/>
        <w:t>.</w:t>
      </w:r>
    </w:p>
    <w:p>
      <w:pPr>
        <w:pStyle w:val="Normal"/>
        <w:rPr/>
      </w:pPr>
      <w:r>
        <w:rPr/>
        <w:t>Ανεξήγητη ευωδιά γεμίζει επίσης το χώρο που φυλάσσο</w:t>
        <w:softHyphen/>
        <w:t>νται τα λείψανα πολλών Αγίων της Ορθοδοξίας. Παρομοια ευωδιά έχουν μυρίσει πολλοί οδοιποροι και ασκητές σε πολλά σημεία του Αγ. Ορους, ειδικά στο νότιο τμήμα του, εκεί όπου ασκήτεψε ο Άγ. Νείλος ο Μυροβλύτης και Θαυ</w:t>
        <w:softHyphen/>
        <w:t>ματουργος (1601-1651), που ανάβλυζε από τον τάφο του μύρο ευωδιαστο. Για τον ίδιο λογο ο Άγ. Δημήτριος ονομά</w:t>
        <w:softHyphen/>
        <w:t>στηκε κι αυτός Μυροβλύτης (3ος αι. μ.Χ.). Ο τάφος του στη Θεσσαλονίκη έβγαζε θαυματουργικο μύρο, που δε στέρευε.</w:t>
      </w:r>
    </w:p>
    <w:p>
      <w:pPr>
        <w:pStyle w:val="Normal"/>
        <w:rPr/>
      </w:pPr>
      <w:r>
        <w:rPr/>
        <w:t xml:space="preserve">Συμπέρασμα: Ή ευωδιά είναι </w:t>
      </w:r>
      <w:r>
        <w:rPr>
          <w:b/>
          <w:bCs/>
        </w:rPr>
        <w:t>αρετή</w:t>
      </w:r>
      <w:r>
        <w:rPr/>
        <w:t xml:space="preserve">, η δυσοσμία είναι </w:t>
      </w:r>
      <w:r>
        <w:rPr>
          <w:b/>
          <w:bCs/>
          <w:i/>
          <w:iCs/>
        </w:rPr>
        <w:t>κακία</w:t>
      </w:r>
      <w:r>
        <w:rPr/>
        <w:t xml:space="preserve">. </w:t>
      </w:r>
      <w:r>
        <w:rPr>
          <w:i/>
          <w:iCs/>
        </w:rPr>
        <w:t>Ό,τιδήποτε ουράνιο αναδύει ευωδιά.</w:t>
      </w:r>
      <w:r>
        <w:rPr/>
        <w:t xml:space="preserve"> Αντίθετα, ό,τιδήποτε καταχθονιο μεταφέρει τη δυσωδία της σαπίλας από τον κάτω κόσμο... Ακόμα και σ' αυτό όμως ας κρατάμε τις επιφυλάξεις μας...</w:t>
      </w:r>
    </w:p>
    <w:p>
      <w:pPr>
        <w:pStyle w:val="Normal"/>
        <w:rPr/>
      </w:pPr>
      <w:r>
        <w:rPr/>
        <w:t> </w:t>
      </w:r>
    </w:p>
    <w:p>
      <w:pPr>
        <w:pStyle w:val="Normal"/>
        <w:rPr/>
      </w:pPr>
      <w:r>
        <w:rPr/>
        <w:t> </w:t>
      </w:r>
    </w:p>
    <w:p>
      <w:pPr>
        <w:pStyle w:val="Heading3"/>
        <w:ind w:hanging="0"/>
        <w:rPr/>
      </w:pPr>
      <w:r>
        <w:rPr/>
        <w:t>Θ. Η ΜΑΥΡΗ ΑΜΦΙΕΣΗ ΚΑΙ ΟΙ ΚΟΚΚΙΝΕΣ ΑΠΌΧΡΩΣΕΙΣ</w:t>
      </w:r>
    </w:p>
    <w:p>
      <w:pPr>
        <w:pStyle w:val="Normal"/>
        <w:rPr/>
      </w:pPr>
      <w:r>
        <w:rPr/>
        <w:t> </w:t>
      </w:r>
    </w:p>
    <w:p>
      <w:pPr>
        <w:pStyle w:val="Normal"/>
        <w:rPr/>
      </w:pPr>
      <w:r>
        <w:rPr/>
        <w:t xml:space="preserve">Τα πληρώματα των UFΟ φορούν συνήθως ρούχα (στολές, φορμες κτλ) και στην πλειοψηφία τους δείχνουν προτίμηση </w:t>
      </w:r>
      <w:r>
        <w:rPr>
          <w:i/>
          <w:iCs/>
        </w:rPr>
        <w:t>στα σκούρα χρώματα, πιο πολύ στο μαύρο.</w:t>
      </w:r>
    </w:p>
    <w:p>
      <w:pPr>
        <w:pStyle w:val="Normal"/>
        <w:rPr/>
      </w:pPr>
      <w:r>
        <w:rPr/>
        <w:t xml:space="preserve">Παραδοσιακά όμως, </w:t>
      </w:r>
      <w:r>
        <w:rPr>
          <w:i/>
          <w:iCs/>
        </w:rPr>
        <w:t>μαύρο είναι και το «αγαπημένο» χρώμα του διαβόλου και των σατανιστών,</w:t>
      </w:r>
      <w:r>
        <w:rPr/>
        <w:t xml:space="preserve"> γιατί το μαύρο εκφράζει το </w:t>
      </w:r>
      <w:r>
        <w:rPr>
          <w:i/>
          <w:iCs/>
        </w:rPr>
        <w:t>σκοτάδι</w:t>
      </w:r>
      <w:r>
        <w:rPr/>
        <w:t>, που ήταν άγνωστο, στην προ - πτωτι</w:t>
        <w:softHyphen/>
        <w:t xml:space="preserve">κή κατάσταση. Γι' αυτό και ο </w:t>
      </w:r>
      <w:r>
        <w:rPr>
          <w:i/>
          <w:iCs/>
        </w:rPr>
        <w:t>θάνατος</w:t>
      </w:r>
      <w:r>
        <w:rPr/>
        <w:t xml:space="preserve">, βασική συνέπεια της πτώσης, συμβολίζεται με μαύρο χρώμα. Είναι το χρώμα που συνδέεται με την </w:t>
      </w:r>
      <w:r>
        <w:rPr>
          <w:b/>
          <w:bCs/>
          <w:i/>
          <w:iCs/>
        </w:rPr>
        <w:t>πνευματική τύφλωση</w:t>
      </w:r>
      <w:r>
        <w:rPr/>
        <w:t xml:space="preserve"> και </w:t>
      </w:r>
      <w:r>
        <w:rPr>
          <w:b/>
          <w:bCs/>
          <w:i/>
          <w:iCs/>
        </w:rPr>
        <w:t>άγνοια</w:t>
      </w:r>
      <w:r>
        <w:rPr/>
        <w:t xml:space="preserve">. </w:t>
      </w:r>
      <w:r>
        <w:rPr>
          <w:i/>
          <w:iCs/>
        </w:rPr>
        <w:t>Οι δαί</w:t>
        <w:softHyphen/>
        <w:t>μονες - Θεότητες του Κάτω Κόσμου (Χάρος, Κέρβερος, Ευ</w:t>
        <w:softHyphen/>
        <w:t>ρύνόμος κτλ.) και γενικά οι καταχθονιες δυνάμεις έχουν αμιγώς μαύρη οψη ή σκούρα γενικότερα,</w:t>
      </w:r>
      <w:r>
        <w:rPr/>
        <w:t xml:space="preserve"> για όλους σχεδόν τους λαούς. Την ίδια μορφή έχει και στον Λουκιανο το δαι</w:t>
        <w:softHyphen/>
        <w:t>μονιο που βγαίνει από το σώμα ενός δαιμονισμένου (Φι</w:t>
        <w:softHyphen/>
        <w:t>λοψευδής,16).</w:t>
      </w:r>
    </w:p>
    <w:p>
      <w:pPr>
        <w:pStyle w:val="Normal"/>
        <w:rPr/>
      </w:pPr>
      <w:r>
        <w:rPr/>
        <w:t xml:space="preserve">Όπως λοιπόν είναι μαύρος και σκοτεινός στο ποιον ο διάβολος, έτσι δημιουργεί μαύρες οπτασίες και παραισθήσεις. Πολλά </w:t>
      </w:r>
      <w:r>
        <w:rPr>
          <w:i/>
          <w:iCs/>
        </w:rPr>
        <w:t>τρομακτικά στοιχειώματα</w:t>
      </w:r>
      <w:r>
        <w:rPr/>
        <w:t xml:space="preserve"> που παρατηρούνται, ειδικά στην ύπαιθρο, έχουν μαύρο χρώμα και σχετίζονται και με τα UFΟ: </w:t>
      </w:r>
      <w:r>
        <w:rPr>
          <w:i/>
          <w:iCs/>
        </w:rPr>
        <w:t>τα μαύρα σκυλιά (b</w:t>
      </w:r>
      <w:r>
        <w:rPr>
          <w:i/>
          <w:iCs/>
          <w:lang w:val="en-US"/>
        </w:rPr>
        <w:t>l</w:t>
      </w:r>
      <w:r>
        <w:rPr>
          <w:i/>
          <w:iCs/>
        </w:rPr>
        <w:t>ack dοgs) στην αγγλική ύπαιθρο, διάφορα μαύρα ζώα (γαϊδούρια, άλογα, σκυλιά κτλ.) στην ύπαιθρο της Ελλάδας, και τόσα άλλα πλάσματα που έχουμε συναντήσει στην ως τώρα πορεία μας.</w:t>
      </w:r>
      <w:r>
        <w:rPr/>
        <w:t xml:space="preserve"> Μόλονότι λοιπόν παρουσιάζουν μεγάλη ποικιλία στη μορφή, στο χρώμα έχουν απελπιστική μόνοτονία: όλα τους σχεδόν είναι μαύρα, «σαν του κοράκου το φτερο ή σαν της κόλασης την πίσσα!».</w:t>
      </w:r>
    </w:p>
    <w:p>
      <w:pPr>
        <w:pStyle w:val="Normal"/>
        <w:rPr/>
      </w:pPr>
      <w:r>
        <w:rPr/>
        <w:t>Στις λαϊκές παραδόσεις τα «στοιχειά» της στεριάς παρου</w:t>
        <w:softHyphen/>
        <w:t xml:space="preserve">σιάζονται κυρίως με μαύρη οψη, για να ταιριάζουν με τα νυχτερινά περπατήματα τους... Έτσι, </w:t>
      </w:r>
      <w:r>
        <w:rPr>
          <w:i/>
          <w:iCs/>
        </w:rPr>
        <w:t>εμφανίζονται με μορφή τσιγγάνου, Αιθίοπα, παπά, καλόγερου, γριάς η γέρου, ή και μαυροφορεμένης γυναίκας</w:t>
      </w:r>
      <w:hyperlink w:anchor="_edn218">
        <w:bookmarkStart w:id="241" w:name="_ednref218"/>
        <w:r>
          <w:rPr>
            <w:rStyle w:val="InternetLink"/>
            <w:color w:val="0000FF"/>
            <w:u w:val="single"/>
          </w:rPr>
          <w:t>[218]</w:t>
        </w:r>
      </w:hyperlink>
      <w:bookmarkEnd w:id="241"/>
      <w:r>
        <w:rPr/>
        <w:t>, αντίθετης όμως ποιότητας από τις εμφανίσεις της Παναγίας. Σε λατινικά εκκλησιαστικά συγ</w:t>
        <w:softHyphen/>
        <w:t>γράμματα των μέσων χρονων ο διάβολος αποκαλείται Μαύρος ή Αιθίοψ</w:t>
      </w:r>
      <w:hyperlink w:anchor="_edn219">
        <w:bookmarkStart w:id="242" w:name="_ednref219"/>
        <w:r>
          <w:rPr>
            <w:rStyle w:val="InternetLink"/>
            <w:color w:val="0000FF"/>
            <w:u w:val="single"/>
          </w:rPr>
          <w:t>[219]</w:t>
        </w:r>
      </w:hyperlink>
      <w:bookmarkEnd w:id="242"/>
      <w:r>
        <w:rPr/>
        <w:t>.</w:t>
      </w:r>
    </w:p>
    <w:p>
      <w:pPr>
        <w:pStyle w:val="Normal"/>
        <w:rPr/>
      </w:pPr>
      <w:r>
        <w:rPr/>
        <w:t>Πολλά στοιχειώματα - ιδίως σε σπηλιές - έχουν τη μορφή αράπη. «Αράπηδες» εμφανίζονται και σε διάφορες τελετές και πνευματιστικές συγκεντρώσεις, όπου γίνεται επίκληση πονηρών πνευμάτων.</w:t>
      </w:r>
    </w:p>
    <w:p>
      <w:pPr>
        <w:pStyle w:val="Normal"/>
        <w:rPr/>
      </w:pPr>
      <w:r>
        <w:rPr/>
        <w:t>Εκτός από το μαύρο, το δεύτερο «αγαπημένο» χρώμα του διαβόλου είναι το κοκκινο, ειδικά το έντονο, πύρινο κοκ</w:t>
        <w:softHyphen/>
        <w:t xml:space="preserve">κινο της φωτιάς. Το χρώμα αυτό συμβολίζει την καταχθονια </w:t>
      </w:r>
      <w:r>
        <w:rPr>
          <w:b/>
          <w:bCs/>
        </w:rPr>
        <w:t>φωτιά</w:t>
      </w:r>
      <w:r>
        <w:rPr/>
        <w:t xml:space="preserve"> (της κόλασης) και το </w:t>
      </w:r>
      <w:r>
        <w:rPr>
          <w:b/>
          <w:bCs/>
        </w:rPr>
        <w:t>κατώτερο ένστικτο</w:t>
      </w:r>
      <w:r>
        <w:rPr/>
        <w:t xml:space="preserve"> του αίμα</w:t>
        <w:softHyphen/>
        <w:t xml:space="preserve">τος. Στην ψυχόλογία των χρωμάτων είναι το χρώμα που αφυπνίζει τα </w:t>
      </w:r>
      <w:r>
        <w:rPr>
          <w:b/>
          <w:bCs/>
        </w:rPr>
        <w:t>βίαια ένστικτα</w:t>
      </w:r>
      <w:r>
        <w:rPr/>
        <w:t xml:space="preserve"> και τα </w:t>
      </w:r>
      <w:r>
        <w:rPr>
          <w:b/>
          <w:bCs/>
        </w:rPr>
        <w:t>πάθη</w:t>
      </w:r>
      <w:r>
        <w:rPr/>
        <w:t>. Για τους πνευματιστές η εμφάνιση κοκκινου φωτός στις τελετές δηλώνει κακό πνεύμα</w:t>
      </w:r>
      <w:hyperlink w:anchor="_edn220">
        <w:bookmarkStart w:id="243" w:name="_ednref220"/>
        <w:r>
          <w:rPr>
            <w:rStyle w:val="InternetLink"/>
            <w:color w:val="0000FF"/>
            <w:u w:val="single"/>
          </w:rPr>
          <w:t>[220]</w:t>
        </w:r>
      </w:hyperlink>
      <w:bookmarkEnd w:id="243"/>
      <w:r>
        <w:rPr/>
        <w:t>.</w:t>
      </w:r>
    </w:p>
    <w:p>
      <w:pPr>
        <w:pStyle w:val="Normal"/>
        <w:rPr/>
      </w:pPr>
      <w:r>
        <w:rPr/>
        <w:t>Μετά από δική μας στατιστική μελέτη το Νο 1 χρώμα που έχουν τα UFΟ είναι το κοκκινο (ή πύρινο)</w:t>
      </w:r>
      <w:hyperlink w:anchor="_ftn25">
        <w:bookmarkStart w:id="244" w:name="_ftnref25"/>
        <w:r>
          <w:rPr>
            <w:rStyle w:val="InternetLink"/>
            <w:color w:val="000000"/>
            <w:u w:val="single"/>
          </w:rPr>
          <w:t>[§§§§§§]</w:t>
        </w:r>
      </w:hyperlink>
      <w:bookmarkEnd w:id="244"/>
      <w:r>
        <w:rPr/>
        <w:t xml:space="preserve">. Πολλοί Ιπτάμενοι δίσκοι έχουν περιγράφει: σαν πύρινοι, σα </w:t>
      </w:r>
      <w:r>
        <w:rPr>
          <w:b/>
          <w:bCs/>
        </w:rPr>
        <w:t>φωτιά</w:t>
      </w:r>
      <w:r>
        <w:rPr/>
        <w:t xml:space="preserve"> στον ουρανό ή μέσα σε πλαίσιο φωτιάς. Ο Άγ. Αντώνιος επισημαίνει ότι «παίρνουν τη μορφή πυρος», «είναι τα προοίμια και οι εικονες του πυρος εκείνου, στο οποίο θα καταλήξουν κατά τη Δευτέρα Παρουσία»</w:t>
      </w:r>
      <w:hyperlink w:anchor="_edn221">
        <w:bookmarkStart w:id="245" w:name="_ednref221"/>
        <w:r>
          <w:rPr>
            <w:rStyle w:val="InternetLink"/>
            <w:color w:val="0000FF"/>
            <w:u w:val="single"/>
          </w:rPr>
          <w:t>[221]</w:t>
        </w:r>
      </w:hyperlink>
      <w:bookmarkEnd w:id="245"/>
      <w:r>
        <w:rPr/>
        <w:t>, αναφερομενός στις πύρινες δαιμο</w:t>
        <w:softHyphen/>
        <w:t>νικές εμφανίσεις.</w:t>
      </w:r>
    </w:p>
    <w:p>
      <w:pPr>
        <w:pStyle w:val="Normal"/>
        <w:rPr/>
      </w:pPr>
      <w:r>
        <w:rPr/>
        <w:t xml:space="preserve">Ο Άγ. Παύλος ο Λατρηνος (10ος αι.) έλεγε: «Το φως της διαβολικής δυνάμεως είναι </w:t>
      </w:r>
      <w:r>
        <w:rPr>
          <w:i/>
          <w:iCs/>
        </w:rPr>
        <w:t>πυροειδές ή γεμάτο καπνο</w:t>
      </w:r>
      <w:r>
        <w:rPr/>
        <w:t xml:space="preserve"> και ομοιο με την αισθητή φωτιά, κι όταν το δει μετριοπαθής και καθαρμένη ψυχή, αισθάνεται αηδία και το σιχαίνεται. Το φως όμως του αγαθού είναι χαριέστατο και καθαρο, κι όταν έρθει αγιάζει την ψυχή και τη γεμίζει </w:t>
      </w:r>
      <w:r>
        <w:rPr>
          <w:b/>
          <w:bCs/>
        </w:rPr>
        <w:t>φως, χαρά</w:t>
      </w:r>
      <w:r>
        <w:rPr/>
        <w:t xml:space="preserve"> και </w:t>
      </w:r>
      <w:r>
        <w:rPr>
          <w:b/>
          <w:bCs/>
        </w:rPr>
        <w:t>ιλαροτητα</w:t>
      </w:r>
      <w:r>
        <w:rPr/>
        <w:t xml:space="preserve">, την καταπραΰνει και την κάνει </w:t>
      </w:r>
      <w:r>
        <w:rPr>
          <w:b/>
          <w:bCs/>
        </w:rPr>
        <w:t>φιλάνθρωπη</w:t>
      </w:r>
      <w:r>
        <w:rPr/>
        <w:t>»</w:t>
      </w:r>
      <w:hyperlink w:anchor="_edn222">
        <w:bookmarkStart w:id="246" w:name="_ednref222"/>
        <w:r>
          <w:rPr>
            <w:rStyle w:val="InternetLink"/>
            <w:color w:val="0000FF"/>
            <w:u w:val="single"/>
          </w:rPr>
          <w:t>[222]</w:t>
        </w:r>
      </w:hyperlink>
      <w:bookmarkEnd w:id="246"/>
      <w:r>
        <w:rPr/>
        <w:t>.</w:t>
      </w:r>
    </w:p>
    <w:p>
      <w:pPr>
        <w:pStyle w:val="Normal"/>
        <w:rPr/>
      </w:pPr>
      <w:r>
        <w:rPr/>
        <w:t xml:space="preserve">Ο Οσιος Μάξιμος ο Καυσοκαλύβης (13ος – 14ος αι.) όλοκληρώνει: «Το πονηρο πνεύμα της πλάνης δείχνει στον άνθρωπο και </w:t>
      </w:r>
      <w:r>
        <w:rPr>
          <w:i/>
          <w:iCs/>
        </w:rPr>
        <w:t>φανταστικο</w:t>
      </w:r>
      <w:r>
        <w:rPr/>
        <w:t xml:space="preserve"> φως. Φως όμως όχι λαμπρο και καθαρο, αλλά </w:t>
      </w:r>
      <w:r>
        <w:rPr>
          <w:i/>
          <w:iCs/>
        </w:rPr>
        <w:t>ερυθρωπο</w:t>
      </w:r>
      <w:r>
        <w:rPr/>
        <w:t xml:space="preserve">. Προκαλεί </w:t>
      </w:r>
      <w:r>
        <w:rPr>
          <w:b/>
          <w:bCs/>
          <w:i/>
          <w:iCs/>
        </w:rPr>
        <w:t>έκσταση στο νου, δει</w:t>
        <w:softHyphen/>
        <w:t>λία, φόβο και υπερηφάνεια. Ταράζει και συγχύζει το μυαλο, κάνει την καρδιά σκληρή</w:t>
      </w:r>
      <w:r>
        <w:rPr/>
        <w:t xml:space="preserve"> και αγριεύει τα μάτια, φέρνει ανατριχίλα σ' όλο το σώμα»</w:t>
      </w:r>
      <w:hyperlink w:anchor="_edn223">
        <w:bookmarkStart w:id="247" w:name="_ednref223"/>
        <w:r>
          <w:rPr>
            <w:rStyle w:val="InternetLink"/>
            <w:color w:val="0000FF"/>
            <w:u w:val="single"/>
          </w:rPr>
          <w:t>[223]</w:t>
        </w:r>
      </w:hyperlink>
      <w:bookmarkEnd w:id="247"/>
      <w:r>
        <w:rPr/>
        <w:t>.</w:t>
      </w:r>
    </w:p>
    <w:p>
      <w:pPr>
        <w:pStyle w:val="Normal"/>
        <w:rPr/>
      </w:pPr>
      <w:r>
        <w:rPr/>
        <w:t xml:space="preserve">Εκτός από τα UFΟ και σε άλλα οράματα εκ του πονηρού το κοκκινο χρώμα επικρατεί. Ο Σατανάς είχε παρουσιαστεί στον Άγ. Συμεών το Στυλίτη (392-461 μ.Χ.) πλήρης φωτός μαζί με </w:t>
      </w:r>
      <w:r>
        <w:rPr>
          <w:i/>
          <w:iCs/>
        </w:rPr>
        <w:t>κοκκινα άλογα</w:t>
      </w:r>
      <w:hyperlink w:anchor="_edn224">
        <w:bookmarkStart w:id="248" w:name="_ednref224"/>
        <w:r>
          <w:rPr>
            <w:rStyle w:val="InternetLink"/>
            <w:color w:val="0000FF"/>
            <w:u w:val="single"/>
          </w:rPr>
          <w:t>[224]</w:t>
        </w:r>
      </w:hyperlink>
      <w:bookmarkEnd w:id="248"/>
      <w:r>
        <w:rPr/>
        <w:t>. Επίσης πολλά «στοιχειά» είναι κατακοκκινα, με πύρινα μάτια.</w:t>
      </w:r>
    </w:p>
    <w:p>
      <w:pPr>
        <w:pStyle w:val="Normal"/>
        <w:rPr/>
      </w:pPr>
      <w:r>
        <w:rPr/>
        <w:t xml:space="preserve">Το χρώμα που κυριαρχεί λοιπόν στα UFΟ είναι το κοκκινο και επίσης η στατιστική έδειξε ότι το κυρίαρχο χρώμα στην αμφίεση των UFΟναυτών είναι το </w:t>
      </w:r>
      <w:r>
        <w:rPr>
          <w:i/>
          <w:iCs/>
        </w:rPr>
        <w:t>μαύρο</w:t>
      </w:r>
      <w:r>
        <w:rPr/>
        <w:t>, όπως και στα «στοι</w:t>
        <w:softHyphen/>
        <w:t xml:space="preserve">χειά» και στους δαίμονες. Οι μάγοι συχνά φορούσαν </w:t>
      </w:r>
      <w:r>
        <w:rPr>
          <w:i/>
          <w:iCs/>
        </w:rPr>
        <w:t>μαύρα</w:t>
      </w:r>
      <w:r>
        <w:rPr/>
        <w:t xml:space="preserve"> ρούχα και </w:t>
      </w:r>
      <w:r>
        <w:rPr>
          <w:i/>
          <w:iCs/>
        </w:rPr>
        <w:t xml:space="preserve">κοκκινα </w:t>
      </w:r>
      <w:r>
        <w:rPr/>
        <w:t xml:space="preserve">καπέλα. Kοκκινα καπέλα φορούσαν και κάποια ξωτικά, άλλά και οι «εξωγήινοι» που είδε η Κα Λοττι </w:t>
        <w:softHyphen/>
        <w:t>Nταινέλλι στο Αρέτσο της Ιταλίας</w:t>
      </w:r>
      <w:hyperlink w:anchor="_edn225">
        <w:bookmarkStart w:id="249" w:name="_ednref225"/>
        <w:r>
          <w:rPr>
            <w:rStyle w:val="InternetLink"/>
            <w:color w:val="0000FF"/>
            <w:u w:val="single"/>
          </w:rPr>
          <w:t>[225]</w:t>
        </w:r>
      </w:hyperlink>
      <w:bookmarkEnd w:id="249"/>
      <w:r>
        <w:rPr/>
        <w:t>. Μαύρο και κοκκινο επίσης είναι τα χρώματα που δεσποζουν στους χώρους λατρεί</w:t>
        <w:softHyphen/>
        <w:t>ας (αντικείμενα, ενδυμασίες κτλ.) των μάγων και των σατανι</w:t>
        <w:softHyphen/>
        <w:t>στών.</w:t>
      </w:r>
    </w:p>
    <w:p>
      <w:pPr>
        <w:pStyle w:val="Normal"/>
        <w:rPr/>
      </w:pPr>
      <w:r>
        <w:rPr/>
        <w:t>Τι αισθήματα λοιπόν θα σας προκαλούσε, αν βλέπατε ένα πύρινο UFΟ κοντά σας, νύχτα σε μία ερημιά και από μέσα του να βγαίνουν δύο - τρία μαυροφορεμένα οντα; (φανταστείτε έντονα το συνδυασμο του κοκκινου - πύρινου και του μαύρου χρώματος).</w:t>
      </w:r>
    </w:p>
    <w:p>
      <w:pPr>
        <w:pStyle w:val="Normal"/>
        <w:rPr/>
      </w:pPr>
      <w:r>
        <w:rPr/>
        <w:t> </w:t>
      </w:r>
    </w:p>
    <w:p>
      <w:pPr>
        <w:pStyle w:val="Normal"/>
        <w:rPr/>
      </w:pPr>
      <w:r>
        <w:rPr/>
        <w:t> </w:t>
      </w:r>
    </w:p>
    <w:p>
      <w:pPr>
        <w:pStyle w:val="Heading3"/>
        <w:ind w:hanging="0"/>
        <w:rPr/>
      </w:pPr>
      <w:r>
        <w:rPr/>
        <w:t>Ι. ΤΑ ΚΥΜΑΤΑ ΘΕΡΜΟΤΗΤΑΣ</w:t>
      </w:r>
    </w:p>
    <w:p>
      <w:pPr>
        <w:pStyle w:val="Normal"/>
        <w:rPr/>
      </w:pPr>
      <w:r>
        <w:rPr/>
        <w:t> </w:t>
      </w:r>
    </w:p>
    <w:p>
      <w:pPr>
        <w:pStyle w:val="Normal"/>
        <w:rPr/>
      </w:pPr>
      <w:r>
        <w:rPr/>
        <w:t xml:space="preserve">Σε όσα περιστατικά UFΟ έχει αναφερθεί: θερμοκρασιακή μεταβολή, αυτή, στη συντριπτική πλειοψηφία της, έχει να κάνει με </w:t>
      </w:r>
      <w:r>
        <w:rPr>
          <w:i/>
          <w:iCs/>
        </w:rPr>
        <w:t xml:space="preserve">κύματα </w:t>
      </w:r>
      <w:r>
        <w:rPr>
          <w:b/>
          <w:bCs/>
          <w:i/>
          <w:iCs/>
        </w:rPr>
        <w:t>ζέστης, θερμοτητας</w:t>
      </w:r>
      <w:r>
        <w:rPr/>
        <w:t>.</w:t>
      </w:r>
    </w:p>
    <w:p>
      <w:pPr>
        <w:pStyle w:val="Normal"/>
        <w:rPr/>
      </w:pPr>
      <w:r>
        <w:rPr/>
        <w:t xml:space="preserve">Στους τόπους προσγείωσης UFΟ, εκτός από τους </w:t>
      </w:r>
      <w:r>
        <w:rPr>
          <w:i/>
          <w:iCs/>
        </w:rPr>
        <w:t>καμένους κύκλους</w:t>
      </w:r>
      <w:r>
        <w:rPr/>
        <w:t xml:space="preserve">, συχνά πλανάται στον αέρα μία έντονη αίσθηση θερμοτητας. Όταν πάλι κατεβαίνουν σε χαμηλο ύψος </w:t>
      </w:r>
      <w:r>
        <w:rPr>
          <w:i/>
          <w:iCs/>
        </w:rPr>
        <w:t>καψαλίζουν</w:t>
      </w:r>
      <w:r>
        <w:rPr/>
        <w:t xml:space="preserve"> τις κορυφές των δέντρων, κλαδιά, θάμνους κτλ. Ή δραστηριοτητα των ξένων όμως δεν αρκείται μόνο σ' αυτά: έχουν προκαλέσει ακόμα και </w:t>
      </w:r>
      <w:r>
        <w:rPr>
          <w:i/>
          <w:iCs/>
        </w:rPr>
        <w:t>φωτιές σε δάση</w:t>
      </w:r>
      <w:r>
        <w:rPr/>
        <w:t xml:space="preserve">, όπως το 1967 στο Μαυροβούνιο, στα σύνορα με την Αλβανία, όπου ΑΤΙΑ με </w:t>
      </w:r>
      <w:r>
        <w:rPr>
          <w:i/>
          <w:iCs/>
        </w:rPr>
        <w:t xml:space="preserve">πυρακτωμένες </w:t>
      </w:r>
      <w:r>
        <w:rPr/>
        <w:t>ουρές ήταν η αίτια για φωτιές στα δάση της περιοχής (Τα Νέα 25-11-1967).</w:t>
      </w:r>
    </w:p>
    <w:p>
      <w:pPr>
        <w:pStyle w:val="Normal"/>
        <w:rPr/>
      </w:pPr>
      <w:r>
        <w:rPr/>
        <w:t>Τα USΟ (άγνωστα υποβρύχια αντικείμενα) που βυθίζο</w:t>
        <w:softHyphen/>
        <w:t>νται στη θάλασσα ή σε λίμνες, αφήνουν στην επιφάνεια συνή</w:t>
        <w:softHyphen/>
        <w:t xml:space="preserve">θως </w:t>
      </w:r>
      <w:r>
        <w:rPr>
          <w:i/>
          <w:iCs/>
        </w:rPr>
        <w:t>βρασμένο</w:t>
      </w:r>
      <w:r>
        <w:rPr/>
        <w:t xml:space="preserve"> νερό που κοχλάζει, σα να μπήκε στο νερό ένα αντικείμενο με μεγάλη θερμοκρασία.</w:t>
      </w:r>
    </w:p>
    <w:p>
      <w:pPr>
        <w:pStyle w:val="Normal"/>
        <w:rPr/>
      </w:pPr>
      <w:r>
        <w:rPr/>
        <w:t xml:space="preserve">Τρεις μέρες μετά τη μαρτυρία του Κέννεθ Άρνολντ, που ενεργοποίησε το σύγχρόνου μύθο για τα UFΟ, στις 21 Ιουνίου 1947, τέσσερις άνθρωποι παρατήρησαν στο νησί Μώρυ της πολιτείας Ουάσιγκτον έξι παράξενα αεροσκάφη στον ουρανό. Το ένα αντικείμενο μετά από μία </w:t>
      </w:r>
      <w:r>
        <w:rPr>
          <w:i/>
          <w:iCs/>
        </w:rPr>
        <w:t>υποκωφη βοή</w:t>
      </w:r>
      <w:r>
        <w:rPr/>
        <w:t xml:space="preserve"> «ξέρασε» μία μεγάλη πόσοτητα άσπρων κομματιών, και χαλάζι ομοιο με πέτρες από </w:t>
      </w:r>
      <w:r>
        <w:rPr>
          <w:i/>
          <w:iCs/>
        </w:rPr>
        <w:t>λάβα</w:t>
      </w:r>
      <w:r>
        <w:rPr/>
        <w:t xml:space="preserve">. Τα κομμάτια που έπεσαν στη θάλασσα σήκωσαν </w:t>
      </w:r>
      <w:r>
        <w:rPr>
          <w:i/>
          <w:iCs/>
        </w:rPr>
        <w:t>ατμο από το νερό</w:t>
      </w:r>
      <w:r>
        <w:rPr/>
        <w:t>. Ένα κομμάτι τραυμάτισε στον ώμο ένα μάρτυρα και ένα άλλο σκοτωσε ένα σκύλο</w:t>
      </w:r>
      <w:hyperlink w:anchor="_edn226">
        <w:bookmarkStart w:id="250" w:name="_ednref226"/>
        <w:r>
          <w:rPr>
            <w:rStyle w:val="InternetLink"/>
            <w:color w:val="0000FF"/>
            <w:u w:val="single"/>
          </w:rPr>
          <w:t>[226]</w:t>
        </w:r>
      </w:hyperlink>
      <w:bookmarkEnd w:id="250"/>
      <w:r>
        <w:rPr/>
        <w:t>.</w:t>
      </w:r>
    </w:p>
    <w:p>
      <w:pPr>
        <w:pStyle w:val="Normal"/>
        <w:rPr/>
      </w:pPr>
      <w:r>
        <w:rPr/>
        <w:t xml:space="preserve">Ένα άλλο περιστατικό με θύμα ένα ζώο, διαδραματίστηκε στην Αργεντινή την 30ή Δεκεμβρίου 1972 (ήταν αυτό που ο αγράμματος βοσκος Βεντούρα Μασεϊρας άρχισε ξαφνικά ν' αναπτύσσει φιλόσοφικές, Θεόλογικές και αστρονομικές έννοιες και θεωρίες - βλέπε και σελίδα 89). Ή γάτα του Μασεϊρας, μολις έφυγε το UFΟ </w:t>
      </w:r>
      <w:r>
        <w:rPr>
          <w:i/>
          <w:iCs/>
        </w:rPr>
        <w:t>εξαφανίστηκε</w:t>
      </w:r>
      <w:r>
        <w:rPr/>
        <w:t xml:space="preserve"> για 48 μέρες και όταν ξανα</w:t>
        <w:softHyphen/>
        <w:t xml:space="preserve">φάνηκε είχε στην πλάτη της σημάδια από </w:t>
      </w:r>
      <w:r>
        <w:rPr>
          <w:i/>
          <w:iCs/>
        </w:rPr>
        <w:t>εγκαύματα</w:t>
      </w:r>
      <w:hyperlink w:anchor="_edn227">
        <w:bookmarkStart w:id="251" w:name="_ednref227"/>
        <w:r>
          <w:rPr>
            <w:rStyle w:val="InternetLink"/>
            <w:color w:val="0000FF"/>
            <w:u w:val="single"/>
          </w:rPr>
          <w:t>[227]</w:t>
        </w:r>
      </w:hyperlink>
      <w:bookmarkEnd w:id="251"/>
      <w:r>
        <w:rPr/>
        <w:t>.</w:t>
      </w:r>
    </w:p>
    <w:p>
      <w:pPr>
        <w:pStyle w:val="Normal"/>
        <w:rPr/>
      </w:pPr>
      <w:r>
        <w:rPr/>
        <w:t>Από τη θερμοτητα των UFΟ δεν έχουν... ξεφύγει και κάποιοι γήινοι. Αρκετοί πιλοτοι που ήρθαν αντιμέτωποι με UFΟ εν ώρα πτήσης, ένιωσαν να πλημμυρίζονται από αφορητη ζέστη. Άλλοι μάρτυρες απέκτησαν στο σώμα τους ένα «αναμνηστικο» σημάδι ή έγκαυμα, μετά από την γνωριμία τους με «εξωγήινους πολιτισμούς».</w:t>
      </w:r>
    </w:p>
    <w:p>
      <w:pPr>
        <w:pStyle w:val="Normal"/>
        <w:rPr/>
      </w:pPr>
      <w:r>
        <w:rPr/>
        <w:t xml:space="preserve">Οι Άγιοι Πατέρες επισημαίνουν πως </w:t>
      </w:r>
      <w:r>
        <w:rPr>
          <w:i/>
          <w:iCs/>
        </w:rPr>
        <w:t>τα οράματα που επιδρούν στις ανθρώπινες αισθήσεις,</w:t>
      </w:r>
      <w:r>
        <w:rPr/>
        <w:t xml:space="preserve"> όπως με την έντονη θερ</w:t>
        <w:softHyphen/>
        <w:t xml:space="preserve">μοτητα και τη ζέστη - και μάλιστα εις βάρος της υγείας των ατομων, είναι πονηρής προέλευσης και </w:t>
      </w:r>
      <w:r>
        <w:rPr>
          <w:i/>
          <w:iCs/>
        </w:rPr>
        <w:t>πυρπόλούν την ψυχοσωματική σύσταση του άνθρώπου</w:t>
      </w:r>
      <w:r>
        <w:rPr/>
        <w:t>, σε αντίθεση με τα Θεόςταλτα οράματα.</w:t>
      </w:r>
    </w:p>
    <w:p>
      <w:pPr>
        <w:pStyle w:val="Normal"/>
        <w:rPr/>
      </w:pPr>
      <w:r>
        <w:rPr/>
        <w:t>Οι δύο φρουροί που περιπόλούσαν στις 3 Νοεμβρίου 1957 το φρούριο Iτάιπου στη Βραζιλία ήταν άτυχοι: ένα αντικείμενο που βρισκόταν περίπου 100 μ. πάνω από τα κεφάλια τους, τους «έλουσε» με ένα κύμα απόπνικτικής ζέστης, προ</w:t>
        <w:softHyphen/>
        <w:t>καλώντας τους εγκαύματα δεύτερου και τρίτου βαθμού και νευρικο κλονισμο</w:t>
      </w:r>
      <w:hyperlink w:anchor="_edn228">
        <w:bookmarkStart w:id="252" w:name="_ednref228"/>
        <w:r>
          <w:rPr>
            <w:rStyle w:val="InternetLink"/>
            <w:color w:val="0000FF"/>
            <w:u w:val="single"/>
          </w:rPr>
          <w:t>[228]</w:t>
        </w:r>
      </w:hyperlink>
      <w:bookmarkEnd w:id="252"/>
      <w:r>
        <w:rPr/>
        <w:t xml:space="preserve">. </w:t>
      </w:r>
    </w:p>
    <w:p>
      <w:pPr>
        <w:pStyle w:val="Normal"/>
        <w:rPr/>
      </w:pPr>
      <w:r>
        <w:rPr/>
        <w:t xml:space="preserve">Στον Στήβεν Μίσαλακ στοίχισε πάρα πολύ μία συνάντηση που είχε με ένα UFΟ, στις 21 Μαΐου 1967 στη λίμνη Φάλκον στον Καναδά. </w:t>
      </w:r>
      <w:r>
        <w:rPr>
          <w:i/>
          <w:iCs/>
        </w:rPr>
        <w:t>Πήραν φωτιά τα ρούχα του και μετά είχε πο</w:t>
        <w:softHyphen/>
        <w:t>νους από καψίματα στο στήθος.</w:t>
      </w:r>
      <w:r>
        <w:rPr/>
        <w:t xml:space="preserve"> Το επομενο διάστημα ακόλούθησε μία γενική ψυχο - σωματική κατάπτωση γι' αυτόν, με αποτελέσμα να εκδώσει ένα δικο του βιβλίο για την εμπειρία του, στο οποιο προειδοποιεί τον καθένα που βλέ</w:t>
        <w:softHyphen/>
        <w:t>πει ένα UFΟ κοντά του να απόμακρύνεται απ’ αυτό όσο πιο γρήγορα μπορεί</w:t>
      </w:r>
      <w:hyperlink w:anchor="_edn229">
        <w:bookmarkStart w:id="253" w:name="_ednref229"/>
        <w:r>
          <w:rPr>
            <w:rStyle w:val="InternetLink"/>
            <w:color w:val="0000FF"/>
            <w:u w:val="single"/>
          </w:rPr>
          <w:t>[229]</w:t>
        </w:r>
      </w:hyperlink>
      <w:bookmarkEnd w:id="253"/>
      <w:r>
        <w:rPr/>
        <w:t>.</w:t>
      </w:r>
    </w:p>
    <w:p>
      <w:pPr>
        <w:pStyle w:val="Normal"/>
        <w:rPr/>
      </w:pPr>
      <w:r>
        <w:rPr/>
        <w:t>Ο Φινλανδος ξυλοκοπος Πέτερ Άλφαντα φαίνεται ότι δεν είχε διαβάσει το... βιβλίο του Μίσαλακ. Τον Φεβρουάριο του 1971, κοντά στο χωριο Κανγκασύλα της Φινλανδίας, προ</w:t>
        <w:softHyphen/>
        <w:t>σπάθησε να γραπωςει ένα «εξωγήινο ον», πιάνοντας το από το κάτω μέρος της μποτας του. Γρήγορα όμως εγκατέλειψε κάθε προσπάθεια γιατί ένοιωσε πως τα χέρια του καίγονταν, σα να κρατούσε ένα πυρακτωμένο σίδερο. Ο Πέτερ έμεινε με σοβαρά εγκαύματα στα χέρια</w:t>
      </w:r>
      <w:hyperlink w:anchor="_edn230">
        <w:bookmarkStart w:id="254" w:name="_ednref230"/>
        <w:r>
          <w:rPr>
            <w:rStyle w:val="InternetLink"/>
            <w:color w:val="0000FF"/>
            <w:u w:val="single"/>
          </w:rPr>
          <w:t>[230]</w:t>
        </w:r>
      </w:hyperlink>
      <w:bookmarkEnd w:id="254"/>
      <w:r>
        <w:rPr/>
        <w:t>.</w:t>
      </w:r>
    </w:p>
    <w:p>
      <w:pPr>
        <w:pStyle w:val="Normal"/>
        <w:rPr/>
      </w:pPr>
      <w:r>
        <w:rPr/>
        <w:t>Δεν είναι όμως πάντα στο «ανθρώπινο χέρι» να μην πλη</w:t>
        <w:softHyphen/>
        <w:t>σιάζουμε τα άγνωστα σκάφη. Τη νύχτα της 20/9/1965 στο Φέλιξτοου της Αγγλίας, ο Μάικλ Τζονσον βρισκόταν με δύο φίλους του στο αυτόκίνητο, όταν εντελώς ξαφνικά, άνοιξε την πορτα και εξαφανίστηκε απροσδοκητα στο σκοτάδι. Καθώς οι φίλοι του τον φώναζαν είδαν ένα πορτοκαλί UFΟ. Όταν μετά από λίγο γύρισε, σωριάστηκε αναίσθητος στη μέση του δρόμου.</w:t>
      </w:r>
    </w:p>
    <w:p>
      <w:pPr>
        <w:pStyle w:val="Normal"/>
        <w:rPr/>
      </w:pPr>
      <w:r>
        <w:rPr/>
        <w:t>Στο νόσοκομείο που μεταφέρθηκε, διαπιστώθηκε ότι ο Μάικλ είχε πάθει αμνησία, σοβαρή ψυχική ταραχή, είχε εγκαύματα στο σβέρκο, καθώς και ένα καρούμπαλο κάτω από το δεξί του αυτί. Όταν συνήλθε, θυμήθηκε ότι μία «δύναμη» τον τράβηξε έξω από το αυτόκίνητο και βρέθηκε μπροστά σ' έναν «άνθρωπο» μέσα σε φλογες</w:t>
      </w:r>
      <w:hyperlink w:anchor="_edn231">
        <w:bookmarkStart w:id="255" w:name="_ednref231"/>
        <w:r>
          <w:rPr>
            <w:rStyle w:val="InternetLink"/>
            <w:color w:val="0000FF"/>
            <w:u w:val="single"/>
          </w:rPr>
          <w:t>[231]</w:t>
        </w:r>
      </w:hyperlink>
      <w:bookmarkEnd w:id="255"/>
      <w:r>
        <w:rPr/>
        <w:t xml:space="preserve">, για τον οποιο έχουμε ξαναμιλήσει (σελ. 140). Ένα «προοίμιο της κόλασης», όπως θα έλεγε ο Μ. Αντώνιος. </w:t>
      </w:r>
    </w:p>
    <w:p>
      <w:pPr>
        <w:pStyle w:val="Normal"/>
        <w:rPr/>
      </w:pPr>
      <w:r>
        <w:rPr/>
        <w:t>Στις αρχές Ιουνίου του 1971 στο δάσος Οριάν, κοντά στο Αρσί - ουρ - Ωμπ της Γαλλίας, μερικοί περαστικοί αντιλή</w:t>
        <w:softHyphen/>
        <w:t xml:space="preserve">φθηκαν ένα απανθρακωμένο πτώμα μέσα σ' ένα αυτόκίνητο. Ο 40χρόνους εργάτης Λεον Εβεγέ είχε βρει τραγικο θάνατο, ενώ </w:t>
      </w:r>
      <w:r>
        <w:rPr>
          <w:i/>
          <w:iCs/>
        </w:rPr>
        <w:t>τα τζάμια του αυτόκίνητου είχαν λιώσει τελείως από τη φωτιά.</w:t>
      </w:r>
      <w:r>
        <w:rPr/>
        <w:t xml:space="preserve"> Είναι όμως γνωστο ότι τα τζάμια των αυτόκίνητων τήκονται στους 1.000 βαθμούς και άνω τουλάχιστον, και ότι η θερμοκρασία σε περίπτωση αυτόκινητιστικού δυστυχήμα</w:t>
        <w:softHyphen/>
        <w:t>τος δεν ξεπερνά τους 700 βαθμούς.</w:t>
      </w:r>
    </w:p>
    <w:p>
      <w:pPr>
        <w:pStyle w:val="Normal"/>
        <w:rPr/>
      </w:pPr>
      <w:r>
        <w:rPr/>
        <w:t>Η ανατριχιαστική και ανεξήγητη αυτή υποθεση, συσχετί</w:t>
        <w:softHyphen/>
        <w:t>στηκε, με την περιπέτεια ενός δασοκομου, το 1954, που λε</w:t>
        <w:softHyphen/>
        <w:t>γόταν, κατά μία περίεργη συγκυρία, Ρεβεγέ (ο προηγούμενός λεγόταν Εβεγέ). Μέσα στο δάσος Οριάν, 20 χλμ. από το σημείο του προηγούμενου περιστατικόύ, ο Ρεβεγέ είχε παρακόλουθήσει ένα αντικείμενο που έβγαζε υψηλή θερμο</w:t>
        <w:softHyphen/>
        <w:t xml:space="preserve">κρασία. Τόσο υψηλή που, </w:t>
      </w:r>
      <w:r>
        <w:rPr>
          <w:i/>
          <w:iCs/>
        </w:rPr>
        <w:t>αν και έβρεχε πολύ δυνατά, το έδαφος είχε μείνει στεγνο επί μισή ώρα στο σημείο από το οποίο είχε απόγειωθεί το αντικείμενο</w:t>
      </w:r>
      <w:hyperlink w:anchor="_edn232">
        <w:bookmarkStart w:id="256" w:name="_ednref232"/>
        <w:r>
          <w:rPr>
            <w:rStyle w:val="InternetLink"/>
            <w:color w:val="0000FF"/>
            <w:u w:val="single"/>
          </w:rPr>
          <w:t>[232]</w:t>
        </w:r>
      </w:hyperlink>
      <w:bookmarkEnd w:id="256"/>
      <w:r>
        <w:rPr/>
        <w:t>.</w:t>
      </w:r>
    </w:p>
    <w:p>
      <w:pPr>
        <w:pStyle w:val="Normal"/>
        <w:rPr/>
      </w:pPr>
      <w:r>
        <w:rPr/>
        <w:t>Μία άλλη περίεργη συσχέτιση ονομάτων συνδυασμένη με ένα τραγικο συμβάν ακόλουθεί: ο Ζίγκμουντ Γιαν Άνταμσκι ήταν ένας Πόλωνος που ζούσε στο Τίνγκλεϊ του Δυτικού Γιορκσάιρ (ΗΠΑ). Τον Ιούνιο του 1980 είχε εξαφανιστεί για πέντε μέρες από το σπίτι του, μέχρι που το πτώμα του βρέ</w:t>
        <w:softHyphen/>
        <w:t>θηκε σε ένα ανθρακωρυχείο, πάνω σε ένα σωρο από κάρ</w:t>
        <w:softHyphen/>
        <w:t>βουνα, στο Τοντμορντεν, 20 μίλια μακρύτερα. Τα μονα φυσι</w:t>
        <w:softHyphen/>
        <w:t>κά τραύματα που είχε ήταν μικροεκδορές στα χέρια και στα γονατα, ένα μώλωπα στο δεξιο μηρο και ένα παράξενο κάψιμο πίσω από το αφτί. Πολλά γεγονότα, αλλά και εμφα</w:t>
        <w:softHyphen/>
        <w:t>νίσεις UFΟ στην περιοχή, είχαν οδηγήσει στην υποψία ότι ήταν δουλειά των έξωγήινων</w:t>
      </w:r>
      <w:hyperlink w:anchor="_edn233">
        <w:bookmarkStart w:id="257" w:name="_ednref233"/>
        <w:r>
          <w:rPr>
            <w:rStyle w:val="InternetLink"/>
            <w:color w:val="0000FF"/>
            <w:u w:val="single"/>
          </w:rPr>
          <w:t>[233]</w:t>
        </w:r>
      </w:hyperlink>
      <w:bookmarkEnd w:id="257"/>
      <w:r>
        <w:rPr/>
        <w:t>. Τζώρτζ Άνταμσκι όμως ήταν και το ονομα του πιο γνωστού «επαφικού» στις ΗΠΑ, που ήταν και αυτός πόλωνικής καταγωγής.</w:t>
      </w:r>
    </w:p>
    <w:p>
      <w:pPr>
        <w:pStyle w:val="Normal"/>
        <w:rPr/>
      </w:pPr>
      <w:r>
        <w:rPr/>
        <w:t> </w:t>
      </w:r>
    </w:p>
    <w:p>
      <w:pPr>
        <w:pStyle w:val="Normal"/>
        <w:rPr/>
      </w:pPr>
      <w:r>
        <w:rPr/>
        <w:t> </w:t>
      </w:r>
    </w:p>
    <w:p>
      <w:pPr>
        <w:pStyle w:val="Heading3"/>
        <w:ind w:hanging="0"/>
        <w:rPr/>
      </w:pPr>
      <w:r>
        <w:rPr/>
        <w:t>9. UFO - ΠΝΕΥΜΑΤΙΣΤΙΚΑ ΦΑΙΝΟΜΈΝΑ: ΔΥΟ ΟΨΕΙΣ ΤΟΥ ΙΔΙΟΥ ΝΟΜΙΣΜΑΤΟΣ</w:t>
      </w:r>
    </w:p>
    <w:p>
      <w:pPr>
        <w:pStyle w:val="Heading3"/>
        <w:ind w:hanging="0"/>
        <w:rPr/>
      </w:pPr>
      <w:r>
        <w:rPr/>
        <w:t>Α. ΠΝΕΥΜΑΤΙΣΤΙΚΑ ΦΑΙΝΟΜΈΝΑ ΜΕ ΦΩΤΙΕΣ ΚΑΙ ΦΏΤΑ</w:t>
      </w:r>
    </w:p>
    <w:p>
      <w:pPr>
        <w:pStyle w:val="Normal"/>
        <w:rPr/>
      </w:pPr>
      <w:r>
        <w:rPr/>
        <w:t> </w:t>
      </w:r>
    </w:p>
    <w:p>
      <w:pPr>
        <w:pStyle w:val="Normal"/>
        <w:rPr/>
      </w:pPr>
      <w:r>
        <w:rPr/>
        <w:t>Διαπιστώσαμε ως τώρα ση πολλοί Ιπτάμενοι δίσκοι έχουν περιγραφεί σαν πύρινοι, σα φωτιά στον ουρανό, και ενίοτε μέσα σε πλαίσιο φωτιάς.</w:t>
      </w:r>
    </w:p>
    <w:p>
      <w:pPr>
        <w:pStyle w:val="Normal"/>
        <w:rPr/>
      </w:pPr>
      <w:r>
        <w:rPr/>
        <w:t>Εκτός από τα UFO, και άλλα πνευματικής καθαρά φύσης, φαινομένα φωτιάς στον αέρα σπέρνουν τον πανικο στους ανθρώπους. Στις 21/5/1646 στο Σοφαμ του Κέμπριτζ (Αγγλία), μία μπάλα αχαλίνωτης φωτιάς έπεσε στη γη και προ</w:t>
        <w:softHyphen/>
        <w:t xml:space="preserve">ξένησε πυρκαγιά σ' ένα στρέμμα σιταριού, </w:t>
      </w:r>
      <w:r>
        <w:rPr>
          <w:i/>
          <w:iCs/>
        </w:rPr>
        <w:t xml:space="preserve">στριφογύρισε ανεβαίνοντας και κατεβαίνοντας, προς μεγάλο </w:t>
      </w:r>
      <w:r>
        <w:rPr>
          <w:b/>
          <w:bCs/>
          <w:i/>
          <w:iCs/>
        </w:rPr>
        <w:t>φόβο</w:t>
      </w:r>
      <w:r>
        <w:rPr/>
        <w:t xml:space="preserve"> πολ</w:t>
        <w:softHyphen/>
        <w:t xml:space="preserve">λών ανθρώπων, και έλιωσε στο τέλος με μία </w:t>
      </w:r>
      <w:r>
        <w:rPr>
          <w:i/>
          <w:iCs/>
        </w:rPr>
        <w:t>μυρωδιά θεια</w:t>
        <w:softHyphen/>
        <w:t>φιού</w:t>
      </w:r>
      <w:hyperlink w:anchor="_edn234">
        <w:bookmarkStart w:id="258" w:name="_ednref234"/>
        <w:r>
          <w:rPr>
            <w:rStyle w:val="InternetLink"/>
            <w:color w:val="0000FF"/>
            <w:u w:val="single"/>
          </w:rPr>
          <w:t>[234]</w:t>
        </w:r>
      </w:hyperlink>
      <w:bookmarkEnd w:id="258"/>
      <w:r>
        <w:rPr/>
        <w:t>.Ή μυρωδιά θειαφιού, η απροβλεπτη στριφογυριστή πορεία, η αίσθηση φωτιά και η ψυχική επίδραση στους μάρ</w:t>
        <w:softHyphen/>
        <w:t>τυρες, αποτελούν κοινά σημεία με τη δράση των UFO.</w:t>
      </w:r>
    </w:p>
    <w:p>
      <w:pPr>
        <w:pStyle w:val="Normal"/>
        <w:rPr/>
      </w:pPr>
      <w:r>
        <w:rPr/>
        <w:t>Ανάμεσα στ' άλλα, και τα ταραχοποιά πνεύματα (γνω</w:t>
        <w:softHyphen/>
        <w:t>στότερα ως πολτεργκάϊστ, λέξη γερμανική), εμφανίζονται και με φωτιές, ενώ και τα αντικείμενα που «συμμετέχουν» είναι ζεστά ή καυτά. Επίσης και άλλα ανατριχιαστικά παρα</w:t>
        <w:softHyphen/>
        <w:t>φυσικά φαινομένα συνδέονται με φωτιές, όπως ή αυτόματη ανάφλεξη, φαινόμενο στο οποιο μία φωτιά «από το πουθενά» κατάκαιει ακαριαία τα ανθρώπινα σώματα. Φωτιές συ</w:t>
        <w:softHyphen/>
        <w:t>νοδεύουν και φαινόμενα της παραμορφωτικής φαντασίας, όπως γνωρίσαμε και στο περιστατικό του Άγ. Βενεδίκτου (σελ. 49), που οι μοναχοί έβλεπαν ανύπαρκτη φωτιά. Υπάρ</w:t>
        <w:softHyphen/>
        <w:t>χουν επίσης αναφορές για δαίμονες που κρατούν ή βάζουν φωτιές</w:t>
      </w:r>
      <w:hyperlink w:anchor="_edn235">
        <w:bookmarkStart w:id="259" w:name="_ednref235"/>
        <w:r>
          <w:rPr>
            <w:rStyle w:val="InternetLink"/>
            <w:color w:val="0000FF"/>
            <w:u w:val="single"/>
          </w:rPr>
          <w:t>[235]</w:t>
        </w:r>
      </w:hyperlink>
      <w:bookmarkEnd w:id="259"/>
      <w:r>
        <w:rPr/>
        <w:t>.</w:t>
      </w:r>
    </w:p>
    <w:p>
      <w:pPr>
        <w:pStyle w:val="Normal"/>
        <w:rPr/>
      </w:pPr>
      <w:r>
        <w:rPr/>
        <w:t xml:space="preserve">Ανάλογες δαιμονικές εμφανίσεις εντοπίζει ο Ν. Πολίτης: «Εν τη Ακροκεραυνί επιφαίνονται κατά το μεσονύκτιον, όταν είναι καταιγίς, </w:t>
      </w:r>
      <w:r>
        <w:rPr>
          <w:i/>
          <w:iCs/>
        </w:rPr>
        <w:t>φλογια</w:t>
      </w:r>
      <w:r>
        <w:rPr/>
        <w:t xml:space="preserve"> επί των άκρων των σκοπέλων και ακούονται ανθρώπιναι φωναί. Τα φλογια τα επιφαινόμενα εις τα λιβάδια είναι </w:t>
      </w:r>
      <w:r>
        <w:rPr>
          <w:i/>
          <w:iCs/>
        </w:rPr>
        <w:t>διάβόλοι</w:t>
      </w:r>
      <w:r>
        <w:rPr/>
        <w:t>, κατά τας δοξασίας των Τυρο</w:t>
        <w:softHyphen/>
        <w:t>λών. Γενικώς δε διαδεδομέναι είναι πάρα πολλοίς Ευρωπαϊκοίς λαοίς αι δοξασίαι περί δαιμονίων, άτινα ως φλογια επιφαινόμενα παραπλανώσι τους οδοιπορους, παρασύροντα αυτούς εις ολεθρον»</w:t>
      </w:r>
      <w:hyperlink w:anchor="_edn236">
        <w:bookmarkStart w:id="260" w:name="_ednref236"/>
        <w:r>
          <w:rPr>
            <w:rStyle w:val="InternetLink"/>
            <w:color w:val="0000FF"/>
            <w:u w:val="single"/>
          </w:rPr>
          <w:t>[236]</w:t>
        </w:r>
      </w:hyperlink>
      <w:bookmarkEnd w:id="260"/>
      <w:r>
        <w:rPr/>
        <w:t>.</w:t>
      </w:r>
    </w:p>
    <w:p>
      <w:pPr>
        <w:pStyle w:val="Normal"/>
        <w:rPr/>
      </w:pPr>
      <w:r>
        <w:rPr/>
        <w:t>Στη βορεια Ευρώπη υπήρχε ο μύθος για το φαινόμενο της τρελής φωτιάς (Ignis Fatuus) ή Will Ο' the Wisp. Πρόκειται για φωτιά που έβλεπαν τη νύχτα οι ταξιδιώτες και όσοι πλησία</w:t>
        <w:softHyphen/>
        <w:t>ζαν μπλέκονταν μέσα σε βαλτώδεις κι επικίνδυνες περιοχές, όπου πολλές φορές έχαναν τη ζωή τους.</w:t>
      </w:r>
    </w:p>
    <w:p>
      <w:pPr>
        <w:pStyle w:val="Normal"/>
        <w:rPr/>
      </w:pPr>
      <w:r>
        <w:rPr/>
        <w:t>Πολλοί ήταν εκείνοι που πίστευαν ότι πίσω από τα φώτα κρυβόταν ο ίδιος ο διάβολος, που κρατούσε στα χέρια του δύο πυρακτωμένα κάρβουνα της κόλασης και προσπαθούσε ν' απόπρόσανατολίσει τους ταξιδιώτες</w:t>
      </w:r>
      <w:hyperlink w:anchor="_edn237">
        <w:bookmarkStart w:id="261" w:name="_ednref237"/>
        <w:r>
          <w:rPr>
            <w:rStyle w:val="InternetLink"/>
            <w:color w:val="0000FF"/>
            <w:u w:val="single"/>
          </w:rPr>
          <w:t>[237]</w:t>
        </w:r>
      </w:hyperlink>
      <w:bookmarkEnd w:id="261"/>
      <w:r>
        <w:rPr/>
        <w:t>.</w:t>
      </w:r>
    </w:p>
    <w:p>
      <w:pPr>
        <w:pStyle w:val="Normal"/>
        <w:rPr/>
      </w:pPr>
      <w:r>
        <w:rPr/>
        <w:t>Με πύρινη μορφή εμφανίζονταν και τα στοιχειά ή τα θαλασσινά «τελώνια» για την ίδια αιτία, στα Κύθηρα έλεγαν το βρικόλακα λάμπασμα ή λάμπαστρο (από το ρήμα λα</w:t>
        <w:softHyphen/>
        <w:t>μπάζω ή λαμπάσσω που σημαίνει τρομοκρατώ με λάμψεις).</w:t>
      </w:r>
      <w:hyperlink w:anchor="_ftn26">
        <w:bookmarkStart w:id="262" w:name="_ftnref26"/>
        <w:r>
          <w:rPr>
            <w:rStyle w:val="InternetLink"/>
            <w:color w:val="0000FF"/>
            <w:u w:val="single"/>
            <w:vertAlign w:val="superscript"/>
          </w:rPr>
          <w:t>[*******]</w:t>
        </w:r>
      </w:hyperlink>
      <w:bookmarkEnd w:id="262"/>
      <w:r>
        <w:rPr/>
        <w:t xml:space="preserve"> Και τα UFO θα μπορούσαμε να τα απόκαλέσουμε λαμπά</w:t>
        <w:softHyphen/>
        <w:t>σματα ή λάμπαστρα, αν κατοικούσαμε στα Κύθηρα (γιατί πολλά φαίνονται σα φωτιές στον ουρανό).</w:t>
      </w:r>
    </w:p>
    <w:p>
      <w:pPr>
        <w:pStyle w:val="Normal"/>
        <w:rPr/>
      </w:pPr>
      <w:r>
        <w:rPr/>
        <w:t>Τα μυστηριώδη πλανητικά φώτα είναι σφαιρικές μπάλες, μεγέθους από μπαλάκι για ρακέτες μέχρι μπάλα της καλα</w:t>
        <w:softHyphen/>
        <w:t>θοσφαίρισης. Μοιάζουν πολύ με τους σφαιρικούς κεραυνούς, ένα σπάνιο φαινόμενο που παρατηρείται κυρίως κατά τη διάρκεια καταιγίδων.</w:t>
      </w:r>
    </w:p>
    <w:p>
      <w:pPr>
        <w:pStyle w:val="Normal"/>
        <w:rPr/>
      </w:pPr>
      <w:r>
        <w:rPr/>
        <w:t xml:space="preserve">Ή </w:t>
      </w:r>
      <w:r>
        <w:rPr>
          <w:i/>
          <w:iCs/>
        </w:rPr>
        <w:t>πνευματική φύση</w:t>
      </w:r>
      <w:r>
        <w:rPr/>
        <w:t xml:space="preserve"> των πλανητικών φώτων είναι σχεδόν βέβαιη. Τα φώτα αυτά εμφανίζουν </w:t>
      </w:r>
      <w:r>
        <w:rPr>
          <w:i/>
          <w:iCs/>
        </w:rPr>
        <w:t>έλλογη συμπεριφορά</w:t>
      </w:r>
      <w:r>
        <w:rPr/>
        <w:t>: ακόλουθούν κατ' αρχάς συγκεκριμένη πορεία, Όπως το μυστηριώδες πλανητικο φως του Ταϋγέτου, που αναλύεται στο ομώνυμο βιβλίο του Γιάννη Μανιατέα.</w:t>
      </w:r>
    </w:p>
    <w:p>
      <w:pPr>
        <w:pStyle w:val="Normal"/>
        <w:rPr/>
      </w:pPr>
      <w:r>
        <w:rPr/>
        <w:t>Έπειτα παρουσιάζουν τα εξής κοινά σημεία με το φαινόμενο των UFO: εξαφανίζονται όταν προσπαθήσουν να τα πλησιά</w:t>
        <w:softHyphen/>
        <w:t>σουν, δεν πιάνονται με τίποτα (όπως τα «ινδιάνικα φώτα» δυτικά των συνορων του Μιζούρι στις ΗΠΑ)</w:t>
      </w:r>
      <w:hyperlink w:anchor="_edn238">
        <w:bookmarkStart w:id="263" w:name="_ednref238"/>
        <w:r>
          <w:rPr>
            <w:rStyle w:val="InternetLink"/>
            <w:color w:val="000000"/>
            <w:u w:val="single"/>
          </w:rPr>
          <w:t>[238]</w:t>
        </w:r>
      </w:hyperlink>
      <w:bookmarkEnd w:id="263"/>
      <w:r>
        <w:rPr/>
        <w:t>, αυξομειώνεται το μέγεθος τους, κυνηγούν αεροπλάνα, παρουσιάζονται σε ερημικές τοποθεσίες, περνούν μέσα από τοίχους (όπως μερικοί «εξωγήινοι»), αλλάζουν χρώματα, σταματούν τις μηχανές των αυτόκίνητων, προκαλούν διακοπές ρεύματος, προβλήματα στις τηλεοράσεις, στα ραδιοφωνα κτλ.</w:t>
      </w:r>
    </w:p>
    <w:p>
      <w:pPr>
        <w:pStyle w:val="Normal"/>
        <w:rPr/>
      </w:pPr>
      <w:r>
        <w:rPr/>
        <w:t xml:space="preserve">Ο ανθυποσμηναγος Τζώρτζ Γκορμαν, στον οποίο είχε εμφανιστεί, καθώς πετούσε με το αεροπλάνο του, ένα φως διαμέτρου 30 πόντων περίπου (1/10/1948 - Β. Ντακοτα </w:t>
        <w:softHyphen/>
        <w:t xml:space="preserve">ΗΠΑ), δήλωνε μετά το περιστατικό: «Είχα την ξεκάθαρη εντύπωση ότι οι μανούβρες του </w:t>
      </w:r>
      <w:r>
        <w:rPr>
          <w:i/>
          <w:iCs/>
        </w:rPr>
        <w:t>διευθύνονταν από κάποια σκέψη ή λογική</w:t>
      </w:r>
      <w:r>
        <w:rPr/>
        <w:t>»</w:t>
      </w:r>
      <w:hyperlink w:anchor="_edn239">
        <w:bookmarkStart w:id="264" w:name="_ednref239"/>
        <w:r>
          <w:rPr>
            <w:rStyle w:val="InternetLink"/>
            <w:color w:val="0000FF"/>
            <w:u w:val="single"/>
          </w:rPr>
          <w:t>[239]</w:t>
        </w:r>
      </w:hyperlink>
      <w:bookmarkEnd w:id="264"/>
      <w:r>
        <w:rPr/>
        <w:t>. αν το φως είχε διάμετρο 30 μέτρων, αντί πόντων, τότε σίγουρα θα «</w:t>
      </w:r>
      <w:r>
        <w:rPr>
          <w:i/>
          <w:iCs/>
        </w:rPr>
        <w:t>ήταν ένα διαστημοπλοιο από άλλο πλανήτη</w:t>
      </w:r>
      <w:r>
        <w:rPr/>
        <w:t>» !</w:t>
      </w:r>
    </w:p>
    <w:p>
      <w:pPr>
        <w:pStyle w:val="Normal"/>
        <w:rPr/>
      </w:pPr>
      <w:r>
        <w:rPr/>
        <w:t xml:space="preserve">Το φθινοπωρο του 1959 ένα </w:t>
      </w:r>
      <w:r>
        <w:rPr>
          <w:i/>
          <w:iCs/>
        </w:rPr>
        <w:t>φως σε σχήμα δίσκου</w:t>
      </w:r>
      <w:r>
        <w:rPr/>
        <w:t xml:space="preserve"> έκανε την εμφάνισή του μέσα στο θάλαμο διακυβέρνησης ενός αερο</w:t>
        <w:softHyphen/>
        <w:t xml:space="preserve">σκάφους της γραμμής Άλμα Άτα - Μοσχας. Το περίεργο φως </w:t>
      </w:r>
      <w:r>
        <w:rPr>
          <w:i/>
          <w:iCs/>
        </w:rPr>
        <w:t>άρχισε ν' αυξάνεται σε ένταση και μέγεθος</w:t>
      </w:r>
      <w:r>
        <w:rPr/>
        <w:t>, φτάνοντας σε διά</w:t>
        <w:softHyphen/>
        <w:t>μετρο μισού μέτρου. Λίγο αργότερα, εξαφανίστηκε μπροστά στα έκπληκτα μάτια του πληρώματος, αλλά μετά φάνηκε στο θάλαμο των επιβατών, Όπου και έσβησε σιγά-σιγά</w:t>
      </w:r>
      <w:hyperlink w:anchor="_edn240">
        <w:bookmarkStart w:id="265" w:name="_ednref240"/>
        <w:r>
          <w:rPr>
            <w:rStyle w:val="InternetLink"/>
            <w:color w:val="0000FF"/>
            <w:u w:val="single"/>
          </w:rPr>
          <w:t>[240]</w:t>
        </w:r>
      </w:hyperlink>
      <w:bookmarkEnd w:id="265"/>
      <w:r>
        <w:rPr/>
        <w:t>. (έτσι«σβήνουν» και πολλά «διαστημοπλοια» των «ξένων»).</w:t>
      </w:r>
    </w:p>
    <w:p>
      <w:pPr>
        <w:pStyle w:val="Normal"/>
        <w:rPr/>
      </w:pPr>
      <w:r>
        <w:rPr/>
        <w:t xml:space="preserve">Κάποια </w:t>
      </w:r>
      <w:r>
        <w:rPr>
          <w:i/>
          <w:iCs/>
        </w:rPr>
        <w:t>φώτα σα μπάλες που μεγαλώνουν</w:t>
      </w:r>
      <w:r>
        <w:rPr/>
        <w:t xml:space="preserve">, έχουν θεαθεί να βγαίνουν από τα σώματα διάφορων </w:t>
      </w:r>
      <w:r>
        <w:rPr>
          <w:i/>
          <w:iCs/>
        </w:rPr>
        <w:t>γκουρού και γιογκι</w:t>
      </w:r>
      <w:r>
        <w:rPr/>
        <w:t>. Επί</w:t>
        <w:softHyphen/>
        <w:t xml:space="preserve">σης, </w:t>
      </w:r>
      <w:r>
        <w:rPr>
          <w:i/>
          <w:iCs/>
        </w:rPr>
        <w:t>πύρινες σφαίρες</w:t>
      </w:r>
      <w:r>
        <w:rPr/>
        <w:t xml:space="preserve"> που κατέβαιναν από τον ουρανό έμπαιναν σε σώματα </w:t>
      </w:r>
      <w:r>
        <w:rPr>
          <w:i/>
          <w:iCs/>
        </w:rPr>
        <w:t>σαμάνων</w:t>
      </w:r>
      <w:r>
        <w:rPr/>
        <w:t>.</w:t>
      </w:r>
    </w:p>
    <w:p>
      <w:pPr>
        <w:pStyle w:val="Normal"/>
        <w:rPr/>
      </w:pPr>
      <w:r>
        <w:rPr/>
        <w:t>Σαν φωτεινές σφαίρες εμφανίζονται και τα «φαντάσματα», καθώς επίσης και πνεύματα μετά από επικλήσεις ή πνευ</w:t>
        <w:softHyphen/>
        <w:t>ματιστικές συγκεντρώσεις.</w:t>
      </w:r>
    </w:p>
    <w:p>
      <w:pPr>
        <w:pStyle w:val="Normal"/>
        <w:rPr/>
      </w:pPr>
      <w:r>
        <w:rPr/>
        <w:t xml:space="preserve">Πιστεύουμε ότι δεν είναι τυχαίες όλες αυτές οι ομοιοτητες στην εμφάνιση των πλανητικών, ή μη, φώτων και των UFO, για τον προσθετο λογο ότι πραγματοποιούν, όχι μόνο παρομοιου τύπου, άλλά και </w:t>
      </w:r>
      <w:r>
        <w:rPr>
          <w:i/>
          <w:iCs/>
        </w:rPr>
        <w:t>κοινές εμφανίσεις</w:t>
      </w:r>
      <w:r>
        <w:rPr/>
        <w:t>.</w:t>
      </w:r>
    </w:p>
    <w:p>
      <w:pPr>
        <w:pStyle w:val="Normal"/>
        <w:rPr/>
      </w:pPr>
      <w:r>
        <w:rPr/>
        <w:t>Από τη μακρινή Ιαπωνία μας έρχονται οι αναφορές για τα «</w:t>
      </w:r>
      <w:r>
        <w:rPr>
          <w:i/>
          <w:iCs/>
        </w:rPr>
        <w:t>Σιρανού</w:t>
      </w:r>
      <w:r>
        <w:rPr/>
        <w:t>ϊ». Πρόκειται για αμέτρητα πορτοκαλόχρωμα φώτα, που διακρίνονται από τα πανάρχαια χρόνια στο Κουαμοτο και η παρουσία τους συνοδεύεται από ΑΤΙΑ ορισμένες φο</w:t>
        <w:softHyphen/>
        <w:t>ρές</w:t>
      </w:r>
      <w:hyperlink w:anchor="_edn241">
        <w:bookmarkStart w:id="266" w:name="_ednref241"/>
        <w:r>
          <w:rPr>
            <w:rStyle w:val="InternetLink"/>
            <w:color w:val="0000FF"/>
            <w:u w:val="single"/>
          </w:rPr>
          <w:t>[241]</w:t>
        </w:r>
      </w:hyperlink>
      <w:bookmarkEnd w:id="266"/>
      <w:r>
        <w:rPr/>
        <w:t>.</w:t>
      </w:r>
    </w:p>
    <w:p>
      <w:pPr>
        <w:pStyle w:val="Normal"/>
        <w:rPr/>
      </w:pPr>
      <w:r>
        <w:rPr/>
        <w:t>Στις 2/10/1966 στο Σινσινάτι (ΗΠΑ) η Έβερτ Στιούαρτ είδε έξω από το παράθυρο του σπιτιού της ένα UFO με φινι</w:t>
        <w:softHyphen/>
        <w:t xml:space="preserve">στρίνια. </w:t>
      </w:r>
      <w:r>
        <w:rPr>
          <w:i/>
          <w:iCs/>
        </w:rPr>
        <w:t>Μία απαίσια χημική μυρωδιά γέμισε τον τοπο, σκυ</w:t>
        <w:softHyphen/>
        <w:t>λιά και γάτες ενοχλήθηκαν, ενώ η ίδια ένιωσε ζαλάδα και ναυτία.</w:t>
      </w:r>
      <w:r>
        <w:rPr/>
        <w:t xml:space="preserve"> Τότε μία </w:t>
      </w:r>
      <w:r>
        <w:rPr>
          <w:i/>
          <w:iCs/>
        </w:rPr>
        <w:t>κοκκινη</w:t>
      </w:r>
      <w:r>
        <w:rPr/>
        <w:t xml:space="preserve"> μπάλα πετάχτηκε δίπλα από το UFO κάνοντας </w:t>
      </w:r>
      <w:r>
        <w:rPr>
          <w:i/>
          <w:iCs/>
        </w:rPr>
        <w:t>«ακροβατικά» κολπα και ασυνάρτητες κινή</w:t>
        <w:softHyphen/>
        <w:t>σεις.</w:t>
      </w:r>
    </w:p>
    <w:p>
      <w:pPr>
        <w:pStyle w:val="Normal"/>
        <w:rPr/>
      </w:pPr>
      <w:r>
        <w:rPr/>
        <w:t xml:space="preserve">Εν τω μεταξύ το UFO χάθηκε και η συνέχεια ξετυλίχτηκε στο δωμάτιο της: το δωμάτιο γέμισε </w:t>
      </w:r>
      <w:r>
        <w:rPr>
          <w:i/>
          <w:iCs/>
        </w:rPr>
        <w:t>φως</w:t>
      </w:r>
      <w:r>
        <w:rPr/>
        <w:t xml:space="preserve"> και αυτή παρέλυ</w:t>
        <w:softHyphen/>
        <w:t xml:space="preserve">σε. Μετά, το φως έσβησε και εμφανίστηκε μία </w:t>
      </w:r>
      <w:r>
        <w:rPr>
          <w:i/>
          <w:iCs/>
        </w:rPr>
        <w:t>φωτεινή σφαίρα</w:t>
      </w:r>
      <w:r>
        <w:rPr/>
        <w:t xml:space="preserve"> στα πόδια του κρεβατιού της. Μέσα στη σφαίρα υπήρχαν πέντε μη ανθρώπινα κεφάλια, χωρίς σώμα, που επικοινώνησαν </w:t>
      </w:r>
      <w:r>
        <w:rPr>
          <w:i/>
          <w:iCs/>
        </w:rPr>
        <w:t>τηλεπαθητικά</w:t>
      </w:r>
      <w:r>
        <w:rPr/>
        <w:t xml:space="preserve"> μαζί της. Για δύο χρόνια η κα Στιούαρτ υπέφερε από νευρικές διαταραχές και βρισκόταν υπο ψυχιατρική παρακόλούθηση...</w:t>
      </w:r>
      <w:hyperlink w:anchor="_edn242">
        <w:bookmarkStart w:id="267" w:name="_ednref242"/>
        <w:r>
          <w:rPr>
            <w:rStyle w:val="InternetLink"/>
            <w:color w:val="0000FF"/>
            <w:u w:val="single"/>
          </w:rPr>
          <w:t>[242]</w:t>
        </w:r>
      </w:hyperlink>
      <w:bookmarkEnd w:id="267"/>
    </w:p>
    <w:p>
      <w:pPr>
        <w:pStyle w:val="Normal"/>
        <w:rPr/>
      </w:pPr>
      <w:r>
        <w:rPr/>
        <w:t>Μιλάμε λοιπόν για κάποιες μπάλες με νοημοσύνη, σαν τα UFO, μόνο που είναι «μικρογραφίες» τους, έχουν δηλαδή πολύ μικρο μέγεθος και δεν χωράνε... οι εξωγήινοι μέσα. Γιατί τα UFO να μην είναι κι αυτά... ίδιας υφής, ίδιας σύστα</w:t>
        <w:softHyphen/>
        <w:t xml:space="preserve">σης; Δηλαδή </w:t>
      </w:r>
      <w:r>
        <w:rPr>
          <w:i/>
          <w:iCs/>
        </w:rPr>
        <w:t>πλανητικά φώτα προερχομενα από πνευματι</w:t>
        <w:softHyphen/>
        <w:t>κές οντοτητες (στην περίπτωση των UFO δαιμονικές κυρίως οντοτητες, αν αναλογιστούμε τις ψυχο - σωματικές επιδράσεις στους μάρτυρες);</w:t>
      </w:r>
      <w:r>
        <w:rPr/>
        <w:t xml:space="preserve"> Ας μην ξεγελιομαστε λοιπόν ούτε από το μέγεθος, ούτε από τυχόν παρουσίες «εξωγήινων». Όλα δείχνουν ότι είναι το ένα και το αυτό, έχουν δηλαδή κοινή πνευματική φύση.</w:t>
      </w:r>
    </w:p>
    <w:p>
      <w:pPr>
        <w:pStyle w:val="Normal"/>
        <w:rPr/>
      </w:pPr>
      <w:r>
        <w:rPr/>
        <w:t>Πολλά πλανητικά φώτα έχουν απόδειχθεί «κακά», άλλά σε μικροτερο βαθμο απ’ ότι τα UFO. Κάποια φώτα που θα μπορούσαμε να χαρακτηρίσουμε πλανητικά έχουν σκοτώσει ζώα. Ένα τέτοιο φως είναι το «</w:t>
      </w:r>
      <w:r>
        <w:rPr>
          <w:i/>
          <w:iCs/>
        </w:rPr>
        <w:t>καρακουλάκι</w:t>
      </w:r>
      <w:r>
        <w:rPr/>
        <w:t>» της Σάμου</w:t>
      </w:r>
      <w:hyperlink w:anchor="_edn243">
        <w:bookmarkStart w:id="268" w:name="_ednref243"/>
        <w:r>
          <w:rPr>
            <w:rStyle w:val="InternetLink"/>
            <w:color w:val="0000FF"/>
            <w:u w:val="single"/>
          </w:rPr>
          <w:t>[243]</w:t>
        </w:r>
      </w:hyperlink>
      <w:bookmarkEnd w:id="268"/>
      <w:r>
        <w:rPr/>
        <w:t>.</w:t>
      </w:r>
    </w:p>
    <w:p>
      <w:pPr>
        <w:pStyle w:val="Normal"/>
        <w:rPr/>
      </w:pPr>
      <w:r>
        <w:rPr/>
        <w:t>Πάντως τα πλανητικά φώτα, όπως αυτό του Ταϋγέτου, που εμφανίζονται σε εκκλησάκια και έχουν «αμυντική» συμπεριφορά, δεν πειράζουν κανέναν. Οι ντοπιοι δε, τους δίνουν ονοματα όπως «φαναράκια αγίων» κ.α.</w:t>
      </w:r>
    </w:p>
    <w:p>
      <w:pPr>
        <w:pStyle w:val="Normal"/>
        <w:rPr/>
      </w:pPr>
      <w:r>
        <w:rPr/>
        <w:t xml:space="preserve">Οι Άγιοι Πατέρες διασαφηνίζουν ότι το </w:t>
      </w:r>
      <w:r>
        <w:rPr>
          <w:i/>
          <w:iCs/>
        </w:rPr>
        <w:t>Άκτιστο Φως είναι ασχημάτιστο, ακύμαντο, ενιαίο, αχρωμάτιστο</w:t>
      </w:r>
      <w:hyperlink w:anchor="_edn244">
        <w:bookmarkStart w:id="269" w:name="_ednref244"/>
        <w:r>
          <w:rPr>
            <w:rStyle w:val="InternetLink"/>
            <w:color w:val="0000FF"/>
            <w:u w:val="single"/>
          </w:rPr>
          <w:t>[244]</w:t>
        </w:r>
      </w:hyperlink>
      <w:bookmarkEnd w:id="269"/>
      <w:r>
        <w:rPr/>
        <w:t>. Ο Άγ. Συμεών ο Νέος Θεόλογος υποστηρίζει ότι το Θείο Φως είναι «</w:t>
      </w:r>
      <w:r>
        <w:rPr>
          <w:i/>
          <w:iCs/>
        </w:rPr>
        <w:t>αδιάστατον</w:t>
      </w:r>
      <w:r>
        <w:rPr/>
        <w:t xml:space="preserve">», δεν έχει υλική φύση, </w:t>
      </w:r>
      <w:r>
        <w:rPr>
          <w:i/>
          <w:iCs/>
        </w:rPr>
        <w:t>διότι οι διαστάσεις είναι γνώρισμα του πεπερασμένου κόσμου</w:t>
      </w:r>
      <w:hyperlink w:anchor="_edn245">
        <w:bookmarkStart w:id="270" w:name="_ednref245"/>
        <w:r>
          <w:rPr>
            <w:rStyle w:val="InternetLink"/>
            <w:color w:val="0000FF"/>
            <w:u w:val="single"/>
          </w:rPr>
          <w:t>[245]</w:t>
        </w:r>
      </w:hyperlink>
      <w:bookmarkEnd w:id="270"/>
      <w:r>
        <w:rPr/>
        <w:t>. Τα UFO όμως πολ</w:t>
        <w:softHyphen/>
        <w:t>λές φορές φαίνονται σαν άστρα, έχουν το αστρικο – υλικό φως.</w:t>
      </w:r>
    </w:p>
    <w:p>
      <w:pPr>
        <w:pStyle w:val="Normal"/>
        <w:rPr/>
      </w:pPr>
      <w:r>
        <w:rPr/>
        <w:t>Ο Άγ. Νικοδημος ο Αγιορείτης συμβουλεύει: «Πολέμει, με όλας τας δυνάμεις, να ξεγυμνώσεις τον νουν σου από τα σχήματα και χρώματα και διαστήματα». «Να μη πιστεύεις ή τελείως να δέχεσαι ως αληθινον, αν ιδείς έξυπνος [ξύπνιος] ή κοιμώμενός, έσωθεν της καρδίας ή έξωθεν, κανένα σχήμα σαν φως ή πυρ ή σαν είδος Αγγέλου ή Αγίου ή τοιαύτην άλλην καμμίαν φαντασίαν, οποία και αν είναι»</w:t>
      </w:r>
      <w:hyperlink w:anchor="_edn246">
        <w:bookmarkStart w:id="271" w:name="_ednref246"/>
        <w:r>
          <w:rPr>
            <w:rStyle w:val="InternetLink"/>
            <w:color w:val="0000FF"/>
            <w:u w:val="single"/>
          </w:rPr>
          <w:t>[246]</w:t>
        </w:r>
      </w:hyperlink>
      <w:bookmarkEnd w:id="271"/>
      <w:r>
        <w:rPr/>
        <w:t>.</w:t>
      </w:r>
    </w:p>
    <w:p>
      <w:pPr>
        <w:pStyle w:val="Normal"/>
        <w:rPr/>
      </w:pPr>
      <w:r>
        <w:rPr/>
        <w:t>Ο Άγ. Σιλουανος ο Αθωνίτης με τη σειρά του μας νουθε</w:t>
        <w:softHyphen/>
        <w:t xml:space="preserve">τεί: «Εάν ιδής φως εντός ή πέριξ σου, μη δοσης πίστιν εις αυτό, εάν συγχρονως δεν έχεις </w:t>
      </w:r>
      <w:r>
        <w:rPr>
          <w:b/>
          <w:bCs/>
        </w:rPr>
        <w:t>κατάνυξιν</w:t>
      </w:r>
      <w:r>
        <w:rPr/>
        <w:t xml:space="preserve"> ενώπιον του Θεού και </w:t>
      </w:r>
      <w:r>
        <w:rPr>
          <w:b/>
          <w:bCs/>
        </w:rPr>
        <w:t>αγάπη</w:t>
      </w:r>
      <w:r>
        <w:rPr/>
        <w:t xml:space="preserve"> προς τον πλησίον. Όμως μη φοβηθείς, αλλά </w:t>
      </w:r>
      <w:r>
        <w:rPr>
          <w:b/>
          <w:bCs/>
        </w:rPr>
        <w:t>ταπείνωσον</w:t>
      </w:r>
      <w:r>
        <w:rPr/>
        <w:t xml:space="preserve"> </w:t>
      </w:r>
      <w:r>
        <w:rPr>
          <w:i/>
          <w:iCs/>
        </w:rPr>
        <w:t>σεαυτόν</w:t>
      </w:r>
      <w:r>
        <w:rPr/>
        <w:t>, και εκείνο το φως θα εξαφανισθεί»</w:t>
      </w:r>
      <w:hyperlink w:anchor="_edn247">
        <w:bookmarkStart w:id="272" w:name="_ednref247"/>
        <w:r>
          <w:rPr>
            <w:rStyle w:val="InternetLink"/>
            <w:color w:val="0000FF"/>
            <w:u w:val="single"/>
          </w:rPr>
          <w:t>[247]</w:t>
        </w:r>
      </w:hyperlink>
      <w:bookmarkEnd w:id="272"/>
      <w:r>
        <w:rPr/>
        <w:t>.</w:t>
      </w:r>
    </w:p>
    <w:p>
      <w:pPr>
        <w:pStyle w:val="Normal"/>
        <w:rPr/>
      </w:pPr>
      <w:r>
        <w:rPr/>
        <w:t xml:space="preserve">Ο σύγχρόνους γέροντας Παϊσιος (1924-1994) κάποτε, καθώς ανέβαινε τη νύχτα για την κορυφή του ορους Σινά, </w:t>
      </w:r>
      <w:r>
        <w:rPr>
          <w:i/>
          <w:iCs/>
        </w:rPr>
        <w:t>είδε το φακο του να σβήνει, χωρίς να υπάρχει προβλημα με τη μπαταρία.</w:t>
      </w:r>
      <w:r>
        <w:rPr/>
        <w:t xml:space="preserve"> Τότε, είδε ένα μυστήριο φως κοντά του. Παραξενεύτηκε ο γέροντας. Αμέσως σκέφτηκε ότι είναι ανάξιος να δει Θείο φως. Τον φανταζομαστε να είπε: «Εγώ να δω φως θεϊκο, εγώ ο καραγκιοζης;» [ο γέροντας συνήθιζε ν' απόκαλεί τον εαυτό του καραγκιοζη, σκουλήκι κ.τ.λ.]. Με μιας το φως εξαφανίστηκε και έτσι απόδείχτηκε ότι ήταν πλάνη του εχθρού</w:t>
      </w:r>
      <w:hyperlink w:anchor="_edn248">
        <w:bookmarkStart w:id="273" w:name="_ednref248"/>
        <w:r>
          <w:rPr>
            <w:rStyle w:val="InternetLink"/>
            <w:color w:val="0000FF"/>
            <w:u w:val="single"/>
          </w:rPr>
          <w:t>[248]</w:t>
        </w:r>
      </w:hyperlink>
      <w:bookmarkEnd w:id="273"/>
      <w:r>
        <w:rPr/>
        <w:t xml:space="preserve">. </w:t>
      </w:r>
    </w:p>
    <w:p>
      <w:pPr>
        <w:pStyle w:val="Normal"/>
        <w:rPr/>
      </w:pPr>
      <w:r>
        <w:rPr/>
        <w:t xml:space="preserve">Oι δαίμονες, για να οδηγήσουν τον άνθρωπο στην </w:t>
      </w:r>
      <w:r>
        <w:rPr>
          <w:b/>
          <w:bCs/>
        </w:rPr>
        <w:t>οίηση (έπαρση, αλαζονεία),</w:t>
      </w:r>
      <w:r>
        <w:rPr/>
        <w:t xml:space="preserve"> φανερώνονται σα φωτεινές μορφές, προσποιούμενες ότι εκπρόσωπουν το Καλό, ενώ το Καλό, το Θείο φως, είναι άϋλο και χωρίς σχήμα. Και όταν το φως επηρεάζει τις αισθήσεις, τότε κατά πάσα πιθανοτητα είναι «κτιστο» φως, ψεύτικο φως, μετασχηματισμένο, που πίσω του κρύβεται το σκοτάδι.</w:t>
      </w:r>
    </w:p>
    <w:p>
      <w:pPr>
        <w:pStyle w:val="Normal"/>
        <w:rPr/>
      </w:pPr>
      <w:r>
        <w:rPr/>
        <w:t xml:space="preserve">«Ή τέχνη του διαβόλου είναι ή τέχνη της κατασκευής πραγμάτων χωρίς ζωή, </w:t>
      </w:r>
      <w:r>
        <w:rPr>
          <w:i/>
          <w:iCs/>
        </w:rPr>
        <w:t>η τέχνη της παρουσιάσεως λαμπρών επιφανειών χωρίς περιεχομενο, χωρίς ύπαρξη</w:t>
      </w:r>
      <w:r>
        <w:rPr/>
        <w:t>»</w:t>
      </w:r>
      <w:hyperlink w:anchor="_edn249">
        <w:bookmarkStart w:id="274" w:name="_ednref249"/>
        <w:r>
          <w:rPr>
            <w:rStyle w:val="InternetLink"/>
            <w:color w:val="0000FF"/>
            <w:u w:val="single"/>
          </w:rPr>
          <w:t>[249]</w:t>
        </w:r>
      </w:hyperlink>
      <w:bookmarkEnd w:id="274"/>
      <w:r>
        <w:rPr/>
        <w:t>. Είπαμε πως ό,τι λάμπει δεν είναι χρυσος...</w:t>
      </w:r>
    </w:p>
    <w:p>
      <w:pPr>
        <w:pStyle w:val="Normal"/>
        <w:rPr/>
      </w:pPr>
      <w:r>
        <w:rPr/>
        <w:t xml:space="preserve">Τα φώτα του διαβόλου εκτός από το ότι έχουν σχήμα και χρώμα, προκαλούν </w:t>
      </w:r>
      <w:r>
        <w:rPr>
          <w:b/>
          <w:bCs/>
        </w:rPr>
        <w:t xml:space="preserve">ταραχή </w:t>
      </w:r>
      <w:r>
        <w:rPr/>
        <w:t xml:space="preserve">στην ψυχή. Κινούνται ορμητικά, αλλοπρόσαλλα, αλλάζουν κατευθύνσεις απότομα, αυξομειώνουν ταχύτητα και μέγεθος, θόρυβούν, εξαφανίζονται με έκρηξη, μεταμορφώνονται και γενικά μεταδίδουν μία αίσθηση </w:t>
      </w:r>
      <w:r>
        <w:rPr>
          <w:b/>
          <w:bCs/>
        </w:rPr>
        <w:t>ανασφάλειας, αστάθειας</w:t>
      </w:r>
      <w:r>
        <w:rPr/>
        <w:t xml:space="preserve"> και </w:t>
      </w:r>
      <w:r>
        <w:rPr>
          <w:b/>
          <w:bCs/>
        </w:rPr>
        <w:t>βίας</w:t>
      </w:r>
      <w:r>
        <w:rPr/>
        <w:t>. Στις πνευματι</w:t>
        <w:softHyphen/>
        <w:t>στικές συγκεντρώσεις εμφανίζονται φώτα αιωρούμενα, δια</w:t>
        <w:softHyphen/>
        <w:t>φορων χρωμάτων και με τις ίδιες απροβλεπτες κινήσεις, όπως ακριβώς συμβαίνει και με τα UFΟ. Αλλά και σε σατα</w:t>
        <w:softHyphen/>
        <w:t>νιστικές επικλήσεις παρατηρούνται εμφανίσεις φώτων που μοιάζουν με UFΟ.</w:t>
      </w:r>
    </w:p>
    <w:p>
      <w:pPr>
        <w:pStyle w:val="Normal"/>
        <w:rPr/>
      </w:pPr>
      <w:r>
        <w:rPr/>
        <w:t xml:space="preserve">Ακόμα και στις περιπτώσεις που το Άϋλο Φως «αναγκάζεται» να πάρει συγκεκριμένο σχήμα αντιληπτο από τις αισθήσεις μας, το φως αυτό έχει </w:t>
      </w:r>
      <w:r>
        <w:rPr>
          <w:i/>
          <w:iCs/>
        </w:rPr>
        <w:t xml:space="preserve">σταθερή, συγκεκριμένη πορεία και προσφέρει </w:t>
      </w:r>
      <w:r>
        <w:rPr>
          <w:b/>
          <w:bCs/>
        </w:rPr>
        <w:t>ειρήνη</w:t>
      </w:r>
      <w:r>
        <w:rPr>
          <w:i/>
          <w:iCs/>
        </w:rPr>
        <w:t xml:space="preserve"> και </w:t>
      </w:r>
      <w:r>
        <w:rPr>
          <w:b/>
          <w:bCs/>
        </w:rPr>
        <w:t>χαρά</w:t>
      </w:r>
      <w:r>
        <w:rPr>
          <w:i/>
          <w:iCs/>
        </w:rPr>
        <w:t xml:space="preserve"> στην ψυχή</w:t>
      </w:r>
      <w:r>
        <w:rPr/>
        <w:t>, όπως το άστρο της Βηθλεέμ ή όπως ένα παρομοιο φως που έβλεπε ο Άγ. Σίμων ο Μυροβλύτης (14ος αι) στο Άγ. Ορος να δια</w:t>
        <w:softHyphen/>
        <w:t>γράφει μία πορεία και να στέκεται σ' ένα σημείο, θέλοντας να δείξει ότι εκεί έπρεπε να κτιστεί ένα μοναστήρι</w:t>
      </w:r>
      <w:hyperlink w:anchor="_edn250">
        <w:bookmarkStart w:id="275" w:name="_ednref250"/>
        <w:r>
          <w:rPr>
            <w:rStyle w:val="InternetLink"/>
            <w:color w:val="0000FF"/>
            <w:u w:val="single"/>
          </w:rPr>
          <w:t>[250]</w:t>
        </w:r>
      </w:hyperlink>
      <w:bookmarkEnd w:id="275"/>
      <w:r>
        <w:rPr/>
        <w:t>. Εκεί βρίσκεται σήμερα η Μονή Σίμωνος Πέτρα, ένα θαύμα αρχιτεκτονικής, χτισμένη πάνω σ' έναν πανύψηλο, απότομο βράχο.</w:t>
      </w:r>
    </w:p>
    <w:p>
      <w:pPr>
        <w:pStyle w:val="Normal"/>
        <w:rPr/>
      </w:pPr>
      <w:r>
        <w:rPr/>
        <w:t>Ένα φως - θεία απόκάλυψη εμφανιζόταν στην κορυφή του ορους Σινά. Το έβλεπαν οι μοναχοί της Μονής Σινά και, θεωρώντας το θεϊκο σημάδι, απόφάσισαν να ανέβουν στην κορυφή. Ανακάλυψαν λοιπόν το άφθαρτο σώμα της Άγ. Αικατερίνης, μέσα σε μία σπηλιά, πολλά χρόνια μετά το θάνατο της.</w:t>
      </w:r>
    </w:p>
    <w:p>
      <w:pPr>
        <w:pStyle w:val="Normal"/>
        <w:rPr/>
      </w:pPr>
      <w:r>
        <w:rPr/>
        <w:t>Όταν απόσύρθηκε στην έρημο ο Άγιος Ονούφριος ο Αιγύπτιος (4ος αι) αντίκρισε μπροστά του ένα υπέρλαμπρο φως. Το φως έγινε άγγελος, που τον οδήγησε σε μία σπηλιά στα βάθη της έρήμου. Εκεί ο άγγελος τον άφησε και ο Άγιος συνάντησε ένα γέροντα, ο οποίος μολις είδε τον Άγ. Ονούφριο τον ασπάστηκε λέγοντας: «Καλωσορισες αδερφέ μου, συνεργάτη Ονούφριε». Και ο γέροντας με τη σειρά του τον οδήγησε στον τοπο στον οποίο ο Άγ. Ονούφριος έζησε εβδομήντα χρόνια χωρίς να δει άνθρωπο, σαν ένας επίγειος άγγελος, μέχρι που τον βρήκε ο Άγ. Παφνούτιος, μία μέρα πριν πεθάνει (ο Άγ. Ονούφριος)</w:t>
      </w:r>
      <w:hyperlink w:anchor="_edn251">
        <w:bookmarkStart w:id="276" w:name="_ednref251"/>
        <w:r>
          <w:rPr>
            <w:rStyle w:val="InternetLink"/>
            <w:color w:val="0000FF"/>
            <w:u w:val="single"/>
          </w:rPr>
          <w:t>[251]</w:t>
        </w:r>
      </w:hyperlink>
      <w:bookmarkEnd w:id="276"/>
      <w:r>
        <w:rPr/>
        <w:t>.</w:t>
      </w:r>
    </w:p>
    <w:p>
      <w:pPr>
        <w:pStyle w:val="Normal"/>
        <w:rPr/>
      </w:pPr>
      <w:r>
        <w:rPr/>
        <w:t>Ο Αβάς Σεραπίων ήταν ένας ασκητής της Αιγυπτιακής έρήμου (4ος αι). Σ' ένα ονειρο του εμφανίστηκαν δύο γέρο</w:t>
        <w:softHyphen/>
        <w:t>ντες και τον πληροφορησαν πως έπρεπε να πάει σε μια σπη</w:t>
        <w:softHyphen/>
        <w:t xml:space="preserve">λιά στο ορος Θράκη της Αβησσυνίας. του είπαν ότι εκεί σε λίγο διάστημα επροκειτο να κοιμηθεί ένας σπουδαίος και τελείως απόμονωμένος επί δεκαετίες υπέργηρος ερημίτης, ο Οσιος Μάρκος ο Αθηναίος. Ο αβάς ξεκίνησε, και μετά από μεγάλες ταλαιπωρίες κατάφερε να τον βρει. Λίγες ώρες αργότερα αφοτου τον βρήκε, και λίγο πριν τη μετάσταση του Οσίου Μάρκου στη Χώρα του Φωτός, ο αβάς Σεραπίων είδε ξαφνικά το σπήλαιο του Οσίου </w:t>
      </w:r>
      <w:r>
        <w:rPr>
          <w:i/>
          <w:iCs/>
        </w:rPr>
        <w:t>να γεμίζει με φως, πιο δυνατό και από τον ήλιο</w:t>
      </w:r>
      <w:r>
        <w:rPr/>
        <w:t>, και ν' απλώνεται στην περιοχή μια θεία ευωδία</w:t>
      </w:r>
      <w:hyperlink w:anchor="_edn252">
        <w:bookmarkStart w:id="277" w:name="_ednref252"/>
        <w:r>
          <w:rPr>
            <w:rStyle w:val="InternetLink"/>
            <w:color w:val="0000FF"/>
            <w:u w:val="single"/>
          </w:rPr>
          <w:t>[252]</w:t>
        </w:r>
      </w:hyperlink>
      <w:bookmarkEnd w:id="277"/>
      <w:r>
        <w:rPr/>
        <w:t>.</w:t>
      </w:r>
    </w:p>
    <w:p>
      <w:pPr>
        <w:pStyle w:val="Normal"/>
        <w:rPr/>
      </w:pPr>
      <w:r>
        <w:rPr/>
        <w:t xml:space="preserve">Το </w:t>
      </w:r>
      <w:r>
        <w:rPr>
          <w:b/>
          <w:bCs/>
        </w:rPr>
        <w:t>Θεϊκο πυρ (φως) φωτίζει</w:t>
      </w:r>
      <w:r>
        <w:rPr/>
        <w:t xml:space="preserve">, </w:t>
      </w:r>
      <w:r>
        <w:rPr>
          <w:i/>
          <w:iCs/>
        </w:rPr>
        <w:t xml:space="preserve">αντίθετα με το διαβολικο που </w:t>
      </w:r>
      <w:r>
        <w:rPr>
          <w:b/>
          <w:bCs/>
          <w:i/>
          <w:iCs/>
        </w:rPr>
        <w:t>καταφλέγει</w:t>
      </w:r>
      <w:r>
        <w:rPr>
          <w:i/>
          <w:iCs/>
        </w:rPr>
        <w:t xml:space="preserve"> και </w:t>
      </w:r>
      <w:r>
        <w:rPr>
          <w:b/>
          <w:bCs/>
          <w:i/>
          <w:iCs/>
        </w:rPr>
        <w:t>καταστρέφει</w:t>
      </w:r>
      <w:r>
        <w:rPr/>
        <w:t xml:space="preserve">. Την ήμερα της Πεντηκοστής, μία βουή ήρθε από τον ουρανό, μαζί με δυνατό άνεμο και παρουσιάστηκαν </w:t>
      </w:r>
      <w:r>
        <w:rPr>
          <w:i/>
          <w:iCs/>
        </w:rPr>
        <w:t>γλώσσες, σα φλογες φωτιάς</w:t>
      </w:r>
      <w:r>
        <w:rPr/>
        <w:t xml:space="preserve"> που μοίρασαν στους Απόστόλους το Άγ. Πνεύμα και μίλαγαν σ' όλες τις γλώσσες (Πράξεις Απόστόλων 2, 2-4). </w:t>
      </w:r>
    </w:p>
    <w:p>
      <w:pPr>
        <w:pStyle w:val="Normal"/>
        <w:rPr/>
      </w:pPr>
      <w:r>
        <w:rPr/>
        <w:t>Ο Θεός είναι πυρ καταναλίσκον (Εβραίους 12,29).</w:t>
      </w:r>
    </w:p>
    <w:p>
      <w:pPr>
        <w:pStyle w:val="Normal"/>
        <w:rPr/>
      </w:pPr>
      <w:r>
        <w:rPr/>
        <w:t xml:space="preserve">Το </w:t>
      </w:r>
      <w:r>
        <w:rPr>
          <w:b/>
          <w:bCs/>
        </w:rPr>
        <w:t>Θεϊκο πυρ</w:t>
      </w:r>
      <w:r>
        <w:rPr/>
        <w:t xml:space="preserve">, εχθρεύεται τη </w:t>
      </w:r>
      <w:r>
        <w:rPr>
          <w:b/>
          <w:bCs/>
          <w:i/>
          <w:iCs/>
        </w:rPr>
        <w:t>φλογα των παθών</w:t>
      </w:r>
      <w:r>
        <w:rPr/>
        <w:t xml:space="preserve">, που κατακαίνε την ψυχή. Η προσευχή, απ' την άλλη, κατάκαιει τα </w:t>
      </w:r>
      <w:r>
        <w:rPr>
          <w:b/>
          <w:bCs/>
          <w:i/>
          <w:iCs/>
        </w:rPr>
        <w:t>πάθη</w:t>
      </w:r>
      <w:r>
        <w:rPr/>
        <w:t xml:space="preserve">, όπως η πύρινη προσευχή του Οσίου Μαξίμου του Καυσοκαλύβη, που εξαφάνιζε τους δαίμονες και εξέπεμπε φλογοβολία, </w:t>
      </w:r>
      <w:r>
        <w:rPr>
          <w:i/>
          <w:iCs/>
        </w:rPr>
        <w:t>πελώριες γλώσσες φωτιάς</w:t>
      </w:r>
      <w:r>
        <w:rPr/>
        <w:t xml:space="preserve"> γύρω από την καλύ</w:t>
        <w:softHyphen/>
        <w:t xml:space="preserve">βα του. Λαμπάδιαζαν τα δέντρα και οι θάμνοι, </w:t>
      </w:r>
      <w:r>
        <w:rPr>
          <w:i/>
          <w:iCs/>
        </w:rPr>
        <w:t>άλλά δεν καίγονταν</w:t>
      </w:r>
      <w:hyperlink w:anchor="_edn253">
        <w:bookmarkStart w:id="278" w:name="_ednref253"/>
        <w:r>
          <w:rPr>
            <w:rStyle w:val="InternetLink"/>
            <w:color w:val="0000FF"/>
            <w:u w:val="single"/>
          </w:rPr>
          <w:t>[253]</w:t>
        </w:r>
      </w:hyperlink>
      <w:bookmarkEnd w:id="278"/>
      <w:r>
        <w:rPr/>
        <w:t xml:space="preserve"> (σε αντίθεση με τις φωτιές των UFO).</w:t>
      </w:r>
    </w:p>
    <w:p>
      <w:pPr>
        <w:pStyle w:val="Normal"/>
        <w:rPr/>
      </w:pPr>
      <w:r>
        <w:rPr/>
        <w:t> </w:t>
      </w:r>
    </w:p>
    <w:p>
      <w:pPr>
        <w:pStyle w:val="Normal"/>
        <w:rPr/>
      </w:pPr>
      <w:r>
        <w:rPr/>
        <w:t> </w:t>
      </w:r>
    </w:p>
    <w:p>
      <w:pPr>
        <w:pStyle w:val="Heading3"/>
        <w:ind w:hanging="0"/>
        <w:rPr/>
      </w:pPr>
      <w:r>
        <w:rPr/>
        <w:t>Β. ΑΝΤΙΒΑΡΥΤΙΚΟΙ ΧΕΙΡΙΣΜΟΙ ΚΑΙ ΕΞΑΫΛΩΣΕΙΣ</w:t>
      </w:r>
    </w:p>
    <w:p>
      <w:pPr>
        <w:pStyle w:val="Normal"/>
        <w:rPr/>
      </w:pPr>
      <w:r>
        <w:rPr/>
        <w:t> </w:t>
      </w:r>
    </w:p>
    <w:p>
      <w:pPr>
        <w:pStyle w:val="Normal"/>
        <w:rPr/>
      </w:pPr>
      <w:r>
        <w:rPr/>
        <w:t xml:space="preserve">Όπως τα πλανητικά φώτα και οι υπόλοιπες μορφές των πνευματικών υποστάσεων, έτσι και οι Ιπτάμενοι δίσκοι, συχνά </w:t>
      </w:r>
      <w:r>
        <w:rPr>
          <w:i/>
          <w:iCs/>
        </w:rPr>
        <w:t>δεν υπακούν στους νόμους της Φυσικής</w:t>
      </w:r>
      <w:r>
        <w:rPr/>
        <w:t>. Κάποιοι δίσκοι κινούνται αστραπιαία, ακανονιστα, με φοβερές επιταχύνσεις, ελιγμούς και αλλαγές πορείας, κινήσεις στις οποίες οποιοδήποτε ανθρώπινο σώμα θα διαμελιζόταν.</w:t>
      </w:r>
    </w:p>
    <w:p>
      <w:pPr>
        <w:pStyle w:val="Normal"/>
        <w:rPr/>
      </w:pPr>
      <w:r>
        <w:rPr/>
        <w:t xml:space="preserve">Ή άφταστη ταχύτητα θα Δημιουργόύσε ηχητικές εκρήξεις, ή υπερβολική τριβή από τις απότομες επιταχύνσεις θα προκαλούσε θερμοτητα και φωτιά. Κι όμως, τα UFO δε «χαμπαρίζουν» από τίποτα. Ενισχύεται λοιπόν η πιθανοτητα να είναι πνευματική η φύση τους, αφού και </w:t>
      </w:r>
      <w:r>
        <w:rPr>
          <w:i/>
          <w:iCs/>
        </w:rPr>
        <w:t>στα πνευματιστικά φαινόμενα παρατηρείται η κατάργηση της βαρύτητας. Σε φαινομένα πολτεργκάϊστ, τα αντικείμενα διαγράφουν απίθανες τρόχιές μέσα σ' ένα χώρο, στέκονται ξαφνικά ακίνητα, κάνουν κύκλους, στροβιλίζονται, σαν τις τρόχιές των UFO</w:t>
      </w:r>
      <w:r>
        <w:rPr/>
        <w:t>.</w:t>
      </w:r>
    </w:p>
    <w:p>
      <w:pPr>
        <w:pStyle w:val="Normal"/>
        <w:rPr/>
      </w:pPr>
      <w:r>
        <w:rPr/>
        <w:t>Στις πνευματιστικές συνάξεις (σεάνς) δύο αντικείμενα συγχωνεύονται σε ένα, μεγαλώνει το μέγεθος τους ή μικραί</w:t>
        <w:softHyphen/>
        <w:t>νει, «κατορθώματα» που επιτυγχάνουν και τα UFΟ. Επίσης, όπως και στα φαινομένα UFO, τα αντικείμένα και τα φώτα που εμφανίζονται στις πνευματιστικές συγκεντρώσεις άλλοι τα βλέπουν και άλλοι όχι.</w:t>
      </w:r>
    </w:p>
    <w:p>
      <w:pPr>
        <w:pStyle w:val="Normal"/>
        <w:rPr/>
      </w:pPr>
      <w:r>
        <w:rPr/>
        <w:t>Αυτό όμως που πρέπει να επισημανθεί, για να τονιστεί η ιδιοτυπη σχέση UFO και πνευματισμού, είναι ότι πολλοί μάρ</w:t>
        <w:softHyphen/>
        <w:t>τυρες - επαφείς με τα ξένα σκάφη, τους επιβάτες τους ή και με τους Μ.Ι.Β., συνέχισαν, μετά την εμπειρία τους, να βλέ</w:t>
        <w:softHyphen/>
        <w:t>πουν ακόμα και στο σπίτι τους φαινομένα πνευματισμού (αιωρήσεις αντικειμένων, χτύπους) και να έχουν εμπειρίες όπως μετεώριση και αστρική προβολή (εξωσωματική εμπειρία).</w:t>
      </w:r>
    </w:p>
    <w:p>
      <w:pPr>
        <w:pStyle w:val="Normal"/>
        <w:rPr/>
      </w:pPr>
      <w:r>
        <w:rPr/>
        <w:t>Οι δαίμονες έχουν μία ενεργητικοτητα και μία σβελτάδα που ξεφεύγει από τους νόμους της βαρύτητας. Έχοντας στην εξουσία τους το βασίλειο του αέρα, πραγματοποιούν εντυπωσιακά αντιβαρυτικά επιτεύγματα, όπως ανύψωση, μετεώριση.</w:t>
      </w:r>
    </w:p>
    <w:p>
      <w:pPr>
        <w:pStyle w:val="Normal"/>
        <w:rPr/>
      </w:pPr>
      <w:r>
        <w:rPr/>
        <w:t xml:space="preserve">Στις 17/10/1973 στην Πασκαγκούλα του Μισισιπή στις ΗΠΑ, δύο ψαράδες, ο Τσάρλς Χίξον και ο Κάλβιν Πάρκερ είδαν ένα ξένο σκάφος και ήρθαν αντιμέτωποι με κάτι χλωμά, </w:t>
      </w:r>
      <w:r>
        <w:rPr>
          <w:i/>
          <w:iCs/>
        </w:rPr>
        <w:t>σα «φαντάσματα» οντα, που επέπλεαν στον αέρα</w:t>
      </w:r>
      <w:r>
        <w:rPr/>
        <w:t xml:space="preserve"> και τους απήγαγαν. τους μετέφεραν στον αέρα μέσα στο σκάφος, τους «ξάπλωσαν», πάντα </w:t>
      </w:r>
      <w:r>
        <w:rPr>
          <w:i/>
          <w:iCs/>
        </w:rPr>
        <w:t>μετέωρους</w:t>
      </w:r>
      <w:r>
        <w:rPr/>
        <w:t xml:space="preserve"> στον αέρα, και τους εξέτασαν. </w:t>
      </w:r>
      <w:r>
        <w:rPr>
          <w:i/>
          <w:iCs/>
        </w:rPr>
        <w:t>Το UFO εξαφανίστηκε σε «λιγοτερο από ένα δευτερολεπτο</w:t>
      </w:r>
      <w:r>
        <w:rPr/>
        <w:t>»</w:t>
      </w:r>
      <w:hyperlink w:anchor="_edn254">
        <w:bookmarkStart w:id="279" w:name="_ednref254"/>
        <w:r>
          <w:rPr>
            <w:rStyle w:val="InternetLink"/>
            <w:color w:val="0000FF"/>
            <w:u w:val="single"/>
          </w:rPr>
          <w:t>[254]</w:t>
        </w:r>
      </w:hyperlink>
      <w:bookmarkEnd w:id="279"/>
      <w:r>
        <w:rPr/>
        <w:t xml:space="preserve"> (πολύ πιθανο φαινόμενο εισχώρησης από μία άλλη πνευματική πραγματικότητα που αλληλεπιδρά με τη δική μας).</w:t>
      </w:r>
    </w:p>
    <w:p>
      <w:pPr>
        <w:pStyle w:val="Normal"/>
        <w:rPr/>
      </w:pPr>
      <w:r>
        <w:rPr/>
        <w:t xml:space="preserve">Έχουμε πολλές περιπτώσεις </w:t>
      </w:r>
      <w:r>
        <w:rPr>
          <w:i/>
          <w:iCs/>
        </w:rPr>
        <w:t>που ανυψώνονται και μετεωρίζονται άτομα που κατέχονται από δαιμονικο πνεύμα</w:t>
      </w:r>
      <w:r>
        <w:rPr/>
        <w:t>. Ο γνωστός «μεσάζων με τον πνευματικο κόσμο» Νταγκλας Χομ (19ος αι.) ανυψωνόταν και πετούσε στον αέρα, με τη βοήθεια των «επιτήδειων» πνευμάτων.</w:t>
      </w:r>
    </w:p>
    <w:p>
      <w:pPr>
        <w:pStyle w:val="Normal"/>
        <w:rPr/>
      </w:pPr>
      <w:r>
        <w:rPr/>
        <w:t>Δαίμονες είχαν σηκώσει ψηλά τον Άγ. Σεραφείμ Σάρωφ και τον πέταξαν κάτω. Ή Θεία Δύναμη τον προστάτεψε όμως και δεν έπαθε τίποτα</w:t>
      </w:r>
      <w:hyperlink w:anchor="_edn255">
        <w:bookmarkStart w:id="280" w:name="_ednref255"/>
        <w:r>
          <w:rPr>
            <w:rStyle w:val="InternetLink"/>
            <w:color w:val="0000FF"/>
            <w:u w:val="single"/>
          </w:rPr>
          <w:t>[255]</w:t>
        </w:r>
      </w:hyperlink>
      <w:bookmarkEnd w:id="280"/>
      <w:r>
        <w:rPr/>
        <w:t xml:space="preserve">, επειδή δεν είχε την </w:t>
      </w:r>
      <w:r>
        <w:rPr>
          <w:b/>
          <w:bCs/>
          <w:i/>
          <w:iCs/>
        </w:rPr>
        <w:t>οίηση</w:t>
      </w:r>
      <w:r>
        <w:rPr/>
        <w:t xml:space="preserve"> του μοναχού Κουννάβιου (σελ. 123) τον οποίο σκοτωσαν οι δαί</w:t>
        <w:softHyphen/>
        <w:t>μονες, πετώντας τον από μεγάλο ύψος.</w:t>
      </w:r>
    </w:p>
    <w:p>
      <w:pPr>
        <w:pStyle w:val="Normal"/>
        <w:rPr/>
      </w:pPr>
      <w:r>
        <w:rPr/>
        <w:t xml:space="preserve">Το Γενάρη του 1960 στη Βενεζουέλα ένα UFO πέρασε ακριβώς πάνω από ένα φορτηγο, το οποίο </w:t>
      </w:r>
      <w:r>
        <w:rPr>
          <w:i/>
          <w:iCs/>
        </w:rPr>
        <w:t>υψώθηκε</w:t>
      </w:r>
      <w:r>
        <w:rPr/>
        <w:t xml:space="preserve"> μερικά μέτρα και έπεσε σ' ένα χαντάκι. Ο οδηγος του φορτηγού σώθηκε με τραύματα και ισχυρο κλονισμο</w:t>
      </w:r>
      <w:hyperlink w:anchor="_edn256">
        <w:bookmarkStart w:id="281" w:name="_ednref256"/>
        <w:r>
          <w:rPr>
            <w:rStyle w:val="InternetLink"/>
            <w:color w:val="0000FF"/>
            <w:u w:val="single"/>
          </w:rPr>
          <w:t>[256]</w:t>
        </w:r>
      </w:hyperlink>
      <w:bookmarkEnd w:id="281"/>
      <w:r>
        <w:rPr/>
        <w:t>. Στις αρχές Δεκεμβρίου 1978 στην Κορντομπα της Αργεντινής, ένα UFO ανύψωσε ένα αυτόκίνητο με τους επιβάτες του και το άφησε ύστερα από λίγο σε απόσταση 15 χλμ. μακριά</w:t>
      </w:r>
      <w:hyperlink w:anchor="_edn257">
        <w:bookmarkStart w:id="282" w:name="_ednref257"/>
        <w:r>
          <w:rPr>
            <w:rStyle w:val="InternetLink"/>
            <w:color w:val="0000FF"/>
            <w:u w:val="single"/>
          </w:rPr>
          <w:t>[257]</w:t>
        </w:r>
      </w:hyperlink>
      <w:bookmarkEnd w:id="282"/>
      <w:r>
        <w:rPr/>
        <w:t xml:space="preserve">. Σε μία άλλη περίπτωση, ένα UFO </w:t>
      </w:r>
      <w:r>
        <w:rPr>
          <w:i/>
          <w:iCs/>
        </w:rPr>
        <w:t>ανύψωσε</w:t>
      </w:r>
      <w:r>
        <w:rPr/>
        <w:t xml:space="preserve"> στον αέρα ένα άλογο (μάρτυρας εν ας γεωργος στο Σιέρ - ντέ - Ριβιέρ της Γαλλίας, 16 Οκτωβρίου 1954)</w:t>
      </w:r>
      <w:hyperlink w:anchor="_edn258">
        <w:bookmarkStart w:id="283" w:name="_ednref258"/>
        <w:r>
          <w:rPr>
            <w:rStyle w:val="InternetLink"/>
            <w:color w:val="0000FF"/>
            <w:u w:val="single"/>
          </w:rPr>
          <w:t>[258]</w:t>
        </w:r>
      </w:hyperlink>
      <w:bookmarkEnd w:id="283"/>
      <w:r>
        <w:rPr/>
        <w:t>.</w:t>
      </w:r>
    </w:p>
    <w:p>
      <w:pPr>
        <w:pStyle w:val="Normal"/>
        <w:rPr/>
      </w:pPr>
      <w:r>
        <w:rPr/>
        <w:t>«Παράξενα αντικείμενα και οντα», «υλοποιούνται και εξαϋλώνονται στις λέει ο Τζών Κήλ, διάφορες ιστορίες δαιμόνων, όπως ακριβώς τα ΑΤΙΑ και οι επιβάτες τους εμφανίζονται και εξαφανίζονται, περνούν μέσα από τοίχους και πραγματοποιούν διάφορα άλλα υπερφυσικά κατορθώ</w:t>
        <w:softHyphen/>
        <w:t>ματα»</w:t>
      </w:r>
      <w:hyperlink w:anchor="_edn259">
        <w:bookmarkStart w:id="284" w:name="_ednref259"/>
        <w:r>
          <w:rPr>
            <w:rStyle w:val="InternetLink"/>
            <w:color w:val="0000FF"/>
            <w:u w:val="single"/>
          </w:rPr>
          <w:t>[259]</w:t>
        </w:r>
      </w:hyperlink>
      <w:bookmarkEnd w:id="284"/>
      <w:r>
        <w:rPr/>
        <w:t>.</w:t>
      </w:r>
    </w:p>
    <w:p>
      <w:pPr>
        <w:pStyle w:val="Normal"/>
        <w:rPr/>
      </w:pPr>
      <w:r>
        <w:rPr/>
        <w:t>«Θα μπορούσαμε να τους κλείναμε τις πορτες», λέει ο Μ. Αντώνιος, «για να μη μπορούν να μας βρουν. Όμως, δεν είναι έτσι, αλλά μπορούν να μπουν και με κλειστές τις πορ</w:t>
        <w:softHyphen/>
        <w:t>τες και βρίσκονται σ' όλο τον αέρα, και αυτοί και ο πρώτος μεταξύ τους διάβολος»</w:t>
      </w:r>
      <w:hyperlink w:anchor="_edn260">
        <w:bookmarkStart w:id="285" w:name="_ednref260"/>
        <w:r>
          <w:rPr>
            <w:rStyle w:val="InternetLink"/>
            <w:color w:val="0000FF"/>
            <w:u w:val="single"/>
          </w:rPr>
          <w:t>[260]</w:t>
        </w:r>
      </w:hyperlink>
      <w:bookmarkEnd w:id="285"/>
      <w:r>
        <w:rPr/>
        <w:t>.</w:t>
      </w:r>
    </w:p>
    <w:p>
      <w:pPr>
        <w:pStyle w:val="Normal"/>
        <w:rPr/>
      </w:pPr>
      <w:r>
        <w:rPr/>
        <w:t xml:space="preserve">Τον Αύγουστο του 1979 στο Γκείτσχεντ της Αγγλίας μικροσκοπικά UFO 45 εκατοστών περίπου, έμπαιναν από </w:t>
      </w:r>
      <w:r>
        <w:rPr>
          <w:i/>
          <w:iCs/>
        </w:rPr>
        <w:t>κλειστά παράθυρα</w:t>
      </w:r>
      <w:r>
        <w:rPr/>
        <w:t xml:space="preserve"> στο σπίτι μιας οικογένειας. Μία φορά εμφανίστηκαν και </w:t>
      </w:r>
      <w:r>
        <w:rPr>
          <w:i/>
          <w:iCs/>
        </w:rPr>
        <w:t>οντα που ήταν μεγαλύτερα από τα UFO</w:t>
      </w:r>
      <w:r>
        <w:rPr/>
        <w:t xml:space="preserve"> (76 εκατοστά περίπου). Όλα αυτά όμως </w:t>
      </w:r>
      <w:r>
        <w:rPr>
          <w:i/>
          <w:iCs/>
        </w:rPr>
        <w:t>τα έβλεπε μόνο η γυναίκα</w:t>
      </w:r>
      <w:r>
        <w:rPr/>
        <w:t xml:space="preserve">, απ' όλη την οικογένεια και </w:t>
      </w:r>
      <w:r>
        <w:rPr>
          <w:i/>
          <w:iCs/>
        </w:rPr>
        <w:t>ένιωθε μούδιασμα και παράλυση</w:t>
      </w:r>
      <w:hyperlink w:anchor="_edn261">
        <w:bookmarkStart w:id="286" w:name="_ednref261"/>
        <w:r>
          <w:rPr>
            <w:rStyle w:val="InternetLink"/>
            <w:color w:val="0000FF"/>
            <w:u w:val="single"/>
          </w:rPr>
          <w:t>[261]</w:t>
        </w:r>
      </w:hyperlink>
      <w:bookmarkEnd w:id="286"/>
      <w:r>
        <w:rPr/>
        <w:t>.</w:t>
      </w:r>
    </w:p>
    <w:p>
      <w:pPr>
        <w:pStyle w:val="Normal"/>
        <w:rPr/>
      </w:pPr>
      <w:r>
        <w:rPr/>
        <w:t>Όταν ο Ιησούς μετά την Ανάσταση Του, επισκέφθηκε τους μαθητές Του, που βρίσκονταν κάπου «</w:t>
      </w:r>
      <w:r>
        <w:rPr>
          <w:i/>
          <w:iCs/>
        </w:rPr>
        <w:t>κεκλεισμένων των θυρών</w:t>
      </w:r>
      <w:r>
        <w:rPr/>
        <w:t>» για ν' απόφύγουν τους Ιουδαίους, τους είπε αμέσως «</w:t>
      </w:r>
      <w:r>
        <w:rPr>
          <w:b/>
          <w:bCs/>
        </w:rPr>
        <w:t>Ειρήνη</w:t>
      </w:r>
      <w:r>
        <w:rPr/>
        <w:t xml:space="preserve"> υμίν». Μη φοβάστε, τους είπε, «Εγώ είμαι» (Ιωάννη 20, 19). Συγκρίνετε μόνοι σας τη διαφορά των Δυνάμεων του Καλού και του Κακού.</w:t>
      </w:r>
    </w:p>
    <w:p>
      <w:pPr>
        <w:pStyle w:val="Normal"/>
        <w:rPr/>
      </w:pPr>
      <w:r>
        <w:rPr/>
        <w:t xml:space="preserve">Η κα Σύνθια Άπλετον, μία νοικοκυρά από το Μπίρμιγχαμ της Αγγλίας, ισχυριζόταν το 1957 ότι την επισκέπτονταν «κάτοικοι της Αφροδίτης». Όπως έλεγε, </w:t>
      </w:r>
      <w:r>
        <w:rPr>
          <w:i/>
          <w:iCs/>
        </w:rPr>
        <w:t>υλοποιούνταν και εξαϋλώνονταν</w:t>
      </w:r>
      <w:r>
        <w:rPr/>
        <w:t xml:space="preserve"> μπροστά στα μάτια της</w:t>
      </w:r>
      <w:hyperlink w:anchor="_edn262">
        <w:bookmarkStart w:id="287" w:name="_ednref262"/>
        <w:r>
          <w:rPr>
            <w:rStyle w:val="InternetLink"/>
            <w:color w:val="0000FF"/>
            <w:u w:val="single"/>
          </w:rPr>
          <w:t>[262]</w:t>
        </w:r>
      </w:hyperlink>
      <w:bookmarkEnd w:id="287"/>
      <w:r>
        <w:rPr/>
        <w:t xml:space="preserve">. Με τον ίδιο τρόπο εμφανίζονται πολλές φορές και οι «γκρίζοι» που κάνουν τις απαγωγές, όπως και τα πονηρά πνεύματα στα μέντιουμ. </w:t>
      </w:r>
    </w:p>
    <w:p>
      <w:pPr>
        <w:pStyle w:val="Normal"/>
        <w:rPr/>
      </w:pPr>
      <w:r>
        <w:rPr/>
        <w:t xml:space="preserve">Πολύ εύστοχα η UFΌλογος και ερευνήτρια Jenny Randles, παρατηρεί: «Το προβλημα με τους περισσότερους UFΌλογους είναι πως τείνουν να αγνοούν τις </w:t>
      </w:r>
      <w:r>
        <w:rPr>
          <w:i/>
          <w:iCs/>
        </w:rPr>
        <w:t xml:space="preserve">ψυχικές </w:t>
      </w:r>
      <w:r>
        <w:rPr/>
        <w:t>λεπτομέρειες και απλώς κάνουν ερωτήσεις στους μάρτυρες για να μάθουν ακριβείς λεπτομέρειες σχετικά με τα διαστημοπλοια και τους εξωγήινoυς και όλα τα σχετικά. Μετά φεύγουν και προσπαθούν να απόφασίσουν αν ήταν οι «γκρίζοι» ή κάποια άλλη εξωγήινη φυλή.</w:t>
      </w:r>
    </w:p>
    <w:p>
      <w:pPr>
        <w:pStyle w:val="Normal"/>
        <w:rPr/>
      </w:pPr>
      <w:r>
        <w:rPr/>
        <w:t>...Μα, αν έκανε κανείς το ίδιο και σ' αυτήν την περίπτωση θα έχανε τις πιο ενδιαφέρουσες διαστάσεις του προβλήμα</w:t>
        <w:softHyphen/>
        <w:t xml:space="preserve">τος. Όπως το γεγονός ότι ο μάρτυρας μπορεί να μιλήσει και για τα άλλα </w:t>
      </w:r>
      <w:r>
        <w:rPr>
          <w:i/>
          <w:iCs/>
        </w:rPr>
        <w:t>παραφυσικά</w:t>
      </w:r>
      <w:r>
        <w:rPr/>
        <w:t xml:space="preserve"> γεγονότα που του έχουν συμβεί, και για τις μαγικές ικανοτητες που φαίνεται να έχουν αυτά τα πλάσματα. Μπορούν κυριολεκτικά να περνούν μέσα από τοίχους, να εμφανίζονται και να εξαφανίζονται κατά βούλη</w:t>
        <w:softHyphen/>
        <w:t>ση, ξέρουν τα πάντα γι' αυτόν, κάνουν προγνώσεις για το μέλλον, και τέλος, τον ενοχλούν και τον ταλαιπωρούν»</w:t>
      </w:r>
      <w:hyperlink w:anchor="_edn263">
        <w:bookmarkStart w:id="288" w:name="_ednref263"/>
        <w:r>
          <w:rPr>
            <w:rStyle w:val="InternetLink"/>
            <w:color w:val="0000FF"/>
            <w:u w:val="single"/>
          </w:rPr>
          <w:t>[263]</w:t>
        </w:r>
      </w:hyperlink>
      <w:bookmarkEnd w:id="288"/>
      <w:r>
        <w:rPr/>
        <w:t>.</w:t>
      </w:r>
    </w:p>
    <w:p>
      <w:pPr>
        <w:pStyle w:val="Normal"/>
        <w:rPr/>
      </w:pPr>
      <w:r>
        <w:rPr/>
        <w:t xml:space="preserve">Ή </w:t>
      </w:r>
      <w:r>
        <w:rPr>
          <w:i/>
          <w:iCs/>
        </w:rPr>
        <w:t>εξαΰλωση</w:t>
      </w:r>
      <w:r>
        <w:rPr/>
        <w:t xml:space="preserve"> (πως να γίνετε αόρατοι), ο </w:t>
      </w:r>
      <w:r>
        <w:rPr>
          <w:i/>
          <w:iCs/>
        </w:rPr>
        <w:t>μετεωρισμος</w:t>
      </w:r>
      <w:r>
        <w:rPr/>
        <w:t xml:space="preserve"> (πως να γίνετε... ιπτάμενός - όχι όμως και τζέντλεμαν), η </w:t>
      </w:r>
      <w:r>
        <w:rPr>
          <w:i/>
          <w:iCs/>
        </w:rPr>
        <w:t>τηλεκίνηση</w:t>
      </w:r>
      <w:r>
        <w:rPr/>
        <w:t xml:space="preserve"> (βλέπε σύγχρόνουυς μάγους), η </w:t>
      </w:r>
      <w:r>
        <w:rPr>
          <w:i/>
          <w:iCs/>
        </w:rPr>
        <w:t>μεταμορφωση</w:t>
      </w:r>
      <w:r>
        <w:rPr/>
        <w:t xml:space="preserve"> (βλέπε παλιές μάγισσες), </w:t>
      </w:r>
      <w:r>
        <w:rPr>
          <w:i/>
          <w:iCs/>
        </w:rPr>
        <w:t>η μαντεία και η ύπνωση, περιέχο</w:t>
        <w:softHyphen/>
        <w:t>νται στις πρακτικές εφαρμογές όλων σχεδόν των βιβλίων της μαγικής τέχνης</w:t>
      </w:r>
      <w:r>
        <w:rPr/>
        <w:t>. Εξαφανίζει ο σύγχρόνους μάγος το άγαλμα της Ελευθερίας και το επανεμφανίζει, εξαφανίζουν και τα UFO ανθρώπους και ζώα, και αν θέλουν, τα επαναφέρουν...</w:t>
      </w:r>
    </w:p>
    <w:p>
      <w:pPr>
        <w:pStyle w:val="Normal"/>
        <w:rPr/>
      </w:pPr>
      <w:r>
        <w:rPr/>
        <w:t>Ο γνωστός θαυματόποιος Γιούρι Γκέλλερ, που έχει επι</w:t>
        <w:softHyphen/>
        <w:t>δείξει τις πνευματιστικές του ικανοτητες κατά καιρούς, υπο</w:t>
        <w:softHyphen/>
        <w:t xml:space="preserve">στηρίζει ότι οι ικανοτητές του αυτές ξεκίνησαν όταν, σε ηλικία τριών η τεσσάρων ετών, </w:t>
      </w:r>
      <w:r>
        <w:rPr>
          <w:i/>
          <w:iCs/>
        </w:rPr>
        <w:t>είχε στενή επαφή με ένα UFΟ.</w:t>
      </w:r>
      <w:r>
        <w:rPr/>
        <w:t xml:space="preserve"> Ό,τι κι αν ήταν αυτό που είχε δει, έχει να κάνει με τον πνευ</w:t>
        <w:softHyphen/>
        <w:t xml:space="preserve">ματικο κόσμο, αφού από τότε ξεκίνησαν οι ικανοτητές του αυτές. Εκτός από τα δικά του κολπα, η παρουσία του «περιτριγυρίζεται» και από άλλα </w:t>
      </w:r>
      <w:r>
        <w:rPr>
          <w:i/>
          <w:iCs/>
        </w:rPr>
        <w:t>πνευματιστικά φαινόμενα, όπως αντικείμενα που εξαϋλώνονται μυστηριωδώς και άλλα που εμφανίζονται από το πουθενά</w:t>
      </w:r>
      <w:hyperlink w:anchor="_edn264">
        <w:bookmarkStart w:id="289" w:name="_ednref264"/>
        <w:r>
          <w:rPr>
            <w:rStyle w:val="InternetLink"/>
            <w:color w:val="0000FF"/>
            <w:u w:val="single"/>
          </w:rPr>
          <w:t>[264]</w:t>
        </w:r>
      </w:hyperlink>
      <w:bookmarkEnd w:id="289"/>
      <w:r>
        <w:rPr/>
        <w:t>. Σημειωτέον ότι ο Γκέλλερ ισχυριζόταν πως οι «εξωγήινοι» συνέχιζαν να επικοινωνούν μαζί του. Η περίπτωση του Γκέλλερ ταιριάζει με αυτή του «προφήτη» Κέισυ (σελ. 88).</w:t>
      </w:r>
    </w:p>
    <w:p>
      <w:pPr>
        <w:pStyle w:val="Normal"/>
        <w:rPr/>
      </w:pPr>
      <w:r>
        <w:rPr/>
        <w:t> </w:t>
      </w:r>
    </w:p>
    <w:p>
      <w:pPr>
        <w:pStyle w:val="Normal"/>
        <w:rPr/>
      </w:pPr>
      <w:r>
        <w:rPr/>
        <w:t> </w:t>
      </w:r>
    </w:p>
    <w:p>
      <w:pPr>
        <w:pStyle w:val="Heading3"/>
        <w:ind w:hanging="0"/>
        <w:rPr/>
      </w:pPr>
      <w:r>
        <w:rPr/>
        <w:t>Γ. ΘΌΡΥΒΟΠΟΊΑ ΚΑΙ ΚΑΤΑΣΤΡΟΦΙΚΑ ΠΝΕΥΜΑΤΑ «ΕΣΩ</w:t>
        <w:softHyphen/>
        <w:t>ΤΕΡΙΚΟΥ» ΚΑΙ «ΕΞΩΤΕΡΙΚΟΥ» ΧΩΡΟΥ</w:t>
      </w:r>
    </w:p>
    <w:p>
      <w:pPr>
        <w:pStyle w:val="Normal"/>
        <w:rPr/>
      </w:pPr>
      <w:r>
        <w:rPr/>
        <w:t> </w:t>
      </w:r>
    </w:p>
    <w:p>
      <w:pPr>
        <w:pStyle w:val="Normal"/>
        <w:rPr/>
      </w:pPr>
      <w:r>
        <w:rPr/>
        <w:t>Πνεύματα και UFO φανερώνονται με... καταστροφικές τάσεις ώρες-ώρες. Τα άτακτα πνεύματα των σπιτιών προκαλούν διάφορες ζημιές και καταστροφές (τραπεζάκια, μπου</w:t>
        <w:softHyphen/>
        <w:t>κάλια κι άλλα αντικείμένα πετάγονται απότομα στον αέρα, εκρήξεις κ.α.). Δυνατόί χτύποι στο ταβάνι κι άλλα ανεξέλε</w:t>
        <w:softHyphen/>
        <w:t>γκτα πνευματιστικά φαινόμενα συνοδευαν την επίσκεψη ενός δαιμονισμένου ανθρώπου στο ασκηταριο του αείμνη</w:t>
        <w:softHyphen/>
        <w:t>στου γέροντα Παΐσιου</w:t>
      </w:r>
      <w:hyperlink w:anchor="_edn265">
        <w:bookmarkStart w:id="290" w:name="_ednref265"/>
        <w:r>
          <w:rPr>
            <w:rStyle w:val="InternetLink"/>
            <w:color w:val="0000FF"/>
            <w:u w:val="single"/>
          </w:rPr>
          <w:t>[265]</w:t>
        </w:r>
      </w:hyperlink>
      <w:bookmarkEnd w:id="290"/>
      <w:r>
        <w:rPr/>
        <w:t>.</w:t>
      </w:r>
    </w:p>
    <w:p>
      <w:pPr>
        <w:pStyle w:val="Normal"/>
        <w:rPr/>
      </w:pPr>
      <w:r>
        <w:rPr/>
        <w:t xml:space="preserve">Μία ομάδα ατομων από το Πανεπιστήμιο του Φοίνιξ έβλεπε τις νύχτες UFO στον ουρανό. Ένα βράδυ τα άτομα άρχισαν να παρατηρούν πάλι ένα UFO, ενώ </w:t>
      </w:r>
      <w:r>
        <w:rPr>
          <w:i/>
          <w:iCs/>
        </w:rPr>
        <w:t>ταυτόχρονα διά</w:t>
        <w:softHyphen/>
        <w:t xml:space="preserve">φορα πνευματιστικά φαινομένα άρχισαν να συμβαίνουν </w:t>
      </w:r>
      <w:r>
        <w:rPr/>
        <w:t xml:space="preserve">στο σπίτι που είχαν μαζευτεί (χτυπήματα, υποκωφες φωνές κ.τ.λ.). Διατήρησαν την ψυχραιμία τους, αλλά </w:t>
      </w:r>
      <w:r>
        <w:rPr>
          <w:i/>
          <w:iCs/>
        </w:rPr>
        <w:t>όταν άρχισαν να θεωρούν τους εαυτούς τους εκλεκτούς και αντιπρόσωπους για επικοινωνία με τα UFO, οι εκδηλώσεις του φαινομένου άρχισαν να γίνονται βίαιες (τοίχοι άρχισαν να σφυροκόπουνται, πράγματα να τινάζονται βίαια από τις θέσεις τους κ. α.</w:t>
      </w:r>
      <w:r>
        <w:rPr/>
        <w:t>)</w:t>
      </w:r>
      <w:hyperlink w:anchor="_edn266">
        <w:bookmarkStart w:id="291" w:name="_ednref266"/>
        <w:r>
          <w:rPr>
            <w:rStyle w:val="InternetLink"/>
            <w:color w:val="0000FF"/>
            <w:u w:val="single"/>
          </w:rPr>
          <w:t>[266]</w:t>
        </w:r>
      </w:hyperlink>
      <w:bookmarkEnd w:id="291"/>
    </w:p>
    <w:p>
      <w:pPr>
        <w:pStyle w:val="Normal"/>
        <w:rPr/>
      </w:pPr>
      <w:r>
        <w:rPr/>
        <w:t>Μετά από επισκέψεις πνευμάτων στο δωμάτιο ενός ανθρώπου, αυτός βρίσκει τα αντικείμενά του σε διαφορετι</w:t>
        <w:softHyphen/>
        <w:t>κή θέση και το δωμάτιο του γενικά είναι άνω-κάτω</w:t>
      </w:r>
      <w:hyperlink w:anchor="_edn267">
        <w:bookmarkStart w:id="292" w:name="_ednref267"/>
        <w:r>
          <w:rPr>
            <w:rStyle w:val="InternetLink"/>
            <w:color w:val="000000"/>
            <w:u w:val="single"/>
          </w:rPr>
          <w:t>[267]</w:t>
        </w:r>
      </w:hyperlink>
      <w:bookmarkEnd w:id="292"/>
      <w:r>
        <w:rPr/>
        <w:t>. Ίδια κατάσταση αντικρίζουν στο δωμάτιο τους και απαχθέντες από UFΟ</w:t>
      </w:r>
      <w:hyperlink w:anchor="_edn268">
        <w:bookmarkStart w:id="293" w:name="_ednref268"/>
        <w:r>
          <w:rPr>
            <w:rStyle w:val="InternetLink"/>
            <w:color w:val="0000FF"/>
            <w:u w:val="single"/>
          </w:rPr>
          <w:t>[268]</w:t>
        </w:r>
      </w:hyperlink>
      <w:bookmarkEnd w:id="293"/>
      <w:r>
        <w:rPr/>
        <w:t xml:space="preserve">. </w:t>
      </w:r>
    </w:p>
    <w:p>
      <w:pPr>
        <w:pStyle w:val="Normal"/>
        <w:rPr/>
      </w:pPr>
      <w:r>
        <w:rPr/>
        <w:t>Τα ταραχοποιά πνεύματα συνηθίζουν να «παίζουν» και με τα φώτα των σπιτιών. Φώτα ανοιγοκλείνουν μονα τους, τηλεοράσεις επίσης ανοιγοκλείνουν μονες τους ή καίγονται. Και τα ΑΤΙΑ επιδρούν στις τηλεοράσεις, τα ραδιοφωνα, τα τηλέφωνα, τα ρόλογια, τους ασυρμάτους, το ηλεκτρικο ρεύμα...</w:t>
      </w:r>
    </w:p>
    <w:p>
      <w:pPr>
        <w:pStyle w:val="Normal"/>
        <w:rPr/>
      </w:pPr>
      <w:r>
        <w:rPr>
          <w:i/>
          <w:iCs/>
        </w:rPr>
        <w:t>Σε εμφανίσεις των ξένων σκαφών τα φώτα στο σπίτι ενός μάρτυρα αναβοσβήνουν, όπως ακριβώς στις πνευματιστικές τελετές</w:t>
      </w:r>
      <w:hyperlink w:anchor="_ftn27">
        <w:bookmarkStart w:id="294" w:name="_ftnref27"/>
        <w:r>
          <w:rPr>
            <w:rStyle w:val="InternetLink"/>
            <w:color w:val="000000"/>
            <w:u w:val="single"/>
          </w:rPr>
          <w:t>[†††††††]</w:t>
        </w:r>
      </w:hyperlink>
      <w:bookmarkEnd w:id="294"/>
      <w:r>
        <w:rPr/>
        <w:t>. Επανειλημμένα έχουν προκαλέσει διακοπές ρεύ</w:t>
        <w:softHyphen/>
        <w:t>ματος στις περιοχές που εμφανίζονται, όπως στο φρούριο Ίταϊπου στη Βραζιλία, που το UFO προκάλεσε εγκαύματα στους δύο στρατιώτες.</w:t>
      </w:r>
    </w:p>
    <w:p>
      <w:pPr>
        <w:pStyle w:val="Normal"/>
        <w:rPr/>
      </w:pPr>
      <w:r>
        <w:rPr/>
        <w:t>Στην πρωτοφανή συσκότιση που έπληξε την πολιτεία της Ν. Υορκης το 1967, αρκετοί κατήγγειλαν την παρουσία αγνώστων φώτων στον ουρανό. Ή συσχέτιση ήταν αναπό</w:t>
        <w:softHyphen/>
        <w:t>φευκτη. Άλλοι μάλιστα τα παρατήρησαν λίγο πριν συμβεί αυτή η συσκότιση, και ενισχύθηκε έτσι η υποψία κατά των UFO, δεδομένου ότι δεν ανιχνεύτηκε η αιτία της φοβερής αυτής συσκότισης</w:t>
      </w:r>
      <w:hyperlink w:anchor="_ftn28">
        <w:bookmarkStart w:id="295" w:name="_ftnref28"/>
        <w:r>
          <w:rPr>
            <w:rStyle w:val="InternetLink"/>
            <w:rFonts w:cs="Symbol" w:ascii="Symbol" w:hAnsi="Symbol"/>
            <w:color w:val="0000FF"/>
            <w:u w:val="single"/>
            <w:vertAlign w:val="superscript"/>
          </w:rPr>
          <w:t>*</w:t>
        </w:r>
      </w:hyperlink>
      <w:bookmarkEnd w:id="295"/>
      <w:r>
        <w:rPr>
          <w:rStyle w:val="FootnoteCharacters"/>
          <w:rFonts w:cs="Symbol" w:ascii="Symbol" w:hAnsi="Symbol"/>
        </w:rPr>
        <w:t></w:t>
      </w:r>
      <w:r>
        <w:rPr/>
        <w:t>.</w:t>
      </w:r>
    </w:p>
    <w:p>
      <w:pPr>
        <w:pStyle w:val="Normal"/>
        <w:rPr/>
      </w:pPr>
      <w:r>
        <w:rPr/>
        <w:t>Πολύ συνηθισμένη επίδραση στις θεάσεις UFO είναι ότι σταματούν οι μηχανές των αυτόκινήτων και μολις απόμα</w:t>
        <w:softHyphen/>
        <w:t>κρύνεται το UFO όλα συνήθως επανέρχονται στο φυσιόλογικό τους ρυθμο.</w:t>
      </w:r>
    </w:p>
    <w:p>
      <w:pPr>
        <w:pStyle w:val="Normal"/>
        <w:rPr/>
      </w:pPr>
      <w:r>
        <w:rPr/>
        <w:t>Δεν το καταφέρνουν όμως αυτό μόνο οι «εξωγήινοι». Μάγοι και φακίρηδες, υποβοηθούμενοι από τα αρνητικά πνεύματα, προκαλούν βλάβες σε μηχανές αυτόκινήτων, ή τις σταματούν</w:t>
      </w:r>
      <w:hyperlink w:anchor="_edn269">
        <w:bookmarkStart w:id="296" w:name="_ednref269"/>
        <w:r>
          <w:rPr>
            <w:rStyle w:val="InternetLink"/>
            <w:color w:val="0000FF"/>
            <w:u w:val="single"/>
          </w:rPr>
          <w:t>[269]</w:t>
        </w:r>
      </w:hyperlink>
      <w:bookmarkEnd w:id="296"/>
      <w:r>
        <w:rPr/>
        <w:t xml:space="preserve">. </w:t>
      </w:r>
    </w:p>
    <w:p>
      <w:pPr>
        <w:pStyle w:val="Normal"/>
        <w:rPr/>
      </w:pPr>
      <w:r>
        <w:rPr>
          <w:i/>
          <w:iCs/>
        </w:rPr>
        <w:t>Οι δονήσεις, τα τραντάγματα και οι,.. τοπικοί σεισμοί</w:t>
      </w:r>
      <w:r>
        <w:rPr/>
        <w:t xml:space="preserve"> δεν προξενούνται πάντα από φυσικές αιτίες. Στις 16/10/1973 στο Νορθσάιντ του Οχάιο, στις ΗΠΑ μία πορτοκαλιά μπάλα </w:t>
      </w:r>
      <w:r>
        <w:rPr>
          <w:i/>
          <w:iCs/>
        </w:rPr>
        <w:t>περνώντας με τρομερο θόρυβο προκάλεσε σεισμο</w:t>
      </w:r>
      <w:r>
        <w:rPr/>
        <w:t xml:space="preserve"> στο σπίτι μιας γυναίκας. Ράγισε το ταβάνι του σπιτιού και έπεσαν κάτω κομμάτια από γύψο</w:t>
      </w:r>
      <w:hyperlink w:anchor="_edn270">
        <w:bookmarkStart w:id="297" w:name="_ednref270"/>
        <w:r>
          <w:rPr>
            <w:rStyle w:val="InternetLink"/>
            <w:color w:val="0000FF"/>
            <w:u w:val="single"/>
          </w:rPr>
          <w:t>[270]</w:t>
        </w:r>
      </w:hyperlink>
      <w:bookmarkEnd w:id="297"/>
      <w:r>
        <w:rPr/>
        <w:t>.</w:t>
      </w:r>
    </w:p>
    <w:p>
      <w:pPr>
        <w:pStyle w:val="Normal"/>
        <w:rPr/>
      </w:pPr>
      <w:r>
        <w:rPr/>
        <w:t>Όταν η Άγ. Μαρίνα βρισκόταν στη φυλακή, έγινε ξαφνικά ένας τρομερος σεισμος και εμφανίστηκε ο Σατανάς με μορφή δράκου (οψεως)</w:t>
      </w:r>
      <w:hyperlink w:anchor="_edn271">
        <w:bookmarkStart w:id="298" w:name="_ednref271"/>
        <w:r>
          <w:rPr>
            <w:rStyle w:val="InternetLink"/>
            <w:color w:val="0000FF"/>
            <w:u w:val="single"/>
          </w:rPr>
          <w:t>[271]</w:t>
        </w:r>
      </w:hyperlink>
      <w:bookmarkEnd w:id="298"/>
      <w:r>
        <w:rPr/>
        <w:t>. Άλλά και ο χώρος στον οποίο πραγμα</w:t>
        <w:softHyphen/>
        <w:t>τοποιείται μια μαγική τελετή συμβαίνει να κουνιέται σα να γίνεται σεισμος</w:t>
      </w:r>
      <w:hyperlink w:anchor="_edn272">
        <w:bookmarkStart w:id="299" w:name="_ednref272"/>
        <w:r>
          <w:rPr>
            <w:rStyle w:val="InternetLink"/>
            <w:color w:val="0000FF"/>
            <w:u w:val="single"/>
          </w:rPr>
          <w:t>[272]</w:t>
        </w:r>
      </w:hyperlink>
      <w:bookmarkEnd w:id="299"/>
      <w:r>
        <w:rPr/>
        <w:t>.</w:t>
      </w:r>
    </w:p>
    <w:p>
      <w:pPr>
        <w:pStyle w:val="Normal"/>
        <w:rPr/>
      </w:pPr>
      <w:r>
        <w:rPr/>
        <w:t>Οι ανταμώσεις των UFO με τα αεροπλάνα επιφέρουν καμιά φορά τραντάγματα που εξουθενώνουν πιλοτους και επιβάτες.</w:t>
      </w:r>
    </w:p>
    <w:p>
      <w:pPr>
        <w:pStyle w:val="Normal"/>
        <w:rPr/>
      </w:pPr>
      <w:r>
        <w:rPr/>
        <w:t xml:space="preserve">Σ' ένα περιστατικό εμφάνισης UFO στο Βέν - σύρ </w:t>
        <w:softHyphen/>
        <w:t xml:space="preserve">Καραμύ της Γαλλίας, στις 14/4/1957, οι πινακίδες εκεί κοντά </w:t>
      </w:r>
      <w:r>
        <w:rPr>
          <w:i/>
          <w:iCs/>
        </w:rPr>
        <w:t>δονούνταν βίαια</w:t>
      </w:r>
      <w:hyperlink w:anchor="_edn273">
        <w:bookmarkStart w:id="300" w:name="_ednref273"/>
        <w:r>
          <w:rPr>
            <w:rStyle w:val="InternetLink"/>
            <w:color w:val="0000FF"/>
            <w:u w:val="single"/>
          </w:rPr>
          <w:t>[273]</w:t>
        </w:r>
      </w:hyperlink>
      <w:bookmarkEnd w:id="300"/>
      <w:r>
        <w:rPr/>
        <w:t>.</w:t>
      </w:r>
    </w:p>
    <w:p>
      <w:pPr>
        <w:pStyle w:val="Normal"/>
        <w:rPr/>
      </w:pPr>
      <w:r>
        <w:rPr/>
        <w:t>Άλλη μία περίπτωση με πιο πνευματιστικο - τηλεπαθητι</w:t>
        <w:softHyphen/>
        <w:t xml:space="preserve">κο χαρακτήρα ανέφερε ο Άλλεν Χάϋνεκ σε μία συνέντευξή του. Δύο αδερφές που βρίσκονταν στο αυτόκίνητο τους άρχισαν να ταρακουνιούνται από άγνωστη αιτία. </w:t>
      </w:r>
      <w:r>
        <w:rPr>
          <w:i/>
          <w:iCs/>
        </w:rPr>
        <w:t>Την ίδια στιγμή η μητέρα τους, που βρισκόταν πολύ μακρύτερα, δέχτηκε την επίσκεψη ενός «εξωγήινου»</w:t>
      </w:r>
      <w:hyperlink w:anchor="_edn274">
        <w:bookmarkStart w:id="301" w:name="_ednref274"/>
        <w:r>
          <w:rPr>
            <w:rStyle w:val="InternetLink"/>
            <w:color w:val="0000FF"/>
            <w:u w:val="single"/>
          </w:rPr>
          <w:t>[274]</w:t>
        </w:r>
      </w:hyperlink>
      <w:bookmarkEnd w:id="301"/>
      <w:r>
        <w:rPr/>
        <w:t>. Σε όλα αυτά να προσθέσουμε και το ταρακούνημα των δύο Σουηδών φίλων, μετά από μία τραυματική συνάντηση που είχαν με τα οντα των ΑΤΙΑ (σελ. 118). Έξαρση εμφανίσεων UFO όμως υπάρ</w:t>
        <w:softHyphen/>
        <w:t xml:space="preserve">χει, σύμφωνα με έρευνες, πριν, κατά τη διάρκεια) ή μετά από </w:t>
      </w:r>
      <w:r>
        <w:rPr>
          <w:i/>
          <w:iCs/>
        </w:rPr>
        <w:t>σεισμική δραστηριοτητα</w:t>
      </w:r>
      <w:r>
        <w:rPr/>
        <w:t>.</w:t>
      </w:r>
    </w:p>
    <w:p>
      <w:pPr>
        <w:pStyle w:val="Normal"/>
        <w:rPr/>
      </w:pPr>
      <w:r>
        <w:rPr/>
        <w:t>Τα ταραχοποιά πνεύματα «εσωτερικού χώρου» κάνουν τις ζημιές τους μέσα στο σπίτι. Τα αντίστοιχα πνεύματα «εξωτερικού χώρου» (όπως τα UFO) καταστρέφουν το περι</w:t>
        <w:softHyphen/>
        <w:t xml:space="preserve">βάλλον. </w:t>
      </w:r>
      <w:r>
        <w:rPr>
          <w:i/>
          <w:iCs/>
        </w:rPr>
        <w:t>Οι μάγοι</w:t>
      </w:r>
      <w:r>
        <w:rPr/>
        <w:t>, που είχαν πολλά πάρε - δώσε με πνεύμα</w:t>
        <w:softHyphen/>
        <w:t xml:space="preserve">τα, παλιά </w:t>
      </w:r>
      <w:r>
        <w:rPr>
          <w:i/>
          <w:iCs/>
        </w:rPr>
        <w:t xml:space="preserve">θεωρούνταν υπεύθυνοι για πολλές Θεόμηνίες και φυσικές καταστροφές </w:t>
      </w:r>
      <w:r>
        <w:rPr/>
        <w:t>(σίφουνες κτλ.),</w:t>
      </w:r>
      <w:r>
        <w:rPr>
          <w:i/>
          <w:iCs/>
        </w:rPr>
        <w:t xml:space="preserve"> όπως και οι δράκοι, που τράνταζαν τον τοπο που περνούσαν, τσάκιζαν τα δέντρα και τα έκαιγαν</w:t>
      </w:r>
      <w:r>
        <w:rPr/>
        <w:t>.</w:t>
      </w:r>
    </w:p>
    <w:p>
      <w:pPr>
        <w:pStyle w:val="Normal"/>
        <w:rPr/>
      </w:pPr>
      <w:r>
        <w:rPr>
          <w:i/>
          <w:iCs/>
        </w:rPr>
        <w:t>Σε εξωτερικούς χώρους τα χαιρέκακα πνεύματα «εκφράζονται» με λιθοβολισμούς, καταστροφές, θορύβους, κραυγές</w:t>
      </w:r>
      <w:r>
        <w:rPr/>
        <w:t xml:space="preserve">. Ο «εφευρέτης του κακού» είχε πειράξει τον Άγ. Πέτρο τον Αθωνίτη με μορφή και σχήμα στρατηγού. Μαζί του είχε και μια φάλαγγα, σαν τοξοτες. </w:t>
      </w:r>
      <w:r>
        <w:rPr>
          <w:i/>
          <w:iCs/>
        </w:rPr>
        <w:t>Δημιουργόύσαν δυνατούς θορύβους και χτυπουσαν μεγάλες πέτρες μεταξύ τους.</w:t>
      </w:r>
      <w:r>
        <w:rPr/>
        <w:t xml:space="preserve"> </w:t>
      </w:r>
      <w:r>
        <w:rPr>
          <w:i/>
          <w:iCs/>
        </w:rPr>
        <w:t>Κατέστρεφαν και τα δέντρα: άλλα τα ξερίζωναν και άλλα τα έσπαγαν</w:t>
      </w:r>
      <w:hyperlink w:anchor="_edn275">
        <w:bookmarkStart w:id="302" w:name="_ednref275"/>
        <w:r>
          <w:rPr>
            <w:rStyle w:val="InternetLink"/>
            <w:color w:val="0000FF"/>
            <w:u w:val="single"/>
          </w:rPr>
          <w:t>[275]</w:t>
        </w:r>
      </w:hyperlink>
      <w:bookmarkEnd w:id="302"/>
      <w:r>
        <w:rPr/>
        <w:t xml:space="preserve"> </w:t>
      </w:r>
    </w:p>
    <w:p>
      <w:pPr>
        <w:pStyle w:val="Normal"/>
        <w:rPr/>
      </w:pPr>
      <w:r>
        <w:rPr/>
        <w:t>Σε αντίθεση με την αρνητική δύναμη, η Θεία Δύναμη ανα</w:t>
        <w:softHyphen/>
        <w:t>δεικνύει τη φύση, εξυψώνοντας την σε υπερφυσικές σφαίρες. Όπως στο εκκλησάκι της Άγ. Θεόδώρας στη Βάστα της Αρκαδίας όπου μαρτύρησε Η Αγία (10</w:t>
      </w:r>
      <w:r>
        <w:rPr>
          <w:vertAlign w:val="superscript"/>
        </w:rPr>
        <w:t>ος</w:t>
      </w:r>
      <w:r>
        <w:rPr/>
        <w:t xml:space="preserve"> αι.) Δεκαοκτώ δέντρα έχουν φυτρώσει με ανεξήγητο τρόπο στη στέγη του, που βαστάει όλο αυτό το βάρος εδώ και εκατοντάδες χρόνια!</w:t>
      </w:r>
    </w:p>
    <w:p>
      <w:pPr>
        <w:pStyle w:val="Normal"/>
        <w:rPr/>
      </w:pPr>
      <w:r>
        <w:rPr/>
        <w:t xml:space="preserve">Είδαμε πριν ότι τα UFO κατηγορούνται για... εμπρησμούς δασών, καθώς και για εκρήξεις, όπως στη Σομαλία, όπου σημειώθηκαν </w:t>
      </w:r>
      <w:r>
        <w:rPr>
          <w:i/>
          <w:iCs/>
        </w:rPr>
        <w:t>ζημιές σε τζάμια και δέντρα</w:t>
      </w:r>
      <w:hyperlink w:anchor="_edn276">
        <w:bookmarkStart w:id="303" w:name="_ednref276"/>
        <w:r>
          <w:rPr>
            <w:rStyle w:val="InternetLink"/>
            <w:color w:val="0000FF"/>
            <w:u w:val="single"/>
          </w:rPr>
          <w:t>[276]</w:t>
        </w:r>
      </w:hyperlink>
      <w:bookmarkEnd w:id="303"/>
      <w:r>
        <w:rPr/>
        <w:t>, και στη γειτο</w:t>
        <w:softHyphen/>
        <w:t xml:space="preserve">νική της Αιθιοπία, όπου στις 7/8/1970 </w:t>
      </w:r>
      <w:r>
        <w:rPr>
          <w:i/>
          <w:iCs/>
        </w:rPr>
        <w:t>μία κοκκινη μπάλα κατέστρεψε σπίτια, έκαψε χορτάρι και ξερίζωσε δέντρα</w:t>
      </w:r>
      <w:hyperlink w:anchor="_edn277">
        <w:bookmarkStart w:id="304" w:name="_ednref277"/>
        <w:r>
          <w:rPr>
            <w:rStyle w:val="InternetLink"/>
            <w:color w:val="0000FF"/>
            <w:u w:val="single"/>
          </w:rPr>
          <w:t>[277]</w:t>
        </w:r>
      </w:hyperlink>
      <w:bookmarkEnd w:id="304"/>
      <w:r>
        <w:rPr/>
        <w:t>. Και στη χώρα μας όμως έχουν εκδηλώσει παρομοιες συμπε</w:t>
        <w:softHyphen/>
        <w:t>ριφορές. Στις 16/10/1989 στο χωριο Λάρδος της Ροδου, αρκετοί αξιοπιστοι μάρτυρες είδαν ένα ΑΤΙΑ, που με την αναχώρησή του, προκάλεσε μια τοπική θύελλα, με ζημιές στις καλλιέργειες, κατολισθήσεις και πλημμύρες.</w:t>
      </w:r>
    </w:p>
    <w:p>
      <w:pPr>
        <w:pStyle w:val="Normal"/>
        <w:rPr/>
      </w:pPr>
      <w:r>
        <w:rPr/>
        <w:t>Ίδιες περίπου «παρενέργειες» είχε και μια θέαση ΑΤΙΑ στην Κέρκυρα, την Κυριακή του Πάσχα του 1996. Στο χωριο Ποταμος λοιπόν, το ΑΤΙΑ άφησε πίσω του ξεριζωμένα δέντρα, διαλυμένες στέγες σπιτιών κτλ</w:t>
      </w:r>
      <w:hyperlink w:anchor="_edn278">
        <w:bookmarkStart w:id="305" w:name="_ednref278"/>
        <w:r>
          <w:rPr>
            <w:rStyle w:val="InternetLink"/>
            <w:color w:val="0000FF"/>
            <w:u w:val="single"/>
          </w:rPr>
          <w:t>[278]</w:t>
        </w:r>
      </w:hyperlink>
      <w:bookmarkEnd w:id="305"/>
      <w:r>
        <w:rPr/>
        <w:t>.</w:t>
      </w:r>
    </w:p>
    <w:p>
      <w:pPr>
        <w:pStyle w:val="Normal"/>
        <w:rPr/>
      </w:pPr>
      <w:r>
        <w:rPr/>
        <w:t xml:space="preserve">Ένα κύμα από </w:t>
      </w:r>
      <w:r>
        <w:rPr>
          <w:i/>
          <w:iCs/>
        </w:rPr>
        <w:t>κοινές εμφανίσεις</w:t>
      </w:r>
      <w:r>
        <w:rPr/>
        <w:t xml:space="preserve"> UFO και πολτεργκάϊστ είχαμε στη Νότια Αφρική (Μποσκλουφ, Κέϊπ Προβινς, Απρίλης - Μάης 1963): κοπάδια ζώων τρομοκρατήθηκαν από κοκκινα φώτα, σκυλιά έτρεχαν τρομαγμένα από παράξενους θορύβους, σιλουέτες σα φαντάσματα εμφανίζονταν σε διά</w:t>
        <w:softHyphen/>
        <w:t>φορα σημεία, πέτρες έπεφταν από τον ουρανό κτλ</w:t>
      </w:r>
      <w:hyperlink w:anchor="_edn279">
        <w:bookmarkStart w:id="306" w:name="_ednref279"/>
        <w:r>
          <w:rPr>
            <w:rStyle w:val="InternetLink"/>
            <w:color w:val="0000FF"/>
            <w:u w:val="single"/>
          </w:rPr>
          <w:t>[279]</w:t>
        </w:r>
      </w:hyperlink>
      <w:bookmarkEnd w:id="306"/>
      <w:r>
        <w:rPr/>
        <w:t>.</w:t>
      </w:r>
    </w:p>
    <w:p>
      <w:pPr>
        <w:pStyle w:val="Normal"/>
        <w:rPr/>
      </w:pPr>
      <w:r>
        <w:rPr/>
        <w:t xml:space="preserve">Για μια ακόμη φορά γίνεται φανερό ότι οι «UFOναύτες» </w:t>
      </w:r>
      <w:r>
        <w:rPr>
          <w:b/>
          <w:bCs/>
          <w:i/>
          <w:iCs/>
        </w:rPr>
        <w:t>δε σέβονται</w:t>
      </w:r>
      <w:r>
        <w:rPr/>
        <w:t xml:space="preserve"> τη φύση, τη δημιουργία και τελικά εμάς τους ίδιους τους ανθρώπους, που απότελούμε κομμάτι αυτής της δημιουργίας.</w:t>
      </w:r>
    </w:p>
    <w:p>
      <w:pPr>
        <w:pStyle w:val="Normal"/>
        <w:rPr/>
      </w:pPr>
      <w:r>
        <w:rPr/>
        <w:t> </w:t>
      </w:r>
    </w:p>
    <w:p>
      <w:pPr>
        <w:pStyle w:val="Normal"/>
        <w:rPr/>
      </w:pPr>
      <w:r>
        <w:rPr/>
        <w:t> </w:t>
      </w:r>
    </w:p>
    <w:p>
      <w:pPr>
        <w:pStyle w:val="Heading3"/>
        <w:ind w:hanging="0"/>
        <w:rPr/>
      </w:pPr>
      <w:r>
        <w:rPr/>
        <w:t>Δ. ΓΕΝΙΚΟΤΕΡΕΣ ΜΑΓΙΚΕΣ ΚΑΙ ΠΝΕΥΜΑΤΙΣΤΙΚΕΣ ΠΡΟΣΕΓΓΙΣΕΙΣ ΣΕ «ΕΠΙΛΕΓΜΕΝΟΥΣ» (ΠΝΕΥΜΑ</w:t>
        <w:softHyphen/>
        <w:t>ΤΙΣΤΕΣ, «ΑΛΑΦΡΟΙΣΚΙΩΤΟΥΣ» κ.α).</w:t>
      </w:r>
    </w:p>
    <w:p>
      <w:pPr>
        <w:pStyle w:val="Normal"/>
        <w:rPr/>
      </w:pPr>
      <w:r>
        <w:rPr/>
        <w:t> </w:t>
      </w:r>
    </w:p>
    <w:p>
      <w:pPr>
        <w:pStyle w:val="Normal"/>
        <w:rPr/>
      </w:pPr>
      <w:r>
        <w:rPr/>
        <w:t xml:space="preserve">Είναι πολύ συνηθισμένη η </w:t>
      </w:r>
      <w:r>
        <w:rPr>
          <w:i/>
          <w:iCs/>
        </w:rPr>
        <w:t>συνομιλία</w:t>
      </w:r>
      <w:r>
        <w:rPr/>
        <w:t xml:space="preserve"> των «διαμέσων» με τα πνεύματα κατά τη διάρκεια τελετών και συγκεντρώσεων, ειδικά με τα πνεύματα που παρουσιάζονται ως «φωτεινά», όπως οι «εξωγήινοι». Μέσα στα πλαίσια της συνομιλίας τους, πονηρά πνεύματα και «εξωγήινοι» </w:t>
      </w:r>
      <w:r>
        <w:rPr>
          <w:i/>
          <w:iCs/>
        </w:rPr>
        <w:t>συστήνονται κιόλας με τα ονοματά τους.</w:t>
      </w:r>
    </w:p>
    <w:p>
      <w:pPr>
        <w:pStyle w:val="Normal"/>
        <w:rPr/>
      </w:pPr>
      <w:r>
        <w:rPr/>
        <w:t>Πολύ συνηθισμένη στα ονοματα των «εξωγήινων» είναι η κατάληξη - ον: Ορθον,</w:t>
      </w:r>
      <w:hyperlink w:anchor="_ftn29">
        <w:bookmarkStart w:id="307" w:name="_ftnref29"/>
        <w:r>
          <w:rPr>
            <w:rStyle w:val="InternetLink"/>
            <w:color w:val="0000FF"/>
            <w:u w:val="single"/>
            <w:vertAlign w:val="superscript"/>
          </w:rPr>
          <w:t>[‡‡‡‡‡‡‡]</w:t>
        </w:r>
      </w:hyperlink>
      <w:bookmarkEnd w:id="307"/>
      <w:r>
        <w:rPr/>
        <w:t xml:space="preserve"> Φίρκον</w:t>
      </w:r>
      <w:hyperlink w:anchor="_edn280">
        <w:bookmarkStart w:id="308" w:name="_ednref280"/>
        <w:r>
          <w:rPr>
            <w:rStyle w:val="InternetLink"/>
            <w:color w:val="0000FF"/>
            <w:u w:val="single"/>
          </w:rPr>
          <w:t>[280]</w:t>
        </w:r>
      </w:hyperlink>
      <w:bookmarkEnd w:id="308"/>
      <w:r>
        <w:rPr/>
        <w:t>, Άντρον</w:t>
      </w:r>
      <w:hyperlink w:anchor="_edn281">
        <w:bookmarkStart w:id="309" w:name="_ednref281"/>
        <w:r>
          <w:rPr>
            <w:rStyle w:val="InternetLink"/>
            <w:color w:val="0000FF"/>
            <w:u w:val="single"/>
          </w:rPr>
          <w:t>[281]</w:t>
        </w:r>
      </w:hyperlink>
      <w:bookmarkEnd w:id="309"/>
      <w:r>
        <w:rPr/>
        <w:t>, Σαϊτρον</w:t>
      </w:r>
      <w:hyperlink w:anchor="_edn282">
        <w:bookmarkStart w:id="310" w:name="_ednref282"/>
        <w:r>
          <w:rPr>
            <w:rStyle w:val="InternetLink"/>
            <w:color w:val="0000FF"/>
            <w:u w:val="single"/>
          </w:rPr>
          <w:t>[282]</w:t>
        </w:r>
      </w:hyperlink>
      <w:bookmarkEnd w:id="310"/>
      <w:r>
        <w:rPr/>
        <w:t>, Κορτρον</w:t>
      </w:r>
      <w:hyperlink w:anchor="_edn283">
        <w:bookmarkStart w:id="311" w:name="_ednref283"/>
        <w:r>
          <w:rPr>
            <w:rStyle w:val="InternetLink"/>
            <w:color w:val="0000FF"/>
            <w:u w:val="single"/>
          </w:rPr>
          <w:t>[283]</w:t>
        </w:r>
      </w:hyperlink>
      <w:bookmarkEnd w:id="311"/>
      <w:r>
        <w:rPr/>
        <w:t>, Άουσον Ένα</w:t>
      </w:r>
      <w:hyperlink w:anchor="_edn284">
        <w:bookmarkStart w:id="312" w:name="_ednref284"/>
        <w:r>
          <w:rPr>
            <w:rStyle w:val="InternetLink"/>
            <w:color w:val="0000FF"/>
            <w:u w:val="single"/>
          </w:rPr>
          <w:t>[284]</w:t>
        </w:r>
      </w:hyperlink>
      <w:bookmarkEnd w:id="312"/>
      <w:r>
        <w:rPr/>
        <w:t>, Άκον</w:t>
      </w:r>
      <w:hyperlink w:anchor="_edn285">
        <w:bookmarkStart w:id="313" w:name="_ednref285"/>
        <w:r>
          <w:rPr>
            <w:rStyle w:val="InternetLink"/>
            <w:color w:val="000000"/>
            <w:u w:val="single"/>
          </w:rPr>
          <w:t>[285]</w:t>
        </w:r>
      </w:hyperlink>
      <w:bookmarkEnd w:id="313"/>
      <w:r>
        <w:rPr/>
        <w:t xml:space="preserve"> κ.α., καθώς επίσης και στις ονομασίες των υπότιθέμενων πλανητών απ' όπου έρχονται: Κλάριον</w:t>
      </w:r>
      <w:hyperlink w:anchor="_edn286">
        <w:bookmarkStart w:id="314" w:name="_ednref286"/>
        <w:r>
          <w:rPr>
            <w:rStyle w:val="InternetLink"/>
            <w:color w:val="0000FF"/>
            <w:u w:val="single"/>
          </w:rPr>
          <w:t>[286]</w:t>
        </w:r>
      </w:hyperlink>
      <w:bookmarkEnd w:id="314"/>
      <w:r>
        <w:rPr/>
        <w:t>, Μέτον</w:t>
      </w:r>
      <w:hyperlink w:anchor="_edn287">
        <w:bookmarkStart w:id="315" w:name="_ednref287"/>
        <w:r>
          <w:rPr>
            <w:rStyle w:val="InternetLink"/>
            <w:color w:val="0000FF"/>
            <w:u w:val="single"/>
          </w:rPr>
          <w:t>[287]</w:t>
        </w:r>
      </w:hyperlink>
      <w:bookmarkEnd w:id="315"/>
      <w:r>
        <w:rPr/>
        <w:t xml:space="preserve"> ή το υπερσύμπαν Ορβοντον (από τη Βίβλο της </w:t>
      </w:r>
      <w:r>
        <w:rPr>
          <w:i/>
          <w:iCs/>
        </w:rPr>
        <w:t>Ουράντια</w:t>
      </w:r>
      <w:r>
        <w:rPr/>
        <w:t>, δοσμένη από «ανώτερα εξωγήινα πνευματικά οντα», η οποία βρίθει από ονομασίες που καταλήγουν σε -ον. Το αστρικο σύστημα μάλιστα απ' όπου προέρ</w:t>
        <w:softHyphen/>
        <w:t xml:space="preserve">χονται ονομάζεται, όπως λένε, </w:t>
      </w:r>
      <w:r>
        <w:rPr>
          <w:i/>
          <w:iCs/>
        </w:rPr>
        <w:t>Σατάνια</w:t>
      </w:r>
      <w:r>
        <w:rPr/>
        <w:t>!)</w:t>
      </w:r>
      <w:hyperlink w:anchor="_edn288">
        <w:bookmarkStart w:id="316" w:name="_ednref288"/>
        <w:r>
          <w:rPr>
            <w:rStyle w:val="InternetLink"/>
            <w:color w:val="0000FF"/>
            <w:u w:val="single"/>
          </w:rPr>
          <w:t>[288]</w:t>
        </w:r>
      </w:hyperlink>
      <w:bookmarkEnd w:id="316"/>
      <w:r>
        <w:rPr/>
        <w:t xml:space="preserve">. </w:t>
      </w:r>
      <w:r>
        <w:rPr>
          <w:i/>
          <w:iCs/>
        </w:rPr>
        <w:t>Η κατάληξη – ον είναι πολύ συχνή και στις ονομασίες δαιμονικών πνευμάτων</w:t>
      </w:r>
      <w:r>
        <w:rPr/>
        <w:t>: Άρατρον</w:t>
      </w:r>
      <w:hyperlink w:anchor="_edn289">
        <w:bookmarkStart w:id="317" w:name="_ednref289"/>
        <w:r>
          <w:rPr>
            <w:rStyle w:val="InternetLink"/>
            <w:color w:val="0000FF"/>
            <w:u w:val="single"/>
          </w:rPr>
          <w:t>[289]</w:t>
        </w:r>
      </w:hyperlink>
      <w:bookmarkEnd w:id="317"/>
      <w:r>
        <w:rPr/>
        <w:t>, Ίτεμον</w:t>
      </w:r>
      <w:hyperlink w:anchor="_edn290">
        <w:bookmarkStart w:id="318" w:name="_ednref290"/>
        <w:r>
          <w:rPr>
            <w:rStyle w:val="InternetLink"/>
            <w:color w:val="0000FF"/>
            <w:u w:val="single"/>
          </w:rPr>
          <w:t>[290]</w:t>
        </w:r>
      </w:hyperlink>
      <w:bookmarkEnd w:id="318"/>
      <w:r>
        <w:rPr/>
        <w:t xml:space="preserve"> και πολλά πολλά άλλα</w:t>
      </w:r>
      <w:hyperlink w:anchor="_ftn30">
        <w:bookmarkStart w:id="319" w:name="_ftnref30"/>
        <w:r>
          <w:rPr>
            <w:rStyle w:val="InternetLink"/>
            <w:rFonts w:cs="Symbol" w:ascii="Symbol" w:hAnsi="Symbol"/>
            <w:color w:val="0000FF"/>
            <w:u w:val="single"/>
            <w:vertAlign w:val="superscript"/>
          </w:rPr>
          <w:t>*</w:t>
        </w:r>
      </w:hyperlink>
      <w:bookmarkEnd w:id="319"/>
      <w:r>
        <w:rPr>
          <w:rStyle w:val="FootnoteCharacters"/>
          <w:rFonts w:cs="Symbol" w:ascii="Symbol" w:hAnsi="Symbol"/>
        </w:rPr>
        <w:t></w:t>
      </w:r>
      <w:r>
        <w:rPr/>
        <w:t>.</w:t>
      </w:r>
    </w:p>
    <w:p>
      <w:pPr>
        <w:pStyle w:val="Normal"/>
        <w:rPr/>
      </w:pPr>
      <w:r>
        <w:rPr/>
        <w:t>Δεν τελειώσαμε όμως: Φόλαον λέγεται ο αρχηγος των νάνων</w:t>
      </w:r>
      <w:hyperlink w:anchor="_edn291">
        <w:bookmarkStart w:id="320" w:name="_ednref291"/>
        <w:r>
          <w:rPr>
            <w:rStyle w:val="InternetLink"/>
            <w:color w:val="0000FF"/>
            <w:u w:val="single"/>
          </w:rPr>
          <w:t>[291]</w:t>
        </w:r>
      </w:hyperlink>
      <w:bookmarkEnd w:id="320"/>
      <w:r>
        <w:rPr/>
        <w:t>, Ομπερον ο βασιλιάς των ξωτικών</w:t>
      </w:r>
      <w:hyperlink w:anchor="_edn292">
        <w:bookmarkStart w:id="321" w:name="_ednref292"/>
        <w:r>
          <w:rPr>
            <w:rStyle w:val="InternetLink"/>
            <w:color w:val="0000FF"/>
            <w:u w:val="single"/>
          </w:rPr>
          <w:t>[292]</w:t>
        </w:r>
      </w:hyperlink>
      <w:bookmarkEnd w:id="321"/>
      <w:r>
        <w:rPr/>
        <w:t>, Κορονζον ο βασιλιάς των «βαμπίρ»</w:t>
      </w:r>
      <w:hyperlink w:anchor="_edn293">
        <w:bookmarkStart w:id="322" w:name="_ednref293"/>
        <w:r>
          <w:rPr>
            <w:rStyle w:val="InternetLink"/>
            <w:color w:val="0000FF"/>
            <w:u w:val="single"/>
          </w:rPr>
          <w:t>[293]</w:t>
        </w:r>
      </w:hyperlink>
      <w:bookmarkEnd w:id="322"/>
      <w:r>
        <w:rPr/>
        <w:t xml:space="preserve"> και η ονομασία του διαβόλου στον Κροουλικό απόκρυφισμο.</w:t>
      </w:r>
    </w:p>
    <w:p>
      <w:pPr>
        <w:pStyle w:val="Normal"/>
        <w:rPr/>
      </w:pPr>
      <w:r>
        <w:rPr/>
        <w:t>Υπάρχει ένας δαίμονας με το ονομα Ντάγκον που είναι υδροβιος</w:t>
      </w:r>
      <w:hyperlink w:anchor="_edn294">
        <w:bookmarkStart w:id="323" w:name="_ednref294"/>
        <w:r>
          <w:rPr>
            <w:rStyle w:val="InternetLink"/>
            <w:color w:val="0000FF"/>
            <w:u w:val="single"/>
          </w:rPr>
          <w:t>[294]</w:t>
        </w:r>
      </w:hyperlink>
      <w:bookmarkEnd w:id="323"/>
      <w:r>
        <w:rPr/>
        <w:t>, κι' ένας άλλος (;) με το ίδιο ονομα, που κρύβε</w:t>
        <w:softHyphen/>
        <w:t>ται πίσω από ένα χαρτί της τράπουλας</w:t>
      </w:r>
      <w:hyperlink w:anchor="_edn295">
        <w:bookmarkStart w:id="324" w:name="_ednref295"/>
        <w:r>
          <w:rPr>
            <w:rStyle w:val="InternetLink"/>
            <w:color w:val="0000FF"/>
            <w:u w:val="single"/>
          </w:rPr>
          <w:t>[295]</w:t>
        </w:r>
      </w:hyperlink>
      <w:bookmarkEnd w:id="324"/>
      <w:r>
        <w:rPr/>
        <w:t>. Ίσως ο δαίμονας Ντάγκον να είχε δώσει τις πληροφορίες στους Ντογκον για την ύπαρξη του Σείριου Β', πολλά χρόνια πριν από την ανακάλυψή του, αν βέβαια η ιστορία αυτή είναι αληθινή (να μη τα πιστεύουμε και όλα). Οι δαίμονες φαίνεται ότι σχετίζονται συχνά με (ξένα) ονοματα που λήγουν σε - ον.</w:t>
      </w:r>
    </w:p>
    <w:p>
      <w:pPr>
        <w:pStyle w:val="Normal"/>
        <w:rPr/>
      </w:pPr>
      <w:r>
        <w:rPr/>
        <w:t>Λεμέγεθον είναι ένα πολύ γνωστο βιβλίο της μαγείας, που ασχολείται με την επίκληση εξωγήινων ή πλανητικών πνευ</w:t>
        <w:softHyphen/>
        <w:t>μάτων</w:t>
      </w:r>
      <w:hyperlink w:anchor="_edn296">
        <w:bookmarkStart w:id="325" w:name="_ednref296"/>
        <w:r>
          <w:rPr>
            <w:rStyle w:val="InternetLink"/>
            <w:color w:val="0000FF"/>
            <w:u w:val="single"/>
          </w:rPr>
          <w:t>[296]</w:t>
        </w:r>
      </w:hyperlink>
      <w:bookmarkEnd w:id="325"/>
      <w:r>
        <w:rPr/>
        <w:t>. Άνον λεγόταν το ορος στο οποίο κατέβηκαν διακο</w:t>
        <w:softHyphen/>
        <w:t>σιοι πεπτωκοτες άγγελοι και δημιούργησαν τη μαγεία, διδά</w:t>
        <w:softHyphen/>
        <w:t>σκοντας την στις γήινες γυναίκες τους, σύμφωνα με το βιβλίο του Ενώχ</w:t>
      </w:r>
      <w:hyperlink w:anchor="_edn297">
        <w:bookmarkStart w:id="326" w:name="_ednref297"/>
        <w:r>
          <w:rPr>
            <w:rStyle w:val="InternetLink"/>
            <w:color w:val="0000FF"/>
            <w:u w:val="single"/>
          </w:rPr>
          <w:t>[297]</w:t>
        </w:r>
      </w:hyperlink>
      <w:bookmarkEnd w:id="326"/>
      <w:r>
        <w:rPr/>
        <w:t>. Άνον Σα Ρα όμως είναι και το ονομα ενός «εξωγήινου» από τις Πλειάδες, όπως «απόκαλύπτει» ο Δρ. Μάικλ Γούλφ, που έχει συνεργαστεί με μυστικές υπηρεσίες των ΗΠΑ</w:t>
      </w:r>
      <w:hyperlink w:anchor="_edn298">
        <w:bookmarkStart w:id="327" w:name="_ednref298"/>
        <w:r>
          <w:rPr>
            <w:rStyle w:val="InternetLink"/>
            <w:color w:val="0000FF"/>
            <w:u w:val="single"/>
          </w:rPr>
          <w:t>[298]</w:t>
        </w:r>
      </w:hyperlink>
      <w:bookmarkEnd w:id="327"/>
      <w:r>
        <w:rPr/>
        <w:t>.</w:t>
      </w:r>
    </w:p>
    <w:p>
      <w:pPr>
        <w:pStyle w:val="Normal"/>
        <w:rPr/>
      </w:pPr>
      <w:r>
        <w:rPr/>
        <w:t> </w:t>
      </w:r>
    </w:p>
    <w:p>
      <w:pPr>
        <w:pStyle w:val="Normal"/>
        <w:rPr/>
      </w:pPr>
      <w:r>
        <w:rPr/>
        <w:t xml:space="preserve">Ο Άλλεν Μάικλ Νούναν, ιδρυτής της λατρευτικής UFΌλογικής ομάδας «Οικογένεια του Ενός Κόσμου», είχε επαφές με έναν εξωγήινο, τον </w:t>
      </w:r>
      <w:r>
        <w:rPr>
          <w:i/>
          <w:iCs/>
        </w:rPr>
        <w:t>Άσταρ</w:t>
      </w:r>
      <w:r>
        <w:rPr/>
        <w:t>, και είχε ταξιδέψει μάλιστα και στην Αφροδίτη</w:t>
      </w:r>
      <w:hyperlink w:anchor="_edn299">
        <w:bookmarkStart w:id="328" w:name="_ednref299"/>
        <w:r>
          <w:rPr>
            <w:rStyle w:val="InternetLink"/>
            <w:color w:val="0000FF"/>
            <w:u w:val="single"/>
          </w:rPr>
          <w:t>[299]</w:t>
        </w:r>
      </w:hyperlink>
      <w:bookmarkEnd w:id="328"/>
      <w:r>
        <w:rPr/>
        <w:t>. Η Ιστάρ ήταν μια βαβυλω</w:t>
        <w:softHyphen/>
        <w:t>νιακή Θεότητα, αφ' ενός της αγάπης, αφ' ετέρου της πορνείας και του πολέμου... Οι Σύριοι τη λάτρευαν ως Αστάρ (Α</w:t>
        <w:softHyphen/>
        <w:t xml:space="preserve">στάρτη) και οι Εβραίοι ως Αστορέθ. </w:t>
      </w:r>
      <w:r>
        <w:rPr>
          <w:i/>
          <w:iCs/>
        </w:rPr>
        <w:t>Ασταρώθ όμως είναι και ένας πολύ γνωστός και ισχυρος δαίμονας για τους σατα</w:t>
        <w:softHyphen/>
        <w:t>νιστές</w:t>
      </w:r>
      <w:r>
        <w:rPr/>
        <w:t xml:space="preserve"> .</w:t>
      </w:r>
    </w:p>
    <w:p>
      <w:pPr>
        <w:pStyle w:val="Normal"/>
        <w:rPr/>
      </w:pPr>
      <w:r>
        <w:rPr/>
        <w:t> </w:t>
      </w:r>
    </w:p>
    <w:p>
      <w:pPr>
        <w:pStyle w:val="Normal"/>
        <w:rPr/>
      </w:pPr>
      <w:r>
        <w:rPr/>
        <w:t xml:space="preserve">Επιπλέον, η Αστάρτη ήταν αστρική Θεότητα που εξουσίαζε τον αστερισμο της </w:t>
      </w:r>
      <w:r>
        <w:rPr>
          <w:i/>
          <w:iCs/>
        </w:rPr>
        <w:t>Αφροδίτης</w:t>
      </w:r>
      <w:r>
        <w:rPr/>
        <w:t xml:space="preserve">. Θεωρείται η σύντροφος του ειδωλόλατρικού Θεού Βάαλ (Βεελζεβούλ) των Εβραίων. Για τους αρχαίους Έλληνες η Αστάρτη ήταν η Δήμητρα και ταυτίστηκε και με τη </w:t>
      </w:r>
      <w:r>
        <w:rPr>
          <w:i/>
          <w:iCs/>
        </w:rPr>
        <w:t>Σελήνη</w:t>
      </w:r>
      <w:r>
        <w:rPr/>
        <w:t xml:space="preserve"> εκτός από την Αφροδίτη. Στην Αίγυπτο η Αστάρτη συσχετίστηκε με την Ίσιδα και τα γράμ</w:t>
        <w:softHyphen/>
        <w:t xml:space="preserve">ματα που υποτίθεται ότι αναγράφονταν στο σκάφος των εξωγήινων που έπεσε στο Ροσγουελ ήταν: ΕΛΕΦΘΕΡΙΑ </w:t>
        <w:softHyphen/>
        <w:t>ΙΣΗΣ. Επίσης, ο Γουίτλυ Στρίμπερ είχε δει μία «εξωγήινη γυναίκα», που την παρομοίασε με τη θεά Αστάρτη</w:t>
      </w:r>
      <w:hyperlink w:anchor="_edn300">
        <w:bookmarkStart w:id="329" w:name="_ednref300"/>
        <w:r>
          <w:rPr>
            <w:rStyle w:val="InternetLink"/>
            <w:color w:val="0000FF"/>
            <w:u w:val="single"/>
          </w:rPr>
          <w:t>[300]</w:t>
        </w:r>
      </w:hyperlink>
      <w:bookmarkEnd w:id="329"/>
      <w:r>
        <w:rPr/>
        <w:t xml:space="preserve">. Η </w:t>
      </w:r>
      <w:r>
        <w:rPr>
          <w:i/>
          <w:iCs/>
        </w:rPr>
        <w:t xml:space="preserve">Ανάτ </w:t>
      </w:r>
      <w:r>
        <w:rPr/>
        <w:t xml:space="preserve">ήταν μία θεά των Ασσυρίων, που επίσης ταυτίζεται με την Αστάρτη, όπως η Ίσις. Ένας «εξωγήινος» είχε συστηθεί στην Μάριαν Κήτς ως </w:t>
      </w:r>
      <w:r>
        <w:rPr>
          <w:i/>
          <w:iCs/>
        </w:rPr>
        <w:t>Σανάντα</w:t>
      </w:r>
      <w:hyperlink w:anchor="_edn301">
        <w:bookmarkStart w:id="330" w:name="_ednref301"/>
        <w:r>
          <w:rPr>
            <w:rStyle w:val="InternetLink"/>
            <w:color w:val="0000FF"/>
            <w:u w:val="single"/>
          </w:rPr>
          <w:t>[301]</w:t>
        </w:r>
      </w:hyperlink>
      <w:bookmarkEnd w:id="330"/>
      <w:r>
        <w:rPr/>
        <w:t xml:space="preserve"> (αναγραμματ: </w:t>
      </w:r>
      <w:r>
        <w:rPr>
          <w:i/>
          <w:iCs/>
        </w:rPr>
        <w:t>Σατανάν</w:t>
      </w:r>
      <w:r>
        <w:rPr/>
        <w:t xml:space="preserve">). </w:t>
      </w:r>
      <w:r>
        <w:rPr>
          <w:i/>
          <w:iCs/>
        </w:rPr>
        <w:t xml:space="preserve">Σανατ Κουμάρα (ο Κύριος της Φωτιάς) </w:t>
      </w:r>
      <w:r>
        <w:rPr/>
        <w:t>επίσης ήταν ένας «Μεσσίας» που είχε έρθει στη Γη από την Αφροδίτη και λατρεύεται από οπαδούς της «Νέας Εποχής»</w:t>
      </w:r>
      <w:hyperlink w:anchor="_edn302">
        <w:bookmarkStart w:id="331" w:name="_ednref302"/>
        <w:r>
          <w:rPr>
            <w:rStyle w:val="InternetLink"/>
            <w:color w:val="0000FF"/>
            <w:u w:val="single"/>
          </w:rPr>
          <w:t>[302]</w:t>
        </w:r>
      </w:hyperlink>
      <w:bookmarkEnd w:id="331"/>
      <w:r>
        <w:rPr/>
        <w:t>.</w:t>
      </w:r>
    </w:p>
    <w:p>
      <w:pPr>
        <w:pStyle w:val="Normal"/>
        <w:rPr/>
      </w:pPr>
      <w:r>
        <w:rPr/>
        <w:t>Μία άλλη «εξωγήινη γυναίκα» είχε το ονομα Ορα Ρέινς</w:t>
      </w:r>
      <w:hyperlink w:anchor="_edn303">
        <w:bookmarkStart w:id="332" w:name="_ednref303"/>
        <w:r>
          <w:rPr>
            <w:rStyle w:val="InternetLink"/>
            <w:color w:val="0000FF"/>
            <w:u w:val="single"/>
          </w:rPr>
          <w:t>[303]</w:t>
        </w:r>
      </w:hyperlink>
      <w:bookmarkEnd w:id="332"/>
      <w:r>
        <w:rPr/>
        <w:t>. Oriens όμως είναι και ο κυρίαρχος δαίμονας της Ανατολής</w:t>
      </w:r>
      <w:hyperlink w:anchor="_edn304">
        <w:bookmarkStart w:id="333" w:name="_ednref304"/>
        <w:r>
          <w:rPr>
            <w:rStyle w:val="InternetLink"/>
            <w:color w:val="0000FF"/>
            <w:u w:val="single"/>
          </w:rPr>
          <w:t>[304]</w:t>
        </w:r>
      </w:hyperlink>
      <w:bookmarkEnd w:id="333"/>
      <w:r>
        <w:rPr/>
        <w:t xml:space="preserve">. Στη σελ. 84 γνωρίσαμε μία «Πλειαδιανή» ονοματι Semyaze. Semyaza είναι η ονομασία ενός δαίμονα που δίδαξε στους ανθρώπους, ανάμεσα στ' άλλα, </w:t>
      </w:r>
      <w:r>
        <w:rPr>
          <w:i/>
          <w:iCs/>
        </w:rPr>
        <w:t>τη μαγική τέχνη και τη χρήση ψυχεδελικών φυτών και ριζών</w:t>
      </w:r>
      <w:hyperlink w:anchor="_edn305">
        <w:bookmarkStart w:id="334" w:name="_ednref305"/>
        <w:r>
          <w:rPr>
            <w:rStyle w:val="InternetLink"/>
            <w:color w:val="0000FF"/>
            <w:u w:val="single"/>
          </w:rPr>
          <w:t>[305]</w:t>
        </w:r>
      </w:hyperlink>
      <w:bookmarkEnd w:id="334"/>
      <w:r>
        <w:rPr/>
        <w:t>, «χρήστες» αυτών είναι πολλές αιρετικές ομάδες, όπως η ομάδα του Νούναν, στην οποία «χρησιμοποιούνται παραισθησιογονα και καλλιεργούνται οι ψυχικές ικανοτητες»</w:t>
      </w:r>
      <w:hyperlink w:anchor="_edn306">
        <w:bookmarkStart w:id="335" w:name="_ednref306"/>
        <w:r>
          <w:rPr>
            <w:rStyle w:val="InternetLink"/>
            <w:color w:val="0000FF"/>
            <w:u w:val="single"/>
          </w:rPr>
          <w:t>[306]</w:t>
        </w:r>
      </w:hyperlink>
      <w:bookmarkEnd w:id="335"/>
      <w:r>
        <w:rPr/>
        <w:t>.</w:t>
      </w:r>
    </w:p>
    <w:p>
      <w:pPr>
        <w:pStyle w:val="Normal"/>
        <w:rPr/>
      </w:pPr>
      <w:r>
        <w:rPr/>
        <w:t>Το 1975 ή τραγουδίστρια Φίμπι Σνοου και η παρέα της απόφάσισαν να ηχογραφήσουν πνεύματα κατά τη διάρκεια πνευματιστικών πειραμάτων τους. Αντί για πνεύματα όμως ηχογραφήθηκαν οι φωνές δύο «εξωγήινων», που συστήθηκαν με τα ονοματα τους, είπαν ότι προέρχονται από άλλον πλα</w:t>
        <w:softHyphen/>
        <w:t>νήτη κτλ. κτλ.</w:t>
      </w:r>
      <w:hyperlink w:anchor="_edn307">
        <w:bookmarkStart w:id="336" w:name="_ednref307"/>
        <w:r>
          <w:rPr>
            <w:rStyle w:val="InternetLink"/>
            <w:color w:val="0000FF"/>
            <w:u w:val="single"/>
          </w:rPr>
          <w:t>[307]</w:t>
        </w:r>
      </w:hyperlink>
      <w:bookmarkEnd w:id="336"/>
      <w:r>
        <w:rPr/>
        <w:t xml:space="preserve"> </w:t>
      </w:r>
    </w:p>
    <w:p>
      <w:pPr>
        <w:pStyle w:val="Normal"/>
        <w:rPr/>
      </w:pPr>
      <w:r>
        <w:rPr/>
        <w:t>Τα πνεύματα με τα οποία επικοινωνούν τα μέντιουμ και οι πνευματιστές μιλούν σε διάφορες γλώσσες. Αν οι παρο</w:t>
        <w:softHyphen/>
        <w:t>ντες δεν καταλαβαίνουν κάτι, τα πνεύματα «μεταφρά</w:t>
        <w:softHyphen/>
        <w:t>ζουν»</w:t>
      </w:r>
      <w:hyperlink w:anchor="_edn308">
        <w:bookmarkStart w:id="337" w:name="_ednref308"/>
        <w:r>
          <w:rPr>
            <w:rStyle w:val="InternetLink"/>
            <w:color w:val="0000FF"/>
            <w:u w:val="single"/>
          </w:rPr>
          <w:t>[308]</w:t>
        </w:r>
      </w:hyperlink>
      <w:bookmarkEnd w:id="337"/>
      <w:r>
        <w:rPr/>
        <w:t>, όπως συμβαίνει και με τους «εξωγήινους» και τους «επαφικούς» .</w:t>
      </w:r>
    </w:p>
    <w:p>
      <w:pPr>
        <w:pStyle w:val="Normal"/>
        <w:rPr/>
      </w:pPr>
      <w:r>
        <w:rPr/>
        <w:t xml:space="preserve">Στις 6/7/1959 ο «εξωγήινος» AFFA επικοινώνησε </w:t>
      </w:r>
      <w:r>
        <w:rPr>
          <w:i/>
          <w:iCs/>
        </w:rPr>
        <w:t>τηλεπα</w:t>
        <w:softHyphen/>
        <w:t>θητικά</w:t>
      </w:r>
      <w:r>
        <w:rPr/>
        <w:t xml:space="preserve"> με μάρτυρα στην Ουάσινγκτον, που έγραφε με </w:t>
      </w:r>
      <w:r>
        <w:rPr>
          <w:i/>
          <w:iCs/>
        </w:rPr>
        <w:t>αυτόματη γραφή</w:t>
      </w:r>
      <w:r>
        <w:rPr/>
        <w:t xml:space="preserve"> τα μηνύματα του. AFFA είναι μία λέξη της </w:t>
      </w:r>
      <w:r>
        <w:rPr>
          <w:i/>
          <w:iCs/>
        </w:rPr>
        <w:t>μαγικο - απόκρυφιστικής</w:t>
      </w:r>
      <w:r>
        <w:rPr/>
        <w:t xml:space="preserve"> γλώσσας του Ενώχ και σημαίνει «αδειανος», «κενός», «κούφιος»</w:t>
      </w:r>
      <w:hyperlink w:anchor="_edn309">
        <w:bookmarkStart w:id="338" w:name="_ednref309"/>
        <w:r>
          <w:rPr>
            <w:rStyle w:val="InternetLink"/>
            <w:color w:val="0000FF"/>
            <w:u w:val="single"/>
          </w:rPr>
          <w:t>[309]</w:t>
        </w:r>
      </w:hyperlink>
      <w:bookmarkEnd w:id="338"/>
      <w:r>
        <w:rPr/>
        <w:t>.</w:t>
      </w:r>
    </w:p>
    <w:p>
      <w:pPr>
        <w:pStyle w:val="Normal"/>
        <w:rPr/>
      </w:pPr>
      <w:r>
        <w:rPr/>
        <w:t xml:space="preserve">Τα απατηλά αόρατα πνεύματα και οι «εξωγήινοι» επικοινωνούν και με τη μέθοδο της </w:t>
      </w:r>
      <w:r>
        <w:rPr>
          <w:i/>
          <w:iCs/>
        </w:rPr>
        <w:t>αυτόματης γραφής</w:t>
      </w:r>
      <w:r>
        <w:rPr/>
        <w:t xml:space="preserve"> (το πνευματιστικο φαινόμενο της </w:t>
      </w:r>
      <w:r>
        <w:rPr>
          <w:i/>
          <w:iCs/>
        </w:rPr>
        <w:t>ψυχογραφίας</w:t>
      </w:r>
      <w:r>
        <w:rPr/>
        <w:t>). Μία αόρατη δύναμη κινεί το χέρι του «διάμεσου» και του υπαγορεύει γραφικούς χαρακτήρες και σχήματα, ιδίως σε πνευματιστικές συγκεντρώσεις.</w:t>
      </w:r>
    </w:p>
    <w:p>
      <w:pPr>
        <w:pStyle w:val="Normal"/>
        <w:rPr/>
      </w:pPr>
      <w:r>
        <w:rPr/>
        <w:t>Στα μέσα του 19ου αιώνα, ο Βικτωριέν Σαρντού, οπαδος του πνευματισμού, δεν ήξερε ούτε να ζωγραφίζει, ούτε να χαράζει. Τον καθοδηγούσαν όμως τα πνεύματα και έγραφε τα μηνύματα τους.</w:t>
      </w:r>
    </w:p>
    <w:p>
      <w:pPr>
        <w:pStyle w:val="Normal"/>
        <w:rPr/>
      </w:pPr>
      <w:r>
        <w:rPr/>
        <w:t>Κάποιο βράδυ επικοινώνησε με έναν «κάτοικο του πλα</w:t>
        <w:softHyphen/>
        <w:t>νήτη Δία», τον «Μπερνάρ Παλισού» (αυτός είχε ονοματεπώνυμο!), που του είπε να πάρει μία γλυφίδα και μία χάλκινη πλάκα και να χαράξει πάνω της τα σχέδια που θα του υπέ</w:t>
        <w:softHyphen/>
        <w:t>βαλλε. Με μεγάλη δεξιοτεχνία ο Σαρντού έφτιαξε ένα πολυ</w:t>
        <w:softHyphen/>
        <w:t>σύνθετο έργο. Οι αυτόπτες μάρτυρες είχαν την εντύπωση ότι κάποια ξένη δύναμη καθοδηγούσε το χέρι του, ευρισκομενός σε «</w:t>
      </w:r>
      <w:r>
        <w:rPr>
          <w:i/>
          <w:iCs/>
        </w:rPr>
        <w:t>υπνωτική κατάσταση</w:t>
      </w:r>
      <w:r>
        <w:rPr/>
        <w:t>».</w:t>
      </w:r>
    </w:p>
    <w:p>
      <w:pPr>
        <w:pStyle w:val="Normal"/>
        <w:rPr/>
      </w:pPr>
      <w:r>
        <w:rPr/>
        <w:t>Τα σχέδια ήταν ο κόσμος, οι κατοικίες οσων έχουν μετεν</w:t>
        <w:softHyphen/>
        <w:t>σαρκωθεί στον πλανήτη Δία. Πολεις, λίμνες και πρασινάδες υπήρχαν στον πλανήτη</w:t>
      </w:r>
      <w:hyperlink w:anchor="_edn310">
        <w:bookmarkStart w:id="339" w:name="_ednref310"/>
        <w:r>
          <w:rPr>
            <w:rStyle w:val="InternetLink"/>
            <w:color w:val="0000FF"/>
            <w:u w:val="single"/>
          </w:rPr>
          <w:t>[310]</w:t>
        </w:r>
      </w:hyperlink>
      <w:bookmarkEnd w:id="339"/>
      <w:r>
        <w:rPr/>
        <w:t>. Σήμερα φυσικά είναι αστείο για τους αστρονόμους να δεχτούν ότι υπάρχει ζωή και νερό στο Δία, έναν πλανήτη εντελώς αφιλοξενο για ζωή.</w:t>
      </w:r>
    </w:p>
    <w:p>
      <w:pPr>
        <w:pStyle w:val="Normal"/>
        <w:rPr/>
      </w:pPr>
      <w:r>
        <w:rPr/>
        <w:t>Όσο για τα σχέδια, ήταν καθαρή καθοδήγηση - υπαγορευση από ένα ψευδόλογο πνεύμα, με σαφή στοχο την εμφύ</w:t>
        <w:softHyphen/>
        <w:t xml:space="preserve">τευση και εδραίωση της </w:t>
      </w:r>
      <w:r>
        <w:rPr>
          <w:b/>
          <w:bCs/>
          <w:i/>
          <w:iCs/>
        </w:rPr>
        <w:t>οίησης</w:t>
      </w:r>
      <w:r>
        <w:rPr/>
        <w:t>, την ακόμα μεγαλύτερη προ</w:t>
        <w:softHyphen/>
        <w:t>οδο της ...</w:t>
      </w:r>
      <w:r>
        <w:rPr>
          <w:b/>
          <w:bCs/>
          <w:i/>
          <w:iCs/>
        </w:rPr>
        <w:t>υπερηφάνειας</w:t>
      </w:r>
      <w:r>
        <w:rPr/>
        <w:t xml:space="preserve"> του Σαρντού.</w:t>
      </w:r>
    </w:p>
    <w:p>
      <w:pPr>
        <w:pStyle w:val="Normal"/>
        <w:rPr/>
      </w:pPr>
      <w:r>
        <w:rPr/>
        <w:t>Πόσες πιθανοτητες υπάρχουν να παρεμβλήθηκε ένας κάτοικος άλλου πλανήτη, ανάμεσα στη διαρκή επικοινωνία του Σαρντού με τα πνεύματα; Πως γίνεται οι κινήσεις - ενέρ</w:t>
        <w:softHyphen/>
        <w:t>γειες των «εξωγήινων» να είναι όλοιδιες με αυτές των πνευμάτων;</w:t>
      </w:r>
    </w:p>
    <w:p>
      <w:pPr>
        <w:pStyle w:val="Normal"/>
        <w:rPr/>
      </w:pPr>
      <w:r>
        <w:rPr/>
        <w:t xml:space="preserve">Και στη σύγχρονη εποχή οι «εξωγήινοι» έχουν μεταδώσει τα μηνύματα τους με την ίδια μέθοδο, όπως στην περίπτωση της Τζ. Ο.Σ., το 1974 στο Πίτσμπεργκ. Επικοινωνούσαν μαζί της </w:t>
      </w:r>
      <w:r>
        <w:rPr>
          <w:i/>
          <w:iCs/>
        </w:rPr>
        <w:t>με μεταβίβαση σκέψης και φως</w:t>
      </w:r>
      <w:r>
        <w:rPr/>
        <w:t>, που απέδωσε «καρ</w:t>
        <w:softHyphen/>
        <w:t>πους»: 1300 χειρογραφες σελίδες με τα μηνύματα των ξέ</w:t>
        <w:softHyphen/>
        <w:t>νων</w:t>
      </w:r>
      <w:hyperlink w:anchor="_edn311">
        <w:bookmarkStart w:id="340" w:name="_ednref311"/>
        <w:r>
          <w:rPr>
            <w:rStyle w:val="InternetLink"/>
            <w:color w:val="0000FF"/>
            <w:u w:val="single"/>
          </w:rPr>
          <w:t>[311]</w:t>
        </w:r>
      </w:hyperlink>
      <w:bookmarkEnd w:id="340"/>
      <w:r>
        <w:rPr/>
        <w:t>.</w:t>
      </w:r>
    </w:p>
    <w:p>
      <w:pPr>
        <w:pStyle w:val="Normal"/>
        <w:rPr/>
      </w:pPr>
      <w:r>
        <w:rPr/>
        <w:t xml:space="preserve">Τα πνεύματα μεταδίδουν στα «διάμεσα», μέσω αυτόματης γραφής και τηλεπάθειας, «ανώτερες γνώσεις», όπως έκαναν και σε αρχαίους λαούς. Τα πιο τελευταία χρόνια μάλιστα, έχουν αρχίσει και μεταδίδουν «πληροφορίες» στα «διάμεσα» μέσω </w:t>
      </w:r>
      <w:r>
        <w:rPr>
          <w:i/>
          <w:iCs/>
        </w:rPr>
        <w:t>ηλεκτρονικών υπόλογιστών</w:t>
      </w:r>
      <w:r>
        <w:rPr/>
        <w:t xml:space="preserve">! Ανακυκλώνουν έτσι την </w:t>
      </w:r>
      <w:r>
        <w:rPr>
          <w:b/>
          <w:bCs/>
          <w:i/>
          <w:iCs/>
        </w:rPr>
        <w:t xml:space="preserve">αρρωστημένη μανία </w:t>
      </w:r>
      <w:r>
        <w:rPr/>
        <w:t xml:space="preserve">ορισμένων κυνηγών του παραφυσικού και την </w:t>
      </w:r>
      <w:r>
        <w:rPr>
          <w:b/>
          <w:bCs/>
          <w:i/>
          <w:iCs/>
        </w:rPr>
        <w:t>υπερηφάνεια</w:t>
      </w:r>
      <w:r>
        <w:rPr/>
        <w:t xml:space="preserve"> τους. Επίσης, τους τροφοδοτούν με τις ενδομυχες επιθυμίες και τις θρησκευτικο - φιλόσοφικές πεποιθήσεις τους. </w:t>
      </w:r>
      <w:r>
        <w:rPr>
          <w:i/>
          <w:iCs/>
        </w:rPr>
        <w:t>Ξέρουν τι ζητάει το «διάμεσο»</w:t>
      </w:r>
      <w:r>
        <w:rPr/>
        <w:t xml:space="preserve"> και του το προσφέρουν απλοχερα και όλοκληρωμένα, με τρόπο που εκπλήσσει ακόμα και το ίδιο το «διάμεσο».</w:t>
      </w:r>
    </w:p>
    <w:p>
      <w:pPr>
        <w:pStyle w:val="Normal"/>
        <w:rPr/>
      </w:pPr>
      <w:r>
        <w:rPr/>
        <w:t>Γνωρίζουμε προσωπικά περιπτώσεις ατομων που επικοινωνούν με τέτοια... ηλεκτρονικά πνεύματα, αλλά έχουν αναφερθεί και περιπτώσεις επώνυμων ανθρώπων (καθη</w:t>
        <w:softHyphen/>
        <w:t>γητών Παν/μίου κτλ.), που διάφορα πνεύματα - όχι «εξωγή</w:t>
        <w:softHyphen/>
        <w:t>ινα» - επικοινωνούσαν μαζί τους μέσω υπόλογιστών. Οι μυστηριώδεις δυνατότητες των πνευμάτων δεν έχουν τελει</w:t>
        <w:softHyphen/>
        <w:t>ωμο...</w:t>
      </w:r>
    </w:p>
    <w:p>
      <w:pPr>
        <w:pStyle w:val="Normal"/>
        <w:rPr/>
      </w:pPr>
      <w:r>
        <w:rPr/>
        <w:t>Όλα αυτά λοιπόν συμβαίνουν στις επαφές των κακόβου</w:t>
        <w:softHyphen/>
        <w:t>λων πνευμάτων με τον κόσμο μας, ειδικά στις προγραμματισμένες επικλήσεις (channeling), είτε σε προσωπικο επίπεδο, είτε στις πνευματιστικές συγκεντρώσεις (σεάνς).</w:t>
      </w:r>
    </w:p>
    <w:p>
      <w:pPr>
        <w:pStyle w:val="Normal"/>
        <w:rPr/>
      </w:pPr>
      <w:r>
        <w:rPr/>
        <w:t>Άψογη συνεργασία μεταξύ πονηρών πνευμάτων- και πονηρών (ή πλανεμένων) ανθρώπων, οι οποιοι, μην έχοντας συνήθως ηθικές αναστολές, αργά η γρήγορα θα χρησιμοποι</w:t>
        <w:softHyphen/>
        <w:t>ήσουν και την απάτη για να «πείσουν».</w:t>
      </w:r>
    </w:p>
    <w:p>
      <w:pPr>
        <w:pStyle w:val="Normal"/>
        <w:rPr/>
      </w:pPr>
      <w:r>
        <w:rPr/>
        <w:t>Με τα δίχτυα της πονηρίας κατασκευάζουν την πλεκτάνη αυτή που λέγεται «Πνευματισμος» ή μαγικές «ψυχοτεχνι</w:t>
        <w:softHyphen/>
        <w:t xml:space="preserve">κές», και αιχμαλωτίζει τόσα θύματα στην </w:t>
      </w:r>
      <w:r>
        <w:rPr>
          <w:b/>
          <w:bCs/>
          <w:i/>
          <w:iCs/>
        </w:rPr>
        <w:t>πλάνη</w:t>
      </w:r>
      <w:r>
        <w:rPr/>
        <w:t xml:space="preserve"> και στην </w:t>
      </w:r>
      <w:r>
        <w:rPr>
          <w:b/>
          <w:bCs/>
          <w:i/>
          <w:iCs/>
        </w:rPr>
        <w:t>παραφροσύνη</w:t>
      </w:r>
      <w:r>
        <w:rPr/>
        <w:t>. Γιατί το μυαλο τους είναι «πάνω από το κεφάλι τους», στον αέρα, εκεί όπου κυριαρχεί και ελέγχει τα πράγματα ο «άρχων της εξουσίας του αέρος»!</w:t>
      </w:r>
    </w:p>
    <w:p>
      <w:pPr>
        <w:pStyle w:val="Normal"/>
        <w:rPr/>
      </w:pPr>
      <w:r>
        <w:rPr/>
        <w:t>Εκτός από τους πνευματιστές και τα «διάμεσα», υπάρχουν και απλοί άνθρωποι, ερευνητές, που επιδιώκουν συνεχώς να βλέπουν κάτι παράξενο.</w:t>
      </w:r>
      <w:hyperlink w:anchor="_ftn31">
        <w:bookmarkStart w:id="341" w:name="_ftnref31"/>
        <w:r>
          <w:rPr>
            <w:rStyle w:val="InternetLink"/>
            <w:color w:val="0000FF"/>
            <w:u w:val="single"/>
            <w:vertAlign w:val="superscript"/>
          </w:rPr>
          <w:t>[§§§§§§§]</w:t>
        </w:r>
      </w:hyperlink>
      <w:bookmarkEnd w:id="341"/>
      <w:r>
        <w:rPr/>
        <w:t xml:space="preserve"> Μέσα τους, τους τρώει ένα ζιζάνιο φυγής από την «πεζή» πραγματικότητα. Θέλουν να φεύγουν από τα «τετριμμένα». Εξιδανικεύουν «άλλες πραγματικοτητες» και θεωρούν ότι αυτές τις βλέπουν οι «αγνοί» ή οι «μυημένοι». (Μήπως οι μάγοι και οι σατανι</w:t>
        <w:softHyphen/>
        <w:t>στές που προσπαθούν να τις ανακαλύψουν ανήκουν σ' αυτούς τους «αγνούς»);</w:t>
      </w:r>
    </w:p>
    <w:p>
      <w:pPr>
        <w:pStyle w:val="Normal"/>
        <w:rPr/>
      </w:pPr>
      <w:r>
        <w:rPr/>
        <w:t xml:space="preserve">Προσπαθούν λοιπόν κάποιοι να γνωρίσουν αυτές τις «πραγματικοτητες», </w:t>
      </w:r>
      <w:r>
        <w:rPr>
          <w:i/>
          <w:iCs/>
        </w:rPr>
        <w:t xml:space="preserve">για την ικανοποίηση της </w:t>
      </w:r>
      <w:r>
        <w:rPr>
          <w:b/>
          <w:bCs/>
          <w:i/>
          <w:iCs/>
        </w:rPr>
        <w:t>περιέργειας</w:t>
      </w:r>
      <w:r>
        <w:rPr>
          <w:i/>
          <w:iCs/>
        </w:rPr>
        <w:t xml:space="preserve"> και </w:t>
      </w:r>
      <w:r>
        <w:rPr>
          <w:b/>
          <w:bCs/>
          <w:i/>
          <w:iCs/>
        </w:rPr>
        <w:t>ιδιοτελών σκοπών</w:t>
      </w:r>
      <w:hyperlink w:anchor="_ftn32">
        <w:bookmarkStart w:id="342" w:name="_ftnref32"/>
        <w:r>
          <w:rPr>
            <w:rStyle w:val="InternetLink"/>
            <w:rFonts w:cs="Symbol" w:ascii="Symbol" w:hAnsi="Symbol"/>
            <w:color w:val="0000FF"/>
            <w:u w:val="single"/>
            <w:vertAlign w:val="superscript"/>
          </w:rPr>
          <w:t>*</w:t>
        </w:r>
      </w:hyperlink>
      <w:bookmarkEnd w:id="342"/>
      <w:r>
        <w:rPr>
          <w:rStyle w:val="FootnoteCharacters"/>
          <w:rFonts w:cs="Symbol" w:ascii="Symbol" w:hAnsi="Symbol"/>
        </w:rPr>
        <w:t></w:t>
      </w:r>
      <w:r>
        <w:rPr>
          <w:i/>
          <w:iCs/>
        </w:rPr>
        <w:t xml:space="preserve">. Απόυσιάζει ο </w:t>
      </w:r>
      <w:r>
        <w:rPr>
          <w:b/>
          <w:bCs/>
        </w:rPr>
        <w:t>σεβασμος</w:t>
      </w:r>
      <w:r>
        <w:rPr>
          <w:i/>
          <w:iCs/>
        </w:rPr>
        <w:t xml:space="preserve"> στο Θεό και η φλογα της </w:t>
      </w:r>
      <w:r>
        <w:rPr>
          <w:b/>
          <w:bCs/>
        </w:rPr>
        <w:t>αγάπης</w:t>
      </w:r>
      <w:r>
        <w:rPr>
          <w:i/>
          <w:iCs/>
        </w:rPr>
        <w:t>.</w:t>
      </w:r>
      <w:r>
        <w:rPr/>
        <w:t xml:space="preserve"> Και οι Άγιοι προσπαθούσαν να σπάσουν τα φράγματα της πραγματικότητας του πτωτικού κόσμου, να συλλάβουν αλήθειες, αλλά οι αλήθειες αυτές υπάγονται στην αιώνια και ακλονητη πραγματικότητα της Θείας Έλλαμψης, στην οποία τους οδηγούσε η </w:t>
      </w:r>
      <w:r>
        <w:rPr>
          <w:b/>
          <w:bCs/>
        </w:rPr>
        <w:t>αγγελική απάθεια</w:t>
      </w:r>
      <w:r>
        <w:rPr/>
        <w:t xml:space="preserve"> και το </w:t>
      </w:r>
      <w:r>
        <w:rPr>
          <w:b/>
          <w:bCs/>
        </w:rPr>
        <w:t>ταπεινο</w:t>
      </w:r>
      <w:r>
        <w:rPr/>
        <w:t xml:space="preserve"> και </w:t>
      </w:r>
      <w:r>
        <w:rPr>
          <w:b/>
          <w:bCs/>
        </w:rPr>
        <w:t>ειλικρινές ερευνητικο τους πνεύμα</w:t>
      </w:r>
      <w:r>
        <w:rPr/>
        <w:t xml:space="preserve">. </w:t>
      </w:r>
      <w:r>
        <w:rPr>
          <w:i/>
          <w:iCs/>
        </w:rPr>
        <w:t xml:space="preserve">Δεν </w:t>
      </w:r>
      <w:r>
        <w:rPr>
          <w:b/>
          <w:bCs/>
          <w:i/>
          <w:iCs/>
        </w:rPr>
        <w:t>αλλοίωναν</w:t>
      </w:r>
      <w:r>
        <w:rPr>
          <w:i/>
          <w:iCs/>
        </w:rPr>
        <w:t xml:space="preserve"> τη συνείδησή τους με μυστήριες «τεχνικές », τα συμπτώματα των οποιων μοιάζουν πολύ με τα συμπτώματα της χρήσης ναρκωτικών</w:t>
      </w:r>
      <w:r>
        <w:rPr/>
        <w:t>, όπως της κoκαΐνης. Και βέβαια, οι άγιοι δεν επιδίωκαν ποτέ να δουν τα πνεύ</w:t>
        <w:softHyphen/>
        <w:t>ματα ή τις «πραγματικοτητες» για τις οποιες μιλούν πολλοί, ούτε καν και τον ίδιο το Χριστό,</w:t>
      </w:r>
      <w:hyperlink w:anchor="_ftn33">
        <w:bookmarkStart w:id="343" w:name="_ftnref33"/>
        <w:r>
          <w:rPr>
            <w:rStyle w:val="InternetLink"/>
            <w:rFonts w:cs="Symbol" w:ascii="Symbol" w:hAnsi="Symbol"/>
            <w:color w:val="0000FF"/>
            <w:u w:val="single"/>
            <w:vertAlign w:val="superscript"/>
          </w:rPr>
          <w:t>*</w:t>
        </w:r>
      </w:hyperlink>
      <w:bookmarkEnd w:id="343"/>
      <w:r>
        <w:rPr>
          <w:rStyle w:val="FootnoteCharacters"/>
          <w:rFonts w:cs="Symbol" w:ascii="Symbol" w:hAnsi="Symbol"/>
        </w:rPr>
        <w:t></w:t>
      </w:r>
      <w:r>
        <w:rPr/>
        <w:t xml:space="preserve"> γιατί ήξεραν ότι θα εμφανιζόταν κάτι τελείως διαφορετικο από αυτό που θα περί</w:t>
        <w:softHyphen/>
        <w:t>μέναν, κι ας είχε φωτεινο πρόσωπο.</w:t>
      </w:r>
    </w:p>
    <w:p>
      <w:pPr>
        <w:pStyle w:val="Normal"/>
        <w:rPr/>
      </w:pPr>
      <w:r>
        <w:rPr/>
        <w:t xml:space="preserve">Πολύ συχνά, εξωσωματικές εμπειρίες, οράματα, επαφές με ξένα «ανώτερα» οντα, κι άλλα συναφή, παρουσιάζουν πάρα πολλά κοινά σημεία με τα οράματα μετά από χρήση παραισθησιογονων και ναρκωτικών ουσιών: </w:t>
      </w:r>
      <w:r>
        <w:rPr>
          <w:i/>
          <w:iCs/>
        </w:rPr>
        <w:t>το άτομο βλέπει σήραγγες, φώτα (UFO ή άλλα που δεν εντοπίζεται η πηγή τους), εικονες ζωηροχρωμες και γεωμετρικές, παρουσιάζει αισθήματα ευφορίας, απώλεια μνήμης, αλλοιώσεις χωρο</w:t>
        <w:softHyphen/>
        <w:t>χρόνουυ, αίσθηση ότι είναι ξεχωριστο, «επιλεγμένο», κι άλλες «εκ δεξιών» απάτες του πονηρού</w:t>
      </w:r>
      <w:r>
        <w:rPr/>
        <w:t>.</w:t>
      </w:r>
    </w:p>
    <w:p>
      <w:pPr>
        <w:pStyle w:val="Normal"/>
        <w:rPr/>
      </w:pPr>
      <w:r>
        <w:rPr>
          <w:i/>
          <w:iCs/>
        </w:rPr>
        <w:t>Με δικές του αυθαίρετες ενέργειες</w:t>
      </w:r>
      <w:r>
        <w:rPr/>
        <w:t xml:space="preserve"> που άπτονται του πνευματικού κόσμου (ύπνωση, επιδίωξη οραμάτων και θεά</w:t>
        <w:softHyphen/>
        <w:t xml:space="preserve">σεων UFO ή «στοιχειών», εκούσια εξωσωματική εμπειρία, πνευματισμος κ.α.), </w:t>
      </w:r>
      <w:r>
        <w:rPr>
          <w:i/>
          <w:iCs/>
        </w:rPr>
        <w:t>ο άνθρωπος μόνο με πονηρά πνεύματα μπορεί να συνομιλήσει.</w:t>
      </w:r>
    </w:p>
    <w:p>
      <w:pPr>
        <w:pStyle w:val="Normal"/>
        <w:rPr/>
      </w:pPr>
      <w:r>
        <w:rPr/>
        <w:t>Ή, για να το εκφράσουμε αντίστροφα, η ουράνια Δύναμη, που είναι και ο Πατέρας των πνευμάτων, είναι η μονη που πρέπει να ρυθμίζει την επικοινωνία του κόσμου αυτού με το δικο μας, μέσω των αισθήσεων. Ή στέλνει λοιπόν για συγκεκριμένο σκοπο τις Αγγελικές Δυνάμεις ή πιο συχνά, επιτρέπει στις εχθρικές δυνάμεις να μας πειράξουν, για λογους που δε μπορούμε να γνωρίζουμε πάντα. Κάποια επιπλέον ενίσχυση των εχθρικών δυνάμεων οφείλεται και στον ανθρώ</w:t>
        <w:softHyphen/>
        <w:t>πινο παράγοντα, στις επικλήσεις δηλαδή και στο κυνήγι των παραφυσικών εμπειριών από κάποιους που θεωρούν τους εαυτούς τους «καλόπροαίρετους» και «προχωρημένους».</w:t>
      </w:r>
    </w:p>
    <w:p>
      <w:pPr>
        <w:pStyle w:val="Normal"/>
        <w:rPr/>
      </w:pPr>
      <w:r>
        <w:rPr/>
        <w:t>Βέβαια, οι πνευματιστές και οι υπόλοιποι «δικοί» τους διαφωνούν. Τρέφουν αυταπάτες, πιστεύοντας ότι επικοινωνούν με αγαθά πνεύματα ή εξωγήινα οντα. Τώρα, πως γίνε</w:t>
        <w:softHyphen/>
        <w:t>ται τα πνεύματα αυτά, που κατατρομάζουν όλους με κραυ</w:t>
        <w:softHyphen/>
        <w:t>γές, που ρημάζουν αντικείμένα με κροτο, που πετούν φωτιές δεξιά κι αριστερά, να είναι αγαθά, μόνο ένας παρανοϊκος μπορεί να το δεχτεί.</w:t>
      </w:r>
    </w:p>
    <w:p>
      <w:pPr>
        <w:pStyle w:val="Normal"/>
        <w:rPr/>
      </w:pPr>
      <w:r>
        <w:rPr/>
        <w:t>Ή, πως γίνεται μαζί με τα πονηρά πνεύματα να έρχονται και αγαθά μαζί; Την ίδια στιγμή, ή με την ίδια επίκληση; Αφού Πρόκειται για δύο κόσμους που τους χωρίζει μία χαώ</w:t>
        <w:softHyphen/>
        <w:t xml:space="preserve">δης «απόσταση» και ηθική ποιότητα, άσχετα αν η καταγωγή και η σύσταση των πνευμάτων αυτών είναι κοινή. </w:t>
      </w:r>
      <w:r>
        <w:rPr>
          <w:i/>
          <w:iCs/>
        </w:rPr>
        <w:t>Δεν υπάρχει καμία συμμαχία - συνεργασία Χριστόύ - Βελίαλ, Φωτός- Σκοτους</w:t>
      </w:r>
      <w:r>
        <w:rPr/>
        <w:t xml:space="preserve"> (Β' Κορινθίους 6, 14 - 15), αλλά και </w:t>
      </w:r>
      <w:r>
        <w:rPr>
          <w:i/>
          <w:iCs/>
        </w:rPr>
        <w:t>το καλό με το κακό δε σμίγει</w:t>
      </w:r>
      <w:r>
        <w:rPr/>
        <w:t xml:space="preserve"> (Ευριπίδη Ίων 10, 17). </w:t>
      </w:r>
      <w:r>
        <w:rPr>
          <w:i/>
          <w:iCs/>
        </w:rPr>
        <w:t>Τα αγαθά πνεύματα ποτέ δεν επικοινωνούν μαζί μας μέσω παιδαριωδών, γελοίων και θεατρινίστικων «παραστάσεων» και χωρίς τη μεσολάβη</w:t>
        <w:softHyphen/>
        <w:t>ση της Θείας Δύναμης</w:t>
      </w:r>
      <w:r>
        <w:rPr/>
        <w:t>. Ας σκεφτούμε ότι ακόμα και κάποι</w:t>
        <w:softHyphen/>
        <w:t>οι Άγιοι παραλίγο να ξεγελαστούν από τα πονηρά πνεύμα</w:t>
        <w:softHyphen/>
        <w:t>τα...</w:t>
      </w:r>
    </w:p>
    <w:p>
      <w:pPr>
        <w:pStyle w:val="Normal"/>
        <w:rPr/>
      </w:pPr>
      <w:r>
        <w:rPr/>
        <w:t>Εκτός από τους άμεσους, εκούσιους συνεργάτες, τα πνεύ</w:t>
        <w:softHyphen/>
        <w:t>ματα έχουν και τους έμμεσους, ακούσιους «συνεργάτες» τους, που λέγονται «</w:t>
      </w:r>
      <w:r>
        <w:rPr>
          <w:i/>
          <w:iCs/>
        </w:rPr>
        <w:t>αλαφροΐσκιωτοι</w:t>
      </w:r>
      <w:r>
        <w:rPr/>
        <w:t xml:space="preserve">» στην κοινή γλώσσα. Αυτοί όμως είναι «φυσικοί αλαφροΐσκιωτοι», σε αντίθεση με τους άλλους που είναι «τεχνητοί αλαφροΐσκιωτοι». Είναι άτομα επιρρεπή συνήθως </w:t>
      </w:r>
      <w:r>
        <w:rPr>
          <w:i/>
          <w:iCs/>
        </w:rPr>
        <w:t>σε όλα τα είδη των παραφυσικών εμπειριών. Τα άτομα αυτά δέχονται και τις πιο συχνές επισκέψεις από τους «εξωγήινους», άλλο ένα στοιχείο που ενισχύει την άποψη περί κοινής προέλευσης πνευμάτων - εξωγήινων</w:t>
      </w:r>
      <w:r>
        <w:rPr/>
        <w:t>. Ο Γουίτλυ Στρίμπερ υπέφερε πάρα πολύ από τρομακτικά πνευματιστικά φαινόμενα, παρουσίες δαιμόνων, αλλά ιδίως από τους «εξωγήινους».</w:t>
      </w:r>
    </w:p>
    <w:p>
      <w:pPr>
        <w:pStyle w:val="Normal"/>
        <w:rPr/>
      </w:pPr>
      <w:r>
        <w:rPr/>
        <w:t>Ή λέξη «αλαφροΐσκιωτος» ήταν συνώνυμη με τη λέξη τρε</w:t>
        <w:softHyphen/>
        <w:t>λος. Το παραγομενο ρήμα ισκιώνομαι, συνώνυμο του λαβαί</w:t>
        <w:softHyphen/>
        <w:t xml:space="preserve">νω ή λαβώνομαι, δηλώνει πάθος από </w:t>
      </w:r>
      <w:r>
        <w:rPr>
          <w:i/>
          <w:iCs/>
        </w:rPr>
        <w:t>δαιμονική επήρεια</w:t>
      </w:r>
      <w:r>
        <w:rPr/>
        <w:t xml:space="preserve"> και κυρίως αρρώστια που παθαίνει κανείς αν κοιμηθεί κάτω από στέγη ή δέντρο με «βαρύ ίσκιο».</w:t>
      </w:r>
    </w:p>
    <w:p>
      <w:pPr>
        <w:pStyle w:val="Normal"/>
        <w:rPr/>
      </w:pPr>
      <w:r>
        <w:rPr/>
        <w:t xml:space="preserve">Άλλη κατηγορία ανθρώπων που «βλέπουν πολλά» είναι αυτοί που πάσχουν από αρρώστιες όπως σχιζοφρένεια και επιληψία, γενικά αυτοί που τους λείπει η </w:t>
      </w:r>
      <w:r>
        <w:rPr>
          <w:b/>
          <w:bCs/>
        </w:rPr>
        <w:t>αυτόκυριαρχία</w:t>
      </w:r>
      <w:r>
        <w:rPr/>
        <w:t xml:space="preserve"> και ο </w:t>
      </w:r>
      <w:r>
        <w:rPr>
          <w:b/>
          <w:bCs/>
        </w:rPr>
        <w:t>αυτόέλεγχος</w:t>
      </w:r>
      <w:r>
        <w:rPr/>
        <w:t xml:space="preserve">, και βέβαια οι δαιμονισμένοι. Άλλοι πάλι, θεωρώντας δεδομένη την ύπαρξη όλων των παραφυσικών φαινομένων, τα βλέπουν. Σ' αυτούς ενεργοποιείται κυρίως η παραμορφωτική φαντασία λόγω </w:t>
      </w:r>
      <w:r>
        <w:rPr>
          <w:b/>
          <w:bCs/>
        </w:rPr>
        <w:t>φόβου</w:t>
      </w:r>
      <w:r>
        <w:rPr/>
        <w:t xml:space="preserve"> ή επιθυμίας.</w:t>
      </w:r>
    </w:p>
    <w:p>
      <w:pPr>
        <w:pStyle w:val="Normal"/>
        <w:rPr/>
      </w:pPr>
      <w:r>
        <w:rPr/>
        <w:t> </w:t>
      </w:r>
    </w:p>
    <w:p>
      <w:pPr>
        <w:pStyle w:val="Normal"/>
        <w:rPr/>
      </w:pPr>
      <w:r>
        <w:rPr/>
        <w:t> </w:t>
      </w:r>
    </w:p>
    <w:p>
      <w:pPr>
        <w:pStyle w:val="Heading3"/>
        <w:ind w:hanging="0"/>
        <w:rPr/>
      </w:pPr>
      <w:r>
        <w:rPr/>
        <w:t>Ε. ΤΑ ΗΛΕΚΤΡΟΜΑΓΝΗΤΙΚΑ ΚΥΜΑΤΑ ΕΊΝΑΙ ΤΟ «ΚΑΥΣΙ</w:t>
        <w:softHyphen/>
        <w:t>ΜΟ» ΤΟΥΣ;</w:t>
      </w:r>
    </w:p>
    <w:p>
      <w:pPr>
        <w:pStyle w:val="Normal"/>
        <w:rPr/>
      </w:pPr>
      <w:r>
        <w:rPr/>
        <w:t> </w:t>
      </w:r>
    </w:p>
    <w:p>
      <w:pPr>
        <w:pStyle w:val="Normal"/>
        <w:rPr/>
      </w:pPr>
      <w:r>
        <w:rPr/>
        <w:t xml:space="preserve">Ο Καναδος νευροψυχίατρος </w:t>
      </w:r>
      <w:r>
        <w:rPr>
          <w:i/>
          <w:iCs/>
        </w:rPr>
        <w:t>Ουάιλνιτερ Πένφιλντ</w:t>
      </w:r>
      <w:r>
        <w:rPr/>
        <w:t xml:space="preserve"> πιστεύ</w:t>
        <w:softHyphen/>
        <w:t>ει ότι «η ηλεκτρική διέγερση κάποιων περιοχών του εγκέφαλου δημιουργεί πολύ έντονες παραισθήσεις που δεν ξεχωρί</w:t>
        <w:softHyphen/>
        <w:t>ζουν από την πραγματικότητα: περιλαμβάνουν αίσθηση χαμένου χρόνουυ, σεξουαλικές εμπειρίες, εμφανίσεις παράξενων όντων, μετεώριση κ.α.»</w:t>
      </w:r>
      <w:hyperlink w:anchor="_edn312">
        <w:bookmarkStart w:id="344" w:name="_ednref312"/>
        <w:r>
          <w:rPr>
            <w:rStyle w:val="InternetLink"/>
            <w:color w:val="0000FF"/>
            <w:u w:val="single"/>
          </w:rPr>
          <w:t>[312]</w:t>
        </w:r>
      </w:hyperlink>
      <w:bookmarkEnd w:id="344"/>
      <w:r>
        <w:rPr/>
        <w:t>.</w:t>
      </w:r>
    </w:p>
    <w:p>
      <w:pPr>
        <w:pStyle w:val="Normal"/>
        <w:rPr/>
      </w:pPr>
      <w:r>
        <w:rPr/>
        <w:t xml:space="preserve">Στις αρχές του 20ου αιώνα ο Nicolas Tesla (1856-1943) έκανε παρατηρήσεις για την επιρροή του ηλεκτρομαγνητισμού στον τρόπο συμπεριφοράς. Τα πειράματα του Tesla συνεχίστηκαν μετά από τη δεκαετία του '30 με το Αμερικανικο προγραμμα Pandora. Επιτυχείς δοκιμές έδειξαν πως </w:t>
      </w:r>
      <w:r>
        <w:rPr>
          <w:i/>
          <w:iCs/>
        </w:rPr>
        <w:t>το κατάλληλο ηλεκτρομαγνητικο πεδίο μπορεί να προκαλέ</w:t>
        <w:softHyphen/>
        <w:t>σει προβλήματα στην αιμάτωση του εγκεφάλου, απόδιοργάνωση της συμπεριφοράς, νευρικοτητα, απώλεια μνήμης και παραισθήσεις</w:t>
      </w:r>
      <w:hyperlink w:anchor="_edn313">
        <w:bookmarkStart w:id="345" w:name="_ednref313"/>
        <w:r>
          <w:rPr>
            <w:rStyle w:val="InternetLink"/>
            <w:color w:val="0000FF"/>
            <w:u w:val="single"/>
          </w:rPr>
          <w:t>[313]</w:t>
        </w:r>
      </w:hyperlink>
      <w:bookmarkEnd w:id="345"/>
      <w:r>
        <w:rPr/>
        <w:t>.</w:t>
      </w:r>
    </w:p>
    <w:p>
      <w:pPr>
        <w:pStyle w:val="Normal"/>
        <w:rPr/>
      </w:pPr>
      <w:r>
        <w:rPr/>
        <w:t>Αυτή η ηλεκτρομαγνητική ενέργεια φαίνεται ότι κάποιες φορές λειτουργεί σαν «καύσιμο» για το «ταξίδι» των UFO στον κόσμο μας. «Είναι προσωρινές εισχωρήσεις στην πραγματικότητα μας, δηλαδή στο χωροχρονικο συνεχές μας, στιγ</w:t>
        <w:softHyphen/>
        <w:t>μιαίοι χειρισμοί ηλεκτρομαγνητικής ενέργειας»</w:t>
      </w:r>
      <w:hyperlink w:anchor="_edn314">
        <w:bookmarkStart w:id="346" w:name="_ednref314"/>
        <w:r>
          <w:rPr>
            <w:rStyle w:val="InternetLink"/>
            <w:color w:val="0000FF"/>
            <w:u w:val="single"/>
          </w:rPr>
          <w:t>[314]</w:t>
        </w:r>
      </w:hyperlink>
      <w:bookmarkEnd w:id="346"/>
      <w:r>
        <w:rPr/>
        <w:t>, πιστεύει ο Τζών Κήλ.</w:t>
      </w:r>
    </w:p>
    <w:p>
      <w:pPr>
        <w:pStyle w:val="Normal"/>
        <w:rPr/>
      </w:pPr>
      <w:r>
        <w:rPr/>
        <w:t>Μην ξεχνάμε όμως ότι και η επικοινωνία μας με τον αιθέριο κόσμο των (πονηρών) πνευμάτων, τελείται με μία μορφή ενέργειας. Και ο κόσμος των πνευμάτων ανταπαντά με την ίδια ενεργειακή εκπομπή. Μ' αυτή «διακτινίζονται» τα «φαντάσματα» και οι «εξωγήινoι» στο υλικό πεδίο, μ' αυτήν το μέντιουμ ανυψώνει το τραπεζάκι.</w:t>
      </w:r>
    </w:p>
    <w:p>
      <w:pPr>
        <w:pStyle w:val="Normal"/>
        <w:rPr/>
      </w:pPr>
      <w:r>
        <w:rPr/>
        <w:t>Ή εν λόγω επικοινωνία των πνευμάτων πραγματοποιείται ιδιαιτέρως κατά τις νυχτερινές ώρες, επειδή το φως φαίνεται να έχει διαλυτική επιρροή επί των κυμάτων αυτών, εξ ου και η σκοτεινή προέλευσή τους. Ή αρνητική αυτή ενέργεια, ειδικά των UFO, είναι εμφανέστατη, λόγω της παράλυσης που προκαλεί πολλάκις στους μάρτυρες, λόγω επίσης και των διάφορων προβλημάτων υγείας και της ανάλογης επίδρασης στα ζώα, με τάσεις πανικού, παραφροσύνη κτλ.</w:t>
      </w:r>
    </w:p>
    <w:p>
      <w:pPr>
        <w:pStyle w:val="Normal"/>
        <w:rPr/>
      </w:pPr>
      <w:r>
        <w:rPr/>
        <w:t xml:space="preserve">Είναι </w:t>
      </w:r>
      <w:r>
        <w:rPr>
          <w:i/>
          <w:iCs/>
        </w:rPr>
        <w:t>πνευματική ενέργεια</w:t>
      </w:r>
      <w:r>
        <w:rPr/>
        <w:t>, με αποτελέσματα στον ηλε</w:t>
        <w:softHyphen/>
        <w:t xml:space="preserve">κτρισμο, </w:t>
      </w:r>
      <w:r>
        <w:rPr>
          <w:i/>
          <w:iCs/>
        </w:rPr>
        <w:t xml:space="preserve">δε σημαίνει απαραίτητα ότι μεταδίδεται από τεχνόλογική πηγή </w:t>
      </w:r>
      <w:r>
        <w:rPr/>
        <w:t>(από προηγμένης τεχνολογίας πλανητικά σκάφη). Ασκεί, λόγω της σύστασής της, επίδραση στις μηχα</w:t>
        <w:softHyphen/>
        <w:t xml:space="preserve">νές των αυτόκίνητων και στο ηλεκτρικο ρεύμα. Ο αντί </w:t>
        <w:softHyphen/>
        <w:t>κόσμος αναλώνει την ενέργεια αυτή σε μια αρνητική επίδραση στη φυσική - Υλίκη διάσταση, και το χειροτερο, σε μια οργανωμένη, άριστα καλυμμένη ή μη, ολέθρια επίδραση στην ψυχική υποσταση του άνθρώπου. Εδώ εντοπίζεται και η διαφορά με τον φωτεινο πνευματικο κόσμο.</w:t>
      </w:r>
    </w:p>
    <w:p>
      <w:pPr>
        <w:pStyle w:val="Normal"/>
        <w:rPr/>
      </w:pPr>
      <w:r>
        <w:rPr/>
        <w:t xml:space="preserve">Ή σύσταση των αοράτων πνευμάτων του αντί - κόσμου, είναι παρομοιας, λεπτοτατης υφής, με το αόρατο τμήμα της ανθρώπινης ύπαρξης, </w:t>
      </w:r>
      <w:r>
        <w:rPr>
          <w:i/>
          <w:iCs/>
        </w:rPr>
        <w:t>την ψυχή, καθώς και με τη σκέψη και τη φαντασία του</w:t>
      </w:r>
      <w:r>
        <w:rPr/>
        <w:t xml:space="preserve">. Επομένως, </w:t>
      </w:r>
      <w:r>
        <w:rPr>
          <w:i/>
          <w:iCs/>
        </w:rPr>
        <w:t>έχουν εύκολη προσβαση στη σκέψη και στη φαντασία</w:t>
      </w:r>
      <w:r>
        <w:rPr/>
        <w:t xml:space="preserve"> και διοχετεύουν σ' αυτήν τις παραστάσεις που επιδιώκουν.</w:t>
      </w:r>
    </w:p>
    <w:p>
      <w:pPr>
        <w:pStyle w:val="Normal"/>
        <w:rPr/>
      </w:pPr>
      <w:r>
        <w:rPr/>
        <w:t>Μπορούν λοιπόν εύκολα και «κάνουν κουμάντο» στο αχαλίνωτο πνευματικο πεδίο τους, που συντονίζεται με το κανάλι της ανθρώπινης νοησης. Έτσι, το θύμα είναι ανίκανο να ελέγ</w:t>
        <w:softHyphen/>
        <w:t xml:space="preserve">ξει ή να κατευθύνει όσα του απόστέλλονται από «εκεί». Οι οπτασίες αυτές και τα οράματα του «επιβάλλουν» τη μορφή που θέλουν. </w:t>
      </w:r>
      <w:r>
        <w:rPr>
          <w:i/>
          <w:iCs/>
        </w:rPr>
        <w:t>Έρχονται όπως θέλουν, οπότε θέλουν και φεύ</w:t>
        <w:softHyphen/>
        <w:t>γουν πάλι οπότε θέλουν, όπως τα ονειρα, τα οποία δεν διέπο</w:t>
        <w:softHyphen/>
        <w:t>νται από σταθερούς νόμους.</w:t>
      </w:r>
    </w:p>
    <w:p>
      <w:pPr>
        <w:pStyle w:val="Normal"/>
        <w:rPr/>
      </w:pPr>
      <w:r>
        <w:rPr/>
        <w:t> </w:t>
      </w:r>
    </w:p>
    <w:p>
      <w:pPr>
        <w:pStyle w:val="Normal"/>
        <w:rPr/>
      </w:pPr>
      <w:r>
        <w:rPr/>
        <w:t> </w:t>
      </w:r>
    </w:p>
    <w:p>
      <w:pPr>
        <w:pStyle w:val="Heading3"/>
        <w:ind w:hanging="0"/>
        <w:rPr/>
      </w:pPr>
      <w:r>
        <w:rPr/>
        <w:t>ΣΤ. ΟΝΕΙΡΙΚΑ ΦΑΙΝΌΜΕΝΑ - ΕΝΥΠΝΙΕΣ ΕΥΠΑΘΕΙΕΣ</w:t>
      </w:r>
    </w:p>
    <w:p>
      <w:pPr>
        <w:pStyle w:val="Normal"/>
        <w:rPr/>
      </w:pPr>
      <w:r>
        <w:rPr/>
        <w:t> </w:t>
      </w:r>
    </w:p>
    <w:p>
      <w:pPr>
        <w:pStyle w:val="Normal"/>
        <w:rPr/>
      </w:pPr>
      <w:r>
        <w:rPr/>
        <w:t xml:space="preserve">Στα ονειρα ακούγονται οι μυστηριακές νοτες ενός αλλού κόσμου... Παράξενες νοτες από πολλές υπερφυσικές μορφές του κόσμου αυτού. </w:t>
      </w:r>
      <w:r>
        <w:rPr>
          <w:i/>
          <w:iCs/>
        </w:rPr>
        <w:t>Εμφανίσεις πνευμάτων όπως των Incubi Succubi, των Έλφων (Elves) αλλά και των «εξωγήινων» δια</w:t>
        <w:softHyphen/>
        <w:t xml:space="preserve">δραματίζονται όταν ο μάρτυρας βρίσκεται σε κατάσταση ήμι </w:t>
        <w:softHyphen/>
        <w:t>ύπνου ή και ύπνου.</w:t>
      </w:r>
    </w:p>
    <w:p>
      <w:pPr>
        <w:pStyle w:val="Normal"/>
        <w:rPr/>
      </w:pPr>
      <w:r>
        <w:rPr/>
        <w:t>Για τον επιφανή συγγραφέα του 16ου αιώνα Αλφονσους ντε Σπίνα, υπάρχουν 10 είδη δαιμονίων. Ανάμεσα σ' αυτά είναι οι νεράιδες, τα πειραχτήρια του σπιτιού και οι «</w:t>
      </w:r>
      <w:r>
        <w:rPr>
          <w:i/>
          <w:iCs/>
        </w:rPr>
        <w:t>εφιάλτες</w:t>
      </w:r>
      <w:r>
        <w:rPr/>
        <w:t>» - «</w:t>
      </w:r>
      <w:r>
        <w:rPr>
          <w:i/>
          <w:iCs/>
        </w:rPr>
        <w:t>υφιάλτες</w:t>
      </w:r>
      <w:r>
        <w:rPr/>
        <w:t>» Cincubi - succubi), που παρενοχλούν σεξου</w:t>
        <w:softHyphen/>
        <w:t>αλικά τους ανθρώπους, και ειδικά τους μοναχούς και τις μοναχές, την ώρα που κοιμούνται</w:t>
      </w:r>
      <w:hyperlink w:anchor="_edn315">
        <w:bookmarkStart w:id="347" w:name="_ednref315"/>
        <w:r>
          <w:rPr>
            <w:rStyle w:val="InternetLink"/>
            <w:color w:val="0000FF"/>
            <w:u w:val="single"/>
          </w:rPr>
          <w:t>[315]</w:t>
        </w:r>
      </w:hyperlink>
      <w:bookmarkEnd w:id="347"/>
      <w:r>
        <w:rPr/>
        <w:t>.</w:t>
      </w:r>
    </w:p>
    <w:p>
      <w:pPr>
        <w:pStyle w:val="Normal"/>
        <w:rPr/>
      </w:pPr>
      <w:r>
        <w:rPr/>
        <w:t>Επίσης, κατά τη διάρκεια του ύπνου η μιας ενδιάμεσης κατάστασης συμβαίνουν και οι απαγωγές από ξωτικά (π.χ. trο</w:t>
      </w:r>
      <w:r>
        <w:rPr>
          <w:lang w:val="en-US"/>
        </w:rPr>
        <w:t>l</w:t>
      </w:r>
      <w:r>
        <w:rPr/>
        <w:t>ls). Αναφέρονται οι γυναίκες - trο</w:t>
      </w:r>
      <w:r>
        <w:rPr>
          <w:lang w:val="en-US"/>
        </w:rPr>
        <w:t>l</w:t>
      </w:r>
      <w:r>
        <w:rPr/>
        <w:t>ls, που έχουν τη δύνα</w:t>
        <w:softHyphen/>
        <w:t>μη να μεταμορφώνονται σε Maras, δηλαδή εφιάλτες, να στοι</w:t>
        <w:softHyphen/>
        <w:t>χειώνουν τα ονειρα των ανθρώπων</w:t>
      </w:r>
      <w:hyperlink w:anchor="_edn316">
        <w:bookmarkStart w:id="348" w:name="_ednref316"/>
        <w:r>
          <w:rPr>
            <w:rStyle w:val="InternetLink"/>
            <w:color w:val="0000FF"/>
            <w:u w:val="single"/>
          </w:rPr>
          <w:t>[316]</w:t>
        </w:r>
      </w:hyperlink>
      <w:bookmarkEnd w:id="348"/>
      <w:r>
        <w:rPr/>
        <w:t xml:space="preserve"> και να βιάζουν.</w:t>
      </w:r>
    </w:p>
    <w:p>
      <w:pPr>
        <w:pStyle w:val="Normal"/>
        <w:rPr/>
      </w:pPr>
      <w:r>
        <w:rPr/>
        <w:t>Είδαμε ότι ο αόρατος αντί - κόσμος μπορεί και αφήνει τα «σημάδια» του στα υλικά σώματα των ανθρώπων, όπως και στην Υλίκη δημιουργία γενικότερα. Συμβαίνει π.χ. να δούμε στο ονειρο μας τη νύχτα ότι χτυπάμε, και το πρωί να βρί</w:t>
        <w:softHyphen/>
        <w:t xml:space="preserve">σκουμε το δέρμα μας μελανιασμένο στο ίδιο σημείο. </w:t>
      </w:r>
      <w:r>
        <w:rPr>
          <w:i/>
          <w:iCs/>
        </w:rPr>
        <w:t>Και στις «απαγωγές» που γίνονται κατά τη διάρκεια του ύπνου, οι μάρτυρες βρίσκουν στο σώμα τους σημάδια από τους «εξωγήινους»</w:t>
      </w:r>
    </w:p>
    <w:p>
      <w:pPr>
        <w:pStyle w:val="Normal"/>
        <w:rPr/>
      </w:pPr>
      <w:r>
        <w:rPr>
          <w:i/>
          <w:iCs/>
        </w:rPr>
        <w:t>Ίσως υπάρχουν όμως και άλλα φαινόμενα - εξηγήσεις για τις «απαγωγές» αυτές.</w:t>
      </w:r>
      <w:r>
        <w:rPr/>
        <w:t xml:space="preserve"> Σύμφωνα με τον καθηγητή Ψυχόλο</w:t>
        <w:softHyphen/>
        <w:t>γίας και ερευνητή Robert Baker, υπάρχει η «</w:t>
      </w:r>
      <w:r>
        <w:rPr>
          <w:i/>
          <w:iCs/>
        </w:rPr>
        <w:t>παράλυση του ύπνου</w:t>
      </w:r>
      <w:r>
        <w:rPr/>
        <w:t xml:space="preserve">», μία διαταραχή που συνοδεύεται από παραισθήσεις. Στην παράλυση του ύπνου, οι άνθρωποι ξυπνούν στη μέση της νύχτας (κατά τις 2.00 με 3.00 π.μ.) και δεν μπορούν να κινηθούν. </w:t>
      </w:r>
      <w:r>
        <w:rPr>
          <w:i/>
          <w:iCs/>
        </w:rPr>
        <w:t>Νιώθουν πως είναι πλήρως ξύπνιοι, αλλά συνεχί</w:t>
        <w:softHyphen/>
        <w:t>ζουν να ονειρεύονται και συχνά βλέπουν στα ονειρα τους δαίμονες, εξωγήινoυς και φαντάσματα. Από τη στιγμή όμως που είναι μερικώς ξύπνιοι, μπορεί να πιστέψουν πως το ονειρο συνέβη στην υλική «καθημερινή» πραγματικότητα</w:t>
      </w:r>
      <w:hyperlink w:anchor="_edn317">
        <w:bookmarkStart w:id="349" w:name="_ednref317"/>
        <w:r>
          <w:rPr>
            <w:rStyle w:val="InternetLink"/>
            <w:color w:val="0000FF"/>
            <w:u w:val="single"/>
          </w:rPr>
          <w:t>[317]</w:t>
        </w:r>
      </w:hyperlink>
      <w:bookmarkEnd w:id="349"/>
      <w:r>
        <w:rPr/>
        <w:t>. Ίσως έτσι να εξηγούνται πολλές «απαγωγές» από εξωγήι</w:t>
        <w:softHyphen/>
        <w:t>νους.</w:t>
      </w:r>
    </w:p>
    <w:p>
      <w:pPr>
        <w:pStyle w:val="Normal"/>
        <w:rPr/>
      </w:pPr>
      <w:r>
        <w:rPr/>
        <w:t>Όπως προείδαμε, οι δαίμονες αναδύονται με ιδιαίτερη ευκολία όταν απόυσιάζει η Ψυχή από το σώμα και με ανεξέλεγκτες μορφές. Ο ισχυρος μάγος Θεόδοτος είχε προσπαθή</w:t>
        <w:softHyphen/>
        <w:t>σει να εξοντώσει τον Άγ. Θεόδωρο το Συκεώτη, στέλνοντας πανούργα πνεύματα την ώρα που ο Άγιος κοιμόταν, γιατί στον ξύπνιο του, στα φανερά, δεν μπορούσαν να τον πλη</w:t>
        <w:softHyphen/>
        <w:t xml:space="preserve">σιάσουν. Έφυγαν όμως άπρακτα, γιατί έβλεπαν να βγαίνει από το στομα του μία θεϊκή </w:t>
      </w:r>
      <w:r>
        <w:rPr>
          <w:b/>
          <w:bCs/>
        </w:rPr>
        <w:t>φωτιά</w:t>
      </w:r>
      <w:hyperlink w:anchor="_edn318">
        <w:bookmarkStart w:id="350" w:name="_ednref318"/>
        <w:r>
          <w:rPr>
            <w:rStyle w:val="InternetLink"/>
            <w:color w:val="0000FF"/>
            <w:u w:val="single"/>
          </w:rPr>
          <w:t>[318]</w:t>
        </w:r>
      </w:hyperlink>
      <w:bookmarkEnd w:id="350"/>
      <w:r>
        <w:rPr/>
        <w:t>, προφανώς λόγω της αδιάλειπτης προσευχής του.</w:t>
      </w:r>
    </w:p>
    <w:p>
      <w:pPr>
        <w:pStyle w:val="Normal"/>
        <w:rPr/>
      </w:pPr>
      <w:r>
        <w:rPr/>
        <w:t>Ή φρούρηση του εαυτού μας με την προσευχή ειδικά πριν από τον ύπνο, αναχαιτίζει τα σχέδια του «μισοκαλόυ», που πλήττει ένα μεγάλο αριθμό ατομων με τα «τρομακτικά ενύ</w:t>
        <w:softHyphen/>
        <w:t>πνια», τους εφιάλτες.</w:t>
      </w:r>
      <w:hyperlink w:anchor="_ftn34">
        <w:bookmarkStart w:id="351" w:name="_ftnref34"/>
        <w:r>
          <w:rPr>
            <w:rStyle w:val="InternetLink"/>
            <w:color w:val="0000FF"/>
            <w:u w:val="single"/>
            <w:vertAlign w:val="superscript"/>
          </w:rPr>
          <w:t>[********]</w:t>
        </w:r>
      </w:hyperlink>
      <w:bookmarkEnd w:id="351"/>
    </w:p>
    <w:p>
      <w:pPr>
        <w:pStyle w:val="Normal"/>
        <w:rPr/>
      </w:pPr>
      <w:r>
        <w:rPr>
          <w:i/>
          <w:iCs/>
        </w:rPr>
        <w:t xml:space="preserve">Οι εφιάλτες είναι μία τυπική παρενέργεια μιας επαφής με UFO και εξωγήινoυς. </w:t>
      </w:r>
      <w:r>
        <w:rPr/>
        <w:t>Ο Βίλας Μποας, ο όποιος είχε συ</w:t>
        <w:softHyphen/>
        <w:t>νουσιαστεί με εκείνη την «εξωγήινη» γυναίκα που γρύλιζε σαν ζώο, επί πολλές μέρες μετά το περιστατικό ξαναζούσε σε ονειρο την εμπειρία του από την αρχή ως το τέλος</w:t>
      </w:r>
      <w:hyperlink w:anchor="_edn319">
        <w:bookmarkStart w:id="352" w:name="_ednref319"/>
        <w:r>
          <w:rPr>
            <w:rStyle w:val="InternetLink"/>
            <w:color w:val="0000FF"/>
            <w:u w:val="single"/>
          </w:rPr>
          <w:t>[319]</w:t>
        </w:r>
      </w:hyperlink>
      <w:bookmarkEnd w:id="352"/>
      <w:r>
        <w:rPr/>
        <w:t>. Οι «εξωγήινοι» μεταδίδουν τα ύπουλα μηνύματα τους και μέσω ονείρων (π.χ. σ' ένα γνωστο μας πρόσωπο παρουσιάζονταν στον ύπνο με μορφή που θύμιζε Αρχαίους Έλληνες και του έλεγαν ότι βρίσκονται σε μία βάση κάπου στο ηλιακο μας σύστημα, ότι πολεμούν με κάποιους «κακούς εξωγήινους»και ότι θέλουν να μας λυτρώσουν). Φαίνεται κι εδώ ότι το φαινόμενο προσεγγίζει τον άνθρωπο και σε αόρατο (ονειρικο) χώρο, διαπίστωση που ενισχύει την υποψία ότι προέρχε</w:t>
        <w:softHyphen/>
        <w:t>ται από πνευματικο κόσμο.</w:t>
      </w:r>
    </w:p>
    <w:p>
      <w:pPr>
        <w:pStyle w:val="Normal"/>
        <w:rPr/>
      </w:pPr>
      <w:r>
        <w:rPr/>
        <w:t xml:space="preserve">Τα ονειρα και η ψυχική επίδρασή τους μπορούν να ερευνηθούν παράλληλα με αυτή των UFO. Τα Ονειρα, όπως και τα φαινόμενα UFO, που προκαλούν </w:t>
      </w:r>
      <w:r>
        <w:rPr>
          <w:b/>
          <w:bCs/>
          <w:i/>
          <w:iCs/>
        </w:rPr>
        <w:t>ταραχή, τρομο, απόγοήτευση, στενοχώρια</w:t>
      </w:r>
      <w:r>
        <w:rPr/>
        <w:t xml:space="preserve">, ή που διακρίνονται από </w:t>
      </w:r>
      <w:r>
        <w:rPr>
          <w:b/>
          <w:bCs/>
          <w:i/>
          <w:iCs/>
        </w:rPr>
        <w:t>τάση για εντυπωσιασμο</w:t>
      </w:r>
      <w:r>
        <w:rPr/>
        <w:t xml:space="preserve"> (με φανταχτερή εμφάνιση κτλ.), έχουν σκοτεινή προέλευση. Για τα ονειρα αυτά ο Ά γ. Διάδοχος Φωτικής(5</w:t>
      </w:r>
      <w:r>
        <w:rPr>
          <w:vertAlign w:val="superscript"/>
        </w:rPr>
        <w:t>ος</w:t>
      </w:r>
      <w:r>
        <w:rPr/>
        <w:t xml:space="preserve"> αί.) επισημαίνει ότι «</w:t>
      </w:r>
      <w:r>
        <w:rPr>
          <w:i/>
          <w:iCs/>
        </w:rPr>
        <w:t>δεν παραμένουν στο ίδιο σχήμα, άλλά μεταβάλλονται από το ένα σχήμα στο άλλο, πτοούν την αίσθηση, γελούν και αγριεύουν ξαφνικά, απότομα</w:t>
      </w:r>
      <w:r>
        <w:rPr/>
        <w:t>»</w:t>
      </w:r>
      <w:hyperlink w:anchor="_edn320">
        <w:bookmarkStart w:id="353" w:name="_ednref320"/>
        <w:r>
          <w:rPr>
            <w:rStyle w:val="InternetLink"/>
            <w:color w:val="0000FF"/>
            <w:u w:val="single"/>
          </w:rPr>
          <w:t>[320]</w:t>
        </w:r>
      </w:hyperlink>
      <w:bookmarkEnd w:id="353"/>
      <w:r>
        <w:rPr/>
        <w:t xml:space="preserve"> (όπως συμβαίνει και με τα UFO).</w:t>
      </w:r>
    </w:p>
    <w:p>
      <w:pPr>
        <w:pStyle w:val="Normal"/>
        <w:rPr/>
      </w:pPr>
      <w:r>
        <w:rPr/>
        <w:t>Για τα ονειρα, από την άλλη, που φέρνουν ευφορία στην ψυχή υπάρχουν δύο πιθανοτητες: ή είναι εκ Θεού (με πιθα</w:t>
        <w:softHyphen/>
        <w:t xml:space="preserve">νές παρουσίες αγγέλων και όχι «φωτεινών εξωγήινων»), ή η ευφορία αυτή είναι ψεύτικη και αποτελούν κι αυτά «έμπνευση» του αντίπαλου, για να μας κατακρημνίσει στην </w:t>
      </w:r>
      <w:r>
        <w:rPr>
          <w:b/>
          <w:bCs/>
        </w:rPr>
        <w:t>οίηση</w:t>
      </w:r>
      <w:r>
        <w:rPr/>
        <w:t xml:space="preserve"> και στην ιδέα ότι, σαν εκλεκτοί που είμαστε, μας φανερώνεται ο Θεός (ή οι «εξωγήινοι») με οράματα και ονειρα.</w:t>
      </w:r>
    </w:p>
    <w:p>
      <w:pPr>
        <w:pStyle w:val="Normal"/>
        <w:rPr/>
      </w:pPr>
      <w:r>
        <w:rPr/>
        <w:t xml:space="preserve">Υπάρχουν λοιπόν και τα θεία οράματα και ονειρα, που ακτινοβόλούν την </w:t>
      </w:r>
      <w:r>
        <w:rPr>
          <w:b/>
          <w:bCs/>
        </w:rPr>
        <w:t>κατάνυξη</w:t>
      </w:r>
      <w:r>
        <w:rPr/>
        <w:t xml:space="preserve">, την </w:t>
      </w:r>
      <w:r>
        <w:rPr>
          <w:b/>
          <w:bCs/>
        </w:rPr>
        <w:t>ειρήνη</w:t>
      </w:r>
      <w:r>
        <w:rPr/>
        <w:t xml:space="preserve">, την </w:t>
      </w:r>
      <w:r>
        <w:rPr>
          <w:b/>
          <w:bCs/>
        </w:rPr>
        <w:t>ταπεινοφροσύ</w:t>
        <w:softHyphen/>
        <w:t>νη</w:t>
      </w:r>
      <w:r>
        <w:rPr/>
        <w:t xml:space="preserve">, την </w:t>
      </w:r>
      <w:r>
        <w:rPr>
          <w:b/>
          <w:bCs/>
        </w:rPr>
        <w:t>αληθινή χαρά</w:t>
      </w:r>
      <w:r>
        <w:rPr/>
        <w:t xml:space="preserve">. Απαιτείται όμως </w:t>
      </w:r>
      <w:r>
        <w:rPr>
          <w:i/>
          <w:iCs/>
        </w:rPr>
        <w:t>μεγάλη πρόσοχή και ικανοτητα διάκρισης, για να τα ξεχωρίσουμε από τα έργα του αντιπάλου</w:t>
      </w:r>
      <w:r>
        <w:rPr/>
        <w:t>, που μπορεί και μετασχηματίζεται σε «άγγελο φωτός».</w:t>
      </w:r>
    </w:p>
    <w:p>
      <w:pPr>
        <w:pStyle w:val="Normal"/>
        <w:rPr/>
      </w:pPr>
      <w:r>
        <w:rPr/>
        <w:t>Πολλοί που ισχυρίζονται ότι βλέπουν στα ονειρά τους το «Θεό, το Χριστό, την Παναγία, αγγέλους, η ακόμα, τους εξω</w:t>
        <w:softHyphen/>
        <w:t>γήινους που θα έρθουν να μας σώσουν», πλανώνται άσχημα, γιατί θεωρούν τους εαυτούς τους «χαρισματικούς». Η ψευ</w:t>
        <w:softHyphen/>
        <w:t xml:space="preserve">δοχαρά τους βασίζεται στη νοητική </w:t>
      </w:r>
      <w:r>
        <w:rPr>
          <w:b/>
          <w:bCs/>
        </w:rPr>
        <w:t>απληστία</w:t>
      </w:r>
      <w:r>
        <w:rPr/>
        <w:t xml:space="preserve"> και όχι στην </w:t>
      </w:r>
      <w:r>
        <w:rPr>
          <w:b/>
          <w:bCs/>
        </w:rPr>
        <w:t>ειρήνη</w:t>
      </w:r>
      <w:r>
        <w:rPr/>
        <w:t xml:space="preserve"> του Πνεύματος. Για το διαχωρισμο φωτεινών και σκοτεινών ονείρων, βοηθάει ιδιαίτερα η μελέτη των Πατέρων της Εκκλησίας.</w:t>
      </w:r>
    </w:p>
    <w:p>
      <w:pPr>
        <w:pStyle w:val="Normal"/>
        <w:rPr/>
      </w:pPr>
      <w:r>
        <w:rPr/>
        <w:t xml:space="preserve">Ο Οσιος Νικήτας ο Στηθάτος (1005-1090) γράφει για το τι βλέπουν οι άνθρωποι στα ονειρα: «Αν ο άνθρωπος έχει ψυχή θυμώδη και βάσκανο (φθονερή), τότε </w:t>
      </w:r>
      <w:r>
        <w:rPr>
          <w:i/>
          <w:iCs/>
        </w:rPr>
        <w:t>καταδιώκεται από θηρία και φαρμακερά ερπετά</w:t>
      </w:r>
      <w:r>
        <w:rPr/>
        <w:t xml:space="preserve"> και καθυποβάλλεται από </w:t>
      </w:r>
      <w:r>
        <w:rPr>
          <w:b/>
          <w:bCs/>
          <w:i/>
          <w:iCs/>
        </w:rPr>
        <w:t>φόβους</w:t>
      </w:r>
      <w:r>
        <w:rPr/>
        <w:t xml:space="preserve"> και </w:t>
      </w:r>
      <w:r>
        <w:rPr>
          <w:b/>
          <w:bCs/>
          <w:i/>
          <w:iCs/>
        </w:rPr>
        <w:t>δειλία</w:t>
      </w:r>
      <w:r>
        <w:rPr/>
        <w:t xml:space="preserve">. Αν η ψυχή του έχει το πάθος της </w:t>
      </w:r>
      <w:r>
        <w:rPr>
          <w:b/>
          <w:bCs/>
          <w:i/>
          <w:iCs/>
        </w:rPr>
        <w:t>κενοδοξίας</w:t>
      </w:r>
      <w:r>
        <w:rPr/>
        <w:t xml:space="preserve"> </w:t>
      </w:r>
      <w:r>
        <w:rPr>
          <w:i/>
          <w:iCs/>
        </w:rPr>
        <w:t>βλέπει τα ανύπαρκτα ως υπαρκτά, ακόμα και όταν είναι ξυπνητος.</w:t>
      </w:r>
      <w:r>
        <w:rPr/>
        <w:t xml:space="preserve"> Εάν η ψυχή του είναι μεστή από </w:t>
      </w:r>
      <w:r>
        <w:rPr>
          <w:b/>
          <w:bCs/>
          <w:i/>
          <w:iCs/>
        </w:rPr>
        <w:t>υπερηφάνεια</w:t>
      </w:r>
      <w:r>
        <w:rPr/>
        <w:t xml:space="preserve"> και </w:t>
      </w:r>
      <w:r>
        <w:rPr>
          <w:b/>
          <w:bCs/>
          <w:i/>
          <w:iCs/>
        </w:rPr>
        <w:t>αλαζονεία</w:t>
      </w:r>
      <w:r>
        <w:rPr/>
        <w:t xml:space="preserve">, τότε βλέπει τον εαυτό του να βρίσκεται σε </w:t>
      </w:r>
      <w:r>
        <w:rPr>
          <w:i/>
          <w:iCs/>
        </w:rPr>
        <w:t>λαμπροτατα οχήματα και να πετά στον αέρα</w:t>
      </w:r>
      <w:r>
        <w:rPr/>
        <w:t>»</w:t>
      </w:r>
      <w:hyperlink w:anchor="_edn321">
        <w:bookmarkStart w:id="354" w:name="_ednref321"/>
        <w:r>
          <w:rPr>
            <w:rStyle w:val="InternetLink"/>
            <w:color w:val="0000FF"/>
            <w:u w:val="single"/>
          </w:rPr>
          <w:t>[321]</w:t>
        </w:r>
      </w:hyperlink>
      <w:bookmarkEnd w:id="354"/>
      <w:r>
        <w:rPr/>
        <w:t>.</w:t>
      </w:r>
    </w:p>
    <w:p>
      <w:pPr>
        <w:pStyle w:val="Normal"/>
        <w:rPr/>
      </w:pPr>
      <w:r>
        <w:rPr/>
        <w:t>Οι δαίμονες, λέει ο Θεόφορος Μάξιμος ο Ομόλογητής, δεν πλανούν μόνο τους ξύπνιους ανθρώπους με τη φαντασία, αλλά και αυτούς που κοιμώνται</w:t>
      </w:r>
      <w:hyperlink w:anchor="_edn322">
        <w:bookmarkStart w:id="355" w:name="_ednref322"/>
        <w:r>
          <w:rPr>
            <w:rStyle w:val="InternetLink"/>
            <w:color w:val="0000FF"/>
            <w:u w:val="single"/>
          </w:rPr>
          <w:t>[322]</w:t>
        </w:r>
      </w:hyperlink>
      <w:bookmarkEnd w:id="355"/>
      <w:r>
        <w:rPr/>
        <w:t>. Και ο Άγ. Διάδοχος Φωτικής: «Οι ονειροι ουδέν έτερον ως επί το πλείστον εισίν αλλ' ή είδωλα λογισμών πλανωμενών ή πάλιν δαιμόνων εμπαίγματα»</w:t>
      </w:r>
      <w:hyperlink w:anchor="_edn323">
        <w:bookmarkStart w:id="356" w:name="_ednref323"/>
        <w:r>
          <w:rPr>
            <w:rStyle w:val="InternetLink"/>
            <w:color w:val="0000FF"/>
            <w:u w:val="single"/>
          </w:rPr>
          <w:t>[323]</w:t>
        </w:r>
      </w:hyperlink>
      <w:bookmarkEnd w:id="356"/>
      <w:r>
        <w:rPr/>
        <w:t>.</w:t>
      </w:r>
    </w:p>
    <w:p>
      <w:pPr>
        <w:pStyle w:val="Normal"/>
        <w:rPr/>
      </w:pPr>
      <w:r>
        <w:rPr>
          <w:i/>
          <w:iCs/>
        </w:rPr>
        <w:t>Το πόσο απατηλο και επικίνδυνο είναι να πιστεύει κανείς σε ονειρα και οράματα τονίζει ο Αγ. Κλήμης, επίσκοπος Ρώμης</w:t>
      </w:r>
      <w:r>
        <w:rPr/>
        <w:t xml:space="preserve">, που έζησε τον πρώτο αιώνα: «Εκείνος που πιστεύει σε οπτασίες η οράματα και ονειρα, κινδυνεύει να απατηθεί. Διότι δεν ξέρει σε τι πιστεύει. Υπάρχει το ενδεχομενο να Πρόκειται για κακό δαίμονα η πνεύμα πλάνης, που υποκρίνεται και παρουσιάζεται με τα λογια διαφορετικά απ' ότι στην πραγματικότητα είναι... Και αυτός που πιστεύει στα ονειρα ξεγελιέται εύκολα, γιατί </w:t>
      </w:r>
      <w:r>
        <w:rPr>
          <w:b/>
          <w:bCs/>
          <w:i/>
          <w:iCs/>
        </w:rPr>
        <w:t>δεν εξουσιάζει το λογικό του</w:t>
      </w:r>
      <w:r>
        <w:rPr/>
        <w:t xml:space="preserve"> την ώρα που κοιμάται»</w:t>
      </w:r>
      <w:hyperlink w:anchor="_edn324">
        <w:bookmarkStart w:id="357" w:name="_ednref324"/>
        <w:r>
          <w:rPr>
            <w:rStyle w:val="InternetLink"/>
            <w:color w:val="0000FF"/>
            <w:u w:val="single"/>
          </w:rPr>
          <w:t>[324]</w:t>
        </w:r>
      </w:hyperlink>
      <w:bookmarkEnd w:id="357"/>
      <w:r>
        <w:rPr/>
        <w:t>. «</w:t>
      </w:r>
      <w:r>
        <w:rPr>
          <w:i/>
          <w:iCs/>
        </w:rPr>
        <w:t>Διότι τα ονειρα πολλούς επλάνη</w:t>
        <w:softHyphen/>
        <w:t>σαν και όσοι εστήριξαν τας ελπίδας των εις αυτά εξέπεσαν και ηπατήθηκαν</w:t>
      </w:r>
      <w:r>
        <w:rPr/>
        <w:t>» (περί Ονείρων, Σοφία Σεφάχ 34, 5 - 7).</w:t>
      </w:r>
    </w:p>
    <w:p>
      <w:pPr>
        <w:pStyle w:val="Normal"/>
        <w:rPr/>
      </w:pPr>
      <w:r>
        <w:rPr/>
        <w:t>Ο σύγχρόνους γέροντας Πορφύριος (1906-1991) έλεγε: «Δεν πρέπει να πιστεύουμε στα ονειρα, διότι μας παγιδεύει πολλές φορές ο πονηρός μέσα απ' αυτά»</w:t>
      </w:r>
      <w:hyperlink w:anchor="_edn325">
        <w:bookmarkStart w:id="358" w:name="_ednref325"/>
        <w:r>
          <w:rPr>
            <w:rStyle w:val="InternetLink"/>
            <w:color w:val="0000FF"/>
            <w:u w:val="single"/>
          </w:rPr>
          <w:t>[325]</w:t>
        </w:r>
      </w:hyperlink>
      <w:bookmarkEnd w:id="358"/>
      <w:r>
        <w:rPr/>
        <w:t>. Ο Άγιος Ιωάν</w:t>
        <w:softHyphen/>
        <w:t>νης ο Σιναΐτης, εκείνον που απόκρούει τελείως τα ονειρα τον χαρακτηρίζει «</w:t>
      </w:r>
      <w:r>
        <w:rPr>
          <w:i/>
          <w:iCs/>
        </w:rPr>
        <w:t>φιλόσοφον</w:t>
      </w:r>
      <w:r>
        <w:rPr/>
        <w:t>» ενώ εκείνον που τα ερευνά, τα εξετάζει και πείθεται, τον χαρακτηρίζει «</w:t>
      </w:r>
      <w:r>
        <w:rPr>
          <w:i/>
          <w:iCs/>
        </w:rPr>
        <w:t>αδοκιμον</w:t>
      </w:r>
      <w:r>
        <w:rPr/>
        <w:t>»: «Εκεί</w:t>
        <w:softHyphen/>
        <w:t>νος που προσέχει στα ονειρα, μοιάζει με κάποιον που προ</w:t>
        <w:softHyphen/>
        <w:t xml:space="preserve">σπαθεί να πιάσει τη σκιά του» (Κλίμαξ, λογος γ', σελ. 63 </w:t>
        <w:softHyphen/>
        <w:t>64). Πολλοί, όλοκληρώνει, από τη συνεχή παραδοχή των ονείρων έφτασαν στην τρέλα</w:t>
      </w:r>
      <w:hyperlink w:anchor="_edn326">
        <w:bookmarkStart w:id="359" w:name="_ednref326"/>
        <w:r>
          <w:rPr>
            <w:rStyle w:val="InternetLink"/>
            <w:color w:val="0000FF"/>
            <w:u w:val="single"/>
          </w:rPr>
          <w:t>[326]</w:t>
        </w:r>
      </w:hyperlink>
      <w:bookmarkEnd w:id="359"/>
      <w:r>
        <w:rPr/>
        <w:t>.</w:t>
      </w:r>
    </w:p>
    <w:p>
      <w:pPr>
        <w:pStyle w:val="Normal"/>
        <w:rPr/>
      </w:pPr>
      <w:r>
        <w:rPr/>
        <w:t>Ορισμένοι από εμάς, όμως, προσπαθούν ν' απόκρυπτο</w:t>
        <w:softHyphen/>
        <w:t xml:space="preserve">γραφήσουν τα ονειρα θεωρώντας τα «σημαδιακά». Το ότι«βγαίνουν» πολλά ονειρα, οφείλεται μάλλον και στην </w:t>
      </w:r>
      <w:r>
        <w:rPr>
          <w:i/>
          <w:iCs/>
        </w:rPr>
        <w:t>αυ</w:t>
        <w:softHyphen/>
        <w:t>θυποβολή</w:t>
      </w:r>
      <w:r>
        <w:rPr/>
        <w:t xml:space="preserve"> (αν πιστεύουμε κάτι και το σκεφτομαστε έντονα, αυτό πραγματοποιείται).</w:t>
      </w:r>
    </w:p>
    <w:p>
      <w:pPr>
        <w:pStyle w:val="Normal"/>
        <w:rPr/>
      </w:pPr>
      <w:r>
        <w:rPr/>
        <w:t>Όπως τονίσαμε όμως και στο κεφάλαιο για τις μαντείες, το ένα κακό γεννάει το άλλο. Ή εγωιστική δηλαδή διαδικασία προβλεψης (ονειρομαντεία), γεννάει ένα αρνητικό συμβάν.</w:t>
      </w:r>
    </w:p>
    <w:p>
      <w:pPr>
        <w:pStyle w:val="Normal"/>
        <w:rPr/>
      </w:pPr>
      <w:r>
        <w:rPr>
          <w:i/>
          <w:iCs/>
        </w:rPr>
        <w:t>Τα περισσότερα «προφητικά» ονειρα αναφέρονται σε καταστροφές και ατυχήματα</w:t>
      </w:r>
      <w:r>
        <w:rPr/>
        <w:t>. αν ο «προφήτης» δεν έδινε καμία σημασία στο ονειρο του (και στη μαντική του «χάρη»), τότε ίσως το δυσάρεστο γεγονός να μη συνέβαινε. Όταν βγαίνει ένα κλαδί στο «δέντρο του κακού», τότε προετοιμάζει το έδαφος ώστε να βγει σύντομα και το επομενο κλαδί του δέντρου αυτού...</w:t>
      </w:r>
    </w:p>
    <w:p>
      <w:pPr>
        <w:pStyle w:val="Normal"/>
        <w:rPr/>
      </w:pPr>
      <w:r>
        <w:rPr/>
        <w:t>Το 1950 κάποιος στην Καλαμάτα είδε στον ύπνο του ότι θα γίνει σεισμος. Ή «πληροφορία», διαδοθηκε γρήγορα και ή πόλη αναστατώθηκε. Πολλοί κάτοικοι διανυκτέρευσαν στην ύπαιθρο. Το πίστεψαν αυτό και χωρικοί. Μολις το άκουσαν οι κοπέλες, κατέβασαν τις προίκες τους στα υπο</w:t>
        <w:softHyphen/>
        <w:t>γεια, για να τις γλιτώσουν από το σεισμο και έμειναν στην ύπαιθρο όλη τη νύχτα.</w:t>
      </w:r>
    </w:p>
    <w:p>
      <w:pPr>
        <w:pStyle w:val="Normal"/>
        <w:rPr/>
      </w:pPr>
      <w:r>
        <w:rPr/>
        <w:t>Γελάστηκαν όμως, γιατί αντί να γίνει σεισμος έγινε καταπόντισμος! Καταρρακτώδης βροχή έπεσε και όλες οι προίκες που ήταν στα υπογεια, καταστράφηκαν από την πλημμύρα... Και όλα αυτά γιατί έδωσαν σημασία στο ονειρο</w:t>
      </w:r>
      <w:hyperlink w:anchor="_edn327">
        <w:bookmarkStart w:id="360" w:name="_ednref327"/>
        <w:r>
          <w:rPr>
            <w:rStyle w:val="InternetLink"/>
            <w:color w:val="0000FF"/>
            <w:u w:val="single"/>
          </w:rPr>
          <w:t>[327]</w:t>
        </w:r>
      </w:hyperlink>
      <w:bookmarkEnd w:id="360"/>
      <w:r>
        <w:rPr/>
        <w:t>.</w:t>
      </w:r>
    </w:p>
    <w:p>
      <w:pPr>
        <w:pStyle w:val="Normal"/>
        <w:rPr/>
      </w:pPr>
      <w:r>
        <w:rPr/>
        <w:t>Μάταια λοιπόν... Τα ονειρα είναι βασικά μία φυσική δια</w:t>
        <w:softHyphen/>
        <w:t xml:space="preserve">δικασία, συνοδευτική της βιόλογικής λειτουργίας του ύπνου και διάχυτη στη φύση, όπως στα ζώα. </w:t>
      </w:r>
      <w:r>
        <w:rPr>
          <w:i/>
          <w:iCs/>
        </w:rPr>
        <w:t>Είναι κάποιες ασυνάρτητες κυρίως παραστάσεις, που βοηθούν τη λειτουργία της μνήμης και που έχουν ρυθμιστεί να ξεκουράζουν τον άνθρωπο από τις εντυπωςεις, τις δυσκολίες και τις μέριμνες της ημέρας, οι οποιες και καθορίζουν βασικά το περιεχομενο των ονείρων (ειδικά ό,τι σκεφτομαστε πριν κοιμηθούμε)</w:t>
      </w:r>
      <w:r>
        <w:rPr/>
        <w:t>. Αυτής της άποψης είναι και Πατέρες όπως ο Άγ. Ιωάννης ο Χρυσοστομος, ο Μ. Βασίλειος και ο αδερφος του ο Άγ. Γρη</w:t>
        <w:softHyphen/>
        <w:t>γόριος Νύσσης.</w:t>
      </w:r>
    </w:p>
    <w:p>
      <w:pPr>
        <w:pStyle w:val="Normal"/>
        <w:rPr/>
      </w:pPr>
      <w:r>
        <w:rPr/>
        <w:t>Ας σταθούμε όμως λίγο στον τελευταίο: «Μέσα στον ύπνο, κάποια είδωλα που σχηματίσθηκαν κατά τη διάρκεια της ημέρας από αντίλαλους των αισθητών και νοητών λειτουργιών, και τα οποία απότυπώθηκαν στο νου με τη βοή</w:t>
        <w:softHyphen/>
        <w:t>θεια του μνημονευτικού μέρους της ψυχής, περιγράφονται εκ νέου όπως τύχει, αφού είχε παραμείνει, στο μέρος αυτό της ψυχής κάποια αναμνηστική απήχηση.</w:t>
      </w:r>
    </w:p>
    <w:p>
      <w:pPr>
        <w:pStyle w:val="Normal"/>
        <w:rPr/>
      </w:pPr>
      <w:r>
        <w:rPr/>
        <w:t xml:space="preserve">Μέσα απ' αυτές τις αναμνήσεις ο άνθρωπος μεταφέρεται </w:t>
      </w:r>
      <w:r>
        <w:rPr>
          <w:i/>
          <w:iCs/>
        </w:rPr>
        <w:t>σε κόσμους φανταστικούς</w:t>
      </w:r>
      <w:r>
        <w:rPr/>
        <w:t xml:space="preserve">, οδηγούμενός στην περιγραφή αυτών που φαίνονται, </w:t>
      </w:r>
      <w:r>
        <w:rPr>
          <w:i/>
          <w:iCs/>
        </w:rPr>
        <w:t>όχι με κάποια σειρά, άλλά περιπλανώμενός μέσα σε συγκεχυμένες κι ασυνάρτητες πλάνες</w:t>
      </w:r>
      <w:r>
        <w:rPr/>
        <w:t>»</w:t>
      </w:r>
      <w:hyperlink w:anchor="_ftn35">
        <w:bookmarkStart w:id="361" w:name="_ftnref35"/>
        <w:r>
          <w:rPr>
            <w:rStyle w:val="InternetLink"/>
            <w:color w:val="0000FF"/>
            <w:u w:val="single"/>
            <w:vertAlign w:val="superscript"/>
          </w:rPr>
          <w:t>[††††††††]</w:t>
        </w:r>
      </w:hyperlink>
      <w:bookmarkEnd w:id="361"/>
      <w:r>
        <w:rPr/>
        <w:t>. Στη Σοφία Σειράχ (λδ' 3) γράφεται κάτι ανάλογο: «Καθρέφτης και ονειρα, είναι το ίδιο πράγμα το ονειρο είναι σαν μία εικόνα προσώπου μπροστά σ' ένα καθρέφτη. Είναι δηλαδή απλός φανταστικος αντικατοπτρισμος σκέψεων, επιθυμιών, συναισθημάτων και πράξεων του ανθρώπου».</w:t>
      </w:r>
    </w:p>
    <w:p>
      <w:pPr>
        <w:pStyle w:val="Normal"/>
        <w:rPr/>
      </w:pPr>
      <w:r>
        <w:rPr/>
        <w:t>Ο κόσμος των «φασμάτων» της αλήθειας (γέρων Σωφρο</w:t>
        <w:softHyphen/>
        <w:t>νως) που τροφοδοτεί τη φαντασία, τροφοδοτεί και πολλά ονειρα, με οδηγο τους φόβους και τις επιθυμίες μας, ως συνήθως.</w:t>
      </w:r>
    </w:p>
    <w:p>
      <w:pPr>
        <w:pStyle w:val="Normal"/>
        <w:rPr/>
      </w:pPr>
      <w:r>
        <w:rPr/>
        <w:t>Ας αφήσουμε όμως το χάδι των ονείρων να γλυκαίνει από μόνο του τον ύπνο μας, όπως απόφασίζει ο Παντότινος Ρυθμιστής και ας ανδρωθούμε με θετική σκέψη και αντιμε</w:t>
        <w:softHyphen/>
        <w:t>τώπιση της ζωής, άσχετα αν έχουμε δει ένα «δυσοίωνο» ονειρο. Και καλύτερα «στα ονειρα, παρακαλώ, να μην πιστεύεις ποτέ»</w:t>
      </w:r>
      <w:hyperlink w:anchor="_edn328">
        <w:bookmarkStart w:id="362" w:name="_ednref328"/>
        <w:r>
          <w:rPr>
            <w:rStyle w:val="InternetLink"/>
            <w:color w:val="0000FF"/>
            <w:u w:val="single"/>
          </w:rPr>
          <w:t>[328]</w:t>
        </w:r>
      </w:hyperlink>
      <w:bookmarkEnd w:id="362"/>
      <w:r>
        <w:rPr/>
        <w:t>, κατά τη νουθεσία του Άγ. Νικοδημου του Αγιορείτη.</w:t>
      </w:r>
    </w:p>
    <w:p>
      <w:pPr>
        <w:pStyle w:val="Normal"/>
        <w:rPr/>
      </w:pPr>
      <w:r>
        <w:rPr/>
        <w:t> </w:t>
      </w:r>
    </w:p>
    <w:p>
      <w:pPr>
        <w:pStyle w:val="Normal"/>
        <w:rPr/>
      </w:pPr>
      <w:r>
        <w:rPr/>
        <w:t> </w:t>
      </w:r>
    </w:p>
    <w:p>
      <w:pPr>
        <w:pStyle w:val="Heading3"/>
        <w:ind w:hanging="0"/>
        <w:rPr/>
      </w:pPr>
      <w:r>
        <w:rPr/>
        <w:t>Ζ. Ο «ΑΡΧΩΝ ΤΟΥ ΧΩΡΟΧΡΌΝΟΥΥ» ΑΝΟΙΓΕΙ ΤΙΣ «ΠΥΛΕΣ» ΠΡΟΣ ΑΛΛΟΥΣ ΚΌΣΜΟΥΣ</w:t>
      </w:r>
    </w:p>
    <w:p>
      <w:pPr>
        <w:pStyle w:val="Normal"/>
        <w:rPr/>
      </w:pPr>
      <w:r>
        <w:rPr/>
        <w:t> </w:t>
      </w:r>
    </w:p>
    <w:p>
      <w:pPr>
        <w:pStyle w:val="Normal"/>
        <w:rPr/>
      </w:pPr>
      <w:r>
        <w:rPr/>
        <w:t>Ένα άλλο κοινο σημείο αναφοράς για τα δύο μυστήρια που ερευνούμε (πνεύματα - δαίμονες και UFO), είναι ότι ορισμένες εμφανίσεις τους διαδραματίζονται μέσα σε παρά</w:t>
        <w:softHyphen/>
        <w:t>ξένα σύννεφα, τα οποία συνδέονται με αλλοίωση του χωρο</w:t>
        <w:softHyphen/>
        <w:t>χρόνουυ ή εξαφανίσεις.</w:t>
      </w:r>
    </w:p>
    <w:p>
      <w:pPr>
        <w:pStyle w:val="Normal"/>
        <w:rPr/>
      </w:pPr>
      <w:r>
        <w:rPr/>
        <w:t>Στις αρχές του 20ου αιώνα (28/8/1915) στο «Λοφο 60» του κολπο ο της Σούβλα στην Τουρκία συνέβη ένα αναπάντε</w:t>
        <w:softHyphen/>
        <w:t xml:space="preserve">χο γεγονός: ένα ολόκληρο τάγμα από Άγγλους στρατιώτες </w:t>
      </w:r>
      <w:r>
        <w:rPr>
          <w:i/>
          <w:iCs/>
        </w:rPr>
        <w:t>μπήκε σ' ένα σύννεφο και εξαφανίστηκε για πάντα!</w:t>
      </w:r>
      <w:hyperlink w:anchor="_edn329">
        <w:bookmarkStart w:id="363" w:name="_ednref329"/>
        <w:r>
          <w:rPr>
            <w:rStyle w:val="InternetLink"/>
            <w:color w:val="0000FF"/>
            <w:u w:val="single"/>
          </w:rPr>
          <w:t>[329]</w:t>
        </w:r>
      </w:hyperlink>
      <w:bookmarkEnd w:id="363"/>
      <w:r>
        <w:rPr/>
        <w:t xml:space="preserve"> Στο υπότιθέμενο τρίγωνο των Βερμούδων, πολλοί πιλοτοι, πριν εξαφανιστούν, περιέγραψαν την αντάμωση τους με τα σύν</w:t>
        <w:softHyphen/>
        <w:t>νεφα αυτά.</w:t>
      </w:r>
    </w:p>
    <w:p>
      <w:pPr>
        <w:pStyle w:val="Normal"/>
        <w:rPr/>
      </w:pPr>
      <w:r>
        <w:rPr/>
        <w:t xml:space="preserve">Στην Αργεντινή, κοντά στο Κασκομας, την άνοιξη του 1968, ένα ζευγάρι που ταξίδευε, βρέθηκε αντιμέτωπο μ' ένα χρωματιστο UFO και λίγο μετά συνάντησε μία παράξενη πυκνή </w:t>
      </w:r>
      <w:r>
        <w:rPr>
          <w:i/>
          <w:iCs/>
        </w:rPr>
        <w:t>ομίχλη</w:t>
      </w:r>
      <w:r>
        <w:rPr/>
        <w:t>. Χρωματιστές ομίχλες εμφανίζονται και κατά τη διάρκεια μαγικών τελετών. Το ζευγάρι λοιπόν ξαφνικά τηλεμεταφέρθηκε στο Μεξικο, χωρίς στοιχεία ταυτότητας ή τα αναγκαία χρήματα για να γυρίσει πίσω</w:t>
      </w:r>
      <w:hyperlink w:anchor="_edn330">
        <w:bookmarkStart w:id="364" w:name="_ednref330"/>
        <w:r>
          <w:rPr>
            <w:rStyle w:val="InternetLink"/>
            <w:color w:val="0000FF"/>
            <w:u w:val="single"/>
          </w:rPr>
          <w:t>[330]</w:t>
        </w:r>
      </w:hyperlink>
      <w:bookmarkEnd w:id="364"/>
      <w:r>
        <w:rPr/>
        <w:t>.</w:t>
      </w:r>
    </w:p>
    <w:p>
      <w:pPr>
        <w:pStyle w:val="Normal"/>
        <w:rPr/>
      </w:pPr>
      <w:r>
        <w:rPr/>
        <w:t>Μία περίπτωση «τηλεμεταφοράς» είχαμε και στο Άγιο Ορος. Πριν από λίγες δεκαετίες, ένας κοσμικος οπλισμένος, επιτέθηκε σ' ένα μοναχό, που έκπληκτος και κατατρομαγμένος φώναξε «Παναγία μου, με τις ευχές του γέροντα μου, σώσε με». Τότε, ο κοσμικος βρέθηκε μπροστά στο κελί του γέροντα του μοναχού, μιάμιση ώρα μακριά από το μοναστήρι!</w:t>
      </w:r>
      <w:hyperlink w:anchor="_edn331">
        <w:bookmarkStart w:id="365" w:name="_ednref331"/>
        <w:r>
          <w:rPr>
            <w:rStyle w:val="InternetLink"/>
            <w:color w:val="0000FF"/>
            <w:u w:val="single"/>
          </w:rPr>
          <w:t>[331]</w:t>
        </w:r>
      </w:hyperlink>
      <w:bookmarkEnd w:id="365"/>
    </w:p>
    <w:p>
      <w:pPr>
        <w:pStyle w:val="Normal"/>
        <w:rPr/>
      </w:pPr>
      <w:r>
        <w:rPr/>
        <w:t>Στις μυστηριώδεις εξαφανίσεις αεροπλάνων, πλοίων κτλ., καθώς και στις χώρο-χρονικές αλλοιώσεις, μια άγνωστη μαγνητική δύναμη προκαλεί προβλήματα στις μηχανές, στις επικοινωνίες και στις πυξίδες, συν τα προβλήματα στην υγειά των ανθρώπων, επιδράσεις που «κουβαλούν» μαζί τους και τα UFO, προερχομενα από ένα αόρατο Κάπου. Τη δεκαετία 1945 - 1955 είχαμε έξαρση εξαφανίσεων στο Τρίγωνο των Βερμούδων - και ξέρετε τι σημαίνει αυτή η δεκαετία για τη σύγχρονη εποχή των UFO.</w:t>
      </w:r>
    </w:p>
    <w:p>
      <w:pPr>
        <w:pStyle w:val="Normal"/>
        <w:rPr/>
      </w:pPr>
      <w:r>
        <w:rPr/>
        <w:t xml:space="preserve">Τα τελευταία δείχνουν να μένουν ανεπηρέαστα από τη συμβατικοτητα του χωροχρόνουυ, επειδή ο «τοπος» από τον οποιο προέρχονται δε διέπεται από την έννοια του χωροχρόνουυ. Θα τολμούσαμε να πούμε ότι περιτυλίγονται από ένα </w:t>
      </w:r>
      <w:r>
        <w:rPr>
          <w:i/>
          <w:iCs/>
        </w:rPr>
        <w:t>ισχυρο μαγνητικο πεδίο</w:t>
      </w:r>
      <w:r>
        <w:rPr/>
        <w:t>, αυτόδύναμο και ανεξάρτητο από τις συμβατικές φυσικές δυνάμεις. Ένα μαγνητικο πεδίο που νεκρώνει ή βραχυκυκλώνει τη δημιουργία.</w:t>
      </w:r>
    </w:p>
    <w:p>
      <w:pPr>
        <w:pStyle w:val="Normal"/>
        <w:rPr/>
      </w:pPr>
      <w:r>
        <w:rPr/>
        <w:t>Στις εμφανίσεις UFO στην εξοχή, έχει δηλωθεί από κάποι</w:t>
        <w:softHyphen/>
        <w:t>ους μάρτυρες μία αίσθηση ότι τα πάντα ακινητοποιούνται και εξαπλώνεται μία ανατριχιαστική, νεκρική σιγή (τα πουλιά και οι φυσικοί ήχοι του δάσους σταματούν κτλ.). Ένα «κενό χώρου» θα λέγαμε, όπως στους μάρτυρες υπάρχει ένα «κενό χρόνουυ».</w:t>
      </w:r>
    </w:p>
    <w:p>
      <w:pPr>
        <w:pStyle w:val="Normal"/>
        <w:rPr/>
      </w:pPr>
      <w:r>
        <w:rPr/>
        <w:t>Σ' ένα περιστατικό που γνωρίσαμε πιο πριν (σελ. 112), ο δεκανέας του Χιλιανού στρατού δεν είχε απλά «κενό χρόνουυ» μετά από την επαφή του μ' ένα UFO, αλλά τα γένια του είχαν φυτρώσει, σα να είχαν περάσει 5 μέρες. Το ρόλοι του βρέθηκε κι αυτό να είναι 5 μέρες μπροστά! Οκτώ μάρτυρες επιβεβαίωσαν τα γεγονότα</w:t>
      </w:r>
      <w:hyperlink w:anchor="_edn332">
        <w:bookmarkStart w:id="366" w:name="_ednref332"/>
        <w:r>
          <w:rPr>
            <w:rStyle w:val="InternetLink"/>
            <w:color w:val="0000FF"/>
            <w:u w:val="single"/>
          </w:rPr>
          <w:t>[332]</w:t>
        </w:r>
      </w:hyperlink>
      <w:bookmarkEnd w:id="366"/>
      <w:r>
        <w:rPr/>
        <w:t>.</w:t>
      </w:r>
    </w:p>
    <w:p>
      <w:pPr>
        <w:pStyle w:val="Normal"/>
        <w:rPr/>
      </w:pPr>
      <w:r>
        <w:rPr/>
        <w:t>Ο Σατανάς είναι ο «</w:t>
      </w:r>
      <w:r>
        <w:rPr>
          <w:i/>
          <w:iCs/>
        </w:rPr>
        <w:t>άρχων του κόσμου</w:t>
      </w:r>
      <w:r>
        <w:rPr/>
        <w:t>» (Ιωάννη 12,31) και «</w:t>
      </w:r>
      <w:r>
        <w:rPr>
          <w:i/>
          <w:iCs/>
        </w:rPr>
        <w:t>του αιώνος τούτου</w:t>
      </w:r>
      <w:r>
        <w:rPr/>
        <w:t xml:space="preserve">» (Κορινθίους Β' 4 - 3,4), </w:t>
      </w:r>
      <w:r>
        <w:rPr>
          <w:i/>
          <w:iCs/>
        </w:rPr>
        <w:t>δηλαδή ο άρχων του χωροχρόνουυ</w:t>
      </w:r>
      <w:r>
        <w:rPr/>
        <w:t>, αν προεκταθούμε ακόμα περισσότερο. Το τέλος του «άρχοντα» εξάλλου, θα είναι κοινο με το τέλος του χώρο - χρονικού συνεχούς του κόσμου μας, κατά την Δευτέρα Παρουσία του Κυρίου. Χειρίζεται δηλαδή το Κακό εύκολα τους νόμους του χωροχρόνουυ, κατά Θεία παραχώρηση πάντα, προσβάλλοντας τη Θαυμαστή Δη</w:t>
        <w:softHyphen/>
        <w:t>μιουργία, προς εξυπηρέτηση των σκοπών του. Οι μαγικές παραδόσεις λένε ότι «διαθέτει» κιόλας πνεύματα που κυβερνούν τις ώρες, τις μέρες, τα έτη κ.λ.π.</w:t>
      </w:r>
    </w:p>
    <w:p>
      <w:pPr>
        <w:pStyle w:val="Normal"/>
        <w:rPr/>
      </w:pPr>
      <w:r>
        <w:rPr/>
        <w:t xml:space="preserve">Σε κάποιες «ειδικές» περιοχές, η χαότική ενέργεια από τη «Ζώνη του Εωσφορικού φωτός» κάνει την εμφάνισή της πιο έντονα, παραχαράσσοντας την </w:t>
      </w:r>
      <w:r>
        <w:rPr>
          <w:b/>
          <w:bCs/>
        </w:rPr>
        <w:t>ειρήνη</w:t>
      </w:r>
      <w:r>
        <w:rPr/>
        <w:t xml:space="preserve"> και τη </w:t>
      </w:r>
      <w:r>
        <w:rPr>
          <w:b/>
          <w:bCs/>
        </w:rPr>
        <w:t>συνοχή</w:t>
      </w:r>
      <w:r>
        <w:rPr/>
        <w:t xml:space="preserve"> της Δημιουργίας.</w:t>
      </w:r>
    </w:p>
    <w:p>
      <w:pPr>
        <w:pStyle w:val="Normal"/>
        <w:rPr/>
      </w:pPr>
      <w:r>
        <w:rPr/>
        <w:t xml:space="preserve">Είναι περιοχές που η έννοια του χωροχρόνουυ </w:t>
      </w:r>
      <w:r>
        <w:rPr>
          <w:b/>
          <w:bCs/>
          <w:i/>
          <w:iCs/>
        </w:rPr>
        <w:t>διαστρε</w:t>
        <w:softHyphen/>
        <w:t>βλώνεται</w:t>
      </w:r>
      <w:r>
        <w:rPr/>
        <w:t xml:space="preserve"> σε τακτά χρονικά διαστήματα. Περιοχές γεμάτες από ιστορίες με απόκοσμες οντοτητες, με πλάσματα έξω από τη λογική. Περιοχές που οι πυξίδες απόσυντονίζονται, άνθρωποι εξαφανίζονται και γενικά βασιλεύει το παράδοξο.</w:t>
      </w:r>
    </w:p>
    <w:p>
      <w:pPr>
        <w:pStyle w:val="Normal"/>
        <w:rPr/>
      </w:pPr>
      <w:r>
        <w:rPr/>
        <w:t xml:space="preserve">Σε ευρεία κλίμακα, τέτοιες περιοχές λέγεται ότι είναι τα πασίγνωστα πια Τρίγωνα των Βερμούδων (στον Ατλαντικο) και του </w:t>
      </w:r>
      <w:r>
        <w:rPr>
          <w:i/>
          <w:iCs/>
        </w:rPr>
        <w:t>Διαβόλου</w:t>
      </w:r>
      <w:r>
        <w:rPr/>
        <w:t xml:space="preserve"> (στον Ειρηνικο Ωκεανο), αν και τα τελευ</w:t>
        <w:softHyphen/>
        <w:t>ταία χρόνια έχουν απόμυθοποιηθεί αρκετά.</w:t>
      </w:r>
    </w:p>
    <w:p>
      <w:pPr>
        <w:pStyle w:val="Normal"/>
        <w:rPr/>
      </w:pPr>
      <w:r>
        <w:rPr/>
        <w:t>Στις περιοχές αυτές λοιπόν, που οι ερευνητές ονομάζουν «</w:t>
      </w:r>
      <w:r>
        <w:rPr>
          <w:i/>
          <w:iCs/>
        </w:rPr>
        <w:t>πύλες</w:t>
      </w:r>
      <w:r>
        <w:rPr/>
        <w:t xml:space="preserve">», φιλοξενούνται όλα τα μυστήρια που μπορεί ή δε μπορεί να συλλάβει ο ανθρώπινος νους. Είναι συνήθως περιοχές, απ' ότι λέγεται, με </w:t>
      </w:r>
      <w:r>
        <w:rPr>
          <w:i/>
          <w:iCs/>
        </w:rPr>
        <w:t>γεωφυσικές ή ηλεκτρομαγνητικές ανωμαλίες</w:t>
      </w:r>
      <w:r>
        <w:rPr/>
        <w:t>.</w:t>
      </w:r>
    </w:p>
    <w:p>
      <w:pPr>
        <w:pStyle w:val="Normal"/>
        <w:rPr/>
      </w:pPr>
      <w:r>
        <w:rPr/>
        <w:t>Δύο Καναδοί ερευνητές, ο δρ. Μάικλ Πέρσιντζερ, του Πα</w:t>
        <w:softHyphen/>
        <w:t>νεπιστημίου του Laurentian, και ο Γκυσλέν Λαφρενιέρ, πι</w:t>
        <w:softHyphen/>
        <w:t xml:space="preserve">στεύουν ότι ήλεκτρο μαγνητικά πεδία Δημιουργούνται σε περιοχές που υπάρχουν </w:t>
      </w:r>
      <w:r>
        <w:rPr>
          <w:i/>
          <w:iCs/>
        </w:rPr>
        <w:t>σεισμικά ρήγματα</w:t>
      </w:r>
      <w:r>
        <w:rPr/>
        <w:t xml:space="preserve"> μέσα στη γη, γεω</w:t>
        <w:softHyphen/>
        <w:t xml:space="preserve">φυσικές ανωμαλίες και διαταραχές του μαγνητικού πεδίου. Μπορεί να δημιουργήσουν ιονισμένα αέρια, παράξενα φωτεινά φαινόμενα και μυρωδιές. </w:t>
      </w:r>
      <w:r>
        <w:rPr>
          <w:i/>
          <w:iCs/>
        </w:rPr>
        <w:t>Η ηλεκτρική δραστηριο</w:t>
        <w:softHyphen/>
        <w:t>τητα προκαλεί ανωμαλίες στη δομή του χώρο - χρόνουυ</w:t>
      </w:r>
      <w:r>
        <w:rPr/>
        <w:t>, κι έτσι ανοίγει μια «πύλη», με φαινόμενα, όπως τηλεμεταφορά, τηλεκίνηση, κι άλλα παράδοξα</w:t>
      </w:r>
      <w:hyperlink w:anchor="_edn333">
        <w:bookmarkStart w:id="367" w:name="_ednref333"/>
        <w:r>
          <w:rPr>
            <w:rStyle w:val="InternetLink"/>
            <w:color w:val="0000FF"/>
            <w:u w:val="single"/>
          </w:rPr>
          <w:t>[333]</w:t>
        </w:r>
      </w:hyperlink>
      <w:bookmarkEnd w:id="367"/>
      <w:r>
        <w:rPr/>
        <w:t>.</w:t>
      </w:r>
    </w:p>
    <w:p>
      <w:pPr>
        <w:pStyle w:val="Normal"/>
        <w:rPr/>
      </w:pPr>
      <w:r>
        <w:rPr/>
        <w:t>Έστω κι αν κυριαρχεί η υπερβολή για τις περιοχές αυτές, κανείς δεν μπορεί να αγνοήσει το ότι σε εξειδικευμένες περιοχές καταγράφονται, σε μονιμη βάση, διάφορες παρα</w:t>
        <w:softHyphen/>
        <w:t>φυσικές εμπειρίες από τους ντοπιους και από τους επισκέπτες. Οι εμπειρίες αυτές περιλαμβάνουν και ιστορίες με UFO και τους «επιβάτες» τους.</w:t>
      </w:r>
    </w:p>
    <w:p>
      <w:pPr>
        <w:pStyle w:val="Normal"/>
        <w:rPr/>
      </w:pPr>
      <w:r>
        <w:rPr/>
        <w:t xml:space="preserve">Δεν είναι τυχαίο ότι και τα UFO και τα άλλα φαινόμενα (άγνωστα πλάσματα, στοιχειά κτλ.), γίνονται ορατά στους συγκεκριμένους τόπους. Όπως δεν είναι τυχαίο που τα παρατηρούν πολύ συχνά οι ίδιοι άνθρωποι (οι αλαφροΐσκιωτοι). 'Η «συγγένεια» όλων των ανεξήγητων φαινομένων είναι ξεκάθαρη και δηλώνεται περίτρανα με τις «πρότιμήσεις» τους, </w:t>
      </w:r>
      <w:r>
        <w:rPr>
          <w:i/>
          <w:iCs/>
        </w:rPr>
        <w:t>να παρουσιάζονται κατά συρροή σε συγκεκριμένα μέρη και σε συγκεκριμένους ανθρώπους</w:t>
      </w:r>
      <w:r>
        <w:rPr/>
        <w:t>.</w:t>
      </w:r>
    </w:p>
    <w:p>
      <w:pPr>
        <w:pStyle w:val="Normal"/>
        <w:rPr/>
      </w:pPr>
      <w:r>
        <w:rPr/>
        <w:t>«Μικρογραφίες» των περιοχών αυτών είναι και κάποιοι εσωτερικοί χώροι (σπίτια, πύργοι κτλ.), όπου κι εκεί βασιλεύ</w:t>
        <w:softHyphen/>
        <w:t xml:space="preserve">ει το παράδοξο, με εμφανίσεις πνευμάτων, φώτα ή και.. επισκευής των UFO. Μια «εσωτερική πύλη» μπορεί πολύ εύκολα ν' ανοίξει, μετά από μια πνευματιστική συγκέντρωση και επικλήσεις πνευμάτων, που κατοπιν δεν «απόχωρίζονται» το μέρος αυτό. Όπως τα άτομα που μένουν προσκολλημένα στον «άρχοντα του κόσμου τούτου» και κυριαρχούνται από το σαρκικο - υλικό φρονημα, έτσι και τα πνεύματα, όλα αυτά τα πνεύματα («στοιχειώματα», UFO κτλ.) που προκαλούν τα παράδοξα στις «πύλες» και </w:t>
      </w:r>
      <w:r>
        <w:rPr>
          <w:i/>
          <w:iCs/>
        </w:rPr>
        <w:t>μένουν προσκολλημένα στην προσκαιρη ύλη</w:t>
      </w:r>
      <w:r>
        <w:rPr/>
        <w:t xml:space="preserve"> (σ' έναν τοπο), το πιο πιθανο είναι </w:t>
      </w:r>
      <w:r>
        <w:rPr>
          <w:i/>
          <w:iCs/>
        </w:rPr>
        <w:t>να μη συμ</w:t>
        <w:softHyphen/>
        <w:t xml:space="preserve">μερίζονται τη Θεία </w:t>
      </w:r>
      <w:r>
        <w:rPr>
          <w:b/>
          <w:bCs/>
        </w:rPr>
        <w:t>Προνοια</w:t>
      </w:r>
      <w:r>
        <w:rPr>
          <w:i/>
          <w:iCs/>
        </w:rPr>
        <w:t>, να μην είναι αγαθά</w:t>
      </w:r>
      <w:r>
        <w:rPr/>
        <w:t>.</w:t>
      </w:r>
      <w:hyperlink w:anchor="_ftn36">
        <w:bookmarkStart w:id="368" w:name="_ftnref36"/>
        <w:r>
          <w:rPr>
            <w:rStyle w:val="InternetLink"/>
            <w:color w:val="0000FF"/>
            <w:u w:val="single"/>
            <w:vertAlign w:val="superscript"/>
          </w:rPr>
          <w:t>[‡‡‡‡‡‡‡‡]</w:t>
        </w:r>
      </w:hyperlink>
      <w:bookmarkEnd w:id="368"/>
    </w:p>
    <w:p>
      <w:pPr>
        <w:pStyle w:val="Normal"/>
        <w:rPr/>
      </w:pPr>
      <w:r>
        <w:rPr/>
        <w:t>Υπάρχουν όμως και φαινόμενα (όπως π.χ. οι Δρόσουλίτες στην Κρήτη) που δεν έχουμε επιχειρήματα για να τα «κατη</w:t>
        <w:softHyphen/>
        <w:t>γορήσουμε» ως αρνητικά. Ή ψυχική επίδρασή τους δηλαδή στο μάρτυρα περιορίζεται άπλά στο ξάφνιασμα. Ή μπορεί να προκαλέσουν και φόβο, ο φόβος όμως αυτός οφείλεται μόνο στην εσωτερική αδυναμία του μάρτυρα και όχι σε ανάμειξη πνευμάτων με αρνητική σκοπιμοτητα. Πρόκειται πιθανον για την ενεργοποίηση άγνωστων για μας μηχανι</w:t>
        <w:softHyphen/>
        <w:t>σμών, που «χειρίζονται» το χρόνου και επαναφέρουν ρεαλι</w:t>
        <w:softHyphen/>
        <w:t>στικές οπτασίες προσώπων ή γεγονότων που σχετίζονται με ένα συγκεκριμένο χώρο.</w:t>
      </w:r>
    </w:p>
    <w:p>
      <w:pPr>
        <w:pStyle w:val="Normal"/>
        <w:rPr/>
      </w:pPr>
      <w:r>
        <w:rPr/>
        <w:t>Οι δαιμονικοί τοποι όμως υπάρχουν, όπως αντίστοιχα υπάρχουν και οι ιεροί τοποι. Στο βίο του Αγίου Θεόδώρου του Συκεώτη αναφέρονται κάποιοι λοφοι, που έκρυβαν μέσα τους ακάθαρτα πνεύματα, τα οποία ταλαιπωρούσαν και σκορπουσαν τον τρομο στη γύρω περιοχή, με κραυγές, χτύ</w:t>
        <w:softHyphen/>
        <w:t>πους, οπτασίες, επιδημίες κ.α. Ο Άγιος είχε κατορθώσει να εξορκίσει τους τόπους αυτούς, λυτρώνοντας τα γύρω χωριά και τους κατοίκους τους</w:t>
      </w:r>
      <w:hyperlink w:anchor="_edn334">
        <w:bookmarkStart w:id="369" w:name="_ednref334"/>
        <w:r>
          <w:rPr>
            <w:rStyle w:val="InternetLink"/>
            <w:color w:val="0000FF"/>
            <w:u w:val="single"/>
          </w:rPr>
          <w:t>[334]</w:t>
        </w:r>
      </w:hyperlink>
      <w:bookmarkEnd w:id="369"/>
      <w:r>
        <w:rPr/>
        <w:t xml:space="preserve">. </w:t>
      </w:r>
    </w:p>
    <w:p>
      <w:pPr>
        <w:pStyle w:val="Normal"/>
        <w:rPr/>
      </w:pPr>
      <w:r>
        <w:rPr/>
        <w:t>Και στην Ελλάδα φυσικά υπάρχουν τέτοιες συγκεκριμέ</w:t>
        <w:softHyphen/>
        <w:t xml:space="preserve">νες περιοχές με «αρνητική ενέργεια», που οι ντοπιοι τις απόκαλούν «δαιμόνοτοπο», «διαόλοσπηλιά» κτλ. Οι ντοπιοι λοιπόν αποφεύγουν να περνούν απ' αυτές τις περιοχές, όχι μόνο για να μη δοκιμάσουν καμία παρομοια τραυματική εμπειρία, αλλά και γιατί γενικότερα επηρεάζεται αρνητικά ο ψυχισμος του ανθρώπου. </w:t>
      </w:r>
    </w:p>
    <w:p>
      <w:pPr>
        <w:pStyle w:val="Normal"/>
        <w:rPr/>
      </w:pPr>
      <w:r>
        <w:rPr/>
        <w:t>Όπως η αιτία πολλών στοιχειωμένων σπιτιών είναι κάποιος (ή κάποιοι) απότροπαιος φονος μέσα στο σπίτι, έτσι και η αιτία δημιουργίας μιας «πύλης» μπορεί να είναι ένας ανάλογος φονος, ή μία αυτόκτονία, ή βέβαια διάφορες σκο</w:t>
        <w:softHyphen/>
        <w:t>τεινές τελετές, που «ερεθίζουν» τη διαδικασία ενεργοποίησης μιας «πύλης».</w:t>
      </w:r>
    </w:p>
    <w:p>
      <w:pPr>
        <w:pStyle w:val="Normal"/>
        <w:rPr/>
      </w:pPr>
      <w:r>
        <w:rPr/>
        <w:t>Αποτελέσμα, η «πύλη» αυτή, η αρνητικά «φορτισμένη» περιοχή, να κατάκλύζεται από ένα σωρο αλλοκοτων συμβά</w:t>
        <w:softHyphen/>
        <w:t>ντων, αλλά να μαγνητίζει και ατυχήματα, αισθήματα απόστροφής στους επισκέπτες κτλ. Οι ντοπιοι συχνά καταφεύγουν σε μεθοδους «εξορκισμού» για τα μέρη αυτά: ένας σταυρος αρκεί για να φέρει τη γαλήνη στην περιοχή και να δαμάσει την αρνητική ενέργεια, εκτός αν η δύναμη που έχει παραχωρήσει ο Κυρίαρχος στο Κακό είναι μεγάλη.</w:t>
      </w:r>
    </w:p>
    <w:p>
      <w:pPr>
        <w:pStyle w:val="Normal"/>
        <w:rPr/>
      </w:pPr>
      <w:r>
        <w:rPr/>
        <w:t>Είναι βέβαια και το θέμα της έκτασης που έχει ή κάθε «πύλη». Μπορεί να όριοθετείται μέσα σε λίγα μέτρα, μπορεί και σε πολλά χιλιομετρα.</w:t>
      </w:r>
    </w:p>
    <w:p>
      <w:pPr>
        <w:pStyle w:val="Normal"/>
        <w:rPr/>
      </w:pPr>
      <w:r>
        <w:rPr/>
        <w:t xml:space="preserve">Σε ευρεία κλίμακα η πιο γνωστή «πύλη» της Ελλάδας είναι η Πεντέλη, σύμφωνα με πολλούς ερευνητές. Το «ζουμί» όμως όλοκληρης της περιοχής εστιάζεται στη σπηλιά του Νταβέλη (DeviI;). Εκεί, εκτός από UFO, παρατηρούνται κατά καιρούς </w:t>
      </w:r>
      <w:r>
        <w:rPr>
          <w:i/>
          <w:iCs/>
        </w:rPr>
        <w:t>και άλλα παράδοξα φαινόμενα</w:t>
      </w:r>
      <w:r>
        <w:rPr/>
        <w:t>: αλλοίωση του χωροχρόνουυ, παράξένα τρομακτικά οντα, πλάσματα, οπτασίες, μηχανήματα δεν λειτουργούν, φακοί δεν ανάβουν, όπως στο περιστατικό του π. Παϊσίου στο ορος Σινά (σελ. 172).</w:t>
      </w:r>
    </w:p>
    <w:p>
      <w:pPr>
        <w:pStyle w:val="Normal"/>
        <w:rPr/>
      </w:pPr>
      <w:r>
        <w:rPr/>
        <w:t>Σίγουρα υπάρχει μία δοση υπερβολής (ή και περισσότερες) στη δημοσιοτητα που έχει λάβει το όλο ζήτημα. Πόση είναι η δοση της αλήθειας; Άγνωστο. Πάντως εκλαμβάνουμε την περιοχή ως «αρνητική», είτε είναι από μονη της, είτε επειδή την τροφοδοτούν αρνητικά κάποιοι με τις ευφάντα</w:t>
        <w:softHyphen/>
        <w:t>στες ή και αληθείς Ιστορίες τους.</w:t>
      </w:r>
    </w:p>
    <w:p>
      <w:pPr>
        <w:pStyle w:val="Normal"/>
        <w:rPr/>
      </w:pPr>
      <w:r>
        <w:rPr/>
        <w:t>Και βέβαια δεν είναι τυχαίο το ότι εκεί πραγματοποιούνται και πολλές σατανιστικές τελετές, εξαιτίας των οποιων παρουσιάζονται και προσθετα ανεξήγητα φαινόμενα, αφού με τις τελετές αυτές και τις επικλήσεις, καλούν πονηρά πνεύματα, που ίσως παραμένουν εκεί και σχηματοποιούν αυτά τα προσθετά φαινόμενα. Ειδικά τα μέρη που γίνονται ανθρωποθυσίες και γενικά χύνεται άδικα ανθρώπινο αίμα συχνά «στοιχειώνουν» ή γίνονται δαιμόνοτοποι, σύμφωνα με βυζαντινές παραδόσεις</w:t>
      </w:r>
      <w:hyperlink w:anchor="_edn335">
        <w:bookmarkStart w:id="370" w:name="_ednref335"/>
        <w:r>
          <w:rPr>
            <w:rStyle w:val="InternetLink"/>
            <w:color w:val="0000FF"/>
            <w:u w:val="single"/>
          </w:rPr>
          <w:t>[335]</w:t>
        </w:r>
      </w:hyperlink>
      <w:bookmarkEnd w:id="370"/>
      <w:r>
        <w:rPr/>
        <w:t>.</w:t>
      </w:r>
      <w:r>
        <w:br w:type="page"/>
      </w:r>
    </w:p>
    <w:p>
      <w:pPr>
        <w:pStyle w:val="Heading3"/>
        <w:ind w:hanging="0"/>
        <w:rPr/>
      </w:pPr>
      <w:r>
        <w:rPr/>
        <w:t>10. ΕΠΙΠΡΟΣΘΕΤΕΣ ΘΕΩΡΙΕΣ ΚΑΙ ΕΡΜΗΝΕΙΕΣ ΤΟΥ ΦΑΙΝΌΜΕΝΟΥ</w:t>
      </w:r>
    </w:p>
    <w:p>
      <w:pPr>
        <w:pStyle w:val="Heading3"/>
        <w:ind w:hanging="0"/>
        <w:rPr/>
      </w:pPr>
      <w:r>
        <w:rPr/>
        <w:t> </w:t>
      </w:r>
    </w:p>
    <w:p>
      <w:pPr>
        <w:pStyle w:val="Heading3"/>
        <w:ind w:hanging="0"/>
        <w:rPr/>
      </w:pPr>
      <w:r>
        <w:rPr/>
        <w:t>Α. Ο «ΠΑΝΤΟΜΙΜΗΤΟΣ» ΚΑΙ «ΑΡΧΑΙΟΣ ΖΩΓΡΑΦΟΣ» ΣΚΙΑΓΡΑΦΕΙ ΤΑ ΜΟΝΤΕΛΑ ΤΩΝ UFO ΚΑΙ ΤΩΝ «ΕΞΩΓΗ'Ι'ΝΩΝ»</w:t>
      </w:r>
    </w:p>
    <w:p>
      <w:pPr>
        <w:pStyle w:val="Normal"/>
        <w:rPr/>
      </w:pPr>
      <w:r>
        <w:rPr/>
        <w:t> </w:t>
      </w:r>
    </w:p>
    <w:p>
      <w:pPr>
        <w:pStyle w:val="Normal"/>
        <w:rPr/>
      </w:pPr>
      <w:r>
        <w:rPr/>
        <w:t> </w:t>
      </w:r>
    </w:p>
    <w:p>
      <w:pPr>
        <w:pStyle w:val="Normal"/>
        <w:rPr/>
      </w:pPr>
      <w:r>
        <w:rPr/>
        <w:t xml:space="preserve">«Γύρω από τη γη, σα φίδι, με φωσφορίζοντα λέπια, ο διάβολος τυλίγει ζοφερά την κτηνωδία του, που, στα μάτια των οραματιστών και των μέντιουμ, </w:t>
      </w:r>
      <w:r>
        <w:rPr>
          <w:i/>
          <w:iCs/>
        </w:rPr>
        <w:t>στερεοποιείται προσωρινά σε κακόμορφες χίμαιρες, θηρία και τέρατα, σε κουλουριάσματα ενός απειλητικού καπνού</w:t>
      </w:r>
      <w:r>
        <w:rPr/>
        <w:t>»</w:t>
      </w:r>
      <w:hyperlink w:anchor="_edn336">
        <w:bookmarkStart w:id="371" w:name="_ednref336"/>
        <w:r>
          <w:rPr>
            <w:rStyle w:val="InternetLink"/>
            <w:color w:val="0000FF"/>
            <w:u w:val="single"/>
          </w:rPr>
          <w:t>[336]</w:t>
        </w:r>
      </w:hyperlink>
      <w:bookmarkEnd w:id="371"/>
      <w:r>
        <w:rPr/>
        <w:t>. (Γιατί όχι και σε UFO).</w:t>
      </w:r>
    </w:p>
    <w:p>
      <w:pPr>
        <w:pStyle w:val="Normal"/>
        <w:rPr/>
      </w:pPr>
      <w:r>
        <w:rPr/>
        <w:t xml:space="preserve">Κατά τη διάρκεια πνευματιστικών, σατανιστικών ή άλλων παρομοιων τελετών, υλοποιούνται διάφορα αντικείμενα και οντα που μετεωρίζονται και ανυψώνονται (όπως και τα UFO). Τέτοια ψυχικής φύσης φαινόμενα (μορφοποιήσεις ζωντανής ύλης από το Αόρατο) «Δημιουργούνται» </w:t>
      </w:r>
      <w:r>
        <w:rPr>
          <w:i/>
          <w:iCs/>
        </w:rPr>
        <w:t>από τις ισχυρές εωσφορικές υποσυνείδητες δυνάμεις των μέντιουμ, των μάγων και σατανιστών</w:t>
      </w:r>
      <w:r>
        <w:rPr/>
        <w:t>.</w:t>
      </w:r>
    </w:p>
    <w:p>
      <w:pPr>
        <w:pStyle w:val="Normal"/>
        <w:rPr/>
      </w:pPr>
      <w:r>
        <w:rPr/>
        <w:t xml:space="preserve">Ίσως την ίδια στιγμή που, κάπου στη γη, τελείται μία αρνητική τελετή - επίκληση, κάπου αλλού να υλοποιείται ένα UFO, μία τρομακτική οπτασία η να προκαλείται μία χώρο χρονική </w:t>
      </w:r>
      <w:r>
        <w:rPr>
          <w:b/>
          <w:bCs/>
          <w:i/>
          <w:iCs/>
        </w:rPr>
        <w:t>αλλοίωση</w:t>
      </w:r>
      <w:r>
        <w:rPr/>
        <w:t>.</w:t>
      </w:r>
    </w:p>
    <w:p>
      <w:pPr>
        <w:pStyle w:val="Normal"/>
        <w:rPr/>
      </w:pPr>
      <w:r>
        <w:rPr/>
        <w:t xml:space="preserve">Θελημένα (μάγοι, μέντιουμ κτλ.) ή μη (αλαφροΐσκιωτοι), </w:t>
      </w:r>
      <w:r>
        <w:rPr>
          <w:i/>
          <w:iCs/>
        </w:rPr>
        <w:t>η σκέψη μπορεί να πλάσει ύλη</w:t>
      </w:r>
      <w:r>
        <w:rPr/>
        <w:t>, όπως είχε επισημάνει ο καθηγητής Ρωέ, κατά τη διάρκεια πειραμάτων που έκανε με μέντιουμ από το 1912 ως το 1914. Τα μέντιουμ υλοποιούσαν ανθρώπινες μορφές.</w:t>
      </w:r>
    </w:p>
    <w:p>
      <w:pPr>
        <w:pStyle w:val="Normal"/>
        <w:rPr/>
      </w:pPr>
      <w:r>
        <w:rPr/>
        <w:t>Ή σκέψη μπορεί να υλοποιεί, να δημιουργεί ζωντανές εικονες: έτσι προέκυψε ο ορος «Ιδεοπλαστία»</w:t>
      </w:r>
      <w:hyperlink w:anchor="_edn337">
        <w:bookmarkStart w:id="372" w:name="_ednref337"/>
        <w:r>
          <w:rPr>
            <w:rStyle w:val="InternetLink"/>
            <w:color w:val="0000FF"/>
            <w:u w:val="single"/>
          </w:rPr>
          <w:t>[337]</w:t>
        </w:r>
      </w:hyperlink>
      <w:bookmarkEnd w:id="372"/>
      <w:r>
        <w:rPr/>
        <w:t xml:space="preserve">. Χαρακτηριστικό παράδειγμα είναι το </w:t>
      </w:r>
      <w:r>
        <w:rPr>
          <w:i/>
          <w:iCs/>
        </w:rPr>
        <w:t>εκτοπλασμα</w:t>
      </w:r>
      <w:r>
        <w:rPr/>
        <w:t xml:space="preserve">, μία ουσία, ένα ψυχικο ρευστο που βγαίνει από το σώμα του ανθρώπου, συνήθως κατά τη διάρκεια επικλήσεων - εκπομπών από τα μέντιουμ. Σε κατάσταση </w:t>
      </w:r>
      <w:r>
        <w:rPr>
          <w:b/>
          <w:bCs/>
          <w:i/>
          <w:iCs/>
        </w:rPr>
        <w:t>έκστασης</w:t>
      </w:r>
      <w:r>
        <w:rPr/>
        <w:t xml:space="preserve"> το εκτοπλασμα αρχίζει να υλοποιείται σα σύννεφο και γίνεται αντιληπτο από τις αν</w:t>
        <w:softHyphen/>
        <w:t>θρώπινες αισθήσεις.</w:t>
      </w:r>
    </w:p>
    <w:p>
      <w:pPr>
        <w:pStyle w:val="Normal"/>
        <w:rPr/>
      </w:pPr>
      <w:r>
        <w:rPr/>
        <w:t>Ή συμβατικοτητα και ο περιορισμος του υλικού κόσμου δεν επηρεάζουν τις εκπομπές αυτές, όπως και το εκτοπλα</w:t>
        <w:softHyphen/>
        <w:t>σμα. Παίρνει τις πιο πολύπλοκες μορφές, αγνοώντας τους φυσικούς νόμους. Ή εμφάνιση του εκτοπλάσματος συνοδεύ</w:t>
        <w:softHyphen/>
        <w:t xml:space="preserve">εται ενίοτε </w:t>
      </w:r>
      <w:r>
        <w:rPr>
          <w:i/>
          <w:iCs/>
        </w:rPr>
        <w:t>από εμφανίσεις φωτεινών σφαιρών, ηλεκτρομα</w:t>
        <w:softHyphen/>
        <w:t>γνητικών φαινομένων, ήχους, τηλεκίνηση</w:t>
      </w:r>
      <w:r>
        <w:rPr/>
        <w:t xml:space="preserve"> κτλ</w:t>
      </w:r>
      <w:hyperlink w:anchor="_edn338">
        <w:bookmarkStart w:id="373" w:name="_ednref338"/>
        <w:r>
          <w:rPr>
            <w:rStyle w:val="InternetLink"/>
            <w:color w:val="0000FF"/>
            <w:u w:val="single"/>
          </w:rPr>
          <w:t>[338]</w:t>
        </w:r>
      </w:hyperlink>
      <w:bookmarkEnd w:id="373"/>
      <w:r>
        <w:rPr/>
        <w:t>.</w:t>
      </w:r>
    </w:p>
    <w:p>
      <w:pPr>
        <w:pStyle w:val="Normal"/>
        <w:rPr/>
      </w:pPr>
      <w:r>
        <w:rPr/>
        <w:t>Ή ουσία αυτή μοιάζει πάρα πολύ με τα «</w:t>
      </w:r>
      <w:r>
        <w:rPr>
          <w:i/>
          <w:iCs/>
        </w:rPr>
        <w:t>μαλλιά αγγέ</w:t>
        <w:softHyphen/>
        <w:t>λου</w:t>
      </w:r>
      <w:r>
        <w:rPr/>
        <w:t>», μία ουσία που πετάνε κάποια UFO και εξαϋλώνεται στο χέρι, δε μπορεί να «συλληφθεί».</w:t>
      </w:r>
    </w:p>
    <w:p>
      <w:pPr>
        <w:pStyle w:val="Normal"/>
        <w:rPr/>
      </w:pPr>
      <w:r>
        <w:rPr/>
        <w:t xml:space="preserve">Ή Αγγλίδα μυστικίστρια Τζέιν Λήντ είχε διαπιστώσει ότι </w:t>
      </w:r>
      <w:r>
        <w:rPr>
          <w:i/>
          <w:iCs/>
        </w:rPr>
        <w:t>όποιος έχει μαγικές ικανοτητες, μπορεί και να επεμβαίνει και να εξουσιάζει τα βασίλεια των μετάλλων</w:t>
      </w:r>
      <w:hyperlink w:anchor="_edn339">
        <w:bookmarkStart w:id="374" w:name="_ednref339"/>
        <w:r>
          <w:rPr>
            <w:rStyle w:val="InternetLink"/>
            <w:color w:val="0000FF"/>
            <w:u w:val="single"/>
          </w:rPr>
          <w:t>[339]</w:t>
        </w:r>
      </w:hyperlink>
      <w:bookmarkEnd w:id="374"/>
      <w:r>
        <w:rPr/>
        <w:t>. Γιατί λοιπόν να μη στερεοποιεί τα μέταλλα αυτά, εκούσια ή ακούσια, σε «συμπαγή» UFO παρουσιάζοντας τα σε ανθρώπους;</w:t>
      </w:r>
      <w:hyperlink w:anchor="_ftn37">
        <w:bookmarkStart w:id="375" w:name="_ftnref37"/>
        <w:r>
          <w:rPr>
            <w:rStyle w:val="InternetLink"/>
            <w:color w:val="0000FF"/>
            <w:u w:val="single"/>
            <w:vertAlign w:val="superscript"/>
          </w:rPr>
          <w:t>[§§§§§§§§]</w:t>
        </w:r>
      </w:hyperlink>
      <w:bookmarkEnd w:id="375"/>
      <w:r>
        <w:rPr/>
        <w:t xml:space="preserve"> </w:t>
      </w:r>
    </w:p>
    <w:p>
      <w:pPr>
        <w:pStyle w:val="Normal"/>
        <w:rPr/>
      </w:pPr>
      <w:r>
        <w:rPr/>
        <w:t>Μάγοι και απόκρυφιστές λέγεται ότι υλοποιούσαν νά</w:t>
        <w:softHyphen/>
        <w:t>νους, για να βοηθώνται από αυτούς στις διάφορες δουλειές τους και για να παίρνουν γνώση. Ο μυθόλογος Πάουλ Χέρ</w:t>
        <w:softHyphen/>
        <w:t xml:space="preserve">μαν γράφει για ένα «χρυσομαλλο αγριογούρουνο»: «Αυτό το ζωντανο κομμάτι μέταλλο, βγήκε από το καμίνι επιδέξιων νάνων, έριξαν μία γουρουνοπροβιά στη φωτιά κι έβγαλαν ένα </w:t>
      </w:r>
      <w:r>
        <w:rPr>
          <w:i/>
          <w:iCs/>
        </w:rPr>
        <w:t>χρυσο κάπρο, που μπορούσε να διασχίζει στεριά, θάλασσα και αέρα</w:t>
      </w:r>
      <w:r>
        <w:rPr/>
        <w:t>»</w:t>
      </w:r>
      <w:hyperlink w:anchor="_edn340">
        <w:bookmarkStart w:id="376" w:name="_ednref340"/>
        <w:r>
          <w:rPr>
            <w:rStyle w:val="InternetLink"/>
            <w:color w:val="0000FF"/>
            <w:u w:val="single"/>
          </w:rPr>
          <w:t>[340]</w:t>
        </w:r>
      </w:hyperlink>
      <w:bookmarkEnd w:id="376"/>
      <w:r>
        <w:rPr/>
        <w:t>.</w:t>
      </w:r>
    </w:p>
    <w:p>
      <w:pPr>
        <w:pStyle w:val="Normal"/>
        <w:rPr/>
      </w:pPr>
      <w:r>
        <w:rPr/>
        <w:t>Σύμφωνα με απόκρυφιστές (ΟΤΟ κλπ.), τα «αλχημιστικά μέταλλα» μέσα στο ανθρώπινο σώμα σχετίζονται με διάφο</w:t>
        <w:softHyphen/>
        <w:t>ρες συμπυκνώσεις της «σεξουαλικής ενέργειας». Ή ενέργεια αυτή σχετίζεται έμμεσα με το εκτοπλασμα. Τούς ποικίλους συσχετισμούς με τα παραπάνω αυτού του κεφαλαίου και με ορισμένα άλλα που ακόλουθούν, τούς αφήνουμε σε εσάς...</w:t>
      </w:r>
    </w:p>
    <w:p>
      <w:pPr>
        <w:pStyle w:val="Normal"/>
        <w:rPr/>
      </w:pPr>
      <w:r>
        <w:rPr/>
        <w:t xml:space="preserve">Οι εχθροί της ψυχής, οι δαίμονες, πειράζουν τον καθένα ξεχωριστά, αλλά και όλους μας. «Έχουμε να κάνουμε με πολύ ευφυή οντα...», λέει ο Νέλσον Πατσέκο, πρώην αξιωματικος της Αεροπορίας των ΗΠΑ και προεδρος του τμήματος μαθηματικών στην Ακαδημία της. «...Και </w:t>
      </w:r>
      <w:r>
        <w:rPr>
          <w:i/>
          <w:iCs/>
        </w:rPr>
        <w:t>στην προσπά</w:t>
        <w:softHyphen/>
        <w:t>θειά τους να υπονομεύσουν την ανθρωπότητα, χρησιμο</w:t>
        <w:softHyphen/>
        <w:t>ποιούν οποίαδήποτε μορφή μπορούν</w:t>
      </w:r>
      <w:r>
        <w:rPr/>
        <w:t xml:space="preserve"> »</w:t>
      </w:r>
      <w:hyperlink w:anchor="_edn341">
        <w:bookmarkStart w:id="377" w:name="_ednref341"/>
        <w:r>
          <w:rPr>
            <w:rStyle w:val="InternetLink"/>
            <w:color w:val="0000FF"/>
            <w:u w:val="single"/>
          </w:rPr>
          <w:t>[341]</w:t>
        </w:r>
      </w:hyperlink>
      <w:bookmarkEnd w:id="377"/>
      <w:r>
        <w:rPr/>
        <w:t>.</w:t>
      </w:r>
    </w:p>
    <w:p>
      <w:pPr>
        <w:pStyle w:val="Normal"/>
        <w:rPr/>
      </w:pPr>
      <w:r>
        <w:rPr/>
        <w:t>Οι Πατέρες ονομαζαν το διάβόλο «</w:t>
      </w:r>
      <w:r>
        <w:rPr>
          <w:i/>
          <w:iCs/>
        </w:rPr>
        <w:t>παντομίμητον και αρχαίον ζωγράφον</w:t>
      </w:r>
      <w:r>
        <w:rPr/>
        <w:t>»</w:t>
      </w:r>
      <w:hyperlink w:anchor="_edn342">
        <w:bookmarkStart w:id="378" w:name="_ednref342"/>
        <w:r>
          <w:rPr>
            <w:rStyle w:val="InternetLink"/>
            <w:color w:val="0000FF"/>
            <w:u w:val="single"/>
          </w:rPr>
          <w:t>[342]</w:t>
        </w:r>
      </w:hyperlink>
      <w:bookmarkEnd w:id="378"/>
      <w:r>
        <w:rPr/>
        <w:t>. Οι δαίμονές του μπορούν να μιμηθούν τα πάντα και τούς σχεδιάζει με τη μοντέρνα - τεχνόλο</w:t>
        <w:softHyphen/>
        <w:t xml:space="preserve">γική αυτή μορφή (των UFO), γιατί </w:t>
      </w:r>
      <w:r>
        <w:rPr>
          <w:i/>
          <w:iCs/>
        </w:rPr>
        <w:t>σ' αυτό το χρονικο σημείο η τεχνολογία και το διάστημα είναι η «αχίλλειος πτέρνα»</w:t>
      </w:r>
      <w:r>
        <w:rPr/>
        <w:t xml:space="preserve"> μας, διαπίστωση που θα αναλυθεί πιο διεξοδικά στο επομενο υποκεφάλαιο.</w:t>
      </w:r>
    </w:p>
    <w:p>
      <w:pPr>
        <w:pStyle w:val="Normal"/>
        <w:rPr/>
      </w:pPr>
      <w:r>
        <w:rPr/>
        <w:t>Που το δύσκόλο γι' αυτόν, που είναι άρχων της εξουσίας του αέρα και κατοικεί και σε άϋλο «τοπο», δυνάμενός να εισχωρεί στο δικο μας υλικό κόσμο, ως άρχων του χώρου και του χρόνουυ; Δε δυσκολεύεται να παίρνει τη μορφή φωτεινού δίσκου, είτε στον αέρα, είτε στη γη, όπως έκανε και στα περιστατικά του μοναχού Σπυρίδωνα (σελ. 78) και του Άγίου Αντωνίου (σελ. 80). Ακόμα, σε δύο περιπτώσεις, στο Ν.Δ. Άγιον Ορος, είδαμε ότι εμφάνισε όλοζώντανα πλοία στα μάτια των μοναχών (σελ. 56).</w:t>
      </w:r>
    </w:p>
    <w:p>
      <w:pPr>
        <w:pStyle w:val="Normal"/>
        <w:rPr/>
      </w:pPr>
      <w:r>
        <w:rPr/>
        <w:t xml:space="preserve">Σε μία άλλη περίπτωση στον ίδιο τοπο, συγκεκριμένα στο μόνοπάτι από την Κερασιά για τον Άγ. Βασίλειο, το 1923 ή '24, συνέβη το ακόλουθο περιστατικό. Ένας μοναχός, ο πάτερ Ακάκιος, έκανε τη διαδρομή αυτή, σε καιρο χειμώνα, ευρισκομενός σε </w:t>
      </w:r>
      <w:r>
        <w:rPr>
          <w:b/>
          <w:bCs/>
          <w:i/>
          <w:iCs/>
        </w:rPr>
        <w:t>ψυχική κατάσταση μακράν του Θεού</w:t>
      </w:r>
      <w:r>
        <w:rPr/>
        <w:t xml:space="preserve">. Σκοτείνιαζε, ήταν πολύ κουρασμένος και το κρύο τσουχτερο, όταν ξαφνικά είδε ένα </w:t>
      </w:r>
      <w:r>
        <w:rPr>
          <w:i/>
          <w:iCs/>
        </w:rPr>
        <w:t>ωραίο δωμάτιο, με στρωμένο κρεβά</w:t>
        <w:softHyphen/>
        <w:t>τι, με καθαρά σεντονια και πολύ αναπαυτικο</w:t>
      </w:r>
      <w:r>
        <w:rPr/>
        <w:t>.</w:t>
      </w:r>
    </w:p>
    <w:p>
      <w:pPr>
        <w:pStyle w:val="Normal"/>
        <w:rPr/>
      </w:pPr>
      <w:r>
        <w:rPr/>
        <w:t>Στην αρχή του φάνηκε λίγο περίεργο. Πως βρέθηκε εκεί το δωμάτιο και το κρεβάτι; Άλλά από την πολλή κούραση προφανώς, έπεσε πάνω στο κρεβάτι να ξεκουραστεί.</w:t>
      </w:r>
    </w:p>
    <w:p>
      <w:pPr>
        <w:pStyle w:val="Normal"/>
        <w:rPr/>
      </w:pPr>
      <w:r>
        <w:rPr/>
        <w:t>Την άλλη μέρα, δύο μονάχοι που περνούσαν από εκεί, βρήκαν τον πάτερ Ακάκιο πεσμένο πάνω στα χιονια, και όχι σε κρεβάτι που του έδειξε η φαντασία του Σατανά. Ήταν κυριολεκτικά ξεπαγιασμένος από το κρύο και τον μετέφεραν στον οικισμο του Άγ. Βασιλείου, όπου είδαν κι έπαθαν μέχρι να τον συνεφέρουν</w:t>
      </w:r>
      <w:hyperlink w:anchor="_edn343">
        <w:bookmarkStart w:id="379" w:name="_ednref343"/>
        <w:r>
          <w:rPr>
            <w:rStyle w:val="InternetLink"/>
            <w:color w:val="0000FF"/>
            <w:u w:val="single"/>
          </w:rPr>
          <w:t>[343]</w:t>
        </w:r>
      </w:hyperlink>
      <w:bookmarkEnd w:id="379"/>
      <w:r>
        <w:rPr/>
        <w:t>.</w:t>
      </w:r>
    </w:p>
    <w:p>
      <w:pPr>
        <w:pStyle w:val="Normal"/>
        <w:rPr/>
      </w:pPr>
      <w:r>
        <w:rPr>
          <w:i/>
          <w:iCs/>
        </w:rPr>
        <w:t>Το δωμάτιο, το κρεβάτι και τα σεντονια, εκείνη τη στιγμή ήταν πραγματικά, υλικά, αφού και ο μοναχός ξάπλωσε πάνω στο κρεβάτι</w:t>
      </w:r>
      <w:r>
        <w:rPr/>
        <w:t>. Και σ' αυτή την περίπτωση απόδείχτηκε ότι ο εχθρος ξέρει τι επιζητούν οι άνθρωποι και δε δυσκολεύεται να το παρουσιάσει με υλική μορφή.</w:t>
      </w:r>
    </w:p>
    <w:p>
      <w:pPr>
        <w:pStyle w:val="Normal"/>
        <w:rPr/>
      </w:pPr>
      <w:r>
        <w:rPr/>
        <w:t xml:space="preserve">Στο βίο του Άγ. Μαρτίνου, Επισκόπου Κωνσταντίνης της Φραγκίας (4ος αι. μ.Χ.), υπάρχει η ιστορία ενός νεαρού μοναχού, του Ανατολίου, ο οποίος φανταζόταν ότι συνομιλούσε με «αγγέλους» - ή κατ' άλλους «εξωγήινους» - που </w:t>
      </w:r>
      <w:r>
        <w:rPr>
          <w:i/>
          <w:iCs/>
        </w:rPr>
        <w:t>τον είχαν πείσει ότι ήταν άγιος και εκλεκτός τού Θεού.</w:t>
      </w:r>
    </w:p>
    <w:p>
      <w:pPr>
        <w:pStyle w:val="Normal"/>
        <w:rPr/>
      </w:pPr>
      <w:r>
        <w:rPr/>
        <w:t xml:space="preserve">Μία νύχτα ακούστηκε στο ερημητήριο </w:t>
      </w:r>
      <w:r>
        <w:rPr>
          <w:i/>
          <w:iCs/>
        </w:rPr>
        <w:t>ποδοβόλητο</w:t>
      </w:r>
      <w:r>
        <w:rPr/>
        <w:t xml:space="preserve"> και </w:t>
      </w:r>
      <w:r>
        <w:rPr>
          <w:i/>
          <w:iCs/>
        </w:rPr>
        <w:t>πολύβουο μουρμουρητο</w:t>
      </w:r>
      <w:r>
        <w:rPr/>
        <w:t>, ενώ το κελί του Ανατολίου γέμισε φως. Όταν κοπασε ο θόρυβος, βγήκε ο εξαπατηθείς από το κελί του με ένα «</w:t>
      </w:r>
      <w:r>
        <w:rPr>
          <w:i/>
          <w:iCs/>
        </w:rPr>
        <w:t>λαμπρο ουράνιο ένδυμα</w:t>
      </w:r>
      <w:r>
        <w:rPr/>
        <w:t>», ως σημείο της «Δυνάμεως του Θεού», για να πειστούν και οι άλλοι μοναχοί. Όλοι έτρεξαν να περιεργαστούν το ρούχο. Ήταν εξαι</w:t>
        <w:softHyphen/>
        <w:t xml:space="preserve">ρετικά μαλακο, με μία θαυμαστή στιλπνοτητα και ένα ωραίο κοκκινο χρώμα. </w:t>
      </w:r>
      <w:r>
        <w:rPr>
          <w:i/>
          <w:iCs/>
        </w:rPr>
        <w:t>Ήταν όμως αδύνατο να εξακριβώσουν τη φύση τού υφάσματος</w:t>
      </w:r>
      <w:r>
        <w:rPr/>
        <w:t xml:space="preserve"> (όπως συμβαίνει και σε ανάλογα ευρή</w:t>
        <w:softHyphen/>
        <w:t>ματα των «εξωγήινων» επισκεπτών).</w:t>
      </w:r>
    </w:p>
    <w:p>
      <w:pPr>
        <w:pStyle w:val="Normal"/>
        <w:rPr/>
      </w:pPr>
      <w:r>
        <w:rPr/>
        <w:t>Το επομενο πρωί οι μοναχοί θέλησαν να οδηγήσουν τον Ανατολιο στον Άγ. Μαρτίνο, για ν' απόφανθεί αυτός αν πράγματι ήταν πλάνη του διαβόλου. Και καθώς τον πήγαι</w:t>
        <w:softHyphen/>
        <w:t xml:space="preserve">ναν, έμειναν όλοι με ανοικτο το στομα: το ένδυμα </w:t>
      </w:r>
      <w:r>
        <w:rPr>
          <w:i/>
          <w:iCs/>
        </w:rPr>
        <w:t>εξαφανίστηκε</w:t>
      </w:r>
      <w:r>
        <w:rPr/>
        <w:t xml:space="preserve">. </w:t>
      </w:r>
      <w:r>
        <w:rPr>
          <w:i/>
          <w:iCs/>
        </w:rPr>
        <w:t>Ο διάβολος δεν μπορούσε να εξαπατήσει και τον Αγ. Μαρτίνο και γι' αυτό εξαφάνισε και τα «πειστήρια»</w:t>
      </w:r>
      <w:hyperlink w:anchor="_edn344">
        <w:bookmarkStart w:id="380" w:name="_ednref344"/>
        <w:r>
          <w:rPr>
            <w:rStyle w:val="InternetLink"/>
            <w:color w:val="000000"/>
            <w:u w:val="single"/>
          </w:rPr>
          <w:t>[344]</w:t>
        </w:r>
      </w:hyperlink>
      <w:bookmarkEnd w:id="380"/>
      <w:r>
        <w:rPr>
          <w:i/>
          <w:iCs/>
        </w:rPr>
        <w:t>.</w:t>
      </w:r>
    </w:p>
    <w:p>
      <w:pPr>
        <w:pStyle w:val="Normal"/>
        <w:rPr/>
      </w:pPr>
      <w:r>
        <w:rPr/>
        <w:t xml:space="preserve">Με τη σύγχρονη ορόλογία, ο Ανατολιος θα χαρακτηριζόταν «επαφικος». Μάλλον όμως δεν είναι τόσο αισιοδοξα τα πράγματα, αφού οι σύγχρόνουι «επαφικοί», όπως και τότε ο Ανατολιος, πιστεύουν ότι είναι ξεχωριστά άτομα, εκλεκτοί του Θεού η των «απεσταλμένων» Του. Έτσι, οι δαίμονες τροφοδοτούν και τροφοδοτούνται με την αρρωστημένη αυτή </w:t>
      </w:r>
      <w:r>
        <w:rPr>
          <w:b/>
          <w:bCs/>
          <w:i/>
          <w:iCs/>
        </w:rPr>
        <w:t>υπερηφάνεια</w:t>
      </w:r>
      <w:r>
        <w:rPr/>
        <w:t>.</w:t>
      </w:r>
    </w:p>
    <w:p>
      <w:pPr>
        <w:pStyle w:val="Normal"/>
        <w:rPr/>
      </w:pPr>
      <w:r>
        <w:rPr/>
        <w:t>Και τα απότυπώματα που αφήνουν οι Ιπτάμενοι δίσκοι στο έδαφος, ή τα «πατήματα» των φαντασμάτων στα σεντονια, υπαινίσσονται την εύκολη χρήση της υλικής διάστασης από τις πνευματικές παρουσίες. Στην Τροιζήνα, στο γιοφύρι του διαβόλου, υπάρχουν πατημασιές που λέγεται ότι τις άφησε ο ίδιος ο διάβολος</w:t>
      </w:r>
      <w:hyperlink w:anchor="_edn345">
        <w:bookmarkStart w:id="381" w:name="_ednref345"/>
        <w:r>
          <w:rPr>
            <w:rStyle w:val="InternetLink"/>
            <w:color w:val="0000FF"/>
            <w:u w:val="single"/>
          </w:rPr>
          <w:t>[345]</w:t>
        </w:r>
      </w:hyperlink>
      <w:bookmarkEnd w:id="381"/>
      <w:r>
        <w:rPr/>
        <w:t>. Πατημασιές είχε αφήσει και ο «εξωγήινoς» στη Χρυσοπετρα του Κιλκίς (1989).</w:t>
      </w:r>
    </w:p>
    <w:p>
      <w:pPr>
        <w:pStyle w:val="Normal"/>
        <w:rPr/>
      </w:pPr>
      <w:r>
        <w:rPr/>
        <w:t>Και οι άγγελοι φυσικά μπορούν να αφήσουν τα «απότυ</w:t>
        <w:softHyphen/>
        <w:t>πώματα» τους στον κόσμο μας, αν και είναι άϋλα - ασώμα</w:t>
        <w:softHyphen/>
        <w:t xml:space="preserve">τα πνεύματα. Στον Ιερο Ναο του Πρωτάτου, στις Καρυές του Άγ. Ορους υπάρχει η θαυματουργική εικόνα της Παναγίας «Άξιον Εστί». Ονομάστηκε έτσι γιατί μπροστά στην εικόνα αυτή ο Αρχάγγελος Γαβριήλ έψαλλε τον ύμνο του «Άξιον Εστί» για πρώτη φορά όλοκληρωμένο και </w:t>
      </w:r>
      <w:r>
        <w:rPr>
          <w:i/>
          <w:iCs/>
        </w:rPr>
        <w:t>με το δάχτυλο του χάραξε τον ύμνο πάνω σε μαρμάρινη πλάκα</w:t>
      </w:r>
      <w:r>
        <w:rPr/>
        <w:t>.</w:t>
      </w:r>
    </w:p>
    <w:p>
      <w:pPr>
        <w:pStyle w:val="Normal"/>
        <w:rPr/>
      </w:pPr>
      <w:r>
        <w:rPr/>
        <w:t>Τα αρνητικά πνεύματα επίσης που παρουσιάζονται σε τελετές παίρνουν οποίαδήποτε μορφή θέλουν, πετούν υλοποιημένες πέτρες και αντικείμενα, χειρίζονται εύκολα και μορφοποιούν την ύλη. Στα «εμφυτεύματα» των εξωγήινων στους μάρτυρες θα «κολλήσουν» τώρα;</w:t>
      </w:r>
    </w:p>
    <w:p>
      <w:pPr>
        <w:pStyle w:val="Normal"/>
        <w:rPr/>
      </w:pPr>
      <w:r>
        <w:rPr/>
        <w:t>Μην πάει στο μυαλο σας βέβαια ότι τα πονηρά πνεύματα κάθονται με τις ώρες και κατασκευάζουν τα μηχανήματα και τις συσκευές, με τις οποιες «ταξιδεύουν» στον κόσμο μας. Ή σχηματοποίηση οποίασδήποτε μορφής ύλης έχει απόδειχθεί από το παρελθον ότι είναι κάτι εξαιρετικά εύκολο γι' αυτά.</w:t>
      </w:r>
    </w:p>
    <w:p>
      <w:pPr>
        <w:pStyle w:val="Normal"/>
        <w:rPr/>
      </w:pPr>
      <w:r>
        <w:rPr/>
        <w:t>Τα σκάφανδρα, οι ασημένιες αστραφτερές στολές των «όντων», οι ακτίνες που βγαίνουν απ' τα σκάφη, τα όργανα μέσα σ' αυτά και τα τόσα άλλα «τεχνόλογικά» χαρακτηρι</w:t>
        <w:softHyphen/>
        <w:t xml:space="preserve">στικά τους είναι στιγμιαίες υλοποιήσεις που λειτουργούν σα δολωμα: έτσι </w:t>
      </w:r>
      <w:r>
        <w:rPr>
          <w:i/>
          <w:iCs/>
        </w:rPr>
        <w:t>«συνεισφέρουν» στην ψυχική «κάλυψη» των αναγκών οσων επιζητούν να γίνουν διάσημοι ή «διάμεσα» ή να δουν σημάδι από εξωγήινες διάνοιες «πιο εξελιγμένες από εμάς»</w:t>
      </w:r>
      <w:r>
        <w:rPr/>
        <w:t>. Το τεχνόλογικό εξωτερικο στοιχείο στην προκείμενη περίπτωση, όχι μόνο δεν εμποδίζει, αλλά εξυπηρετεί και τα συμφέροντα των σκοτεινών δυνάμεων.</w:t>
      </w:r>
    </w:p>
    <w:p>
      <w:pPr>
        <w:pStyle w:val="Normal"/>
        <w:rPr/>
      </w:pPr>
      <w:r>
        <w:rPr/>
        <w:t xml:space="preserve">Ο Άγ. Σιλουανος ο Αθωνίτης, όταν ήταν ακόμα νεαρος και άπειρος δοκιμος μοναχός, είχε μία εμπειρία με ένα «τεχνόλογικό» φως: το κελί του γέμισε ξαφνικά από ένα ασυνήθιστο φως, που </w:t>
      </w:r>
      <w:r>
        <w:rPr>
          <w:i/>
          <w:iCs/>
        </w:rPr>
        <w:t>διαπέρασε το σώμα του, μέχρι που είδε και τα εντόςθια του</w:t>
      </w:r>
      <w:r>
        <w:rPr/>
        <w:t xml:space="preserve">. «Δέξαι, είναι χάρις», του ήρθε ο εχθρικος λογισμός. Εχθρικος, γιατί ταράχθηκε η ψυχή του από </w:t>
      </w:r>
      <w:r>
        <w:rPr>
          <w:b/>
          <w:bCs/>
          <w:i/>
          <w:iCs/>
        </w:rPr>
        <w:t>αβεβαιοτητα, σύγχυση, αμφιβολία</w:t>
      </w:r>
      <w:r>
        <w:rPr/>
        <w:t xml:space="preserve"> και </w:t>
      </w:r>
      <w:r>
        <w:rPr>
          <w:b/>
          <w:bCs/>
          <w:i/>
          <w:iCs/>
        </w:rPr>
        <w:t>απόρία</w:t>
      </w:r>
      <w:r>
        <w:rPr/>
        <w:t>. Μετά από τη θέαση του παράδοξου αυτού φωτός, εμφανίστηκαν σ' αυτόν και δαίμονες</w:t>
      </w:r>
      <w:hyperlink w:anchor="_edn346">
        <w:bookmarkStart w:id="382" w:name="_ednref346"/>
        <w:r>
          <w:rPr>
            <w:rStyle w:val="InternetLink"/>
            <w:color w:val="000000"/>
            <w:u w:val="single"/>
          </w:rPr>
          <w:t>[346]</w:t>
        </w:r>
      </w:hyperlink>
      <w:bookmarkEnd w:id="382"/>
      <w:r>
        <w:rPr>
          <w:i/>
          <w:iCs/>
        </w:rPr>
        <w:t>. Παρομοιες «τεχνόλογικές» μεθο</w:t>
        <w:softHyphen/>
        <w:t>δους, εφαρμοζουν οι «εξωγήινοι» στα σώματα των ανθρώπων που απαγάγουν και εξετάζουν έπειτα στο «χειρουργικο κρεβάτι» του «διαστημοπλοιου» τους.</w:t>
      </w:r>
      <w:r>
        <w:rPr/>
        <w:t xml:space="preserve"> Στην Πασκαγκούλα του Μισισιπή, στο περιστατικό που οι ψαράδες δεν έπιασαν κανένα ψάρι όλη τη νύχτα εξαιτίας ενός USO, </w:t>
      </w:r>
      <w:r>
        <w:rPr>
          <w:i/>
          <w:iCs/>
        </w:rPr>
        <w:t>ένα φως, σαν ακτίνα Χ, που ήρθε από το U50, διαπέρασε τα κουπιά των ψαράδων, και δεν έριχναν καθόλου σκιά</w:t>
      </w:r>
      <w:hyperlink w:anchor="_edn347">
        <w:bookmarkStart w:id="383" w:name="_ednref347"/>
        <w:r>
          <w:rPr>
            <w:rStyle w:val="InternetLink"/>
            <w:color w:val="000000"/>
            <w:u w:val="single"/>
          </w:rPr>
          <w:t>[347]</w:t>
        </w:r>
      </w:hyperlink>
      <w:bookmarkEnd w:id="383"/>
      <w:r>
        <w:rPr>
          <w:i/>
          <w:iCs/>
        </w:rPr>
        <w:t>, σαν το φως που διαπέρασε το σώμα του Άγ. Σιλουανού του Αθωνίτη.</w:t>
      </w:r>
      <w:r>
        <w:rPr/>
        <w:t xml:space="preserve"> </w:t>
      </w:r>
    </w:p>
    <w:p>
      <w:pPr>
        <w:pStyle w:val="Normal"/>
        <w:rPr/>
      </w:pPr>
      <w:r>
        <w:rPr/>
        <w:t xml:space="preserve">Όταν εμφανίζονται τα UFO, συχνά ρίχνουν προβολείς και φώτα στο σκοτάδι της νύχτας. Και ένα «φάντασμα» όμως που είχε παρουσιαστεί στο χωριο Μαυρίκι της Αρκαδίας, είχε μάτια που έλαμπαν </w:t>
      </w:r>
      <w:r>
        <w:rPr>
          <w:i/>
          <w:iCs/>
        </w:rPr>
        <w:t>σαν προβολείς</w:t>
      </w:r>
      <w:r>
        <w:rPr/>
        <w:t xml:space="preserve"> μέσα στη νύχτα</w:t>
      </w:r>
      <w:hyperlink w:anchor="_edn348">
        <w:bookmarkStart w:id="384" w:name="_ednref348"/>
        <w:r>
          <w:rPr>
            <w:rStyle w:val="InternetLink"/>
            <w:color w:val="0000FF"/>
            <w:u w:val="single"/>
          </w:rPr>
          <w:t>[348]</w:t>
        </w:r>
      </w:hyperlink>
      <w:bookmarkEnd w:id="384"/>
      <w:r>
        <w:rPr/>
        <w:t>.</w:t>
      </w:r>
    </w:p>
    <w:p>
      <w:pPr>
        <w:pStyle w:val="Normal"/>
        <w:rPr/>
      </w:pPr>
      <w:r>
        <w:rPr>
          <w:i/>
          <w:iCs/>
        </w:rPr>
        <w:t>Τεχνόλογικές συσκευές έχουν θεαθεί και σε οντα και πλά</w:t>
        <w:softHyphen/>
        <w:t>σματα του άντι-κοσμσυ</w:t>
      </w:r>
      <w:r>
        <w:rPr/>
        <w:t>, εκτός των UFO. Ο «Mad Gasser» ένα μυστηριώδες ον, που στα τέλη Αυγούστου ταυ 1944 εμφανι</w:t>
        <w:softHyphen/>
        <w:t xml:space="preserve">ζόταν στα παράθυρα σπιτιών στο Ματούν του Ιλλινοις (ΗΠΑ), έδειχνε στους ανύποπτους μάρτυρες </w:t>
      </w:r>
      <w:r>
        <w:rPr>
          <w:i/>
          <w:iCs/>
        </w:rPr>
        <w:t xml:space="preserve">μια «συσκευή» που «έκανε τη συνείδηση να </w:t>
      </w:r>
      <w:r>
        <w:rPr>
          <w:b/>
          <w:bCs/>
          <w:i/>
          <w:iCs/>
        </w:rPr>
        <w:t>διαλύεται</w:t>
      </w:r>
      <w:r>
        <w:rPr>
          <w:i/>
          <w:iCs/>
        </w:rPr>
        <w:t xml:space="preserve">», </w:t>
      </w:r>
      <w:r>
        <w:rPr/>
        <w:t>πριν εξαφανιστεί αφήνοντας μία αηδιαστική μυρωδιά</w:t>
      </w:r>
      <w:hyperlink w:anchor="_edn349">
        <w:bookmarkStart w:id="385" w:name="_ednref349"/>
        <w:r>
          <w:rPr>
            <w:rStyle w:val="InternetLink"/>
            <w:color w:val="0000FF"/>
            <w:u w:val="single"/>
          </w:rPr>
          <w:t>[349]</w:t>
        </w:r>
      </w:hyperlink>
      <w:bookmarkEnd w:id="385"/>
      <w:r>
        <w:rPr/>
        <w:t>.</w:t>
      </w:r>
    </w:p>
    <w:p>
      <w:pPr>
        <w:pStyle w:val="Normal"/>
        <w:rPr/>
      </w:pPr>
      <w:r>
        <w:rPr/>
        <w:t>Πιο προσφατα, στις 14 Οκτωβρίου 1989 στη Ροδα, στην περιοχή της Τσαμπίκας, θεάθηκε να κινείται στον αέρα ένα τριχωτο ανθρωποειδές πλάσμα, με φτερά. Στην πλάτη του είχε ένα «</w:t>
      </w:r>
      <w:r>
        <w:rPr>
          <w:i/>
          <w:iCs/>
        </w:rPr>
        <w:t>μηχανισμο</w:t>
      </w:r>
      <w:r>
        <w:rPr/>
        <w:t>», που ίσως το «βοηθούσε» να πετάει με τη μεγάλη ταχύτητα, με την οποία εξαφανίστηκε προς ένα κοντινο βαυνο</w:t>
      </w:r>
      <w:hyperlink w:anchor="_edn350">
        <w:bookmarkStart w:id="386" w:name="_ednref350"/>
        <w:r>
          <w:rPr>
            <w:rStyle w:val="InternetLink"/>
            <w:color w:val="0000FF"/>
            <w:u w:val="single"/>
          </w:rPr>
          <w:t>[350]</w:t>
        </w:r>
      </w:hyperlink>
      <w:bookmarkEnd w:id="386"/>
      <w:r>
        <w:rPr/>
        <w:t>.</w:t>
      </w:r>
    </w:p>
    <w:p>
      <w:pPr>
        <w:pStyle w:val="Normal"/>
        <w:rPr/>
      </w:pPr>
      <w:r>
        <w:rPr/>
        <w:t> </w:t>
      </w:r>
    </w:p>
    <w:p>
      <w:pPr>
        <w:pStyle w:val="Normal"/>
        <w:rPr/>
      </w:pPr>
      <w:r>
        <w:rPr/>
        <w:t> </w:t>
      </w:r>
    </w:p>
    <w:p>
      <w:pPr>
        <w:pStyle w:val="Heading3"/>
        <w:ind w:hanging="0"/>
        <w:rPr/>
      </w:pPr>
      <w:r>
        <w:rPr/>
        <w:t>Β. Η ΜΕΤΑΤΡΟΠΗ ΤΩΝ «ΕΙΔΩΛΩΝ» ΣΕ «ΤΕΧΝΟ - ΕΙΔΩ</w:t>
        <w:softHyphen/>
        <w:t>ΛΑ» ΑΠΌ ΤΗ ΣΚΟΤΕΙΝΗ ΔΙΑΝΟΙΑ</w:t>
      </w:r>
    </w:p>
    <w:p>
      <w:pPr>
        <w:pStyle w:val="Normal"/>
        <w:rPr/>
      </w:pPr>
      <w:r>
        <w:rPr/>
        <w:t> </w:t>
      </w:r>
    </w:p>
    <w:p>
      <w:pPr>
        <w:pStyle w:val="Normal"/>
        <w:rPr/>
      </w:pPr>
      <w:r>
        <w:rPr/>
        <w:t xml:space="preserve">Ο Ουίλλιαμ Κρούκς, μεγάλος Άγγλος επιστήμονας ταυ19ου αιώνα, είχε γράψει ότι «τα πνευματιστικά φαινόμενα διευθύνονται από μία </w:t>
      </w:r>
      <w:r>
        <w:rPr>
          <w:i/>
          <w:iCs/>
        </w:rPr>
        <w:t>Διάνοια</w:t>
      </w:r>
      <w:r>
        <w:rPr/>
        <w:t>»</w:t>
      </w:r>
      <w:hyperlink w:anchor="_edn351">
        <w:bookmarkStart w:id="387" w:name="_ednref351"/>
        <w:r>
          <w:rPr>
            <w:rStyle w:val="InternetLink"/>
            <w:color w:val="0000FF"/>
            <w:u w:val="single"/>
          </w:rPr>
          <w:t>[351]</w:t>
        </w:r>
      </w:hyperlink>
      <w:bookmarkEnd w:id="387"/>
      <w:r>
        <w:rPr/>
        <w:t xml:space="preserve">. Ή εωσφορική δύναμη και τακτική των μέντιουμ, των μάγων και των πνευματιστών, συνεργάζεται μ' αυτή τη Διάνοια, με αποτελέσμα τις υλοποιήσεις κάποιων φαινομένων, όπως αντικειμένων, οπτασιών </w:t>
        <w:softHyphen/>
        <w:t xml:space="preserve">γιατί όχι και UFO; Το ανεξέλεγκτα και απροβλεπτα, ως προς την εξέλιξή τους, στοιχεία, ενισχύει την άποψη ότι </w:t>
      </w:r>
      <w:r>
        <w:rPr>
          <w:i/>
          <w:iCs/>
        </w:rPr>
        <w:t>κάποια άλλη διάνοια, και όχι το «διάμεσο», απόφασίζει, διευθετεί και τα στερεοποιεί.</w:t>
      </w:r>
    </w:p>
    <w:p>
      <w:pPr>
        <w:pStyle w:val="Normal"/>
        <w:rPr/>
      </w:pPr>
      <w:r>
        <w:rPr/>
        <w:t xml:space="preserve">Ή Jenny Randles τονίζει ότι οι εμπειρίες σαν τις σύγχρονες επαφές με UFO χρόνουλογούνται από πολύ παλιά και ότι όσα συμβαίνουν είναι στην πραγματικότητα ένα είδος </w:t>
      </w:r>
      <w:r>
        <w:rPr>
          <w:i/>
          <w:iCs/>
        </w:rPr>
        <w:t>διανοητικής μαγείας</w:t>
      </w:r>
      <w:r>
        <w:rPr/>
        <w:t>, σε αντίθεση με τη φυσική πραγμότικοτητα</w:t>
      </w:r>
      <w:hyperlink w:anchor="_edn352">
        <w:bookmarkStart w:id="388" w:name="_ednref352"/>
        <w:r>
          <w:rPr>
            <w:rStyle w:val="InternetLink"/>
            <w:color w:val="0000FF"/>
            <w:u w:val="single"/>
          </w:rPr>
          <w:t>[352]</w:t>
        </w:r>
      </w:hyperlink>
      <w:bookmarkEnd w:id="388"/>
      <w:r>
        <w:rPr/>
        <w:t>. Ή συμπεριφορά των UFO ταιριάζει περισσότερα στη μαγεία παρά στη φυσική, όπως τη γνωρίζουμε εμείς τουλάχιστον.</w:t>
      </w:r>
    </w:p>
    <w:p>
      <w:pPr>
        <w:pStyle w:val="Normal"/>
        <w:rPr/>
      </w:pPr>
      <w:r>
        <w:rPr/>
        <w:t>Οι πεπτωκοτες άγγελοι εμφανίζονται σήμερα ως εξωγήινοι, προσπαθώντας να γίνουν απόδεκτοί από τους ανθρώπους. Αυτοί οι «καμουφλαρισμένοι τεχνόλογικά δαίμονες», έχουν πετύχει μεγάλη απήχηση σε μερίδα ταυ κοινού σήμε</w:t>
        <w:softHyphen/>
        <w:t xml:space="preserve">ρα, </w:t>
      </w:r>
      <w:r>
        <w:rPr>
          <w:i/>
          <w:iCs/>
        </w:rPr>
        <w:t>εκμεταλλευομενοι τη δίψα του κοινού και την ελπίδα του να δει σημάδι από ζωή και εκτός του πλανήτη μας.</w:t>
      </w:r>
    </w:p>
    <w:p>
      <w:pPr>
        <w:pStyle w:val="Normal"/>
        <w:rPr/>
      </w:pPr>
      <w:r>
        <w:rPr/>
        <w:t>Είναι ανεξάντλητα τα τεχνάσματα του «υιού της απωλεί</w:t>
        <w:softHyphen/>
        <w:t>ας». Σαν πηγή ταυ Κακού, επινοεί διαρκώς όλα και πιο και</w:t>
        <w:softHyphen/>
        <w:t xml:space="preserve">νούριους και «σύγχρόνουυς» τρόπους να μας πλανήσει, αφού λίγος καιρος του μένει (Απόκάλυψη 12,12). Οι δαίμονες, σαν αϋλα πνευματικά οντα, </w:t>
      </w:r>
      <w:r>
        <w:rPr>
          <w:i/>
          <w:iCs/>
        </w:rPr>
        <w:t>έχουν ορισμένες δυνατότητες ασυνήθιστες για τον μέσο άνθρωπο</w:t>
      </w:r>
      <w:r>
        <w:rPr/>
        <w:t xml:space="preserve">. Ή «πλαστικοτητα» των όντων αυτών, μας τα διαμορφώνει - και μέσω των ενδομυχων πεποιθήσεων μας - ως UFO και εξωγήινους. </w:t>
      </w:r>
      <w:r>
        <w:rPr>
          <w:i/>
          <w:iCs/>
        </w:rPr>
        <w:t>«Σκάφη» και «επιβάτες» δηλαδή, κατά κάποιον τρόπο., δεν είναι τίποτα διαφορετικο. Αποτελούν ένα «σώμα», μια «μονάδα», αφού ενεργούν και κατά τον ίδιο τρόπο. (εξαϋλώνονται, μεταμορ</w:t>
        <w:softHyphen/>
        <w:t>φώνονται, μετεωρίζονται, πετούν κτλ.). Άλλώστε, σι «επιβάτες» συμπεριφέρονται ασυνείδητα, ψυχρά, μηχανικά, σα να είναι κομμάτια του ίδιου του «σκάφους» τους.</w:t>
      </w:r>
    </w:p>
    <w:p>
      <w:pPr>
        <w:pStyle w:val="Normal"/>
        <w:rPr/>
      </w:pPr>
      <w:r>
        <w:rPr/>
        <w:t>Παλιά, αρκούσαν τα «άπλα» πνεύματα για να πετύχουν οι δαίμονες τους σκόπους τους, όπως τα φωτεινά, τα «αγγε</w:t>
        <w:softHyphen/>
        <w:t>λικά» φαντάσματα που έβλεπε ο Μ. Αντώνιος στο σκοτάδι για να «του φέξουν», τα οποία έφευγαν με την προσευχή του</w:t>
      </w:r>
      <w:hyperlink w:anchor="_edn353">
        <w:bookmarkStart w:id="389" w:name="_ednref353"/>
        <w:r>
          <w:rPr>
            <w:rStyle w:val="InternetLink"/>
            <w:color w:val="0000FF"/>
            <w:u w:val="single"/>
          </w:rPr>
          <w:t>[353]</w:t>
        </w:r>
      </w:hyperlink>
      <w:bookmarkEnd w:id="389"/>
      <w:r>
        <w:rPr/>
        <w:t xml:space="preserve">. </w:t>
      </w:r>
      <w:r>
        <w:rPr>
          <w:i/>
          <w:iCs/>
        </w:rPr>
        <w:t>Τα παντομίμητα απατηλά πνεύματα παλιότερα</w:t>
      </w:r>
      <w:r>
        <w:rPr/>
        <w:t xml:space="preserve"> (αλλά και σήμερα) </w:t>
      </w:r>
      <w:r>
        <w:rPr>
          <w:i/>
          <w:iCs/>
        </w:rPr>
        <w:t>μιμούνταν φωνές πεθαμένων ανθρώπων ή και την ίδια την εμφάνιση αυτών ή άλλων διάσημων προσωπικοτητων, ικανοποιώντας τη μεταφυσική πείνα και τις ανάγκες των ανθρώπων, σε ατομικο ή συλλογικό επίπεδο. Πρόσαρμοζονται στην πολιτιστική παιδεία του καθενός, άλλά και στις τοπικές παραδόσεις των λαών.</w:t>
      </w:r>
    </w:p>
    <w:p>
      <w:pPr>
        <w:pStyle w:val="Normal"/>
        <w:rPr/>
      </w:pPr>
      <w:r>
        <w:rPr/>
        <w:t>Σήμερα όμως «μεταμφιέζονται» σε εξωγήινους και εκμεταλλεύονται και τη δίψα των ανθρώπων για παραπέρα τε</w:t>
        <w:softHyphen/>
        <w:t xml:space="preserve">χνόλογικά κατασκευάσματα. Μας «σερβίρουν» τα UFO, τα «υπερτεχνόλογικά διαστρικά σκάφη», γιατί </w:t>
      </w:r>
      <w:r>
        <w:rPr>
          <w:i/>
          <w:iCs/>
        </w:rPr>
        <w:t>τώρα διψάμε για τεχνολογία</w:t>
      </w:r>
      <w:r>
        <w:rPr/>
        <w:t>, καθότι απ’ τα μέσα του 20ου αιώνα, που άρχισε και η σύγχρονη εποχή των UFO, ο άνθρωπος έχει πραγματοποιήσει τεράστια τεχνόλογικά άλματα. Υπήρχε περίπτωση, όλο αυτό το μαζικο κύμα εμφανίσεων UFO και εξωγήινων, να ερχόταν στον πλανήτη μας το 16ο αιώνα για παράδειγμα; Μάλλον Όχι... γιατί, ο τότε άνθρωπος δεν γνώ</w:t>
        <w:softHyphen/>
        <w:t>ριζε τι είναι τεχνολογία και μάλλον δεν τον ενδιέφερε κιόλας. Θα ήταν πολύ άσχετο και άσκοπο να εμφανίζονταν στους τότε ανθρώπους τα UFO και οι εξωγήινοι...</w:t>
      </w:r>
    </w:p>
    <w:p>
      <w:pPr>
        <w:pStyle w:val="Normal"/>
        <w:rPr/>
      </w:pPr>
      <w:r>
        <w:rPr/>
        <w:t>Τα «παλαιοτερα πνεύματα», όταν ρωτούνταν για την καταγωγή τους, ανέφεραν διάφορες τοποθεσίες της Γης. Τα νεώτερα «εξωγήινα») πνεύματα, μετατοπισαν την προέλευ</w:t>
        <w:softHyphen/>
        <w:t xml:space="preserve">σή τους. Ο Άνταμσκι μίλαγε για ζωή και στο φεγγάρι ακόμα, ενώ κι άλλοι «επαφικοί» της εποχής εκείνης (δεκαετίες '50 και '60), ανέφεραν οντα από τον Άρη, την Αφροδίτη και άλλους πλανήτες του ηλιακού μας συστήματος. </w:t>
      </w:r>
      <w:r>
        <w:rPr>
          <w:i/>
          <w:iCs/>
        </w:rPr>
        <w:t>Τώρα που ξέρουμε (θεωρητικά) ότι δεν υπάρχει ζωή στους πλανήτες αυτούς, οι «επαφικοί» (κατ' υποδειξη των ψευδολόγων πνευμάτων) εφευρίσκουν άγνωστους μακρινούς πλανήτες, με ανάλογες, κατ' υποδειξη ονομασίες. Στις παλιοτερες αναφορές πάλι, δεν υπήρχε η εμφύτευση πομπών (μικρο</w:t>
        <w:softHyphen/>
        <w:t>τσίπ) στους μάρτυρες από τούς «εξωγήινους», ειδικά στις απαγωγές. Απλά γιατί τη δεκαετία του '50 οι άνθρωποι δεν ήξεραν τι είναι τα μικροτσίπ...</w:t>
      </w:r>
    </w:p>
    <w:p>
      <w:pPr>
        <w:pStyle w:val="Normal"/>
        <w:rPr/>
      </w:pPr>
      <w:r>
        <w:rPr/>
        <w:t xml:space="preserve">Μια διάνοια, κατά πολλούς, ευθύνεται για όλα αυτά τα σύγχρονα φαινόμενα, </w:t>
      </w:r>
      <w:r>
        <w:rPr>
          <w:i/>
          <w:iCs/>
        </w:rPr>
        <w:t>μία διάνοια που επεμβαίνει στο μυαλο, στη σκέψη και στη φαντασία</w:t>
      </w:r>
      <w:r>
        <w:rPr/>
        <w:t>. Εκτός από το ότι μεταπλάσσει τα φαινόμενα ανάλογα με τις συνθήκες και τις «ανάγκες» της εποχής, και τις «αδυναμίες» των ανθρώπων, τούς τροφοδοτεί και με αυτό που «</w:t>
      </w:r>
      <w:r>
        <w:rPr>
          <w:i/>
          <w:iCs/>
        </w:rPr>
        <w:t>θέλουν να δουν, άλλά δεν το έχουν δει</w:t>
      </w:r>
      <w:r>
        <w:rPr/>
        <w:t xml:space="preserve">», με αυτό που δεν τούς έχει προσφέρει ακόμα ο ανθρώπινος πολιτισμος. </w:t>
      </w:r>
      <w:r>
        <w:rPr>
          <w:i/>
          <w:iCs/>
        </w:rPr>
        <w:t>Οι εξαπατηθέντες άνθρωποι, μη ικανοποιημένοι από τη συμβατικοτητα και το περιορισμένο της επιστημονικής μας γνώσης, συναρπάζονται από το τεχνόλογικό - μυθικο άγνωστο των εξωγήινων.</w:t>
      </w:r>
    </w:p>
    <w:p>
      <w:pPr>
        <w:pStyle w:val="Normal"/>
        <w:rPr/>
      </w:pPr>
      <w:r>
        <w:rPr/>
        <w:t xml:space="preserve">Από το 1880 ως το 1898 οι άνθρωποι, κυρίως στην Αμερική (ΗΠΑ) και τη Βορεια Ευρώπη, έβλεπαν μυστηριώδη σκάφη στον ουρανό που δεν είχαν ξαναδεί. Φαίνονταν ως </w:t>
      </w:r>
      <w:r>
        <w:rPr>
          <w:i/>
          <w:iCs/>
        </w:rPr>
        <w:t>αεροπλοια</w:t>
      </w:r>
      <w:r>
        <w:rPr/>
        <w:t>! Το πρώτο κατασκευασμένο αεροπλοιο όμως δοκιμάστηκε το 1900!</w:t>
      </w:r>
    </w:p>
    <w:p>
      <w:pPr>
        <w:pStyle w:val="Normal"/>
        <w:rPr/>
      </w:pPr>
      <w:r>
        <w:rPr/>
        <w:t>Ή ίδια ιστορία περίπου επαναλήφθηκε τα επομενα χρόνια με τα αεροπλάνα και τούς πυραύλους</w:t>
      </w:r>
      <w:hyperlink w:anchor="_edn354">
        <w:bookmarkStart w:id="390" w:name="_ednref354"/>
        <w:r>
          <w:rPr>
            <w:rStyle w:val="InternetLink"/>
            <w:color w:val="0000FF"/>
            <w:u w:val="single"/>
          </w:rPr>
          <w:t>[354]</w:t>
        </w:r>
      </w:hyperlink>
      <w:bookmarkEnd w:id="390"/>
      <w:r>
        <w:rPr/>
        <w:t xml:space="preserve">. Ώσπου από το 1947 αρχίσαμε να βλέπουμε κατά συρροή τα UFΟ. Βέβαια, δεν έχουμε καταφέρει να φτάσουμε την εντυπωσιακή τεχνολογία μερικών UFO, όμως η διάνοια αυτή καλύπτει και </w:t>
      </w:r>
      <w:r>
        <w:rPr>
          <w:i/>
          <w:iCs/>
        </w:rPr>
        <w:t>ικανοποιεί όσα ονειρευομαστε</w:t>
      </w:r>
      <w:r>
        <w:rPr/>
        <w:t>. Προωθεί στην ανθρώπινη συνειδητοτητα αυτές τις «προβολές», τούς «εξωγήινους», και ξελογιάζει τούς ανθρώπους, χτυπώντας τους στο ευαίσθητο σημείο της απραγματοποίητης - υπερανθρώπινης τεχνολογίας που τούς μαγεύει.</w:t>
      </w:r>
    </w:p>
    <w:p>
      <w:pPr>
        <w:pStyle w:val="Normal"/>
        <w:rPr/>
      </w:pPr>
      <w:r>
        <w:rPr/>
        <w:t xml:space="preserve">Εξιδανικεύουμε ανεπτυγμένους εξωγήινους πολιτισμούς, που υποτίθεται ότι έχουν φτάσει σ' ένα τέτοιο ανώτερο επίπεδο, ώστε έχουν βρει λύση για όλα τα κακά του δικού μας πλανήτη (πείνα, αρρώστιες, πολεμοι, θάνατος). Στους «πλανήτες» των εξωγήινων όλα αυτά τα προβλήματα δεν υπάρχουν. </w:t>
      </w:r>
      <w:r>
        <w:rPr>
          <w:i/>
          <w:iCs/>
        </w:rPr>
        <w:t>Κανείς από τούς «επαφικούς» δεν έχει αναφέρει ότι οι «εξωγήινοι» που τού μίλησαν ζουν 50 χρόνια για παράδειγμα. Όλοι αναφέρουν ότι ζουν από 200 γήινα χρόνια και πάνω</w:t>
      </w:r>
      <w:r>
        <w:rPr/>
        <w:t>!</w:t>
      </w:r>
    </w:p>
    <w:p>
      <w:pPr>
        <w:pStyle w:val="Normal"/>
        <w:rPr/>
      </w:pPr>
      <w:r>
        <w:rPr/>
        <w:t xml:space="preserve">Οι «επαφικοί» γοητεύονται συνήθως από την τεχνολογία. Πως εξηγείται, ας πούμε, το ότι πολλά «διαστρικά οντα», που συστήνονται σ' αυτούς με τα ονοματα τους, αυτά έχουν την κατάληξη </w:t>
      </w:r>
      <w:r>
        <w:rPr>
          <w:i/>
          <w:iCs/>
        </w:rPr>
        <w:t>-ον; Σε -ον καταλήγουν πολλά ονοματα από παιδικούς ύπερήρωες και από ήρωες ταινιών επιστημονικής φαντασίας: Κλίγκον, Μέγκαλόν, Τρον κτλ.</w:t>
      </w:r>
    </w:p>
    <w:p>
      <w:pPr>
        <w:pStyle w:val="Normal"/>
        <w:rPr/>
      </w:pPr>
      <w:r>
        <w:rPr/>
        <w:t>Από μονα τους τα ονοματα που καταλήγουν σε -ον μετα</w:t>
        <w:softHyphen/>
        <w:t>δίδουν ένα δέος, μία υπέρβαση των ορίων. Ας θυμηθούμε τώρα πάλι μερικά ονοματα «αληθινών εξωγήινων», Όπως τα έχουν «απόκαλύψει» οι «επαφικοί», και ας ελέγξουμε τη «δονησή» τους. Έχουμε και λέμε λοιπόν: Σάιτρον, Ορθον, Άκον, Άντρον κτλ. Και, προσέξτε, είναι εξωγήινοι από δια</w:t>
        <w:softHyphen/>
        <w:t xml:space="preserve">φορετικούς πλανήτες! </w:t>
      </w:r>
      <w:r>
        <w:rPr>
          <w:i/>
          <w:iCs/>
        </w:rPr>
        <w:t xml:space="preserve">Μάλιστα, μερικοί απ’ αυτούς, είναι ίδιοι εμφανισιακά με διαστημικούς και παιδικούς υπέρ </w:t>
        <w:softHyphen/>
        <w:t>ήρωες και έχουν παρομοια ονοματα, όπως π.χ. ο εξωγήινoς Κάπταιν Βιντέο</w:t>
      </w:r>
      <w:hyperlink w:anchor="_edn355">
        <w:bookmarkStart w:id="391" w:name="_ednref355"/>
        <w:r>
          <w:rPr>
            <w:rStyle w:val="InternetLink"/>
            <w:color w:val="000000"/>
            <w:u w:val="single"/>
          </w:rPr>
          <w:t>[355]</w:t>
        </w:r>
      </w:hyperlink>
      <w:bookmarkEnd w:id="391"/>
      <w:r>
        <w:rPr>
          <w:i/>
          <w:iCs/>
        </w:rPr>
        <w:t>, μετακινούνται με διαστημοπλοια όπως το Σπέκτρα</w:t>
      </w:r>
      <w:hyperlink w:anchor="_edn356">
        <w:bookmarkStart w:id="392" w:name="_ednref356"/>
        <w:r>
          <w:rPr>
            <w:rStyle w:val="InternetLink"/>
            <w:color w:val="000000"/>
            <w:u w:val="single"/>
          </w:rPr>
          <w:t>[356]</w:t>
        </w:r>
      </w:hyperlink>
      <w:bookmarkEnd w:id="392"/>
      <w:r>
        <w:rPr>
          <w:i/>
          <w:iCs/>
        </w:rPr>
        <w:t>, η προέρχονται από πλανήτες όπως ο Κύρος</w:t>
      </w:r>
      <w:hyperlink w:anchor="_edn357">
        <w:bookmarkStart w:id="393" w:name="_ednref357"/>
        <w:r>
          <w:rPr>
            <w:rStyle w:val="InternetLink"/>
            <w:color w:val="000000"/>
            <w:u w:val="single"/>
          </w:rPr>
          <w:t>[357]</w:t>
        </w:r>
      </w:hyperlink>
      <w:bookmarkEnd w:id="393"/>
      <w:r>
        <w:rPr>
          <w:i/>
          <w:iCs/>
        </w:rPr>
        <w:t>. Σ' όλα αυτά, έρχεται να προστεθεί και μία αυτόπρόσωπογραφία τού μάγου και απόκρυφιστή Άλιστερ Κροουλυ, που μοιάζει πολύ με αυτές τις μορφές των εξωγήινων και ύπερηρώων, και έχει πάνω της το 666</w:t>
      </w:r>
      <w:hyperlink w:anchor="_edn358">
        <w:bookmarkStart w:id="394" w:name="_ednref358"/>
        <w:r>
          <w:rPr>
            <w:rStyle w:val="InternetLink"/>
            <w:color w:val="0000FF"/>
            <w:u w:val="single"/>
          </w:rPr>
          <w:t>[358]</w:t>
        </w:r>
      </w:hyperlink>
      <w:bookmarkEnd w:id="394"/>
      <w:r>
        <w:rPr/>
        <w:t>. (σκίτσο).</w:t>
      </w:r>
    </w:p>
    <w:p>
      <w:pPr>
        <w:pStyle w:val="Heading3"/>
        <w:ind w:hanging="0"/>
        <w:rPr/>
      </w:pPr>
      <w:r>
        <w:rPr/>
      </w:r>
    </w:p>
    <w:p>
      <w:pPr>
        <w:pStyle w:val="Normal"/>
        <w:rPr>
          <w:lang w:val="en-US"/>
        </w:rPr>
      </w:pPr>
      <w:r>
        <w:rPr>
          <w:lang w:val="en-US"/>
        </w:rPr>
        <w:t> </w:t>
      </w:r>
    </w:p>
    <w:p>
      <w:pPr>
        <w:pStyle w:val="Normal"/>
        <w:rPr/>
      </w:pPr>
      <w:r>
        <w:rPr/>
        <w:t xml:space="preserve">Ακόμα, τα αρνητικά αυτά τεχνόλογικά «όλογράμματα» (τα UFO), εμφανίζονται πιο πολύ στις ΗΠΑ, αλλά και στη Δυτική Ευρώπη (Γαλλία, Αγγλία, Ισπανία). </w:t>
      </w:r>
      <w:r>
        <w:rPr>
          <w:i/>
          <w:iCs/>
        </w:rPr>
        <w:t>Έχουν ιδιαίτερη κλίση προς τη Δύση, την έδρα της τεχνολογίας και τού υλισμού.</w:t>
      </w:r>
    </w:p>
    <w:p>
      <w:pPr>
        <w:pStyle w:val="Normal"/>
        <w:rPr/>
      </w:pPr>
      <w:r>
        <w:rPr/>
        <w:t xml:space="preserve">Παλιότερα οι εμφανίσεις του Παραδοξου αντλούσαν τις μορφές τους από τη μυθόλογία και τα παραμύθια. Αυτά ήξεραν οι άνθρωποι, αυτά έβλεπαν. Στον ουρανό δεν έβλεπαν UFO, αλλά Ιπτάμενα καράβια με σκοινιά, βάρκες κτλ. </w:t>
      </w:r>
      <w:r>
        <w:rPr>
          <w:i/>
          <w:iCs/>
        </w:rPr>
        <w:t>Ό,τι διαβάζει, βλέπει ή ακούει ο άνθρωπος, καταγράφεται σε μία «συλλογική απόθήκη πληροφοριών η εικονων », ή οποία τροφοδοτεί και τα οράματα, όπως διατείνονται πολλοί ψυχόλογοι.</w:t>
      </w:r>
    </w:p>
    <w:p>
      <w:pPr>
        <w:pStyle w:val="Normal"/>
        <w:rPr/>
      </w:pPr>
      <w:r>
        <w:rPr/>
        <w:t>Λίγα χρόνια πριν από το κύμα εμφανίσεων των μυστη</w:t>
        <w:softHyphen/>
        <w:t xml:space="preserve">ριωδών αεροπλοιων το 1897, είχε κυκλοφορήσει το πολύ πετυχημένο βιβλίο του Ι. Βέρν «Κυρίαρχος του Κόσμου». </w:t>
      </w:r>
      <w:r>
        <w:rPr>
          <w:i/>
          <w:iCs/>
        </w:rPr>
        <w:t>Μιλούσε για έναν τρελο εφευρέτη και το γιγαντιαίο σκάφος του, με το οποιο πετούσε σ' όλον τον κόσμο.</w:t>
      </w:r>
      <w:r>
        <w:rPr/>
        <w:t xml:space="preserve"> Ή εγκαθίδρυση αυτής της μαγευτικής ιδέας στο υποσυνείδητο των Αμερικανών κυρίως, γέννησε 'ίσως τις αναφορές που ακόλούθησαν. </w:t>
      </w:r>
    </w:p>
    <w:p>
      <w:pPr>
        <w:pStyle w:val="Normal"/>
        <w:rPr/>
      </w:pPr>
      <w:r>
        <w:rPr/>
        <w:t xml:space="preserve">Όσο για τη σύγχρονη εποχή των UFO; Είχαν προηγηθεί λίγα χρόνια πριν, οι πρώτες διαστημικές ταινίες με εξωγήινους, ανάλογα μυθιστορήματα με επαφές γήινων - εξωγήινων, καθώς και η ραδιοφωνική φάρσα του Ορσον Oυέλς ότι κατέβηκαν οι Αρειανοί, προκαλώντας μαζική υστερία στους Αμερικανούς, το 1938. </w:t>
      </w:r>
      <w:r>
        <w:rPr>
          <w:i/>
          <w:iCs/>
        </w:rPr>
        <w:t xml:space="preserve">Ίσως και αύτη η υστερία και ο </w:t>
      </w:r>
      <w:r>
        <w:rPr>
          <w:b/>
          <w:bCs/>
          <w:i/>
          <w:iCs/>
        </w:rPr>
        <w:t>τρόμος</w:t>
      </w:r>
      <w:r>
        <w:rPr>
          <w:i/>
          <w:iCs/>
        </w:rPr>
        <w:t xml:space="preserve"> να συνετέλεσαν στο να ενεργοποιηθούν οι μηχανισμοί και οι «απόστολές» των ξένων σκαφών από τον αόρατο υποσυνείδητο άντι - κόσμο. Έτσι, ξεκίνησε το 1947 και η υστερία για τα UFΟ.</w:t>
      </w:r>
    </w:p>
    <w:p>
      <w:pPr>
        <w:pStyle w:val="Normal"/>
        <w:rPr/>
      </w:pPr>
      <w:r>
        <w:rPr/>
        <w:t>Οι εξωγήινoι έχουν ταυτιστεί στην ανθρώπινη συνειδητο</w:t>
        <w:softHyphen/>
        <w:t>τητα με τούς Αρειανούς και ο Άρης ήταν ο Θεός του Πολέ</w:t>
        <w:softHyphen/>
        <w:t>μου. Ο Ζακ Βαλλέ και η σύζυγος του είχαν κάνει την ενδιαφέρουσα ανακάλυψη ότι όταν ο Άρης πλησιάζει τη Γη υπάρχει αύξηση στη συχνοτητα εμφανίσεων UFO</w:t>
      </w:r>
      <w:hyperlink w:anchor="_edn359">
        <w:bookmarkStart w:id="395" w:name="_ednref359"/>
        <w:r>
          <w:rPr>
            <w:rStyle w:val="InternetLink"/>
            <w:color w:val="0000FF"/>
            <w:u w:val="single"/>
          </w:rPr>
          <w:t>[359]</w:t>
        </w:r>
      </w:hyperlink>
      <w:bookmarkEnd w:id="395"/>
      <w:r>
        <w:rPr/>
        <w:t xml:space="preserve">. </w:t>
      </w:r>
    </w:p>
    <w:p>
      <w:pPr>
        <w:pStyle w:val="Normal"/>
        <w:rPr/>
      </w:pPr>
      <w:r>
        <w:rPr/>
        <w:t>Σήμερα, η συλλογική «απόθήκη» εικονων έχει εμπλουτιστεί με ένα σωρο από νέες παραστάσεις και μορφές. Ταινίες τρόμου, επιστημονικής φαντασίας, κινούμενα σχέδια, όριοθετούν ίσως τα ανεπιθύμητα και φριχτά πολλές φορές όλογράμματα των «ξένων».</w:t>
      </w:r>
      <w:hyperlink w:anchor="_ftn38">
        <w:bookmarkStart w:id="396" w:name="_ftnref38"/>
        <w:r>
          <w:rPr>
            <w:rStyle w:val="InternetLink"/>
            <w:color w:val="0000FF"/>
            <w:u w:val="single"/>
            <w:vertAlign w:val="superscript"/>
          </w:rPr>
          <w:t>[*********]</w:t>
        </w:r>
      </w:hyperlink>
      <w:bookmarkEnd w:id="396"/>
    </w:p>
    <w:p>
      <w:pPr>
        <w:pStyle w:val="Normal"/>
        <w:rPr>
          <w:i/>
          <w:i/>
          <w:iCs/>
        </w:rPr>
      </w:pPr>
      <w:r>
        <w:rPr>
          <w:i/>
          <w:iCs/>
        </w:rPr>
        <w:t>Το προσωπικο και συλλογικό ασυνείδητο ξεχειλίζει από μία τεράστια γκάμα απ’ αυτά τα όλογράμματα, που, με ακατανοητο για μας τρόπο, απόχτούν υλική υποσταση και γίνονται αντιληπτά από το αισθητήριο της δράσης.</w:t>
      </w:r>
    </w:p>
    <w:p>
      <w:pPr>
        <w:pStyle w:val="Normal"/>
        <w:rPr/>
      </w:pPr>
      <w:r>
        <w:rPr/>
        <w:t>Μάλιστα, δύο «εξωγήινων», ο «Πάρς» και η «Άννα», εί</w:t>
        <w:softHyphen/>
        <w:t xml:space="preserve">χαν απόκαλύψει στο «διάμεσο» Γκαιηνορ Σαντερλαντ (Οκενόλντ, Ουαλία) ότι </w:t>
      </w:r>
      <w:r>
        <w:rPr>
          <w:i/>
          <w:iCs/>
        </w:rPr>
        <w:t>ήταν δημιουργήματα του υποσυνείδητου νου</w:t>
      </w:r>
      <w:hyperlink w:anchor="_edn360">
        <w:bookmarkStart w:id="397" w:name="_ednref360"/>
        <w:r>
          <w:rPr>
            <w:rStyle w:val="InternetLink"/>
            <w:color w:val="0000FF"/>
            <w:u w:val="single"/>
          </w:rPr>
          <w:t>[360]</w:t>
        </w:r>
      </w:hyperlink>
      <w:bookmarkEnd w:id="397"/>
      <w:r>
        <w:rPr/>
        <w:t>.</w:t>
      </w:r>
    </w:p>
    <w:p>
      <w:pPr>
        <w:pStyle w:val="Normal"/>
        <w:rPr/>
      </w:pPr>
      <w:r>
        <w:rPr/>
        <w:t xml:space="preserve">Ο ψυχόλογος Κάρλ Γιούνγκ (1870-1961) είχε γράψει ότι τα UFO συμπεριφέρονται όχι σαν σώματα, αλλά σαν </w:t>
      </w:r>
      <w:r>
        <w:rPr>
          <w:i/>
          <w:iCs/>
        </w:rPr>
        <w:t>αβαρείς σκέψεις και ότι είναι εκδηλώσεις του ασυνείδητου, άρχετυπι</w:t>
        <w:softHyphen/>
        <w:t>κές ιδέες</w:t>
      </w:r>
      <w:r>
        <w:rPr/>
        <w:t xml:space="preserve"> που παρουσιάζονται ακόμα και σε φυσιόλογικόύς ανθρώπους. Είναι τόσο «πραγματικές» και υποβλητικές, ώστε ο παρατηρητής αρνείται ενστικτωδώς να τις θεωρήσει ψευδαισθήσεις ή παραισθήσεις. </w:t>
      </w:r>
      <w:r>
        <w:rPr>
          <w:i/>
          <w:iCs/>
        </w:rPr>
        <w:t>Το μη συνειδητο υποστρωμα, ανέκαθεν εμφανιζόταν με μαγικές ή υπερφυσικές ιδέες.</w:t>
      </w:r>
    </w:p>
    <w:p>
      <w:pPr>
        <w:pStyle w:val="Normal"/>
        <w:rPr/>
      </w:pPr>
      <w:r>
        <w:rPr/>
        <w:t>Η γλώσσα του ασυνειδήτου, λέει ο Γιούνγκ, είναι μία συμπύκνωση πολλών στοιχείων. Τα στοιχεία αυτά δεν παίρ</w:t>
        <w:softHyphen/>
        <w:t xml:space="preserve">νουν τη μορφή μιας κατευθυνομενης κρίσης, αλλά ακόλουθούν ένα ενστικτώδες αρχαϊκο «σχέδιο», που, επειδή έχει μυθόλογικό χαρακτήρα, δεν μπορεί ν' αναγνωριστεί από το λογικό νου. Ή αντίδραση του ασυνειδήτου είναι ένα φυσικο φαινόμενο, που </w:t>
      </w:r>
      <w:r>
        <w:rPr>
          <w:i/>
          <w:iCs/>
        </w:rPr>
        <w:t>σκοπος του δεν είναι να ωφελήσει ή να καθο</w:t>
        <w:softHyphen/>
        <w:t>δηγήσει το προσωπικο ανθρώπινο ον.</w:t>
      </w:r>
    </w:p>
    <w:p>
      <w:pPr>
        <w:pStyle w:val="Normal"/>
        <w:rPr/>
      </w:pPr>
      <w:r>
        <w:rPr/>
        <w:t xml:space="preserve">Το φαινόμενο των UFO, κατά τον Γιούνγκ, είναι μία </w:t>
      </w:r>
      <w:r>
        <w:rPr>
          <w:i/>
          <w:iCs/>
        </w:rPr>
        <w:t>οραματική φήμη</w:t>
      </w:r>
      <w:r>
        <w:rPr/>
        <w:t xml:space="preserve">. Εκφράζεται με οράματα και διατηρείται στη ζωή απ' αυτά, επειδή ίσως οφείλει την ύπαρξη του σ' αυτά. Ή πρώτη προϋποθεση για μία οραματική φήμη είναι πάντα μία ασυνήθιστη </w:t>
      </w:r>
      <w:r>
        <w:rPr>
          <w:i/>
          <w:iCs/>
        </w:rPr>
        <w:t>συγκίνηση</w:t>
      </w:r>
      <w:r>
        <w:rPr/>
        <w:t xml:space="preserve">. Ή συγκινησιακή αυτή ένταση </w:t>
      </w:r>
      <w:r>
        <w:rPr>
          <w:i/>
          <w:iCs/>
        </w:rPr>
        <w:t>προέρχεται από μία συλλογική αθλιοτητα ή κίνδυνο ή ζωτική ψυχική ανάγκη.</w:t>
      </w:r>
      <w:r>
        <w:rPr/>
        <w:t xml:space="preserve"> Λόγω του ότι οι συνειρμικές διεργασίες πολλών ανθρώπων παρουσιάζουν ένα </w:t>
      </w:r>
      <w:r>
        <w:rPr>
          <w:i/>
          <w:iCs/>
        </w:rPr>
        <w:t>παραλληλισμο</w:t>
      </w:r>
      <w:r>
        <w:rPr/>
        <w:t xml:space="preserve"> στο χώρο και στο χρόνου, </w:t>
      </w:r>
      <w:r>
        <w:rPr>
          <w:i/>
          <w:iCs/>
        </w:rPr>
        <w:t>διαφορετικά άτομα εμφανίζουν ταυτόχρονα και ανεξάρτητα το ένα από το άλλο, τις ίδιες νέες ιδέες - κι έτσι παρομοια γίνονται «συνεργοί» μιας κοινής οραματικής φήμης</w:t>
      </w:r>
      <w:r>
        <w:rPr/>
        <w:t>.</w:t>
      </w:r>
    </w:p>
    <w:p>
      <w:pPr>
        <w:pStyle w:val="Normal"/>
        <w:rPr/>
      </w:pPr>
      <w:r>
        <w:rPr/>
        <w:t xml:space="preserve">Αλλά η συμπύκνωση μιας συγκίνησης σε δράμα και σε παραίσθηση, προέρχεται από μία έξαψη πολύ πιο έντονη, και γι' αυτό από μία </w:t>
      </w:r>
      <w:r>
        <w:rPr>
          <w:i/>
          <w:iCs/>
        </w:rPr>
        <w:t>βαθύτερη πηγή</w:t>
      </w:r>
      <w:hyperlink w:anchor="_edn361">
        <w:bookmarkStart w:id="398" w:name="_ednref361"/>
        <w:r>
          <w:rPr>
            <w:rStyle w:val="InternetLink"/>
            <w:color w:val="0000FF"/>
            <w:u w:val="single"/>
          </w:rPr>
          <w:t>[361]</w:t>
        </w:r>
      </w:hyperlink>
      <w:bookmarkEnd w:id="398"/>
      <w:r>
        <w:rPr/>
        <w:t xml:space="preserve">, λέει ο Γιούνγκ. Αυτή ακριβώς η βαθύτερη πηγή, πιστεύουμε πως είναι – στην περίπτωση των αρνητικών φαινομένων -η σκοτεινή διάνοια, -η οποία υποκινεί τα </w:t>
      </w:r>
      <w:r>
        <w:rPr>
          <w:b/>
          <w:bCs/>
          <w:i/>
          <w:iCs/>
        </w:rPr>
        <w:t>πάθη</w:t>
      </w:r>
      <w:r>
        <w:rPr/>
        <w:t xml:space="preserve"> και το </w:t>
      </w:r>
      <w:r>
        <w:rPr>
          <w:b/>
          <w:bCs/>
          <w:i/>
          <w:iCs/>
        </w:rPr>
        <w:t>φόβο</w:t>
      </w:r>
      <w:r>
        <w:rPr/>
        <w:t>, και μέσω του υποσυνείδητου και της φαντασίας, ενσαρκώνει πολλά περίεργα φώτα και πλάσματα.</w:t>
      </w:r>
    </w:p>
    <w:p>
      <w:pPr>
        <w:pStyle w:val="Normal"/>
        <w:rPr/>
      </w:pPr>
      <w:r>
        <w:rPr/>
        <w:t>Είναι εξωγενείς οι παράγοντες που μορφοποιούν τις παραστάσεις αυτές, χρησιμοποιώντας πολλές φορές τον υποσυνείδητο νου ως αγωγο. Αν δεχτούμε ότι προέρχονται απόκλειστικά από το υποσυνείδητο του ανθρώπου, τότε δεν υπάρχει πνευματικος κόσμος (άγγελοι - δαίμονες), επομένως δεν υπάρχει και Θεός. Εκτός, αν Αυτός είναι μία ψυχρή, απόμακρη Δύναμη, που απλώς μας παρατηρεί και τίποτα περισσότερο. Και ο Αντίθετος Του; Πως μπορεί να διακριθεί -η παρουσία του στον κόσμο μας; αν δε μπορεί να επιδράσει στον κόσμο μας σημαίνει ότι δεν υπάρχει ή ότι είναι ανίσχυ</w:t>
        <w:softHyphen/>
        <w:t>ρος. Αν τον απόρρίψουμε, αν απόρρίψουμε την αρνητική του επίδραση στον κόσμο μας, απoρρίπτoυμε αυτόματα και τη Θετική Δύναμη, τη Φωτεινή Πηγή, που ουδεμία σχέση έχει με τον ορο κακό - αρνητικό - βλαβερο. Είναι σα να ρίχνουμε τις ευθύνες για το κακό σ' Αυτήν την πάμφωτη, την απόλύ</w:t>
        <w:softHyphen/>
        <w:t>τως Άκακη και Τέλεια Δύναμη.</w:t>
      </w:r>
    </w:p>
    <w:p>
      <w:pPr>
        <w:pStyle w:val="Normal"/>
        <w:rPr/>
      </w:pPr>
      <w:r>
        <w:rPr/>
        <w:t xml:space="preserve">Ή Αρνητική Διάνοια λοιπόν κατευθύνει σκοπιμα αυτές τις παραστάσεις, με </w:t>
      </w:r>
      <w:r>
        <w:rPr>
          <w:b/>
          <w:bCs/>
          <w:i/>
          <w:iCs/>
        </w:rPr>
        <w:t>σαρκαστικές</w:t>
      </w:r>
      <w:r>
        <w:rPr/>
        <w:t xml:space="preserve"> διαθέσεις βασικά («κοσμικος κατεργάρης»), με προθεση να βυθίσει την ανθρώπινη διάνοια στα θολά νερά τού άγνωστου. Με προθεση επίσης </w:t>
      </w:r>
      <w:r>
        <w:rPr>
          <w:i/>
          <w:iCs/>
        </w:rPr>
        <w:t>να μας απόγυμνώσει από τα</w:t>
      </w:r>
      <w:r>
        <w:rPr/>
        <w:t xml:space="preserve"> </w:t>
      </w:r>
      <w:r>
        <w:rPr>
          <w:b/>
          <w:bCs/>
        </w:rPr>
        <w:t>αγνά συναισθήματα</w:t>
      </w:r>
      <w:r>
        <w:rPr/>
        <w:t xml:space="preserve"> </w:t>
      </w:r>
      <w:r>
        <w:rPr>
          <w:i/>
          <w:iCs/>
        </w:rPr>
        <w:t>και να σπείρει μία σειρά από ανεπιθύμητες «παρενέργειες» στον ψυχικο τομέα, σε ατομικο επίπεδο</w:t>
      </w:r>
      <w:r>
        <w:rPr/>
        <w:t xml:space="preserve"> (σε κάθε μάρτυρα ή ερευνητή ξεχωριστά) </w:t>
      </w:r>
      <w:r>
        <w:rPr>
          <w:i/>
          <w:iCs/>
        </w:rPr>
        <w:t>και σε ομαδικο</w:t>
      </w:r>
      <w:r>
        <w:rPr/>
        <w:t xml:space="preserve"> (διχονοιες, σύγχυση κτλ.).</w:t>
      </w:r>
    </w:p>
    <w:p>
      <w:pPr>
        <w:pStyle w:val="Normal"/>
        <w:rPr/>
      </w:pPr>
      <w:r>
        <w:rPr/>
        <w:t>Δεδομένου ότι απότελούμε, εκτός από ξεχωριστές προ</w:t>
        <w:softHyphen/>
        <w:t xml:space="preserve">σωπικοτητες, και μία μονάδα (όλη η ανθρωπότητα), αυτή –η αντί-Διάνοια προβάλλει την ίσια διαστημικο – μυθόλογική «ταινία» της στους ουρανούς όλης σχεδόν της υφηλίου και σε άπειρες παραλλαγές. Είναι όλοφάνερό ότι -η ταινία αυτή σκηνοθετείται και προβάλλεται από μία νοήμονα αρνητική δύναμη, γιατί αντιτάσσεται στο </w:t>
      </w:r>
      <w:r>
        <w:rPr>
          <w:b/>
          <w:bCs/>
        </w:rPr>
        <w:t>Ωφέλιμο</w:t>
      </w:r>
      <w:r>
        <w:rPr/>
        <w:t xml:space="preserve">, το </w:t>
      </w:r>
      <w:r>
        <w:rPr>
          <w:b/>
          <w:bCs/>
        </w:rPr>
        <w:t>Εποικοδομητικο</w:t>
      </w:r>
      <w:r>
        <w:rPr/>
        <w:t xml:space="preserve">, το </w:t>
      </w:r>
      <w:r>
        <w:rPr>
          <w:b/>
          <w:bCs/>
        </w:rPr>
        <w:t>Ομορφο.</w:t>
      </w:r>
      <w:r>
        <w:rPr/>
        <w:t xml:space="preserve"> Τα αποτελέσματα της δείχνουν κακή προ</w:t>
        <w:softHyphen/>
        <w:t>θεση, εκούσια συμπεριφορά - και αυτό δε μπορεί να είναι τυχαίο.</w:t>
      </w:r>
    </w:p>
    <w:p>
      <w:pPr>
        <w:pStyle w:val="Normal"/>
        <w:rPr/>
      </w:pPr>
      <w:r>
        <w:rPr/>
        <w:t>Όλα συνηγορούν στο ότι το φαινόμενο των UFO είναι ένα φαινόμενο μαζικο και υποκινούμενο από μία νοήμονα πηγή, με σκοπο να ενισχύσει τον αλαζονικο τρόπο σκέψης του σύγχρόνουυ ανθρώπου, την πίστη στις δικές του δυνάμεις, στα επιτεύγματα του, στην υπερ - γνώση και τεχνολογία, όπως μας την παρουσιάζουν οι «εξωγήινοι». Να μας δείξει ότι ο (Πνευματικος) ουρανός είναι κάτι περιττο, υποκλέπτοντας έτσι τούς εσωτερικούς ποθους τού άνθρώπου για πέταγμα προς τον ουρανό αυτό.</w:t>
      </w:r>
    </w:p>
    <w:p>
      <w:pPr>
        <w:pStyle w:val="Normal"/>
        <w:rPr/>
      </w:pPr>
      <w:r>
        <w:rPr/>
        <w:t>Ο Ζάκ Βαλλέ έχει υποπτευθεί την πιθανοτητα αυτή: «Βρισκομαστε υπο έλεγχο. Κάποια διάνοια προκαλεί όλα αυτά τα φαινόμενα, με πιθανά παρα-αποτελέσματα τις οφθαλμαπάτες και φαντασιώσεις (παραισθήσεις-ψευδαισθή</w:t>
        <w:softHyphen/>
        <w:t>σεις)»</w:t>
      </w:r>
      <w:hyperlink w:anchor="_edn362">
        <w:bookmarkStart w:id="399" w:name="_ednref362"/>
        <w:r>
          <w:rPr>
            <w:rStyle w:val="InternetLink"/>
            <w:color w:val="0000FF"/>
            <w:u w:val="single"/>
          </w:rPr>
          <w:t>[362]</w:t>
        </w:r>
      </w:hyperlink>
      <w:bookmarkEnd w:id="399"/>
      <w:r>
        <w:rPr/>
        <w:t>. Ή Διάνοια αυτή εμπνέει και κατευθύνει τα «διά</w:t>
        <w:softHyphen/>
        <w:t>μεσα», τούς «επαφικούς», τούς μάγους. Έξάλλου οι ομοιοτητες αυτών μεταξύ τους, είναι κάτι παραπάνω από εμφανείς «προφητείες», πνευματιστική προσέγγιση κτλ.). Το ανησυ</w:t>
        <w:softHyphen/>
        <w:t>χητικο όμως είναι, όπως συμφωνεί και ο Βαλλέ, ότι οι άνθρωποι αυτοί (Γκέλλερ, Κέυση, Άνταμσκι κτλ.) μας παρακινούν να πιστέψουμε ότι ή Διάνοια αύτη ενδιαφέρεται για μας και ότι θα μας σώσει</w:t>
      </w:r>
      <w:hyperlink w:anchor="_edn363">
        <w:bookmarkStart w:id="400" w:name="_ednref363"/>
        <w:r>
          <w:rPr>
            <w:rStyle w:val="InternetLink"/>
            <w:color w:val="0000FF"/>
            <w:u w:val="single"/>
          </w:rPr>
          <w:t>[363]</w:t>
        </w:r>
      </w:hyperlink>
      <w:bookmarkEnd w:id="400"/>
      <w:r>
        <w:rPr/>
        <w:t>. Ο μετασχηματισμένος άγγελος φωτός πάλι σε δράση... Ο λύκος πάλι με ένδυμα προβάτου...</w:t>
      </w:r>
    </w:p>
    <w:p>
      <w:pPr>
        <w:pStyle w:val="Normal"/>
        <w:rPr/>
      </w:pPr>
      <w:r>
        <w:rPr/>
        <w:t>Εκτός από τούς παραπάνω συμμάχους του παραλογου, ευάλωτοι ή διαταραγμένοι ψυχικά άνθρωποι συμβάλλουν άθελα τους στην παραγωγή των ειδώλων - «προβολών», λόγω της εμμονής της Αρνητικής Διάνοιας σ' αυτούς. «Ή συχνή χρήση των πνευματιστικών πρακτικών σε ασταθείς ανθρώπους μπορεί να ανοίξει το φράχτη του ασυνείδητου και τα απύθμενα σκοτεινά μέρη να προβληθούν έτσι ώστε να πλημμυρίσει το συνειδητο. Τα διασπασμένα τμήματα της ψυχής κυριαρχούν τότε όλοκληρη την προσωπικοτητα και το θύμα υποφέρει από έμμονες ιδέες, παραισθήσεις (ακούει φωνές, βλέπει πνεύματα) και σε ακραίες περιπτώσεις φτάνει σε κατάσταση καταληψίας!» (W. Janzen)</w:t>
      </w:r>
      <w:hyperlink w:anchor="_edn364">
        <w:bookmarkStart w:id="401" w:name="_ednref364"/>
        <w:r>
          <w:rPr>
            <w:rStyle w:val="InternetLink"/>
            <w:color w:val="0000FF"/>
            <w:u w:val="single"/>
          </w:rPr>
          <w:t>[364]</w:t>
        </w:r>
      </w:hyperlink>
      <w:bookmarkEnd w:id="401"/>
      <w:r>
        <w:rPr/>
        <w:t>.</w:t>
      </w:r>
    </w:p>
    <w:p>
      <w:pPr>
        <w:pStyle w:val="Normal"/>
        <w:rPr/>
      </w:pPr>
      <w:r>
        <w:rPr/>
        <w:t>Κάτω από το συνειδητο υπάρχει το ασυνείδητο, διδά</w:t>
        <w:softHyphen/>
        <w:t>σκουν οι ψυχόλογοι. Που κρύβει μέσα του μυστηριώδεις, χαότικούς κόσμους, οι οποιοι μπορεί να παράγουν παράδο</w:t>
        <w:softHyphen/>
        <w:t>ξες και ακανονιστες φασματικές «προβολές» και σχήματα, που μοιάζουν πραγματικά. Το υποσυνείδητο - ασυνείδητο είναι ο χώρος του υποχθονιου, ρευστού βάθους, που λυσσομανά κάτω από το συνειδητο (αντίληψη) και περιέχει τα κατώτερα (ζωικά, βίαια) ένστικτα. Εκεί όπου κανένας συνειδητος έλεγχος εκ μέρους του ανθρώπου δεν υπάρχει. Όταν το υποσυνείδητο «καβαλάει» το συνειδητο, η αστάθεια «καβαλάει» τη σταθεροτητα, η αταξία την ταξη.</w:t>
      </w:r>
    </w:p>
    <w:p>
      <w:pPr>
        <w:pStyle w:val="Normal"/>
        <w:rPr/>
      </w:pPr>
      <w:r>
        <w:rPr/>
        <w:t>Πως είναι δυνατόν οι κόσμοι αυτοί να μας πλασάρουν ωφέλιμα είδωλα και προβολές, τη στιγμή που «διακτινίζουν» στον κόσμο μας κατά κορον τον τρομο; πως γίνεται να συνυπάρχει εκεί το Καλό και το Κακό; Έχουμε τονίσει ότι δεν υπάρχει καμία συνεργασία, συμφωνία, συνύπαρξη Καλού - Κακού, σε χώρους πνευματικούς. Τα «αρχέτυπα», για τα οποία μας μιλούν οι ψυχόλογοι, φαίνεται ότι υπάρ</w:t>
        <w:softHyphen/>
        <w:t>χουν, αυτά όμως μεταχειρίζεται συχνά η Σκοτεινή Διάνοια για να μας γκρεμίσει στο άπατο βάραθρο του Χάους της(δράκοι, λάμιες, μαύροι σκύλοι κλπ.). Από το απόθεμα των αρχετύπων αυτών έχουν αναδυθεί και τα «νέο - είδωλα» των UFO και των «ναυτών» τους (τεχνο-δαίμονες).</w:t>
      </w:r>
    </w:p>
    <w:p>
      <w:pPr>
        <w:pStyle w:val="Normal"/>
        <w:rPr/>
      </w:pPr>
      <w:r>
        <w:rPr/>
        <w:t>Να προσθέσουμε εδώ ότι ίσως υπάρχουν και φυσιόλογικές, «ουδέτερες» εκφράσεις του συλλογικόύ ασυνείδητου (π.χ. τα «αεροπλοια-φαντάσματα» του 19ου αι.). Υπάρχουν βέβαια και τα θεϊκά αρχέτυπα - εικονες του ατομικού και ομαδικού νου, τα οποία έχουν ευεργετική επίδραση στην ψυχή του ανθρώπου. Αυτά βιώνονται μεν μερικές φορές μ' έναν τρόπο «υποσυνείδητο» από τον άνθρωπο, προέρχονται όμως από την Υπερσυνείδητη Αρχή.</w:t>
      </w:r>
    </w:p>
    <w:p>
      <w:pPr>
        <w:pStyle w:val="Normal"/>
        <w:rPr/>
      </w:pPr>
      <w:r>
        <w:rPr/>
        <w:t>Για την προ Χριστόύ εποχή οι Πατέρες αναφέρουν το λεγομενο «σπερματικο λογο», δηλαδή σπερματικές αλήθει</w:t>
        <w:softHyphen/>
        <w:t>ες, αλήθειες ανακατεμένες με πλάνες. Ή Αρχαία Ελλάδα ήταν διάσπαρτη από το «σπερματικο λογο», από προεικονί</w:t>
        <w:softHyphen/>
        <w:t>σεις της Αλήθειας, προσυλλήψεις θείων εννοιών και εκφράσεων (π.χ. ο βωμος του αγνώστου Θεού που ανέμεναν οι Αθηναίοι, ο Άδης κτλ.). Γι' αυτό και σε κάποια μοναστήρια, όπως στη Μονή Ιβήρων του Άγ. Ορους, υπάρχουν τοιχο</w:t>
        <w:softHyphen/>
        <w:t>γραφίες Αρχαίων Ελλήνων φιλόσοφων. Μέσα από αυτά τα σπέρματα της Αλήθειας, αναδύθηκαν και τα θετικά αρχέτυ</w:t>
        <w:softHyphen/>
        <w:t>πα συμβολισμοί, όπως η Αργώ, που μπορεί να συσχετιστεί με το καράβι της Εκκλησίας, ή όπως το σταυροσχημο ειδώλια του Κυκλαδικού πολιτισμού (φωτο), ως προεικονιση του σταυρού και της Σταύρωσης. Το εσωτερικο πνευματικο μηνυμάτων αρχετύπων του σπερματικού λογου απόκαλύφθηκε με το Λυτρωτικο Ερχομο του Κυρίου και την ήττα των πνευμάτων της πλάνης. Οι αρχαίοι μύθοι περί θνήσκοντος και Άνασταντος Θεού (Οσιρις, Διονυσος κ.α.) βρήκαν το αληθινο τους νοημα και την πραγμάτωσή τους στο πρόσωπο του Ιησού Χριστόύ.</w:t>
      </w:r>
    </w:p>
    <w:p>
      <w:pPr>
        <w:pStyle w:val="Normal"/>
        <w:rPr/>
      </w:pPr>
      <w:r>
        <w:rPr/>
        <w:t>Όσο για την Αργώ, η συσχέτιση της με το πλοίο της Εκκλησίας που μεταφέρει τούς εκλεκτούς στα ουράνια σκη</w:t>
        <w:softHyphen/>
        <w:t>νώματα εντοπίζεται ίσως στα εξής στοιχεία: είχε κατεύθυν</w:t>
        <w:softHyphen/>
        <w:t>ση την Ανατολή, την Κολχίδα, πολύ κοντά στον κήπο της Εδέμ. Ήταν ένα λιμάνι, σε γαλήνιο λιμάνι όμως θα οδηγήσει και το πλοίο της Εκκλησίας τούς πιστούς για να φορέσει η ψυχή τους την «Θεούφαντον στολήν την πρώτην» που επιζητούν (όπως οι Αργοναύτες επιζητούσαν το χρυσομαλλο δέρας) .</w:t>
      </w:r>
    </w:p>
    <w:p>
      <w:pPr>
        <w:pStyle w:val="Normal"/>
        <w:rPr/>
      </w:pPr>
      <w:r>
        <w:rPr/>
        <w:t>Μια αρχαία παράδοση μας πληροφορεί ότι ο Ιάσονας και οι Αργοναύτες παροτρύνθηκαν και πήραν κουράγιο και δύναμη για να νικήσουν στην εκστρατεία τους από έναν «υπερφυσικο άνθρωπο με χρυσά φτερά», που τούς εμφανί</w:t>
        <w:softHyphen/>
        <w:t>στηκε κοντά στη σημερινή Κων/πόλη. Μετά την επιτυχία της εκστρατείας, γυρίζοντας από το ίδιο σημείο έφτιαξαν εκεί έναν ανδριάντα του «Χρυσοπτερου ανθρώπου». Εκείνον τον ανδριάντα είδε πολύ αργότερα ο Μ. Κωνσταντίνος (274 - 337 μ.Χ.), κι αναρωτήθηκε τι σήμαινε. Επειδή δεν ήξερε κανείς, προσευχήθηκε στο Θεό και τη νύχτα του εμφανίστηκε ο Αρχάγγελος Μιχαήλ και του εξήγησε ότι αυτός ήταν που παρακίνησε τούς Άργοναυτες</w:t>
      </w:r>
      <w:hyperlink w:anchor="_edn365">
        <w:bookmarkStart w:id="402" w:name="_ednref365"/>
        <w:r>
          <w:rPr>
            <w:rStyle w:val="InternetLink"/>
            <w:color w:val="0000FF"/>
            <w:u w:val="single"/>
          </w:rPr>
          <w:t>[365]</w:t>
        </w:r>
      </w:hyperlink>
      <w:bookmarkEnd w:id="402"/>
      <w:r>
        <w:rPr/>
        <w:t>. Να αναφέρουμε εδώ ότι σύμφωνα με την Ιερά μας Παράδοση, ο Αρχάγγελος Μιχαήλ, είναι ο άγγελος με την φλογινη ρομφαία που φρουρεί την Πύλη της Εδέμ μετά την πτώση του ανθρώπου.</w:t>
      </w:r>
    </w:p>
    <w:p>
      <w:pPr>
        <w:pStyle w:val="Normal"/>
        <w:rPr/>
      </w:pPr>
      <w:r>
        <w:rPr/>
        <w:t>Παλιά λοιπόν ήταν τα άπλα είδωλα. Τώρα είναι τα «τεχνοείδωλα» (UFO). Τα είδωλα αυτά χωρίζονται σε δύο κατηγο</w:t>
        <w:softHyphen/>
        <w:t>ρίες: 1) Σ' αυτά που μας παρουσιάζονται απευθείας από την αρνητική Παρυποσταση (άμεση δαιμονική δράση, εμφανίζο</w:t>
        <w:softHyphen/>
        <w:t>νται οι ίδιοι οι δαίμονες δηλαδή, χωρίς να χρειαστεί να παρέμβουν στον παράγοντα άνθρωπο) και 2) στα είδωλα που παρουσιάζονται έμμεσα, αφού προηγηθεί δαιμονική επίδραση στις ανθρώπινες νοητικές λειτουργίες, προκαλώ</w:t>
        <w:softHyphen/>
        <w:t>ντας από φαντασίες (παραισθήσεις, ψευδαισθήσεις), μέχρι οργανικές βλάβες.</w:t>
      </w:r>
    </w:p>
    <w:p>
      <w:pPr>
        <w:pStyle w:val="Normal"/>
        <w:rPr/>
      </w:pPr>
      <w:r>
        <w:rPr/>
        <w:t>Ούτως ή άλλως, είναι είδωλα, δεν έχουν καμία σχέση με την υποβλητική υποσταση του Τριαδικού Θεού. Ειδικοτερα τα είδωλα της πρώτης κατηγορίας, έχουν κλείσει «πορτες και παραθύρια» στο Ζωοποιο Φως του Θεού και το σκοτεινο ποιον τους αντικατοπτρίζεται στον ψυχισμο του εκάστότε μάρτυρα.</w:t>
      </w:r>
    </w:p>
    <w:p>
      <w:pPr>
        <w:pStyle w:val="Normal"/>
        <w:rPr/>
      </w:pPr>
      <w:r>
        <w:rPr/>
        <w:t>Ή «συμπεριφορά» του συνόλου σχεδόν των «εξωγήινων», δείχνει τελικά ότι δεν Πρόκειται για ράτσα ή φυλή πλασμάτων που κινούνται με «διαστρικά οχήματα», αλλά μάλλον και για σκοτεινά πνευματικά «αρχέτυπα», χωρίς συνείδηση, αλλά με συγκεκριμένες πνευματικές σκοπιμοτητες. Για να έχουν καλύτερο αποτελέσμα, «περιβάλλονται» από υλικό πλαίσιο, όπως φαίνεται πολλές φορές στα μάτια των μαρτύρων.</w:t>
      </w:r>
    </w:p>
    <w:p>
      <w:pPr>
        <w:pStyle w:val="Normal"/>
        <w:rPr/>
      </w:pPr>
      <w:r>
        <w:rPr/>
        <w:t> </w:t>
      </w:r>
    </w:p>
    <w:p>
      <w:pPr>
        <w:pStyle w:val="Heading3"/>
        <w:ind w:hanging="0"/>
        <w:rPr/>
      </w:pPr>
      <w:r>
        <w:rPr/>
        <w:t>Γ. Η ΣΧΕΣΗ ΤΟΥΣ ΜΕ ΤΑ ΠΥΡΗΝΙΚΑ ΚΑΙ ΤΗ ΡΑΔΙΕΝΕ</w:t>
        <w:softHyphen/>
        <w:t>ΡΓΕΙΑ ΚΑΙ ΟΙ ΠΝΕΥΜΑΤΙΚΕΣ ΕΠΙΠΤΩΣΕΙΣ ΤΗΣ ΑΛΟΓΗΣ ΧΡΗΣΗΣ ΤΗΣ ΤΕΧΝΌΛΟΓΙΑΣ</w:t>
      </w:r>
    </w:p>
    <w:p>
      <w:pPr>
        <w:pStyle w:val="Heading3"/>
        <w:ind w:hanging="0"/>
        <w:rPr/>
      </w:pPr>
      <w:r>
        <w:rPr/>
        <w:t> </w:t>
      </w:r>
    </w:p>
    <w:p>
      <w:pPr>
        <w:pStyle w:val="Normal"/>
        <w:rPr/>
      </w:pPr>
      <w:r>
        <w:rPr/>
        <w:t>Λέγεται ότι έξαρση εμφανίσεων UFO υπάρχει πριv από πολεμικές συρράξεις, αλλά και στη διάρκειά τους. ΕΙπώθη</w:t>
        <w:softHyphen/>
        <w:t>κε ότι και στη Χιροσίμα, στη ρίψη των ατομικών βομβών, άγνωστα φωτεινά αντικείμενα αλώνιζαν τον ουρανό. Επίσης, οι πρώτες υπογειες πυρηνικές δοκιμές συνοδεύο</w:t>
        <w:softHyphen/>
        <w:t>νταν από πληθώρα μαρτυριών για «δραστηριοτητες από UFOs»</w:t>
      </w:r>
      <w:hyperlink w:anchor="_edn366">
        <w:bookmarkStart w:id="403" w:name="_ednref366"/>
        <w:r>
          <w:rPr>
            <w:rStyle w:val="InternetLink"/>
            <w:color w:val="0000FF"/>
            <w:u w:val="single"/>
          </w:rPr>
          <w:t>[366]</w:t>
        </w:r>
      </w:hyperlink>
      <w:bookmarkEnd w:id="403"/>
      <w:r>
        <w:rPr/>
        <w:t>.</w:t>
      </w:r>
    </w:p>
    <w:p>
      <w:pPr>
        <w:pStyle w:val="Normal"/>
        <w:rPr/>
      </w:pPr>
      <w:r>
        <w:rPr/>
        <w:t>Μια άποψη αρκετά μυστικιστική παραδέχεται ότι τα UFO έχουν αρνητική φύση και η έντονη παρουσία τους στο δεύτε</w:t>
        <w:softHyphen/>
        <w:t>ρο μισο του 20ου αιώνα οφείλεται στον Β' Παγκοσμιο Πολεμο και στις ρίψεις των ατομικών βομβών το 1945. Τότε εκλύθηκε τεράστια αρνητική ενέργεια, όπως και με το πείραμα της Φιλαδέλφειας (το 1943), όπως, ίσως και με την έξαρση των μαγικών τελετών το 1947 (σαν τις σεξομαγικές τελετές του Πάρσονς και του Χάμπαρντ, του μετέπειτα ιδρυτή της Σαηεντόλογίας)</w:t>
      </w:r>
      <w:hyperlink w:anchor="_edn367">
        <w:bookmarkStart w:id="404" w:name="_ednref367"/>
        <w:r>
          <w:rPr>
            <w:rStyle w:val="InternetLink"/>
            <w:color w:val="0000FF"/>
            <w:u w:val="single"/>
          </w:rPr>
          <w:t>[367]</w:t>
        </w:r>
      </w:hyperlink>
      <w:bookmarkEnd w:id="404"/>
      <w:r>
        <w:rPr/>
        <w:t>.</w:t>
      </w:r>
    </w:p>
    <w:p>
      <w:pPr>
        <w:pStyle w:val="Normal"/>
        <w:rPr/>
      </w:pPr>
      <w:r>
        <w:rPr/>
        <w:t>Όλες αυτές οι αρνητικές δραστηριοτητες ίσως βοήθησαν στο ν' ανοίξουν πολλές «πύλες - δίοδοι» εδώ πάνω στον πλανήτη και έτσι να υλοποιούνται πιο εύκολα τα UFΟ. Μην ξεχνάμε ότι η σύγχρονη εποχή των UFO άρχισε το 1947 στην Αμερική με τη μαρτυρία του Κένεθ Άρνολντ.</w:t>
      </w:r>
    </w:p>
    <w:p>
      <w:pPr>
        <w:pStyle w:val="Normal"/>
        <w:rPr/>
      </w:pPr>
      <w:r>
        <w:rPr/>
        <w:t>Την ίδια χρονιά συνέβη και η συντριβή του σκάφους των «εξωγήινων» στο Ροσγουελ. Ή ευρύτερη περιοχή της αμερικανικής βάσης του Ροσγουελ ήταν χώρος πυρηνικών δοκιμών και δύο χρόνια πριν τη λεγόμενη πτώση του σκάφους, είχε πραγματοποιηθεί εκεί η δοκιμή της ατομικής βομβας!</w:t>
      </w:r>
    </w:p>
    <w:p>
      <w:pPr>
        <w:pStyle w:val="Normal"/>
        <w:rPr/>
      </w:pPr>
      <w:r>
        <w:rPr/>
        <w:t>Τον Σεπτέμβριο του 1969 στην Μεντόσα της Αργεντινής, ένας οδηγος ήρθε αντιμέτωπος με «εξωγήινα οντα» που δεν είχαν σάρκα και οστά. Ήταν σαν φωτεινά πνεύματα. Έ</w:t>
        <w:softHyphen/>
        <w:t>πειτα, εγκλωβισμένος στο αμάξι του, λιποθύμησε, Αφοί. τίποτα δεν λειτουργούσε στο οχημά του. ούτε η πορτα του δεν άνοιγε! (περίπτωση ψυχολογικής βίας).</w:t>
      </w:r>
    </w:p>
    <w:p>
      <w:pPr>
        <w:pStyle w:val="Normal"/>
        <w:rPr/>
      </w:pPr>
      <w:r>
        <w:rPr/>
        <w:t>Θ' αναρωτιέστε βέβαια που «κολλάει» αυτό το περιστατικό εδώ. Ή απάντηση ανήκει στη συνέχεια της ιστορίας : την επομενη μέρα, στην ίδια ακριβώς περιοχή, ταξιδιώτες έβλεπαν μια τεράστια φωτεινή οθονη, κινούμενη στον αέρα, να προβάλλει σκηνές από επεισοδια σε καζίνα, καθώς και εκδηλώσεις φρίκης από έκρηξη ατομικών βομβών</w:t>
      </w:r>
      <w:hyperlink w:anchor="_edn368">
        <w:bookmarkStart w:id="405" w:name="_ednref368"/>
        <w:r>
          <w:rPr>
            <w:rStyle w:val="InternetLink"/>
            <w:color w:val="0000FF"/>
            <w:u w:val="single"/>
          </w:rPr>
          <w:t>[368]</w:t>
        </w:r>
      </w:hyperlink>
      <w:bookmarkEnd w:id="405"/>
      <w:r>
        <w:rPr/>
        <w:t>.</w:t>
      </w:r>
    </w:p>
    <w:p>
      <w:pPr>
        <w:pStyle w:val="Normal"/>
        <w:rPr/>
      </w:pPr>
      <w:r>
        <w:rPr/>
        <w:t>Ίσως το περιστατικό αυτό να σημαίνει ότι πίσω από όλα αυτά τα κακά που έδειχνε η οθονη, και πίσω από τα UFO, κρύβεται εν ας κοινος παρονομαστής...</w:t>
      </w:r>
    </w:p>
    <w:p>
      <w:pPr>
        <w:pStyle w:val="Normal"/>
        <w:rPr/>
      </w:pPr>
      <w:r>
        <w:rPr/>
        <w:t>Ο Απόστόλος Πέτρος σε κατάστασή θείας έκστασης, είχε δει μια «οθονη» (ένα μεγάλο σεντονι δεμένο στις τέσσερις άκρες) να κατεβαίνει από τον ουρανό (Πράξεις Απόστόλων 10,10 - 15). Μέσα στο σεντονι υπήρχαν όλα τα τετράποδα της γης, τα θηρία, τα ερπετά και τα πτηνά. Ο Θεός της Προσφοράς θέλησε να του διδάξει κάποια ιδιαίτερα νοήμα</w:t>
        <w:softHyphen/>
        <w:t>τα και του είπε: «Σήκω, Πέτρο, σφάξε και φάγε».</w:t>
      </w:r>
    </w:p>
    <w:p>
      <w:pPr>
        <w:pStyle w:val="Normal"/>
        <w:rPr/>
      </w:pPr>
      <w:r>
        <w:rPr/>
        <w:t>Οι «εξωγήινοι», αντί να δείχνουν τα αγαθά της δημιουρ</w:t>
        <w:softHyphen/>
        <w:t>γίας, δείχνουν στους απαχθέντες σκηνές ή φωτογραφίες από ατομικές εκρήξεις</w:t>
      </w:r>
      <w:hyperlink w:anchor="_edn369">
        <w:bookmarkStart w:id="406" w:name="_ednref369"/>
        <w:r>
          <w:rPr>
            <w:rStyle w:val="InternetLink"/>
            <w:color w:val="0000FF"/>
            <w:u w:val="single"/>
          </w:rPr>
          <w:t>[369]</w:t>
        </w:r>
      </w:hyperlink>
      <w:bookmarkEnd w:id="406"/>
      <w:r>
        <w:rPr/>
        <w:t>, όπως είχαν κάνει και στον ΓουιτλυΣτρίμπερ</w:t>
      </w:r>
      <w:hyperlink w:anchor="_edn370">
        <w:bookmarkStart w:id="407" w:name="_ednref370"/>
        <w:r>
          <w:rPr>
            <w:rStyle w:val="InternetLink"/>
            <w:color w:val="0000FF"/>
            <w:u w:val="single"/>
          </w:rPr>
          <w:t>[370]</w:t>
        </w:r>
      </w:hyperlink>
      <w:bookmarkEnd w:id="407"/>
      <w:r>
        <w:rPr/>
        <w:t>. Ο Βίκτωρ Μώρ, ερμηνευτής του Γιακομπ Αορ</w:t>
        <w:softHyphen/>
        <w:t>μπερ, διατυπώνει τη δική του άποψη κάπως έτσι: «Με τη ραδιενέργεια απελευθερώνονται ακάθαρτα πρωταρχικά πνευματικά στοιχεία, που μολύνουν όλο και περισσότερο τη συνολική σφαίρα ζωής της ανθρωπότητας. Γιατί ούτε τα ζώα, ούτε ο άνθρωπος έχουν, σύμφωνα με τούς νόμους της δημιουργίας, την ικανοτητα να απόρροφούν τέτοιες ατομικές οντοτητες, χωρίς να υποστούν σοβαρές σωματικές και ψυχικές βλάβες...»</w:t>
      </w:r>
      <w:hyperlink w:anchor="_edn371">
        <w:bookmarkStart w:id="408" w:name="_ednref371"/>
        <w:r>
          <w:rPr>
            <w:rStyle w:val="InternetLink"/>
            <w:color w:val="0000FF"/>
            <w:u w:val="single"/>
          </w:rPr>
          <w:t>[371]</w:t>
        </w:r>
      </w:hyperlink>
      <w:bookmarkEnd w:id="408"/>
      <w:r>
        <w:rPr/>
        <w:t xml:space="preserve">. </w:t>
      </w:r>
    </w:p>
    <w:p>
      <w:pPr>
        <w:pStyle w:val="Normal"/>
        <w:rPr/>
      </w:pPr>
      <w:r>
        <w:rPr/>
        <w:t>Πάντως, ραδιενέργεια έχει ανιχνευτεί σε αρκετά σημεία προσεδάφισης των UFO, καθώς και σε μάρτυρες, που παρουσίασαν μολυνση από ραδιενέργεια, Όπως στις 20/5/67 στον μάρτυρα Στίβεν Μίτσαλακ που είχε τη... φαεινή ιδέα ν' ακουμπήσει ένα UFO που βρισκόταν κοντά του</w:t>
      </w:r>
      <w:hyperlink w:anchor="_edn372">
        <w:bookmarkStart w:id="409" w:name="_ednref372"/>
        <w:r>
          <w:rPr>
            <w:rStyle w:val="InternetLink"/>
            <w:color w:val="0000FF"/>
            <w:u w:val="single"/>
          </w:rPr>
          <w:t>[372]</w:t>
        </w:r>
      </w:hyperlink>
      <w:bookmarkEnd w:id="409"/>
      <w:r>
        <w:rPr/>
        <w:t>.</w:t>
      </w:r>
    </w:p>
    <w:p>
      <w:pPr>
        <w:pStyle w:val="Normal"/>
        <w:rPr/>
      </w:pPr>
      <w:r>
        <w:rPr/>
        <w:t>Μήπως όμως τα UFO «τρέφονται» και με ραδιενέργεια, και έτσι υλοποιούνται στον κόσμο μας; Γιατί ενδιαφέρονται για περιοχές με πυρηνικά και ραδιενέργεια; Γιατί «συνοδεύ</w:t>
        <w:softHyphen/>
        <w:t>ουν» τις ρίψεις ατομικών βομβών;</w:t>
      </w:r>
    </w:p>
    <w:p>
      <w:pPr>
        <w:pStyle w:val="Normal"/>
        <w:rPr/>
      </w:pPr>
      <w:r>
        <w:rPr/>
        <w:t>Τα UFO λοιπόν μπορεί να είναι ο αντικατοπτρισμος της κακής χρήσης της τεχνολογίας μας, στο αιθερικο επίπεδο. Ή ρύπανση, οι οικόλογικές καταστροφές και οι κλιματόλογικές αλλαγές (με την αύξηση της θερμοκρασίας του πλανήτη), τα πυρηνικά, τα γενετικά πειράματα και όλες οι νέες ασύδοτες τεχνόλογικές ανακαλύψεις και ενέργειες, τα πάθη μας για τη χρήση ηλεκτρονικών υπόλογιστών (σε βάρος της ψυχοσωματικής μας υγείας), η ηλεκτρονική μαγεία</w:t>
      </w:r>
      <w:hyperlink w:anchor="_ftn39">
        <w:bookmarkStart w:id="410" w:name="_ftnref39"/>
        <w:r>
          <w:rPr>
            <w:rStyle w:val="InternetLink"/>
            <w:color w:val="0000FF"/>
            <w:u w:val="single"/>
            <w:vertAlign w:val="superscript"/>
          </w:rPr>
          <w:t>[†††††††††]</w:t>
        </w:r>
      </w:hyperlink>
      <w:bookmarkEnd w:id="410"/>
      <w:r>
        <w:rPr/>
        <w:t>, ίσως απαντούν με τις εμφανίσεις των UFO, που, για τούς πιο πολλούς, είναι οδυνηρές. Το ένα κακό δηλαδή ανοίγει μία «πύλη», απ' την οποία «περνάει» και το επομενο «συναδελφικο» του κακό.</w:t>
      </w:r>
    </w:p>
    <w:p>
      <w:pPr>
        <w:pStyle w:val="Normal"/>
        <w:rPr/>
      </w:pPr>
      <w:r>
        <w:rPr/>
        <w:t>Το πρώτο σοβαρο παράπτωμα του ανθρώπου μετά την πτώση, ο φονος του Άβελ από τον Κάιν, λέγεται ότι «γέννη</w:t>
        <w:softHyphen/>
        <w:t>σε» δαίμονες. Αν πράγματι έγινε έτσι, τότε στη σύγχρονη εποχή, που καθημερινά τελούνται εκατοντάδες «έμμεσοι» φονοι, εκτρώσεις δηλαδή, πόσες αρνητικές δυνάμεις ενεργοποιούνται; Κάθε φονος που πράττεται συνειδητά είναι μία «προσφορά» στους δαίμονες, δίνει «τροφή» σ' αυτούς. Για τον λογο αυτό οι σατανιστές σκοτώνουν τα θύματα τους, αλλά και για ν' απόκτούν οι ίδιοι μεγαλύτερη δαιμονική δύναμη, την οποία προσφέρουν βέβαια τα «δικά» τους πνεύματα. .</w:t>
      </w:r>
    </w:p>
    <w:p>
      <w:pPr>
        <w:pStyle w:val="Normal"/>
        <w:rPr/>
      </w:pPr>
      <w:r>
        <w:rPr/>
        <w:t>Το 1992 σ' ένα «εγχειρίδιο πνευματικών συγκρούσεων» με τίτλο «Ετοιμάσου για πολεμο», η Ρεβέκκα Μπράουν μας πληροφορεί ότι η άμβλωση σχεδόν πάντα καταλήγει σε προ</w:t>
        <w:softHyphen/>
        <w:t>σβολή από δαίμονες</w:t>
      </w:r>
      <w:hyperlink w:anchor="_edn373">
        <w:bookmarkStart w:id="411" w:name="_ednref373"/>
        <w:r>
          <w:rPr>
            <w:rStyle w:val="InternetLink"/>
            <w:color w:val="0000FF"/>
            <w:u w:val="single"/>
          </w:rPr>
          <w:t>[373]</w:t>
        </w:r>
      </w:hyperlink>
      <w:bookmarkEnd w:id="411"/>
      <w:r>
        <w:rPr/>
        <w:t>. Οι έρευνες της Ιατρικής και της Ψυχόλογίας, μας προειδοποιούν για τις οδυνηρές επιπτώσεις αυτής της πράξης στον ψυχοσωματικο κόσμο της γυναίκας. Υπάρχει όμως και το πνευματικο πεδίο, το οποίο μπορεί να «τρέφεται» παράλληλα. Οι μάγισσες παλιότερα «έριχναν» τα παιδιά με φίλτρα, φάρμακα και ξέφρενους χορούς ή τα θυσίαζαν, μολις γεννιονταν, στο Δαίμονα (για να ενισχυθούν και τα δαιμονικά πνεύματα). Οι σύγχρονες ανθρωποθυσίες (εκτρώσεις, τεχνόλογικόί πολεμοι κ.τ.λ.), μήπως αποτελούν φορο τιμής για τις ίδιες σκοτεινές δυνάμεις;</w:t>
      </w:r>
    </w:p>
    <w:p>
      <w:pPr>
        <w:pStyle w:val="Normal"/>
        <w:rPr/>
      </w:pPr>
      <w:r>
        <w:rPr/>
        <w:t>Δεν είναι και λίγες οι μορφές των «εξωγήινων» που μοιά</w:t>
        <w:softHyphen/>
        <w:t>ζουν με έμβρυα που δεν έχουν δει ακόμα το φως της ζωής (χωρίς γεννητικά όργανα, μαλλιά, φρύδια κλπ.),</w:t>
      </w:r>
    </w:p>
    <w:p>
      <w:pPr>
        <w:pStyle w:val="Normal"/>
        <w:rPr/>
      </w:pPr>
      <w:r>
        <w:rPr/>
        <w:t>Δεν είναι λοιπόν ότι «ρίχνουμε» απλά ένα παιδί και «ούτε γάτα, ούτε ζημιά». Εκτός από τη δόλοφονία ενός ανθρώπου (γιατί από τη στιγμή της σύλληψης δημιουργείται η ψυχή και ακόμα και μέσα στην κοιλιά ζει, αναπνέει και καταλαβαίνει), πρέπει να υπάρχει και «αλλού» ένα ενεργειακο αντίκτυπο.</w:t>
      </w:r>
      <w:hyperlink w:anchor="_ftn40">
        <w:bookmarkStart w:id="412" w:name="_ftnref40"/>
        <w:r>
          <w:rPr>
            <w:rStyle w:val="InternetLink"/>
            <w:color w:val="0000FF"/>
            <w:u w:val="single"/>
            <w:vertAlign w:val="superscript"/>
          </w:rPr>
          <w:t>[‡‡‡‡‡‡‡‡‡]</w:t>
        </w:r>
      </w:hyperlink>
      <w:bookmarkEnd w:id="412"/>
      <w:r>
        <w:rPr/>
        <w:t xml:space="preserve"> Ή απίστευτη έξαρση των φονων (εκτρώσεις κλπ.) που προκαλούνται συνειδητά απ' τον άνθρωπο ίσως τρέφουν ως αρνητικές φορτίσεις τα νεκρωτικά πνεύματα, και σε συνδυα</w:t>
        <w:softHyphen/>
        <w:t xml:space="preserve">σμο με την τεχνόλογική χροιά που έχει απόκτήσει πλέον </w:t>
      </w:r>
    </w:p>
    <w:p>
      <w:pPr>
        <w:pStyle w:val="Normal"/>
        <w:rPr/>
      </w:pPr>
      <w:r>
        <w:rPr/>
        <w:t>ανθρώπινη απόστασία προς το Θεό, ίσως προσδίδει στα πνεύματα αυτά την τεχνόλογική μορφή των UFO και των επιβατών τους, καθώς και την απάνθρωπη δράση τους. «Χαράς ευαγγέλια» είναι κάθε έκτρωση για τα μισάνθρωπο πνεύματα του ανθρωποκτονου διαβόλου. Εκτρώσεις κάνουν και οι «εξωγήινοι» σε γυναίκες που απαγάγουν, όπως έχουμε πει.</w:t>
      </w:r>
    </w:p>
    <w:p>
      <w:pPr>
        <w:pStyle w:val="Normal"/>
        <w:rPr/>
      </w:pPr>
      <w:r>
        <w:rPr/>
        <w:t>Ή ενάντια στη φύση τεχνολογία και οι ηθικές παραβιά</w:t>
        <w:softHyphen/>
        <w:t>σεις μας στο τεχνόλογικό πεδίο «ανταπόδίδουν» με ανάλογες, καινούργιες, τεχνόλογικές μορφοποιήσεις και όλογράμματα, που γεμίζουν αυτό που οι ψυχόλογοι απόκαλούν συλ</w:t>
        <w:softHyphen/>
        <w:t>λογικό ασυνείδητο και που αναγνωρίζονται απ' το συνειδητο. Το κάθε παράπτωμά μας επίσης δεν είναι μόνο προσω</w:t>
        <w:softHyphen/>
        <w:t>πικο, αλλά λαμβάνει και κοινωνικές και παγκοσμιες διαστάσεις.</w:t>
      </w:r>
    </w:p>
    <w:p>
      <w:pPr>
        <w:pStyle w:val="Normal"/>
        <w:rPr/>
      </w:pPr>
      <w:r>
        <w:rPr/>
        <w:t xml:space="preserve">Προσωπικά και συνολικά παραπτώματα συγκροτούν ένα είδος «επίκλησης» στις αρνητικές οντοτητες και αυτές δε χάνουν την ευκαιρία... Εμείς τούς δίνουμε ίσως την ώθηση που χρειάζονται για να «παράγουν» νέα είδωλα. Είδωλα </w:t>
        <w:softHyphen/>
        <w:t>ρουφήχτρες της ανθρώπινης ψυχής. Παίζουμε με τη φωτιά της Αβύσσου και αύτη ανταπόδίδει με τα πύρινα, καυτά UFΟ.</w:t>
      </w:r>
    </w:p>
    <w:p>
      <w:pPr>
        <w:pStyle w:val="Normal"/>
        <w:rPr/>
      </w:pPr>
      <w:r>
        <w:rPr/>
        <w:t>Ο «άρχων του αιώνος τούτου» λοιπόν μπορεί να γιγαντώνεται, μέσω της εχθρικής προς το Καλό χρήσης της τεχνολογίας μας και ν' απόκτά μεγάλη δύναμη στην εποχή μας, πάντα με την «άδεια» της Πραγματικής Δύναμης. Να πετυ</w:t>
        <w:softHyphen/>
        <w:t>χαίνει δηλαδή να υλοποιεί αντικείμένα και να προκαλεί φαι</w:t>
        <w:softHyphen/>
        <w:t>νομένα που παλιότερα δεν μπορούσε να πραγματοποιήσει σε τόσο μεγάλο βαθμο.</w:t>
      </w:r>
    </w:p>
    <w:p>
      <w:pPr>
        <w:pStyle w:val="Normal"/>
        <w:rPr/>
      </w:pPr>
      <w:r>
        <w:rPr/>
        <w:t>Μήπως οι ανισορροπες οψεις αυτής της «διάνοιας» και του «συλλογικόύ ασυνειδήτου» έχουν σκοπο να μας απόκοψουν από τις παραδόσεις μας και την αγνή σχέση με το Δημιουργό, κατευθύνοντας μας προς έναν άκρατο τεχνόλογικό υλισμο, προς ανήθικα γενετικά πειράματα, κλωνοποιή</w:t>
        <w:softHyphen/>
        <w:t>σεις,</w:t>
      </w:r>
      <w:hyperlink w:anchor="_ftn41">
        <w:bookmarkStart w:id="413" w:name="_ftnref41"/>
        <w:r>
          <w:rPr>
            <w:rStyle w:val="InternetLink"/>
            <w:rFonts w:cs="Symbol" w:ascii="Symbol" w:hAnsi="Symbol"/>
            <w:color w:val="0000FF"/>
            <w:u w:val="single"/>
            <w:vertAlign w:val="superscript"/>
          </w:rPr>
          <w:t>*</w:t>
        </w:r>
      </w:hyperlink>
      <w:bookmarkEnd w:id="413"/>
      <w:r>
        <w:rPr>
          <w:rStyle w:val="FootnoteCharacters"/>
          <w:rFonts w:cs="Symbol" w:ascii="Symbol" w:hAnsi="Symbol"/>
        </w:rPr>
        <w:t></w:t>
      </w:r>
      <w:r>
        <w:rPr/>
        <w:t xml:space="preserve"> μεταλλαγμένους, κομπιουτερομανείς, προς πιο εξελιγμένα τεχνόλογικά σκάφη, πυρηνικά και άλλα οπλα, πολέ</w:t>
        <w:softHyphen/>
        <w:t>μους...;</w:t>
      </w:r>
    </w:p>
    <w:p>
      <w:pPr>
        <w:pStyle w:val="Normal"/>
        <w:rPr/>
      </w:pPr>
      <w:r>
        <w:rPr/>
        <w:t> </w:t>
      </w:r>
    </w:p>
    <w:p>
      <w:pPr>
        <w:pStyle w:val="Heading3"/>
        <w:ind w:hanging="0"/>
        <w:rPr/>
      </w:pPr>
      <w:r>
        <w:rPr/>
        <w:t xml:space="preserve">Δ. ΟΙ ΖΩΝΕΣ </w:t>
      </w:r>
      <w:r>
        <w:rPr>
          <w:lang w:val="en-US"/>
        </w:rPr>
        <w:t>V</w:t>
      </w:r>
      <w:r>
        <w:rPr/>
        <w:t>ΑΝ ALLEN ΚΑΙ ΆΛΛΕΣ ΦΥΣΙΚΕΣ ΕΞΗ</w:t>
        <w:softHyphen/>
        <w:t>ΓΗΣΕΙΣ</w:t>
      </w:r>
    </w:p>
    <w:p>
      <w:pPr>
        <w:pStyle w:val="Normal"/>
        <w:rPr/>
      </w:pPr>
      <w:r>
        <w:rPr/>
        <w:t> </w:t>
      </w:r>
    </w:p>
    <w:p>
      <w:pPr>
        <w:pStyle w:val="Normal"/>
        <w:rPr/>
      </w:pPr>
      <w:r>
        <w:rPr/>
        <w:t>Είδαμε ότι στο «δαιμονικο βασίλειο του αέρα», τα πνεύ</w:t>
        <w:softHyphen/>
        <w:t xml:space="preserve">ματα μορφοποιούνται εύκολα σε φώτα και φωτιές. Ο Dr. James </w:t>
      </w:r>
      <w:r>
        <w:rPr>
          <w:lang w:val="en-US"/>
        </w:rPr>
        <w:t>V</w:t>
      </w:r>
      <w:r>
        <w:rPr/>
        <w:t>an Allen το Μάιο του 1958 ανακάλυψε τις ομώνυμες ζώνες, που είναι ζώνες ακτινοβολίας στην ατμόσφαιρα της Γης (σε ύψος από 600 έως 40.000 μίλια).</w:t>
      </w:r>
    </w:p>
    <w:p>
      <w:pPr>
        <w:pStyle w:val="Normal"/>
        <w:rPr/>
      </w:pPr>
      <w:r>
        <w:rPr/>
        <w:t>Οι ζώνες αυτές είναι γεμάτες από υψηλή ενέργεια. Το εσωτερικο τους αποτελείται κυρίως από θετικά φορτισμένα πρωτονια (πυρήνες υδρογονου). Δημιουργούνται από ρεύ</w:t>
        <w:softHyphen/>
        <w:t>ματα ηλεκτρονίων και πρωτονίων από τον Ήλιο, που παγι</w:t>
        <w:softHyphen/>
        <w:t>δεύονται από το μαγνητικο πεδίο της Γης. Υποτίθεται λοιπόν, ότι είναι δυνατόν ν' απόσπαστούν «κομμάτια» από τις ζώνες αυτές και να φτάσουν στη Γη με τη μορφή θερμοτητας.</w:t>
      </w:r>
    </w:p>
    <w:p>
      <w:pPr>
        <w:pStyle w:val="Normal"/>
        <w:rPr/>
      </w:pPr>
      <w:r>
        <w:rPr/>
        <w:t>Ίσως όμως στις ζώνες αυτές να έχει αναπτυχθεί και μία μορφή ζωής από καθαρή ενέργεια, ενεργειακά πλάσματα δηλαδή που εμφανίζονται σαν φωτεινές σφαίρες. Και όταν κατεβαίνουν προς τη Γη να γίνονται ορατά, λόγω των ηλεκτρομαγνητικών επιδράσεων που υφίστανται.</w:t>
      </w:r>
    </w:p>
    <w:p>
      <w:pPr>
        <w:pStyle w:val="Normal"/>
        <w:rPr/>
      </w:pPr>
      <w:r>
        <w:rPr/>
        <w:t>Κάποια από αυτά μπορεί να έχουν πνευματική και κάποια υλική υποσταση. Τα ΑΤΙΑ είναι στην πραγματικότητα ζωντανά πλάσματα, με πυρήνα από αραιή ύλη και ενερ</w:t>
        <w:softHyphen/>
        <w:t>γειακο σώμα, πίστευε η Κομισσα Ζοέ Βασσίλκο Σερέκι, όταν το 1955 δημοσίευσε τις απόψεις της στη Βιέννη.</w:t>
      </w:r>
    </w:p>
    <w:p>
      <w:pPr>
        <w:pStyle w:val="Normal"/>
        <w:rPr/>
      </w:pPr>
      <w:r>
        <w:rPr/>
        <w:t>Ή κομισσα πίστευε ότι τα πλάσματα αυτά παίρνουν διά</w:t>
        <w:softHyphen/>
        <w:t>φορα σχήματα, ανάλογα με τη μορφή κίνησής τους. Ή ενερ</w:t>
        <w:softHyphen/>
        <w:t>γειακή σύστασή τους εξηγεί το γιατί τα ΑΤΙΑ εμφανίζονται συχνά πάνω από πηγές ενέργειας και προκαλούν το σταμά</w:t>
        <w:softHyphen/>
        <w:t>τημα των μηχανών, τις συσκοτίσεις κτλ.</w:t>
      </w:r>
    </w:p>
    <w:p>
      <w:pPr>
        <w:pStyle w:val="Normal"/>
        <w:rPr/>
      </w:pPr>
      <w:r>
        <w:rPr/>
        <w:t>Ανάλογες απόψεις διατύπωσαν και άλλοι ερευνητές, όπως ο Ραίη Πάλμερ και ο Τζον Μπέσσορ το 1947</w:t>
      </w:r>
      <w:hyperlink w:anchor="_edn374">
        <w:bookmarkStart w:id="414" w:name="_ednref374"/>
        <w:r>
          <w:rPr>
            <w:rStyle w:val="InternetLink"/>
            <w:color w:val="0000FF"/>
            <w:u w:val="single"/>
          </w:rPr>
          <w:t>[374]</w:t>
        </w:r>
      </w:hyperlink>
      <w:bookmarkEnd w:id="414"/>
      <w:r>
        <w:rPr/>
        <w:t>. Πάντως τις τελευταίες δεκαετίες ο ουρανός μας έχει κατακλυσθεί με ακτινοβολίες από τα αμέτρητα δορυφορικά συστήματα, κεραίες, ραντάρ, κινητή τηλεφωνία κτλ. 'Όλα αυτά έχουν φορτώσει την ατμόσφαιρα με φοβερές ηλεκτρομαγνητικές επιδράσεις, που ίσως βοηθούν στην υλοποίηση φωτεινών μορφών ενέρ</w:t>
        <w:softHyphen/>
        <w:t>γειας, όπως τα UFΟ. Μπορεί να παράγουν φαινομένα παραι</w:t>
        <w:softHyphen/>
        <w:t>σθήσεων με διαφορετικές μορφές. Δεν είναι δυνατόν όμως η εξήγηση να είναι μόνο αυτή.</w:t>
      </w:r>
    </w:p>
    <w:p>
      <w:pPr>
        <w:pStyle w:val="Normal"/>
        <w:rPr/>
      </w:pPr>
      <w:r>
        <w:rPr/>
        <w:t>Ο Τζέημς Μάκ Κάμπελ, συγγραφέας τού βιβλίου «UFOλογία», συσχετίζει, ως φυσικος - μηχανικος, την προωθητική ενέργεια των UFO με την ηλεκτρομαγνητική ακτινοβολία.</w:t>
      </w:r>
    </w:p>
    <w:p>
      <w:pPr>
        <w:pStyle w:val="Normal"/>
        <w:rPr/>
      </w:pPr>
      <w:r>
        <w:rPr/>
        <w:t>Ή ακτινοβολία αυτή προκαλεί φωτισμο των αερίων της ατμόσφαιρας. Τα αέρια έχουν διαφορετικά χρώματα και οι μεταβολές των χρωμάτων συγχρονίζονται με τις κινήσεις τού σκάφους.</w:t>
      </w:r>
    </w:p>
    <w:p>
      <w:pPr>
        <w:pStyle w:val="Normal"/>
        <w:rPr/>
      </w:pPr>
      <w:r>
        <w:rPr/>
        <w:t>Καθώς το αντικείμενο αρχίζει να κινείται, τα αέρια μετα</w:t>
        <w:softHyphen/>
        <w:t>βάλλονται. Ο «επαφικος» αισθάνεται ασυνείδητα ορισμένα συναισθήματα, που μπορεί επίσης να μας δώσουν πληροφο</w:t>
        <w:softHyphen/>
        <w:t>ρίες για τη φύση της ακτινοβολίας.</w:t>
      </w:r>
    </w:p>
    <w:p>
      <w:pPr>
        <w:pStyle w:val="Normal"/>
        <w:rPr/>
      </w:pPr>
      <w:r>
        <w:rPr/>
        <w:t>Ή ακτινοβολία αυτή πάλλεται και ο ρυθμος της βρίσκεται σε χαμηλά επίπεδα ακουστικοτητας. Το ξέρουμε αυτό, επειδή οι μάρτυρες αναφέρουν ένα βομβώδη ήχο που ακού</w:t>
        <w:softHyphen/>
        <w:t>γεται «μέσα στο κεφάλι» και όχι στα αυτιά. Προκαλεί ζέστη στο πρόσωπο και στα χέρια και μοιάζει να διαπερνά το σώμα, ενεργοποιώντας τα νεύρα και προκαλώντας προσωρι</w:t>
        <w:softHyphen/>
        <w:t>νή παράλυση</w:t>
      </w:r>
      <w:hyperlink w:anchor="_edn375">
        <w:bookmarkStart w:id="415" w:name="_ednref375"/>
        <w:r>
          <w:rPr>
            <w:rStyle w:val="InternetLink"/>
            <w:color w:val="0000FF"/>
            <w:u w:val="single"/>
          </w:rPr>
          <w:t>[375]</w:t>
        </w:r>
      </w:hyperlink>
      <w:bookmarkEnd w:id="415"/>
      <w:r>
        <w:rPr/>
        <w:t xml:space="preserve">. </w:t>
      </w:r>
    </w:p>
    <w:p>
      <w:pPr>
        <w:pStyle w:val="Normal"/>
        <w:rPr/>
      </w:pPr>
      <w:r>
        <w:rPr/>
        <w:t>Ίσως και μέσα στη γη να γίνονται κάποιες σεισμικές δονήσεις, οι οποιες παράγουν ηλεκτρομαγνητικά πεδία, που επιδρούν στη σκέψη και στα αισθητήρια των ανθρώπων. Να υπάρχουν δηλαδή κάποιες υπογειες τεκτονικές πιέσεις, που απελευθερώνουν κάποια ηλεκτρικά - ενεργειακά πεδία, προκαλώντας διέγερση τού μυαλού τού ανθρώπου κι' έτσι να βλέπει μεταφυσικά φαινομένα.</w:t>
      </w:r>
    </w:p>
    <w:p>
      <w:pPr>
        <w:pStyle w:val="Normal"/>
        <w:rPr/>
      </w:pPr>
      <w:r>
        <w:rPr/>
        <w:t>Οι Καναδοί Πέρσιντζερ και Λαφρενιέρ εστιάζουν, όπως είδαμε, την προέλευση των παράδοξων φαινομένων στα ρήγματα και τα μαγνητικά πεδία της γης. Και η τριβή των πε</w:t>
        <w:softHyphen/>
        <w:t>τρωμάτων μπορεί να δημιουργήσει φωτεινά ηλεκτρικά φαινόμενα, σύμφωνα με τον καθηγητή Μάρτιν Αλτσούλερ, που προσπάθησε να εξηγήσει ορισμένες εμφανίσεις ΑΤΙΑ με τη θεωρία αυτή</w:t>
      </w:r>
      <w:hyperlink w:anchor="_edn376">
        <w:bookmarkStart w:id="416" w:name="_ednref376"/>
        <w:r>
          <w:rPr>
            <w:rStyle w:val="InternetLink"/>
            <w:color w:val="0000FF"/>
            <w:u w:val="single"/>
          </w:rPr>
          <w:t>[376]</w:t>
        </w:r>
      </w:hyperlink>
      <w:bookmarkEnd w:id="416"/>
      <w:r>
        <w:rPr/>
        <w:t xml:space="preserve">. </w:t>
      </w:r>
    </w:p>
    <w:p>
      <w:pPr>
        <w:pStyle w:val="Normal"/>
        <w:rPr/>
      </w:pPr>
      <w:r>
        <w:rPr/>
        <w:t>Λάμψεις και φωτεινά φαινομένα στον ουρανό παρατη</w:t>
        <w:softHyphen/>
        <w:t>ρούνται και σε σεισμούς. Στο μεγάλο σεισμο της 17ης Αυ</w:t>
        <w:softHyphen/>
        <w:t>γούστου 1999 στη Νικομήδεια της Τουρκίας, είχε φανεί μία σφαίρα φωτιάς με έκρηξη πάνω από τον Κολπο.</w:t>
      </w:r>
    </w:p>
    <w:p>
      <w:pPr>
        <w:pStyle w:val="Normal"/>
        <w:rPr/>
      </w:pPr>
      <w:r>
        <w:rPr/>
        <w:t>Όπως μπορεί και κάποια φωτεινά φαινόμενα να οφείλο</w:t>
        <w:softHyphen/>
        <w:t>νται στα «χαμοδράκια», όχι όμως αυτά που γνωρίσαμε (στη σελ. 127). Χαμοδράκια είναι λοιπόν και οι «αναφλεγομενες φωσφορικές ύλες», που φαίνονται σα φώτα στη νύχτα, ειδικά σε ελώδεις τόπους και σε νεκροταφεία</w:t>
      </w:r>
      <w:hyperlink w:anchor="_edn377">
        <w:bookmarkStart w:id="417" w:name="_ednref377"/>
        <w:r>
          <w:rPr>
            <w:rStyle w:val="InternetLink"/>
            <w:color w:val="0000FF"/>
            <w:u w:val="single"/>
          </w:rPr>
          <w:t>[377]</w:t>
        </w:r>
      </w:hyperlink>
      <w:bookmarkEnd w:id="417"/>
      <w:r>
        <w:rPr/>
        <w:t>.</w:t>
      </w:r>
    </w:p>
    <w:p>
      <w:pPr>
        <w:pStyle w:val="Normal"/>
        <w:rPr/>
      </w:pPr>
      <w:r>
        <w:rPr/>
        <w:t>Ο Ρήγας Φεραίος περιγράφει το ίδιο φαινόμενο στο βιβλίο του «Φυσικής απάνθισμα» και μάλιστα αναφέρει και μία περίπτωση που η ευκόλοάναπτος αυτή ύλη πήρε τη μορφή ενός πύρινου άνθρώπου</w:t>
      </w:r>
      <w:hyperlink w:anchor="_edn378">
        <w:bookmarkStart w:id="418" w:name="_ednref378"/>
        <w:r>
          <w:rPr>
            <w:rStyle w:val="InternetLink"/>
            <w:color w:val="0000FF"/>
            <w:u w:val="single"/>
          </w:rPr>
          <w:t>[378]</w:t>
        </w:r>
      </w:hyperlink>
      <w:bookmarkEnd w:id="418"/>
      <w:r>
        <w:rPr/>
        <w:t>. Διάφορες άλλες ερμηνείες που έχουν ακουστεί (ατμοσφαιρικά φαινομένα, γήινα σκάφη κ.α.) αδυνατόύν να εξηγήσουν ικανοποιητικά το σύνόλο των εμφανίσεων UFO (προσφέρουν ικανοποιητική εξήγηση για έναν περιορισμένο αριθμό εμφανίσεων).</w:t>
      </w:r>
    </w:p>
    <w:p>
      <w:pPr>
        <w:pStyle w:val="Normal"/>
        <w:rPr/>
      </w:pPr>
      <w:r>
        <w:rPr/>
        <w:t> </w:t>
      </w:r>
    </w:p>
    <w:p>
      <w:pPr>
        <w:pStyle w:val="Normal"/>
        <w:rPr/>
      </w:pPr>
      <w:r>
        <w:rPr/>
        <w:t> </w:t>
      </w:r>
    </w:p>
    <w:p>
      <w:pPr>
        <w:pStyle w:val="Normal"/>
        <w:rPr/>
      </w:pPr>
      <w:r>
        <w:rPr/>
        <w:t> </w:t>
      </w:r>
    </w:p>
    <w:p>
      <w:pPr>
        <w:pStyle w:val="Heading3"/>
        <w:ind w:hanging="0"/>
        <w:rPr/>
      </w:pPr>
      <w:r>
        <w:rPr/>
        <w:t>1ο ΕΝΘΕΤΟ</w:t>
      </w:r>
    </w:p>
    <w:p>
      <w:pPr>
        <w:pStyle w:val="Heading3"/>
        <w:ind w:hanging="0"/>
        <w:rPr/>
      </w:pPr>
      <w:r>
        <w:rPr/>
        <w:t>Η ΚΟΙΝΗ ΠΕΡΙΟΧΗ ΠΡΟΕΛΕΥΣΗΣ ΤΩΝ UFO</w:t>
      </w:r>
    </w:p>
    <w:p>
      <w:pPr>
        <w:pStyle w:val="Normal"/>
        <w:rPr/>
      </w:pPr>
      <w:r>
        <w:rPr/>
        <w:t> </w:t>
      </w:r>
    </w:p>
    <w:p>
      <w:pPr>
        <w:pStyle w:val="Normal"/>
        <w:rPr/>
      </w:pPr>
      <w:r>
        <w:rPr/>
        <w:t>Ως τώρα, δεν σταματήσαμε να υποστηρίζουμε ότι UFO και πνεύματα έχουν κοινή φύση. Κάποιοι θα πουν, «ναι, ίσως μερικά UFO να είναι πνεύματα». Πέρα λοιπόν από τις συντριπτικές ομοιοτητες στην εμφάνιση και τη συμπεριφορά των UFO και των πνευμάτων (ουσιαστικά μόνο στο τεχνόλογικό σημείο διαφέρουν, που, κι αυτό, όπως εξετάσαμε, άνετα μπορεί να χρησιμοποιηθεί από τα πνεύματα), ακόλουθούν οι απόδείξεις ότι τα UFO προέρχονται από τον ίδιο «τοπο». Συγκρίνετε τις, αν θέλετε, πάλι και με την ανάλογη συμπερι</w:t>
        <w:softHyphen/>
        <w:t>φορά των πνευμάτων.</w:t>
      </w:r>
    </w:p>
    <w:p>
      <w:pPr>
        <w:pStyle w:val="Normal"/>
        <w:rPr/>
      </w:pPr>
      <w:r>
        <w:rPr/>
        <w:t>Εκτός από τις περιπτώσεις που είναι γήινa σκάφη, απάτες, φυσικά φαινομένα, οφθαλμαπάτες κτλ., τα UFO σε γενικές γραμμές:</w:t>
      </w:r>
    </w:p>
    <w:p>
      <w:pPr>
        <w:pStyle w:val="Normal"/>
        <w:rPr/>
      </w:pPr>
      <w:r>
        <w:rPr/>
        <w:t>- Δεν κάνουν δημοσιες εμφανίσεις.</w:t>
      </w:r>
    </w:p>
    <w:p>
      <w:pPr>
        <w:pStyle w:val="Normal"/>
        <w:rPr/>
      </w:pPr>
      <w:r>
        <w:rPr/>
        <w:t>- Έρχονται νύχτα.</w:t>
      </w:r>
    </w:p>
    <w:p>
      <w:pPr>
        <w:pStyle w:val="Normal"/>
        <w:rPr/>
      </w:pPr>
      <w:r>
        <w:rPr/>
        <w:t>- Εμφανίζονται για μικρο χρονικο διάστημα, από δευτε</w:t>
        <w:softHyphen/>
        <w:t>ρολεπτα έως λίγα λεπτά.</w:t>
      </w:r>
    </w:p>
    <w:p>
      <w:pPr>
        <w:pStyle w:val="Normal"/>
        <w:rPr/>
      </w:pPr>
      <w:r>
        <w:rPr/>
        <w:t>- Επισκέπτονται μεμονωμένα άτομα (κατά πλειοψηφία ένα μάρτυρα).</w:t>
      </w:r>
    </w:p>
    <w:p>
      <w:pPr>
        <w:pStyle w:val="Normal"/>
        <w:rPr/>
      </w:pPr>
      <w:r>
        <w:rPr/>
        <w:t>- Εμφανίζονται σε απόμονωμένες περιοχές.</w:t>
      </w:r>
    </w:p>
    <w:p>
      <w:pPr>
        <w:pStyle w:val="Normal"/>
        <w:rPr/>
      </w:pPr>
      <w:r>
        <w:rPr/>
        <w:t>- Εμφανίζονται συχνά κατά κύματα (σε χρονικές περιο</w:t>
        <w:softHyphen/>
        <w:t>δους και περιοχές) διαφορετικά σκάφη και οντα (είναι συνεννοημένοι όλοι αυτοί οι διαφορετικοί εξωγήινοι και έρχονται μαζί;)</w:t>
      </w:r>
    </w:p>
    <w:p>
      <w:pPr>
        <w:pStyle w:val="Normal"/>
        <w:rPr/>
      </w:pPr>
      <w:r>
        <w:rPr/>
        <w:t xml:space="preserve">- Από το 1947 και έπειτα παρουσιάζονται με εκπληκτική συχνοτητα. Στην πλειοψηφία τους έχουν σχήμα δίσκου </w:t>
        <w:softHyphen/>
        <w:t>σφαίρας, ή τα παραπλήσια. (Τι συμβαίνει; Ο πλανήτης μας έγινε ξαφνικά κέντρο διερχομένων από ένα μάτσο φυλές εξωγήινων, που, ξαφνικά, αντιλήφθηκαν ότι η Γη είναι άμορφη και με ανεκτικούς κάτοικους; πως γίνεται πάλι, όλες σχεδόν αυτές οι «διαφορετικές» φυλές να χρησιμοποιούν το σχήμα του δίσκου στα σκάφη τους;)</w:t>
      </w:r>
    </w:p>
    <w:p>
      <w:pPr>
        <w:pStyle w:val="Normal"/>
        <w:rPr/>
      </w:pPr>
      <w:r>
        <w:rPr/>
        <w:t>- Απαγάγουν. Πως εξηγείται οι απαγωγές τους να ξεκινούν τη δεκαετία του '60 και να κλιμακώνονται με τον καιρο; Έχουμε εκατοντάδες περιπτώσεις απαγωγών, και όχι μόνο από τούς «γκρίζους». Δηλαδή, οι λογής - λογής «εξωγήινοι» (άσχετοι υποτίθεται μεταξύ τους) απόφάσισαν ξαφνικά όλοι μαζί να υιοθετήσουν τη μέθοδο των απαγωγών;</w:t>
      </w:r>
    </w:p>
    <w:p>
      <w:pPr>
        <w:pStyle w:val="Normal"/>
        <w:rPr/>
      </w:pPr>
      <w:r>
        <w:rPr/>
        <w:t>- Οι μισές σχεδόν επισκέψεις τους είναι στις ΗΠΑ.</w:t>
      </w:r>
    </w:p>
    <w:p>
      <w:pPr>
        <w:pStyle w:val="Normal"/>
        <w:rPr/>
      </w:pPr>
      <w:r>
        <w:rPr/>
        <w:t>Έχουμε δηλαδή εξωγήινους ρατσιστές; Γιατί δεν εμφανίζονται ποτέ σχεδόν στην Ινδία ή την Κινά, χώρες με δισεκα</w:t>
        <w:softHyphen/>
        <w:t>τομμύρια πληθυσμο; Προσθέτουμε ότι το 50% των Αμερικανών, καθώς και των Γάλλων (Δ. Ευρώπη) πιστεύει ότι οι Ιπτάμενοι δίσκοι είναι αληθινοί. Το 10% από τούς Αμερικανούς ισχυρίζεται ότι έχει δει κιόλας UFO, δηλαδή μιλάμε για πάνω από 20.000.000 ανθρώπους! Σε πάνω από 2.000.000 υπόλογίζονται οι Αμερικανοί που ισχυρίζονται ότι έχουν απαχθεί από εξωγήινους. Στην Ελλάδα πόσοι είναι αυτοί, αναλογικά;</w:t>
      </w:r>
    </w:p>
    <w:p>
      <w:pPr>
        <w:pStyle w:val="Normal"/>
        <w:rPr/>
      </w:pPr>
      <w:r>
        <w:rPr/>
        <w:t>- Πως γίνεται τοσες πολλές διαφορετικές ράτσες εξωγήινων να έχουν ανθρωποειδή οψη, δηλαδή να έχουν τόσα κοινά εξωτερικά χαρακτηριστικά με μας;</w:t>
      </w:r>
    </w:p>
    <w:p>
      <w:pPr>
        <w:pStyle w:val="Normal"/>
        <w:rPr/>
      </w:pPr>
      <w:r>
        <w:rPr/>
        <w:t>- Πως γίνεται τόσα εξωγήινα οντα από διαφορετικούς πλανήτες να έχουν</w:t>
      </w:r>
    </w:p>
    <w:p>
      <w:pPr>
        <w:pStyle w:val="Normal"/>
        <w:rPr/>
      </w:pPr>
      <w:r>
        <w:rPr/>
        <w:t>μόνολεκτικά ονοματα, αλλά και την κατάληξη - ον στα ονοματα τους; Γιατί όλα σχεδόν τα ονοματα των εξωγήινων συγκλίνουν προς την Αγγλική γλώσσα και την επιστημονική φαντασία, ξέχωρα από τη δαιμόνόλογία; Γιατί κανένας εξωγήινος δεν έχει ονομα Αραβικο, Κινέζικο ή Σέρβικο; Αν εμφανιζόταν ένας εξωγήινος σε έναν Ιρακινο αγροτη, θα είχε το ονομα «Σάιτρον»;</w:t>
      </w:r>
    </w:p>
    <w:p>
      <w:pPr>
        <w:pStyle w:val="Normal"/>
        <w:rPr/>
      </w:pPr>
      <w:r>
        <w:rPr/>
        <w:t>- Βγάζουν θερμοτητα (Οπότε υπάρχει αναφορά για θερ</w:t>
        <w:softHyphen/>
        <w:t>μοκρασιακή επίδραση).</w:t>
      </w:r>
    </w:p>
    <w:p>
      <w:pPr>
        <w:pStyle w:val="Normal"/>
        <w:rPr/>
      </w:pPr>
      <w:r>
        <w:rPr/>
        <w:t>- Μυρίζουν άσχημα.</w:t>
      </w:r>
    </w:p>
    <w:p>
      <w:pPr>
        <w:pStyle w:val="Normal"/>
        <w:rPr/>
      </w:pPr>
      <w:r>
        <w:rPr/>
        <w:t>- Προκαλούν προβλήματα στις μηχανές των αυτόκινή</w:t>
        <w:softHyphen/>
        <w:t>των, σε ραδιοφωνα κτλ.</w:t>
      </w:r>
    </w:p>
    <w:p>
      <w:pPr>
        <w:pStyle w:val="Normal"/>
        <w:rPr/>
      </w:pPr>
      <w:r>
        <w:rPr/>
        <w:t>- Ψεύδονται (τα οντα).</w:t>
      </w:r>
    </w:p>
    <w:p>
      <w:pPr>
        <w:pStyle w:val="Normal"/>
        <w:rPr/>
      </w:pPr>
      <w:r>
        <w:rPr/>
        <w:t>- Προκαλούν προβλήματα υγείας, οπότε αναφέρεται επίδραση στην υγειά των μαρτύρων.</w:t>
      </w:r>
    </w:p>
    <w:p>
      <w:pPr>
        <w:pStyle w:val="Normal"/>
        <w:rPr/>
      </w:pPr>
      <w:r>
        <w:rPr/>
        <w:t>- Φοβίζουν, τρομοκρατούν και προξενούν ψυχικές βλά</w:t>
        <w:softHyphen/>
        <w:t>βες στους μάρτυρες.</w:t>
      </w:r>
    </w:p>
    <w:p>
      <w:pPr>
        <w:pStyle w:val="Normal"/>
        <w:rPr/>
      </w:pPr>
      <w:r>
        <w:rPr/>
        <w:t>- Αναστατώνουν σχεδόν πάντα τα ζώα.</w:t>
      </w:r>
    </w:p>
    <w:p>
      <w:pPr>
        <w:pStyle w:val="Normal"/>
        <w:rPr/>
      </w:pPr>
      <w:r>
        <w:rPr/>
        <w:t>- Μαύροι σκύλοι, πίθηκοι, Μεγαλοποδαροι, φαντάσματα, όπως επίσης νάνοι, καλικάντζαροι και ξωτικά, ξεπρο</w:t>
        <w:softHyphen/>
        <w:t>βάλλουν από τα UFΟ. Πλάσματα της κρυπτοζωόλογίας, πλα</w:t>
        <w:softHyphen/>
        <w:t>νητικά φώτα και ταραχοποιο πνεύματα συνδέονται με εμφα</w:t>
        <w:softHyphen/>
        <w:t>νίσεις UFΟ... Μα τι συμβαίνει; 'Όλες οι εξωγήινες φυλές πουμας έρχονται, έχουν πιάσει φιλίες με όλους τούς παραφυσι</w:t>
        <w:softHyphen/>
        <w:t>κούς επισκέπτες μας; Ή μήπως οι κάτοικοι άλλων πλανητών είναι εξελιγμένα σκυλιά και πίθηκοι, που πιλοτάρουν δια</w:t>
        <w:softHyphen/>
        <w:t>στημοπλοια; Αυτά αρκούν...</w:t>
      </w:r>
    </w:p>
    <w:p>
      <w:pPr>
        <w:pStyle w:val="Normal"/>
        <w:rPr/>
      </w:pPr>
      <w:r>
        <w:rPr/>
        <w:t>Αν υπάρχουν επισκέψεις από διαφορετικές φυλές εξωγήινων (όπως υποστηρίζουν οι περισσότεροι UFΌλογοι), ή παράλληλα ακόμα και επισκέψεις «ενδογήινων», όντων από άλλες διαστάσεις, πνευμάτων ή οτιδήποτε άλλο, πως εξηγείται ότι, οντα από εντελώς διαφορετικούς κόσμους, έχουν τόσο καταπληκτικές ομοιοτητες στη συμπεριφορά τους;</w:t>
      </w:r>
    </w:p>
    <w:p>
      <w:pPr>
        <w:pStyle w:val="Normal"/>
        <w:rPr/>
      </w:pPr>
      <w:r>
        <w:rPr/>
        <w:t>Ακόμα και στη Γη, υπάρχουν λαοί που συμπεριφέρονται εντελώς διαφορετικά μεταξύ τους. Πως γίνεται λοιπόν οι εξωγήινοι του Σείριου και της Ανδρομέδας π.χ. να παρου</w:t>
        <w:softHyphen/>
        <w:t>σιάζουν τόσο μεγάλες ομοιοτητες στη συμπεριφορά τους;</w:t>
      </w:r>
    </w:p>
    <w:p>
      <w:pPr>
        <w:pStyle w:val="Normal"/>
        <w:rPr/>
      </w:pPr>
      <w:r>
        <w:rPr/>
        <w:t>Και μιλάμε για οντα που, εμφανισιακά, δεν έχουν καμία σχέση μεταξύ τους. Ένα ολόκληρο θηριοτροφείο απότελού</w:t>
        <w:softHyphen/>
        <w:t>μενο από εξωγήινους σαν τενεκέδες</w:t>
      </w:r>
      <w:hyperlink w:anchor="_edn379">
        <w:bookmarkStart w:id="419" w:name="_ednref379"/>
        <w:r>
          <w:rPr>
            <w:rStyle w:val="InternetLink"/>
            <w:color w:val="0000FF"/>
            <w:u w:val="single"/>
          </w:rPr>
          <w:t>[379]</w:t>
        </w:r>
      </w:hyperlink>
      <w:bookmarkEnd w:id="419"/>
      <w:r>
        <w:rPr/>
        <w:t>, μισο- ανθρώπους, τέρατα, ένα σωρο μεταλλαγμένα σακιά και ό,τι άλλο μπορεί να συλλάβει η φαντασία. Οντα με μαλλιά, οντα χωρίς μαλλιά. Οντα με σάρκα, οντα άϋλα σα φαντάσματα. Οντα με τρία κεφάλια, οντα χωρίς κεφάλι. Οντα με στολές, οντα χωρίς στολή. Οντα με ανθρώπινα χαρακτηριστικά, οντα εντελώς απόκοσμα. Οντα με διαφορετικο χρώμα δέρ</w:t>
        <w:softHyphen/>
        <w:t>ματος, μαλλιών. Γίγαντες, νάνοι. Όλα τα έχει το «μαγαζί». Ακόμα και οντα που υποτίθεται ότι πλησιάζουν τούς «επαφικούς» από τον ίδιο τοπο, όπως η Αφροδίτη, δεν μοι</w:t>
        <w:softHyphen/>
        <w:t>άζουν καθόλου. Μάλλον μας «δουλεύουν» λοιπόν, και εμείς οι αφελείς τα... χάφτουμε!</w:t>
      </w:r>
    </w:p>
    <w:p>
      <w:pPr>
        <w:pStyle w:val="Normal"/>
        <w:rPr/>
      </w:pPr>
      <w:r>
        <w:rPr/>
        <w:t>Ας αναλογιστούμε και το άλλο: γιατί εμείς σκεπτομαστε τόσο διαφορετικά από τοσες και τοσες άλλες φυλές «εξωγή</w:t>
        <w:softHyphen/>
        <w:t>ινων», «ενδογήινων», «ενδοδιαστασιακών πλασμάτων» κτλ., που ενεργούν παραδοξως κατά τέτοιο ομοιο τρόπο; γιατί εμείς σκεπτομαστε (ή μπορούμε να σκεπτομαστε) πιο συναισθηματικά, πιο ζεστά, πιο ανθρώπινα;</w:t>
      </w:r>
    </w:p>
    <w:p>
      <w:pPr>
        <w:pStyle w:val="Normal"/>
        <w:rPr/>
      </w:pPr>
      <w:r>
        <w:rPr/>
        <w:t>Αν εμείς σήμερα στέλναμε ένα επανδρωμένο διαστημο</w:t>
        <w:softHyphen/>
        <w:t>πλοιο σε κάποιον κατοικημένο πλανήτη και με εκατομμύρια μάτια γήινων στραμμένα στην απόστολή αυτή, μάλλον δεν θα επιδεικνύαμε τέτοιο «φέρσιμο».</w:t>
      </w:r>
    </w:p>
    <w:p>
      <w:pPr>
        <w:pStyle w:val="Normal"/>
        <w:rPr/>
      </w:pPr>
      <w:r>
        <w:rPr/>
        <w:t>Αν προέρχονται από άλλους πλανήτες, και ειδικά εκτός του ηλιακού μας συστήματος, είναι δύσκόλο να φτάνουν στη Γη πολύ γρήγορα. Ας υποθέσουμε όμως ότι διαθέτουν την τεχνόλογική δυνατότητα και ξεπερνούν την ταχύτητα του φωτός: είναι παρανοϊκο να οργανώνουν ένα τέτοιο ταξίδι για να παραμείνουν εδώ μολις ένα... λεπτο, ή άντε και λίγο παραπάνω. Και όλα αυτά, χωρίς να υπάρχει κάποιος σοβα</w:t>
        <w:softHyphen/>
        <w:t>ρος λογος για την επίσκεψή τους (σύμφωνα τουλάχιστον με το δικο μας τρόπο σκέψης). Όπως έρχονται... φεύγουν! Φαίνεται λοιπόν ότι έρχονται εδώ με απίστευτη ευκολία, στο «άψε - σβήσε».</w:t>
      </w:r>
    </w:p>
    <w:p>
      <w:pPr>
        <w:pStyle w:val="Normal"/>
        <w:rPr/>
      </w:pPr>
      <w:r>
        <w:rPr/>
        <w:t>Μπράβο μας, πάντως, που είμαστε τόσο σημαντικοί και δεν το ξέρουμε!</w:t>
      </w:r>
    </w:p>
    <w:p>
      <w:pPr>
        <w:pStyle w:val="Normal"/>
        <w:rPr/>
      </w:pPr>
      <w:r>
        <w:rPr/>
        <w:t> </w:t>
      </w:r>
    </w:p>
    <w:p>
      <w:pPr>
        <w:pStyle w:val="Normal"/>
        <w:rPr/>
      </w:pPr>
      <w:r>
        <w:rPr/>
        <w:t> </w:t>
      </w:r>
    </w:p>
    <w:p>
      <w:pPr>
        <w:pStyle w:val="Normal"/>
        <w:rPr/>
      </w:pPr>
      <w:r>
        <w:rPr/>
        <w:t> </w:t>
      </w:r>
    </w:p>
    <w:p>
      <w:pPr>
        <w:pStyle w:val="Heading3"/>
        <w:ind w:hanging="0"/>
        <w:rPr/>
      </w:pPr>
      <w:r>
        <w:rPr/>
        <w:t>2ο ΕΝΘΕΤΟ</w:t>
      </w:r>
    </w:p>
    <w:p>
      <w:pPr>
        <w:pStyle w:val="Heading3"/>
        <w:ind w:hanging="0"/>
        <w:rPr/>
      </w:pPr>
      <w:r>
        <w:rPr/>
        <w:t> </w:t>
      </w:r>
      <w:r>
        <w:rPr/>
        <w:t>ΤΑ UFO ΚΑΙ ΟΙ ΆΓΓΕΛΟΙ ΤΟΥ ΣΚΟΤΟΥΣ ΥΠΟΚΡΙΝΟΝΤΑΙ ΤΙΣ ΕΚΦΡΑΣΕΙΣ ΤΗΣ ΘΕΙΑΣ ΠΑΡΟΥΣΙΑΣ</w:t>
      </w:r>
    </w:p>
    <w:p>
      <w:pPr>
        <w:pStyle w:val="Normal"/>
        <w:rPr/>
      </w:pPr>
      <w:r>
        <w:rPr/>
        <w:t> </w:t>
      </w:r>
    </w:p>
    <w:p>
      <w:pPr>
        <w:pStyle w:val="Normal"/>
        <w:rPr/>
      </w:pPr>
      <w:r>
        <w:rPr/>
        <w:t>Το απόσταγμα της συμπεριφοράς των UFO και των κούφιων, πεπτωκοτων πνευμάτων κτασταλάζεται στον εμπαιγμο, τη διακωμώδηση, την αντίδραση και η φθηνή απόμίμηση των Θείων Φωτεινών εκφράσεων, που λαμπρύνουν τον κόσμο μας και απόσκόπουν στην Ψυχική άνα(σ)τασή του. Ανακαλώντας τα διάφορα σημεία της πορείας μας ως τώρα, ας κάνουμε μία «σούμα», έναν απόλογισμο με τα στοιχεία που αντιπαραθέτουν τις δύο πλευρές</w:t>
      </w:r>
      <w:r>
        <w:rPr>
          <w:b/>
          <w:bCs/>
        </w:rPr>
        <w:t xml:space="preserve">. </w:t>
      </w:r>
    </w:p>
    <w:p>
      <w:pPr>
        <w:pStyle w:val="Heading3"/>
        <w:ind w:hanging="0"/>
        <w:rPr/>
      </w:pPr>
      <w:r>
        <w:rPr/>
        <w:t> </w:t>
      </w:r>
    </w:p>
    <w:p>
      <w:pPr>
        <w:pStyle w:val="Heading3"/>
        <w:ind w:hanging="0"/>
        <w:rPr/>
      </w:pPr>
      <w:r>
        <w:rPr/>
      </w:r>
    </w:p>
    <w:p>
      <w:pPr>
        <w:pStyle w:val="Normal"/>
        <w:rPr/>
      </w:pPr>
      <w:r>
        <w:rPr/>
        <w:t> </w:t>
      </w:r>
      <w:hyperlink w:anchor="_edn380">
        <w:bookmarkStart w:id="420" w:name="_ednref380"/>
        <w:r>
          <w:rPr>
            <w:rStyle w:val="InternetLink"/>
            <w:color w:val="0000FF"/>
            <w:u w:val="single"/>
          </w:rPr>
          <w:t>[380]</w:t>
        </w:r>
      </w:hyperlink>
      <w:bookmarkEnd w:id="420"/>
    </w:p>
    <w:p>
      <w:pPr>
        <w:pStyle w:val="Normal"/>
        <w:rPr/>
      </w:pPr>
      <w:r>
        <w:rPr/>
        <w:t> </w:t>
      </w:r>
    </w:p>
    <w:p>
      <w:pPr>
        <w:pStyle w:val="Normal"/>
        <w:rPr/>
      </w:pPr>
      <w:r>
        <w:rPr/>
        <w:t>Ακόμα: Ο Θεάνθρωπος Χριστός θα ξανάρθει μέσα σε νεφέλη (κατά Λουκάν 21, 27), όπως και άγγελοι επίσης (Απόκάλυψη 10,1 και 14,14). Τις νεφέλες (σύννεφα, ομίχλες) χρησιμοποιούν και τα UFO και άλλα παραφυσικά φαινόμενα στις εμπαικτικές εμφανίσεις τους. Στις εμπαικτικές και διασπαστικές για τη φυσική δημιουργία αλλοιώσεις του χώρο χρόνουυ είναι συνηθισμένη η ύπαρξη αυτών των σύννεφων. Όπως εμείς με το πείσμα και τον εγωισμο μας αλλοιώνουμε τις οψεις και τούς κανονες της φύσης, έτσι και οι δαίμονες- με αόρατο τρόπο - αλλοιώνουν τη φυσική δημιουργία (το χωροχρόνου, τη συνείδησή μας κ.τ.λ.).,</w:t>
      </w:r>
    </w:p>
    <w:p>
      <w:pPr>
        <w:pStyle w:val="Normal"/>
        <w:rPr/>
      </w:pPr>
      <w:r>
        <w:rPr/>
        <w:t>Οι αλλοιώσεις της φυσικής θαυμαστής δημιουργίας, επεκτείνονται και στις αλλοιώσεις της εξωτερικής εμφάνισης των πλασμάτων, λογικών ή μη, που κατοικούν σ' αύτη. Οι μορφές των «εξωγήινων» και των δαιμόνων εμπαίζουν τόσο την ανθρώπινη μορφή (που είναι κατ' εικόνα του Χριστόύ), όσο και τις μορφές του ζωικού βασιλείου. Οντα με ένα μάτι, τρία κεφάλια, ανθρωπομορφα με κέρατα, σαν τον ίδιο τον «Οξαπόδώ», υπερφυσικά πλάσματα με ανάποδα τα όργανα τους, υπερφυσικά πτηνά με ανάποδα τα φτερά τους και που πετούν ανάποδα... Όλα εμπαιγμοί της Θείας Σοφίας του Καλλιτέχνη. Πιστεύουμε ότι το Κάλλος</w:t>
      </w:r>
      <w:hyperlink w:anchor="_ftn42">
        <w:bookmarkStart w:id="421" w:name="_ftnref42"/>
        <w:r>
          <w:rPr>
            <w:rStyle w:val="InternetLink"/>
            <w:color w:val="0000FF"/>
            <w:u w:val="single"/>
            <w:vertAlign w:val="superscript"/>
          </w:rPr>
          <w:t>[§§§§§§§§§]</w:t>
        </w:r>
      </w:hyperlink>
      <w:bookmarkEnd w:id="421"/>
      <w:r>
        <w:rPr/>
        <w:t xml:space="preserve"> είναι Νόμος, για όλο το Σύμπαν. Ή αντί - αισθητική μπορεί να υπάρχει, αλλά λογικά δεν είναι απόρροια της Τάξης και της Αρμονίας του Πλάστη. Μάλλον παραχώρησή Του είναι.</w:t>
      </w:r>
    </w:p>
    <w:p>
      <w:pPr>
        <w:pStyle w:val="Normal"/>
        <w:rPr/>
      </w:pPr>
      <w:r>
        <w:rPr/>
        <w:t>Ή Αγαθόποιος και Άγαθομορφη Δύναμη δημιούργησε συγκεκριμένα πλάσματα με συγκεκριμένο χαρακτήρα. Στο πρώτο μέρος του βιβλίου, είδαμε ότι τα ελάφια π.χ., αποτελούνται από συγκεκριμένα τμήματα, όργανα αλλά και χαρακτήρα, που συνθέτουν ένα ξεχωριστο, θαυμαστο δημιούργημα, μία ενιαία μονάδα και με ειδικο ρόλο στο περιβάλλον του.</w:t>
      </w:r>
    </w:p>
    <w:p>
      <w:pPr>
        <w:pStyle w:val="Normal"/>
        <w:rPr/>
      </w:pPr>
      <w:r>
        <w:rPr/>
        <w:t>Έρχεται όμως η Αντίστροφη, Διατροφική «Δύναμη» να διασπάσει αυτές τις ενωμένες μονάδες σε χίλια δύο μέρη και να τις διαμελίσει - κατακρεουργήσει, εμπαίζοντας τη Θεία Σοφία και στέλνοντας μας τις «άτακτες μονάδες», την «άτακτη τάξη ». Πως; Με τις φασματικές στοιχειακές μορφές, τα είδωλα (εξωγήινοι, λάμιες, νεράιδες κτλ.), που πολλές φορές είναι μισές άνθρωποι και μισές ερπετά, ή άλλες φορές γυναίκες με φτερά, με πέταλα ή πόδια γαιδάρου, ή «άνθρωποι» με μάτια εντομών, με δύο νύχια σαν τις δαγκάνες του κάβουρα, με κέρατα, ή τρίχωμα χιμπατζήδων. Επειδή η διασπαστική ύπο - οντοτητα δεν έχει την ικανοτητα να πλάσει στην πραγματικότητα ένα ζωντανο πλάσμα, «πλάθει» στο αιθερικο πεδίο και στη φαντασία «ό,τι της κατέβει».</w:t>
      </w:r>
    </w:p>
    <w:p>
      <w:pPr>
        <w:pStyle w:val="Normal"/>
        <w:rPr/>
      </w:pPr>
      <w:r>
        <w:rPr/>
        <w:t>Παραδόσεις στην Αχαΐα και στην Κοζάνη λένε πως, όταν ο Θεός έπλασε τον άνθρωπο, ο διάβολος έπλασε το λύκο, αλλά δεν μπορούσε να τον ζωντανέψει. Ο Θεός ζωντάνεψε το λύκο που έφαγε το ποδι του διαβόλου και από τότε ο διάβολος κουτσαίνει. Γι' αυτό τον λένε και λυκοφαγωμενο</w:t>
      </w:r>
      <w:hyperlink w:anchor="_edn381">
        <w:bookmarkStart w:id="422" w:name="_ednref381"/>
        <w:r>
          <w:rPr>
            <w:rStyle w:val="InternetLink"/>
            <w:color w:val="0000FF"/>
            <w:u w:val="single"/>
          </w:rPr>
          <w:t>[381]</w:t>
        </w:r>
      </w:hyperlink>
      <w:bookmarkEnd w:id="422"/>
      <w:r>
        <w:rPr/>
        <w:t>.</w:t>
      </w:r>
    </w:p>
    <w:p>
      <w:pPr>
        <w:pStyle w:val="Normal"/>
        <w:rPr/>
      </w:pPr>
      <w:r>
        <w:rPr/>
        <w:t>Ό,τι έχει λοιπόν «μπασταρδεμένη» εμφάνιση, εκφυλίζει τις έννοιες της συνοχής, της συμμετρίας και της ευταξίας, με τις οποίες διακοσμησε τον επίγειο παράδεισο η φωτεινή, ξάστερη και αληθινά Δημιουργός Δύναμη. Ή αρμονική μείξη των ανόμοιων είναι έργο της ενοποιητικής Δύναμης, ενώ η αφύσικη ανάμειξη τους είναι «έργο» της Παρ-Υποστασης του Κακού. Ή παρέκκλιση απ' το Αγαθο, η παρεκτροπή και η κατάχρηση της φύσης, είναι έργο της «Μη Ύπαρξης» (του Κακού). Τα αίτια του Κακού, του Μη Οντος, είναι πολλά, ενώ αντίθετα, το αίτιο του Αγαθού, του Οντος, είναι ένα, ο Θεός (Άγ. Διονύσιος ο Αρεοπαγίτης ,1Ος αι. μ.Χ.)</w:t>
      </w:r>
      <w:hyperlink w:anchor="_edn382">
        <w:bookmarkStart w:id="423" w:name="_ednref382"/>
        <w:r>
          <w:rPr>
            <w:rStyle w:val="InternetLink"/>
            <w:color w:val="0000FF"/>
            <w:u w:val="single"/>
          </w:rPr>
          <w:t>[382]</w:t>
        </w:r>
      </w:hyperlink>
      <w:bookmarkEnd w:id="423"/>
      <w:r>
        <w:rPr/>
        <w:t>.</w:t>
      </w:r>
    </w:p>
    <w:p>
      <w:pPr>
        <w:pStyle w:val="Normal"/>
        <w:rPr/>
      </w:pPr>
      <w:r>
        <w:rPr/>
        <w:t>Ίσως όμως τα UFO να περιγελούν και τον ίδιο τον Οίκο του Θεού, τις εκκλησίες. Οι θόλοι των ιπταμένων δίσκων και τα φινιστρίνια τους, ίσως περιγελούν τούς τρούλους και τα χρωματιστά παράθυρα των εκκλησιών, όπως είχε σκεφτεί και ο Ιερέας που είδε το «γάτο με το σακάκι» (σελ. 131). οι ίδιοι οι «επιβάτες» τους, κάποιες φορές, καθώς και πολλά «στοιχειά», εμφανίζονται φορώντας... ράσα, εμπαίζοντας το μοναχικο σχήμα και την ιεροσύνη. Για παράδειγμα, στο χωριο Κανδήλα της Β.Α. Αρκαδίας εμφανιζόταν ένας «αράπης» ντυμένος παπάς και κάπνιζε</w:t>
      </w:r>
      <w:hyperlink w:anchor="_edn383">
        <w:bookmarkStart w:id="424" w:name="_ednref383"/>
        <w:r>
          <w:rPr>
            <w:rStyle w:val="InternetLink"/>
            <w:color w:val="0000FF"/>
            <w:u w:val="single"/>
          </w:rPr>
          <w:t>[383]</w:t>
        </w:r>
      </w:hyperlink>
      <w:bookmarkEnd w:id="424"/>
      <w:r>
        <w:rPr/>
        <w:t>.</w:t>
      </w:r>
    </w:p>
    <w:p>
      <w:pPr>
        <w:pStyle w:val="Normal"/>
        <w:rPr/>
      </w:pPr>
      <w:r>
        <w:rPr/>
        <w:t>Ή αναίδεια, η θρασύτητα και η βλασφημία του Θείου Ονοματος από τα περιπαικτικά πνεύματα έχει φτάσει μέχρι το σημείο να τελέσουν και ψεύτικη θεία λειτουργία! Συνέβη στον Οσιο Κύριλλο τον Φιλεώτη στο κελί του οποιου ο εχθρος «έστησε» ολόκληρο σκηνικο, δείχνοντας του την άγία τράπεζα, Ιερά σκεύη (δίσκους, ποτήρια κτλ.), ιερείς και συλλειτουργούς, που γέμισαν ασφυκτικά το κελί. Προετοίμασαν μέχρι και το μυστήριο της Θείας Κοινωνίας, στο οποιο συμμετείχαν οι «λειτουργούμενοι», και ανέμεναν και τον Οσιο να μεταλάβει. Ή ταπείνωση του όμως τον έσωσε. Αν «μεταλάμβανε» την κοινωνία των δαιμόνων θα τρελαινόταν αμεσως</w:t>
      </w:r>
      <w:hyperlink w:anchor="_edn384">
        <w:bookmarkStart w:id="425" w:name="_ednref384"/>
        <w:r>
          <w:rPr>
            <w:rStyle w:val="InternetLink"/>
            <w:color w:val="0000FF"/>
            <w:u w:val="single"/>
          </w:rPr>
          <w:t>[384]</w:t>
        </w:r>
      </w:hyperlink>
      <w:bookmarkEnd w:id="425"/>
      <w:r>
        <w:rPr/>
        <w:t>. Και βέβαια, ο Οσιος δεν άκουγε κανονικά και όλοκληρωμένα τα λογια της «θείας» λειτουργίας, γιατί πολλά απ' αυτά δεν μπορούν να τα προφέρουν οι δαίμονες</w:t>
      </w:r>
      <w:hyperlink w:anchor="_ftn43">
        <w:bookmarkStart w:id="426" w:name="_ftnref43"/>
        <w:r>
          <w:rPr>
            <w:rStyle w:val="InternetLink"/>
            <w:color w:val="0000FF"/>
            <w:u w:val="single"/>
            <w:vertAlign w:val="superscript"/>
          </w:rPr>
          <w:t>[**********]</w:t>
        </w:r>
      </w:hyperlink>
      <w:bookmarkEnd w:id="426"/>
    </w:p>
    <w:p>
      <w:pPr>
        <w:pStyle w:val="Normal"/>
        <w:rPr/>
      </w:pPr>
      <w:r>
        <w:rPr/>
        <w:t>Τα εκδικητικά πνεύματα εμπαίζουν ίσως και ένα από τα σύμβόλα της Εκκλησίας μας (μέσω των UFO): το πλοίο, το καράβι της Εκκλησίας, που, με κυβερνήτη το Χριστό, μαζεύει τούς εκλεκτούς του Θεού και ανυψώνεται προς τη νοητή Ανατολή, προς την Αιώνια Δοξα, εισχωρώντας σ' αυτήν από τη Στενή Πύλη της Δικαιοσύνης και της Δικαίωσης (Ματθαίου 7, 13). Ο ναος προέρχεται από τη λέξη ναύς που σημαίνει πλοίο.</w:t>
      </w:r>
    </w:p>
    <w:p>
      <w:pPr>
        <w:pStyle w:val="Normal"/>
        <w:rPr/>
      </w:pPr>
      <w:r>
        <w:rPr/>
        <w:t xml:space="preserve">Ή Αργώ ήταν ίσως η προεικονιση της Επερχομενης Αλήθειας, του Πλοίου της Εκκλησίας, όπως είδαμε. </w:t>
      </w:r>
    </w:p>
    <w:p>
      <w:pPr>
        <w:pStyle w:val="Normal"/>
        <w:rPr/>
      </w:pPr>
      <w:r>
        <w:rPr/>
        <w:t>Το σύμβόλο του πλοίου και της βάρκας καλεί τον αγνο και πιστο άνθρωπο προς το καρδιακο πέταγμα της Αγάπης. Όχι μόνο αυτό το σύμβόλο όμως...</w:t>
      </w:r>
    </w:p>
    <w:p>
      <w:pPr>
        <w:pStyle w:val="Normal"/>
        <w:rPr/>
      </w:pPr>
      <w:r>
        <w:rPr/>
        <w:t>Ο γέροντας Παισιος κάποτε, ενώ προσευχόταν, είδε ότι βρισκόταν σ' ένα μέρος που έμοιαζε με αεροδρομιο. Εκεί γινόταν ο έλεγχος της ποιότητας των ανθρώπων και όσοι ήταν ενάρετοι ετοίμαζαν τις «απόσκευές» τους για να μπουν στο αεροπλάνο και να ξεκινήσουν το Ένδοξο Ταξίδι τους προς τον Ουρανό...</w:t>
      </w:r>
      <w:hyperlink w:anchor="_edn385">
        <w:bookmarkStart w:id="427" w:name="_ednref385"/>
        <w:r>
          <w:rPr>
            <w:rStyle w:val="InternetLink"/>
            <w:color w:val="0000FF"/>
            <w:u w:val="single"/>
          </w:rPr>
          <w:t>[385]</w:t>
        </w:r>
      </w:hyperlink>
      <w:bookmarkEnd w:id="427"/>
    </w:p>
    <w:p>
      <w:pPr>
        <w:pStyle w:val="Normal"/>
        <w:rPr/>
      </w:pPr>
      <w:r>
        <w:rPr/>
        <w:t>Ο Κυριάκος Μουτσουρίδης, ήταν ένας πολύ πιστος και γελαστος άνθρωπος. Προείδε το θάνατο του μία μέρα πριν, και καθώς πέθαινε στο νόσοκομείο είχε τον εξής διάλογο με τούς παρευρισκομενους:</w:t>
      </w:r>
    </w:p>
    <w:p>
      <w:pPr>
        <w:pStyle w:val="Normal"/>
        <w:rPr/>
      </w:pPr>
      <w:r>
        <w:rPr/>
        <w:t>Κ.Μ.: Φτάνει!</w:t>
      </w:r>
    </w:p>
    <w:p>
      <w:pPr>
        <w:pStyle w:val="Normal"/>
        <w:rPr/>
      </w:pPr>
      <w:r>
        <w:rPr/>
        <w:t>- Τι είπες;</w:t>
      </w:r>
    </w:p>
    <w:p>
      <w:pPr>
        <w:pStyle w:val="Normal"/>
        <w:rPr/>
      </w:pPr>
      <w:r>
        <w:rPr/>
        <w:t>Κ.Μ.: Φτάνει.</w:t>
      </w:r>
    </w:p>
    <w:p>
      <w:pPr>
        <w:pStyle w:val="Normal"/>
        <w:rPr/>
      </w:pPr>
      <w:r>
        <w:rPr/>
        <w:t>- Τι φτάνει;</w:t>
      </w:r>
    </w:p>
    <w:p>
      <w:pPr>
        <w:pStyle w:val="Normal"/>
        <w:rPr/>
      </w:pPr>
      <w:r>
        <w:rPr/>
        <w:t>Κ.Μ.: Το διαστημοπλοιο...!</w:t>
      </w:r>
    </w:p>
    <w:p>
      <w:pPr>
        <w:pStyle w:val="Normal"/>
        <w:rPr/>
      </w:pPr>
      <w:r>
        <w:rPr/>
        <w:t> </w:t>
      </w:r>
    </w:p>
    <w:p>
      <w:pPr>
        <w:pStyle w:val="Normal"/>
        <w:rPr/>
      </w:pPr>
      <w:r>
        <w:rPr/>
        <w:t>Με το θάνατο του, ο σταυρος που φορούσε ο παρευρισκομενός ιερέας και ήταν κειμήλιο του 17ου αιώνα με τεμάχιο Τιμίου Ξύλου, ξαφνικά ευωδίασε με άρρητη ευωδιά, την οποία μύρισαν όλοι μέσα στο θάλαμο και άλλοι απ' έξω. Το «διαστημοπλοιο» επροκειτο φαίνεται να μεταφέρει τον εκλεκτο αυτό άνθρωπο σε κάποια ομορφη γωνιά στον κήπο του Παραδείσου...</w:t>
      </w:r>
      <w:hyperlink w:anchor="_edn386">
        <w:bookmarkStart w:id="428" w:name="_ednref386"/>
        <w:r>
          <w:rPr>
            <w:rStyle w:val="InternetLink"/>
            <w:color w:val="0000FF"/>
            <w:u w:val="single"/>
          </w:rPr>
          <w:t>[386]</w:t>
        </w:r>
      </w:hyperlink>
      <w:bookmarkEnd w:id="428"/>
    </w:p>
    <w:p>
      <w:pPr>
        <w:pStyle w:val="Normal"/>
        <w:rPr/>
      </w:pPr>
      <w:r>
        <w:rPr/>
        <w:t>Στο βίο του Οσίου Δανιήλ του Στυλίτη (5ο αι.) αναφέρεται ένα δράμα που είδε η μητέρα του, ακριβώς πριν γίνει η ποθητή γι' αυτήν σύλληψη του παιδιού της. Είδε ότι κατέβηκαν από τον ουρανό κάτι φωτεινά σημεία σαν δίσκοι στρογγυλοί και στάθηκαν πάνω από το κεφάλι της. Ήταν ίσως σημάδι της αγιοτητας του παιδιού που επροκειτο να γεννηθεί (του Οσίου Δανιήλ).</w:t>
      </w:r>
    </w:p>
    <w:p>
      <w:pPr>
        <w:pStyle w:val="Normal"/>
        <w:rPr/>
      </w:pPr>
      <w:r>
        <w:rPr/>
        <w:t>Οι θόλοι των εκκλησιών απεικονίζουν τον Πνευματικο Ουρανό. Το ύψος τους είναι πολύ μεγάλο, αν ήταν δυνατόν θα έφταναν και ως τον ουρανό. Οι αγιογραφίες ξεκινούν από το ύψος των κεφαλών των ανθρώπων και προς τα πάνω, υπενθυμίζοντας ότι οι Άγιοι είναι πολίτες του ουρανού, συμπολίτες των Αγγέλων και προσμένουν το ίδιο και από εμάς.</w:t>
      </w:r>
    </w:p>
    <w:p>
      <w:pPr>
        <w:pStyle w:val="Normal"/>
        <w:rPr/>
      </w:pPr>
      <w:r>
        <w:rPr/>
        <w:t>Ο Πνευματικος Ουρανός, περιμένει την Άνοδο της βάρκας των πιστών, ώστε να ενωθούν στο αρμονικο σχήμα του Κύκλου, ή καλύτερα στο σφαιρικο - δολιχωτο σχήμα (τοξωτος δίσκος), που είναι και το σχήμα του ματιού. Το μάτι είναι το οργανο - σύμβόλο του φωτός και στους ανθρώπους τα μάτια θεωρούνται ο καθρέφτης της ψυχής, αλλά και ο λύχνος του σώματος (Λουκά 11, 34).</w:t>
      </w:r>
    </w:p>
    <w:p>
      <w:pPr>
        <w:pStyle w:val="Normal"/>
        <w:rPr/>
      </w:pPr>
      <w:r>
        <w:rPr/>
        <w:t>Το κυκλικο, στρογγυλο σχήμα από παλιά ήταν σύμβόλο της ψυχής ή και του Θεού ακόμα,</w:t>
      </w:r>
      <w:hyperlink w:anchor="_ftn44">
        <w:bookmarkStart w:id="429" w:name="_ftnref44"/>
        <w:r>
          <w:rPr>
            <w:rStyle w:val="InternetLink"/>
            <w:color w:val="0000FF"/>
            <w:u w:val="single"/>
            <w:vertAlign w:val="superscript"/>
          </w:rPr>
          <w:t>[††††††††††]</w:t>
        </w:r>
      </w:hyperlink>
      <w:bookmarkEnd w:id="429"/>
      <w:r>
        <w:rPr/>
        <w:t xml:space="preserve"> άσχετα αν οι μάγοι και οι σατανιστές, που αντιστρέφουν τα πάντα, το χρησιμοποιούν στις τελετές τους.</w:t>
      </w:r>
    </w:p>
    <w:p>
      <w:pPr>
        <w:pStyle w:val="Normal"/>
        <w:rPr/>
      </w:pPr>
      <w:r>
        <w:rPr/>
        <w:t>Όλες οι τάσεις εξάλλου των UFO και των κούφιων πνευμάτων, αντιστοιχούν στις αντίστροφες και εμπαικτικές του Καλού τελετές των μάγων και των σατανιστών, που πίνουν αίμα ζώων αντί του Χριστόύ, αντιστρέφουν σύμβόλα, διαβάζουν την Άγ. Γραφή ή λένε το «Πάτερ Ημών» ανάποδα, τελούν «λειτουργίες», «γιορτάζουν» τη Μεγάλη Παρασκευή, διεγείρουν πάθη και βίαια ένστικτα, προκαλούν παραισθήσεις, απεχθάνονται τη νηστεία. την προσευχή και γενικά οποιονδήποτε κανονα ζωής.</w:t>
      </w:r>
    </w:p>
    <w:p>
      <w:pPr>
        <w:pStyle w:val="Normal"/>
        <w:rPr/>
      </w:pPr>
      <w:r>
        <w:rPr/>
        <w:t>Επιστρέφουμε όμως στην πονηρία των UFO: στέκονται και κινούνται στον (κτιστο) ουρανό σαν παράσιτα, σαν παρεμποδιστικά στοιχεία στην επαφή μας με τον Πνευματικο ουρανό. Το μάτι κάποιων πάει σ' αυτά, και ο νους τους μένει σ' αυτά, αντί να τα διαπερνά και ν' αφουγκράζεται τη Δημιουργό Αιτία των Πάντων. Το ίδιο κάνουν και οι αστρόλογοι, που αφοσιώνονται στα κτίσματα (άστρα) και όχι στον Κτίστη. Τα UFO σφραγίζουν τα μάτια της ψυχής, της καρδιάς, του Πνεύματος και ο θεατής μένει μόνο με τα (υλικά) μάτια ανοιχτά. Γι' αυτό, το φως των UFO είναι σκοτος, μεταμφιεσμένη ύλη, όπως θα έλεγε αν ζούσε σήμερα ο Άγ. Σιλουανος ο Αθωνίτης.</w:t>
      </w:r>
    </w:p>
    <w:p>
      <w:pPr>
        <w:pStyle w:val="Normal"/>
        <w:rPr/>
      </w:pPr>
      <w:r>
        <w:rPr/>
        <w:t>Συνοψίζουμε λοιπόν: οι σκοτεινές «δυνάμεις» εμπαίζουν: α) Την άχτιστη - άϋλη, μη χειροπιαστή φύση των θείων οραμάτων (τού Πνευματικού ουρανού). Πως; Με τα πνευματιστικά φαινόμενα, οντα και UFO, αυτά δηλαδή που οι όλες κινήσεις τους δείχνουν ότι προέρχονται από μία μη υλική πραγματικότητα και β) το υλικό περίγραμμα των Θείων οραμάτων, το αντιληπτο και περιγραπτο από τα αισθητήρια, προς τέρψη και ωφέλεια της ψυχής. Αυτό το εμπαίζουν τα «υλικά» UFO, τα UFO που φαίνονται κατασκευασμένα από «ανθρώπινο χέρι». Ο Ζωοδοτης είναι ο αληθινος Κυρίαρχος της ύλης και του πνεύματος. Κρίνοντας ότι οι ανθρώπινες ψυχές σκιρτούν για πιο απτές και ζωντανές απόδείξεις της ύπαρξής Του, μεταφέρει τη χάρη τού Άϋλου Φωτός και της ουράνιας Πολιτείας, σε οράματα και ενσαρκώσεις πλήρως αντιληπτά από τις ανθρώπινες αισθήσεις.</w:t>
      </w:r>
    </w:p>
    <w:p>
      <w:pPr>
        <w:pStyle w:val="Normal"/>
        <w:rPr/>
      </w:pPr>
      <w:r>
        <w:rPr/>
        <w:t>Τα δύο πρόσωπα της Άγ. Τριάδας, ο Υιος και το Άγιο Πνεύμα, πήραν τη μορφή ανθρώπου και περιστεριού, για να προσεγγίσουν καλύτερα τους ανθρώπους. Σκοπος; Να μεταδώσουν όλες τις ψυχικές αρετές (αγάπη, ταπείνωση, Θεόςέβεια). Με μία γεύση της Λυτρωτικής Ενέργειας και των Αιώνιων Αγαθών που περιμένουν τους ευσεβείς. Την ενσάρκωση του Θείου Λογου (το Χριστό) θα εμπαίξει αυτός που θα έρθει στη θέση Του (ο ΑντίΧριστός).</w:t>
      </w:r>
    </w:p>
    <w:p>
      <w:pPr>
        <w:pStyle w:val="Normal"/>
        <w:rPr/>
      </w:pPr>
      <w:r>
        <w:rPr/>
        <w:t>Τα UFO, από τη χαότική κατάσταση της μη ύπαρξης, επικαλούνται την τάξη (έχουν σχήμα, μέγεθος κτλ.) Για να φέρουν την αταξία, το φως για να φέρουν το σκοτάδι. Ή Αρνητική Διάνοια αντιστρέφει, διαστρέφει, παραλλάσσει καί παραχαράσσει τις Θείες Εκφράσεις. Αντιγράφει σπασμωδικά την τακτική της Ειρηνοποιού Δύναμης. Τα τερτίπια της είναι μία φθηνή παρωδία - διακωμώδηση τού Ποιητή των Ορατών και Αοράτων, ξέχωρα από το ότι αρέσκεται στο σαδισμο, τον παραλογισμο, τη βιαιοτητα και την ασυναρτησία.</w:t>
      </w:r>
    </w:p>
    <w:p>
      <w:pPr>
        <w:pStyle w:val="Normal"/>
        <w:rPr/>
      </w:pPr>
      <w:r>
        <w:rPr/>
        <w:t> </w:t>
      </w:r>
    </w:p>
    <w:p>
      <w:pPr>
        <w:pStyle w:val="Normal"/>
        <w:rPr/>
      </w:pPr>
      <w:r>
        <w:rPr/>
        <w:t> </w:t>
      </w:r>
    </w:p>
    <w:p>
      <w:pPr>
        <w:pStyle w:val="Heading3"/>
        <w:ind w:hanging="0"/>
        <w:rPr/>
      </w:pPr>
      <w:r>
        <w:rPr/>
        <w:t>Γ' ΜΕΡΟΣ</w:t>
      </w:r>
    </w:p>
    <w:p>
      <w:pPr>
        <w:pStyle w:val="Heading3"/>
        <w:ind w:hanging="0"/>
        <w:rPr/>
      </w:pPr>
      <w:r>
        <w:rPr/>
        <w:t> </w:t>
      </w:r>
    </w:p>
    <w:p>
      <w:pPr>
        <w:pStyle w:val="Heading3"/>
        <w:ind w:hanging="0"/>
        <w:rPr/>
      </w:pPr>
      <w:r>
        <w:rPr/>
        <w:t>ΟΙ ΘΡΗΣΚΕΥΤΙΚΕΣ ΠΡΟΕΚΤΑΣΕΙΣ ΤΟΥ ΦΑΙΝΌΜΕΝΟΥ ΤΩΝ UFO</w:t>
      </w:r>
    </w:p>
    <w:p>
      <w:pPr>
        <w:pStyle w:val="Heading3"/>
        <w:ind w:hanging="0"/>
        <w:rPr/>
      </w:pPr>
      <w:r>
        <w:rPr/>
        <w:t> </w:t>
      </w:r>
    </w:p>
    <w:p>
      <w:pPr>
        <w:pStyle w:val="Heading3"/>
        <w:ind w:hanging="0"/>
        <w:rPr/>
      </w:pPr>
      <w:r>
        <w:rPr/>
        <w:t>1. ΟΙ ΠΑΡΑΒΙΑΣΕΙΣ ΤΟΥ ΗΘΙΚΌΥ ΚΩΔΙΚΑ ΤΗΣ ΣΥΝΕΙ</w:t>
        <w:softHyphen/>
        <w:t>ΔΗΣΗΣ ΑΠΌ ΤΟΥΣ «EΞΩΓHΙNOYΣ».</w:t>
      </w:r>
    </w:p>
    <w:p>
      <w:pPr>
        <w:pStyle w:val="Normal"/>
        <w:rPr/>
      </w:pPr>
      <w:r>
        <w:rPr/>
        <w:t> </w:t>
      </w:r>
    </w:p>
    <w:p>
      <w:pPr>
        <w:pStyle w:val="Normal"/>
        <w:rPr/>
      </w:pPr>
      <w:r>
        <w:rPr/>
        <w:t>Αν τα UFO ήταν ... άνθρωπος, αυτός θα ήταν ένας τσαρλατάνος προφήτης, ψεύτης, κλέφτης, κρυψίνους, επιδειξιμανής, ανήθικος, εμπρηστής ως και.. βιαστής και δόλοφονος! Θα συναναστρεφόσασταν ποτέ με ένα τέτοιο άτομο; Υπάρχει περίπτωση ένα τέτοιο άτομο να θέλει το καλό σας; «Αν έχεις τέτοιους φίλους, τι τούς θέλεις τούς εχθρούς; ». Μια άλλη παροιμία λέει: «Δείξε μου το φίλο σου να σου πω ποίος είσαι». Και οι «φίλοι» των UFO και των «επιβατών» τους είναι το σκοτάδι, τα απεχθή πλάσματα, τέρατα και δράκο</w:t>
        <w:softHyphen/>
        <w:t>ντες, θόρυβοποιά και ταραχοποιά πνεύματα κ.τ.λ</w:t>
      </w:r>
    </w:p>
    <w:p>
      <w:pPr>
        <w:pStyle w:val="Normal"/>
        <w:rPr/>
      </w:pPr>
      <w:r>
        <w:rPr/>
        <w:t xml:space="preserve">Βέβαια, θα πει κανείς, κι εμείς οι άνθρωποι έχουμε τόσα και τόσα ελαττώματα. 'Υπάρχουν και κάποιοι από μας όμως, ξέχωρα από αυτούς που έχουν φτάσει σε επίπεδο τελειότητας, που δε συνηθίζουν να πειράζουν το συνάνθρωπο τους και έχουν μια στοιχειώδη ευγένεια, ανθρωπιά και σεβασμο στο διπλανο. Έχουμε όμως καμία περίπτωση, έστω απλής </w:t>
        <w:softHyphen/>
        <w:t xml:space="preserve">φυσικής και όχι υποκριτικής καλόσύνης από τούς UFO </w:t>
        <w:softHyphen/>
        <w:t>ναύτες</w:t>
      </w:r>
      <w:hyperlink w:anchor="_ftn45">
        <w:bookmarkStart w:id="430" w:name="_ftnref45"/>
        <w:r>
          <w:rPr>
            <w:rStyle w:val="InternetLink"/>
            <w:color w:val="0000FF"/>
            <w:u w:val="single"/>
            <w:vertAlign w:val="superscript"/>
          </w:rPr>
          <w:t>[‡‡‡‡‡‡‡‡‡‡]</w:t>
        </w:r>
      </w:hyperlink>
      <w:bookmarkEnd w:id="430"/>
      <w:r>
        <w:rPr/>
        <w:t>.</w:t>
      </w:r>
    </w:p>
    <w:p>
      <w:pPr>
        <w:pStyle w:val="Normal"/>
        <w:rPr/>
      </w:pPr>
      <w:r>
        <w:rPr/>
        <w:t>Επίσης τα μάτια, που είναι η αντανάκλαση της ψυχής, στους «γκρίζους», όπως και σε άλλους «εξωγήινους», είναι κατάμαυρα, χωρίς ίριδα και κορη, θα λέγαμε ότι ανήκουν σε άψυχα, στεγνά από συναίσθημα, οντα</w:t>
      </w:r>
      <w:hyperlink w:anchor="_ftn46">
        <w:bookmarkStart w:id="431" w:name="_ftnref46"/>
        <w:r>
          <w:rPr>
            <w:rStyle w:val="InternetLink"/>
            <w:rFonts w:cs="Symbol" w:ascii="Symbol" w:hAnsi="Symbol"/>
            <w:color w:val="0000FF"/>
            <w:u w:val="single"/>
            <w:vertAlign w:val="superscript"/>
          </w:rPr>
          <w:t>*</w:t>
        </w:r>
      </w:hyperlink>
      <w:bookmarkEnd w:id="431"/>
      <w:r>
        <w:rPr>
          <w:rStyle w:val="FootnoteCharacters"/>
          <w:rFonts w:cs="Symbol" w:ascii="Symbol" w:hAnsi="Symbol"/>
        </w:rPr>
        <w:t></w:t>
      </w:r>
      <w:r>
        <w:rPr/>
        <w:t>. Αν δεν είναι κατάμαυρα, είναι μάτια πύρινα, που υπνωτίζουν και θολώνουν τη συνείδηση.</w:t>
      </w:r>
    </w:p>
    <w:p>
      <w:pPr>
        <w:pStyle w:val="Normal"/>
        <w:rPr/>
      </w:pPr>
      <w:r>
        <w:rPr/>
        <w:t>Ακόμα κι ένας πανέμορφος εμφανισιακά άνθρωπος, όταν καταληφθεί από οργή και κακία μοιάζει με θηρίο ανήμερο και μάς προκαλεί την απόστροφή. Κάποια ξένα οντα αποτελούν απόθέωση της ασχήμιας, της κακεντρέχειας, και όχι σπάνια ή επίδραση της εξωτερικής τους ασχήμιας στον ψυχι</w:t>
        <w:softHyphen/>
        <w:t>κο κόσμο ενός μάρτυρα είναι και ασχήμια στην ψυχή του. 'Υπάρχει σοβαρο ενδεχομενο, ή απαίσια εξωτερική οψη πολ</w:t>
        <w:softHyphen/>
        <w:t>λών «εξωγήινων» να είναι ο καθρέφτης της άθλιας ψυχικής ποιότητας τους. Το ίδιο φυσικά ισχύει και για τούς δαίμονες, που κι αυτοί καμιά φορά φοράνε τη φωτεινή μάσκα, για να καλύψουν τη σκοτεινή και απαίσια μορφή τους. Είναι κι αυτή μία απάτη, σαν όλες τις υπόλοιπες απάτες τους.</w:t>
      </w:r>
    </w:p>
    <w:p>
      <w:pPr>
        <w:pStyle w:val="Heading3"/>
        <w:ind w:hanging="0"/>
        <w:rPr/>
      </w:pPr>
      <w:r>
        <w:rPr/>
      </w:r>
    </w:p>
    <w:p>
      <w:pPr>
        <w:pStyle w:val="Heading3"/>
        <w:ind w:hanging="0"/>
        <w:rPr>
          <w:lang w:val="en-US"/>
        </w:rPr>
      </w:pPr>
      <w:r>
        <w:rPr>
          <w:lang w:val="en-US"/>
        </w:rPr>
        <w:t> </w:t>
      </w:r>
    </w:p>
    <w:p>
      <w:pPr>
        <w:pStyle w:val="Normal"/>
        <w:rPr/>
      </w:pPr>
      <w:r>
        <w:rPr/>
        <w:t>Επιπλέον, οι «εξωγήινοι» παραβιάζουν συστηματικά και τις 10 εντολές. Ή μάλλον... όχι. Μόνο μία εντολή τηρούν, την «Τίμα τον πατέρα σου και τη μητέρα σου», κι αυτή μισή. Γιατί μόνο τον πατέρα τους τιμούν, τον ... Άλλο!</w:t>
      </w:r>
    </w:p>
    <w:p>
      <w:pPr>
        <w:pStyle w:val="Normal"/>
        <w:rPr/>
      </w:pPr>
      <w:r>
        <w:rPr/>
        <w:t>Όλες οι εντολές όμως συνοψίζονται σε μία: Ν' αγαπήσεις τον πλησίον σου, όπως τον εαυτό σου (Ρωμαίους 13,9 - 10). Ή αγάπη (αυτός που αγαπά) δεν κάνει κακό στον πλησίον, κι αυτός που αγαπά τον αδερφο του αγαπά και το Θεό. Οι «εξωγήινοι» όμως δε φαίνεται να «λογαριάζουν» το Θείο Λογο.</w:t>
      </w:r>
    </w:p>
    <w:p>
      <w:pPr>
        <w:pStyle w:val="Normal"/>
        <w:rPr/>
      </w:pPr>
      <w:r>
        <w:rPr/>
        <w:t>Οι Απόστόλοι μάς προτρέπουν να είμαστε άνθρωποι της ημέρας, του φωτός και όχι της νύχτας (Θεσσαλονικείς Α 5,5 - 10). Οι «εξωγήινοι» όμως έρχονται συνήθως μέσα στη «μαύρη μαυρίλα».</w:t>
      </w:r>
    </w:p>
    <w:p>
      <w:pPr>
        <w:pStyle w:val="Normal"/>
        <w:rPr/>
      </w:pPr>
      <w:r>
        <w:rPr/>
        <w:t>Προτιμούν να έρχονται τη νύχτα, στο σκοτάδι, στο οποίο γίνονται και οι περισσότερες ατασθαλίες εδώ στη Γη. Τη νύχτα δρουν κυρίως οι κλέφτες, οι βιαστές και γενικά όσοι είναι βρώμικοι, γιατί το σκοτάδι είναι το καλύτερο κάλυμμα για τα ύπουλα και σκοτεινά κίνητρά τους. Κρύβεται βασι</w:t>
        <w:softHyphen/>
        <w:t>κά όποιος έχει «λερωμένη τη φωλιά του». Ας υποθέσουμε ότι οι «εξωγήινοι» κρύβονται γιατί υπάρχει κάποιος άλλος λογος, όχι σκοτεινός. Αν συνδυάσουμε όμως και τις υπόλοι</w:t>
        <w:softHyphen/>
        <w:t>πες πράξεις τους θ' αναλογιστούμε ότι «μακάρι να ήταν έτσι, αλλά...».</w:t>
      </w:r>
    </w:p>
    <w:p>
      <w:pPr>
        <w:pStyle w:val="Normal"/>
        <w:rPr/>
      </w:pPr>
      <w:r>
        <w:rPr/>
        <w:t>Στις Πράξεις των Απόστόλων (15,29) λέει: «Ν' απέχετε από τα ειδωλοθυτα, το αίμα, το κρέας από τα πνιγμένα ζώα και την πορνεία». Οι «εξωγήινοι» όμως, και όλο το κακό συναπάντημα των τρομερών πλασμάτων (λάμιες, τσουπακά</w:t>
        <w:softHyphen/>
        <w:t>μπρας κτλ.) βουτάνε τα ζώα στο αίμα, ή το ρουφάνε, ή πάλι τα ακρωτηριάζoυν σα να τα θυσιάζoυν!</w:t>
      </w:r>
    </w:p>
    <w:p>
      <w:pPr>
        <w:pStyle w:val="Normal"/>
        <w:rPr/>
      </w:pPr>
      <w:r>
        <w:rPr/>
        <w:t>Δεν έχουν λοιπόν συναισθήματα, ηθικές αξίες. Είναι σαν τα μυρμήγκια, στην καλύτερη περίπτωση. Ένας ψυχίατρος που είχε εξετάσει τον Γουίτλυ Στρίμπερ, του είχε πει ότι οι εξωγήινοι που τον είχαν απαγάγει συμπεριφέρoνταν όπως τα σκαθαρια!</w:t>
      </w:r>
      <w:hyperlink w:anchor="_edn387">
        <w:bookmarkStart w:id="432" w:name="_ednref387"/>
        <w:r>
          <w:rPr>
            <w:rStyle w:val="InternetLink"/>
            <w:color w:val="0000FF"/>
            <w:u w:val="single"/>
          </w:rPr>
          <w:t>[387]</w:t>
        </w:r>
      </w:hyperlink>
      <w:bookmarkEnd w:id="432"/>
      <w:r>
        <w:rPr/>
        <w:t xml:space="preserve"> Επίσης, κάνουν μαντείες, και υπνωτίζουν, ενέργειες που αντιμάχονται την Αγία Γραφή και την Ορθοδοξη διδασκαλία.</w:t>
      </w:r>
    </w:p>
    <w:p>
      <w:pPr>
        <w:pStyle w:val="Normal"/>
        <w:rPr/>
      </w:pPr>
      <w:r>
        <w:rPr/>
        <w:t>Οι «εξωγήινoι» (όπως και τα γνωστά ξωτικά και νεράιδες, οι καλλικάντζαρoι κτλ.) συχνά απoδεικνύoνται φορείς αρνητικών ενεργειακών φορτίων. Θα πουν κάπoιοι: «Ναι, αλλά αυτό δε συμβαίνει πάντα». Οδηγούμαστε λοιπόν σε δύο πιθανοτητες:</w:t>
      </w:r>
    </w:p>
    <w:p>
      <w:pPr>
        <w:pStyle w:val="Normal"/>
        <w:rPr/>
      </w:pPr>
      <w:r>
        <w:rPr/>
        <w:t>1) Οι παραπάνω επισκέπτες μας είναι ή ουδέτεροι, ή αρνητικόί, με όλες τις ενδιάμεσες διαβαθμίσεις φυσικά, και</w:t>
      </w:r>
    </w:p>
    <w:p>
      <w:pPr>
        <w:pStyle w:val="Normal"/>
        <w:rPr/>
      </w:pPr>
      <w:r>
        <w:rPr/>
        <w:t>2) οι επισκέπτες μας αυτοί είναι μόνο αρνητικόί και η οποία ουδετεροτητα ή αδιαφoρία τους είναι ένα «κάλυμμα». Ας δούμε λίγο αυτή τη δεύτερη πιθανοτητα.</w:t>
      </w:r>
    </w:p>
    <w:p>
      <w:pPr>
        <w:pStyle w:val="Normal"/>
        <w:rPr/>
      </w:pPr>
      <w:r>
        <w:rPr/>
        <w:t>Ας υποθέσουμε ότι παρατηρούμε καθημερινά ένα γείτο</w:t>
        <w:softHyphen/>
        <w:t>να μας απέναντι στο δρόμο. Moιάζει σαν ένας απλός άνθρωπος, που πηγαίνει κάθε μέρα στη δουλειά του κτλ. Κάποια στιγμή όμως «τσακώνουν» αυτόν τον «ουδέτερο» γείτονά μας να βιάζει και να σκοτώνει. Τότε θ' αντιληφθούμε ότι ο άνθρωπος αυτός είναι υποδουλωμένος στην Αρνητικότητα.</w:t>
      </w:r>
    </w:p>
    <w:p>
      <w:pPr>
        <w:pStyle w:val="Normal"/>
        <w:rPr/>
      </w:pPr>
      <w:r>
        <w:rPr/>
        <w:t>Τα UFO δε διαφέρoυν. Τα παρατηρούν οι άνθρωποι να εκτελούν τα επιδεικτικά (πρώτο ύποπτο σημάδι) δρoμoλογιά τους συχνά στους ουρανούς μας. Σ' αυτές τις επαφές 1ου τύπου, όπως λέγονται, δεν κάνουν ούτε καλό, ούτε κακό (φαινoμενικά). Δεν αργούν όμως να καταφτάσουν οι πληροφορίες για τις επώδυνες επαφές, όπως του τέταρτου τύπου, τις απαγωγές, τούς βιασμούς ή ακόμα και τούς φονους που δια</w:t>
        <w:softHyphen/>
        <w:t>πράττουν. Τότε πως θα τα χαρακτηρίσουμε; «Ουδέτερα»;</w:t>
      </w:r>
    </w:p>
    <w:p>
      <w:pPr>
        <w:pStyle w:val="Normal"/>
        <w:rPr/>
      </w:pPr>
      <w:r>
        <w:rPr/>
        <w:t>Από τις ενέργειές του, τις πράξεις του κρίνεται ο κάθε άνθρωπος. Και στην προκειμένη περίπτωση η ποιότητα των «χειριστών» των UFO μας απόκαλύπτεται με τη δράση τους- και όχι με τις απλές βολτες τους στον ουρανό. Και οπότε οι «χειριστές» των «σκαφών» αυτών, οι «εξωγήινοι», επικοινωνούν με τούς ανθρώπους, η δράση τους είναι καταφα</w:t>
        <w:softHyphen/>
        <w:t>νέστατα αρνητική, αν ερευνήσουμε προσεκτικά και αντικει</w:t>
        <w:softHyphen/>
        <w:t>μενικά, και όχι «απ' έξω απ' έξω».</w:t>
      </w:r>
    </w:p>
    <w:p>
      <w:pPr>
        <w:pStyle w:val="Normal"/>
        <w:rPr/>
      </w:pPr>
      <w:r>
        <w:rPr/>
        <w:t>Έχουμε λοιπόν καταγεγραμμένες εκατοντάδες ή και χιλιάδες αναφορές, με έκδηλη την αρνητική δράση των «εξωγήινων» (απαγωγές κτλ.). Αντίθετα, με το... μικροσκο</w:t>
        <w:softHyphen/>
        <w:t>πιο ψάχνουμε να βρούμε κάποια περιστατικά με θετική ψυχική επίδραση στο μάρτυρα. Ακόμα κι αυτή η φαινομενική θετική επίδραση όμως, κρύβει την παγίδα της έπαρσης (της τονωτικής ένεσης στον... εγωισμο του μάρτυρα). Έτσι, ο «κλέπτης εκ δεξιών» (ο παγκάκιστος με το φωτεινο προ</w:t>
        <w:softHyphen/>
        <w:t>σωπείο) κάνει καλύτερα και πιο υποχθονια τη δουλειά του.</w:t>
      </w:r>
    </w:p>
    <w:p>
      <w:pPr>
        <w:pStyle w:val="Normal"/>
        <w:rPr/>
      </w:pPr>
      <w:r>
        <w:rPr/>
        <w:t>Οι ξένοι, σε μερικά τηλεπαθητικά κυρίως μηνύματα τους σε «επαφικούς» μας, μας «συμβουλεύουν» να είμαστε καλύτεροι άνθρωποι, να μην καταστρέφουμε το περιβάλλον κ.α. Μας δίνουν αυτοί το παράδειγμα με τις (απάνθρωπες) ενέργειές τους! Φυσικά, είναι σκέτη υποκρισία. Με το προ</w:t>
        <w:softHyphen/>
        <w:t>σχημα του καλού τάχα, προσπαθούν να ψαρέψουν ανθρώπι</w:t>
        <w:softHyphen/>
        <w:t>νες ψυχές (ο λύκος με ένδυμα προβάτου πάλι στο κυνήγι). Αν δεν μετέδιδαν και αυτά τα «ανθρωπιστικά-ηθικά» μηνύ</w:t>
        <w:softHyphen/>
        <w:t>ματα τους, τότε ούτε αιρέσεις εξωγήινο-λατρείας θα υπήρχαν, ούτε γενικότερα η εξωγήινο - μανία, τουλάχιστον σε τόσο μεγάλο βαθμο.</w:t>
      </w:r>
    </w:p>
    <w:p>
      <w:pPr>
        <w:pStyle w:val="Normal"/>
        <w:rPr/>
      </w:pPr>
      <w:r>
        <w:rPr/>
        <w:t>Ο γέρων Σωφρονιος Σαχάρωφ πολύ σοφά μας εξηγεί ότι «ή παρουσία του αγαθού προσχήματος στο κακό καθιστά δυσχερή τη διάκριση του καλού από το κακό». Μας μεταφέρει επίσης τη γνώμη του Άγ. Σιλουανου του Αθωνίτη: Το κακόν πάντότε ενεργεί «δια της απάτης», δι' επικαλύμματος καλού, ενώ το καλόν δεν έχει ανάγκην της συνεργασίας του κακού δια την πραγμάτωσιν αυτού, και δια τούτο, όπου εμφανίζονται κακά μέσα (πονηρία, ψεύδος, βία και τα ομοια), εκεί άρχεται περιοχή ξένη προς το πνεύμα του Χριστόύ. Το καλόν δεν επιτυγχάνεται δια κακών μέσων, ούτε ο σκοπος αγιάζει τα μέσα. «Το καλόν ουκ εστί καλόν, αν μη καλώς γένηται»</w:t>
      </w:r>
      <w:hyperlink w:anchor="_edn388">
        <w:bookmarkStart w:id="433" w:name="_ednref388"/>
        <w:r>
          <w:rPr>
            <w:rStyle w:val="InternetLink"/>
            <w:color w:val="0000FF"/>
            <w:u w:val="single"/>
          </w:rPr>
          <w:t>[388]</w:t>
        </w:r>
      </w:hyperlink>
      <w:bookmarkEnd w:id="433"/>
      <w:r>
        <w:rPr/>
        <w:t>.</w:t>
      </w:r>
    </w:p>
    <w:p>
      <w:pPr>
        <w:pStyle w:val="Normal"/>
        <w:rPr/>
      </w:pPr>
      <w:r>
        <w:rPr/>
        <w:t>Πολλοί, προσπαθώντας να δικαιόλογήσουν τα αδικαιόλο</w:t>
        <w:softHyphen/>
        <w:t>γητα, υποστηρίζουν ότι δε φταίνε οι εξωγήινοι για τους φονους, για τη θερμοτητα που εκτοξεύουν στους μάρτυρες ή στα ζώα, και γενικά για όλα όσα κατηγορούνται. Τα «ρίχνουν» σε μας, ότι εμείς είμαστε επιθετικόί και πολεμο</w:t>
        <w:softHyphen/>
        <w:t>χαρείς. Τα ζώα γιατί τα τυραννούν όμως; Tι τους πείραξαν τα ζώα; Άλλοι ισχυρίζονται ότι, με την τεχνολογία τους, άθελα τους, προκαλούν το κακό.</w:t>
      </w:r>
    </w:p>
    <w:p>
      <w:pPr>
        <w:pStyle w:val="Normal"/>
        <w:rPr/>
      </w:pPr>
      <w:r>
        <w:rPr/>
        <w:t>Δεν αντιλαμβάνονται όμως οι εξωγήινοι το κακό που προ</w:t>
        <w:softHyphen/>
        <w:t>ξενεί αύτη η τεχνολογία ή η ενέργειά τους; Δηλαδή θα «την πληρώνουμε εμείς τη νύφη», επειδή αυτοί θέλουν να «εξερευνούν» τον πλανήτη μας; Είναι καλύτερο να εξερευνούν και να καταστρέφουν, ή να μην έρχονταν ποτέ, αφήνο</w:t>
        <w:softHyphen/>
        <w:t>ντας μας στην ησυχία μας;</w:t>
      </w:r>
    </w:p>
    <w:p>
      <w:pPr>
        <w:pStyle w:val="Normal"/>
        <w:rPr/>
      </w:pPr>
      <w:r>
        <w:rPr/>
        <w:t>Σίγουρα το δεύτερο. Αν εμείς είναι να εξερευνήσουμε ένα παρθένο δάσος, καταστρέφοντας ή καίγοντας το παράλληλα, καλύτερα να μην το εξερευνήσουμε ποτέ. Και δε νομίζουμε ότι είναι δύσκόλο να καταλάβουν οι παρείσακτοι τα δεινά που προκαλεί πολλές φορές ο ερχομος τους στους μάρτυρες. Άπλα, δεν τους «καίγεται καρφί» για τις επιδράσεις τους πάνω μας. Τα εγωιστικά πνεύματα μόνο τον εαυτό τους κοι</w:t>
        <w:softHyphen/>
        <w:t>τούν και προσποιούνται ότι θέλουν να μας μάθουν, να μας μελετήσουν δήθεν, ενώ την ίδια στιγμή μας έχουν... «σήκω, σήκω - κάτσε, κάτσε» - και γι' αυτό φταίμε εμείς, που δεν τους πολεμάμε με τα Πνευματικά Οπλα. Ο Άγ. Σιλουανος ο Αθωνίτης μας εξήγησε άλλωστε ότι οι Δυνάμεις του Καλού δεν προσεταιρίζονται ποτέ το κακό.</w:t>
      </w:r>
      <w:hyperlink w:anchor="_ftn47">
        <w:bookmarkStart w:id="434" w:name="_ftnref47"/>
        <w:r>
          <w:rPr>
            <w:rStyle w:val="InternetLink"/>
            <w:color w:val="0000FF"/>
            <w:u w:val="single"/>
            <w:vertAlign w:val="superscript"/>
          </w:rPr>
          <w:t>[§§§§§§§§§§]</w:t>
        </w:r>
      </w:hyperlink>
      <w:bookmarkEnd w:id="434"/>
    </w:p>
    <w:p>
      <w:pPr>
        <w:pStyle w:val="Normal"/>
        <w:rPr/>
      </w:pPr>
      <w:r>
        <w:rPr/>
        <w:t>Γιατί όμως οι ξένοι δεν επικοινωνούν μαζί μας, ώστε να μάθουμε κι εμείς, τέλος πάντων, τους, υπότιθέμενους αγαθούς σκόπους τους, μέσω πολιτισμένων ανθρώπινων διαδι</w:t>
        <w:softHyphen/>
        <w:t>κασιών και του διαλογου; Τελικά, οι εξωγήινοι κάνουν... μόνόλογο (ή και διάλογο ίσως, αλλά με κάποια σκοτεινά κέντρα υλικής εξουσίας πάνω στη γη). Δεν υπηρετούν τη δημοκρατία, αλλά την... αναρχία! (και ίσως την παγκοσμια δικτατορία!) .</w:t>
      </w:r>
    </w:p>
    <w:p>
      <w:pPr>
        <w:pStyle w:val="Normal"/>
        <w:rPr/>
      </w:pPr>
      <w:r>
        <w:rPr/>
        <w:t>Θα μπορούσαν λοιπόν να μας βοηθήσουν να μπούμε στον τρόπο σκέψης τους, σε συλλογικό επίπεδο, αλλά θα μπορούσαν και να μας καθησυχάσουν κάπως, κάνοντας πολλά έργα καλής θέλησης, για να «σπάσουν τον πάγο». Ο πάγος όμως απόδεικνύεται... παγοβουνο!</w:t>
      </w:r>
    </w:p>
    <w:p>
      <w:pPr>
        <w:pStyle w:val="Normal"/>
        <w:rPr/>
      </w:pPr>
      <w:r>
        <w:rPr/>
        <w:t>Αν όλα τα UFΟ είχαν φανερά αρνητική συμπεριφορά και το καταλάβαινε ο καθένας, δεν θα είχε γραφτεί αυτό το βιβλίο. Οι απλές παρατηρήσεις όμως άγνωστων φώτων στους ουρανούς μας, συμβάλλουν στην απόμυθοποίηση της θεωρίας των «κακών UFΟ» και στην ουσία ενισχύουν το όλο κίνημα της εξωγήινο - μανίας. Πολλοί δίσκοι και φώτα «ουδέτερα» φαινομενικά, όπως αυτά του π. Παϊσίου και του Μ. Αντωνίου, απόδείχτηκε ότι ήταν παγίδες του αόρατου εχθρού.</w:t>
      </w:r>
    </w:p>
    <w:p>
      <w:pPr>
        <w:pStyle w:val="Normal"/>
        <w:rPr/>
      </w:pPr>
      <w:r>
        <w:rPr/>
        <w:t>Κάθε περιστατικό UFΟ όμως, ας χαρακτηρίζεται και «ου</w:t>
        <w:softHyphen/>
        <w:t>δέτερο» ή «αδιάφορο» ως προς την ψυχική επίδρασή τους το μάρτυρα, ενισχύει τον ογκο των αναφορών και εν τέλει «συμμαχεί» με τα «συναδελφικά» του τρομακτικά UFΟ. Κάθε τέτοια εμφάνιση ρίχνει «λάδι στη φωτιά», ρίχνει ακόμα περισσότερο σκοτάδι στο ήδη σκοτεινο μυστήριο, γεμίζει τα βιβλία και τα περιοδικά των UFΟ με ακόμα περισσότερες σελίδες, απόκοπτοντας τον αναγνώστη και ερευνητή από άλλες πιο πρόσοδοφορες και ψυχωφελείς ασχολίες ή αναζητήσειςς. Σ' αυτές τις «ουδέτερες» επαφές πρώτου και δεύτε</w:t>
        <w:softHyphen/>
        <w:t>ρου τύπου στηρίζονται τα ονειρα πολλών πλανεμένων και φανατικών ερευνητών για επισκέψεις «καλών» εξωγήινων ή εξωγήινων «θεών», όπως είπαμε. Τώρα αντιλαμβάνεστε γιατί ακόμα και οι άπλές θεάσεις ιπταμένων δίσκων, μπορεί να μην είναι τόσο αθώες και «ουδέτερες», όσο φαίνονται.</w:t>
      </w:r>
    </w:p>
    <w:p>
      <w:pPr>
        <w:pStyle w:val="Normal"/>
        <w:rPr/>
      </w:pPr>
      <w:r>
        <w:rPr/>
        <w:t>Ή οψη των UFΟ εξάπτει τα πάθη και τις ορμές στους αν</w:t>
        <w:softHyphen/>
        <w:t>θρώπους. λάμπουν σαν το χρυσο (για να διογκώσουν το πάθος της φιλαργυρίας και της περιέργειας, όπως πήγαν να κάνουν οι δαίμονες δείχνοντας το είδωλο του δίσκου στο Μ. Αντώνιο), ή περιβάλλονται από φωτιές (για να αναζωπυρώσουν βίαια - κατώτερα ένστικτα και τον αχαλίνωτο φόβο). Κατά τον Γιούνγκ επίσης, τα UFΟ έχουν σεξουαλική οψη</w:t>
      </w:r>
      <w:hyperlink w:anchor="_edn389">
        <w:bookmarkStart w:id="435" w:name="_ednref389"/>
        <w:r>
          <w:rPr>
            <w:rStyle w:val="InternetLink"/>
            <w:color w:val="0000FF"/>
            <w:u w:val="single"/>
          </w:rPr>
          <w:t>[389]</w:t>
        </w:r>
      </w:hyperlink>
      <w:bookmarkEnd w:id="435"/>
      <w:r>
        <w:rPr/>
        <w:t>.</w:t>
      </w:r>
    </w:p>
    <w:p>
      <w:pPr>
        <w:pStyle w:val="Normal"/>
        <w:rPr/>
      </w:pPr>
      <w:r>
        <w:rPr/>
        <w:t>Ακόμα, υπονομεύουν σε μάρτυρες και στο κοινο την έπαρση, την επίδειξη, τη γοητεία (πάθος της υπερηφάνειας), καθώς και την ανούσια φλυαρία (πάθος της μωρόλο</w:t>
        <w:softHyphen/>
        <w:t>γίας). Κατά τον Αγ. Ιγνάτιο Μπριαντσιανίνωφ (1807 -1867), οι δαίμονες παρουσιάζονται και με τη μορφή αντικειμένων που είναι πειρασμοί</w:t>
      </w:r>
      <w:hyperlink w:anchor="_edn390">
        <w:bookmarkStart w:id="436" w:name="_ednref390"/>
        <w:r>
          <w:rPr>
            <w:rStyle w:val="InternetLink"/>
            <w:color w:val="0000FF"/>
            <w:u w:val="single"/>
          </w:rPr>
          <w:t>[390]</w:t>
        </w:r>
      </w:hyperlink>
      <w:bookmarkEnd w:id="436"/>
      <w:r>
        <w:rPr/>
        <w:t>.</w:t>
      </w:r>
    </w:p>
    <w:p>
      <w:pPr>
        <w:pStyle w:val="Normal"/>
        <w:rPr/>
      </w:pPr>
      <w:r>
        <w:rPr/>
        <w:t>Άλλά και τι καλό έχει κάνει τελικά όλος αυτός ο σάλος για τα UFΟ στην ανθρωπότητα; Έχουν φέρει σε κοντρα τούς ανθρώπους, αφθονούν οι άπάτες, οι κυβερνήσεις συγκαλύ</w:t>
        <w:softHyphen/>
        <w:t>πτουν γεγονότα, οι οπαδοί των UFΟ φανατίζονται και φαντάζονται... 'Όλα αυτά γι' αυτούς που είναι «έξω από το χορο» .</w:t>
      </w:r>
    </w:p>
    <w:p>
      <w:pPr>
        <w:pStyle w:val="Normal"/>
        <w:rPr/>
      </w:pPr>
      <w:r>
        <w:rPr/>
        <w:t>Αυτούς που είναι «μέσα στο χορο» τούς απαγάγουν, τούς βιάζουν, τούς σκοτώνουν Ψυχόλογικά ή και σωματικά... Και οι άλλοι διοργανώνουν γιορτές στο ονομα τους (Ροσγουελ)! Έ, όχι. Τόσο δύσκόλο δηλαδή είναι να καταλάβουν κάποιοι ότι οι.. απροσκλητοι επισκέπτες μας δεν έχουν ίχνος ανθρωπιάς και ηθικής; Ή ότι δεν έχουν ίχνος συναισθημάτων; Μάλλον δεν θέλουν να το καταλάβουν οι πιο πολλοί.</w:t>
      </w:r>
    </w:p>
    <w:p>
      <w:pPr>
        <w:pStyle w:val="Normal"/>
        <w:rPr/>
      </w:pPr>
      <w:r>
        <w:rPr/>
        <w:t>Σε πολλές περιπτώσεις στενών επαφών τρίτου και τέταρ</w:t>
        <w:softHyphen/>
        <w:t>του τύπου, οι ξένοι δίνουν την εντύπωση ότι έρχονται μόνο και μόνο για να τρομοκρατήσουν το μάρτυρα. Και μολις το πετύχουν αυτό σηκώνονται και φεύγουν. Ο φόβος όμως των μαρτύρων μπορεί να μείνει για όλη τους τη ζωή...</w:t>
      </w:r>
    </w:p>
    <w:p>
      <w:pPr>
        <w:pStyle w:val="Normal"/>
        <w:rPr/>
      </w:pPr>
      <w:r>
        <w:rPr/>
        <w:t>Μία και μόνο περίπτωση ψυχικής καταρράκωσης ενός μάρτυρα, θα έπρεπε να την είχαν «ξεπλύνει» τουλάχιστον με μερικές δεκάδες άλλες ψυχωφελείς επαφές. Αντί γι' αυτές όμως, συνεχίζονται οι απαγωγές, οι νευρικοί κλονισμοί των μαρτύρων και όλα τα υπόλοιπα τερτίπια τους.</w:t>
      </w:r>
    </w:p>
    <w:p>
      <w:pPr>
        <w:pStyle w:val="Normal"/>
        <w:rPr/>
      </w:pPr>
      <w:r>
        <w:rPr/>
        <w:t>Κάνουν τοσες φιγούρες στους ουρανούς, «παίζουν» με τα αεροπλάνα μας, εξαϋλώνονται, έχουν θαυμάσια μηχανήμα</w:t>
        <w:softHyphen/>
        <w:t>τα...</w:t>
      </w:r>
    </w:p>
    <w:p>
      <w:pPr>
        <w:pStyle w:val="Normal"/>
        <w:rPr/>
      </w:pPr>
      <w:r>
        <w:rPr/>
        <w:t xml:space="preserve">Έχουν λοιπόν «ασύλληπτη τεχνολογία» και τη χρησιμοποιούν για δύο λογους βασικά: </w:t>
      </w:r>
    </w:p>
    <w:p>
      <w:pPr>
        <w:pStyle w:val="Normal"/>
        <w:rPr/>
      </w:pPr>
      <w:r>
        <w:rPr/>
        <w:t xml:space="preserve">για εντυπωσιασμο και </w:t>
      </w:r>
    </w:p>
    <w:p>
      <w:pPr>
        <w:pStyle w:val="Normal"/>
        <w:rPr/>
      </w:pPr>
      <w:r>
        <w:rPr/>
        <w:t> </w:t>
      </w:r>
      <w:r>
        <w:rPr/>
        <w:t>για να μάς βλάψουν. Που είναι οι «ανώτεροι πνευματικά εξωγήινοι», οι «δάσκαλόι» ή οι «Δημιουργόί» μας; Γιατί δεν έχουν προσπαθήσει να μας αναβαθμίσουν πνευματικά και ψυχικά; Αν και ξέρουν τοσες... γήινες γλώσσες (μιλάνε συχνά στη γλώσσα κάθε μάρτυρα), ή και την τηλεπάθεια ακόμα, τελικά δεν επικοινωνούν πραγματικά μαζί μας.</w:t>
      </w:r>
    </w:p>
    <w:p>
      <w:pPr>
        <w:pStyle w:val="Normal"/>
        <w:rPr/>
      </w:pPr>
      <w:r>
        <w:rPr/>
        <w:t>Την ίδια ώρα ο ηθικός ξεπεσμος του πλανήτη αυξάνεται. ΤΙ κάνουν γι' αυτό οι υπότιθέμενοι σωτήρες μας; Άπλα δίνουν άλλο ένα κακό παράδειγμα στους ανθρώπους. Στην Αφρική π.χ., κάθε μέρα χιλιάδες παιδιά πεθαίνουν από πείνα ή από AIDS. Γιατί η «αξεπέραστη» τεχνολογία των εξωγήινων αρνείται τη βοήθεια στα παιδιά αυτά; τι σοι τεχνολογία είναι τέλος πάντων αυτή; Μόνο ψυχρά μηχανή</w:t>
        <w:softHyphen/>
        <w:t>ματα μπορεί να παράγει; Τα «θαύματα» τους περιορίζονται μόνο στις επιδείξεις στους ουρανούς μας;</w:t>
      </w:r>
    </w:p>
    <w:p>
      <w:pPr>
        <w:pStyle w:val="Normal"/>
        <w:rPr/>
      </w:pPr>
      <w:r>
        <w:rPr/>
        <w:t>Γιατί δεν μας δίνουν τα φάρμακα για τις ανίατες ασθένει</w:t>
        <w:softHyphen/>
        <w:t>ές μας; Γιατί δεν έχουν απότρέψει τις οικόλογικές κατα</w:t>
        <w:softHyphen/>
        <w:t>στροφές του πλανήτη; Μια απλή φιλανθρωπική βοήθεια προς εμάς φαίνεται σαν «παιχνιδάκι», γι' αυτούς, αφού επεμβαίνουν με χαρακτηριστική ευκολία στη νοηση του ανθρώπου.</w:t>
      </w:r>
    </w:p>
    <w:p>
      <w:pPr>
        <w:pStyle w:val="Normal"/>
        <w:rPr/>
      </w:pPr>
      <w:r>
        <w:rPr/>
        <w:t>Κάποιοι βέβαια ισχυρίζονται ότι μας βοηθούν τεχνόλογι</w:t>
        <w:softHyphen/>
        <w:t>κά. Ακόμα και αν είναι αλήθεια αυτό όμως, σε τι ουσιαστι</w:t>
        <w:softHyphen/>
        <w:t>κο απόβλέπει η παραγωγή μηχανημάτων, πέρα από τις οποίες τεχνόλογικές κατακτήσεις και την άνεση μας; Ή ηθική- ψυχική ενίσχυση προηγείται πάνω απ' όλα, γιατί τα αποτελέσματα της έχουν αιώνια ισχύ, συντελεί στην καλύτερη ποιότητα της αθάνατης ψυχής.</w:t>
      </w:r>
    </w:p>
    <w:p>
      <w:pPr>
        <w:pStyle w:val="Normal"/>
        <w:rPr/>
      </w:pPr>
      <w:r>
        <w:rPr/>
        <w:t>Οι «εξωγήινοι» ούτε καν φιλόσοφούν. Τα αρχαιογράμμα</w:t>
        <w:softHyphen/>
        <w:t>τα του σκάφους στο Ροσγουελ που ερμηνεύονται ως ΕΛΕΥΘΕΡΙΑ, εκτός από το ότι είναι ανορθογραφα, μοιά</w:t>
        <w:softHyphen/>
        <w:t>ζουν περισσότερο με διαφημιστικά μηνύματα (σε περίπτωση που κι αυτά δεν είναι άλλη μία κακόγουστη φάρσα).</w:t>
      </w:r>
    </w:p>
    <w:p>
      <w:pPr>
        <w:pStyle w:val="Normal"/>
        <w:rPr/>
      </w:pPr>
      <w:r>
        <w:rPr/>
        <w:t>Είναι ξεκάρφωτα λογοτυπα - πυροτεχνήματα μέσα σ' ένα βαθύ σκοτάδι σύγχυσης, φόβου, ασάφειας και ανασφάλει</w:t>
        <w:softHyphen/>
        <w:t>ας;</w:t>
      </w:r>
    </w:p>
    <w:p>
      <w:pPr>
        <w:pStyle w:val="Normal"/>
        <w:rPr/>
      </w:pPr>
      <w:r>
        <w:rPr/>
        <w:t>Ή Ελευθέρια είναι Φωτεινή.</w:t>
      </w:r>
    </w:p>
    <w:p>
      <w:pPr>
        <w:pStyle w:val="Normal"/>
        <w:rPr/>
      </w:pPr>
      <w:r>
        <w:rPr/>
        <w:t>Ή Ελευθέρια είναι Ανδρεία.</w:t>
      </w:r>
    </w:p>
    <w:p>
      <w:pPr>
        <w:pStyle w:val="Normal"/>
        <w:rPr/>
      </w:pPr>
      <w:r>
        <w:rPr/>
        <w:t xml:space="preserve">Ή Ελευθέρια προϋποθέτει τη βαθιά κατανοηση. </w:t>
      </w:r>
    </w:p>
    <w:p>
      <w:pPr>
        <w:pStyle w:val="Normal"/>
        <w:rPr/>
      </w:pPr>
      <w:r>
        <w:rPr/>
        <w:t>Άραγε κάποια «οντα», που επεμβαίνουν στο μυαλο και στη συνείδηση μερικών ταλαίπωρων μαρτύρων, ξέρουν τι σημαίνει Ελευθερία;</w:t>
      </w:r>
    </w:p>
    <w:p>
      <w:pPr>
        <w:pStyle w:val="Normal"/>
        <w:rPr/>
      </w:pPr>
      <w:r>
        <w:rPr/>
        <w:t>Αναλογιστείτε την τεράστια διαφορά που υπάρχει ανάμεσα στις πράξεις και τη συμπεριφορά του Χριστόύ, που δίδασκε την αγάπη και μαρτύρησε για μας και στην αλλοπρόσαλλη συμπεριφορά των «εξωγήινων». Κι όμως, κάποιοι θα πρότιμούσαν ασυζητητί να επισκεφθούν ένα μουσείο με εξωγήινους, παρά τον Πανάγιο Τάφο για παράδειγμα! Μπορείτε να συνειδητοποιήσετε πόσο τραγικο είναι αυτό;</w:t>
      </w:r>
    </w:p>
    <w:p>
      <w:pPr>
        <w:pStyle w:val="Normal"/>
        <w:rPr/>
      </w:pPr>
      <w:r>
        <w:rPr/>
        <w:t>Περιττο να πούμε βέβαια ότι ποτέ οι άγνωστοι επισκέπτες δεν έχουν προτρέψει κάποιο μάρτυρα προς την υγιή, αληθινή Χριστιανική πίστη. Ποτέ δεν έχουν ομόλογήσει τον Παντοκράτορα Χριστό, τον Υιο του Θεού, την Ανάσταση Του. Αφού λοιπόν δε συντάσσονται με το Χριστό, ευνοητο είναι ότι συντάσσονται με τον Αντίθετο Του, κι ας λένε κάποιες φορές στους μάρτυρες ηθικόλογίες του τύπου «να είστε καλοί άνθρωποι» κτλ. (τα ίδια άλλωστε λένε και οι «φωτεινοί» δαίμονες σε πλανημένους).</w:t>
      </w:r>
    </w:p>
    <w:p>
      <w:pPr>
        <w:pStyle w:val="Normal"/>
        <w:rPr/>
      </w:pPr>
      <w:r>
        <w:rPr/>
        <w:t>Όσο για την υπότιθέμενη συνεργασία γήινων - εξωγήινων (AREA 51); Για το καλό της ανθρωπότητας απόκλείεται να γίνεται, αν βέβαια υπάρχει τέτοιο ενδεχομενο. ΤΙ συμβαίνει λοιπόν στην περίφημη πια AREA 51; Γιατί δεν αφήνουν τον κόσμο να πλησιάσει; Γιατί να μη μάθουμε την αλήθεια; Μήπως συνεργάζονται οι «εξωγήινοι» με σκοτεινά κέντρα εξουσίας, για σκόπους κάθε άλλο παρά αγαθούς; Από την άλλη όμως, πως είναι δυνατόν, οντα που έχουν τη δυνατότητα ν' αφαιρούν από τη μνήμη μας γεγονότα και να ελέγχουν ακόμα και το χωροχρόνου, οντα που, όπως είπαμε, έχουν «το πάνω χέρι» στις επαφές μας, να «έχουν ανάγκη» τη συνεργασία μαζί μας, για να πετύχουν τούς οποίους σκόπους τους; Μοιάζει παράλογο...</w:t>
      </w:r>
    </w:p>
    <w:p>
      <w:pPr>
        <w:pStyle w:val="Normal"/>
        <w:rPr/>
      </w:pPr>
      <w:r>
        <w:rPr/>
        <w:t>Τελικά η συμπεριφορά των «εξωγήινων» έχει να μάς διδάξει κάτι πολύ χρήσιμο: να κάνουμε στη ζωή μας το αντίθετο απ' ό,τι κάνουν αυτοί. Να τούς έχουμε δηλαδή σαν παράδειγμα προς απόφυγή !</w:t>
      </w:r>
    </w:p>
    <w:p>
      <w:pPr>
        <w:pStyle w:val="Normal"/>
        <w:rPr/>
      </w:pPr>
      <w:r>
        <w:rPr/>
        <w:t> </w:t>
      </w:r>
    </w:p>
    <w:p>
      <w:pPr>
        <w:pStyle w:val="Normal"/>
        <w:rPr/>
      </w:pPr>
      <w:r>
        <w:rPr/>
        <w:t> </w:t>
      </w:r>
    </w:p>
    <w:p>
      <w:pPr>
        <w:pStyle w:val="Heading3"/>
        <w:ind w:hanging="0"/>
        <w:rPr/>
      </w:pPr>
      <w:r>
        <w:rPr/>
        <w:t>2. ΤΑ UFΟ ΚΑΙ Η ΕΠΟΧΗ ΤΗΣ ΤΕΧΝΌΛΟΓΙΑΣ</w:t>
      </w:r>
    </w:p>
    <w:p>
      <w:pPr>
        <w:pStyle w:val="Normal"/>
        <w:rPr/>
      </w:pPr>
      <w:r>
        <w:rPr/>
        <w:t> </w:t>
      </w:r>
    </w:p>
    <w:p>
      <w:pPr>
        <w:pStyle w:val="Normal"/>
        <w:rPr/>
      </w:pPr>
      <w:r>
        <w:rPr/>
        <w:t>Ή έξαρση των περιπτώσεων UFΟ στο δεύτερο μισο του 20ου αιώνα συνέπεσε με την εποχή του υλισμού, της βίας, της σεξουαλικής απόχαλίνωσης, της κατάρρευσης των ηθών και αξιών, της ανεξέλεγκτης τεχνολογίας, καθώς επίσης της έξαρσης της νέο - μαγείας, του νέο - απόκρυφισμού και όλων των αιρέσεων (ανάμεσα στις οποίες συγκαταλέγονται και οι λατρευτικές ομάδες UFΟ).</w:t>
      </w:r>
    </w:p>
    <w:p>
      <w:pPr>
        <w:pStyle w:val="Normal"/>
        <w:rPr/>
      </w:pPr>
      <w:r>
        <w:rPr/>
        <w:t>Ή κατάσταση που επικρατεί στις σύγχρονες κοινωνίες και ειδικά στις μεγαλουπολεις πάει να ξεφύγει από κάθε έλεγχο. Οι υπόλογιστές και τα μηχανήματα, που υπάρχουν για ν' απλοποιούν τη ζωή του ανθρώπου, έχουν γίνει ο ίδιος ο Θεός του.</w:t>
      </w:r>
    </w:p>
    <w:p>
      <w:pPr>
        <w:pStyle w:val="Normal"/>
        <w:rPr/>
      </w:pPr>
      <w:r>
        <w:rPr/>
        <w:t>Ή τεχνολογία αυτή ξεπερνάει τα όρια και γίνεται αυτόσκοπος (η τεχνολογία για την τεχνολογία, και όχι για τον άνθρωπο ως Πνευματικο Ον). Απειλείται με εξαφάνιση η αυθεντική επαφή με τη φύση, τον Άνθρωπο, το Θεό. Και πως να μην απειλείται, όταν ο τυπικος σημερινος άνθρωπος ξοδεύει τοσες ώρες μπροστά στην οθονη του υπόλογιστή του η στο χαζοκούτι και απόξενώνεται εντελώς από τούς συναν</w:t>
        <w:softHyphen/>
        <w:t>θρώπους του;</w:t>
      </w:r>
    </w:p>
    <w:p>
      <w:pPr>
        <w:pStyle w:val="Normal"/>
        <w:rPr/>
      </w:pPr>
      <w:r>
        <w:rPr/>
        <w:t>Αλλά, είπαμε... Όλα για την τεχνολογία... Όλα για την άνεση...Εξιδανικεύεται η τεχνολογία, οι «απεριοριστες δυνάμεις» του νου του ανθρώπου, που μπορεί πλέον με τα επιτεύγματα του να γίνει Θεός. Ή γραμμή αυτή προωθείται και από πολλές παραθρησκευτικές ομάδες, όπως η Σαη</w:t>
        <w:softHyphen/>
        <w:t>εντόλογία (ΚΕΦΕ). Είναι η εξύμνηση της ισοθεϊας, του Εωσφορισμού και της αυτόλατρείας, ότι μπορούμε δηλαδή να γίνουμε Θεόί από μόνοι μας με τα επιτεύγματα μας. Την απόφυγή της ισοθεϊας μάς διδάσκει το πάθημα των πρωτο</w:t>
        <w:softHyphen/>
        <w:t>πλάστων, που θέλησαν να γευτούν τον απαγορευμένο καρπο, από το δέντρο της γνώσης, την οποία δεν είχαν εκ φύσης. Γίνεται όμως το κτίσμα να γίνει ίσο με τον Κτίστη;</w:t>
      </w:r>
    </w:p>
    <w:p>
      <w:pPr>
        <w:pStyle w:val="Normal"/>
        <w:rPr/>
      </w:pPr>
      <w:r>
        <w:rPr/>
        <w:t>Υπερεκτιμά λοιπόν σήμερα τις δυνατότητες του ο άνθρωπος. Φτάνει σε έσχατα σημεία αλαζονείας και κομπασμού. Εκλείπει το πιο βασικο δογμα του Χριστιανισμού: Ή ταπεί</w:t>
        <w:softHyphen/>
        <w:t>νωση, που οδηγεί στην αληθινή ομοιοτητα (ΟΧI ισοθεία) με το Θεό.</w:t>
      </w:r>
    </w:p>
    <w:p>
      <w:pPr>
        <w:pStyle w:val="Normal"/>
        <w:rPr/>
      </w:pPr>
      <w:r>
        <w:rPr/>
        <w:t>Για ποία ταπείνωση όμως μιλάμε όταν κάποτε, αν υπάρ</w:t>
        <w:softHyphen/>
        <w:t>χουμε ως τότε, θα δίνουμε διαταγές στα μηχανήματα και θα πραγματοποιείται κάθε επιθυμία μας; Αυτά θα γίνουν το σύγχρόνου «τζίνι» (δαιμονιο) μας.</w:t>
      </w:r>
    </w:p>
    <w:p>
      <w:pPr>
        <w:pStyle w:val="Normal"/>
        <w:rPr/>
      </w:pPr>
      <w:r>
        <w:rPr/>
        <w:t>Ή ουσιαστική χρησιμοτητα των υπόλογιστών και των μηχανημάτων θα είναι μηδαμινή, μπροστά στις ολέθριες προεκτάσεις που θα συνεπάγεται ή υποδούλωση του ανθρώπου σ' αυτά. Φανταστείτε πόσες αρνητικές επιθυμίες του ανθρώπου θα παίρνουν σάρκα και οστά, ξέχωρα από το ότι ο άνθρωπος θα γίνεται όλο και περισσότερο άπληστος, τεμπέλης και φι</w:t>
        <w:softHyphen/>
        <w:t>λοτομαρος.</w:t>
      </w:r>
      <w:hyperlink w:anchor="_ftn48">
        <w:bookmarkStart w:id="437" w:name="_ftnref48"/>
        <w:r>
          <w:rPr>
            <w:rStyle w:val="InternetLink"/>
            <w:color w:val="0000FF"/>
            <w:u w:val="single"/>
            <w:vertAlign w:val="superscript"/>
          </w:rPr>
          <w:t>[***********]</w:t>
        </w:r>
      </w:hyperlink>
      <w:bookmarkEnd w:id="437"/>
    </w:p>
    <w:p>
      <w:pPr>
        <w:pStyle w:val="Normal"/>
        <w:rPr/>
      </w:pPr>
      <w:r>
        <w:rPr/>
        <w:t>Ποιος θα δίνει μετά σημασία στα ηθικά διδάγματα του Χριστόύ, που υποσχονται την Αιώνια Ζωή; Όλοι θα Τον περιγελούν, αφού κάθε τους επιθυμία θα γίνεται πραγματικότητα. Τι ανάγκη θα έχουν μετά από προσευχή ή από συμ</w:t>
        <w:softHyphen/>
        <w:t>μετοχή στα Ζωοποιά Μυστήρια της Εκκλησίας π.χ.; Αυτά θα θεωρούνται πια «αναχρονιστικά».</w:t>
      </w:r>
    </w:p>
    <w:p>
      <w:pPr>
        <w:pStyle w:val="Normal"/>
        <w:rPr/>
      </w:pPr>
      <w:r>
        <w:rPr/>
        <w:t>Όλες οι αγνές παραδόσεις θα έχουν πεταχτεί στον «κάλαθο των αχρήστων», ελέω της νοοτροπίας που συμβα</w:t>
        <w:softHyphen/>
        <w:t>δίζει με την τεχνολογία αύτη. Έτσι είχαν προγραμματίσει την επιβολή τους στους Χριστιανούς οι Σοφοί της Σιών, το1896. Διαβάζουμε λοιπόν στο 130 Πρωτοκολλο τους: «Θα σπρώχνουμε τα πνεύματα να εφευρίσκουν κάθε λογής φαντασίες, θεωρίες νέες και δήθεν προοδευτικές, γιατί υποτάξαμε αυτούς τούς βλακοχριστιανούς με πλήρη επιτυχία με τη λέξη «προοδος».</w:t>
      </w:r>
    </w:p>
    <w:p>
      <w:pPr>
        <w:pStyle w:val="Normal"/>
        <w:rPr/>
      </w:pPr>
      <w:r>
        <w:rPr/>
        <w:t>Η ΥΠΕΡ - ΤΕΧΝΌΛΟΓΙΑ (ΥΠΕΡ - ΓΝΩΣΗ) ΚΑΙ ΤΑ ΠΑΡΑΓΏΓΑ ΤΗΣ, ΜΑΣ ΚΑΝΟΥΝ ΨΥΧΡΕΣ ΚΑΙ ΑΠΑΝΘΡΩΠΕΣ ΜΗΧΑΝΕΣ.</w:t>
      </w:r>
    </w:p>
    <w:p>
      <w:pPr>
        <w:pStyle w:val="Normal"/>
        <w:rPr/>
      </w:pPr>
      <w:r>
        <w:rPr/>
        <w:t>Φαινομενικά είμαστε τυχεροί που ζούμε σε μία εποχή γε</w:t>
        <w:softHyphen/>
        <w:t>μάτη ανέσεις. Παλαιοτερα, πολλοί άνθρωποι στην Ελλάδα ζούσαν με στερήσεις και κακόυχίες, παρ' όλα αυτά όμως δο</w:t>
        <w:softHyphen/>
        <w:t>ξαζαν τον Πατέρα. Σήμερα, πολλοί είμαστε καλυμμένοι από υλικής πλευράς. Αντί να Τον ευχαριστούμε όμως, τον παρατάμε και αφοσιωνομαστε στα υλικά αγαθά, που γίνο</w:t>
        <w:softHyphen/>
        <w:t>νται τελικά ο δήμιος μας. Ή αδιαφορία, η αχαριστία και η απληστία μας δεν έχουν όρια.</w:t>
      </w:r>
    </w:p>
    <w:p>
      <w:pPr>
        <w:pStyle w:val="Normal"/>
        <w:rPr/>
      </w:pPr>
      <w:r>
        <w:rPr/>
        <w:t>Είναι σα να θέλουμε να τρώμε χωρίς να προσφέρουμε, να παίρνουμε πάντα και να μη δίνουμε ποτέ. «Κολυμπάμε» μέσα στις ανέσεις και στις απόλαύσεις. Κοιμομαστε σε ανα</w:t>
        <w:softHyphen/>
        <w:t>παυτικά κρεβάτια, ρυθμίζουμε τη θερμοκρασία που θέλουμέ να έχουμε στο χώρο μας, τα ψυγεία μας είναι γεμάτα, απόλαμβάνουμε ποικίλα φαγητά, ποτά, καφέδες, ψώνια, διασκεδάσεις, ψυχαγωγίες, διακοπές, μουσική και τόσα άλλα. Και το ευχαριστώ μας ποιο είναι; Ή αδιαφορία και ο εγκλωβισμος σ' όλες αυτές τις απόλαύσεις;</w:t>
      </w:r>
    </w:p>
    <w:p>
      <w:pPr>
        <w:pStyle w:val="Normal"/>
        <w:rPr/>
      </w:pPr>
      <w:r>
        <w:rPr/>
        <w:t>Ποίος μας έχει προσφέρει όλα αυτά τα αγαθά; Ποίος, αλήθεια, έχει κάνει τα φαγητά νοστιμα; Από μονα τους, θα πουν κάποιοι, είναι νοστιμα. Ή εύκολη εξήγηση για όλα...</w:t>
      </w:r>
    </w:p>
    <w:p>
      <w:pPr>
        <w:pStyle w:val="Normal"/>
        <w:rPr/>
      </w:pPr>
      <w:r>
        <w:rPr/>
        <w:t>Και θεωρούμε φυσικο να έχουμε όλες αυτές τις ανέσεις «μέσα στα πόδια μας». Λησμόνούμε ότι αν δεν υπήρχε Αυτός, δεν θα απόλαμβάναμε τις χαρές της ζωής. Λησμονεί ο καθέ</w:t>
        <w:softHyphen/>
        <w:t>νας, ότι αύτη τη στιγμή που τρώει, πίνει και απόλαμβάνει θα μπορούσε να μην υπήρχε στη ζωή, ή να ήταν τραυματισμένος σε κάποιο νόσοκομείο, ή να τού «λάχαινε» να ζούσε σε μία τριτοκοσμική χώρα, χωρίς ίχνος από αυτές τις ανέσεις...</w:t>
      </w:r>
    </w:p>
    <w:p>
      <w:pPr>
        <w:pStyle w:val="Normal"/>
        <w:rPr/>
      </w:pPr>
      <w:r>
        <w:rPr/>
        <w:t>Όλοι μας, σε κάποια στιγμή της ζωής μας, έχουμε κινδυ</w:t>
        <w:softHyphen/>
        <w:t>νεύσει, έστω και μία φορά, να αφήσουμε αυτόν τον κόσμο, είτε το γνωρίζουμε, είτε όχι, είτε από μία αρρώστια, είτε από ένα ατύχημα. Τη στιγμή εκείνη φαίνεται ότι χειρίστηκε την «κατάσταση» μία Ανώτερη Υπερφυσική Δύναμη, και έτσι συνεχίζουμε να είμαστε εν ζωή, για να κάνουμε κάποιο έργο. Αυτή την Δύναμη λοιπόν πρέπει να υπηρετούμε και να δοξά</w:t>
        <w:softHyphen/>
        <w:t>ζουμε σ' όλη τη ζωή μας και όχι τον εαυτό μας.</w:t>
      </w:r>
    </w:p>
    <w:p>
      <w:pPr>
        <w:pStyle w:val="Normal"/>
        <w:rPr/>
      </w:pPr>
      <w:r>
        <w:rPr/>
        <w:t>Ο Παντοδύναμος Θεός μας αγαπά και μας γλιτώνει από πολλές συμφορές, άσχετα αν οι παραχωρήσεις Του στο κακό είναι αναπόφευκτες. Έχουμε μολύνει ανεπανορθωτα τη γη και την ατμόσφαιρα, έχουμε αφανίσει διάφορα είδη του ζωικού βασιλείου, έχουμε καταστρέψει ένα σωρο δάση (όπως στον Αμαζονιο και αλλού. Ή τρύπα του οζοντος θα έπρεπε να μας είχε σακατέψει, όπως και οι υπόλοιπες τερατουργίες μας, αφού πάμε τόσο κοντρα στη Φύση. Κάποιος μας προ</w:t>
        <w:softHyphen/>
        <w:t xml:space="preserve">στατεύει όμως. Κάποιος που έχει θωρακίσει τη γη μας με μία μυστηριώδη, θαυμαστή άμυνα, κάποιος που μας λυπάται </w:t>
        <w:softHyphen/>
        <w:t>και το τίμημα μένει απλήρωτο (ως ποτε;).</w:t>
      </w:r>
    </w:p>
    <w:p>
      <w:pPr>
        <w:pStyle w:val="Normal"/>
        <w:rPr/>
      </w:pPr>
      <w:r>
        <w:rPr/>
        <w:t>Και εμείς; Επαναπαυομαστε με το κακό που κυριαρχεί στην εποχή μας και στους φίλους μας, ή με το ότι θα... ξαναγεννηθούμε, αν δεν είμαστε τέλειοι. Ή λέμε «κανείς δεν είναι τέλειος». Όμως, αν όλοι οι άνθρωποι γύρω μας ήταν πραγματικά Άγιοι και φωτισμένοι, τότε δεν θα ξεδιπλωνόταν με τραγικο τρόπο η κλίση μας στο κακό; Πρέπει λοιπόν να οραματιζομαστε το Τέλειο, να έχουμε σαν προτυπο τον Ιησού Χριστό, για να απόδώσει καρπους η προσπάθειά μας.</w:t>
      </w:r>
    </w:p>
    <w:p>
      <w:pPr>
        <w:pStyle w:val="Normal"/>
        <w:rPr/>
      </w:pPr>
      <w:r>
        <w:rPr/>
        <w:t>Προσπάθεια; Πόσοι κάνουν προσπάθεια; Πως να κάνουν προσπάθεια και πνευματική άσκηση; Μπλεγμένοι μέσα στη δίνη του υλισμού και του υπερ-καταναλωτισμού, που είναι το επιστέγασμα της τεχνόλογικής «προοδου» στην εποχή μας; Ακόμα και τις μέρες των γιορτών, αντί να λατρεύουμε το Θεό μας, λατρεύουμε ακόμα περισσότερο τον... εαυτό μας. Αντί να συμμετέχουμε στο κλίμα της πιο χαρούμενης πνευματικής γιορτής της ανθρωπότητας, των Χριστόυγέννων, ή της Ανάστασης, συμμετέχουμε στο γενικο κλίμα του καθισιού (σωματικού και πνευματικού, στα ξέφρενα φαγοπότια και στις διασκεδάσεις, πολιορκώντας παράλληλα και τα πάσης φύσεως καταστήματα. Ο «πολιτισμος» συνιστά τη χοντροειδή υποτίμηση της ψυχής...</w:t>
      </w:r>
    </w:p>
    <w:p>
      <w:pPr>
        <w:pStyle w:val="Normal"/>
        <w:rPr/>
      </w:pPr>
      <w:r>
        <w:rPr/>
        <w:t>Να λοιπόν ποία είναι σήμερα η κατάντια μας: τα πάθη, οι απόλαύσεις και το χρήμα θεωρούνται προοδος. Ή ηθική, η ευλάβεια, η αυτάρκεια και η εγκράτεια θεωρούνται οπισθοδρομικές. Πλήρης διαστρέβλωση δηλαδή της φύσης του ανθρώπου. Όλα πια έχουν ισοπεδωθεί Δεν υπάρχει κάποιο στήριγμα. Δεν υπάρχει κάποιος σκοπος. Ο άνθρωπος αγνοεί το βαθύτερο νοημα της ζωής. Λες και φτιαχτήκαμε για να πεθάνουμε!</w:t>
      </w:r>
    </w:p>
    <w:p>
      <w:pPr>
        <w:pStyle w:val="Normal"/>
        <w:rPr/>
      </w:pPr>
      <w:r>
        <w:rPr/>
        <w:t>Δεν έχει επίσης ο άνθρωπος ένοχές και τύψεις. Δεν κάνει αυτόκριτική. Και όχι μόνο αυτό, αλλά έχει και ήσυχη τη συνείδησή του λέγοντας «εγώ τον εαυτό μου κοιτάω, δεν πειράζω κανέναν». Στεναχωρεί όμως τον Δωρητή της Ζωής που θέλει να μας βλέπει να προοδεύουμε, να προσφέρουμε και εμείς αγάπη, όχι μόνο Αυτός.</w:t>
      </w:r>
    </w:p>
    <w:p>
      <w:pPr>
        <w:pStyle w:val="Normal"/>
        <w:rPr/>
      </w:pPr>
      <w:r>
        <w:rPr/>
        <w:t>Ψέμα είναι και η (πονηρή) απόκρυψη της αλήθειας. Έγ</w:t>
        <w:softHyphen/>
        <w:t>κλημα είναι και η άρνηση μιας «χείρας βοηθείας» σε συνάνθρωπο μας που κινδυνεύει. Έτσι και η αδιαφορία γι' Αυτόν είναι έγκλημα.</w:t>
      </w:r>
    </w:p>
    <w:p>
      <w:pPr>
        <w:pStyle w:val="Normal"/>
        <w:rPr/>
      </w:pPr>
      <w:r>
        <w:rPr/>
        <w:t>Και αν το καλόεξετάσει κανείς, η ζωή του σύγχρόνουυ ανθρώπου δεν διαφέρει σε τίποτα από τη ζωή των ζώων, που κι αυτά τρώνε, πίνουν, κοιμονται, γονιμοποιούν, και μία μέρα πεθαίνουν. Αυτή είναι η σύγχρονη, όχι μόνο αθεΐα, άλλά και έμμεση λατρεία των ειδώλων για το σημερινο απόχαυνωμένο, απόκτηνωμένο άνθρωπο (λατρεία της ύλης, της τεχνολογίας και φυσικά του εαυτούλη του).</w:t>
      </w:r>
    </w:p>
    <w:p>
      <w:pPr>
        <w:pStyle w:val="Normal"/>
        <w:rPr/>
      </w:pPr>
      <w:r>
        <w:rPr/>
        <w:t>Μέσα σ' αυτές τις συνθήκες, οι πλούσιοι γίνονται πλου</w:t>
        <w:softHyphen/>
        <w:t>σιοτεροι και πιο άπληστοι σε υλικά αγαθά (και φτωχοτεροι στα πνευματικά αγαθά) , ενώ οι φτωχοί γίνονται φτωχοτεροι και περισσότερο ζηλοφθονες και απελπισμένοι.</w:t>
      </w:r>
    </w:p>
    <w:p>
      <w:pPr>
        <w:pStyle w:val="Normal"/>
        <w:rPr/>
      </w:pPr>
      <w:r>
        <w:rPr/>
        <w:t>Παρασύρονται πολλοί και ζηλεύουν τι; Την άκρως υλιστική, καταχρηστική ζωή των άλλων, τις περιουσίες τους, τη θέση τους, τις αυτόκαταστροφικές απόλαύσεις τους, τις «κατακτήσεις» τους;</w:t>
      </w:r>
    </w:p>
    <w:p>
      <w:pPr>
        <w:pStyle w:val="Normal"/>
        <w:rPr/>
      </w:pPr>
      <w:r>
        <w:rPr/>
        <w:t>Και προσπαθούν να τούς μιμηθούν, τη στιγμή που όλα αυτά τελικά θα γίνουν η ταφοπλακά τους; Δυστυχώς, ναι, ταφοπλακα, γιατί τη μέρα της κρίσης οι πρώτοι θα γίνουν τελευταίοι και οι τελευταίοι πρώτοι (κατά Ματθαίον 19, 30). Και όχι προσωρινά... για πάντα. Ο Χριστός ήρθε σα ζητιάνος, γιος ξυλουργού, όχι σα μεγιστάνας. Και αυτοί που Τον επιζητούν, δε θα στερηθούν κανένα αγαθο στη Μέλλουσα Ζωή.</w:t>
      </w:r>
    </w:p>
    <w:p>
      <w:pPr>
        <w:pStyle w:val="Normal"/>
        <w:rPr/>
      </w:pPr>
      <w:r>
        <w:rPr/>
        <w:t>Για τούς γήινους εχθρούς (κλέφτες, δόλοφονους κτλ), οι πλούσιοι είναι εφοδιασμένοι με υπέρ - τεχνόλογικά συστήματα προστασίας, συναγερμούς, οπλα, καλόγυμνασμένα σκυλιά, φύλακες και πορτιέρηδες, ώστε να τούς απόκρού</w:t>
        <w:softHyphen/>
        <w:t>ουν. Για τούς πνευματικούς όμως εχθρούς, τι κάνουν; Άπλά τούς αφήνουν και αλωνίζουν μέσα στο νου και στην καρδιά τους, με την επώδυνη προσκολλησή τους στην ύλη.</w:t>
      </w:r>
    </w:p>
    <w:p>
      <w:pPr>
        <w:pStyle w:val="Normal"/>
        <w:rPr/>
      </w:pPr>
      <w:r>
        <w:rPr/>
        <w:t>Στην αιωνιοτητα δεν θα έχουμε ούτε οπλα, ούτε σκυλιά, ούτε μπράβους. Εκεί θ' απόκαλυφθούν όλες οι πράξεις και οι προσκολλήσεις μας. Τίποτα δεν θα είναι κρυφο. Ας γυρίσουμε λοιπόν το κουμπί στο Χριστό, όπως έλεγε ο αείμνη</w:t>
        <w:softHyphen/>
        <w:t>στος γέροντας Παισιος</w:t>
      </w:r>
      <w:hyperlink w:anchor="_edn391">
        <w:bookmarkStart w:id="438" w:name="_ednref391"/>
        <w:r>
          <w:rPr>
            <w:rStyle w:val="InternetLink"/>
            <w:color w:val="0000FF"/>
            <w:u w:val="single"/>
          </w:rPr>
          <w:t>[391]</w:t>
        </w:r>
      </w:hyperlink>
      <w:bookmarkEnd w:id="438"/>
      <w:r>
        <w:rPr/>
        <w:t>. Αυτή είναι η πραγματική, παντότινή ασφάλεια και όχι μόνο η προσκαιρη.</w:t>
      </w:r>
    </w:p>
    <w:p>
      <w:pPr>
        <w:pStyle w:val="Normal"/>
        <w:rPr/>
      </w:pPr>
      <w:r>
        <w:rPr/>
        <w:t>Ο σωστος χριστιανος δεν έχει άγχος, νεύρα, πάθη, εξαρτήσεις, ανασφάλειες, έμμονες ιδέες, κατάθλιψη, άσκοπες και υπέρμετρες στεναχώριες, αντιμετωπίζει με υπομονή τις δυσκολίες της ζωής, δε φοβάται τις αρρώστιες, το θάνατο.</w:t>
      </w:r>
    </w:p>
    <w:p>
      <w:pPr>
        <w:pStyle w:val="Normal"/>
        <w:rPr/>
      </w:pPr>
      <w:r>
        <w:rPr/>
        <w:t>Αντίθετα, αυτός που «κολυμπά» στη μπανιέρα με το χρήμα, που έχει δύο κινητά, τρία ακίνητα κι αλλά τόσα αυτόκί</w:t>
        <w:softHyphen/>
        <w:t>νητα, αλλά δεν πιστεύει στο Θεό, αν και φαίνεται ευτυχισμένος και «γεμάτος», στην ουσία υποφέρει από τις έννοιες του και από τη μη πραγματοποίηση πολλών επιθυμιών του. Υποφέρει λόγω της έλλειψης μιας σταθερής βάσης, πάνω στην οποία θα χτίσει το οικοδομημα της προσωπικοτητας και της ζωής του. Ο συναισθηματικος του κόσμος ταλαντεύεται και αναταράσσεται, σαν τα κύματα της θάλασσας, που ο αέρας τα πάει μία από δω και μία από κει. Αρνητικά και θετικά συναισθήματα διαδέχονται το ένα το άλλο, χωρίς έλεγχο, χωρίς ειρμο. Υποκύπτει διαρκώς στις «ανάγκες» του για ξέσπασμα και εκτονωση. Τα αποτελέσματα ενός άστατου - ασταθούς τρόπου ζωής δεν γίνονται πάντα φανερά. Ή ψυχή του ανθρώπου αυτού το ξέρει...</w:t>
      </w:r>
    </w:p>
    <w:p>
      <w:pPr>
        <w:pStyle w:val="Normal"/>
        <w:rPr/>
      </w:pPr>
      <w:r>
        <w:rPr/>
        <w:t>Άλλες φορές όμως, η προσκολληση στα υλικά αγαθά, στα πάθη, στις υλικές απόλαύσεις και στο ορμητικο ρεύμα του χειμάρρου της τεχνόλογικής εποχής μας, στοιχίζει και στο υλικό πεδίο, πλην του πνευματικού. Ή υποταγή στο πάθος της λαιμαργίας φέρνει το πάχος, οι πολυγαμικοί και οι ναρκομανείς προσβάλλονται στατιστικά πιο πολύ από AIDS και άλλες ασθένειες, όσοι παθιάζονται με την ταχύτη</w:t>
        <w:softHyphen/>
        <w:t>τα σκοτώνονται, οσες γυναίκες επιλέγουν την έκτρωση «παί</w:t>
        <w:softHyphen/>
        <w:t>ζουν κορώνα-γράμματα» με την μελλοντική δυνατότητα τεκνοποίησής τους και τόσα άλλα παραδείγματα.</w:t>
      </w:r>
    </w:p>
    <w:p>
      <w:pPr>
        <w:pStyle w:val="Normal"/>
        <w:rPr/>
      </w:pPr>
      <w:r>
        <w:rPr/>
        <w:t>Υπηρετεί λοιπόν ο σύγχρόνους άνθρωπος το προσωρινο, το φθαρτο, όπως τα ρόλογια που κάνουν τικ – τακ. Κάποτε όμως θα σταματήσουν να κάνουν τικ - τακ... Μαζί με τα ρόλογια θα σταματήσουν να «λειτουργούν» και οι άνθρωποι που υπηρέτησαν τα ρόλογια αυτά (δηλ. την ύλη και τη σάρκα), οδηγούμενοι στην αιώνια απόμάκρυνση από το Λυτρωτικο Φως του Αόρατου Φωτοδοτη. Κι αυτό, γιατί θα έχουν υποδουλωθεί στον άρχοντα του αιώνος (του προσκαι</w:t>
        <w:softHyphen/>
        <w:t>ρου χρόνουυ) και του κόσμου τούτου (του κοσμικού φρονή</w:t>
        <w:softHyphen/>
        <w:t>ματος). Ο πλούσιος θα αφανιστεί στις επιχειρήσεις του(Ιακώβου 1, 11), γιατί είναι πολύ δύσκόλο εν ας πλούσιος να εισέλθει στη Βασιλεία των ουρανών (Ματθαίου 19,23).</w:t>
      </w:r>
    </w:p>
    <w:p>
      <w:pPr>
        <w:pStyle w:val="Normal"/>
        <w:rPr/>
      </w:pPr>
      <w:r>
        <w:rPr/>
        <w:t>Τα λογια του Ιησού πρέπει να μας συνεφέρουν: «Προσέξτε καλά τούς εαυτούς σας. Μην παραδοθείτε στην κραι</w:t>
        <w:softHyphen/>
        <w:t>πάλη, στη μέθη και στις βιότικές ανάγκες γιατί θα σας αιφνι</w:t>
        <w:softHyphen/>
        <w:t>διάσει η μέρα εκείνη (της κρίσης») (κατά Λουκά 21,34).</w:t>
      </w:r>
      <w:hyperlink w:anchor="_ftn49">
        <w:bookmarkStart w:id="439" w:name="_ftnref49"/>
        <w:r>
          <w:rPr>
            <w:rStyle w:val="InternetLink"/>
            <w:color w:val="0000FF"/>
            <w:u w:val="single"/>
            <w:vertAlign w:val="superscript"/>
          </w:rPr>
          <w:t>[†††††††††††]</w:t>
        </w:r>
      </w:hyperlink>
      <w:bookmarkEnd w:id="439"/>
      <w:r>
        <w:rPr/>
        <w:t xml:space="preserve"> Ο περισσότερος κόσμος γύρω μας παραδίδεται... Όμως, είναι στενή η πύλη της Σωτηρίας (Ματθαίου 7,13 - 14), δεν είναι «μπατε σκύλοι αλέστε».</w:t>
      </w:r>
    </w:p>
    <w:p>
      <w:pPr>
        <w:pStyle w:val="Normal"/>
        <w:rPr/>
      </w:pPr>
      <w:r>
        <w:rPr/>
        <w:t>Οι Άγιοι Πατέρες δίδασκαν ότι όποιος ζει μέσα σε α</w:t>
        <w:softHyphen/>
        <w:t>νέσεις, απόλαύσεις και στην καλόπέραση, είναι αδύνατο να επιστρέψει στην ουράνια Πατρίδα. Ο γέροντας Παϊσιος έλεγε: «Όσοι αναπαύονται μέσα στον υλικό κόσμο και δεν ανησυχούν για τη σωτηρία της ψυχής τους, μοιάζουν με τα ανοητα πουλάκια που δεν θόρυβούν μέσα στο αυγο, για να σπάσουν το τσοφλι, να βγουν έξω να χαρούν τον ήλιο - το ουράνιο πέταγμα στην παραδεισένια ζωή -, αλλά παραμένουν ακίνητα και πεθαίνουν μέσα στο τσοφλι του αυγού»</w:t>
      </w:r>
      <w:hyperlink w:anchor="_edn392">
        <w:bookmarkStart w:id="440" w:name="_ednref392"/>
        <w:r>
          <w:rPr>
            <w:rStyle w:val="InternetLink"/>
            <w:color w:val="0000FF"/>
            <w:u w:val="single"/>
          </w:rPr>
          <w:t>[392]</w:t>
        </w:r>
      </w:hyperlink>
      <w:bookmarkEnd w:id="440"/>
      <w:r>
        <w:rPr/>
        <w:t>.</w:t>
      </w:r>
    </w:p>
    <w:p>
      <w:pPr>
        <w:pStyle w:val="Normal"/>
        <w:rPr/>
      </w:pPr>
      <w:r>
        <w:rPr/>
        <w:t>Πρέπει λοιπόν να τρανταχτούμε, ν' ανασυγκροτηθούμε, ν' αναθεωρήσουμε τη ζωή και το σκοπο της, γιατί έχουμε δει τη ζωή πολύ «στην πλάκα». Ο Θεός είναι φιλάνθρωπος. Εμείς είμαστε φιλοΘεόι; Οραματιζομαστε τη Λύτρωση, το Νοημα της Ζωής, που είναι κοινο για τούς ανθρώπους όλης της Γης, είτε αυτοί ζουν στην Αιθιοπία, είτε στη Σιβηρία, είτε στην Αμερική; Έχουμε το φρονημα του πνεύματος, δηλαδή τη ζωή, ή έχουμε το φρονημα της σαρκος, δηλαδή το θάνατο (προς Ρωμαίους 8, 6) ;</w:t>
      </w:r>
    </w:p>
    <w:p>
      <w:pPr>
        <w:pStyle w:val="Normal"/>
        <w:rPr/>
      </w:pPr>
      <w:r>
        <w:rPr/>
        <w:t>Μία επιγραφή στη Μονή του Άγ. Παύλου στο Άγ. Ορος λέει: «Αν πεθάνεις πριν πεθάνεις, δεν θα πεθάνεις όταν πεθάνεις». Αν δηλαδή νεκρώσεις τα πάθη και τα ελαττώματα σου, τότε θα συμμετέχεις στην αθανασία της ψυχής μαζί με το Λυτρωτή.</w:t>
      </w:r>
    </w:p>
    <w:p>
      <w:pPr>
        <w:pStyle w:val="Normal"/>
        <w:rPr/>
      </w:pPr>
      <w:r>
        <w:rPr/>
        <w:t>Πρέπει να στοχεύουμε λοιπόν σ' αυτά που δε φαίνονται και είναι αιώνια, και όχι σ' αυτά που φαίνονται και είναι προσωρινά (προς Κορινθίους Β' 4, 18).</w:t>
      </w:r>
    </w:p>
    <w:p>
      <w:pPr>
        <w:pStyle w:val="Normal"/>
        <w:rPr/>
      </w:pPr>
      <w:r>
        <w:rPr/>
        <w:t>Τι ψυχή θα παραδώσουμε, όπως λέει και ο λαος; Αυτό είναι που μετράει. Τα καλά και συμφέροντα των ψυχών μας προέχουν και όχι των σωμάτων μας. Γιατί τα σώματα μας γερνάνε και πεθαίνουν, η ψυχή μας όμως δε φθείρεται.</w:t>
      </w:r>
    </w:p>
    <w:p>
      <w:pPr>
        <w:pStyle w:val="Normal"/>
        <w:rPr/>
      </w:pPr>
      <w:r>
        <w:rPr/>
        <w:t>Τι ωφελεί λοιπόν να κερδίσουμε τα πάντα (πλούτη και δοξα, όπως είχε τάξει ο διάβολος στο Χριστό) και να χάσου</w:t>
        <w:softHyphen/>
        <w:t>με την Ψυχή μας; (Ματθαίου 16,26).</w:t>
      </w:r>
    </w:p>
    <w:p>
      <w:pPr>
        <w:pStyle w:val="Normal"/>
        <w:rPr/>
      </w:pPr>
      <w:r>
        <w:rPr/>
        <w:t>Τελικά οι «τυχεροί», οι υποταγμένοι στον «πολιτισμο» άνθρωποι, θα είναι οι πιο χαμένοι. Γιατί αφοσιώνονται πιο εύκολα στην όλη, αντί στο ΠΝΕΥΜΑ. Γιατί ξεχνούν ότι όλες οι ανακαλύψεις και τα μηχανήματα που μας περιστοιχίζουν αποτελούνται από όλη φθαρτή και προσκαιρη, ενώ το ΑΙΩΝΙΟ ΠΝΕΥΜΑ φτιάχνει και αποτελείται από ανάλογες, άφθαρτες ψυχές - πνεύματα.</w:t>
      </w:r>
    </w:p>
    <w:p>
      <w:pPr>
        <w:pStyle w:val="Normal"/>
        <w:rPr/>
      </w:pPr>
      <w:r>
        <w:rPr/>
        <w:t>Ή γεμάτη επίδειξη και κενότητα ζωή πολλών σημερινών ανθρώπων ταιριάζει με τη γεμάτη επίδειξη συμπεριφορά των UFΟ στους ουρανούς</w:t>
      </w:r>
      <w:hyperlink w:anchor="_ftn50">
        <w:bookmarkStart w:id="441" w:name="_ftnref50"/>
        <w:r>
          <w:rPr>
            <w:rStyle w:val="InternetLink"/>
            <w:color w:val="0000FF"/>
            <w:u w:val="single"/>
            <w:vertAlign w:val="superscript"/>
          </w:rPr>
          <w:t>[‡‡‡‡‡‡‡‡‡‡‡]</w:t>
        </w:r>
      </w:hyperlink>
      <w:bookmarkEnd w:id="441"/>
      <w:r>
        <w:rPr/>
        <w:t>.</w:t>
      </w:r>
    </w:p>
    <w:p>
      <w:pPr>
        <w:pStyle w:val="Normal"/>
        <w:rPr/>
      </w:pPr>
      <w:r>
        <w:rPr/>
        <w:t>Τα UFΟ και οι εξωγήινοι, με την «προηγμένη τεχνολογία» τους βαδίζουν χέρι-χέρι με τον απάνθρωπο αυτό τρόπο ζωής, με το υλιστικο υποβαθρο, που προωθείται συνεχώς και από το κίνημα της «Νέας Εποχής», όπως θα δούμε. Βαδίζουν χέρι-χέρι με τη σύγχρονη Ιδεόλογία της υπέρμετρης και αλογιστης χρήσης της τεχνολογίας. Μέσω των UFΟ Θεό</w:t>
        <w:softHyphen/>
        <w:t>ποιείται ή τεχνολογία και τα παράγωγά της (ή ύλη). Θεόποιούνται οι εξωγήινοι, που εκπρόσωπουν την τεχνολογία, τη γνώση, τη διανοηση και τις «απεριοριστες δυνάμεις. του νου» και το παραπέταμα των παραδοσεων.</w:t>
      </w:r>
    </w:p>
    <w:p>
      <w:pPr>
        <w:pStyle w:val="Normal"/>
        <w:rPr/>
      </w:pPr>
      <w:r>
        <w:rPr/>
        <w:t>Ή αυξανομενη ελκυστικοτητα των θεμάτων επιστημονικής φαντασίας στο σύγχρόνου κόσμο είναι άμεση αντανάκλαση της απώλειας των παραδοσιακών θρησκευτικών αξιών. Ο κόσμος της επιστημονικής φαντασίας είναι τελείως υλιστικος, παρ' ότι συχνά έχει «μυστικιστικές» προεκτάσεις απόκρυφιστικού ή ανατολικού χαρακτήρα. Ο «Θεός», αν αναφέρεται καθόλου, είναι μία κενή και απροσωπη δύναμη, όχι ένα προσωπικο αν. Αν και εμφανίζεται ως επιστημονική και όχι θρησκευτική, η λογοτεχνία επιστημονικής φαντασίας είναι στην πραγματικότητα ένας βασικος διασπορέας (σε κοσμική μορφή) της «νέας θρησκευτικής συνειδητοτητας», η οποία σαρώνει το ανθρώπινο γένος καθώς ο Χριστιανισμος υποχωρεί, τονιζε ο Αμερικανος Ορθοδοξος Ιερομοναχός Σεραφείμ Ροουζ (1934-1982) (φωτο)</w:t>
      </w:r>
      <w:hyperlink w:anchor="_edn393">
        <w:bookmarkStart w:id="442" w:name="_ednref393"/>
        <w:r>
          <w:rPr>
            <w:rStyle w:val="InternetLink"/>
            <w:color w:val="0000FF"/>
            <w:u w:val="single"/>
          </w:rPr>
          <w:t>[393]</w:t>
        </w:r>
      </w:hyperlink>
      <w:bookmarkEnd w:id="442"/>
      <w:r>
        <w:rPr/>
        <w:t xml:space="preserve">. </w:t>
      </w:r>
    </w:p>
    <w:p>
      <w:pPr>
        <w:pStyle w:val="Heading3"/>
        <w:ind w:hanging="0"/>
        <w:rPr/>
      </w:pPr>
      <w:r>
        <w:rPr/>
      </w:r>
    </w:p>
    <w:p>
      <w:pPr>
        <w:pStyle w:val="Normal"/>
        <w:rPr>
          <w:lang w:val="en-US"/>
        </w:rPr>
      </w:pPr>
      <w:r>
        <w:rPr>
          <w:lang w:val="en-US"/>
        </w:rPr>
        <w:t> </w:t>
      </w:r>
    </w:p>
    <w:p>
      <w:pPr>
        <w:pStyle w:val="Normal"/>
        <w:rPr/>
      </w:pPr>
      <w:r>
        <w:rPr/>
        <w:t>Το σκεπτικο των υπέρ - ηρώων και ειδικά των διαστη</w:t>
        <w:softHyphen/>
        <w:t>μικών ηρώων, με τούς οποίους μαγεύονται τα παιδιά, είναι ότι ο άνθρωπος μπορεί να γίνει υπεράνθρωπος (Θεός). Πολλά παιδιά ταυτίζονται μ' όλους αυτούς τούς ήρωες, με όλες τις αρνητικές συνέπειες στο χαρακτήρα τους...</w:t>
      </w:r>
    </w:p>
    <w:p>
      <w:pPr>
        <w:pStyle w:val="Normal"/>
        <w:rPr/>
      </w:pPr>
      <w:r>
        <w:rPr/>
        <w:t>Οι «επαφικοί» και οι UFΟμανείς γοητεύονται από την τεχνολογία. Το ίδιο και οι λατρευτικές ομάδες UFΟ, που επίσης έχουν την «ευλογία» της «Νέας Εποχής» (λεπτομέρειες στη συνέχεια). Ή «Υπέρτατη Πηγή», εκείνη η UFΟ</w:t>
        <w:softHyphen/>
        <w:t xml:space="preserve"> λατρευτική ομάδα 39 μέλη της οποίας αυτόκτονησαν το Μάρτιο του '97, ήταν επιχειρηματίες στους υπόλογιστές και φανατικοί χρήστες τους. Είχαν «παράθυρα» και στο Internet, ψαρεύοντας από εκεί πολλούς οπαδούς. Μέσω Internet μάλιστα έκλεισαν «ραντεβού» με το υπότιθέμενο σκάφος των εξωγήινων που συνοδευε, όπως πίστευαν, τον κομήτη Ha</w:t>
      </w:r>
      <w:r>
        <w:rPr>
          <w:lang w:val="en-US"/>
        </w:rPr>
        <w:t>l</w:t>
      </w:r>
      <w:r>
        <w:rPr/>
        <w:t>e -Βοpp, ο οποίος εκείνες τις μέρες πλησίασε στη Γη.</w:t>
      </w:r>
    </w:p>
    <w:p>
      <w:pPr>
        <w:pStyle w:val="Normal"/>
        <w:rPr/>
      </w:pPr>
      <w:r>
        <w:rPr/>
        <w:t>Πολλές αιρέσεις UFΟ-λατρικου τύπου έχουν ξεφυτρώσει στις ΗΠΑ, όπου παρουσιάζεται και το 50% των «ξένων Όντων» σ' όλη τη Γη (είναι σύμπτωση αυτό ;).</w:t>
      </w:r>
    </w:p>
    <w:p>
      <w:pPr>
        <w:pStyle w:val="Normal"/>
        <w:rPr/>
      </w:pPr>
      <w:r>
        <w:rPr/>
        <w:t>ΗΠΑ: η χώρα - σύμβόλο του υλισμού, η χώρα των μεταλλαγμένων τροφών και των τεχνόλογικών – ηλεκτρονικών ακροτητών, δένει απόλυτα με το στοχο των UFΟ να κατα</w:t>
        <w:softHyphen/>
        <w:t>πιαστεί ο σύγχρόνους άνθρωπος με τον υπερβατικο κόσμο της τεχνολογίας και του υλισμού.</w:t>
      </w:r>
    </w:p>
    <w:p>
      <w:pPr>
        <w:pStyle w:val="Normal"/>
        <w:rPr/>
      </w:pPr>
      <w:r>
        <w:rPr/>
        <w:t>Εδώ αξίζει να εκφράσουμε τις υποψίες μας ότι ένα μέρος αυτής της προπαγάνδας για τα UFΟ ίσως γίνεται σκοπιμα από τούς Αμερικανούς, για να προσθέτουν ακόμα μεγαλύτε</w:t>
        <w:softHyphen/>
        <w:t>ρο δέος στην όλη υπερτεχνόλογική εικόνα που επιδιώκουν να «εξάγουν». Διαδίδουν λοιπόν ιστορίες για συνεργασία με εξωγήινους (στους εναλλακτικούς κύκλους βέβαια) και γενικώς παρουσιάζονται ως οι «εκλεκτοί» των εξωγήινων, πετυχαίνοντας έτσι τούς σκόπους τους. Μπορεί δηλαδή αρκετές από τις «εμφανίσεις των διαστημανθρώπων» εκεί να είναι ψεύτικες και να προωθούνται σκοπιμα, για τον παραπάνω αλλά και για άλλους λογους για τούς οποίους θα μιλήσουμε πιο κάτω.</w:t>
      </w:r>
    </w:p>
    <w:p>
      <w:pPr>
        <w:pStyle w:val="Normal"/>
        <w:rPr/>
      </w:pPr>
      <w:r>
        <w:rPr/>
        <w:t>Οι μυστικές υπηρεσίες και οι κυβερνήσεις των ΗΠΑ και άλλων χωρών, σίγουρα έχουν αντιληφθεί τόσα χρόνια ότι υπάρχουν κάποιες μυστηριώδεις απειλητικές δυνάμεις που κινούν τα UFΟ, καθώς και άλλα παραφυσικά φαινομένα. Μάλλον όμως ούτε οι ίδιοι καν δεν έχουν καταλάβει τι δυναμεις είναι αυτές. Λόγω της αγνοίας τους, αλλά και για λογους γοήτρου και ισχύος, απόκρύπτουν από το κοινο ότι κάτι συμβαίνει. Το μυαλο κάποιων ερευνητών όμως, επειδή υπάρχει αυτή η απόκρυψη, «τρέχει» πολύ μακριά και νομίζουν ότι οι κρυφές δυνάμεις είναι εξωγήινης (υλικής) προέ</w:t>
        <w:softHyphen/>
        <w:t>λευσης και ότι οι «ισχυροί» ξέρουν πάρα πολλά!</w:t>
      </w:r>
    </w:p>
    <w:p>
      <w:pPr>
        <w:pStyle w:val="Normal"/>
        <w:rPr/>
      </w:pPr>
      <w:r>
        <w:rPr/>
        <w:t> </w:t>
      </w:r>
    </w:p>
    <w:p>
      <w:pPr>
        <w:pStyle w:val="Normal"/>
        <w:rPr/>
      </w:pPr>
      <w:r>
        <w:rPr/>
        <w:t> </w:t>
      </w:r>
    </w:p>
    <w:p>
      <w:pPr>
        <w:pStyle w:val="Normal"/>
        <w:rPr/>
      </w:pPr>
      <w:r>
        <w:rPr/>
        <w:t> </w:t>
      </w:r>
    </w:p>
    <w:p>
      <w:pPr>
        <w:pStyle w:val="Normal"/>
        <w:rPr/>
      </w:pPr>
      <w:r>
        <w:rPr/>
        <w:t> </w:t>
      </w:r>
    </w:p>
    <w:p>
      <w:pPr>
        <w:pStyle w:val="Heading3"/>
        <w:ind w:hanging="0"/>
        <w:rPr/>
      </w:pPr>
      <w:r>
        <w:rPr/>
        <w:t>3. ΨΥΧΌΛΟΓΙΚΗ ΘΕΩΡΗΣΗ ΓΙΑ ΤΟΥΣ UFΟ – ΜΑΝΕΙΣ ΚΑΙ ΤΟΥΣ ΕΡΑΣΤΕΣ ΤΟΥ «ΑΝΕΞΗΓΗΤΟΥ». Η ΘΡΗΣΚΕΥΤΙΚΗ ΜΕΤΕΞΕΛΙΞΗ ΤΗΣ ΕΡΕΥΝΑΣ</w:t>
      </w:r>
    </w:p>
    <w:p>
      <w:pPr>
        <w:pStyle w:val="Heading3"/>
        <w:ind w:hanging="0"/>
        <w:rPr/>
      </w:pPr>
      <w:r>
        <w:rPr/>
        <w:t> </w:t>
      </w:r>
    </w:p>
    <w:p>
      <w:pPr>
        <w:pStyle w:val="Heading3"/>
        <w:ind w:hanging="0"/>
        <w:rPr/>
      </w:pPr>
      <w:r>
        <w:rPr/>
        <w:t>Α. ΤΑ ΨΥΧΌΛΟΓΙΚΑ ΑΙΤΙΑ ΤΗΣ ΈΝΑΣΧΌΛΗΣΗΣ ΤΟΥΣ</w:t>
      </w:r>
    </w:p>
    <w:p>
      <w:pPr>
        <w:pStyle w:val="Normal"/>
        <w:rPr/>
      </w:pPr>
      <w:r>
        <w:rPr/>
        <w:t> </w:t>
      </w:r>
    </w:p>
    <w:p>
      <w:pPr>
        <w:pStyle w:val="Normal"/>
        <w:rPr/>
      </w:pPr>
      <w:r>
        <w:rPr/>
        <w:t>Κάποια άτομα που πιστεύουν στα UFΟ διακατέχονται από ένα ψυχόλογικό κενό: αδυνατόύν να σκεφτούν ότι ίσως είμαστε μόνοι στο σύμπαν, ή απόμονωμένοι από άλλους ευφυείς πολιτισμούς. Αισθάνονται ένα είδος μοναξιάς που γεμίζει μόνο με την απόδοχή της ύπαρξης εξωγήινων. Εξωγήινων όμως που βρίσκονται πλάί μας ή και ανάμεσα μας, όχι μακριά.</w:t>
      </w:r>
    </w:p>
    <w:p>
      <w:pPr>
        <w:pStyle w:val="Normal"/>
        <w:rPr/>
      </w:pPr>
      <w:r>
        <w:rPr/>
        <w:t>Ή ιδέα ότι κάποιοι τεχνόλογικά ανώτεροι μας παρακόλουθούν και μας προστατεύουν, ανακουφίζει αυτό το είδος ανασφάλειας που έχουν. Τούς καλύπτει λοιπόν αυτή η ψευδαίσθηση. Αν π.χ. απόδεικνυόταν ότι σε απόσταση εκατο ετών φωτός από μας δεν υπάρχει ζωή, θα «έφευγε το έδαφος κάτω από τα πόδια τους»! Επαναπαύονται όμως στη «σίγουρη» ιδέα ότι «απόκλείεται να συμβαίνει αυτό».</w:t>
      </w:r>
    </w:p>
    <w:p>
      <w:pPr>
        <w:pStyle w:val="Normal"/>
        <w:rPr/>
      </w:pPr>
      <w:r>
        <w:rPr/>
        <w:t>Ίσως είναι λοιπόν κάποια ψυχο - διανοητικά πάθη και αδυναμίες των ανθρώπων, καθώς και λανθάνοντες εγωιστικοί παράγοντες που, συν τοις άλλοις, ωθούν τούς οπαδούς των UFΟ και των παράδοξων φαινομένων ν' αφιερώνουν ένα μεγάλο κομμάτι της ζωής τους στα αμφιλεγομένα αυτά θέματα. Είναι και ερεθιστικο όμως ν' ασχολείται κάποιος μ' ένα θέμα «απαγορευμένο» όπως τα UFΟ, ένα θέμα που το γνωρίζουν λίγοι, ένα θέμα που «το καλύπτουν οι κυβερνή</w:t>
        <w:softHyphen/>
        <w:t>σεις όλου του κόσμου», ένα θέμα διαφορετικο, που «σπάει το κατεστημένο». Οι ίδιοι θέλουν ν' αντιδρούν στο κατεστημένο, θέλουν να αισθάνονται διαφορετικοί, πρωτοπόριακοί. Συχνά γίνονται συγγραφείς και επιδιώκουν, λόγω της δοξομανίας τους τη δημοσιοτητα, να βρίσκονται διαρκώς στο προσκήνιο. Το αντίθετο μας διδάσκουν οι Άγιοι Πατέρες: την αφάνεια, την απλοτητα, το ήρεμο μεγαλείο.</w:t>
      </w:r>
    </w:p>
    <w:p>
      <w:pPr>
        <w:pStyle w:val="Normal"/>
        <w:rPr/>
      </w:pPr>
      <w:r>
        <w:rPr/>
        <w:t>Εύκολα λοιπόν έχουν μεγάλη ιδέα για τον εαυτό τους, αυτόθαυμάζονται και πιστεύουν ότι καταγίνονται με κάτι που ελάχιστοι τολμούν να θίξουν, ότι έχουν κατακτήσει τις «συμπαντικές αλήθειες», ότι είναι «και οι πρώτοι». Πέφτουν επομένως στο λάκκο της εωσφορικής υπερηφάνειας. Και επαναλαμβάνουμε συχνά το θέμα της υπερηφάνειας και του κομπασμού, γιατί πολύ δύσκόλα τη συνειδητοποιεί κανείς και γιατί φυσικά είναι σκέτη καταστροφή για την ψυχή.</w:t>
      </w:r>
    </w:p>
    <w:p>
      <w:pPr>
        <w:pStyle w:val="Normal"/>
        <w:rPr/>
      </w:pPr>
      <w:r>
        <w:rPr/>
        <w:t>«Όποιος υψώνει τον εαυτό του θα ταπεινωθεί κι όποιος τον ταπεινώνει θα υψωθεί» (Λουκά 18, 14). «Ο Θεός εναντιώνεται στους υπερήφανους, ενώ στους ταπεινούς δίνει χάρη» (Ιάκωβου 4, 7). «Ανώτερος απ' όλους είναι ο πιο ταπεινος» (Λουκά 9,48).</w:t>
      </w:r>
    </w:p>
    <w:p>
      <w:pPr>
        <w:pStyle w:val="Normal"/>
        <w:rPr/>
      </w:pPr>
      <w:r>
        <w:rPr/>
        <w:t>Ο Θεός λοιπόν έχει δύο κατοικίες, μία στους ουρανούς και μία άλλη στην ταπεινή και ευγνώμονα καρδιά</w:t>
      </w:r>
      <w:hyperlink w:anchor="_edn394">
        <w:bookmarkStart w:id="443" w:name="_ednref394"/>
        <w:r>
          <w:rPr>
            <w:rStyle w:val="InternetLink"/>
            <w:color w:val="0000FF"/>
            <w:u w:val="single"/>
          </w:rPr>
          <w:t>[394]</w:t>
        </w:r>
      </w:hyperlink>
      <w:bookmarkEnd w:id="443"/>
      <w:r>
        <w:rPr/>
        <w:t>. Ο υιος Του πάντα διακήρυττε ότι ποιεί το θέλημα, όχι το δικο Του, αλλά του Πατρος Του. Και απέδειξε έμπρακτα την ταπεινοφροσύνη Του πλένοντας τα πόδια των μαθητών Του, ακόμα και του προδοτη Του, αλλά και κυρίως καταδεχομενός να γίνει από Θεός άνθρωπος και να γνωρίσει τόσους εξευτελισμούς και τόσα μαρτύρια, που δε γνώρισαν ούτε στο ελάχιστο οι χειροτεροι άνθρωποι που πέρασαν από την ιστορία. Όταν μάλιστα τον απόκάλεσε κάποιος «Αγαθο Διδάσκαλό», Αυτός απόκρίθηκε: «Γιατί με λες αγαθο; Κα</w:t>
        <w:softHyphen/>
        <w:t>νείς δεν είναι αγαθος, παρά μόνο ένας: ο Θεός» (Ματθ. 19, 17). Και συν τοις άλλοις, δέχτηκε να ονομαστεί υιος του Ανθρώπου. Ποιος; Ο ίδιος ο Θεός! Ο ίδιος ο Πλάστης!</w:t>
      </w:r>
    </w:p>
    <w:p>
      <w:pPr>
        <w:pStyle w:val="Normal"/>
        <w:rPr/>
      </w:pPr>
      <w:r>
        <w:rPr/>
        <w:t>Φωτεινο αστέρι ταπείνωσης και ο Άγ. Ιωάννης ο Βαπτιστής: «Δεν είμαι εγώ αυτός που περιμένετε. Αυτός έρχεται μετά από μένα και εγώ δεν είμαι άξιος να λύσω ούτε το υποδημα από τα πόδια Του» (Πράξεις Απόστόλων 13,25).</w:t>
      </w:r>
    </w:p>
    <w:p>
      <w:pPr>
        <w:pStyle w:val="Normal"/>
        <w:rPr/>
      </w:pPr>
      <w:r>
        <w:rPr/>
        <w:t>Ή ταπείνωση, με την ενανθρώπηση του Θεού, άρχισε να φέγγει στον κόσμο, ανοίγοντας τις πύλες του Παραδείσου. Την κληρονομησαν οι μαθητές και Απόστόλοι του Κυρίου. Ο Απόστόλος Παύλος στην προς ΤιμοΘεόν Α' επιστολή του (1, 15) απόλογείται: «Ο Ιησούς Χριστός ήρθε στον κόσμο για να σώσει τούς αμαρτωλούς και πρώτος ανάμεσα τους είμαι εγώ». Είχε πει επίσης ότι «εγώ είμαι ο τελευταίος ανάμεσα στους Απόστόλους. Δεν είμαι άξιος ούτε να απόκαλούμαι Απόστόλος, γιατί καταδίωξα την Εκκλησία του Θεού» (Κο</w:t>
        <w:softHyphen/>
        <w:t>ρινθίους Α' 15,9).</w:t>
      </w:r>
    </w:p>
    <w:p>
      <w:pPr>
        <w:pStyle w:val="Normal"/>
        <w:rPr/>
      </w:pPr>
      <w:r>
        <w:rPr/>
        <w:t>Άγιοι της Εκκλησίας και σεβάσμιοι γέροντες δεν άφηναν υπερήφανους λογισμούς να κυριεύουν το νου και την καρδιά τους. Πίστευαν ότι είναι οι χειροτεροι άνθρωποι στον κόσμο. Έκτρωμα ανέβαζε τον εαυτό του ο ένας (Άγιος Νικοδημος ο Αγιορείτης), καραγκιοζη κατέβαζε τον εαυτό του ο άλλος (γέροντας Παισιος).</w:t>
      </w:r>
    </w:p>
    <w:p>
      <w:pPr>
        <w:pStyle w:val="Normal"/>
        <w:rPr/>
      </w:pPr>
      <w:r>
        <w:rPr/>
        <w:t>Ή χωρίς διάκριση και έλεγχο περιέργεια οδηγεί συνή</w:t>
        <w:softHyphen/>
        <w:t>θως τον άνθρωπο στη μαγεία, στους «μελλοντόλογους», στο τσιγάρο, στα ναρκωτικά, η ίδια περιέργεια φαίνεται πως τον οδηγεί να ψάχνει μανιωδώς και ν' ασχολείται χωρίς φραγ</w:t>
        <w:softHyphen/>
        <w:t>μούς με ανεξήγητα φαινόμενα όπως τα UFΟ. Γοητεύεται τόσο πολύ, που η ζωή του χωρίς αυτά του φαίνεται ανιαρή, κενή. Πολλοί θέλουν ν' ανακαλύψουν τα «μυστικά του κόσμου», και προσπαθούν να δώσουν λύσεις, απαντήσεις, αλλά δεν αναπαύονται ποτέ, ή νομίζουν ότι αναπαύονται, δίνοντας λόγω της υψηλοφροσύνης τους, κάποιες δικές τους απαντήσεις σε ο ,τι δεν απόδεικνύεται. Αισθάνονται ασφα</w:t>
        <w:softHyphen/>
        <w:t>λείς μόνο αν έχουν απάντηση για όλα. Ζουν όμως τις περισσότερες φορές μέσα σε μία ψευδαίσθηση, σε ψεύτικα και παραμυθένια σενάρια που έχουν κατασκευάσει οι ίδιοι και που τούς χαρίζουν μια απίστευτη νοητική ηδονή. Στο χώρο της UFΟ-λογίας πολλοί προσπαθούν να πείσουν τον εαυτό τους και τούς άλλους ότι τα σενάρια και οι ιστορίες επιστημονικής φαντασίας που έχουν επινοήσει αποτελούν αλήθειες που διέπουν το σύμπαν και τις οποίες γνωρίζουν «πολύ λίγοι».</w:t>
      </w:r>
    </w:p>
    <w:p>
      <w:pPr>
        <w:pStyle w:val="Normal"/>
        <w:rPr/>
      </w:pPr>
      <w:r>
        <w:rPr/>
        <w:t>Οι οπαδοί των UFΟ αναλώνονται σε υπερβολές. Περνούν «από κοσκινο» το κάθε συμβάν, ώστε να βρουν κάποιο παραφυσικο μυστήριο και θεωρούν μυστήριο κάτι το φυσιόλογικό. Αγαπόυν ν' ανακαλύπτουν ένα παραφυσικο μυστήριο μέσα στα φυσικά φαινόμενα.</w:t>
      </w:r>
    </w:p>
    <w:p>
      <w:pPr>
        <w:pStyle w:val="Normal"/>
        <w:rPr/>
      </w:pPr>
      <w:r>
        <w:rPr/>
        <w:t>Όταν εξετάζουν ένα «ανεξήγητο» συμβάν, συχνά παρα</w:t>
        <w:softHyphen/>
        <w:t>κάμπτουν τον δέοντα, ορθόλογικό τρόπο έρευνας, εκβιά</w:t>
        <w:softHyphen/>
        <w:t>ζοντας ν' απόκαλυφθεί το ποθούμενο μυστήριο. Κι αν ακόμα φαινομενικά ερευνούν με λογικό τρόπο, το μυαλο τους ήδη ταξιδεύει και ονειρεύεται την παραφυσική λύση – εξήγηση του «γρίφου» και αυτή τελικά υπερισχύει.</w:t>
      </w:r>
    </w:p>
    <w:p>
      <w:pPr>
        <w:pStyle w:val="Normal"/>
        <w:rPr/>
      </w:pPr>
      <w:r>
        <w:rPr/>
        <w:t>Πολλοί UFΟ-μανείς π.χ. είναι σίγουροι ότι κάποια στοι</w:t>
        <w:softHyphen/>
        <w:t>χεία και ενδείξεις του παρελθοντος (αρχαία τεχνολογία, βρα</w:t>
        <w:softHyphen/>
        <w:t>χογραφίες κ.τλ.) οφείλονται ή αναφέρονται σε εξωγήινους πολιτισμούς. Ή μανία για τα UFΟ επεκτείνεται και σε πωρωμένες αντιλήψεις για την προέλευσή τους. Άλλοι υποστη</w:t>
        <w:softHyphen/>
        <w:t>ρίζουν ότι έρχονται από τις Πλειάδες και τον Ωριώνα, άλλοι ότι έρχονται μέσα από τη γη, άλλοι ότι είναι οι Αρχαίοι Έλληνες που επιστρέφουν κτλ.</w:t>
      </w:r>
    </w:p>
    <w:p>
      <w:pPr>
        <w:pStyle w:val="Normal"/>
        <w:rPr/>
      </w:pPr>
      <w:r>
        <w:rPr/>
        <w:t>Ή απάντηση όμως σε πολλά ερωτήματα, ακόμα και σε άπλά ζητήματα της καθημερινής ζωής, έρχεται από εκεί που δεν την περιμένουμε. Στη σιγου</w:t>
        <w:softHyphen/>
        <w:t>ριά αυτή ακριβώς έγκειται το εγωιστικο στοιχείο. Είναι 100% σίγουροι γι' αυτό που πιστεύουν. Κάνουν λοιπόν μία πωρωμένη διανοητικά ερεύνα. Μέσω των αναπόδεικτων θεωριών τους «πουλάνε» τον εαυτό τους στους άλλους.</w:t>
      </w:r>
    </w:p>
    <w:p>
      <w:pPr>
        <w:pStyle w:val="Normal"/>
        <w:rPr/>
      </w:pPr>
      <w:r>
        <w:rPr/>
        <w:t>Ένα πλήθος παρανοϊκών εξηγήσεων και θεωριών έχει εισβάλλει στο χώρο, αρκετοί από τούς ερευνητές - «δασκά</w:t>
        <w:softHyphen/>
        <w:t>λους» έχουν καταλήξει σε ψυχωτικές συμπεριφορές, σε μανία καταδίωξης και παρανοϊκή σχιζοφρένεια. Κάποιοι από αυτούς, στην Αμερική πιο πολύ, έχουν αυτόκτονήσει. Άλλά και οι «μαθητές», οι «αμύητοι» ερευνητές, ειδικοτερα κάποια ευάλωτα ψυχόλογικά άτομα, είναι σίγουρο ότι, δια</w:t>
        <w:softHyphen/>
        <w:t>βάζοντας όλες αυτές τις θεωρίες, έχουν διαταραχθεί ανεπα</w:t>
        <w:softHyphen/>
        <w:t>νορθωτα, ειδικά αν έχουν προσβληθεί από το «μικροβιο» της μανίας και της πώρωσης. Οι θεωρίες αυτές ή δε λογαριά</w:t>
        <w:softHyphen/>
        <w:t>ζουν καθόλου τη Θεία Υποσταση και την ψυχή του ανθρώπου ή αν το κάνουν αυτό, περιστρέφονται γύρω από τις UFΌλογικές αιρετικές ομάδες, που διαστρεβλώνουν τα θέ</w:t>
        <w:softHyphen/>
        <w:t>ματα αυτά.</w:t>
      </w:r>
    </w:p>
    <w:p>
      <w:pPr>
        <w:pStyle w:val="Normal"/>
        <w:rPr/>
      </w:pPr>
      <w:r>
        <w:rPr/>
        <w:t>ΕΙδικά οι ερευνητές UFΟ κάνουν το λάθος και προσπερνούν την έρευνα στο χώρο των πνευμάτων - και ειδικά των εναέριων πνευμάτων, για τα οποία μιλούν όλοι σχεδόν οι λαοί και οι θρησκείες. Θεωρούν τούς εαυτούς τους και τις ιδέες τους «υπεράνω των θρησκειών». Ξεκινούν την έρευνα με υλιστική προδιάθεση και προκατάληψη και χωρίς να έχουν διάκριση καλού - κακού,</w:t>
      </w:r>
    </w:p>
    <w:p>
      <w:pPr>
        <w:pStyle w:val="Normal"/>
        <w:rPr/>
      </w:pPr>
      <w:r>
        <w:rPr/>
        <w:t>Όταν μας οδηγεί ο Θεός, λέει ο Άγ. Ιγνάτιος Μπριαν</w:t>
        <w:softHyphen/>
        <w:t>τσιανίνωφ, τότε τα φαντάσματα [φάσματα] της αλήθειας στα οποία μετασχηματίζεται το ψεύδος, διαχωρίζονται από την καθαρή αλήθεια, και τότε δίνεται στον αγωνιστή πρώτ' απ' όλα η ικανοτητα πνευματικής αντιλήψεως των πνευμάτων και απόκαλύπτονται σ' αυτόν λεπτομερώς και με ακρίβεια οι ιδιοτητες των πνευμάτων αυτων</w:t>
      </w:r>
      <w:hyperlink w:anchor="_edn395">
        <w:bookmarkStart w:id="444" w:name="_ednref395"/>
        <w:r>
          <w:rPr>
            <w:rStyle w:val="InternetLink"/>
            <w:color w:val="0000FF"/>
            <w:u w:val="single"/>
          </w:rPr>
          <w:t>[395]</w:t>
        </w:r>
      </w:hyperlink>
      <w:bookmarkEnd w:id="444"/>
      <w:r>
        <w:rPr/>
        <w:t>.</w:t>
      </w:r>
    </w:p>
    <w:p>
      <w:pPr>
        <w:pStyle w:val="Normal"/>
        <w:rPr/>
      </w:pPr>
      <w:r>
        <w:rPr/>
        <w:t>Στα περισσότερα λοιπόν ανεξήγητα φαινόμενα η λύση είναι οι εξωγήινοι ή κάθε μυστήριο που βολεύει τον καθέ</w:t>
        <w:softHyphen/>
        <w:t>να, ανάλογα με την «ειδικοτητα» του, αν και υπάρχουν χίλιες δύο άλλες εκδοχές. Και γεγονός είναι ότι υπάρχουν θεωρίες τόσο εύκαμπτες, που κάθε νέο στοιχείο πρόσαρμοζεται άνετα σ' αυτές και τις «επιβεβαιώνει». Διαστρεβλώνεται έτσι ο τρόπος σκέψης αυτών των ανθρώπων και, χωρίς να το αντιλαμβάνονται, λειτουργούν σ' ένα εντελώς φανταστικο και «υπερβατικο» επίπεδο, οι UFΟ-μανείς νοιώθουν δέος στη σκέψη ότι μας επισκέπτονται οντα πολύ πιο προηγμένα από μας και δίνουν όλο τους το είναι στο ν' απόδείξουν ότι είναι αληθινά, παρασυρομενοι από διάφορα πιστεύω που απέχουν πολύ από την πραγματικότητα και που τελικά καταλήγουν βλάσφημα, όπως θα δούμε αναλυτικά.</w:t>
      </w:r>
    </w:p>
    <w:p>
      <w:pPr>
        <w:pStyle w:val="Normal"/>
        <w:rPr/>
      </w:pPr>
      <w:r>
        <w:rPr/>
        <w:t>Σε παρομοιο «λούκι» πέφτουν και απλοί μάρτυρες, ειδικά όσοι έχουν εμπειρία απαγωγής, που, χωρίς να έχουν καμία διάθεση να δημιουργήσουν μία λατρευτική ομάδα, καυχώνται ότι τούς επισκέφθηκαν εξελιγμένα οντα από άλλους πλανήτες. Πιστεύουν ότι είναι εκλεκτοί, «τυχεροί», και το διαδίδουν. Επίσης, πολλοί μάρτυρες (όπως και ερευ</w:t>
        <w:softHyphen/>
        <w:t>νητές) είναι άτομα που πάσχουν από αισθήματα κατωτερο</w:t>
        <w:softHyphen/>
        <w:t>τητας και μειονεξίας, και προκείμενου ν' απόκτήσουν κύρος «βλέπουν» UFΟ. Έτσι, οι μεν «επαφικοί» Ιδρύουν οργανώσεις, φωτογραφίζονται για περιοδικά κτλ., οι δε UFΟ-λογοι ερευνητές ευφραίνονται γιατί παίζουν το ρόλο του ψυχία</w:t>
        <w:softHyphen/>
        <w:t>τρου σ' αυτούς και γιατί ανανεώνεται η UFΟ-πελατεία τους,</w:t>
      </w:r>
    </w:p>
    <w:p>
      <w:pPr>
        <w:pStyle w:val="Normal"/>
        <w:rPr/>
      </w:pPr>
      <w:r>
        <w:rPr/>
        <w:t xml:space="preserve">Ο εγωισμος, η φιλαρέσκεια και ο φόβος ωθούν πολλούς από τούς μάρτυρες αυτούς στο ν' απόρρίπτουν ότι τούς έχουν επισκεφθεί αρνητικά πνεύματα (δαίμονες) ή ότι έχουν επιδράσει στο νου τους, </w:t>
      </w:r>
    </w:p>
    <w:p>
      <w:pPr>
        <w:pStyle w:val="Normal"/>
        <w:rPr/>
      </w:pPr>
      <w:r>
        <w:rPr/>
        <w:t>Το θεωρούν υπότιμητικο γι' αυτούς, να παραδεχτούν κάτι τέτοιο. Eκτίθονται. Δεν τυγχάνουν της αναγνώρισης των άλλων, αλλά και του εαυτού τους. Ενώ, αν μεταστρέψουν τούς φανερά κακούς «εξωγήινους» σε καλούς, δικαιόλογώ</w:t>
        <w:softHyphen/>
        <w:t>ντας με ποικίλους τρόπους την αρνητική συμπεριφορά αυτών των «εξωγήινων», αισθάνονται πιο αναπαυμένοι.</w:t>
      </w:r>
    </w:p>
    <w:p>
      <w:pPr>
        <w:pStyle w:val="Normal"/>
        <w:rPr/>
      </w:pPr>
      <w:r>
        <w:rPr/>
        <w:t>Μας επισκέπτονται λοιπόν και καλοί εξωγήινοι; Πως είναι δυνατόν; Με ποιον ευκρινή τρόπο φαίνεται η καλόσύνη τους; Μήπως με τις απαγωγές; Θα’ λεγε κανείς ότι μερικοί UFΟ -λογοι έχουν εφεύρει μία καινούργια σημασία στη λέξη απαγωγή, μία σημασία με θετική έννοια. Ο Νέλσον Πατσέκο εξηγεί: «Δεν μπορώ να καταλάβω πως μπορεί κάποιος να μελετά τις απαγωγές από ΑΤΙΑ και να εξακόλουθεί να έχει αμφιβολίες για το αν αυτό που συμβαίνει είναι καλό ή κακό», αναφέροντας ως κύρια απόδειξη αυτής της θέσης, την περιφρονηση της ελεύθερης βούλησης του άνθρώπου από τούς «εξωγήινους», ότις περιπτώσεις άπαγωγων</w:t>
      </w:r>
      <w:hyperlink w:anchor="_edn396">
        <w:bookmarkStart w:id="445" w:name="_ednref396"/>
        <w:r>
          <w:rPr>
            <w:rStyle w:val="InternetLink"/>
            <w:color w:val="0000FF"/>
            <w:u w:val="single"/>
          </w:rPr>
          <w:t>[396]</w:t>
        </w:r>
      </w:hyperlink>
      <w:bookmarkEnd w:id="445"/>
      <w:r>
        <w:rPr/>
        <w:t>.</w:t>
      </w:r>
    </w:p>
    <w:p>
      <w:pPr>
        <w:pStyle w:val="Normal"/>
        <w:rPr/>
      </w:pPr>
      <w:r>
        <w:rPr/>
        <w:t>Αντίθετα, δεν είναι τόσο ευδιάκριτοι και πονηροί οι σκοποί τους; Είναι πραγματικά αντιδεοντόλογικό να προσπαθούν ορισμένοι να βρουν από ποιον πλανήτη ή γαλαξία έχουν έρθει και να αδιαφορούν για τη στάση που δείχνουν σε κάθε περιστατικό οι ξένοι.</w:t>
      </w:r>
    </w:p>
    <w:p>
      <w:pPr>
        <w:pStyle w:val="Normal"/>
        <w:rPr/>
      </w:pPr>
      <w:r>
        <w:rPr/>
        <w:t>Όπως ανέφερε μία «επαφική» γυναίκα στην ερευνήτρια Jenny Rand</w:t>
      </w:r>
      <w:r>
        <w:rPr>
          <w:lang w:val="en-US"/>
        </w:rPr>
        <w:t>l</w:t>
      </w:r>
      <w:r>
        <w:rPr/>
        <w:t>es, οι UFΌλογοι δεν της προσφεραν καμία απόλύ</w:t>
        <w:softHyphen/>
        <w:t>τως βοήθεια. Ή ιδέα πως όλα αυτά τα πλάσματα μπορεί να προέρχονται από το Άλφα του Κενταύρου ή από το Σείριο της ήταν αδιάφορη</w:t>
      </w:r>
      <w:hyperlink w:anchor="_edn397">
        <w:bookmarkStart w:id="446" w:name="_ednref397"/>
        <w:r>
          <w:rPr>
            <w:rStyle w:val="InternetLink"/>
            <w:color w:val="0000FF"/>
            <w:u w:val="single"/>
          </w:rPr>
          <w:t>[397]</w:t>
        </w:r>
      </w:hyperlink>
      <w:bookmarkEnd w:id="446"/>
      <w:r>
        <w:rPr/>
        <w:t>.</w:t>
      </w:r>
    </w:p>
    <w:p>
      <w:pPr>
        <w:pStyle w:val="Normal"/>
        <w:rPr/>
      </w:pPr>
      <w:r>
        <w:rPr/>
        <w:t>Πολλοί UFΟ-λογοι προσπαθούν μέσα από κάθε περιστατικό να βρουν απεγνωσμένα τα στοιχεία εκείνα που θα «ται</w:t>
        <w:softHyphen/>
        <w:t>ριάξουν» στη δική τους θεωρία, κι έτσι δεν προσεγγίζουν ψυχικά τον μάρτυρα. Λόγω έλλειψης πνευματικής παιδείας, λόγω πάθους και εγωισμού; Ή ουσία είναι ότι στρέφονται στις λεπτομέρειες και παραβλέπουν την ουσία, την αφε</w:t>
        <w:softHyphen/>
        <w:t>τηρία και τον προορισμο της ζωής μας.</w:t>
      </w:r>
    </w:p>
    <w:p>
      <w:pPr>
        <w:pStyle w:val="Normal"/>
        <w:rPr/>
      </w:pPr>
      <w:r>
        <w:rPr/>
        <w:t>Όσοι μιλούν χωρίς να λαμβάνουν υποψη τους τον παρά</w:t>
        <w:softHyphen/>
        <w:t>γοντα Θεό - Πνεύμα, επιδιώκουν για τον εαυτό τους τη δοξα και τον έπαινο των άλλων (Ιωάννου 7, 18), ειδικά σε θέματα με έντονο το μεταφυσικο - υπερφυσικο στοιχείο, όπως η ύπαρξη εξωγήινης ζωής.</w:t>
      </w:r>
    </w:p>
    <w:p>
      <w:pPr>
        <w:pStyle w:val="Normal"/>
        <w:rPr/>
      </w:pPr>
      <w:r>
        <w:rPr/>
        <w:t>Μπορεί να διαθέτουν άφθαστες, επιστημονικές ή μη, γνώσεις, δεν διαθέτουν όμως τη θεϊκή γνώση. Τη γνώση του Μυστηρίου του Θεού Πατέρα και του Χριστόύ, στον οποιο βρίσκονται όλοι οι απόκρυφοι θησαυροί της σοφίας και της γνώσης (προς Κόλασσαείς 2, 3). Ή γνώση δίχως το θείο φωτισμο είναι καταστροφή, έλεγε ο γέροντας Παϊσιος</w:t>
      </w:r>
      <w:hyperlink w:anchor="_edn398">
        <w:bookmarkStart w:id="447" w:name="_ednref398"/>
        <w:r>
          <w:rPr>
            <w:rStyle w:val="InternetLink"/>
            <w:color w:val="0000FF"/>
            <w:u w:val="single"/>
          </w:rPr>
          <w:t>[398]</w:t>
        </w:r>
      </w:hyperlink>
      <w:bookmarkEnd w:id="447"/>
      <w:r>
        <w:rPr/>
        <w:t>.</w:t>
      </w:r>
    </w:p>
    <w:p>
      <w:pPr>
        <w:pStyle w:val="Normal"/>
        <w:rPr/>
      </w:pPr>
      <w:r>
        <w:rPr/>
        <w:t>Ο Απόστόλος Παύλος μας συμβουλεύει: «Να προσέχετε καλά, μη σας παρασύρει κανείς με τούς απατηλούς και κού</w:t>
        <w:softHyphen/>
        <w:t>φιους συλλογισμούς της ανθρώπινης σοφίας, όταν αυτοί βασίζονται σε ανθρώπινες παραδόσεις και στα στοιχεία του κόσμου, και εχθρεύονται τη διδασκαλία του Χριστόύ.(Κόλοσσαείς 2, 8). «Δεν είναι άξιος αυτός που αυτόσυστήνεται, αλλά αυτός που τον συστήνει ο Κύριος» (Κορινθίους Β' 10, 18). Η αληθινή γνώση και σοφία φανερώνεται από το Θεό στα νήπια (στους ταπεινούς), σ' αυτούς που η καρδιά τους είναι καθαρή σαν του μικρού παιδιού, και όχι σε «σοφούς» και «συνετούς» (Λουκά 10,21).</w:t>
      </w:r>
    </w:p>
    <w:p>
      <w:pPr>
        <w:pStyle w:val="Normal"/>
        <w:rPr/>
      </w:pPr>
      <w:r>
        <w:rPr/>
        <w:t> </w:t>
      </w:r>
      <w:r>
        <w:rPr/>
        <w:t>Μπορεί λοιπόν κάποιοι από τούς σοφούς, ή τούς επιστήμονες να έχουν υψηλή θέση, ή δήθεν σοφία τους όμως δεν προέρχεται από τον ουρανό, είναι γήινη, κοσμική, δαιμονιώ</w:t>
        <w:softHyphen/>
        <w:t>δης (Ιακώβου 3,15), με ημερομηνία λήξης. Ή Άγ. Αικατερί</w:t>
        <w:softHyphen/>
        <w:t>νη (2ος – 3ος αι. μ.Χ.) είχε τεθεί αντιμέτωπη με εκατον πενήντα μαζεμένους τέτοιους «σοφούς» και τούς απόστόμωςε όλους με τα ουράνια επιχειρήματα που της χορήγησε το Αγ. Πνεύμα, μετατρέποντας τους έτσι από σοφούς σε άσοφους «φιλόσοφους ».</w:t>
      </w:r>
    </w:p>
    <w:p>
      <w:pPr>
        <w:pStyle w:val="Normal"/>
        <w:rPr/>
      </w:pPr>
      <w:r>
        <w:rPr/>
        <w:t>Όποιος λοιπόν ισχυρίζεται πως είναι σοφος και γνωστι</w:t>
        <w:softHyphen/>
        <w:t>κος, ας το δείξει με τις καλές πράξεις του, με την πραοτητα της σοφής ταπεινοφροσύνη ς (Ιακώβου 3,13).</w:t>
      </w:r>
    </w:p>
    <w:p>
      <w:pPr>
        <w:pStyle w:val="Normal"/>
        <w:rPr/>
      </w:pPr>
      <w:r>
        <w:rPr/>
        <w:t> </w:t>
      </w:r>
    </w:p>
    <w:p>
      <w:pPr>
        <w:pStyle w:val="Normal"/>
        <w:rPr/>
      </w:pPr>
      <w:r>
        <w:rPr/>
        <w:t> </w:t>
      </w:r>
    </w:p>
    <w:p>
      <w:pPr>
        <w:pStyle w:val="Heading3"/>
        <w:ind w:hanging="0"/>
        <w:rPr/>
      </w:pPr>
      <w:r>
        <w:rPr/>
        <w:t>Β. Η ΜΕΤΆΦΥΣΙΚΗ ΔΙΑΣΤΑΣΗ ΤΗΣ ΑΞΙΟΠΟΙΗΣΗΣ ΤΟΥ ΧΡΌΝΟΥΥ</w:t>
      </w:r>
    </w:p>
    <w:p>
      <w:pPr>
        <w:pStyle w:val="Heading3"/>
        <w:ind w:hanging="0"/>
        <w:rPr/>
      </w:pPr>
      <w:r>
        <w:rPr/>
        <w:t>(Ο ΧΡΌΝΟΥΣ ΔΕΝ ΕΊΝΑΙ ΜΌΝΟ ΧΡΗΜΑ, UFO ΚΑΙ ΠΑΡΑΦΥΣΙΚΑ ΜΥΣΤΗΡΙΑ...)</w:t>
      </w:r>
    </w:p>
    <w:p>
      <w:pPr>
        <w:pStyle w:val="Normal"/>
        <w:rPr/>
      </w:pPr>
      <w:r>
        <w:rPr/>
        <w:t> </w:t>
      </w:r>
    </w:p>
    <w:p>
      <w:pPr>
        <w:pStyle w:val="Normal"/>
        <w:rPr/>
      </w:pPr>
      <w:r>
        <w:rPr/>
        <w:t>Οι ερευνητές δεν κερδίζουν πραγματικά τίποτα από τη διαρκή ενασχόληση τους με τα UFO και τα ίδιου τύπου ανεξή</w:t>
        <w:softHyphen/>
        <w:t>γητα φαινόμενα. Χάνουν όλον αυτόν τον πολύτιμο χρόνου και την εσωτερική τους ποιότητα, ασχόλούμενοι με μια μορφή έκφρασης που αντιμάχεται τον Αέναο Δημιουργό. Δεν εξετάζουν αν αυτή η διάθεσή τους είναι επωφελής. Τροφοδοτούν συνεχώς το νου και ποτέ την καρδιά. Ερευνούν εκατοντάδες, χιλιάδες περιπτώσεις UFO. Μα, αν πάρουμε και εξετάσουμε πέντε - δέκα από αυτές, έχουμε καλυφθεί. Οι απόκλίσεις όλης αυτής της τεράστιας γκάμας περιπτώσεων είναι αμελητέες, ειδικά όσον αφορά στο πρωτεύον ζήτημα της επιρροής στον ψυχισμο τού μάρτυρα. Και με τα υπόλοιπα παραφυσικά μυστήρια, ισχύει το ίδιο.</w:t>
      </w:r>
    </w:p>
    <w:p>
      <w:pPr>
        <w:pStyle w:val="Normal"/>
        <w:rPr/>
      </w:pPr>
      <w:r>
        <w:rPr/>
        <w:t>Αν η ενασχόληση αυτή ήταν μια σωστή έρευνα, δεν θα προβληματιζομασταν τόσο πολύ, αφού οι Ιερές Γραφές μας προτρέπουν στην έρευνα («Ερευνάτε για να βρείτε»). Επακόλουθεί όμως η πώρωση, η ακατάσχετη και παράφο</w:t>
        <w:softHyphen/>
        <w:t>ρη έλξη και φλυαρία για ένα θέμα, για το οποιο απόυσιά</w:t>
        <w:softHyphen/>
        <w:t>ζουν τα απόδεικτικά στοιχεία.</w:t>
      </w:r>
    </w:p>
    <w:p>
      <w:pPr>
        <w:pStyle w:val="Normal"/>
        <w:rPr/>
      </w:pPr>
      <w:r>
        <w:rPr/>
        <w:t>Ένας αστυνομικος στη νότια Califomia άρχισε να βλέπει UFO τον Ιούνιο του 1966, και από τότε τα έβλεπε συχνά, σχεδόν πάντα τη νύχτα. «Κατά τη διάρκεια αυτών των εβδομάδων με τις βασανιστικές θεάσεις, έγινα όλοκληρωτικά μόνομανής με τα UFO, πεπεισμένος ότι κάτι σπουδαίο επροκειτο να συμβεί. Εγκατέλειψα την καθημερινή ανάγνωση της Βίβλου και γύρισα την πλάτη στο Θεό, καθώς διάβαζα οποιοδήποτε βιβλίο για τα UFO μπορούσα να βάλω στο χέρι... Πολλές βραδιές προσεχα μάταια, προσπαθώντας να επικοινωνήσω νοητικά με αυτά που τότε νομιζα εξωγήινα οντα, σχεδόν προσευχομενός σ' αυτά να εμφανιστούν και να εδραιώσουν κάποιο είδος επαφής μαζί μου». Τελικά είχε μία «στενή επαφή» με ένα «σκάφος» που έφυγε με ταχύτητα και τον άφησε να προσδοκά να συμβεί κάτι «σπουδαίο» αλλά τίποτα δεν έγινε ποτέ τα UFO έπαψαν να εμφανίζονται, και στην απόγοήτευσή του στράφηκε στο αλκοολ, την κατάθλιψη, στις σκέψεις αυτόκτονίας, μέχρι που η μεταστροφή του στο Χριστό έβαλε τέρμα σ' αυτήν την περίοδο της ζωής του</w:t>
      </w:r>
      <w:hyperlink w:anchor="_edn399">
        <w:bookmarkStart w:id="448" w:name="_ednref399"/>
        <w:r>
          <w:rPr>
            <w:rStyle w:val="InternetLink"/>
            <w:color w:val="0000FF"/>
            <w:u w:val="single"/>
          </w:rPr>
          <w:t>[399]</w:t>
        </w:r>
      </w:hyperlink>
      <w:bookmarkEnd w:id="448"/>
      <w:r>
        <w:rPr/>
        <w:t xml:space="preserve">. </w:t>
      </w:r>
    </w:p>
    <w:p>
      <w:pPr>
        <w:pStyle w:val="Normal"/>
        <w:rPr/>
      </w:pPr>
      <w:r>
        <w:rPr/>
        <w:t>Ας δούμε και την αντίδραση ενός μάρτυρα, που είχε δει ένα UFO πάνω από την Αθήνα τη δεκαετία του '40: «Με γέμισε απορίες, ερωτηματικά και μια ατέλειωτη περιέρ</w:t>
        <w:softHyphen/>
        <w:t>γεια... Για πολλά χρόνια βασάνιζα άδικα το μυαλο μου με το ερώτημα: τι μπορούσε να ήταν "αυτό" που, αναμφισβήτητα, είδα εκείνο το βράδυ και που δεν μπορούσε κατά κανένα ορθοδοξο" και λογικό τρόπο να εξηγηθεί»</w:t>
      </w:r>
      <w:hyperlink w:anchor="_edn400">
        <w:bookmarkStart w:id="449" w:name="_ednref400"/>
        <w:r>
          <w:rPr>
            <w:rStyle w:val="InternetLink"/>
            <w:color w:val="0000FF"/>
            <w:u w:val="single"/>
          </w:rPr>
          <w:t>[400]</w:t>
        </w:r>
      </w:hyperlink>
      <w:bookmarkEnd w:id="449"/>
      <w:r>
        <w:rPr/>
        <w:t>.</w:t>
      </w:r>
    </w:p>
    <w:p>
      <w:pPr>
        <w:pStyle w:val="Normal"/>
        <w:rPr/>
      </w:pPr>
      <w:r>
        <w:rPr/>
        <w:t>Κάποτε, ένας επισκέπτης ρώτησε το γέροντα Παϊσιο τι πιστεύει για τα UFO και τούς εξωγήινους. Ή απάντηση του γέροντα ήταν: «Άφησες την πνευματική σου εργασία και γυρνά ο νους σου σαν ένα τρελο κύλινδρο από δω κι από κει»</w:t>
      </w:r>
      <w:hyperlink w:anchor="_edn401">
        <w:bookmarkStart w:id="450" w:name="_ednref401"/>
        <w:r>
          <w:rPr>
            <w:rStyle w:val="InternetLink"/>
            <w:color w:val="0000FF"/>
            <w:u w:val="single"/>
          </w:rPr>
          <w:t>[401]</w:t>
        </w:r>
      </w:hyperlink>
      <w:bookmarkEnd w:id="450"/>
      <w:r>
        <w:rPr/>
        <w:t>. Κατάλαβε, φαίνεται, ο γέροντας, ότι αυτός ο άνθρωπος περισσότερο βασανιζόταν με αυτές τις σκέψεις, παρά ενδιαφερόταν για την ψυχική του επάνοδο. Μάλιστα, με αυτά τα λογια του απάντησε και στο ερώτημά του...</w:t>
      </w:r>
    </w:p>
    <w:p>
      <w:pPr>
        <w:pStyle w:val="Normal"/>
        <w:rPr/>
      </w:pPr>
      <w:r>
        <w:rPr/>
        <w:t> </w:t>
      </w:r>
      <w:r>
        <w:rPr/>
        <w:t>Ο άνθρωπος λοιπόν «κολλάει» άσχημα με τα θέματα αυ</w:t>
        <w:softHyphen/>
        <w:t>τα. Ή ενασχόληση του καταντάει μανία, μόνοδρόμος μελέ</w:t>
        <w:softHyphen/>
        <w:t>της. Γίνεται εξάρτηση και εθισμος. Γιατί τα θέματα αυτά λειτουργούν σα ναρκωτικο. Και το οξύμωρο είναι ότι ξοδεύ</w:t>
        <w:softHyphen/>
        <w:t>ει όλη του τη ζωή σε μία έρευνα που δεν βγάζει πουθενά. Όσο και να «σπάει» το κεφάλι του ο ερευνητής, απόδείξεις ότι τα UFO είναι εξωγήινα σκάφη δεν θα βρει ποτέ, αν οι «εξωγήινοι» δεν αλλάξουν γραμμή πλεύσης.</w:t>
      </w:r>
    </w:p>
    <w:p>
      <w:pPr>
        <w:pStyle w:val="Normal"/>
        <w:rPr/>
      </w:pPr>
      <w:r>
        <w:rPr/>
        <w:t>Ο Phi1ip Klass εκδοτης του περιοδικού «Aνiation Week and Space Technology» είχε αναλύσει και απόδείξει την απάτη διαφορων φωτογραφιών από UFο-επιτήδειους, όπως του ζεύγους Trent, στο Ορεγκον, το 1950. Ο Klass δημοσίευσε όλες τις έρευνές του στο βιβλίο «UFO Explained» και προσέφερε αμοιβή 10.000 δόλαρίων σε οποιον απόδείκνυε ότι ένα UFO προερχόταν από εξωγήινο πολιτισμο. Φυσικά, κανένας δεν παρουσιάστηκε...</w:t>
      </w:r>
      <w:hyperlink w:anchor="_edn402">
        <w:bookmarkStart w:id="451" w:name="_ednref402"/>
        <w:r>
          <w:rPr>
            <w:rStyle w:val="InternetLink"/>
            <w:color w:val="0000FF"/>
            <w:u w:val="single"/>
          </w:rPr>
          <w:t>[402]</w:t>
        </w:r>
      </w:hyperlink>
      <w:bookmarkEnd w:id="451"/>
    </w:p>
    <w:p>
      <w:pPr>
        <w:pStyle w:val="Normal"/>
        <w:rPr/>
      </w:pPr>
      <w:r>
        <w:rPr/>
        <w:t>Εκεί που είναι ο θησαυρος τού άνθρώπου, εκεί είναι και η καρδιά του (Κατά Ματθαίον 6,21). Σ' ό,τι δίνει μεγαλύτερη σημασία, μεγαλύτερη βαρύτητα στη ζωή του ο άνθρωπος, σ' αυτό ανήκει και ή καρδιά του. Αυτό είναι ο Θεός του, ο θησαυρος του. Μπορεί να είναι το χρήμα, το ποτο, η μουσι</w:t>
        <w:softHyphen/>
        <w:t>κή, μπορεί η επιχείρησή του, μπορεί η κοιλιά του, μπορεί ο τζογος ή τα ηλεκτρονικά παιχνίδια, μπορεί ο Ολυμπιακος, μπορεί οι εξωγήινοι ή ό,τιδήποτε απόκρυφο και παράξενο. Όλοι αυτοί οι «Θεόί» όμως είναι ενάντια στον Πραγματικο Θεό... «άνθρακες λοιπόν ο θησαυρος» όλων των παραπάνω «θεών».</w:t>
      </w:r>
    </w:p>
    <w:p>
      <w:pPr>
        <w:pStyle w:val="Normal"/>
        <w:rPr/>
      </w:pPr>
      <w:r>
        <w:rPr/>
        <w:t>Το κυριότερο είναι λοιπόν ότι τελικά ο άνθρωπος, μετά από τοσες «έρευνες» για τα UFO, θα έχει χάσει την ένωση με το Θείο, την Πηγή της ζωής, την ίδια τη ζωή. Και όλα αυτά χάρις στα «αθώα» UFΟ...</w:t>
      </w:r>
    </w:p>
    <w:p>
      <w:pPr>
        <w:pStyle w:val="Normal"/>
        <w:rPr/>
      </w:pPr>
      <w:r>
        <w:rPr/>
        <w:t> </w:t>
      </w:r>
    </w:p>
    <w:p>
      <w:pPr>
        <w:pStyle w:val="Normal"/>
        <w:rPr/>
      </w:pPr>
      <w:r>
        <w:rPr/>
        <w:t> </w:t>
      </w:r>
    </w:p>
    <w:p>
      <w:pPr>
        <w:pStyle w:val="Heading3"/>
        <w:ind w:hanging="0"/>
        <w:rPr/>
      </w:pPr>
      <w:r>
        <w:rPr/>
        <w:t>Γ. Η ΨΥΧΙΚΗ ΣΥΜΠΛΕΥΣΗ ΤΟΥΣ ΜΕ ΤΗ ΣΚΟΤΕΙΝΗ ΠΟΙΌΤΗΤΑ ΤΩΝ ΑΝΕΞΙΧΝΙΑΣΤΩΝ ΦΑΙΝΟΜΕΝΩΝ</w:t>
      </w:r>
    </w:p>
    <w:p>
      <w:pPr>
        <w:pStyle w:val="Normal"/>
        <w:rPr/>
      </w:pPr>
      <w:r>
        <w:rPr/>
        <w:t> </w:t>
      </w:r>
    </w:p>
    <w:p>
      <w:pPr>
        <w:pStyle w:val="Normal"/>
        <w:rPr/>
      </w:pPr>
      <w:r>
        <w:rPr/>
        <w:t xml:space="preserve">Oι οπαδοί τού Υπερφυσικού δεν μπορούν να δεχτούν ότι το Κακό ευθύνεται για τα περισσότερα, μη φυσικής εξήγησης, παράδοξα γεγονότα που τόσο «αγαπόυν» και επιδιώκουν να συναντούν. </w:t>
      </w:r>
    </w:p>
    <w:p>
      <w:pPr>
        <w:pStyle w:val="Normal"/>
        <w:rPr/>
      </w:pPr>
      <w:r>
        <w:rPr/>
        <w:t>«Ψυχοπλακώνονται» με την ιδέα ότι ο εχθρος του ανθρώ</w:t>
        <w:softHyphen/>
        <w:t>πινoυ γένους διάβολος έχει σχέση με τα γεγονότα αυτά και αυτόματα την απόρρίπτουν, πετώντας και τη γνωστή ατάκα ότι «αυτά τα λένε οι θρησκόληπτοι».</w:t>
      </w:r>
    </w:p>
    <w:p>
      <w:pPr>
        <w:pStyle w:val="Normal"/>
        <w:rPr/>
      </w:pPr>
      <w:r>
        <w:rPr/>
        <w:t>Από τη μία ακούν για τις φοβερές ιστορίες πλασμάτων, απ' την άλλη επισκέπτονται συνεχώς (=αρρωστημένα, πα</w:t>
        <w:softHyphen/>
        <w:t>θιασμένα) μόνο περιοχές με τέτοια δραστηριοτητα (π.χ. Πεντέλη), λες και είναι μαζόχιστές και πηγαίνουν για να τούς κοπεί η... χολή! Συνεχείς επισκέψεις σε τέτοιες περιοχές, σε συνδυασμο με την αρρωστημένη προθεση, πιστεύουμε ότι αλλοιώνουν την προσωπικοτητα των επισκεπτών, διότι γίνονται «ένα» με την περιοχή και την αρνητική ενέργεια που τη χαρακτηρίζει. Έτσι είναι δύσκόλο να μην επηρεαστεί ο επισκέπτης «ερευνητής» αρνητικά στις εκφράσεις της καθη</w:t>
        <w:softHyphen/>
        <w:t xml:space="preserve">μερινής του ζωής. </w:t>
      </w:r>
    </w:p>
    <w:p>
      <w:pPr>
        <w:pStyle w:val="Normal"/>
        <w:rPr/>
      </w:pPr>
      <w:r>
        <w:rPr/>
        <w:t>Αν μας ελκύει το Κακό τόσο πολύ, τότε μάλλον κάτι τρέ</w:t>
        <w:softHyphen/>
        <w:t xml:space="preserve">χει και με μας. Όμοιος τον ομοιο αγαπά, και ο Πλάτωνας λέει ότι η πιο μεγάλη καταδίκη είναι να εξομοιώνεται κανείς με τούς κακούς (Νόμοι, 728Β). </w:t>
      </w:r>
    </w:p>
    <w:p>
      <w:pPr>
        <w:pStyle w:val="Normal"/>
        <w:rPr/>
      </w:pPr>
      <w:r>
        <w:rPr/>
        <w:t>Αν μας ελκύουν οι «παρά φύσιν» περιοχές και τα «παρά φύσιν» φαινόμενα τόσο πολύ, θα πρέπει ν' ανησυχούμε. Γιατί κι εδώ κολλάει το ρητο «δείξε μου τον φίλο σου να σου πω ποιος είσαι». Αν ο θησαυρος μας είναι όλα τα παράδο</w:t>
        <w:softHyphen/>
        <w:t>ξα και τρομακτικά φαινόμενα, σημαίνει ότι και η καρδιά μας ανήκει στη δύναμη που τα προκαλεί, που δεν έχει φωτεινή προέλευση και που κρύβεται σαν βρεγμένη γάτα.</w:t>
      </w:r>
    </w:p>
    <w:p>
      <w:pPr>
        <w:pStyle w:val="Normal"/>
        <w:rPr/>
      </w:pPr>
      <w:r>
        <w:rPr/>
        <w:t>Oι «ερευνητές» αυτοί συνήθως αδιαφορούν για «άπλα» μέρη που απόθεώνεται η φύση, όπως δάση, ποτάμια και ειδυλλιακές τοποθεσίες. Αδιαφορούν γιατί δεν συμβαίνει τίποτα περίεργο, οπότε δεν έχει νοημα να μεταβούν εκεί.</w:t>
      </w:r>
    </w:p>
    <w:p>
      <w:pPr>
        <w:pStyle w:val="Normal"/>
        <w:rPr/>
      </w:pPr>
      <w:r>
        <w:rPr/>
        <w:t>Τρέχουν στη φύση, στα δάση, στα ποτάμια και στις σπη</w:t>
        <w:softHyphen/>
        <w:t>λιές, και αντί να θαυμάζουν την ειδυλλιακή ομορφιά της Πλάσης, αντί ν' αφουγκράζονται το γλυκο κελάρυσμα ενός ποτάμιου ή το γλυκο κελάηδημα ενός πουλιού, αντί ν' ανακαλύπτουν μέσα από το κάθε πλάσμα ή δέντρο του δάσους τη σοφία του Υπέρτατου Νου, ψάχνουν κι επιδιώ</w:t>
        <w:softHyphen/>
        <w:t>κουν να δουν ένα φάντασμα, ένα ξωτικο ή μία «πύλη».</w:t>
      </w:r>
    </w:p>
    <w:p>
      <w:pPr>
        <w:pStyle w:val="Normal"/>
        <w:rPr/>
      </w:pPr>
      <w:r>
        <w:rPr/>
        <w:t>Άλλοι, αντί ν' ατενίζουν τον έναστρο ουρανό και να θαυ</w:t>
        <w:softHyphen/>
        <w:t>μάζουν το μεγαλείο της φύσης και του Πλάστη της, ψάχνουν να δουν κάποιο... UFO να πετάει, προκαλώντας παράλληλα και την αλλιώτικη φαντασία. Ο Άγ. Ιγνάτιος Μπριαν</w:t>
        <w:softHyphen/>
        <w:t>τσιανίνωφ μας εξηγεί ότι «η επιθυμία που έχουν μερικοί να δουν πνεύματα [και εξωγήινους προσθέτουμε εμείς] και η περιέργεια να μάθουν κάτι σχετικά μ' αυτά ή από αυτά, είναι μέγιστο σημείο ανοησίας και παντελούς άγνοιας των παραδοσεων της Ορθοδοξου Εκκλησίας, όσον αφορά την ηθική και πρακτική ζωή»</w:t>
      </w:r>
      <w:hyperlink w:anchor="_edn403">
        <w:bookmarkStart w:id="452" w:name="_ednref403"/>
        <w:r>
          <w:rPr>
            <w:rStyle w:val="InternetLink"/>
            <w:color w:val="0000FF"/>
            <w:u w:val="single"/>
          </w:rPr>
          <w:t>[403]</w:t>
        </w:r>
      </w:hyperlink>
      <w:bookmarkEnd w:id="452"/>
      <w:r>
        <w:rPr/>
        <w:t>.</w:t>
      </w:r>
    </w:p>
    <w:p>
      <w:pPr>
        <w:pStyle w:val="Normal"/>
        <w:rPr/>
      </w:pPr>
      <w:r>
        <w:rPr/>
        <w:t>Ή θα είμαστε λοιπόν ιδεόλογικά με το Θεό, που δημι</w:t>
        <w:softHyphen/>
        <w:t>ούργησε όλη αυτή τη μαγευτική φύση, που αγαλλιάζει την ψυχή του ανθρώπου, ή με τον ΑντίΘεό, που διαστρεβλώνει τα πάντα και προκαλεί ανώμαλα φαινόμενα.</w:t>
      </w:r>
    </w:p>
    <w:p>
      <w:pPr>
        <w:pStyle w:val="Normal"/>
        <w:rPr/>
      </w:pPr>
      <w:r>
        <w:rPr/>
        <w:t>Άνθρωποι που έλκονται και «χαίρονται» με περιστατικά που συμβαίνουν σε περιοχές, όπως π.χ. Διαβολάλωνο, Δρακοτρυπα, Δαιμόνονήσια, καταλαβαίνετε ποια «οντοτητα» τούς κινεί το ενδιαφέρον, την περιέργεια και το θαυμα</w:t>
        <w:softHyphen/>
        <w:t>σμο...</w:t>
      </w:r>
    </w:p>
    <w:p>
      <w:pPr>
        <w:pStyle w:val="Normal"/>
        <w:rPr/>
      </w:pPr>
      <w:r>
        <w:rPr/>
        <w:t>Αξίζει να αναφερθεί ότι οι «πύλες» κεντρίζουν την πρόσοχή και το «πνευματικο δέσιμο» στους σατανιστές αλλά και σε μερικούς ευάλωτους, παθιασμένους και ανικανοποίητους ψυχικά, ερευνητές. Έτσι, οι τελευταίοι, χωρίς να το καταλαβαίνουν, «κάνουν παρέα» στον ίδιο ποιότικά «χώρο»με τούς σατανιστές, τούς λάτρεις της Υποχθονιας «οντοτητας» (πάλι ισχύει το «δείξε μου το φίλο σου να σου πω ποιος είσαι»).</w:t>
      </w:r>
    </w:p>
    <w:p>
      <w:pPr>
        <w:pStyle w:val="Normal"/>
        <w:rPr/>
      </w:pPr>
      <w:r>
        <w:rPr/>
        <w:t>Αν κάποιοι σαγηνεύονται από τα UFO και όλα τα παρά</w:t>
        <w:softHyphen/>
        <w:t>δοξα, τότε κατ' επέκταση σαγηνεύονται, χωρίς να το καταλαβαίνουν, και από τούς εφιάλτες στον ύπνο, τη φθορά των φρένων (το χάσιμο των λογικών), τούς βιασμούς, τις καταστροφές της φύσης, τη χρήση ραδιενέργειας, το θάνατο... Γιατί όλα αυτά είναι οι επιδράσεις και τα επακόλουθα των UFO και των «συγγενικών» τους φαινομένων.</w:t>
      </w:r>
    </w:p>
    <w:p>
      <w:pPr>
        <w:pStyle w:val="Normal"/>
        <w:rPr/>
      </w:pPr>
      <w:r>
        <w:rPr/>
        <w:t>Οι ερευνητές- λάτρεις του ανεξήγητου, λατρεύουν τελικά τις ανώμαλες παρεμβάσεις τού Κακού στο φυσικο μας κόσμο. Σκοτώνονται π.χ. μερικές εκατοντάδες άτομα από μία πτώση αεροπλάνου σε κάποιο «τρίγωνο»; Οι «ειδήμονες» πετάνε από τη χαρά τους, γιατί άλλο ένα ανεξήγητο γεγονός έλαβε χώρα, γιατί άλλη μία «πύλη» άνοιξε στο «βαρετο» κόσμο μας.</w:t>
      </w:r>
    </w:p>
    <w:p>
      <w:pPr>
        <w:pStyle w:val="Normal"/>
        <w:rPr/>
      </w:pPr>
      <w:r>
        <w:rPr/>
        <w:t>Τραγικές ανθρώπινες φιγούρες διηγούνται τον τρομο τους από ένα ασυνήθιστο συμβάν; Οι μανιακοί του παράδοξου και του παράλογου ξεθαρρεύουν. Αν καταλαβαίνετε, δηλα</w:t>
        <w:softHyphen/>
        <w:t>δή, αυτό που καταλαβαίνουμε, η ευχαρίστηση αυτών των «ερευνητών» είναι ο φόβος, ο πονος ή ο θάνατος των συναν</w:t>
        <w:softHyphen/>
        <w:t>θρώπων μας! Τι εξωφρενικο! Γιατί, όταν ανοίγει μία τέτοιου είδους «πύλη», μία τουλάχιστον ανθρώπινη ψυχή υποφέρει, κι αυτό θα πρέπει να μας λυπεί και όχι να μας ευχαριστεί.</w:t>
      </w:r>
    </w:p>
    <w:p>
      <w:pPr>
        <w:pStyle w:val="Normal"/>
        <w:rPr/>
      </w:pPr>
      <w:r>
        <w:rPr/>
        <w:t>Με μία αδιανοητη όμως ηδονή κάποιοι «ερευνητές» «παί</w:t>
        <w:softHyphen/>
        <w:t>ζουν» με την ψυχοσωματική εξαθλίωση των συνανθρώπων αδελφών μας, λέγοντας ή γράφοντας για «γαργαλιστικές» ή «συναρπαστικές» ιστορίες ανθρώπων που, μετά από μία συνάντηση τους με μία νεράιδα τρελαίνονται και χάνουν τη λαλιά τους, ή, μετά από μία συνάντηση τους με εξωγήινους, υποφέρουν από πονους και προβλήματα υγείας, για να μην πούμε και τα χειροτερα που παθαίνουν - τα έχετε διαβάσει στις προηγούμενες σελίδες του βιβλίου.</w:t>
      </w:r>
    </w:p>
    <w:p>
      <w:pPr>
        <w:pStyle w:val="Normal"/>
        <w:rPr/>
      </w:pPr>
      <w:r>
        <w:rPr/>
        <w:t>Πόσα εκατομμύρια ανθρώπων έχουν αναθεματίσει την ώρα και τη στιγμή (αν έχουν προλάβει) που είδαν ένα UFO ή ένα αλλοκοτο πλάσμα...</w:t>
      </w:r>
    </w:p>
    <w:p>
      <w:pPr>
        <w:pStyle w:val="Normal"/>
        <w:rPr/>
      </w:pPr>
      <w:r>
        <w:rPr/>
        <w:t>Μπορείτε να φανταστείτε, ας πούμε, τούς ερευνητές UFO να προσεύχονται υπέρ των ατομων που απαγάγονται από «εξωγήινους» και που τόσο υποφέρουν; Μάλλον όχι... Γιατί παρακόλουθούν τα τεκταινομένα εκ του ασφαλούς. Αν όμως ήταν αυτοί στη θέση των ανθρώπων αυτών, π.χ. ενός ανθρώ</w:t>
        <w:softHyphen/>
        <w:t>που που έχει χάσει το φως ή τα... μαλλιά του από μία «επα</w:t>
        <w:softHyphen/>
        <w:t>φή», ή αν έχαναν ένα δικο τους πρόσωπο σε μία «πύλη», τότε πως θα ένοιωθαν;</w:t>
      </w:r>
    </w:p>
    <w:p>
      <w:pPr>
        <w:pStyle w:val="Normal"/>
        <w:rPr/>
      </w:pPr>
      <w:r>
        <w:rPr/>
        <w:t>Διαβάζοντας κάποια βιβλία με περιστατικά από «εξωγή</w:t>
        <w:softHyphen/>
        <w:t>ινους», ή ακόμα και από ξωτικά και από νεράιδες, ο όποιοςδήποτε ευαισθητοποιημένος άνθρωπος θα προβληματιζόταν με τη συνήθως περιπαικτική και βίαιη συμπεριφορά των όντων αυτών.</w:t>
      </w:r>
    </w:p>
    <w:p>
      <w:pPr>
        <w:pStyle w:val="Normal"/>
        <w:rPr/>
      </w:pPr>
      <w:r>
        <w:rPr/>
        <w:t>Είναι απαράδεκτο να έρευνα κανείς, όχι μόνο ψυχρος και αναίσθητος, άλλά και γοητευμένος, τα απεχθή πολλές φορές καμώματα των επισκεπτών μας και αντί να συμπαραστέκε</w:t>
        <w:softHyphen/>
        <w:t>ται και να «συμμαχεί» με τούς καταπόνημένους και ανίκανους ν' αντιδράσουν συνανθρώπους μας, να καταλήγει να λατρεύει και να «συμμαχεί» με αυτά τα εκφυλιστικά και εχθρικά κυρίως προς τον άνθρωπο φαινομένα.</w:t>
      </w:r>
    </w:p>
    <w:p>
      <w:pPr>
        <w:pStyle w:val="Normal"/>
        <w:rPr/>
      </w:pPr>
      <w:r>
        <w:rPr/>
        <w:t>Ή διαστρέβλωση και ο εκφυλισμος της φυσικής τάξης που συνοδεύει τις εμφανίσεις των ανεξήγητων φαινομένων, επεκτείνεται και στην προσωπικοτητα οσων «συμμαχούν» με τα φαινόμενα αυτά, αντιμαχομενοι τον παράγοντα άνθρωπο (ατομικο πνεύμα) και Θεό (Υπέρτατο Πνεύμα). Μερικοί ερευνητές μάλιστα «βάζουν στο ίδιο τσουβάλι» τα οράματα και τα θαύματα της Παναγίας και των Αγίων με τα ψευδο-οράματα και τα ψευδο-θαύματα των «εξωγήινων» και των «στοιχειών», σα να μη διαφέρουν σε τίποτα.</w:t>
      </w:r>
    </w:p>
    <w:p>
      <w:pPr>
        <w:pStyle w:val="Normal"/>
        <w:rPr/>
      </w:pPr>
      <w:r>
        <w:rPr/>
        <w:t>Εκτός από αυτούς τούς ερευνητές, υπάρχουν ακόμα και ιερείς και θρησκευομενοι, που έχουν μία αρρωστημένη ευχαρίστηση, όταν αναφέρονται σε περιπτώσεις δαιμονισμένων, ή όταν τελούν εξορκισμούς...</w:t>
      </w:r>
    </w:p>
    <w:p>
      <w:pPr>
        <w:pStyle w:val="Normal"/>
        <w:rPr/>
      </w:pPr>
      <w:r>
        <w:rPr/>
        <w:t>Το να «παιδεύεται» κάποιος ερευνητής με τα παραπλα</w:t>
        <w:softHyphen/>
        <w:t>νητικά φαινόμενα του πονηρού (τιμώντας τον συγχρονως), είναι δικαίωμα του, άσχετα αν μετά θα «χτυπάει το κεφάλι του». Παρασύροντας όμως στην ίσια ανεξέλεγκτη έρευνα κι άλλους, τούς «παίρνει κι αυτούς στο λαιμο του», Αφοί είναι δεδομένη σχεδόν μία βλάβη στο διανοητικο - ψυχικο πεδίο.</w:t>
      </w:r>
    </w:p>
    <w:p>
      <w:pPr>
        <w:pStyle w:val="Normal"/>
        <w:rPr/>
      </w:pPr>
      <w:r>
        <w:rPr/>
        <w:t xml:space="preserve">Ή ευθύνη αυτών των ερευνητών στο κοινο, ειδικά οσων έχουν κάποιο «ονομα», είναι τεράστια, καθώς με τη μαγεία των «μυστηρίων» σπρώχνουν κι άλλα πολλά άτομα στην τρομο-λατρεία, με τραγικές συνέπειες στον ψυχικο κόσμο, ειδικά των αδύναμων ατομων (φοβίες), ή των «ατρομητων» (αλαζονεία - υπερηφάνεια). </w:t>
      </w:r>
    </w:p>
    <w:p>
      <w:pPr>
        <w:pStyle w:val="Normal"/>
        <w:rPr/>
      </w:pPr>
      <w:r>
        <w:rPr/>
        <w:t>Και μόνο με την ανάγνωση διάφορων τρομακτικών ιστοριών, προκαλούνται εφιάλτες στα ονειρα πολλών ανθρώπων.</w:t>
      </w:r>
    </w:p>
    <w:p>
      <w:pPr>
        <w:pStyle w:val="Normal"/>
        <w:rPr/>
      </w:pPr>
      <w:r>
        <w:rPr/>
        <w:t>Έπειτα, τα βιβλία με τρομακτικές ιστορίες εξωγήινων, UFO, τεράτων κτλ. δεν τα διαβάζουν μόνο οι μεγάλοι, αλλά και έφηβοι και παιδιά, που τα αγοράζουν, ή πέφτουν τυχαία στα χέρια τους. Μπορείτε να φανταστείτε τι αντίκτυπο έχουν αυτές οι ιστορίες ή οι εικονες τεράτων και «εξωγήινων» στον ευαίσθητο και αθώο ψυχικο κόσμο ενός παιδιού που τις διαβάζει και τις βλέπει; Οι παιδαγωγοί και οι Ψυχόλογοι ξέρουν καλύτερα και η απάντησή τους θα έκανε πολ</w:t>
        <w:softHyphen/>
        <w:t>λούς, αν την άκουγαν, να «δαγκωθούν» πολύ άσχημα, εκτός αν είναι από αυτούς που «από το ένα αφτί μπαίνουν και από το άλλο βγαίνουν».</w:t>
      </w:r>
    </w:p>
    <w:p>
      <w:pPr>
        <w:pStyle w:val="Normal"/>
        <w:rPr/>
      </w:pPr>
      <w:r>
        <w:rPr/>
        <w:t>Υπάρχουν και κάποιοι ερευνητές που βγάζουν το ψωμί τους ασχόλούμενοι με τέτοια θέματα (συγγραφείς, ιδιοκτήτες και μέλη ανάλόγων εκδότικών οίκων κτλ.). Αυτοί, για ευνοητους λογους, είναι πολύ πιο δύσκόλο να παραδεχτούν ότι κάτι δεν πάει... καλά με τα UFO και κάποια άλλα παρά</w:t>
        <w:softHyphen/>
        <w:t>ξένα φαινόμενα, και ότι η προώθησή τους κάνει μεγάλη ζημιά στο κοινο. Ίσως να νομίζουν μάλιστα, ότι κάνουν και.. καλό!</w:t>
      </w:r>
    </w:p>
    <w:p>
      <w:pPr>
        <w:pStyle w:val="Normal"/>
        <w:rPr/>
      </w:pPr>
      <w:r>
        <w:rPr/>
        <w:t>Βέβαια, δε μπορούμε να παραβλέψουμε το γεγονός ότι ορισμένοι από αυτούς τούς ερευνητές έχουν απόκαλύψει και πολλές αλήθειες, όπως και το ότι έχουν τραβήξει πολλά άτομα από το στείρο υλισμο, είναι όμως «Δώρο άδωρον» εφόσον λείπει η πραγματική επικοινωνία.</w:t>
      </w:r>
    </w:p>
    <w:p>
      <w:pPr>
        <w:pStyle w:val="Normal"/>
        <w:rPr/>
      </w:pPr>
      <w:r>
        <w:rPr/>
        <w:t>Μπορεί να γνωρίζουν πολλές αλήθειες ή όλα τα μυστήρια «απ' έξω κι ανακατωτά», δεν προσπαθούν όμως να γνωρί</w:t>
        <w:softHyphen/>
        <w:t>σουν την Αλήθεια με κεφαλαίο Α, και το μεγαλύτερο Μυστήριο, το Μυστήριο του Θεού Πατέρα.</w:t>
      </w:r>
    </w:p>
    <w:p>
      <w:pPr>
        <w:pStyle w:val="Normal"/>
        <w:rPr/>
      </w:pPr>
      <w:r>
        <w:rPr/>
        <w:t xml:space="preserve">Το συμπέρασμά μας επομένως είναι ότι τα παραφυσικά φαινόμενα (UFO, παράξένα πλάσματα, «πύλες» κτλ) </w:t>
        <w:softHyphen/>
        <w:t>εξαιρούμενων πάντα των φυσικών εξηγήσεων - είναι, αν όχι καθ' όλοκληρίαν, στην πλειοψηφία τους αρνητικά - και δεν χρειάζεται καμία ιδιαίτερη ικανοτητα για να το καταλάβει κανείς αυτό. Απλή κοινή λογική. Πως λοιπόν όλοι αυτοί οι ερευνητές «καταδέχονται» και προωθούν τα φαινόμενα αυτά;</w:t>
      </w:r>
    </w:p>
    <w:p>
      <w:pPr>
        <w:pStyle w:val="Normal"/>
        <w:rPr/>
      </w:pPr>
      <w:r>
        <w:rPr/>
        <w:t> </w:t>
      </w:r>
    </w:p>
    <w:p>
      <w:pPr>
        <w:pStyle w:val="Normal"/>
        <w:rPr/>
      </w:pPr>
      <w:r>
        <w:rPr/>
        <w:t> </w:t>
      </w:r>
    </w:p>
    <w:p>
      <w:pPr>
        <w:pStyle w:val="Heading3"/>
        <w:ind w:hanging="0"/>
        <w:rPr/>
      </w:pPr>
      <w:r>
        <w:rPr/>
        <w:t>Δ. ΕΡΕΥΝΑ ΤΕΛΙΚΑ Ή ΘΡΗΣΚΕΙΑ;</w:t>
      </w:r>
    </w:p>
    <w:p>
      <w:pPr>
        <w:pStyle w:val="Normal"/>
        <w:rPr/>
      </w:pPr>
      <w:r>
        <w:rPr/>
        <w:t> </w:t>
      </w:r>
    </w:p>
    <w:p>
      <w:pPr>
        <w:pStyle w:val="Normal"/>
        <w:rPr/>
      </w:pPr>
      <w:r>
        <w:rPr/>
        <w:t>Κάποιοι άνθρωποι στους καιρούς μας αισθάνονται έντονη την ανάγκη να πιστεύουν σε κάτι μαγικο, θαυμαστο, υπερφυσικο, σε ό,τι δεν μπορούν να κατανοήσουν με τη λογική. Ή επιστημονική εποχή μας έχει καταστρέψει ένα μεγάλο μέρος από το μυστικιστικο, μη ορθόλογιστικο στοιχείο της πίστης</w:t>
      </w:r>
      <w:hyperlink w:anchor="_edn404">
        <w:bookmarkStart w:id="453" w:name="_ednref404"/>
        <w:r>
          <w:rPr>
            <w:rStyle w:val="InternetLink"/>
            <w:color w:val="0000FF"/>
            <w:u w:val="single"/>
          </w:rPr>
          <w:t>[404]</w:t>
        </w:r>
      </w:hyperlink>
      <w:bookmarkEnd w:id="453"/>
      <w:r>
        <w:rPr/>
        <w:t>.</w:t>
      </w:r>
    </w:p>
    <w:p>
      <w:pPr>
        <w:pStyle w:val="Normal"/>
        <w:rPr/>
      </w:pPr>
      <w:r>
        <w:rPr/>
        <w:t>Σε κάποιες περιπτώσεις ο άνθρωπος των πολεων, που ζει μέσα στους τσιμεντένιους περίγυρους, αναζητά πως και πως το μυθόλογικό ή νεομυθόλογικό (τεχνομυθόλογικό) στοιχείο, που θ' απόδιώξει την ανία και τον εγκλωβισμο του. Ή αφορητη πλήξη της σύγχρονης, βιομηχανικής ζωής τον κάνει να εξιδανικεύει, να Θεόποιεί οτιδήποτε ξεφεύγει από τα συμ</w:t>
        <w:softHyphen/>
        <w:t>βατικά όρια. Έτσι ο άνθρωπος καταφεύγει στην απιστία ή στην ευπιστία, μη μπορώντας να βρει τη «χρυσή τομή». Τα παραμύθια πάλι που μας έλεγε η γιαγιά όταν ήμασταν παι</w:t>
        <w:softHyphen/>
        <w:t>διά μπορεί να μην ήταν τόσα πολλά, ή μπορεί να μην κάλυψαν το αχορταγο κάποιων. Τα παιδιά βέβαια αγαπόυν τα παραμύθια, πολλοί «μεγάλοι» όμως καταλήγουν ν' αγαπόυν τον Κακό Λύκο ή τη μάγισσα του παραμυθιού.</w:t>
      </w:r>
    </w:p>
    <w:p>
      <w:pPr>
        <w:pStyle w:val="Normal"/>
        <w:rPr/>
      </w:pPr>
      <w:r>
        <w:rPr/>
        <w:t>Ίσως το θέμα των εξωγήινων να πήρε τέτοιες διαστάσεις για να γεμίσει ένα κενό. ΕΙδικά όσοι δεν καλύπτονται θρη</w:t>
        <w:softHyphen/>
        <w:t>σκευτικά με κάποια από τις μεγάλες θρησκείες, ανακαλύ</w:t>
        <w:softHyphen/>
        <w:t>πτουν διάφορα υποκατάστατα, όπως οι εξωγήινοι, είτε υπάρχουν, είτε όχι. Αν συνδυάσουμε λοιπόν την αντίδραση στην επιστήμη και στη θρησκεία, βγαίνει η UFO- λογία.</w:t>
      </w:r>
    </w:p>
    <w:p>
      <w:pPr>
        <w:pStyle w:val="Normal"/>
        <w:rPr/>
      </w:pPr>
      <w:r>
        <w:rPr/>
        <w:t>Τα όρια ανάμεσα στην έρευνα των UFO και στη θρησκευ</w:t>
        <w:softHyphen/>
        <w:t>τική πλευρά του θέματος είναι σχεδόν ανεπαίσθητα. Πολλοί UFΟ-λογοι, χωρίς να το καταλαβαίνουν γίνονται UFO</w:t>
        <w:softHyphen/>
        <w:t>λάτρεις, και κατ' επέκταση Νεοεποχίτες.</w:t>
      </w:r>
    </w:p>
    <w:p>
      <w:pPr>
        <w:pStyle w:val="Normal"/>
        <w:rPr/>
      </w:pPr>
      <w:r>
        <w:rPr/>
        <w:t> </w:t>
      </w:r>
      <w:r>
        <w:rPr/>
        <w:t xml:space="preserve">Το υπερβατικο, το υπερφυσικο, μαγεύει μία συγκεκριμένη πάστα ανθρώπων, που έχουν μεταφυσικές ανησυχίες, αλλά δυσκολεύονται να βρουν το νοημα της ύπαρξής τους πάνω στη Γη. Γι' αυτό και το αναζητούν έξω από τη Γη </w:t>
        <w:softHyphen/>
        <w:t>στους εξωγήινους. «Αυτοί θα τούς λυτρώσουν, αυτοί θα τους σώσουν».</w:t>
      </w:r>
    </w:p>
    <w:p>
      <w:pPr>
        <w:pStyle w:val="Normal"/>
        <w:rPr/>
      </w:pPr>
      <w:r>
        <w:rPr/>
        <w:t>Ή τοποθέτηση του πασίγνωστου αστρονόμου Κάρλ Σάγ</w:t>
        <w:softHyphen/>
        <w:t>καν (1934-1996) στο θέμα είναι: «Το ενδιαφέρον για τα UFO και τούς αρχαίους αστροναύτες φαίνεται να οφείλεται, μερι</w:t>
        <w:softHyphen/>
        <w:t>κώς τουλάχιστον, σε ανεκπλήρωτες θρησκευτικές ανάγκες.... Υπάρχει μία μικρή ψευδοεπιστημονική επικάλυψη, το Θεόλογικό όμως προηγούμενο είναι ξεκάθαρο... Μία βρετανική έρευνα έδειξε ότι περισσότερα άτομα πιστεύουν στις εξωγή</w:t>
        <w:softHyphen/>
        <w:t>ινες επισκέψεις, παρά στο Θεό»</w:t>
      </w:r>
      <w:hyperlink w:anchor="_edn405">
        <w:bookmarkStart w:id="454" w:name="_ednref405"/>
        <w:r>
          <w:rPr>
            <w:rStyle w:val="InternetLink"/>
            <w:color w:val="0000FF"/>
            <w:u w:val="single"/>
          </w:rPr>
          <w:t>[405]</w:t>
        </w:r>
      </w:hyperlink>
      <w:bookmarkEnd w:id="454"/>
      <w:r>
        <w:rPr/>
        <w:t>.</w:t>
      </w:r>
    </w:p>
    <w:p>
      <w:pPr>
        <w:pStyle w:val="Normal"/>
        <w:rPr/>
      </w:pPr>
      <w:r>
        <w:rPr/>
        <w:t>Και δεν έχει άδικο ο Σάγκαν: αν ζητήσουμε από κάποιον να επιλέξει μία από τις εξής δύο επιθυμίες: «Θέλετε να έρθει στη ζωή σας ο Χριστός και να διαφωτιστείτε, ή να σας πάνε μία βολτα οι εξωγήινοι στον πλανήτη τους;», το πιο πιθανο είναι να διαλέξει το δεύτερο!</w:t>
      </w:r>
    </w:p>
    <w:p>
      <w:pPr>
        <w:pStyle w:val="Normal"/>
        <w:rPr/>
      </w:pPr>
      <w:r>
        <w:rPr/>
        <w:t>Ο κίνδυνος που παραμονεύει από τη μυθόλογία της διαστημικής - τεχνοκρατικής γενιάς μας επισημαίνεται και από την Ψυχόλογία: «Κάθε ενήλικας διατηρεί τη μονιμη νοσταλ</w:t>
        <w:softHyphen/>
        <w:t>γία ενός αλάθητου οδηγού, που του χρησιμεύει σαν Σωτήρας(«και σαν Πατέρας»)</w:t>
      </w:r>
      <w:hyperlink w:anchor="_edn406">
        <w:bookmarkStart w:id="455" w:name="_ednref406"/>
        <w:r>
          <w:rPr>
            <w:rStyle w:val="InternetLink"/>
            <w:color w:val="0000FF"/>
            <w:u w:val="single"/>
          </w:rPr>
          <w:t>[406]</w:t>
        </w:r>
      </w:hyperlink>
      <w:bookmarkEnd w:id="455"/>
      <w:r>
        <w:rPr/>
        <w:t xml:space="preserve">. </w:t>
      </w:r>
    </w:p>
    <w:p>
      <w:pPr>
        <w:pStyle w:val="Normal"/>
        <w:rPr/>
      </w:pPr>
      <w:r>
        <w:rPr/>
        <w:t>Έναν τέτοιο ρόλο, όταν ο άνθρωπος χάσει την πίστη στον πραγματικο Σωτήρα, το Χριστό, «αναλαμβάνουν» να διαδραματίσουν οι εξωγήινοι. Έτσι ικανοποιείται η πείνα που αισθάνεται για Θεό, πνευματικοτητα, λύτρωση, αλλά με υποκατάστατα του Θεού: ακόμα κι αν υπάρχουν εξωγήινοι, ακόμα κι αν μας επισκέπτονται, δεν παύουν να είναι κι αυτοί κτίσματα της Ανώτερης Διάνοιας. Ελπίζει λοιπόν ο άνθρωπος στο κτίσμα και όχι στον Κτίστη, αγνοώντας ότι η πραγ</w:t>
        <w:softHyphen/>
        <w:t>ματική Ελπίδα είναι πάντότε υπερβατική των κτισμάτων. Χάνει έτσι τη φυσική λατρεία του Δημιουργόύ και λατρεύει τα δημιουργήματα. Και «μακάρι» να ήταν τα UFO υλικά δημιουργήματα!</w:t>
      </w:r>
    </w:p>
    <w:p>
      <w:pPr>
        <w:pStyle w:val="Normal"/>
        <w:rPr/>
      </w:pPr>
      <w:r>
        <w:rPr/>
        <w:t>Όσοι έχουν «καταφέρει», είτε με την έρευνα ή με τις ανάλογες, θρησκευτικού χρωματισμού, πεποιθήσεις, και έχουν γίνει UFO- λάτρεις, εκτός από Νεοεποχίτες, χαρακτη</w:t>
        <w:softHyphen/>
        <w:t>ρίζονται και ως νεο - ειδωλολάτρες! Γιατί ειδωλολάτρες; Γιατί απλούστατα η ειδωλόλατρία είναι η λατρεία των άψυχων και υλικών αντικειμένων. Παλιά, οι παρηκμασμένες θρησκείες Θεόποιούσαν τα είδωλα, τη φωτιά ή τον Ήλιο. Τώρα πολλοί UFO - μανείς λατρεύουν τα διαστρικά σκάφη και τούς άψυχους, άκαρδους εξωγήινους, που, ακόμα και αν υπάρχουν, είναι κι αυτοί μέρη της υλικής δημιουργίας.</w:t>
      </w:r>
    </w:p>
    <w:p>
      <w:pPr>
        <w:pStyle w:val="Normal"/>
        <w:rPr/>
      </w:pPr>
      <w:r>
        <w:rPr/>
        <w:t>Τουλάχιστον οι παλαιοί ειδωλολάτρες λάτρευαν υπαρκτές μορφές πραγμάτων. ΟΙ σύγχρόνουι ειδωλολάτρες λατρεύουν ψεύτικες και πλασματικές μορφές ύλης, αφού τελικά οι εξωγήινοι είναι... «εξωγήινοι», δηλ. «μαϊμούδες»! Είναι δηλαδή κυρίως πολύμορφα είδωλα δαιμονικών οντοτήτων και φαντασιών (ξέχωρα από τις «γήινες» εξηγήσεις)</w:t>
      </w:r>
      <w:hyperlink w:anchor="_ftn51">
        <w:bookmarkStart w:id="456" w:name="_ftnref51"/>
        <w:r>
          <w:rPr>
            <w:rStyle w:val="InternetLink"/>
            <w:color w:val="0000FF"/>
            <w:u w:val="single"/>
            <w:vertAlign w:val="superscript"/>
          </w:rPr>
          <w:t>[§§§§§§§§§§§]</w:t>
        </w:r>
      </w:hyperlink>
      <w:bookmarkEnd w:id="456"/>
      <w:r>
        <w:rPr/>
        <w:t>. Έξάλ</w:t>
        <w:softHyphen/>
        <w:t>λου, οι περισσότερες απόκρυφιστικές – ψευδοπνευματικές πεποιθήσεις, που γνωρίζουν την άνθιση στην εποχή μας, έχουν τη βάση τους στην αρχαία ειδωλόλατρία, σε ειδωλόλα</w:t>
        <w:softHyphen/>
        <w:t>τρικά - μαγικά πιστεύω, μ' ένα τεχνόλογικό περιτύλιγμα, στην περίπτωση της UFΟ - λατρείας.</w:t>
      </w:r>
    </w:p>
    <w:p>
      <w:pPr>
        <w:pStyle w:val="Normal"/>
        <w:rPr/>
      </w:pPr>
      <w:r>
        <w:rPr/>
        <w:t>Εκτός από τη χριστιανική Αλήθεια, κάποιες θρησκείες έχουν κάτι να προσφέρουν στον άνθρωπο. Ή UFΟμανία όμως, ή λατρεία (γιατί η πωρωμένη έρευνα οδηγεί συνήθως στη λατρεία) των εξωγήινων και άλλων παρομοιων «όντων», δεν έχει να μας δώσει κανένα ηθικό δίδαγμα, δεν υπάρχει σ' αυτήν ούτε ένα στίγμα αγάπης, που είναι το εισιτήριο γιατην ουράνια Βασιλεία. Πραγματικά, είναι σαν να έχουν μπει παρωπίδες στα μάτια αυτών των ανθρώπων, και τα «αθώα» UFΟ και οι εξωγήινοι γίνονται το οχημα που θα τούς μεταφέρει μακριά από το σκοπο για τον οποιο βρισκομαστε πάνω στη Γη...</w:t>
      </w:r>
    </w:p>
    <w:p>
      <w:pPr>
        <w:pStyle w:val="Normal"/>
        <w:rPr/>
      </w:pPr>
      <w:r>
        <w:rPr/>
        <w:t> </w:t>
      </w:r>
    </w:p>
    <w:p>
      <w:pPr>
        <w:pStyle w:val="Normal"/>
        <w:rPr/>
      </w:pPr>
      <w:r>
        <w:rPr/>
        <w:t> </w:t>
      </w:r>
    </w:p>
    <w:p>
      <w:pPr>
        <w:pStyle w:val="Heading3"/>
        <w:ind w:hanging="0"/>
        <w:rPr/>
      </w:pPr>
      <w:r>
        <w:rPr/>
        <w:t>Ε. ΟΙ UFΟ-ΛΟΓΙΚΕΣ ΑΙΡΕΤΙΚΕΣ ΑΠΌΨΕΙΣ ΈΝΑΝΤΙΑ ΣΤΟΝ ΟΡΘΟΔΟΞΟ ΜΥΣΤΑΓΩΓΙΚΟ ΦΩΤΙΣΜΟ</w:t>
      </w:r>
    </w:p>
    <w:p>
      <w:pPr>
        <w:pStyle w:val="Normal"/>
        <w:rPr/>
      </w:pPr>
      <w:r>
        <w:rPr/>
        <w:t> </w:t>
      </w:r>
    </w:p>
    <w:p>
      <w:pPr>
        <w:pStyle w:val="Normal"/>
        <w:rPr/>
      </w:pPr>
      <w:r>
        <w:rPr/>
        <w:t>Οι οπαδοί των UFΟ, είτε ανήκουν σε κάποια αίρεση είτε όχι, ασπάζονται απόψεις και θεωρίες, που κάθε άλλο παρασυμφωνούν με τη διδασκαλία του Χριστόύ. Και όταν κλονί</w:t>
        <w:softHyphen/>
        <w:t>ζεται η πίστη τους, ασπαζομενοι τέτοιες θεωρίες, δεν έχει σημασία το αν έχουν περάσει το κατώφλι μιας αίρεσης. Είναι ήδη αιρετικοί στην καρδιά και στο νου, αφού αγνοούν την αξία της Αγάπης και τη χρησιμοτητα της Σοφίας.</w:t>
      </w:r>
    </w:p>
    <w:p>
      <w:pPr>
        <w:pStyle w:val="Normal"/>
        <w:rPr/>
      </w:pPr>
      <w:r>
        <w:rPr/>
        <w:t>Υποστηρίζουν λοιπόν ότι οι εξωγήινοι μας δημιούργησαν, μας δίδαξαν και έρχονται και μας παρατηρούν: μέσα σ' αυτό το πλαίσιο κινούνται λίγο πολύ οι αλλοδοξες, άθεες στην ουσία, θεωρίες, όπως ή παραφιλόλογία του Νταίνικεν.</w:t>
      </w:r>
    </w:p>
    <w:p>
      <w:pPr>
        <w:pStyle w:val="Normal"/>
        <w:rPr/>
      </w:pPr>
      <w:r>
        <w:rPr/>
        <w:t>Καμία ηθική ωφελεία δεν προκύπτει από τις δοξασίες αυτές, οι οποιες στερούνται παντελώς και απόδεικτικών στοιχείων. «Απόδείξεις» βέβαια ότι οι «Θεόί» είχαν έρθει παλιά στην Ελλάδα και σε άλλα μέρη του κόσμου υπάρχουν πολλές. Τα σχέδια της Νάζκα, άλλα «διαστημικά» σχέδια, οι Πυραμίδες, τα γιγαντιαία αγάλματα, «τεχνόλογικά οπλα» και ανακαλύψεις...</w:t>
      </w:r>
    </w:p>
    <w:p>
      <w:pPr>
        <w:pStyle w:val="Normal"/>
        <w:rPr/>
      </w:pPr>
      <w:r>
        <w:rPr/>
        <w:t>Γιατί όλα αυτά όμως να μην ήταν κατασκευασμένα από τούς ανθρώπους εκείνης της εποχής, με τη βοήθεια κάποιων σοφών Ιερέων; Ή, γιατί να μην Πρόκειται για πνευματική καθοδήγηση; Όπως λέει ο καθηγητής Μέντελ του Παν/μίου του Χάρβαρντ, οι εξωγήινοι είναι η εύκολη, η βολική εξήγηση σ' ό,τι δεν καταλαβαίνουμε στο τεχνόλογικό πεδιο</w:t>
      </w:r>
      <w:hyperlink w:anchor="_edn407">
        <w:bookmarkStart w:id="457" w:name="_ednref407"/>
        <w:r>
          <w:rPr>
            <w:rStyle w:val="InternetLink"/>
            <w:color w:val="0000FF"/>
            <w:u w:val="single"/>
          </w:rPr>
          <w:t>[407]</w:t>
        </w:r>
      </w:hyperlink>
      <w:bookmarkEnd w:id="457"/>
      <w:r>
        <w:rPr/>
        <w:t>. Έξάλ</w:t>
        <w:softHyphen/>
        <w:t>λου, όπως είπαμε, υπάρχουν άνθρωποι που αγωνίζονται να έχουν απάντηση στα πάντα, αλλιώς νιώθουν μειονεκτικά. Και για την απάντηση αυτή δεν εξετάζουν καθόλου την ψυχική ξηροτητα των προ Χριστόύ λαών, που λάτρευαν βασικά τα είδωλα, δηλ. το ψέμα. Για μία ακόμη φορά τοποθετούν το νου, την τεχνολογία και τις γνώσεις πάνω από την ψυχή.</w:t>
      </w:r>
    </w:p>
    <w:p>
      <w:pPr>
        <w:pStyle w:val="Normal"/>
        <w:rPr/>
      </w:pPr>
      <w:r>
        <w:rPr/>
        <w:t>Επιπλέον, ερμηνεύουν αυθαίρετα τούς μύθους και τα αρχαία κείμενα, έτσι ώστε να «κολλάνε» με τις θεωρίες τους. Είναι δυνατόν όμως, να δίνουμε σίγουρες απαντήσεις και ερμηνείες (π.χ. τεχνόλογικές) σε μύθους, σε ζητήματα που δεν είναι χειροπιαστά; Δεν είναι καλύτερο να βλέπουμε τούς μύθους όπως είναι, χωρίς ν' αφαιρούμε απ' αυτούς τη φυσι</w:t>
        <w:softHyphen/>
        <w:t>κή τους υποσταση;</w:t>
      </w:r>
    </w:p>
    <w:p>
      <w:pPr>
        <w:pStyle w:val="Normal"/>
        <w:rPr/>
      </w:pPr>
      <w:r>
        <w:rPr/>
        <w:t>Οι περισσότεροι μύθοι κινούνται σ' ένα καθαρά υπερβα</w:t>
        <w:softHyphen/>
        <w:t>τικο και πνευματικο - αλληγορικο επίπεδο, μπορεί όμως να μην υπάρχει και τίποτα αληθινο σε μερικούς απ' αυτούς. Ή αλήθεια που ίσως περιέχουν δεν ανταπόκρίνεται όπωςδήποτε στα «υπεροπλα» ή τα «λέιζερ». Ακόμα κι αν υπάρχουν αυτά, δε συνδέονται «σώνει και καλά» με τη Μυθόλογία.</w:t>
      </w:r>
    </w:p>
    <w:p>
      <w:pPr>
        <w:pStyle w:val="Normal"/>
        <w:rPr/>
      </w:pPr>
      <w:r>
        <w:rPr/>
        <w:t>Από την άλλη, οι «Αρχαίοι Αστροναύτες» με την τόσο ανεπτυγμένη τεχνολογία, επανέρχονται τώρα, που, υποτίθε</w:t>
        <w:softHyphen/>
        <w:t>ται, ότι πρέπει να έχουν αξεπέραστη τεχνολογία και πέφτουν και... τρώνε τα μούτρα τους; Στο Ροσγουελ και σ' άλλα μέρη των ΗΠΑ, στη Ρωσία σε πέντε τουλάχιστον περι</w:t>
        <w:softHyphen/>
        <w:t>πτώσεις, στη Ν. Αφρική, τα σκάφη των ...«θεών» συνετρίβη</w:t>
        <w:softHyphen/>
        <w:t>σαν;!</w:t>
      </w:r>
    </w:p>
    <w:p>
      <w:pPr>
        <w:pStyle w:val="Normal"/>
        <w:rPr/>
      </w:pPr>
      <w:r>
        <w:rPr/>
        <w:t>Ποιοι τέλος πάντων από τις εκατοντάδες φυλές «εξωγήινων» που έχουν έρθει είναι οι Δημιουργόί μας; Όλοι πάντως αυτοί απόκλείεται! Και πως οι «Θεόί» έχουν, πάνω-κάτω, την ίσια συμπεριφορά με τούς υπόλοιπους «κοινούς θνη</w:t>
        <w:softHyphen/>
        <w:t>τούς» εξωγήινους, που πέφτουν και συντρίβονται στο έδαφος μας; Γιατί οι «Δημιουργόί» φέρονται τόσο αναρμοστα σε μας τα «δημιουργήματα»;</w:t>
      </w:r>
    </w:p>
    <w:p>
      <w:pPr>
        <w:pStyle w:val="Normal"/>
        <w:rPr/>
      </w:pPr>
      <w:r>
        <w:rPr/>
        <w:t>Δυστυχώς με τέτοιες απόψεις υποβιβάζουμε την ίδια τη φυλή μας, τούς ανθρώπους, αναγνωρίζοντας δηλαδή ότι οι «εξωγήινοι» αυτοί είναι οντα ανώτερα από μας και μας δημιούργησαν.</w:t>
      </w:r>
    </w:p>
    <w:p>
      <w:pPr>
        <w:pStyle w:val="Normal"/>
        <w:rPr/>
      </w:pPr>
      <w:r>
        <w:rPr/>
        <w:t>Γιατί να μην είμαστε εμείς τα απευθείας κτίσματα της Αιώνιας ψυχής, αφού διαθέτουμε κι εμείς αιώνια ψυχή; Είμαστε δηλαδή υπο - ράτσα, δημιουργήματα από «δεύτερο χέρι», παρακατιανοί; Γιατί τόσος εξευτελισμος για την ανθρώπινη φυλή, από την οποία πέρασαν τόσοι και τόσοι αξιόλογοι άνθρωποι που τελικά ενώθηκαν και με το Δημιουργό;</w:t>
      </w:r>
    </w:p>
    <w:p>
      <w:pPr>
        <w:pStyle w:val="Normal"/>
        <w:rPr/>
      </w:pPr>
      <w:r>
        <w:rPr/>
        <w:t>Πλαστήκαμε «κατ' εικόνα και ομοίωση» του Τριαδικού Θεού, και όχι «κατ' εικόνα και ομοίωση» των εξωγήινων. Γι' αυτό και ο Χριστός, ο Θεάνθρωπος, ο υιος του Θεού, πήρε ανθρώπινη μορφή.</w:t>
      </w:r>
    </w:p>
    <w:p>
      <w:pPr>
        <w:pStyle w:val="Normal"/>
        <w:rPr/>
      </w:pPr>
      <w:r>
        <w:rPr/>
        <w:t>Γιατί ο Δημιουργός να αναθέσει σε οντα υλικής υποστα</w:t>
        <w:softHyphen/>
        <w:t>σης να δημιουργήσουν ζωή, όπως ισχυρίζονται κάποιοι; Ο Ίδιος δεν μπορούσε να το πράξει; Φυσικά και μπορούσε. Έξάλλου, και τα ξένα - έστω και «ανώτερα» - οντα ποίος τα δημιούργησε; Προσέξτε: Ή δική μας δυνατότητα να μπορούμε να φτάνουμε ψυχικά στη θέωση, στην ένωση με το ίδιο το Υπέρτατο Ον, μαρτυρά ότι μας δημιούργησε κάτι πραγματικά Τέλειο και Αιώνιο, κάτι που δεν έχει σχέση με υλικά οντα και σκάφη... Ή φύση λοιπόν μας έχει προικίσει με όλα τα απαραίτητα για να πετύχουμε. Δε χρειαζομαστε τη μεσολάβηση ξένων.</w:t>
      </w:r>
    </w:p>
    <w:p>
      <w:pPr>
        <w:pStyle w:val="Normal"/>
        <w:rPr/>
      </w:pPr>
      <w:r>
        <w:rPr/>
        <w:t>Ή λέξη Θεός εμπεριέχει από μονη της την έννοια της τελειότητας. Δεν μπορεί λοιπόν οι «εξωγήινοι Θεόί» (η λέξη «Θεόί» εδώ δείχνει απόστασία, διάσπαση από τον Ένα και Μοναδικο Θεό και μία πολυθεϊστική -ειδωλόλατρική κατεύ</w:t>
        <w:softHyphen/>
        <w:t>θυνση), να κάνουν όλα αυτά που κάνουν, και να είναι τέλει</w:t>
        <w:softHyphen/>
        <w:t>οι. Όχι μόνο τέλειοι δεν είναι, αλλά το εντελώς αντίθετο.</w:t>
      </w:r>
    </w:p>
    <w:p>
      <w:pPr>
        <w:pStyle w:val="Normal"/>
        <w:rPr/>
      </w:pPr>
      <w:r>
        <w:rPr/>
        <w:t>Είναι ανήκουστο να εξιδανικεύουμε οντα που μας χρησιμοποιούν για πειραματοζωα και που εμφανίζουν, από τα στοιχεία και δεδομένα που έχουμε, κάθε σκοτεινο χαρακτηριστικό: βία, τρομο, απειλές, δόλο, επίδειξη. Τι άλλο να κάνουν για ν' απόδειχτεί ότι ανήκουν στην πλευρά του Κακού; Σ' όλα αυτά σχεδόν τίποτα φανερά καλό δεν έχουν ν’ αντιπαραθέσουν και όλες οι θεωρίες περί «καλών εξωγήινων» είναι απλώς υποθέσεις.</w:t>
      </w:r>
    </w:p>
    <w:p>
      <w:pPr>
        <w:pStyle w:val="Normal"/>
        <w:rPr/>
      </w:pPr>
      <w:r>
        <w:rPr/>
        <w:t xml:space="preserve">Και, στο κάτω κάτω της γραφής, γιατί να μη θέσουμε την ερώτηση εκ του αντιθέτου: γιατί να μην είμαστε εμείς οι εκλεκτοί του Θεού μέσα σ' όλο το σύμπαν, αντί για τούς εξωγήινους «σωτήρες» μας, όπως υποστηρίζουν οι UFO </w:t>
        <w:softHyphen/>
        <w:t>λάτρεις; Ή υποτίμηση των δυνατότήτων του ανθρώπινου γένους από κάποιους ερευνητές μαρτυρά άλλη μία υποκίνη</w:t>
        <w:softHyphen/>
        <w:t>ση του εχθρού, ο οποίος επιδιώκει να μας κάνει να παραλληλιζομαστε με το επίπεδο των ζώων, τη στιγμή που εμείς μπορούμε να γίνουμε κατά χάριν, μικροί Θεόί. ΟΙ UFO</w:t>
        <w:softHyphen/>
        <w:t>λάτρεις πέφτουν στην παγίδα των UFΟ-ναυτών, οι οποίοι παρουσιάζουν τούς εαυτούς τους ως «πρώτους» σε όλα, οδηγώντας έτσι έμμεσα στη λατρεία τους. Ορισμένοι ερευ</w:t>
        <w:softHyphen/>
        <w:t>νητές μάλιστα ισχυρίζονται ότι τα «εξωγήινα Οντα» θέλουν να μας... εξημερώσουν!</w:t>
      </w:r>
    </w:p>
    <w:p>
      <w:pPr>
        <w:pStyle w:val="Normal"/>
        <w:rPr/>
      </w:pPr>
      <w:r>
        <w:rPr/>
        <w:t>Οι εξωγήινοι Θεόί, λένε, μας κατασκεύασαν και αυτοί θα μας σώσουν, στις έσχατες μέρες! Βλέπετε, αυτά τα δύο «πάνε πακέτο»! Δε χρειάζεται, λένε, να πιστεύουμε σε κανέναν ψευτο-Μεσσία, να προσευχομαστε, να μετανοούμε, να κουραζομαστε... Τη λύτρωση θα μας την προσφέρουν, έτοιμη στο... πιάτο οι εξωγήινοι, που ετοιμάζουν τη λυτρωτι</w:t>
        <w:softHyphen/>
        <w:t>κή τους έφοδο, ή οι αρχαίοι Ολύμπιοι Θεόί. Θα μας λυτρώ</w:t>
        <w:softHyphen/>
        <w:t>σουν δηλ. Θεόί που οι αρχαίοι τούς προσέδιδαν διατροφικές ιδιοτητες: ασέλγεια, μοιχεία, εκδίκηση και όλα τα ανθρώπινα πάθη!</w:t>
      </w:r>
    </w:p>
    <w:p>
      <w:pPr>
        <w:pStyle w:val="Normal"/>
        <w:rPr/>
      </w:pPr>
      <w:r>
        <w:rPr/>
        <w:t>Αυτές οι απόψεις πολλών ερευνητών, συγκρούονται σφο</w:t>
        <w:softHyphen/>
        <w:t>δρά με τις θέσεις της Ορθοδοξίας. Δεδομένου ότι οι εξωγήινοι κατέχουν περίοπτη θέση στις απόψεις των UFΟ- μανών, όλα εκλαμβάνονται ως εξωγήινοι.</w:t>
      </w:r>
    </w:p>
    <w:p>
      <w:pPr>
        <w:pStyle w:val="Normal"/>
        <w:rPr/>
      </w:pPr>
      <w:r>
        <w:rPr/>
        <w:t>Πολλοί Άγιοι της Εκκλησίας μας, που διέθεταν, κατά χάρη Θεού, θαυματουργικές ικανοτητες, θεωρούνται εξωγήινοι, όπως οι προφήτες Ηλίας, Ιεζεκιήλ κι άλλοι. Ή, αν δεν ήταν οι ίδιοι εξωγήινοι, είχαν επαφές με εξωγήινους (ή επαφή με το Υπερκοσμιο Ον που δημιούργησε το Σύμπαν δεν τούς αρκούσε !) .</w:t>
      </w:r>
    </w:p>
    <w:p>
      <w:pPr>
        <w:pStyle w:val="Normal"/>
        <w:rPr/>
      </w:pPr>
      <w:r>
        <w:rPr/>
        <w:t>Οι άγγελοι της Ορθοδοξίας μας, θεωρούνται επίσης εξωγήινοι (δηλαδή οντα υλικής υποστασης). Ή φωτεινή εμφάνι</w:t>
        <w:softHyphen/>
        <w:t>σή τους δηλώνει υποτίθεται ότι είναι εξωγήινοι (με τεχνολογία, μηχανές κλπ)!</w:t>
      </w:r>
    </w:p>
    <w:p>
      <w:pPr>
        <w:pStyle w:val="Normal"/>
        <w:rPr/>
      </w:pPr>
      <w:r>
        <w:rPr/>
        <w:t>Τα φωτεινά οράματα των προφητών και των Άγίων ή οι νεφέλες, πιστεύουν ότι είναι UFO. Ο Άγ. Διονύσιος ο Αρεοπαγίτης όμως μας λέει να μη φανταζομαστε πραγματι</w:t>
        <w:softHyphen/>
        <w:t>κούς τροχούς πύρινους πάνω από τον ουρανό μας [UFO</w:t>
        <w:softHyphen/>
        <w:t>λογικές ερμηνείες για το οραμα του Ιεζεκιήλ], ή υλικούς θρονους κατάλληλους να ξαπλώσει η υπέρτατη Θεότητα</w:t>
      </w:r>
      <w:hyperlink w:anchor="_edn408">
        <w:bookmarkStart w:id="458" w:name="_ednref408"/>
        <w:r>
          <w:rPr>
            <w:rStyle w:val="InternetLink"/>
            <w:color w:val="0000FF"/>
            <w:u w:val="single"/>
          </w:rPr>
          <w:t>[408]</w:t>
        </w:r>
      </w:hyperlink>
      <w:bookmarkEnd w:id="458"/>
      <w:r>
        <w:rPr/>
        <w:t>, γιατί η αλήθεια είναι άλλη: Με τα σύμβόλα αυτά που αντλούνται από την πολλαπλοτητα των μορφών τού αισθητού κόσμου, η Θεία δημιουργική φαντασία διαπόίκιλλε και έντυσε τις αγγελικές δυναμεις με υλικά σχήματα και συμπλέγματα μορφών ώστε να υψώνεται αναλογικά ο νους και η καρδιά τού πιστού από το αισθητο πεδίο - μέσω αρχε</w:t>
        <w:softHyphen/>
        <w:t>τυπικών απεικονίσεων οικείων προς το βαθύτερο Είναι μας- προς τις υπεραισθητές Θείες Πραγματικοτητες. Για το άστρο της Βηθλεέμ ας πούμε, οι περισσότεροι UFΟ-μανείς δεν πιστεύουν ότι ήταν θεία απόκάλυψη, δηλαδή μία καθο</w:t>
        <w:softHyphen/>
        <w:t>δηγητική «σμίκρυνση» του Θείου Φωτός (αϋλης ουσίας). Πιστεύουν ότι ήταν ένα υλικό σκάφος, με, ή χωρίς εξωγήινους μέσα!</w:t>
      </w:r>
    </w:p>
    <w:p>
      <w:pPr>
        <w:pStyle w:val="Normal"/>
        <w:rPr/>
      </w:pPr>
      <w:r>
        <w:rPr/>
        <w:t>Ο Χριστός γι' αυτούς ήταν εξωγήινος, ή ένας απλός προ</w:t>
        <w:softHyphen/>
        <w:t>φήτης, που, σαν όλους μας, γεννήθηκε και πέθανε! Και χίλιες δύο ακόμα διαστρεβλώσεις της Απόκεκαλυμμένης Αλήθειας.</w:t>
      </w:r>
    </w:p>
    <w:p>
      <w:pPr>
        <w:pStyle w:val="Normal"/>
        <w:rPr/>
      </w:pPr>
      <w:r>
        <w:rPr/>
        <w:t>Τα πάντα, όσα φαίνονται, τα δημιούργησε κάποιος που δε φαίνεται (Εβραίους 11, 3). Ο ίδιος ο Θεός είναι φως, εκδηλώνεται με το φως (όπως στην Ανάληψη του Κυρίου και του Ηλία, όπως με το Άγιο Φως, όπως με το φως που ακτινοβόλούν πολλές θαυματουργικές εικονες, με τις εμφανίσεις εντυπωσιακών φωτεινών σταυρών στον ουρανό κτλ).</w:t>
      </w:r>
    </w:p>
    <w:p>
      <w:pPr>
        <w:pStyle w:val="Normal"/>
        <w:rPr/>
      </w:pPr>
      <w:r>
        <w:rPr/>
        <w:t>Γι' αυτό και οι άγγελοι είναι φωτεινές οντοτητες. Τι ση</w:t>
        <w:softHyphen/>
        <w:t>μαίνουν όλα αυτά; Ότι ο Θεός μετακινείται με... UFO όπως οι «εξωγήινοι»; Όχι φυσικά. Το Θείο Φως είναι Πνευματικο Φως, Όχι υλικό, από διαστημοπλοια. Κι ούτε φυσικά έχει ανάγκη από διαστημοπλοια για να μας πλησιάσει, ούτε Αυτός, ούτε και οι άγγελοι Του. Άπλά το Φως είναι η έκφραση Του. Ο Ίδιος είναι το Αιώνιο, το Πανταχού Παρον Φως.</w:t>
      </w:r>
    </w:p>
    <w:p>
      <w:pPr>
        <w:pStyle w:val="Normal"/>
        <w:rPr/>
      </w:pPr>
      <w:r>
        <w:rPr/>
        <w:t>Κατ' επιλογήν του Θεού, το Φως αυτό απόστέλλεται και σε μας ορισμένες φορές, για να δείξει ότι υπάρχει, και μας προσμένει. Τόσα και τόσα θαύματα έχουν πραγματοποιηθεί μέσα σε Θείο Φως. Δεν χρειάζεται να τα δούμε κι εμείς για να τα πιστέψουμε.</w:t>
      </w:r>
    </w:p>
    <w:p>
      <w:pPr>
        <w:pStyle w:val="Normal"/>
        <w:rPr/>
      </w:pPr>
      <w:r>
        <w:rPr/>
        <w:t>Άλλά αντί να πιστεύουν στα υπερφυσικά θαύματα, ως απόδειξη της παρουσίας της Μοναδικής και αστείρευτης Πηγής τού Φωτός, πιστεύουν στα «σημεία και τέρατα» των εξωγήινων. Αντί να πιστεύουν στα θαύματα που έχουν κάνει αυτές οι φωτεινές ασώματες - αϋλες οντοτητες, οι άγγελοι, οι απεσταλμένοι του Θεού, πιστεύουν ότι οι άγγελοι είναι «διαστρικά φωτισμένα σαρκικά οντα». Τι σχέση μπορεί να έχουν οι άγγελοι με υλικά πλάσματα, με περίεργης και ακαταλαβίστικης συμπεριφοράς οντα;</w:t>
      </w:r>
    </w:p>
    <w:p>
      <w:pPr>
        <w:pStyle w:val="Normal"/>
        <w:rPr/>
      </w:pPr>
      <w:r>
        <w:rPr/>
        <w:t>Ή ίδια η ζωή είναι ένα θαύμα. Το ότι διαβάζετε αυτές τις γραμμές τώρα, είναι ένα θαύμα. Ανεξήγητα ιατρικά θαύμα</w:t>
        <w:softHyphen/>
        <w:t>τα έχουν συμβεί σε ασθενείς, για τα οποία οι επιστήμονες «σηκώνουν τα χέρια ψηλά». «Μακάριοι οι μη ιδοντες και πιστεύσαντες» (Ιωάννου 20, 29), είχε απόκριθεί ο Ιησούς στο Θωμά, μετά την ανάσταση Του.</w:t>
      </w:r>
    </w:p>
    <w:p>
      <w:pPr>
        <w:pStyle w:val="Normal"/>
        <w:rPr/>
      </w:pPr>
      <w:r>
        <w:rPr/>
        <w:t>Οι UFΟ-μανεις όμως, και όχι μόνο, θέλουν να δουν θαύ</w:t>
        <w:softHyphen/>
        <w:t>ματα «εδώ και τώρα». Ή περίπτωση τους μοιάζει με αύτη των Φαρισαίων, που η αξίωσή τους να δουν «σημείων εκ του ουρανού» δεν ήταν απλώς η παράκληση να δουν κάποιο θαύμα, αλλά εμπαιγμος των θαυμάτων του Κύριου, και έκφραση μιας αγροίκης και διεστραμμένης αντίληψης περί θαυμάτων, όπως μάς λέει ο Άγ. Ιγνατιος Mπριαντσιανίνωφ αν δηλαδή ο Xριστος εμφάνιζε... UFΟ στον ουρανό, τότε θα πίστευαν σ' Αυτόν!</w:t>
      </w:r>
    </w:p>
    <w:p>
      <w:pPr>
        <w:pStyle w:val="Normal"/>
        <w:rPr/>
      </w:pPr>
      <w:r>
        <w:rPr/>
        <w:t>Ζητούσαν θαύμα κομμένο στα μέτρα των άθλιων αντιλήψεων τους, κομμένο στα μέτρα του μυαλού τους! Αντί να προσέξουν τα εποικοδομητικά λογια του Χριστόύ, ζητούσαν θαύματα (σημεία) από τον ουρανό. Επιθυμούσαν να γίνει ο Θεός ύλη για την απιστία και την περιέργειά τους και όχι Πνεύμα για την καρδιά τους, ενώ τα σημεία (τα θαύματα) του Χριστόύ γίνονταν για να βοηθούν τούς ανθρώπους να δεχτούν το λογο του Θεού. Βασίζονται στο λογο. Τα θαύμα</w:t>
        <w:softHyphen/>
        <w:t>τα απλώς μαρτυρούσαν τη δύναμη και την άξια του λογου.</w:t>
      </w:r>
    </w:p>
    <w:p>
      <w:pPr>
        <w:pStyle w:val="Normal"/>
        <w:rPr/>
      </w:pPr>
      <w:r>
        <w:rPr/>
        <w:t>Στους UFΟ-μανεις, όπως και τότε στους Φαρισαίους, κυριαρχεί το σαρκικο φρονημα, είναι αφοσιωμένοι στις μέριμνες του κόσμου και γι' αυτό απαιτούν να δουν υλικό σημάδι, στον (υλικό) ουρανό. Στο θέμα αυτό, τούς κα</w:t>
        <w:softHyphen/>
        <w:t>λύπτουν τα UFΟ...</w:t>
      </w:r>
    </w:p>
    <w:p>
      <w:pPr>
        <w:pStyle w:val="Normal"/>
        <w:rPr/>
      </w:pPr>
      <w:r>
        <w:rPr/>
        <w:t>Στα θαύματα του Χριστόύ όμως δεν υπήρχε τίποτα το αινιγματικο, δεν άφηναν αμφιβολίες για το αν κάποιο ήταν πραγματικο θαύμα, ή απλώς εντύπωση θαύματος. Ήταν όλα αισθητά και ψηλαφητά. Υποδήλωναν μία ευεργεσία, όχι μόνο ατομική, αλλά γενική. Είχαν πολλούς μάρτυρες. Ήταν όλα σκεπασμένα με τη θεία ταπείνωση. Κανένα δεν έγινε</w:t>
      </w:r>
    </w:p>
    <w:p>
      <w:pPr>
        <w:pStyle w:val="Normal"/>
        <w:rPr/>
      </w:pPr>
      <w:r>
        <w:rPr/>
        <w:t>για τα μάτια του κόσμου. Δεν είχαν στοχο τη φασαρία και την προκληση εντύπωσης. Ήταν θαύματα με ξεχωριστο νοημα το καθένα, με ξεχωριστο σκοπο. Ήταν πνευματικά δώρα προς όλους τούς απλούς ανθρώπους</w:t>
      </w:r>
      <w:hyperlink w:anchor="_edn409">
        <w:bookmarkStart w:id="459" w:name="_ednref409"/>
        <w:r>
          <w:rPr>
            <w:rStyle w:val="InternetLink"/>
            <w:color w:val="0000FF"/>
            <w:u w:val="single"/>
          </w:rPr>
          <w:t>[409]</w:t>
        </w:r>
      </w:hyperlink>
      <w:bookmarkEnd w:id="459"/>
      <w:r>
        <w:rPr/>
        <w:t>.</w:t>
      </w:r>
    </w:p>
    <w:p>
      <w:pPr>
        <w:pStyle w:val="Normal"/>
        <w:rPr/>
      </w:pPr>
      <w:r>
        <w:rPr/>
        <w:t>Γιατί λοιπόν, οι UFΟ - μανείς είναι καχύποπτοι με την Εκκλησία του Χριστόύ, με τον ίδιο το Χριστό, και από την άλλη δέχονται τόσο εύκολα τα «θαύματα» ή τούς «Θεούς» των UFΟ; Πως απόδέχονται την «αλήθεια» τοσων μύθων, «μυστηρίων» ή ευφάνταστων πιθανοτήτων, όπως ότι οι εξωγήινοι κυκλοφορούν ανάμεσα μας, και αρνούνται Μυστήρια, όπως ότι ο Χριστός είναι υιος του Θεού, ή ότι γεννήθηκε με τη μεσολάβηση του Άγ. Πνεύματος; Πως απόρρίπτουν την ύπαρξη και τη δράση των δαιμόνων; Με ποία «λογική» γίνεται αυτός ο διαχωρισμος; Μάλλον με τη φθαρτή ανθρώπινη εγωιστική λογική, που αρνείται να ευθυγραμμείται με το Άγιο Πνεύμα. Ή, καλύτερα, με τη «λογική του παράλογου και του παράδοξου», που υπονομεύουν τα ίδια τα UFΟ και άλλα «μυστήρια».</w:t>
      </w:r>
    </w:p>
    <w:p>
      <w:pPr>
        <w:pStyle w:val="Normal"/>
        <w:rPr/>
      </w:pPr>
      <w:r>
        <w:rPr/>
        <w:t>Αυτά τα αποτελέσματα έχει στη διάνοια του ανθρώπου η UFΌλογία στην αρρωστημένη της μορφή, όταν δηλαδή ξεφεύγει από τα όρια της απλής έρευνας και καταλαμβάνει θρησκευτικούς χώρους, υποσκελίζοντας την Ορθοδοξη Πνευματικοτητα.</w:t>
      </w:r>
    </w:p>
    <w:p>
      <w:pPr>
        <w:pStyle w:val="Normal"/>
        <w:rPr/>
      </w:pPr>
      <w:r>
        <w:rPr/>
        <w:t>Ή κοντρα αυτή με την Ορθοδοξία δεν εκδηλώνεται μόνο έμμεσα και παθητικά. Δεν περιορίζεται στο τεράστιο χάσμα απόψεων και ιδεών, αλλά περιλαμβάνει και βλασφημίες για το ονομα του Χριστόύ, σαν αυτές του Ραέλ που θεωρεί το Χριστό για εξωγήινου οντος και όχι του Θεού.</w:t>
      </w:r>
    </w:p>
    <w:p>
      <w:pPr>
        <w:pStyle w:val="Normal"/>
        <w:rPr/>
      </w:pPr>
      <w:r>
        <w:rPr/>
        <w:t>Επί του θέματος λέει η Καινή Διαθήκη: «Όποιος διδάσκει διαφορετικά από το Ευαγγέλιο και δεν ακόλουθεί τα σωστά λογια, αυτά που είπε ο Κύριος μας Ιησούς Χριστός, και τη διδασκαλία της πίστεώς μας, αυτός έχει φουσκώσει από εγωισμο και δεν ξέρει τίποτε. Αντίθετα, καταγίνεται νοσηρά σε λεπτόλογίες και λογομαχίες, από τις οποιες γεννιούνται φθονος, φιλονικία, προσβολές, καχυποψίες, συνέχεις συγ</w:t>
        <w:softHyphen/>
        <w:t>κρούσεις ανθρώπων με χαλασμένο μυαλο, που έχουν χάσει την αλήθεια και νομίζουν ότι η ευσέβεια είναι μέσο για να πλουτίσουν. Κρατήσου μακριά από τέτοιους ανθρώπους» (προς ΤιμοΘεόν Α' 6,3 - 5).</w:t>
      </w:r>
    </w:p>
    <w:p>
      <w:pPr>
        <w:pStyle w:val="Normal"/>
        <w:rPr/>
      </w:pPr>
      <w:r>
        <w:rPr/>
        <w:t> </w:t>
      </w:r>
    </w:p>
    <w:p>
      <w:pPr>
        <w:pStyle w:val="Normal"/>
        <w:rPr/>
      </w:pPr>
      <w:r>
        <w:rPr/>
        <w:t> </w:t>
      </w:r>
    </w:p>
    <w:p>
      <w:pPr>
        <w:pStyle w:val="Heading3"/>
        <w:ind w:hanging="0"/>
        <w:rPr/>
      </w:pPr>
      <w:r>
        <w:rPr/>
        <w:t>ΣΤ. ΟΙ ΘΡΗΣΚΕΥΤΙΚΕΣ ΠΡΟΕΚΤΑΣΕΙΣ ΤΩΝ UFΟ, ΌΠΩΣ ΕΝΤΟΠΙΖΟΝΤΑΙ ΑΠΌ ΕΡΕΥΝΗΤΕΣ</w:t>
      </w:r>
    </w:p>
    <w:p>
      <w:pPr>
        <w:pStyle w:val="Normal"/>
        <w:rPr/>
      </w:pPr>
      <w:r>
        <w:rPr/>
        <w:t> </w:t>
      </w:r>
    </w:p>
    <w:p>
      <w:pPr>
        <w:pStyle w:val="Normal"/>
        <w:rPr/>
      </w:pPr>
      <w:r>
        <w:rPr/>
        <w:t>Ο πρωτοπορος Γάλλος ερευνητής και αστροφυσικος Ζάκ Βαλλέ εστιάζει το θέμα των UFΟ στις επιδράσεις που έχει στους ανθρώπους. Πιστεύει ότι η ανθρώπινη πίστη βρίσκε</w:t>
        <w:softHyphen/>
        <w:t>ται υπο ελεγχο</w:t>
      </w:r>
      <w:hyperlink w:anchor="_edn410">
        <w:bookmarkStart w:id="460" w:name="_ednref410"/>
        <w:r>
          <w:rPr>
            <w:rStyle w:val="InternetLink"/>
            <w:color w:val="0000FF"/>
            <w:u w:val="single"/>
          </w:rPr>
          <w:t>[410]</w:t>
        </w:r>
      </w:hyperlink>
      <w:bookmarkEnd w:id="460"/>
      <w:r>
        <w:rPr/>
        <w:t>. Ή γενική τοποθέτηση του Ζάκ Βαλλέ δεν διαφέρει και πολύ από τη δική μας.</w:t>
      </w:r>
    </w:p>
    <w:p>
      <w:pPr>
        <w:pStyle w:val="Normal"/>
        <w:rPr/>
      </w:pPr>
      <w:r>
        <w:rPr/>
        <w:t>Ο Ιβαρ Μάκ Καίη, πρώην προεδρος της UFΌλογικης ομάδας BUFΟRA, είχε δηλώσει: «Κάποια διάνοια η Ενεργος Δύναμη ετοιμάζεται να κάνει κατάληψη της σκέψης μας, όπως έγινε φανερό τα τελευταία χρόνια στους ερευνητές» και ο Ροτζερ Στανγουαίη, άλλοτε προεδρος κι αυτός της BUFΟRA κατέληξε στο εξής συμπέρασμα, το Νοέμβριο το 1976: «Τώρα είμαι σίγουρος ότι τα UFΟ έχουν σατανική προέλευση και ότι εγκαταλείπω την UFΌλογία»</w:t>
      </w:r>
      <w:hyperlink w:anchor="_edn411">
        <w:bookmarkStart w:id="461" w:name="_ednref411"/>
        <w:r>
          <w:rPr>
            <w:rStyle w:val="InternetLink"/>
            <w:color w:val="0000FF"/>
            <w:u w:val="single"/>
          </w:rPr>
          <w:t>[411]</w:t>
        </w:r>
      </w:hyperlink>
      <w:bookmarkEnd w:id="461"/>
      <w:r>
        <w:rPr/>
        <w:t>.</w:t>
      </w:r>
    </w:p>
    <w:p>
      <w:pPr>
        <w:pStyle w:val="Normal"/>
        <w:rPr/>
      </w:pPr>
      <w:r>
        <w:rPr/>
        <w:t>Σειρά τώρα του Ουαλού ερευνητή Ράνταλ Τζοουνς Πουχ. Σ' ένα γράμμα προς το Bufοra Jοuma</w:t>
      </w:r>
      <w:r>
        <w:rPr>
          <w:lang w:val="en-US"/>
        </w:rPr>
        <w:t>l</w:t>
      </w:r>
      <w:r>
        <w:rPr/>
        <w:t xml:space="preserve"> το 1979 έγραψε:</w:t>
      </w:r>
    </w:p>
    <w:p>
      <w:pPr>
        <w:pStyle w:val="Normal"/>
        <w:rPr/>
      </w:pPr>
      <w:r>
        <w:rPr/>
        <w:t>«Νομίζω ότι πρέπει να παραδεχτούμε, για να δώσουμε μία καλύτερη περιγραφή, την ενδεχομενη και πιθανή παρουσία όντων που ο μοναδικος σκοπος τους είναι να καταστρέψουν την ειλικρινή πίστη στον Ιησού Χριστό.</w:t>
      </w:r>
    </w:p>
    <w:p>
      <w:pPr>
        <w:pStyle w:val="Normal"/>
        <w:rPr/>
      </w:pPr>
      <w:r>
        <w:rPr/>
        <w:t>Θα προσθετα μία προειδοποίηση για όλους όσους ασχόλούνται με την έρευνα του παραφυσικού, όσο αθώο κι αν φαίνεται: αν θέλετε να ψάξετε σε βάθος αυτό που αντι</w:t>
        <w:softHyphen/>
        <w:t>προσωπεύουν τα UFΟ, τότε θα πρέπει να εργαστείτε με το Χριστό, γιατί η αναζήτηση των UFΟ λογικών γνώσεων μπορεί να είναι πολύ επικίνδυνη».</w:t>
      </w:r>
    </w:p>
    <w:p>
      <w:pPr>
        <w:pStyle w:val="Normal"/>
        <w:rPr/>
      </w:pPr>
      <w:r>
        <w:rPr/>
        <w:t>Σε λιγοτερο από 18 μήνες αργότερα, ο Πουχ απόκήρυξε το θέμα τελείως. Σε μία συνέντευξή του δήλωσε: «Τα UFΟ είναι επικίνδυνα και ο στόχος τους είναι να απόπρόσανατολίσουν, να μπερδέψουν και στη συνέχεια να καταστρέφουν τη σκέψη της ανθρωπότητας».</w:t>
      </w:r>
    </w:p>
    <w:p>
      <w:pPr>
        <w:pStyle w:val="Normal"/>
        <w:rPr/>
      </w:pPr>
      <w:r>
        <w:rPr/>
        <w:t>Και συνεχίζει: «Ή πρώτη μου προειδοποίηση ότι είχα να κάνω με κάτι πολύ επικίνδυνο προήλθε από έναν φίλο μου που είχε ασχόληθεί με τα UFΟ από επιστημονική πλευρά, μετά από μία συνάντηση που είχε. Μετά από 14 μήνες έφτασε στο συμπέρασμα ότι τα UFΟ έχουν σχέση με τον απόκρυφισμο και απόφάσισε να κάψει τα βιβλία του.</w:t>
      </w:r>
    </w:p>
    <w:p>
      <w:pPr>
        <w:pStyle w:val="Normal"/>
        <w:rPr/>
      </w:pPr>
      <w:r>
        <w:rPr/>
        <w:t>Άναψε μία φωτιά στον κήπο, αλλά όταν πέταξε τα βιβλία μασά βγήκε μία απίστευτη θερμοτητα. Ο καπνος υψώθηκε σε σχήμα ανθρώπινης μορφής, και δύο χέρια απλώθηκαν προς το μέρος του (!). Πήγε να τρελαθεί από το φόβο του και αργότερα με ικέτεψε να καταστρέψω τα ντοκουμέντα μου, με προειδοποίησε όμως να μην τα κάψω.</w:t>
      </w:r>
    </w:p>
    <w:p>
      <w:pPr>
        <w:pStyle w:val="Normal"/>
        <w:rPr/>
      </w:pPr>
      <w:r>
        <w:rPr/>
        <w:t>Ακόλούθησα τη συμβουλή του, αλλά όταν έφτασα σε μία συλλογή από σλάϊντς, από ανοησία τα πέταξα στη φωτιά του σαλονιού. Αμέσως ακούστηκαν δυνατόί κροτοι σαν εκρήξεις και η θερμοτητα ήταν απίθανη (!) Νομιζα ότι η καπνοδοχος θα έσκαγε. Ήταν μία τρομερή εμπειρία»</w:t>
      </w:r>
      <w:hyperlink w:anchor="_edn412">
        <w:bookmarkStart w:id="462" w:name="_ednref412"/>
        <w:r>
          <w:rPr>
            <w:rStyle w:val="InternetLink"/>
            <w:color w:val="0000FF"/>
            <w:u w:val="single"/>
          </w:rPr>
          <w:t>[412]</w:t>
        </w:r>
      </w:hyperlink>
      <w:bookmarkEnd w:id="462"/>
      <w:r>
        <w:rPr/>
        <w:t>. Ή κατάληξη αυτή μας θυμίζει τα φαινομένα που συνέβαιναν κατά τις καύσεις μαγικών βιβλίων (Grimοirs κ.τ.λ.).</w:t>
      </w:r>
    </w:p>
    <w:p>
      <w:pPr>
        <w:pStyle w:val="Normal"/>
        <w:rPr/>
      </w:pPr>
      <w:r>
        <w:rPr/>
        <w:t>Ο ναύαρχος λορδος Χιλ- Νορτον, πρώην στρατιωτικος των ΗΠΑ, σχημάτισε μία ομάδα ανθρώπων με σκοπο να προειδοποιήσει τον κόσμο για τη «σατανική φύση» των ιπταμένων δίσκων. Στα 82 του χρόνια λοιπόν άρχισε να ασχολείται ενεργά με το εξωγήινο ζήτημα, γιατί ένιωσε μέσα του πως κάποιες από τις επαφές με UFΟ «. ..αντιτίθενται απόλυτα με την ορθοδοξη χριστιανική πίστη».</w:t>
      </w:r>
    </w:p>
    <w:p>
      <w:pPr>
        <w:pStyle w:val="Normal"/>
        <w:rPr/>
      </w:pPr>
      <w:r>
        <w:rPr/>
        <w:t>Ο υπαρχηγος της ομάδας αυτής, εφημέριος Πώλ Ιγκλέσμπι δήλωσε πως «... τα (εξωγήινα) μηχανήματα είναι αντι</w:t>
        <w:softHyphen/>
        <w:t>χριστιανικά ή δαιμονικά...». αν και ο ίδιος δεν έχει δει ποτέ κάτι, πιστεύει ακράδαντα ότι κάτι δαιμονικο συμβαίνει γύρω από το ζήτημα αυτό, το οποίο κάποιοι φροντίζουν να σκεπάζουν έντεχνα. Παραδοξως, ο Γκορντον Κράϊτον, εκδο</w:t>
        <w:softHyphen/>
        <w:t>της του Flying Saucer Reνiew, συμφώνησε με τις θεωρίες αυτής της ομάδας, δηλώνοντας: «... Ναι, ένα μεγάλο μέρος αυτού του φαινομένου, θα μπορούσε να θεωρηθεί ως σατανι</w:t>
        <w:softHyphen/>
        <w:t>κο...»</w:t>
      </w:r>
      <w:hyperlink w:anchor="_edn413">
        <w:bookmarkStart w:id="463" w:name="_ednref413"/>
        <w:r>
          <w:rPr>
            <w:rStyle w:val="InternetLink"/>
            <w:color w:val="0000FF"/>
            <w:u w:val="single"/>
          </w:rPr>
          <w:t>[413]</w:t>
        </w:r>
      </w:hyperlink>
      <w:bookmarkEnd w:id="463"/>
      <w:r>
        <w:rPr/>
        <w:t>. Σε μία άλλη δήλωσή του παραδέχτηκε ότι «μπορεί να υπάρχουν αυτές οι δαιμονικές πραγματικοτητες και να γίνονται επιδρομές από αυτές»</w:t>
      </w:r>
      <w:hyperlink w:anchor="_edn414">
        <w:bookmarkStart w:id="464" w:name="_ednref414"/>
        <w:r>
          <w:rPr>
            <w:rStyle w:val="InternetLink"/>
            <w:color w:val="0000FF"/>
            <w:u w:val="single"/>
          </w:rPr>
          <w:t>[414]</w:t>
        </w:r>
      </w:hyperlink>
      <w:bookmarkEnd w:id="464"/>
      <w:r>
        <w:rPr/>
        <w:t>.</w:t>
      </w:r>
    </w:p>
    <w:p>
      <w:pPr>
        <w:pStyle w:val="Normal"/>
        <w:rPr/>
      </w:pPr>
      <w:r>
        <w:rPr/>
        <w:t>Οι δύο απόστρατοι Αμερικανοί αξιωματικοί Πατσέκο και Μπλάν πιστεύουν επίσης ότι τα ΑΤΙΑ και οι επιβάτες τους είναι εκδηλώσεις δαιμονικών αγγέλων, οι οποίοι έχουν ως στοχο να καταστρέψουν τον πολιτισμο μας και την πίστη στο Θεό</w:t>
      </w:r>
      <w:hyperlink w:anchor="_edn415">
        <w:bookmarkStart w:id="465" w:name="_ednref415"/>
        <w:r>
          <w:rPr>
            <w:rStyle w:val="InternetLink"/>
            <w:color w:val="0000FF"/>
            <w:u w:val="single"/>
          </w:rPr>
          <w:t>[415]</w:t>
        </w:r>
      </w:hyperlink>
      <w:bookmarkEnd w:id="465"/>
      <w:r>
        <w:rPr/>
        <w:t>.</w:t>
      </w:r>
    </w:p>
    <w:p>
      <w:pPr>
        <w:pStyle w:val="Normal"/>
        <w:rPr/>
      </w:pPr>
      <w:r>
        <w:rPr/>
        <w:t>Οι Τζών Ουέλντον και Ζόλα Λιούιτ, που παρουσίασαν πριν από κάποια χρόνια το βιβλίο τους «UFΟ - Τι συμβαίνει τέλος πάντων;» γράφουν ότι τα UFΟ είναι η προειδοποίηση δαιμονικής δραστηριοτητας, ο σκοπος της οποίας μας δια</w:t>
        <w:softHyphen/>
        <w:t>φεύγει.</w:t>
      </w:r>
    </w:p>
    <w:p>
      <w:pPr>
        <w:pStyle w:val="Normal"/>
        <w:rPr/>
      </w:pPr>
      <w:r>
        <w:rPr/>
        <w:t>Και σ' αυτό, λένε οι συγγραφείς, οι δαίμονες έχουν σημει</w:t>
        <w:softHyphen/>
        <w:t>ώσει επιτυχία. Έχουν την εξυπνάδα να χρησιμοποιήσουν τη δύναμη τους για να αιχμαλωτίσουν τις μάζες με ανθρώπους που τούς έχουν διαλέξει ειδικά για την απόστολή αυτή, ενώ έχουν κατορθώσει να διαδώσουν πλατιά τα δογματα τους.</w:t>
      </w:r>
    </w:p>
    <w:p>
      <w:pPr>
        <w:pStyle w:val="Normal"/>
        <w:rPr/>
      </w:pPr>
      <w:r>
        <w:rPr/>
        <w:t>Και αυτοί οι συγγραφείς πιστεύουν ότι σκοπος αυτών των δαιμόνων είναι να χρησιμοποιήσουν τα UFΟ για να μας οδηγήσουν σε νέους, πιο ξένους τρόπους σκέψης, που θα εξαλείψουν πολύ απότελεσματικά την πίστη μας στο Θεό</w:t>
      </w:r>
      <w:hyperlink w:anchor="_edn416">
        <w:bookmarkStart w:id="466" w:name="_ednref416"/>
        <w:r>
          <w:rPr>
            <w:rStyle w:val="InternetLink"/>
            <w:color w:val="0000FF"/>
            <w:u w:val="single"/>
          </w:rPr>
          <w:t>[416]</w:t>
        </w:r>
      </w:hyperlink>
      <w:bookmarkEnd w:id="466"/>
      <w:r>
        <w:rPr/>
        <w:t>.</w:t>
      </w:r>
    </w:p>
    <w:p>
      <w:pPr>
        <w:pStyle w:val="Normal"/>
        <w:rPr/>
      </w:pPr>
      <w:r>
        <w:rPr/>
        <w:t>Ο δαιμονισμος σήμερα έχει επεκταθεί ιδιαίτερα στη δια</w:t>
        <w:softHyphen/>
        <w:t>νοηση του ανθρώπου (χωρίς εμφανή σωματικά συμπτώμα</w:t>
        <w:softHyphen/>
        <w:t>τα), σ' ένα «χώρο» αόρατο και πολύ πιο ύπουλο, που οδηγεί κατευθείαν στην απώλεια. Προσβάλλει ανθρώπους που εξω</w:t>
        <w:softHyphen/>
        <w:t>τερικά φαίνονται «μία χαρά» και είναι μάλιστα και «αξιοζή</w:t>
        <w:softHyphen/>
        <w:t>λευτοι» (Ομορφοι, έξυπνοι, πλούσιοι, υγιείς, «καλοί»).</w:t>
      </w:r>
    </w:p>
    <w:p>
      <w:pPr>
        <w:pStyle w:val="Normal"/>
        <w:rPr/>
      </w:pPr>
      <w:r>
        <w:rPr/>
        <w:t xml:space="preserve">Πίσω από κάθε διδασκαλία (θεωρία - πεποίθηση </w:t>
        <w:softHyphen/>
        <w:t>- άποψη) πλάνης, ακόμα και φαινομενικά αθώα (π.χ. θεωρία του Δαρβίνου, αστρόλογία), κρύβεται ο ανάλογος συγκεκριμένος δαίμονας, που έχει «επωμιστεί» την πλάνη αυτή (όπως συμβαίνει και με το κάθε πάθος). Εφορμώντας λοιπόν από την «περιοχή του κακού», στοχο έχει να μεταδώσει την πλάνη αύτη, σα διανοητικο ιο, σε όσο το δυνατόν περισσότερους ανθρώπους απόμακρύνοντας τους από το Θεό, και έχοντας σύμμαχο σχεδόν πάντα τον εγωισμο του ανθρώ</w:t>
        <w:softHyphen/>
        <w:t>που</w:t>
      </w:r>
      <w:hyperlink w:anchor="_ftn52">
        <w:bookmarkStart w:id="467" w:name="_ftnref52"/>
        <w:r>
          <w:rPr>
            <w:rStyle w:val="InternetLink"/>
            <w:color w:val="0000FF"/>
            <w:u w:val="single"/>
            <w:vertAlign w:val="superscript"/>
          </w:rPr>
          <w:t>[************]</w:t>
        </w:r>
      </w:hyperlink>
      <w:bookmarkEnd w:id="467"/>
      <w:r>
        <w:rPr/>
        <w:t>.</w:t>
      </w:r>
    </w:p>
    <w:p>
      <w:pPr>
        <w:pStyle w:val="Normal"/>
        <w:rPr/>
      </w:pPr>
      <w:r>
        <w:rPr/>
        <w:t>Τα εχθρικά πνεύματα προσβάλλουν τον άνθρωπο, εκτός από αυτόματους - στιγμιαίους λογισμούς και με χρονιες εδραιωμένες πεποιθήσεις. Οι αντίχριστες (νεκρωτικές) διδα</w:t>
        <w:softHyphen/>
        <w:t>σκαλίες και θεωρίες «εμφυτεύονται» στη διάνοια του αν</w:t>
        <w:softHyphen/>
        <w:t>θρώπου με έναν εντελώς ανεπαίσθητο τρόπο, και μέσω λογικών επιχειρημάτων.</w:t>
      </w:r>
      <w:hyperlink w:anchor="_ftn53">
        <w:bookmarkStart w:id="468" w:name="_ftnref53"/>
        <w:r>
          <w:rPr>
            <w:rStyle w:val="InternetLink"/>
            <w:rFonts w:cs="Symbol" w:ascii="Symbol" w:hAnsi="Symbol"/>
            <w:color w:val="0000FF"/>
            <w:u w:val="single"/>
            <w:vertAlign w:val="superscript"/>
          </w:rPr>
          <w:t>*</w:t>
        </w:r>
      </w:hyperlink>
      <w:bookmarkEnd w:id="468"/>
      <w:r>
        <w:rPr>
          <w:rStyle w:val="FootnoteCharacters"/>
          <w:rFonts w:cs="Symbol" w:ascii="Symbol" w:hAnsi="Symbol"/>
        </w:rPr>
        <w:t></w:t>
      </w:r>
      <w:r>
        <w:rPr/>
        <w:t xml:space="preserve"> Είναι διδασκαλίες δαιμονίων (Τιμοθ. Α' 4, 1), νοητικοί ιοί, μικροβια που εξαπλώνονται στους ανθρώπους όπως η γάγγραινα (Τιμοθ. Β' 2, 17) και φέρνουν το θάνατο της ψυχής. Και οι άνθρωποι-θύματα δεν έχουν ιδέα για τη δράση αυτή των δαιμόνων και τον τόσο «χαϊδευτικο» υπνωτισμο που έχει υποστεί ο νους τους. Νομίζουν μάλιστα ότι οι απόψεις και οι θεωρίες αυτές είναι δικές τους</w:t>
      </w:r>
      <w:hyperlink w:anchor="_ftn54">
        <w:bookmarkStart w:id="469" w:name="_ftnref54"/>
        <w:r>
          <w:rPr>
            <w:rStyle w:val="InternetLink"/>
            <w:rFonts w:cs="Symbol" w:ascii="Symbol" w:hAnsi="Symbol"/>
            <w:color w:val="0000FF"/>
            <w:u w:val="single"/>
            <w:vertAlign w:val="superscript"/>
          </w:rPr>
          <w:t>*</w:t>
        </w:r>
      </w:hyperlink>
      <w:bookmarkEnd w:id="469"/>
      <w:r>
        <w:rPr>
          <w:rStyle w:val="FootnoteCharacters"/>
          <w:rFonts w:cs="Symbol" w:ascii="Symbol" w:hAnsi="Symbol"/>
        </w:rPr>
        <w:t></w:t>
      </w:r>
      <w:r>
        <w:rPr/>
        <w:t>.</w:t>
      </w:r>
    </w:p>
    <w:p>
      <w:pPr>
        <w:pStyle w:val="Normal"/>
        <w:rPr/>
      </w:pPr>
      <w:r>
        <w:rPr/>
        <w:t>Και οι «εξωγήινοι» επιδιώκουν να σπέρνουν στους ανθρώπους αυτούς τούς νοητικούς ιούς, προβάλλοντας διάφο</w:t>
        <w:softHyphen/>
        <w:t>ρες απόκρυφιστικές θεωρίες στους μάρτυρες, όπως ότι δια</w:t>
        <w:softHyphen/>
        <w:t>θέτουμε κρυμμένες, μυστικές (δηλ. εωσφορικές) δυνάμεις και την κλασσική πια θεωρία ότι είμαστε σποροι ή πειράμα</w:t>
        <w:softHyphen/>
        <w:t>τα δικά τους. Μάλιστα, δεν παραλείπουν να υποσχονται ότι μια μέρα θα «μαζέψουν» τούς πιστούς τους, όταν έρθει το τέλος του πλανήτη, οδηγώντας τους σε κάποιον συμπαντικο παράδεισο...</w:t>
      </w:r>
    </w:p>
    <w:p>
      <w:pPr>
        <w:pStyle w:val="Normal"/>
        <w:rPr/>
      </w:pPr>
      <w:r>
        <w:rPr/>
        <w:t>Μισάνθρωποι καθώς είναι οι δαίμονες πάντα μηχανεύονται για να απατήσουν «ει δυνατόν τούς εκλεκτούς» (Μάρκου 13, 22), όπως κάνουν και τα όργανα τους, οι Ψευδο-μεσσίες και οι Ψευδο-προφήτες. Σκεφτείτε ότι πολλοί από εκείνους που ασχόλούνται με τα πνευματιστικά φαινόμενα, την αναζήτηση και τα UFΟ 'ίσως να ανήκουν στους εκλεκτούς, γιατί έχουν μεταφυσικές ανησυχίες και θα μπορούσαν να γίνουν άριστοι «υπηρέτες» του Θείου Σχεδίου, όπως ο Άγ. Κυπριανος, που από μάγος έγινε Άγιος.</w:t>
      </w:r>
    </w:p>
    <w:p>
      <w:pPr>
        <w:pStyle w:val="Normal"/>
        <w:rPr/>
      </w:pPr>
      <w:r>
        <w:rPr/>
        <w:t>Αντί όμως για υπηρέτες του Θείου Σχεδίου γίνονται υπηρέτες της «Νέας Εποχής».</w:t>
      </w:r>
    </w:p>
    <w:p>
      <w:pPr>
        <w:pStyle w:val="Normal"/>
        <w:rPr/>
      </w:pPr>
      <w:r>
        <w:rPr/>
        <w:t>.</w:t>
      </w:r>
    </w:p>
    <w:p>
      <w:pPr>
        <w:pStyle w:val="Normal"/>
        <w:rPr/>
      </w:pPr>
      <w:r>
        <w:rPr/>
        <w:t> </w:t>
      </w:r>
    </w:p>
    <w:p>
      <w:pPr>
        <w:pStyle w:val="Heading3"/>
        <w:ind w:hanging="0"/>
        <w:rPr/>
      </w:pPr>
      <w:r>
        <w:rPr/>
        <w:t xml:space="preserve">4. UFΟ ΚΑΙ «ΝΕΑ ΕΠΟΧΗ»: ΔΥΟ ΑΧΩΡΙΣΤΟΙ ΦΙΛΟΙ </w:t>
      </w:r>
    </w:p>
    <w:p>
      <w:pPr>
        <w:pStyle w:val="Heading3"/>
        <w:ind w:hanging="0"/>
        <w:rPr/>
      </w:pPr>
      <w:r>
        <w:rPr/>
        <w:t>Α. ΟΙ «ΝΕΟΕΠΌΧΙΤΙΚΕΣ» UFΟ-ΛΟΓΙΚΕΣ ΑΙΡΕΣΕΙΣ</w:t>
      </w:r>
    </w:p>
    <w:p>
      <w:pPr>
        <w:pStyle w:val="Normal"/>
        <w:rPr/>
      </w:pPr>
      <w:r>
        <w:rPr/>
        <w:t> </w:t>
      </w:r>
    </w:p>
    <w:p>
      <w:pPr>
        <w:pStyle w:val="Normal"/>
        <w:rPr/>
      </w:pPr>
      <w:r>
        <w:rPr/>
        <w:t>«Νέα Εποχή» και UFΟ λοιπόν πάνε μαζί. Είναι οι καλύ</w:t>
        <w:softHyphen/>
        <w:t>τεροι φίλοι, ή πρώτα ξαδέρφια, αν πρότιμάτε. Πάμπολλες «νεοεποχίτικες» αιρετικές ομάδες εμπεριέχουν στις διδα</w:t>
        <w:softHyphen/>
        <w:t>σκαλίες τους, είτε σε μικρο είτε σε μεγάλο βαθμο, τούς εξωγήινους. Ορισμένες από αυτές τις ομάδες (όπως π.χ. η ομάδα του Βεορ) πραγματοποιούν και τελετές επίκλησης σε υπαίθριες τοποθεσίες, τελετές που απευθύνονται σε «ανώτε</w:t>
        <w:softHyphen/>
        <w:t>ρα πνευματικά εξωγήινα οντα», ώστε αυτά να παρουσιαστούν ή να μεταδώσουν τηλεπαθητικά τη γνώση τους. Και πολλές άλλες ομάδες, όπως οι Σαηεντόλογοι</w:t>
      </w:r>
      <w:hyperlink w:anchor="_ftn55">
        <w:bookmarkStart w:id="470" w:name="_ftnref55"/>
        <w:r>
          <w:rPr>
            <w:rStyle w:val="InternetLink"/>
            <w:rFonts w:cs="Symbol" w:ascii="Symbol" w:hAnsi="Symbol"/>
            <w:color w:val="0000FF"/>
            <w:u w:val="single"/>
            <w:vertAlign w:val="superscript"/>
          </w:rPr>
          <w:t>*</w:t>
        </w:r>
      </w:hyperlink>
      <w:bookmarkEnd w:id="470"/>
      <w:r>
        <w:rPr>
          <w:rStyle w:val="FootnoteCharacters"/>
          <w:rFonts w:cs="Symbol" w:ascii="Symbol" w:hAnsi="Symbol"/>
        </w:rPr>
        <w:t></w:t>
      </w:r>
      <w:r>
        <w:rPr/>
        <w:t>, έχουν συμπε</w:t>
        <w:softHyphen/>
        <w:t>ριλάβει στη διδασκαλία τους το θέμα των εξωγήινων, με πολλούς και διάφορους τρόπους. Γίνεται έτσι φανερό το πόσο εύκολα ανάγεται το θέμα αυτό σε παραθρησκεία.</w:t>
      </w:r>
    </w:p>
    <w:p>
      <w:pPr>
        <w:pStyle w:val="Normal"/>
        <w:rPr/>
      </w:pPr>
      <w:r>
        <w:rPr/>
        <w:t>Έντεχνα λοιπόν πολλές φορές παρουσιάζεται το θέμα ως επιστημονικο και όχι ως παραθρησκευτικο. Στην πραγματικότητα οδηγεί σε μία νέα θρησκευτική συνείδηση, αν δεν κρατάμε «απόστάσεις ασφαλείας», μία συνείδηση που συμ</w:t>
        <w:softHyphen/>
        <w:t>βαδίζει με τις επιταγές της «Νέας Τάξης Πραγμάτων».</w:t>
      </w:r>
    </w:p>
    <w:p>
      <w:pPr>
        <w:pStyle w:val="Normal"/>
        <w:rPr/>
      </w:pPr>
      <w:r>
        <w:rPr/>
        <w:t>Ο λογος του Απόστόλου Παύλου έχει καταστεί σήμερα φοβερά αληθινος. «Θα έρθει ο καιρος που δεν θα ανέχονται τη σωστή διδασκαλία αλλά θα συγκεντρώνουν γύρω τους ένα σωρο δασκάλους, που να ταιριάζουν με τις επιθυμίες τους, για ν' ακούνε αυτά που τούς αρέσουν. Θα κλείσουν τ' αυτιά τους στην αλήθεια και θα στραφούν στους μύθους» (Β' Τι</w:t>
        <w:softHyphen/>
        <w:t>μοθέου, 4, 3 - 4).</w:t>
      </w:r>
    </w:p>
    <w:p>
      <w:pPr>
        <w:pStyle w:val="Normal"/>
        <w:rPr/>
      </w:pPr>
      <w:r>
        <w:rPr/>
        <w:t>«Προσέχετε τούς ψευδοπροφήτες, οι οποίοι σας έρχονται με ένδυμα προβάτων, ενώ μέσα τους είναι λύκοι αρπακτικοί», μας εφιστά την πρόσοχή ο Ιησούς (κατά Ματθαίον 7, 15).</w:t>
      </w:r>
    </w:p>
    <w:p>
      <w:pPr>
        <w:pStyle w:val="Normal"/>
        <w:rPr/>
      </w:pPr>
      <w:r>
        <w:rPr/>
        <w:t>Πολλοί σύγχρόνουι «Μεσσίες», που υποτίθεται ότι έχουν «επαφές» με εξωγήινους και είναι οι «εκλεκτοί αντιπρόσωποί» τους στη Γη, έχουν ιδρύσει αιρετικές ομάδες. Χαρακτη</w:t>
        <w:softHyphen/>
        <w:t>ριστικά παραδείγματα ο Μέιερ και ο Ραέλ. Τούς γνωρίσαμε ήδη στο δεύτερο μέρος του βιβλίου (σελ.82).</w:t>
      </w:r>
    </w:p>
    <w:p>
      <w:pPr>
        <w:pStyle w:val="Normal"/>
        <w:rPr/>
      </w:pPr>
      <w:r>
        <w:rPr/>
        <w:t>Ειδικά στις ΗΠΑ και στην Καλιφορνια, τη δύση της Δύσης, που εκτός από έδρα της «Νέας Εποχής» είναι και έδρα του σατανισμού, έχουν ξεφυτρώσει άφθονες ομάδες, οι οποίες, στη διδασκαλία περί εξωγήινων, έχουν προσθέσει και ψήγ</w:t>
        <w:softHyphen/>
        <w:t xml:space="preserve">ματα από τη χριστιανική θρησκεία ή - ακόμα πιο ελκυστικά </w:t>
        <w:softHyphen/>
        <w:t>από φιλόσοφίες ανατολικού τύπου (Iνδουισμο, Βουδισμο κτλ.). Οι ομάδες αυτές, όπως και πολλές παρομοιες, θεωρούνται αιρέσεις όχι μόνο για την Ορθοδοξία, αλλά και για τις ίδιες τις Ανατολικές θρησκείες.</w:t>
      </w:r>
    </w:p>
    <w:p>
      <w:pPr>
        <w:pStyle w:val="Normal"/>
        <w:rPr/>
      </w:pPr>
      <w:r>
        <w:rPr/>
        <w:t>Οπότε βολεύει για τις θεωρίες τους, επικαλούνται και εδάφια από την Άγ. Γραφή, είτε αυτούςια, είτε παραλλαγμένα. Κάθε αίρεση δηλαδή κοβει και ράβει στα μέτρα της τις διάφορες πεποιθήσεις. Ο Μέιερ αναφέρει ότι σ' ένα ταξίδι του μέσα στο χρόνου με σκάφος των Πλειάδιων «επισκέφθηκε τον Ιησού Χριστό, που εντυπωσιάστηκε τόσο πολύ απ' αυτόν, ώστε τον έχρισε μαθητή Του»!</w:t>
      </w:r>
      <w:hyperlink w:anchor="_edn417">
        <w:bookmarkStart w:id="471" w:name="_ednref417"/>
        <w:r>
          <w:rPr>
            <w:rStyle w:val="InternetLink"/>
            <w:color w:val="0000FF"/>
            <w:u w:val="single"/>
          </w:rPr>
          <w:t>[417]</w:t>
        </w:r>
      </w:hyperlink>
      <w:bookmarkEnd w:id="471"/>
    </w:p>
    <w:p>
      <w:pPr>
        <w:pStyle w:val="Normal"/>
        <w:rPr/>
      </w:pPr>
      <w:r>
        <w:rPr/>
        <w:t>Ο Ραέλ πιστεύει ότι είναι ο Παράκλητος (το Άγιο Πνεύμα!). Ο Χριστός για τον Ραέλ ήταν γιος εξωγήινου και ο Λούσιφερ ήταν ο προεδρος των εξωγήινων επιστημονων, χάρις στους οποίους ζούμε εμείς τώρα...</w:t>
      </w:r>
    </w:p>
    <w:p>
      <w:pPr>
        <w:pStyle w:val="Normal"/>
        <w:rPr/>
      </w:pPr>
      <w:r>
        <w:rPr/>
        <w:t>Άλλοι «εξωγήινοι» απόκάλυψαν σ' έναν αξιωματικο των ΗΠΑ ότι αυτοί δημιούργησαν το Χριστό και ότι έχουν σε φιλμ τη Σταύρωση!</w:t>
      </w:r>
      <w:hyperlink w:anchor="_edn418">
        <w:bookmarkStart w:id="472" w:name="_ednref418"/>
        <w:r>
          <w:rPr>
            <w:rStyle w:val="InternetLink"/>
            <w:color w:val="0000FF"/>
            <w:u w:val="single"/>
          </w:rPr>
          <w:t>[418]</w:t>
        </w:r>
      </w:hyperlink>
      <w:bookmarkEnd w:id="472"/>
      <w:r>
        <w:rPr/>
        <w:t xml:space="preserve"> Σε μια άλλη υποθεση, μία «εξωγήινη» είχε προβάλλει στο σμηναγο Στηβ Ουίλσον ένα όλογραμμα, στο οποίο φαινόταν «η ανάμειξη των εξωγήινων στη διά</w:t>
        <w:softHyphen/>
        <w:t>πλαση της συνειδητοτητας του Ιησού και στην απόστολή Του στη Γη»</w:t>
      </w:r>
      <w:hyperlink w:anchor="_edn419">
        <w:bookmarkStart w:id="473" w:name="_ednref419"/>
        <w:r>
          <w:rPr>
            <w:rStyle w:val="InternetLink"/>
            <w:color w:val="0000FF"/>
            <w:u w:val="single"/>
          </w:rPr>
          <w:t>[419]</w:t>
        </w:r>
      </w:hyperlink>
      <w:bookmarkEnd w:id="473"/>
      <w:r>
        <w:rPr/>
        <w:t>.</w:t>
      </w:r>
    </w:p>
    <w:p>
      <w:pPr>
        <w:pStyle w:val="Normal"/>
        <w:rPr/>
      </w:pPr>
      <w:r>
        <w:rPr/>
        <w:t>Ο Άλλεν Μαικλ Νούναν, ιδρυτής της «Οικογένειας του Ενός Κόσμου», είχε μεταφερθεί σ' εναν άλλο πλανήτη. Εκεί βρέθηκε περιτριγυρισμένος από αγγελικά πλάσματα, που κάθονταν γύρω από ένα φωσφορίζοντα θρονο. Μία βροντε</w:t>
        <w:softHyphen/>
        <w:t>ρή φωνή ακούστηκε: «Θέλεις να γίνεις ο Σωτήρας του κόσμου;» Ο Νούναν δεχτηκε</w:t>
      </w:r>
      <w:hyperlink w:anchor="_edn420">
        <w:bookmarkStart w:id="474" w:name="_ednref420"/>
        <w:r>
          <w:rPr>
            <w:rStyle w:val="InternetLink"/>
            <w:color w:val="0000FF"/>
            <w:u w:val="single"/>
          </w:rPr>
          <w:t>[420]</w:t>
        </w:r>
      </w:hyperlink>
      <w:bookmarkEnd w:id="474"/>
      <w:r>
        <w:rPr/>
        <w:t>. (Έτσι δέχτηκαν και οι πρωτοπλαστοι την παγίδα του διαβόλου «θα γίνετε Θεόί»).</w:t>
      </w:r>
    </w:p>
    <w:p>
      <w:pPr>
        <w:pStyle w:val="Normal"/>
        <w:rPr/>
      </w:pPr>
      <w:r>
        <w:rPr/>
        <w:t>Ο Dr. Cοurtney Brοwn, σ' ένα «κοσμικο του ταξίδι», είχε δει τον «Ιησού». Ο Ιησούς του είπε ότι «εμείς οι άνθρωποι πρέπει να ξεδιαλύνουμε το τι πρέπει να κάνουμε, όσον αφορά τις επαφές μας με τούς γκρίζους»! Επίσης του είπε ότι «δε χρειάζεται να με θεωρείτε (λατρεύετε) ως Υιο του Θεού »</w:t>
      </w:r>
      <w:hyperlink w:anchor="_edn421">
        <w:bookmarkStart w:id="475" w:name="_ednref421"/>
        <w:r>
          <w:rPr>
            <w:rStyle w:val="InternetLink"/>
            <w:color w:val="0000FF"/>
            <w:u w:val="single"/>
          </w:rPr>
          <w:t>[421]</w:t>
        </w:r>
      </w:hyperlink>
      <w:bookmarkEnd w:id="475"/>
      <w:r>
        <w:rPr/>
        <w:t>. Στην Καινή Διαθήκη όμως (Ιωάννου Α', 4, 3) δια</w:t>
        <w:softHyphen/>
        <w:t>βάζουμε: «Όποιος δεν παραδέχεται ότι ο Ιησούς Χριστός έλαβε την ανθρώπινη μορφή (ως Υιος του Θεού), δεν έχει το Πνεύμα του Θεού, αλλά του αντίΧριστόυ». Λίγο πιο πριν(Ιωάννου Α' 2, 22 - 23) γράφει: «Ποίος είναι ο Ψεύτης; Δεν είναι αυτός που αρνείται πως ο Ιησούς είναι ο Χριστός; Αυτός είναι ο αντίΧριστός, αυτός που αρνείται συγχρονως και τον Πατέρα και τον Υιο».</w:t>
      </w:r>
    </w:p>
    <w:p>
      <w:pPr>
        <w:pStyle w:val="Normal"/>
        <w:rPr/>
      </w:pPr>
      <w:r>
        <w:rPr/>
        <w:t>Ή Μάριαν Κήτς, άλλη μία θιασώτης των εξωγήινων, λέει ότι βρίσκεται σ' επαφή «με κάποιων Σανάντα από τον πλα</w:t>
        <w:softHyphen/>
        <w:t>νήτη Κλάριον, που υποστήριζε ότι ήταν ο Χριστός σε μία παλιότερη εποχή»</w:t>
      </w:r>
      <w:hyperlink w:anchor="_edn422">
        <w:bookmarkStart w:id="476" w:name="_ednref422"/>
        <w:r>
          <w:rPr>
            <w:rStyle w:val="InternetLink"/>
            <w:color w:val="0000FF"/>
            <w:u w:val="single"/>
          </w:rPr>
          <w:t>[422]</w:t>
        </w:r>
      </w:hyperlink>
      <w:bookmarkEnd w:id="476"/>
      <w:r>
        <w:rPr/>
        <w:t>. Δηλαδή, ακόμα κι αν υπήρχε μετεν</w:t>
        <w:softHyphen/>
        <w:t>σάρκωση, ο Χριστός δεν κατάφερε να φτάσει στη θέωση!</w:t>
      </w:r>
    </w:p>
    <w:p>
      <w:pPr>
        <w:pStyle w:val="Normal"/>
        <w:rPr/>
      </w:pPr>
      <w:r>
        <w:rPr/>
        <w:t>Όσο για το ποιοι απ' όλους αυτούς τούς «εξωγήινους» ασχολήθηκαν με το Χριστό, τα σχολια περιττεύουν...</w:t>
      </w:r>
    </w:p>
    <w:p>
      <w:pPr>
        <w:pStyle w:val="Normal"/>
        <w:rPr/>
      </w:pPr>
      <w:r>
        <w:rPr/>
        <w:t>Ακόμα και τα σύμβόλα που έχουν οι UFΟ - λογικές ή λατρευτικές ομάδες συνδέονται με την αρχαία ειδωλόλατρία, τη μασονία, τη μαγεία ή και το σατανισμο. Παράδειγμα, το σύμβόλο της οργάνωσης Amares Eνοluciοn (σχημα), [</w:t>
      </w:r>
      <w:r>
        <w:rPr>
          <w:b/>
          <w:bCs/>
        </w:rPr>
        <w:t>ΣΕΛΙΔΑ 310</w:t>
      </w:r>
      <w:r>
        <w:rPr/>
        <w:t>]με το ανάποδο τρίγωνο να κυριαρχεί του ίσιου, και «μπροστάρη» έναν Ιπτάμενο δίσκο. Ή Εβραϊκή εξάλφα και το ανάποδο τρίγωνο που παρωδεί το τρίγωνο της Άγ. Τριάδας είναι σύμβόλα που χρησιμοποιούνται συχνά από αυτές τις ομάδες. Ένα παρομοιο σύμβόλο είχαν δώσει οι «εξωγήινοι» στον Ραέλ: μια εξάλφα, με μια σβάστικα μέσα της, που έγινε και το σύμβόλο της ομάδας του</w:t>
      </w:r>
      <w:hyperlink w:anchor="_edn423">
        <w:bookmarkStart w:id="477" w:name="_ednref423"/>
        <w:r>
          <w:rPr>
            <w:rStyle w:val="InternetLink"/>
            <w:color w:val="0000FF"/>
            <w:u w:val="single"/>
          </w:rPr>
          <w:t>[423]</w:t>
        </w:r>
      </w:hyperlink>
      <w:bookmarkEnd w:id="477"/>
      <w:r>
        <w:rPr/>
        <w:t>.</w:t>
      </w:r>
    </w:p>
    <w:p>
      <w:pPr>
        <w:pStyle w:val="Normal"/>
        <w:rPr/>
      </w:pPr>
      <w:r>
        <w:rPr/>
        <w:t>Ή απάτη όλων αυτών των οργανώσεων αλλά και διάφο</w:t>
        <w:softHyphen/>
        <w:t>ρων επιτηδείων ιδιωτών έγκειται στο ότι οι «υπηρεσίες και η γνώση που προσφέρουν» είναι κατά 99% επί πληρωμή. Ή «Νέα Εποχή» χρηματοδοτεί, η «Νέα Εποχή» τα εισπράττει πίσω... πιστεύουμε σε αρκετές περιπτώσεις.</w:t>
      </w:r>
    </w:p>
    <w:p>
      <w:pPr>
        <w:pStyle w:val="Normal"/>
        <w:rPr/>
      </w:pPr>
      <w:r>
        <w:rPr/>
        <w:t>Ή συνεργασία της «Νέας Εποχής» με την παραφιλόλογία και τις παραθρησκείες των UFΟ διαφαίνεται και σε πε</w:t>
        <w:softHyphen/>
        <w:t>ριπτώσεις όπως αύτη της ομάδας μελέτης «UFΟRUM», με έδρα το Lοs Angeles. Ή ομάδα διοικείται από την Pe</w:t>
        <w:softHyphen/>
        <w:t>nny Harper, η οποία ανήκει σε παρακλάδι της Σαηεντόλογίας</w:t>
      </w:r>
      <w:hyperlink w:anchor="_edn424">
        <w:bookmarkStart w:id="478" w:name="_ednref424"/>
        <w:r>
          <w:rPr>
            <w:rStyle w:val="InternetLink"/>
            <w:color w:val="0000FF"/>
            <w:u w:val="single"/>
          </w:rPr>
          <w:t>[424]</w:t>
        </w:r>
      </w:hyperlink>
      <w:bookmarkEnd w:id="478"/>
      <w:r>
        <w:rPr/>
        <w:t>.</w:t>
      </w:r>
    </w:p>
    <w:p>
      <w:pPr>
        <w:pStyle w:val="Normal"/>
        <w:rPr/>
      </w:pPr>
      <w:r>
        <w:rPr/>
        <w:t>Άλλά και όλα σχεδόν τα UFΌλογικά και συναφή περιοδικά, ειδικά του εξωτερικού, προωθούν τις «νεοεποχίτικες» ομάδες, τον «έρωτα», τη «μαγεία» των κρυστάλλων, τα «διά</w:t>
        <w:softHyphen/>
        <w:t>μεσα» (μέντιουμ) και τις ικανοτητές τους, τη «γνώση», τις «απεριοριστες δυνάμεις» του ανθρώπου, το «πως θα γίνετε πλούσιοι», συχνά και την ίδια τη μαγεία και το σατανισμο.</w:t>
      </w:r>
    </w:p>
    <w:p>
      <w:pPr>
        <w:pStyle w:val="Normal"/>
        <w:rPr/>
      </w:pPr>
      <w:r>
        <w:rPr/>
        <w:t>Έχουν καταγραφεί όμως και μυστηριώδεις εξαφανίσεις ανθρώπων που ασχόλούνται έντονα με το φαινόμενο των UFΟ και ανήκουν σε αιρετικές ομάδες. Ή Daily Telegraph στις 6/10/75 έγραφε: «Ερευνάται εντατικά η εξαφάνιση, κάτω από αλλοκοτες συνθήκες, 20 ατομων, από μικρές παραθα</w:t>
        <w:softHyphen/>
        <w:t>λάσσιες κοινοτητες του Οregοn, τις δύο τελευταίες εβδομάδες. Από το γραφείο του σερίφη του Νιούπορτ πληροφορη</w:t>
        <w:softHyphen/>
        <w:t>θήκαμε ότι τα 20 άτομα εξαφανίστηκαν χωρίς ν' αφήσουν ίχνη, αφού προηγουμένως τούς είχαν πει (σε ομιλία σε ξενο</w:t>
        <w:softHyphen/>
        <w:t>δοχείο) να μοιράσουν όλα τους τα υπάρχοντα και να εγκαταλείψουν τα παιδιά τους, για να μεταφερθούν από έναν Ιπτάμενο δίσκο σε «μία καλύτερη ζωή».</w:t>
      </w:r>
    </w:p>
    <w:p>
      <w:pPr>
        <w:pStyle w:val="Normal"/>
        <w:rPr/>
      </w:pPr>
      <w:r>
        <w:rPr/>
        <w:t>Ή ιστορία αύτη μοιάζει εκπληκτικά με την αυτόκτονία των 39 μελών της ομάδας «Υπέρτατη Πηγή». Μοιάζει επίσης με τις ομαδικές αυτόκτονίες άλλων αιρέσεων, όπως και με τις εξαφανίσεις αρκετών μελών μιας παραθρησκευτικής οργάνωσης με διεθνείς παρακρατικές δραστηριοτητες, σ' ένα πλοίο σε κάποιον ωκεανο...</w:t>
      </w:r>
    </w:p>
    <w:p>
      <w:pPr>
        <w:pStyle w:val="Normal"/>
        <w:rPr/>
      </w:pPr>
      <w:r>
        <w:rPr/>
        <w:t>Στις αρχές Ιουλίου 1999, μία είδηση έκανε το γύρο του κόσμου: εκατο οπαδοί της Εκκλησίας «Στέλλα Μάρις» ξεκί</w:t>
        <w:softHyphen/>
        <w:t>νησαν ανάβαση βουνού της οροσειράς Σιέρα Νεβάδα, έξω από την Καρθαγένη της Κόλομβίας, και από τότε τα ίχνη τους χάθηκαν.</w:t>
      </w:r>
    </w:p>
    <w:p>
      <w:pPr>
        <w:pStyle w:val="Normal"/>
        <w:rPr/>
      </w:pPr>
      <w:r>
        <w:rPr/>
        <w:t>Ή μητέρα μιας αγνοούμενης δήλωσε πως ή κορη της, της είπε ότι θα συνέβαινε κατακλυσμος και ότι θα πήγαινε σ' ένα ψηλο μέρος για να συναντήσει εξωγήινους, που θα τούς έσωζαν από το τέλος του κόσμου</w:t>
      </w:r>
      <w:hyperlink w:anchor="_edn425">
        <w:bookmarkStart w:id="479" w:name="_ednref425"/>
        <w:r>
          <w:rPr>
            <w:rStyle w:val="InternetLink"/>
            <w:color w:val="0000FF"/>
            <w:u w:val="single"/>
          </w:rPr>
          <w:t>[425]</w:t>
        </w:r>
      </w:hyperlink>
      <w:bookmarkEnd w:id="479"/>
      <w:r>
        <w:rPr/>
        <w:t xml:space="preserve">. </w:t>
      </w:r>
    </w:p>
    <w:p>
      <w:pPr>
        <w:pStyle w:val="Normal"/>
        <w:rPr/>
      </w:pPr>
      <w:r>
        <w:rPr/>
        <w:t> </w:t>
      </w:r>
    </w:p>
    <w:p>
      <w:pPr>
        <w:pStyle w:val="Normal"/>
        <w:rPr/>
      </w:pPr>
      <w:r>
        <w:rPr/>
        <w:t> </w:t>
      </w:r>
    </w:p>
    <w:p>
      <w:pPr>
        <w:pStyle w:val="Heading3"/>
        <w:ind w:hanging="0"/>
        <w:rPr/>
      </w:pPr>
      <w:r>
        <w:rPr/>
        <w:t>Β. Η ΠΕΡΙΠΤΩΣΗ ΤΟΥ RANDALL Ν. BAER</w:t>
      </w:r>
    </w:p>
    <w:p>
      <w:pPr>
        <w:pStyle w:val="Normal"/>
        <w:rPr/>
      </w:pPr>
      <w:r>
        <w:rPr/>
        <w:t> </w:t>
      </w:r>
    </w:p>
    <w:p>
      <w:pPr>
        <w:pStyle w:val="Normal"/>
        <w:rPr/>
      </w:pPr>
      <w:r>
        <w:rPr/>
        <w:t>'Ο Randa</w:t>
      </w:r>
      <w:r>
        <w:rPr>
          <w:lang w:val="en-US"/>
        </w:rPr>
        <w:t>ll</w:t>
      </w:r>
      <w:r>
        <w:rPr/>
        <w:t xml:space="preserve"> Ν. Baer, εν ας πρώην ηγέτης της «Νέας Εποχής», απόκαλύπτει φοβερά πράγματα στο βιβλίο του «Στον Εφιάλτη της Νέας Εποχής» (Εκδοσεις Στερέωμα). Ο Baer λίγες μέρες πριν κυκλοφορήσει το βιβλίο του, το 1989, βρέ</w:t>
        <w:softHyphen/>
        <w:t>θηκε νεκρος: το αυτόκίνητο του αναπόδογύρισε μυστη</w:t>
        <w:softHyphen/>
        <w:t>ριωδώς, και έπεσε από εν αν γκρεμο 100 μ. περίπου, σε μία βραχώδη περιοχή.</w:t>
      </w:r>
    </w:p>
    <w:p>
      <w:pPr>
        <w:pStyle w:val="Normal"/>
        <w:rPr/>
      </w:pPr>
      <w:r>
        <w:rPr/>
        <w:t>Μέσα στις απόκαλύψεις του βιβλίου αυτού διαβάζουμε ότι σε διάφορα «γνωστικά κέντρα» της «Νέας Εποχής» γίνονται διαλέξεις, ανάμεσα στα άλλα, για την επικοινωνία με πνεύματα (channeling), τη μετενσάρκωση, τις απεριοριστες δυνάμεις του νου (το πως θα γίνουμε Θεό και τα... UFΟ.</w:t>
      </w:r>
    </w:p>
    <w:p>
      <w:pPr>
        <w:pStyle w:val="Normal"/>
        <w:rPr/>
      </w:pPr>
      <w:r>
        <w:rPr/>
        <w:t>Ο Baer μέσα στους κύκλους της «Νέας Εποχής» είχε γνωρίσει πολλούς «επαφικούς» και διδασκάλους για τα περί εξωγήινων. Όλες αυτές οι δραστηριοτητες και διδασκαλίες είναι άμεσα συνδεδεμένες μεταξύ τους. Πολλές αιρετικές ομάδες ανακατεύουν στοιχεία από όλα τα παραπάνω στις διδασκαλίες τους.</w:t>
      </w:r>
    </w:p>
    <w:p>
      <w:pPr>
        <w:pStyle w:val="Normal"/>
        <w:rPr/>
      </w:pPr>
      <w:r>
        <w:rPr/>
        <w:t>Το 85 - 95% των «Νεοεπόχιτών», λέει ο Baer, πιστεύουν ακράδαντα στην ύπαρξη των UFΟ και το 50% πιστεύουν ότι είναι εξωγήινα ή αγγελικά πλάσματα που μετενσαρκώθηκαν και πήραν ανθρώπινη μορφή!</w:t>
      </w:r>
    </w:p>
    <w:p>
      <w:pPr>
        <w:pStyle w:val="Normal"/>
        <w:rPr/>
      </w:pPr>
      <w:r>
        <w:rPr/>
        <w:t>Ή Σίρλεϋ Μάκ Λέην, πασίγνωστη ηθόποιος και θιασώτης της «Νέας Τάξης Πραγμάτων», ισχυρίζεται ότι είχε μία ρομαντική και πνευματική σχέση με κάποια εξωγήινη ονοματι Mayan (άλλο ένα «εξωγήινο ονομα» που θυμίζει μαγεία) .</w:t>
      </w:r>
    </w:p>
    <w:p>
      <w:pPr>
        <w:pStyle w:val="Normal"/>
        <w:rPr/>
      </w:pPr>
      <w:r>
        <w:rPr/>
        <w:t>Ο ίδιος ο Baer πίστευε ότι καταγόταν από τον Ώρίωνα. Πίστευε ακόμα, όπως οι περισσότεροι «Νεοεποχίτες», ότι τα UFΟ έχουν ήδη προσφέρει βοήθεια στον πλανήτη μας, με διακριτικούς αλλά και σημαντικούς τρόπους. Επίσης πίστευε κι αυτός ότι δεν εμφανίζονται δημοσια γιατί «δεν είμαστε ακόμα έτοιμοι» (για όλα αυτά εννοείται ότι δεν υπάρχει καμία απόλύτως απόδειξη). Σύντομα όμως πιστεύ</w:t>
        <w:softHyphen/>
        <w:t>ουν ότι θα γίνει αυτό.</w:t>
      </w:r>
    </w:p>
    <w:p>
      <w:pPr>
        <w:pStyle w:val="Normal"/>
        <w:rPr/>
      </w:pPr>
      <w:r>
        <w:rPr/>
        <w:t>Μετά από τη λαμπρή «νεοεποχίτικη» καριέρα του, ο Baer, με τη θεία χάρη, αντιλήφθηκε την πλάνη στην οποία είχε υποπέσει. Ακούγοντας μια Θεόλογική εκπομπή στην τηλεο</w:t>
        <w:softHyphen/>
        <w:t>ραση, κάτι του έκανε «κλικ». Παραμέρισε λοιπόν εγωισμούς, πάθη, δοξα, χρήματα και συνειδητά επέλεξε το σωστο μόνοπάτι.</w:t>
      </w:r>
    </w:p>
    <w:p>
      <w:pPr>
        <w:pStyle w:val="Normal"/>
        <w:rPr/>
      </w:pPr>
      <w:r>
        <w:rPr/>
        <w:t>Στο βιβλίο του εκφράζει την άποψη του, ότι όλα αυτά ήταν μία βιτρίνα, πίσω από την οποία κρύβονταν πνεύματα με πονηρούς σκόπους. Ο ίδιος εξάλλου τα είχε δει. Δεν παραλείπει μάλιστα να αναφέρει στο βιβλίο του κι άλλους ερευνητές που κατέληξαν στο ίδιο συμπέρασμα: τον Zοla Leνiit, τον Daνe Hunt, τον Bil1y Graham και τον Dοuglas Grοοthuis. Ο τελευταίος επισημαίνει τις ομοιοτητες των επαφών UFΟ με άλλα είδη υπερφυσικών φαινομένων που σχετίζονται με τη (νεο)μαγεία και τη «Νέα Εποχή»: το μετεωρισμο και το πως να γίνεις αόρατος, την προκληση εξωσω</w:t>
        <w:softHyphen/>
        <w:t>ματικών εμπειριών (αστρικών προβολών), την ψυχοκίνηση, την προγνωση, τον πνευματισμο κτλ.</w:t>
      </w:r>
    </w:p>
    <w:p>
      <w:pPr>
        <w:pStyle w:val="Normal"/>
        <w:rPr/>
      </w:pPr>
      <w:r>
        <w:rPr/>
        <w:t>Ο Baer λοιπόν σιγά-σιγά άλλαξε. Τα UFΟ πια γι' αυτόν ήταν «οι αγγελιοφοροι της απάτης». Το «μίασμα των UFΟ όπως έγραφε, δεν τον άγγιζε πια, όπως δεν τον άγγιζαν και οι υπόλοιπες εκφράσεις του Νεο - κινήματος.</w:t>
      </w:r>
    </w:p>
    <w:p>
      <w:pPr>
        <w:pStyle w:val="Normal"/>
        <w:rPr/>
      </w:pPr>
      <w:r>
        <w:rPr/>
        <w:t>Τις διαλέξεις του για τη «Νέα Εποχή» διαδέχθηκαν οι διαλέξεις για την αλήθεια του Χριστόύ. Οι πρώην «οπαδοί» και συνάδελφοι του απόδοκίμασαν και χλεύασαν αυτή την αλλαγή του. Οι «Νεοεποχίτες» (και όχι μόνο...) θεωρούν τούς Χριστιανούς άτομα δογματικά, αναχρονιστικά, που δεν απόλαμβάνουν τις «χαρές της ζωής». Εκτός από το ότι σπά</w:t>
        <w:softHyphen/>
        <w:t>νια γνωρίζουν αληθινούς, πεφωτισμένους Χριστιανούς, που ζουν στον παλμο της εποχής μας, δεν μπαίνουν καν στον κοπο να ερευνήσουν την ουσία της Πίστης μας.</w:t>
      </w:r>
    </w:p>
    <w:p>
      <w:pPr>
        <w:pStyle w:val="Normal"/>
        <w:rPr/>
      </w:pPr>
      <w:r>
        <w:rPr/>
        <w:t>Ο Baer υποσυνείδητα γνώριζε ότι είχε πάρει λάθος δρόμο. Ή ποιότητα του όμως ως ανθρώπου, τον ώθησε να τολμήσει τη μεγάλη στροφή στη ζωή του. Απόδείχτηκε ότι είχε άπλα πλανηθεί και δεν υπηρετούσε τη «Νέα Εποχή» από καύχη</w:t>
        <w:softHyphen/>
        <w:t>ση και κομπασμο. Και δικαιώθηκε, άσχετα αν αυτό του στοίχισε τη ζωή. Πέθανε όμως έχοντας καθαρή τη συνείδησή του και αυτό είναι που μετράει. Πόσοι «Νεοεποχίτες» έχουν τα «κοτσια» να κάνουν το ίδιο;</w:t>
      </w:r>
    </w:p>
    <w:p>
      <w:pPr>
        <w:pStyle w:val="Normal"/>
        <w:rPr/>
      </w:pPr>
      <w:r>
        <w:rPr/>
        <w:t> </w:t>
      </w:r>
    </w:p>
    <w:p>
      <w:pPr>
        <w:pStyle w:val="Normal"/>
        <w:rPr/>
      </w:pPr>
      <w:r>
        <w:rPr/>
        <w:t> </w:t>
      </w:r>
    </w:p>
    <w:p>
      <w:pPr>
        <w:pStyle w:val="Heading3"/>
        <w:ind w:hanging="0"/>
        <w:rPr/>
      </w:pPr>
      <w:r>
        <w:rPr/>
        <w:t>Γ. ΟΙ ΥΠΟΧΘΟΝΙΕΣ ΕΝΕΡΓΕΙΕΣ ΤΗΣ «ΝΕΑΣ ΕΠΟΧΗΣ»</w:t>
      </w:r>
    </w:p>
    <w:p>
      <w:pPr>
        <w:pStyle w:val="Normal"/>
        <w:rPr/>
      </w:pPr>
      <w:r>
        <w:rPr/>
        <w:t> </w:t>
      </w:r>
    </w:p>
    <w:p>
      <w:pPr>
        <w:pStyle w:val="Normal"/>
        <w:rPr/>
      </w:pPr>
      <w:r>
        <w:rPr/>
        <w:t>Είναι πραγματικά κρίμα που πολλοί «Νεοεποχίτες» παραπλανούνται, γιατί Πρόκειται για ανθρώπους που «ψάχνονται» και επιζητούν το Θείο. Διψούν για έρευνα και γνώση. Είναι εκλεκτές ψυχές πολλοί απ’ αυτούς που έχουν πέσει θύματα πλάνης, γιατί δεν αρκούνται στον υλικό τρόπο ζωής και δεν συμβιβάζονται μ' αυτόν, όπως ένα σωρο άνθρωποι, αλλά έχουν τη διάθεση να ψάξουν για το νοημα της ζωής. Διαλέγουν, όμως, λανθασμένη κατεύθυνση. Υποδου</w:t>
        <w:softHyphen/>
        <w:t>λώνονται στις παμπονηρες προθέσεις των «Νεοεπόχιτών».</w:t>
      </w:r>
    </w:p>
    <w:p>
      <w:pPr>
        <w:pStyle w:val="Normal"/>
        <w:rPr/>
      </w:pPr>
      <w:r>
        <w:rPr/>
        <w:t>Οι «Νεοεποχίτικες» ομάδες και αιρέσεις, προβάλλουν στην (ψυχή τα θετικά σημεία των δοξασιών τους, με στοχο να «ψαρέψουν» οπαδούς. Συχνά προσκαλούν τον κόσμο κηρύτ</w:t>
        <w:softHyphen/>
        <w:t xml:space="preserve">τοντας: απαλλαχθείτε από το άγχος, απελευθερωθείτε από ψυχόλογικά τραύματα, γνωρίστε τον εαυτό σας, την αληθινή ευτυχία κτλ. Άλλοι πάλι έχουν σαν δολωμα την οικόλογία ή την υγιεινή διατροφή. </w:t>
      </w:r>
    </w:p>
    <w:p>
      <w:pPr>
        <w:pStyle w:val="Normal"/>
        <w:rPr/>
      </w:pPr>
      <w:r>
        <w:rPr/>
        <w:t>Όταν όμως τα υποψήφια μέλη ξεκινήσουν τις δραστηριο</w:t>
        <w:softHyphen/>
        <w:t>τητές τους είναι πια αργά... Έχουν προσηλυτιστεί... Το χει</w:t>
        <w:softHyphen/>
        <w:t>ροτερο είναι ότι πιστεύουν πως έχουν ανακαλύψει την αλήθεια, τα «κρυμμένα μυστικά της γνώσης».</w:t>
      </w:r>
    </w:p>
    <w:p>
      <w:pPr>
        <w:pStyle w:val="Normal"/>
        <w:rPr/>
      </w:pPr>
      <w:r>
        <w:rPr/>
        <w:t>Η συμβουλή που μας δίδεται στην Άγ. Γραφή (προς ΤιμοΘεόν Α' 6,20) είναι: «Απέφευγε τα βλάσφημα κούφια λογια και τις αντιρρήσεις εναντίον της πίστης που προβάλ</w:t>
        <w:softHyphen/>
        <w:t>λουν οι αιρετικοί, με το ψεύτικο ονομα της "Γνώσεως"».</w:t>
      </w:r>
    </w:p>
    <w:p>
      <w:pPr>
        <w:pStyle w:val="Normal"/>
        <w:rPr/>
      </w:pPr>
      <w:r>
        <w:rPr/>
        <w:t>Γνώση, γνώση, γνώση. Όλοι οι αιρετικοί αυτήν «υποσχονται». Γνώση για τα υπέρτατα μυστικά του σύμπαντος, μύηση στην ανώτερη συνειδητοτητα... Μα, τι γίνεται; Γέμισε ο κόσμος από φωτισμένους;</w:t>
      </w:r>
    </w:p>
    <w:p>
      <w:pPr>
        <w:pStyle w:val="Normal"/>
        <w:rPr/>
      </w:pPr>
      <w:r>
        <w:rPr/>
        <w:t>Όλοι αυτοί οι «κάτοχοι της γνώσης» κατρακυλούν στη...γνωστή παγίδα της «μεγαλοϊδέας» (της εωσφορικής - εγωιστικής υπερηφάνειας) και της ισοθείας-αυτόλατρείας. Ο Χριστιανισμος όμως έχει τα φάρμακα γι' αυτήν, που δεν υπάρχουν πουθενά αλλού: την ταπεινοτητα, την αυταπάρνηση και την υπακοή, το φόβο Θεού, όπως ονομάζεται, και τη συναίσθηση των συνεχών παραπτωμάτων μας στην εδώ ζωή.</w:t>
      </w:r>
    </w:p>
    <w:p>
      <w:pPr>
        <w:pStyle w:val="Normal"/>
        <w:rPr/>
      </w:pPr>
      <w:r>
        <w:rPr/>
        <w:t>Όλα, όμως ξεκινούν από τα «ψηλά κεφάλια» των απόστατικών, ψευδο-επαναστατικών ομάδων της «Νέας Εποχής» και μη. Οι οργανωτές είναι συνειδητοί σύμμαχοι του Κακού. Και οι οργανωτές αυτοί, τα «Ψηλά κεφάλια», δεν μπορεί να είναι άλλοι από τα σκοτεινά κέντρα εξουσίας της γης.</w:t>
      </w:r>
    </w:p>
    <w:p>
      <w:pPr>
        <w:pStyle w:val="Normal"/>
        <w:rPr/>
      </w:pPr>
      <w:r>
        <w:rPr/>
        <w:t>Κατά τα φαινομένα, όλα ξεκινούν από την Αμερική και τις ΗΠΑ. Οι Εβραίο - Σιωνιστές κατέχουν ένα μεγάλο μερίδιο στην τεχνόλογικό - οικονομική ανάπτυξη των ΗΠΑ και ανέκαθεν είχαν «εκπροσώπους» στην πολιτική ηγεσία της χώρας. Οι εξουσίες των Αμερικανών θέλουν, όπως φαίνεται, να κουμαντάρουν όλη τη Γη. Έχοντας αυτό-ανακηρυχθεί Θεόί, δικάζουν τον κόσμο και απόφασίζουν για τις τύχες των λαών. Οι Σιωνιστές είναι αυτοί που θέλουν να κυριαρχήσουν στην ανθρωπότητα.</w:t>
      </w:r>
      <w:hyperlink w:anchor="_ftn56">
        <w:bookmarkStart w:id="480" w:name="_ftnref56"/>
        <w:r>
          <w:rPr>
            <w:rStyle w:val="InternetLink"/>
            <w:color w:val="0000FF"/>
            <w:u w:val="single"/>
            <w:vertAlign w:val="superscript"/>
          </w:rPr>
          <w:t>[††††††††††††]</w:t>
        </w:r>
      </w:hyperlink>
      <w:bookmarkEnd w:id="480"/>
      <w:r>
        <w:rPr/>
        <w:t xml:space="preserve"> Ελέγχοντας την οικονομία του πλανή</w:t>
        <w:softHyphen/>
        <w:t>τη χρηματοδοτούν ανθελληνικές και αντιχριστιανικές οργα</w:t>
        <w:softHyphen/>
        <w:t>νώσεις, απόρροφώντας ένα μεγάλο αριθμό ανθρώπων που «ψάχνονται».</w:t>
      </w:r>
    </w:p>
    <w:p>
      <w:pPr>
        <w:pStyle w:val="Normal"/>
        <w:rPr/>
      </w:pPr>
      <w:r>
        <w:rPr/>
        <w:t>Οι Έβραιο - Σιωνιστές είναι αυτοί που έχουν κάνει την Ελλάδα υποχείριο των πολυεθνικών εταιριών. Σ' αυτούς υποτάσσονται οι ομoειδεάτες τους Έλληνες πολιτικοί, αυτοί που αδιαφορούν για την ταυτότητα της Ελλάδας και την έχουν κάνει κι αυτήν πολυεθνική.</w:t>
      </w:r>
    </w:p>
    <w:p>
      <w:pPr>
        <w:pStyle w:val="Normal"/>
        <w:rPr/>
      </w:pPr>
      <w:r>
        <w:rPr/>
        <w:t>Είναι αυτοί που έχουν καταντήσει το σύγχρόνου Έλληνα δέσμιο του άγχους, του δυτικού τρόπου ζωής και των πλαστών και ψεύτικων αναγκών, με τις οποιες μας βομβαρδί</w:t>
        <w:softHyphen/>
        <w:t>ζουν τα Μ.Μ.Ε., κατά τα προτυπα της Δύσης.</w:t>
      </w:r>
    </w:p>
    <w:p>
      <w:pPr>
        <w:pStyle w:val="Normal"/>
        <w:rPr/>
      </w:pPr>
      <w:r>
        <w:rPr/>
        <w:t>Ή Δύση λοιπόν κοντρα στην Ανατολή. Ή όλη κοντρα στο ΠΝΕΥΜΑ. Ή «Νέα Εποχή» κοντρα στην Ορθοδοξία και την Ελλάδα, από την οποία αρχίζει ο ανατολικος κόσμος του πνεύματος και της μέριμνας της ψυχής.</w:t>
      </w:r>
    </w:p>
    <w:p>
      <w:pPr>
        <w:pStyle w:val="Normal"/>
        <w:rPr/>
      </w:pPr>
      <w:r>
        <w:rPr/>
        <w:t>Με δύο βασικούς τρόπους η «Νέα Εποχή» παρασύρει τον κόσμο στα «νερά» της: ο ένας τρόπος είναι με την εμπορευματοποίηση των πάντων και το διάχυτο ανά τον κόσμο υλισμο (με εκφραστές καλλιτέχνες όπως η Madοnna, ταινίες όπως το «Βασικο ένστικτο», περιοδικά που «βρωμάνε» υλισμο και σαρκικοτητα κτλ).</w:t>
      </w:r>
    </w:p>
    <w:p>
      <w:pPr>
        <w:pStyle w:val="Normal"/>
        <w:rPr/>
      </w:pPr>
      <w:r>
        <w:rPr/>
        <w:t>Στην καταναλωτική, υλιστική εποχή μας πουλάει η άνεση, η ακρίβεια, ο εντυπωσιασμος, η αντίδραση στις «παλιές» αξίες. Αυτά θέλει ο πολύς κόσμος, με αυτά τον τροφοδοτούν.</w:t>
      </w:r>
    </w:p>
    <w:p>
      <w:pPr>
        <w:pStyle w:val="Normal"/>
        <w:rPr/>
      </w:pPr>
      <w:r>
        <w:rPr/>
        <w:t>Τις έσχατες μέρες, λέει ο Απόστόλος Παύλος (Τιμοθέου Β', 3, 1-5), οι άνθρωποι θα είναι φίλαυτόι, φιλάργυροι, αλαζονες, υπερήφανοι, βλάσφημοι,... αχάριστοι,... προδο</w:t>
        <w:softHyphen/>
        <w:t>τες,... αυθάδεις,... Θ' αγαπόυν πιο πολύ την ηδονή, παρά το Θεό.</w:t>
      </w:r>
    </w:p>
    <w:p>
      <w:pPr>
        <w:pStyle w:val="Normal"/>
        <w:rPr/>
      </w:pPr>
      <w:r>
        <w:rPr/>
        <w:t>Οι Σοφοί της Σιών φαίνεται πως είχαν βαλθεί να επισπεύ</w:t>
        <w:softHyphen/>
        <w:t>σουν τις διαδικασίες. Ας δούμε μερικά απόσπάσματα από τα Πρωτοκολλά τους.</w:t>
      </w:r>
    </w:p>
    <w:p>
      <w:pPr>
        <w:pStyle w:val="Normal"/>
        <w:rPr/>
      </w:pPr>
      <w:r>
        <w:rPr/>
        <w:t>«Είναι αναγκαίο να καταστρέψουμε την πίστη, ν' από</w:t>
        <w:softHyphen/>
        <w:t>σπάσουμε από το νου των Χριστιανών αυτή την ίδια την αρχή της Θεότητας και του Άγίου Πνεύματος, για να υποκαταστήσουμε στη θέση τους τούς υλικούς υπόλογισμούς και τις υλικές ανάγκες (το αχορταγο των υλικών αναγκών του ανθρώπου, την απληστία). Πρέπει να τούς απόσπούμε με τις βιομηχανίες και το εμπόριο» (Πρωτοκολλο Τέταρτο).</w:t>
      </w:r>
    </w:p>
    <w:p>
      <w:pPr>
        <w:pStyle w:val="Normal"/>
        <w:rPr/>
      </w:pPr>
      <w:r>
        <w:rPr/>
        <w:t>«Και για να μην κατορθώνουν τίποτε με τη σκέψη θα τούς απότρέπούμε απ' αυτή με διασκεδάσεις, παιχνίδια, τέρψεις, πάθη, οίκους ανοχής...Το ενδιαφέρον γι' αυτά θ' απόμακρύ</w:t>
        <w:softHyphen/>
        <w:t>νει οριστικά το πνεύμα τους από ζητήματα για τα οποία θα αναγκαζομασταν να παλέψουμε εναντίον τους» (Πρωτοκολλο Δέκατο Τρίτο).</w:t>
      </w:r>
    </w:p>
    <w:p>
      <w:pPr>
        <w:pStyle w:val="Normal"/>
        <w:rPr/>
      </w:pPr>
      <w:r>
        <w:rPr/>
        <w:t>«Προσέξτε αυτά τα μεθυσμένα από το οινοπνευμα ζώα, απόκτηνωμένα από το απεριοριστο ποτο, το δικαίωμα του οποιου δοθηκε συγχρονως με την ελευθερία. Δε μπορούμε να επιτρέψουμε να εκπέσουν οι δικοί μας σε τέτοιο βαθμο. Οι χριστιανικοί λαοί απόκτηνώθηκαν από τα ισχυρά ποτά, η νεόλαία τους απόβλακώθηκε από τις κλασσικές σπουδές και από την προωρη ακόλασία, στην οποία την έχουν σπρώξει οι πράκτορές μας - οικοδιδάσκαλόι, υπηρέτες, γυναίκες παιδαγωγοί στα σπίτια των πλουσίων - οι υπάλληλοι μας αλλού, οι γυναίκες μας στους τόπους διασκεδάσεως των χρι</w:t>
        <w:softHyphen/>
        <w:t>στιανών. Στον αριθμό των τελευταίων αυτών πρέπει να προ</w:t>
        <w:softHyphen/>
        <w:t>σθέσουμε και τις ονομαζομενες "γυναίκες του κόσμου", που μιμούνται με τη θέλησή τους τις ακόλασίες των δικών μας γυναικών και τις ηδυπάθειές τους» (Πρωτοκολλο Πρώτο).</w:t>
      </w:r>
    </w:p>
    <w:p>
      <w:pPr>
        <w:pStyle w:val="Normal"/>
        <w:rPr/>
      </w:pPr>
      <w:r>
        <w:rPr/>
        <w:t>Φανταστείτε αυτοί οι άνθρωποι που τα έγραψαν αυτά το 1896, να έβλεπαν τα χάλια της εποχής μας. Θα πέταγαν από τη χαρά τους!</w:t>
      </w:r>
    </w:p>
    <w:p>
      <w:pPr>
        <w:pStyle w:val="Normal"/>
        <w:rPr/>
      </w:pPr>
      <w:r>
        <w:rPr/>
        <w:t>Αυτοί λοιπόν που δεν «ψάχνονται», που δεν έχουν μετα</w:t>
        <w:softHyphen/>
        <w:t>φυσικές ανησυχίες, γίνονται εύκολη λεία για τούς Σιωνιστές- Νεοεποχίτες.</w:t>
      </w:r>
    </w:p>
    <w:p>
      <w:pPr>
        <w:pStyle w:val="Normal"/>
        <w:rPr/>
      </w:pPr>
      <w:r>
        <w:rPr/>
        <w:t>Οι τελευταίοι απλά προωθούν οτιδήποτε στρέφει τον άνθρωπο στην ύλη και το παρουσιάζουν ως απόλυτα φυσιόλογικό. Μέσω των Μ.Μ.Ε., που ελέγχονται φυσικά από τους ίδιους, αγωνίζονται για την απόκτήνωση του ανθρώπου, κάνοντας του μία ανελέητη πλύση εγκεφάλου. Οι ταινίες, οι διαφημίσεις και τα περιοδικά ανάβουν τα πάθη και όχι την καρδιά. Τα μεγάλα τηλεοπτικά κανάλια έχουν παρουσιάσει εκατοντάδες αφιερώματα για διάφορα εκκλησιαστικά σκάν</w:t>
        <w:softHyphen/>
        <w:t>δαλα, ακόμα και γι' αυτό το θέμα των UFΟ, σχεδόν ποτέ όμως για κάποιον σύγχρόνου Άγιο γέροντα ή γεροντισσα! Προβάλλουν ακατάπαυστα τη βία, τον σεξουαλισμο, Όλες τις υλικές απόλαύσεις (ακριβά αυτόκίνητα, σπίτια, ρούχα κτλ.), τα τυχερά παιχνίδια και τόσα άλλα. Αποτελέσμα; Οι νέοι σήμερα έχουν σαν προτυπο τον κόσμο των φωτομοντέ</w:t>
        <w:softHyphen/>
        <w:t>λων και της πασαρέλας (φροντίζοντας απόκλειστικά την ομορφιά του εξωτερικού σώματος), τη μοδα στη διασκέδα</w:t>
        <w:softHyphen/>
        <w:t>ση, στα ρούχα και στα υπόλοιπα υλικά αγαθά, και γενικά τη ζωή δημοσιων προσώπων που έχουν δοξα και χρήμα. Για το σημερινο άνθρωπο η ανία της ζωής σπάει βασικά όταν αγοράζει καινούργια υλικά αγαθά ή όταν Ικανοποιεί σαρκι</w:t>
        <w:softHyphen/>
        <w:t>κές του επιθυμίες και ανάγκες.</w:t>
      </w:r>
    </w:p>
    <w:p>
      <w:pPr>
        <w:pStyle w:val="Normal"/>
        <w:rPr/>
      </w:pPr>
      <w:r>
        <w:rPr/>
        <w:t>Ποια είναι η ευτυχία του σύγχρόνουυ υλιστή Έλληνα; Να διαθέτει ένα ακριβο αυτόκίνητο, να φοράει επώνυμα ρούχα, να έχει όπωςδήποτε μία (ή περισσότερες) ερωμένες (είτε ελεύθερος, είτε παντρεμένος), να παίζει στο χρηματιστήριο, στο καζίνο ή άλλα τυχερά παιχνίδια, και φυσικά να βγάζει όσο το δυνατόν περισσότερα λεφτά. Μα τούς ίδιους στοχους έχουν και οι περισσότεροι λαθρομετανάστες που βρίσκονται στην Ελλάδα, άσχετα αν δεν μπορούν να τούς πραγματοποι</w:t>
        <w:softHyphen/>
        <w:t>ήσουν. Επίπεδο... βυθος δηλαδή. Δεν είμαστε ρατσιστές, αυτή όμως είναι η πραγματικότητα. Και δυστυχώς οι μισοί και παραπάνω Έλληνες έχουν πέσει με τα μούτρα στον άχρωμο και εγωιστικο αυτό τρόπο ζωής και γίνονται έτσι πιονια της «Νέας Τάξης Πραγμάτων». Γίνονται μια μάζα, ένας σωρος από μη πνευματικά άτομα. Έτσι, τα αισθήματα της Πατρίδας και της Θρησκείας καταπνίγονται από κόσμοπολίτικες δοξασίες (Πρωτοκολλο Πέμπτο).</w:t>
      </w:r>
    </w:p>
    <w:p>
      <w:pPr>
        <w:pStyle w:val="Normal"/>
        <w:rPr/>
      </w:pPr>
      <w:r>
        <w:rPr/>
        <w:t>Όσο για τις Ελληνίδες του σήμερα; Νοιάζονται κυρίως ν' απόκατασταθούν οικογενειακά με έναν εύπορο άντρα (αφού βέβαια πρώτα γλεντήσουν τα νιάτα τους), να αρέσουν εξωτερικά (φροντίζοντας για το χρώμα των μαλλιών τους, για το ποιο προκλητικο ρούχο θα φορέσουν ώστε να τραβήξουν τα βλέμματα των ανδρών και να είναι μέσα στη «μοδα», και για όλα τα υπόλοιπα λουσαρίσματα), να ψωνίζουν διάφορα, να μαθαίνουν το ωροσκοπιο τους και να διασκεδάζουν ατελείω</w:t>
        <w:softHyphen/>
        <w:t>τα. Ο Απ. Παύλος (προς ΤιμοΘεόν Α' 5,6) λέει πως οποία ζει μέσα στη σπάταλη, αυτή έχει κιόλας πεθάνει, αν και βρίσκε</w:t>
        <w:softHyphen/>
        <w:t>ται στη ζωή...</w:t>
      </w:r>
    </w:p>
    <w:p>
      <w:pPr>
        <w:pStyle w:val="Normal"/>
        <w:rPr/>
      </w:pPr>
      <w:r>
        <w:rPr/>
        <w:t>Το περιδέραιο της τύχης, το βραχιολι της ευτυχίας, πως θα κερδίσετε το ΛΟΤΤΟ... Πιστεύετε ότι όλοι αυτοί, αν ήταν πλούσιοι κι «ευτυχισμένοι», θα ασχόλούνταν με... εσάς;</w:t>
      </w:r>
    </w:p>
    <w:p>
      <w:pPr>
        <w:pStyle w:val="Normal"/>
        <w:rPr/>
      </w:pPr>
      <w:r>
        <w:rPr/>
        <w:t>Και εμείς τι κάνουμε; Πλουτίζουμε όλους τούς «καλόθε</w:t>
        <w:softHyphen/>
        <w:t>λητές» μας, αγοράζοντας τα αναψυκτικά τους, τα φάρμακά τους (είμαστε πρώτοι στην κατανάλωση τους), τα τσιγάρα (κι εδώ πρωτιά), τα ποτά, τα οπλα, τις ταινίες τους κτλ. Όλα αυτά γιγαντώνουν τις εξαρτήσεις, τα πύρινα ακατανίκητα πάθη μας, και μας απόμακρύνουν από τη φύση μας.</w:t>
      </w:r>
    </w:p>
    <w:p>
      <w:pPr>
        <w:pStyle w:val="Normal"/>
        <w:rPr/>
      </w:pPr>
      <w:r>
        <w:rPr/>
        <w:t>Ή εποχή μας λοιπόν (έχουν φροντίσει και) διέρχεται κρίση άξιων (η φιλία και η αγάπη απειλούνται με... εξαφάνιση). Αντίθετα, γνωρίζουν την άνθιση τα διαζύγια, οι εκτρώσεις κτλ. (ενέργειες καταστροφικές), όπως ακριβώς τα έχουν προγραμματίσει και εφαρμοσει.</w:t>
      </w:r>
    </w:p>
    <w:p>
      <w:pPr>
        <w:pStyle w:val="Normal"/>
        <w:rPr/>
      </w:pPr>
      <w:r>
        <w:rPr/>
        <w:t>Ο δεύτερος τρόπος επιβολής του Σιωνιστικού - «Νεοεπο</w:t>
        <w:softHyphen/>
        <w:t>χίτικου» σχεδίου εφαρμοζεται με την αντιεμπορική (ψευδο</w:t>
        <w:softHyphen/>
        <w:t>επαναστατική), εναλλακτική τακτική (με εκφραστές συγκροτήματα όπως οι Αμερικανοί Μa</w:t>
      </w:r>
      <w:r>
        <w:rPr>
          <w:lang w:val="en-US"/>
        </w:rPr>
        <w:t>rily</w:t>
      </w:r>
      <w:r>
        <w:rPr/>
        <w:t>n Mansοn, οι οποιοι, αν και με «δύσκόλη» μουσική, ανέβηκαν στο Νο 1 της Αμερικής με το δίσκο «Anti Christ Superstar», με εκφραστές επίσης τα περιοδικά που προπαγανδίζουν τον απόκρυφισμο, τις «κρυμμένες δυναμεις» του ανθρώπου και τούς εξωγήινους, με εκφραστές ταινίες όπως «</w:t>
      </w:r>
      <w:r>
        <w:rPr>
          <w:lang w:val="en-US"/>
        </w:rPr>
        <w:t>X</w:t>
      </w:r>
      <w:r>
        <w:rPr/>
        <w:t xml:space="preserve"> - Files»).</w:t>
      </w:r>
    </w:p>
    <w:p>
      <w:pPr>
        <w:pStyle w:val="Normal"/>
        <w:rPr/>
      </w:pPr>
      <w:r>
        <w:rPr/>
        <w:t>Ο τραγουδιστής των Marilyn Mansοn παρουσιάζεται και με εμφάνιση ομοια μ' αυτή των ερμαφροδιτων «εξωγήινων» (δηλαδή των τεχνο - δαιμόνων). Οι βλασφημίες τους για το Σωτήρα ξεπερνούν τα όρια.</w:t>
      </w:r>
    </w:p>
    <w:p>
      <w:pPr>
        <w:pStyle w:val="Normal"/>
        <w:rPr/>
      </w:pPr>
      <w:r>
        <w:rPr/>
        <w:t>Επίσης, ένα ιδιαίτερα βλάσφημο και φιλόσατανιστικο συγκροτημα από την Αγγλία, εναλλακτικού - περιθωριακού τύπου πάλι, οι Christian Death, παρουσίαζε στο εξώφυλλο ενός δίσκου του τον Εσταυρωμένο, αλλά με αλλοιωμένα τα χαρακτηριστικά του: Το πρόσωπο του ήταν σαν αυτό των «γκρίζων» (με τα μαύρα αμυγδαλωτά μάτια κτλ.). Τα «εξωγήινα» οντα και η «ενέργειά» τους, φαίνεται ότι κατευ</w:t>
        <w:softHyphen/>
        <w:t>θύνουν προς καθαρά αντιχριστιανικές σκέψεις και πράξεις.</w:t>
      </w:r>
    </w:p>
    <w:p>
      <w:pPr>
        <w:pStyle w:val="Normal"/>
        <w:rPr/>
      </w:pPr>
      <w:r>
        <w:rPr/>
        <w:t>Στους έσχατους καιρούς, μας πληροφορεί ο Απ. Παύλος (προς ΤιμοΘεόν Α', 4,1 - 2), θα απόστατήσουν μερικοί από την πίστη, στρέφοντας την πρόσοχή τους σε πνεύματα πλά</w:t>
        <w:softHyphen/>
        <w:t>νης και διδασκαλίες δαιμόνων, παρασυρομενοι από την υποκρισία ψευδολόγων ανθρώπων, που έχουν στιγματισμένη, πωρωμένη συνείδηση.</w:t>
      </w:r>
    </w:p>
    <w:p>
      <w:pPr>
        <w:pStyle w:val="Normal"/>
        <w:rPr/>
      </w:pPr>
      <w:r>
        <w:rPr/>
        <w:t>Οι Σοφοί της Σιών έπρεπε να συμπεριλάβουν στα σχέδιά τους και τα άτομα με μεταφυσικές ανησυχίες. Έτσι, διαβά</w:t>
        <w:softHyphen/>
        <w:t>ζουμε στο Δέκατο Τρίτο Πρωτοκολλο:</w:t>
      </w:r>
    </w:p>
    <w:p>
      <w:pPr>
        <w:pStyle w:val="Normal"/>
        <w:rPr/>
      </w:pPr>
      <w:r>
        <w:rPr/>
        <w:t>«Ο τύπος θα τραβάει αμέσως την πρόσοχή πάνω σε νέα ζητήματα (έχουμε, όπως γνωρίζετε, συνηθίσει τούς ανθρώ</w:t>
        <w:softHyphen/>
        <w:t>πους να ζητούν πάντότε το νέο). Κάποιοι ηλίθιοι, που θα φαντάζονται τούς εαυτούς τους όργανα τού πεπρωμένου, θα ασχόληθούν με τα νέα αυτά ζητήματα, χωρίς να αντιληφθούν ότι δεν καταλαβαίνουν τίποτε από εκείνα που θέλουν να συζητήσουν ».</w:t>
      </w:r>
    </w:p>
    <w:p>
      <w:pPr>
        <w:pStyle w:val="Normal"/>
        <w:rPr/>
      </w:pPr>
      <w:r>
        <w:rPr/>
        <w:t>«Θα σπρώχνουμε τα πνεύματα να εφευρίσκουν κάθε λογής φαντασίες, θεωρίες νέες και δήθεν προοδευτικές...».</w:t>
      </w:r>
    </w:p>
    <w:p>
      <w:pPr>
        <w:pStyle w:val="Normal"/>
        <w:rPr/>
      </w:pPr>
      <w:r>
        <w:rPr/>
        <w:t>Έτσι, ακόμα και αυτοί που «ψάχνονται», ακόλουθούν το ρεύμα της Δύσης. Περιοδικά και βιβλία που κινούνται στο χώρο των μυστηρίων του αγνώστου και προσφέρουν «γνώση» στους «αδαείς», κυκλοφορούν πια κατά συρροή.</w:t>
      </w:r>
    </w:p>
    <w:p>
      <w:pPr>
        <w:pStyle w:val="Normal"/>
        <w:rPr/>
      </w:pPr>
      <w:r>
        <w:rPr/>
        <w:t>Το χειροτερο όμως είναι ότι οι αναγνώστες τους έχουν πια την προδιάθεση να γραφτούν μέλη σε κάποια αιρετική ομάδα και το πέρασμά τους σ' αυτήν είναι μία τυπική διαδι</w:t>
        <w:softHyphen/>
        <w:t>κασία.</w:t>
      </w:r>
    </w:p>
    <w:p>
      <w:pPr>
        <w:pStyle w:val="Normal"/>
        <w:rPr/>
      </w:pPr>
      <w:r>
        <w:rPr/>
        <w:t>Βέβαια έχουμε ανεξιθρησκία. Ο καθένας μπορεί να επιλέ</w:t>
        <w:softHyphen/>
        <w:t>ξει το δρόμο του. Δεν πρέπει όμως, στο ονομα της «ελευθε</w:t>
        <w:softHyphen/>
        <w:t>ρίας», να επιτρέπούμε στους εμπορους ναρκωτικών π.χ. να απλώνουν τούς πάγκους με τα συμπράγκαλά τους μέσα στους δρόμους, πουλώντας τα ελεύθερα. Πρέπει να εμποδί</w:t>
        <w:softHyphen/>
        <w:t>ζονται, πιο συγκεκριμένα οι αιρέσεις (τα ψυχοναρκωτικά) που οδηγούν σε αυτόκτονίες ή που ασκούν πλήρη έλεγχο στα μέλη τους και τα καθιστούν άβουλα οντα.</w:t>
      </w:r>
    </w:p>
    <w:p>
      <w:pPr>
        <w:pStyle w:val="Normal"/>
        <w:rPr/>
      </w:pPr>
      <w:r>
        <w:rPr/>
        <w:t>Δεν υπάρχουν ένα εκατομμύριο αλήθειες, οσες είναι οι αιρέσεις. Ή αλήθεια είναι μία και τα ψέματα πολλά, λέει μία λαϊκή παροιμία. Μία λοιπόν είναι η όλοκληρωμένη - αντικει</w:t>
        <w:softHyphen/>
        <w:t>μενική αλήθεια, η αυτούςια διδασκαλία του Ιησού, το Α και το Ω. Οι υπόλοιπες είναι πολύ... υποκειμενικές αλήθειες.</w:t>
      </w:r>
    </w:p>
    <w:p>
      <w:pPr>
        <w:pStyle w:val="Normal"/>
        <w:rPr/>
      </w:pPr>
      <w:r>
        <w:rPr/>
        <w:t>Ή Αλήθεια δε μπορεί να είναι «ρατσίστρια», να κάνει διακρίσεις σε πρόσωπα. Ή Αλήθεια δεν είναι δυνατόν να «συλλαμβάνεται» μόνο από «υψηλά διανοούμενους» και «κατοχους της μυστικής γνώσης». Δε μπορεί κάποιοι «λίγοι και εκλεκτοί εσωτεριστές» να έχουν ανακαλύψει την Αλήθεια και όλοι οι άλλοι να ζουν στο σκοτάδι. Ένας αγράμματος τσοπάνος που πηγαίνει στο εκκλησάκι και κάνει την προσευ</w:t>
        <w:softHyphen/>
        <w:t>χή του είναι πολύ πιο κοντά στην Αλήθεια απ' ότι αυτοί. Ή Αλήθεια, ακόμα και στο θέμα της εξωγήινης ζωής, δεν ανακαλύπτεται μέσα από εγωιστικές διαδικασίες «γνώσης» περιθωριοποιώντας το Υπέρτατο Ον.</w:t>
      </w:r>
      <w:hyperlink w:anchor="_ftn57">
        <w:bookmarkStart w:id="481" w:name="_ftnref57"/>
        <w:r>
          <w:rPr>
            <w:rStyle w:val="InternetLink"/>
            <w:color w:val="0000FF"/>
            <w:u w:val="single"/>
            <w:vertAlign w:val="superscript"/>
          </w:rPr>
          <w:t>[‡‡‡‡‡‡‡‡‡‡‡‡]</w:t>
        </w:r>
      </w:hyperlink>
      <w:bookmarkEnd w:id="481"/>
    </w:p>
    <w:p>
      <w:pPr>
        <w:pStyle w:val="Normal"/>
        <w:rPr/>
      </w:pPr>
      <w:r>
        <w:rPr/>
        <w:t>Ή Αλήθεια έχει δοθεί. Έχει διαδοθεί σε όλο σχεδόν τον κόσμο, έτσι ώστε, ακόμα και διανοητικά κατώτεροι ή καθυστερημένοι άνθρωποι να μπορούν ν' ασπαστούν την αλήθεια τού Χριστόύ - με οσες δυνάμεις διαθέτουν - και να πετύχουν τη Θέωση. Είναι θέμα καρδιάς, ψυχής. Έτσι, η παράμετρος γνώση (διανοηση) αχρηστεύεται σε αυτά τα θέματα. Δε χρει</w:t>
        <w:softHyphen/>
        <w:t>άζονται δηλαδή ούτε κρυφές «απαγορευμένες» γνώσεις, ούτε επίπονες, ανούσιες και άσκοπες αναζητήσεις και έρευνες.</w:t>
      </w:r>
    </w:p>
    <w:p>
      <w:pPr>
        <w:pStyle w:val="Normal"/>
        <w:rPr/>
      </w:pPr>
      <w:r>
        <w:rPr/>
        <w:t>Το ζητούμενο είναι πολύ απλο. Περικλείεται στο τρίπτυ</w:t>
        <w:softHyphen/>
        <w:t>χο αγάπη - ταπείνωση - πίστη. Τίποτα λιγοτερο, τίποτα περισσότερο .</w:t>
      </w:r>
    </w:p>
    <w:p>
      <w:pPr>
        <w:pStyle w:val="Normal"/>
        <w:rPr/>
      </w:pPr>
      <w:r>
        <w:rPr/>
        <w:t>Δεν μπορούμε επομένως να καθομαστε με «σταυρωμένα χέρια» μπροστά στα εγκλήματα των διαφορων αιρέσεων εκ Δύσης, που στην καλύτερη περίπτωση λένε εννέα αλήθειες και στο τέλος ξερνάνε και ένα φαρμακερο ψέμα, που «σκε</w:t>
        <w:softHyphen/>
        <w:t>πάζει» όλες τις υπόλοιπες αλήθειες. Μία σταγονα δηλητήριο μέσα σ' ένα δοχείο μέλι αρκεί για να φέρει το θάνατο... Πολλές απ' αυτές τις αιρέσεις εμπεριέχουν και διδασκαλίες και «γνώση» για εξωγήινες και άλλες πνευματικές οντοτητες, όπως είδαμε. Οι αφελείς και οι πλανημένοι ακόλουθούν.</w:t>
      </w:r>
    </w:p>
    <w:p>
      <w:pPr>
        <w:pStyle w:val="Normal"/>
        <w:rPr/>
      </w:pPr>
      <w:r>
        <w:rPr/>
        <w:t> </w:t>
      </w:r>
    </w:p>
    <w:p>
      <w:pPr>
        <w:pStyle w:val="Normal"/>
        <w:rPr/>
      </w:pPr>
      <w:r>
        <w:rPr/>
        <w:t> </w:t>
      </w:r>
    </w:p>
    <w:p>
      <w:pPr>
        <w:pStyle w:val="Heading3"/>
        <w:ind w:hanging="0"/>
        <w:rPr/>
      </w:pPr>
      <w:r>
        <w:rPr/>
        <w:t>Δ. Ο ΚΌΣΜΟΣ ΠΡΟΕΤΟΙΜΑΖΕΤΑΙ ΓΙΑ «ΕΠΑΦΗ»;</w:t>
      </w:r>
    </w:p>
    <w:p>
      <w:pPr>
        <w:pStyle w:val="Normal"/>
        <w:rPr/>
      </w:pPr>
      <w:r>
        <w:rPr/>
        <w:t> </w:t>
      </w:r>
    </w:p>
    <w:p>
      <w:pPr>
        <w:pStyle w:val="Normal"/>
        <w:rPr/>
      </w:pPr>
      <w:r>
        <w:rPr/>
        <w:t>Τα τελευταία χρόνια υποψιαζομαστε ότι προωθείται σθεναρά από τούς κύκλους της «Νέας Εποχής» η ιδέα ότι υπάρχουν εξωγήινοι. Προσπαθούν να προετοιμάσουν τον κόσμο για την ύπαρξη τους, προβαίνοντας σε απόκαλύψεις, όπως το περιστατικό Ροσγουελ, το πέτρωμα με τούς μικρο</w:t>
        <w:softHyphen/>
        <w:t>οργανισμούς από τον Άρη, ή το νερό που βρέθηκε στο φεγ</w:t>
        <w:softHyphen/>
        <w:t>γάρι. Τόσα χρόνια η στάση των Μ.Μ.Ε. απέναντι στο θέμα των εξωγήινων ήταν παγερά αδιάφορη ή χλευαστική. Πε</w:t>
        <w:softHyphen/>
        <w:t>ρίπου από τα τέλη της δεκαετίας του '80 και τη δεκαετία του '90 παρατηρείται αυτή η μεταστροφή. Το σίγουρο είναι ότι, αν κάποιοι Ισχυροί δεν ήθελαν να βγουν αυτά «στη φορα» δεν θα έβγαιναν.</w:t>
      </w:r>
    </w:p>
    <w:p>
      <w:pPr>
        <w:pStyle w:val="Normal"/>
        <w:rPr/>
      </w:pPr>
      <w:r>
        <w:rPr/>
        <w:t>Οι εξωγήινοι, και οι «καλοί» και οι «κακόί», προωθούνται φυσικά και από τις ποικίλες ταινίες του είδους, με συνέπεια την εντατικοποίηση της εξωγηϊνομανίας. Ή ελπίδα όμως του κόσμου να δει σημάδι από εξωγήινους, τούς ταυτίζει πιο πολύ με «καλούς». Τα καταστήματα στις ΗΠΑ π.χ. έχουν γεμίσει με φουσκωτούς εξωγήινους, με διακοσμητικά από «γκρίζους», κούκλες αυτών κτλ.</w:t>
      </w:r>
    </w:p>
    <w:p>
      <w:pPr>
        <w:pStyle w:val="Normal"/>
        <w:rPr/>
      </w:pPr>
      <w:r>
        <w:rPr/>
        <w:t>Ή προεργασία είχε ήδη επιτευχθεί με τη θετική αντιμετώ</w:t>
        <w:softHyphen/>
        <w:t>πιση των εξωγήινων που προβαλλε ο Στηβεν Σπίλμπεργκ, στις ταινίες του «Ε.Τ. ο Εξωγήινος» και «Στενές Επαφές Τρίτου Τύπου». Δεν γνωρίζουμε σκοπιμα ή όχι. Επακόλούθησαν πολυάριθμες ταινίες, με απόκορύφωμα τη «Μέρα Ανεξαρτησίας», την ταινία με μία από τις μεγαλύτερες εισπρακτικές επιτυχίες. Και για να γίνει αυτό φανταστείτε πόσοι «λυτοί και δεμένοι» μεσολάβησαν και τι ιδιαίτερης μεταχείρισης έτυχε αυτή η ταινία, από αυτούς που καθορί</w:t>
        <w:softHyphen/>
        <w:t>ζουν τη «μοδα» στους ανθρώπους.</w:t>
      </w:r>
    </w:p>
    <w:p>
      <w:pPr>
        <w:pStyle w:val="Normal"/>
        <w:rPr/>
      </w:pPr>
      <w:r>
        <w:rPr/>
        <w:t>Με τις τρομακτικές ταινίες εξωγήινων ίσως θέλουν να τρο</w:t>
        <w:softHyphen/>
        <w:t>φοδοτούν το συλλογικό ασυνείδητο με νέες συνεχώς μορφές και «προβολές» και αυτές να ενεργοποιούνται, εξαιτίας και της παραμορφωτικής φαντασίας λόγω φόβου (Όπως ίσως συνέβη και με την υστερία που προκάλεσε ο Ορσον Ουέλς για τούς Αρειανούς το 1938) και επιθυμιών (τρομόλατρεία) .</w:t>
      </w:r>
    </w:p>
    <w:p>
      <w:pPr>
        <w:pStyle w:val="Normal"/>
        <w:rPr/>
      </w:pPr>
      <w:r>
        <w:rPr/>
        <w:t>Αυτό που παρατηρούμε τα τελευταία χρόνια σε ταινίες, κινούμενα σχέδια, παιχνίδια και στη μουσική, είναι ότι προσπαθούν να «περάσουν» στις μάζες πολλά, όπως το ότι το κακό (ο διάβολος) δεν υπάρχει. Έτσι, προβάλλουν το κακό (τέρατα, εξωγήινοι, μάγοι κ.α.) με τέτοιον τρόπο, ώστε να φαίνεται ακίνδυνο. Το προβάλλουν σα να είναι παιχνίδι, δια</w:t>
        <w:softHyphen/>
        <w:t>σκέδαση, σα να είναι φίλος και το αποτελέσμα είναι να εξοι</w:t>
        <w:softHyphen/>
        <w:t>κειώνονται, ιδίως τα παιδιά, με το αντιαισθητικο, το άγριο, το βίαιο, το ανώμαλο, ενώ η μαγεία διαφημίζεται πλέον απρο</w:t>
        <w:softHyphen/>
        <w:t>κάλυπτα.</w:t>
      </w:r>
    </w:p>
    <w:p>
      <w:pPr>
        <w:pStyle w:val="Normal"/>
        <w:rPr/>
      </w:pPr>
      <w:r>
        <w:rPr/>
        <w:t>Άλλες φορές επίσης παρουσιάζουν το κακό να νικά κατά κράτος το καλό, ή τις «καλές» δυνάμεις να μεταχειρίζονται άσκοπη βία, ή παρουσιάζουν το «καλό» και το κακό αναμε</w:t>
        <w:softHyphen/>
        <w:t>μειγμένα με τέτοιον τρόπο, ώστε να προκαλούν σύγχυση στο νου και καταστροφή της διάκρισης καλού-κακού.</w:t>
      </w:r>
    </w:p>
    <w:p>
      <w:pPr>
        <w:pStyle w:val="Normal"/>
        <w:rPr/>
      </w:pPr>
      <w:r>
        <w:rPr/>
        <w:t>Όσο για το θέμα των UFΟ, ο Τζών Κήλ δηλώνει: «Συνιστώ σθεναρά στους γονείς να απαγορεύουν στα παιδιά τους να αναμειχθούν. Οι δάσκαλόι και άλλοι ενήλικες δεν πρέπει να ενθαρρύνουν τούς εφήβους να ενδιαφέρονται γι' αυτό το θέμα»</w:t>
      </w:r>
      <w:hyperlink w:anchor="_edn426">
        <w:bookmarkStart w:id="482" w:name="_ednref426"/>
        <w:r>
          <w:rPr>
            <w:rStyle w:val="InternetLink"/>
            <w:color w:val="0000FF"/>
            <w:u w:val="single"/>
          </w:rPr>
          <w:t>[426]</w:t>
        </w:r>
      </w:hyperlink>
      <w:bookmarkEnd w:id="482"/>
      <w:r>
        <w:rPr/>
        <w:t>.</w:t>
      </w:r>
    </w:p>
    <w:p>
      <w:pPr>
        <w:pStyle w:val="Normal"/>
        <w:rPr/>
      </w:pPr>
      <w:r>
        <w:rPr/>
        <w:t>Απ’ την άλλη, οι ταινίες που παρουσιάζουν τούς εξωγήινους ως καλούς ή ως σωτήρες συντελούν στη δημιουργία αιρέσεων και αναμοχλεύουν την εξωγήινο -μανία (λατρεία). Επιπλέον, προβάλλοντας όλες αυτές τις μορφές «εξωγήι</w:t>
        <w:softHyphen/>
        <w:t xml:space="preserve">νων», ο κόσμος συνηθίζει σιγά-σιγά να δέχεται αυτές τις μορφές και τού φαίνονται πια κοινές και φυσιόλογικές </w:t>
        <w:softHyphen/>
        <w:t>κάθε άλλο παρά φυσιόλογικές είναι όμως.</w:t>
      </w:r>
    </w:p>
    <w:p>
      <w:pPr>
        <w:pStyle w:val="Normal"/>
        <w:rPr/>
      </w:pPr>
      <w:r>
        <w:rPr/>
        <w:t>Ακόμα, στα περισσότερα ξενογλωσσα βιβλία που διδά</w:t>
        <w:softHyphen/>
        <w:t>σκονται στα σχολεία μας, περιέχονται ιστορίες με «καλούς» εξωγήινους. Έτσι και τα παιδιά, η επερχομενη γενιά, το μέλλον του πλανήτη, «προσηλυτίζονται» ίσως, με το προσχημα της εκπαίδευσης. Ταυτίζουν τούς εξωγήινους με καλούς, φιλικούς, κι αν τυχόν μας επισκεφτούν εν καιρώ, θα είναι «για το καλό» μας.</w:t>
      </w:r>
    </w:p>
    <w:p>
      <w:pPr>
        <w:pStyle w:val="Normal"/>
        <w:rPr/>
      </w:pPr>
      <w:r>
        <w:rPr/>
        <w:t>Ίσως και σε παλιοτερες εποχές να υπήρχε ένα «σπρώξι</w:t>
        <w:softHyphen/>
        <w:t>μο» του θέματος, με τρόπο όμως όχι τόσο μαζοποιημένης μορφής. Ο πιο γνωστός παλιά «επαφικος» στην Αμερική Τζώρτζ Άνταμσκι (βλ. και σελ. 81) κηδεύτηκε σε νεκροτα</w:t>
        <w:softHyphen/>
        <w:t xml:space="preserve">φείο υψηλά ισταμένων προσώπων, με τιμές πρωθυπουργού, αν και ήταν άπορος! Τον ώθησαν οι μυστικές υπηρεσίες; </w:t>
      </w:r>
    </w:p>
    <w:p>
      <w:pPr>
        <w:pStyle w:val="Normal"/>
        <w:rPr/>
      </w:pPr>
      <w:r>
        <w:rPr/>
        <w:t>Βέβαια, υποψίες και σοβαρές ενδείξεις είναι όλα αυτά. Δεν είμαστε απόλυτοι και σίγουροι. Διακρίνουμε όμως ότι όλο και μεγαλύτερος αριθμός ανθρώπων, συνηθίζει σιγά</w:t>
        <w:softHyphen/>
        <w:t xml:space="preserve"> σιγά στην Ιδέα ότι υπάρχουν εξωγήινοι, αλλά και ότι μας επισκέπτονται. 'Έτσι θα τούς υποδεχτούμε πιο εύκολα ως σωτήρες, ειδικά αν Πρόκειται να μας «βοηθήσουν» στην επίλυση των προβλημάτων του πλανήτη (πυρηνική απειλή, ρύπανση κτλ).</w:t>
      </w:r>
    </w:p>
    <w:p>
      <w:pPr>
        <w:pStyle w:val="Normal"/>
        <w:rPr/>
      </w:pPr>
      <w:r>
        <w:rPr/>
        <w:t>Έξάλλου, οι ισχυροί του κόσμου τούτου πάντα επιθυμούσαν να σβήνουν το γνήσιο θρησκευτικο συναίσθημα των«υπηκοων» τους, στρέφοντας τους στην ειδωλόλατρία και στη μοιρόλατρία, εκτός των άλλων.</w:t>
      </w:r>
    </w:p>
    <w:p>
      <w:pPr>
        <w:pStyle w:val="Normal"/>
        <w:rPr/>
      </w:pPr>
      <w:r>
        <w:rPr/>
        <w:t>Ή αντίθεση όλων των «υψηλά ισταμένων» και οργανωτών των «νεοεποχίτικων» UFΟ-λογικων και μη αιρέσεων προς την Ορθοδοξία, απότυπώνεται στο μίσος τους να την αφανίσουν. Και καλύτερος τρόπος από την κακώς νοούμενη παγκοσμιοποίηση και τον οικουμενισμο δεν υπάρχει.</w:t>
      </w:r>
    </w:p>
    <w:p>
      <w:pPr>
        <w:pStyle w:val="Normal"/>
        <w:rPr/>
      </w:pPr>
      <w:r>
        <w:rPr/>
        <w:t> </w:t>
      </w:r>
    </w:p>
    <w:p>
      <w:pPr>
        <w:pStyle w:val="Normal"/>
        <w:rPr/>
      </w:pPr>
      <w:r>
        <w:rPr/>
        <w:t> </w:t>
      </w:r>
    </w:p>
    <w:p>
      <w:pPr>
        <w:pStyle w:val="Heading3"/>
        <w:ind w:hanging="0"/>
        <w:rPr/>
      </w:pPr>
      <w:r>
        <w:rPr/>
        <w:t>5. Η ΠΑΓΚΟΣΜΙΟΠΟΙΗΣΗ ΚΑΙ ΤΑ UFΟ, ΓΡΑΝΑΖΙΑ ΤΗΣ «ΝΕΟΕΠΌΧΙΤΙΚΗΣ» ΜΗΧΑΝΗΣ ΓΙΑ ΤΗΝ ΕΛΕΥΣΗ ΤΟΥ ΑΝΤΙΧΡΙΣΤΌΥ</w:t>
      </w:r>
    </w:p>
    <w:p>
      <w:pPr>
        <w:pStyle w:val="Heading3"/>
        <w:ind w:hanging="0"/>
        <w:rPr/>
      </w:pPr>
      <w:r>
        <w:rPr/>
        <w:t>Α. Η ΠΑΓΚΟΣΜΙΟΠΟΙΗΣΗ ΜΟΧΛΟΣ ΠΡΟΩΘΗΣΗΣ ΤΟΥ 666</w:t>
      </w:r>
    </w:p>
    <w:p>
      <w:pPr>
        <w:pStyle w:val="Normal"/>
        <w:rPr/>
      </w:pPr>
      <w:r>
        <w:rPr/>
        <w:t> </w:t>
      </w:r>
    </w:p>
    <w:p>
      <w:pPr>
        <w:pStyle w:val="Normal"/>
        <w:rPr/>
      </w:pPr>
      <w:r>
        <w:rPr/>
        <w:t>Ένας «Νεοεποχίτης ιεροκήρυκας», γνωστός σαν «Μεσ</w:t>
        <w:softHyphen/>
        <w:t>σίας του Berketey» δηλώνει ότι «τα UFΟ θα επέμβουν τη στιγμή που ο κόσμος θα βρίσκεται σε αναβρασμο και χάος. Σ' αυτό το σημείο το "Θείο Σχέδιο" θα εκπροσωπηθεί στα μάτια του κόσμου από αυτές τις δυνάμεις. Τα UFΟ θα χρη</w:t>
        <w:softHyphen/>
        <w:t>σιμοποιήσουν "ραδιομαγνητικές ακτίνες" εναντίον των Χριστιανών και όλων οσων εναντιώνονται στη "Νέα Τάξη", με σκοπο να "καθαρίσουν" τη Γη από τα στοιχεία που επι</w:t>
        <w:softHyphen/>
        <w:t>βραδύνουν την εξελικτική διαδικασία για τον υπόλοιπο κόσμο»!</w:t>
      </w:r>
      <w:hyperlink w:anchor="_edn427">
        <w:bookmarkStart w:id="483" w:name="_ednref427"/>
        <w:r>
          <w:rPr>
            <w:rStyle w:val="InternetLink"/>
            <w:color w:val="0000FF"/>
            <w:u w:val="single"/>
          </w:rPr>
          <w:t>[427]</w:t>
        </w:r>
      </w:hyperlink>
      <w:bookmarkEnd w:id="483"/>
    </w:p>
    <w:p>
      <w:pPr>
        <w:pStyle w:val="Normal"/>
        <w:rPr/>
      </w:pPr>
      <w:r>
        <w:rPr/>
        <w:t>Η «εξελικτική» διαδικασία αυτή είναι η παγκοσμιοποίηση, η «ένωση» όλων των εθνών της Γης, που είναι ο απώτε</w:t>
        <w:softHyphen/>
        <w:t>ρος στόχος του κινήματος της «Νέας Εποχής».</w:t>
      </w:r>
    </w:p>
    <w:p>
      <w:pPr>
        <w:pStyle w:val="Normal"/>
        <w:rPr/>
      </w:pPr>
      <w:r>
        <w:rPr/>
        <w:t>Ο Νούναν, υποστηρίζει ότι «με τη βοήθεια των εξωγήινων η οικογένεια του Ενός Κόσμου θα κυβερνήσει τις ΗΠΑ και τα Ηνωμένα 'Έθνη, αλλά μόνο αφού όλοι όσοι πιστεύ</w:t>
        <w:softHyphen/>
        <w:t>ουν στο Χριστιανισμο εξαλειφθούν»</w:t>
      </w:r>
      <w:hyperlink w:anchor="_edn428">
        <w:bookmarkStart w:id="484" w:name="_ednref428"/>
        <w:r>
          <w:rPr>
            <w:rStyle w:val="InternetLink"/>
            <w:color w:val="0000FF"/>
            <w:u w:val="single"/>
          </w:rPr>
          <w:t>[428]</w:t>
        </w:r>
      </w:hyperlink>
      <w:bookmarkEnd w:id="484"/>
      <w:r>
        <w:rPr/>
        <w:t>.</w:t>
      </w:r>
    </w:p>
    <w:p>
      <w:pPr>
        <w:pStyle w:val="Normal"/>
        <w:rPr/>
      </w:pPr>
      <w:r>
        <w:rPr/>
        <w:t>Οι δηλώσεις αυτές των Ψευδο - μεσσιών είναι χαρακτηρι</w:t>
        <w:softHyphen/>
        <w:t>στικές για τούς σκόπους των «Νεοεπόχιτών» να εξόλοθρεύ</w:t>
        <w:softHyphen/>
        <w:t>σουν κάθε θετική παράδοση, ειδικά στον Ορθοδοξο Χρι</w:t>
        <w:softHyphen/>
        <w:t>στιανικο πληθυσμο. «Νεοεποχίτες», Σιωνιστές, σατανιστές, ακόμα και μουσικά συγκροτήματα, όλοι με το Χριστό τα βάζουν. Με το Μωάμεθ ή το Βούδα δεν τα βάζει κανείς.</w:t>
      </w:r>
    </w:p>
    <w:p>
      <w:pPr>
        <w:pStyle w:val="Normal"/>
        <w:rPr/>
      </w:pPr>
      <w:r>
        <w:rPr/>
        <w:t>Ή «Νέα Τάξη Πραγμάτων» οδεύει τον κόσμο όλοταχώς προς τον οικουμενισμο, την ενοποίηση όλων των λαών της Γης. Θα υπάρχει ανάμεσα στα αλλά μία κυβέρνηση, ένα ενιαίο οικονομικο σύστημα και μία θρησκεία, ο Οικουμενι</w:t>
        <w:softHyphen/>
        <w:t>σμος, η θρησκεία της «Νέας Εποχής» δηλαδή. Οι Σοφοί της Σιών είχαν προνοήσει από τότε στα Πρωτοκολλά τους (Πέμπτο Πρωτοκολλο) να ιδρύσουν μία διεθνή εξουσία, που θα συμπεριλάβει τις δυνάμεις όλων των Κρατών του Κόσμου και θα σχηματίσει την Υπέρτατη Κυβέρνηση.</w:t>
      </w:r>
    </w:p>
    <w:p>
      <w:pPr>
        <w:pStyle w:val="Normal"/>
        <w:rPr/>
      </w:pPr>
      <w:r>
        <w:rPr/>
        <w:t>Ή λέξη «σύνορα» θα εκλείψει και ήδη έχουν δρομόλογη</w:t>
        <w:softHyphen/>
        <w:t>θεί οι απαραίτητες κινήσεις, μέσω των οποιων ο κόσμος συνηθίζει στην ιδέα αυτή. Έχουμε αθλητισμο χωρίς σύνορα, διαδίκτυο (Intemet) χωρίς σύνορα - άσχετα με τις θετικές πλευρές του, εργασία χωρίς σύνορα, μέχρι και.. διακοπές χωρίς σύνορα (timesharing). Οι έννοιες «σύνορα» και «κράτος» θα έχουν ενσωματωθεί στην έννοια «υφήλιος». Ήδη παντού γύρω μας, σε αφίσες, σε διαφημίσεις, βλέπουμε περισσότερες φορές το σχήμα της υφηλίου, της ενωμένης Γης ή της Ενωμένης Ευρώπης, παρά τα σύνορα της Ελλάδας.</w:t>
      </w:r>
    </w:p>
    <w:p>
      <w:pPr>
        <w:pStyle w:val="Normal"/>
        <w:rPr/>
      </w:pPr>
      <w:r>
        <w:rPr/>
        <w:t>Αυτή ακριβώς θα είναι ή βάση πάνω στην οποία, όπως όλα δείχνουν, θα πατήσει ο τελικος Ψευδο - Μεσσίας, για να ανέλθει στην Παγκοσμια Κυριαρχία. Φαινομενικά ο Οικου</w:t>
        <w:softHyphen/>
        <w:t>μενισμος είναι ένα θετικό σύστημα: δεν θα υπάρχουν προ</w:t>
        <w:softHyphen/>
        <w:t>στριβές, πολεμοι μεταξύ λαών και άλλα αρνητικά στοιχεία που προκύπτουν από τα εθνικά συμφέροντα.</w:t>
      </w:r>
    </w:p>
    <w:p>
      <w:pPr>
        <w:pStyle w:val="Normal"/>
        <w:rPr/>
      </w:pPr>
      <w:r>
        <w:rPr/>
        <w:t>Και η παγκοσμιοποίηση όμως είναι άλλος ένας εμπαιγμος της θείας ενοποίησης όλων των ανθρώπων με πατέρα το Χορηγο της Ζωής. Γιατί κάθε άλλο παρά θα υμνεί Αυτόν, ούτε θα πραγματώνει την Αράπη μεταξύ των ανθρώπων το σύστημα που ετοιμάζεται, αλλά και ήδη εφαρμοζεται - και αυτό είναι πασιφανές.</w:t>
      </w:r>
    </w:p>
    <w:p>
      <w:pPr>
        <w:pStyle w:val="Normal"/>
        <w:rPr/>
      </w:pPr>
      <w:r>
        <w:rPr/>
        <w:t>Ο πολυμήχανος και ανθρωποκτονος αντίπαλος μεταμορ</w:t>
        <w:softHyphen/>
        <w:t>φώνεται και σε άγγελο του φωτός. Ο απεσταλμένος του, για να πετύχει την απόδοχή του κόσμου, δεν θα δείξει από την αρχή το μιαρο του πρόσωπο. Θα φέρει πρώτα την ειρήνη στον κόσμο, θα κάνει θαύματα και όλα θα βαίνουν καλώς, ξεγελώντας εύκολα τούς ανθρώπους που θα έχουν υλοφρο</w:t>
        <w:softHyphen/>
        <w:t>σύνη και άγνοια. Θα προσφέρει απλοχερα πλούτη, μεγα</w:t>
        <w:softHyphen/>
        <w:t>λεία, ανέσεις.</w:t>
      </w:r>
    </w:p>
    <w:p>
      <w:pPr>
        <w:pStyle w:val="Normal"/>
        <w:rPr/>
      </w:pPr>
      <w:r>
        <w:rPr/>
        <w:t>Ή παγκοσμια κυριαρχία είναι αναγκαία για την επιβολή του. Το σύστημα του οικουμενισμού είναι ό,τι πρέπει για τα σχέδιά του. Αν τα καταφέρει, ο Ελληνορθοδοξος πολιτισμος μας θα έχει αφομοιωθεί σ' αυτό το σύστημα, θα έχει δια</w:t>
        <w:softHyphen/>
        <w:t>βρωθεί σ' αυτό το συνονθύλευμα της «ενότητας», της«ειρήνης» και της «ελευθερίας»: έτσι δεν θα υπάρχει πια...</w:t>
      </w:r>
    </w:p>
    <w:p>
      <w:pPr>
        <w:pStyle w:val="Normal"/>
        <w:rPr/>
      </w:pPr>
      <w:r>
        <w:rPr/>
        <w:t>Ή Ελλάδα θα γίνει - και ήδη έχει γίνει - ξέφραγο αμπέλι και θα χάσει τη μοναδικοτητα της. Ή παγκοσμιοποίηση είναι η εγγυέστερη λύση για να μας ξεφορτωθούν, αφού διαρκώς</w:t>
      </w:r>
    </w:p>
    <w:p>
      <w:pPr>
        <w:pStyle w:val="Normal"/>
        <w:rPr/>
      </w:pPr>
      <w:r>
        <w:rPr/>
        <w:t>απόδεικνύεται ότι είμαστε το πιο σκληρο καρύδι στους σκόπους της «Νέας Εποχής».</w:t>
      </w:r>
    </w:p>
    <w:p>
      <w:pPr>
        <w:pStyle w:val="Normal"/>
        <w:rPr/>
      </w:pPr>
      <w:r>
        <w:rPr/>
        <w:t>Με την παγκοσμιοποίηση λοιπόν όλα γίνονται πιο εύκολα. Χωρίς τις ενοχλητικές αντιδράσεις των Ορθοδοξων, η θέσπιση ενός παγκοσμιου ηλεκτρονικού φακελώματος, μιας παγκοσμιας κάρτας - ταυτότητας, φυσικά με τον κωδι</w:t>
        <w:softHyphen/>
        <w:t>κο 666 και με άλλα μασονικο-σατανιστικά σύμβόλα μέσα, θα είναι μία απλή υποθεση. Και τα σύμβόλα αυτά δεν είναι άπλές γραμμές ή φιγούρες. Συνειδητά και υποσυνείδητα επηρεάζουν.</w:t>
      </w:r>
    </w:p>
    <w:p>
      <w:pPr>
        <w:pStyle w:val="Normal"/>
        <w:rPr/>
      </w:pPr>
      <w:r>
        <w:rPr/>
        <w:t>Με την κατοχή των καρτών ή και με την τοποθέτηση κάποιου εμφυτεύματος (μικροτσίπ), θα ελεγχομαστε ανά πάσα στιγμή. Θα μας έχουν τοποθετήσει ηλεκτρονικές χειρο</w:t>
        <w:softHyphen/>
        <w:t>πέδες. Θα μπορούν ν' ασκούν επιρροή, να βραχυκυκλώνουν τη συνείδηση, τις σκέψεις, τα συναισθήματα μας... Οι αντιρ</w:t>
        <w:softHyphen/>
        <w:t>ρησίες συνείδησης θα επηρεάζονται ή θα εξοντώνονται.</w:t>
      </w:r>
    </w:p>
    <w:p>
      <w:pPr>
        <w:pStyle w:val="Normal"/>
        <w:rPr/>
      </w:pPr>
      <w:r>
        <w:rPr/>
        <w:t>Στο τέλος, χωρίς να το καταλάβουμε καλά καλά, ίσως μας αναγκάσουν να δεχτούμε να σφραγιστούμε στο μέτωπο ή το δεξί χέρι με το 666, τον αριθμό του θηρίου (Απόκάλυψη 13, 16-18). Αν γίνει αυτό, θα καταντήσουμε κι εμείς σαν κατα</w:t>
        <w:softHyphen/>
        <w:t>ναλωτικά προϊοντα, σαν προβατα επί σφαγή. Δεν θα έχουμε πια προσωπικοτητα, θα είμαστε νούμερα, αφού θα έχουμε ο καθένας το δικο του αριθμό γενικής χρήσης, χωρίς τον οποίο θα είμαστε... παράνόμοι.</w:t>
      </w:r>
    </w:p>
    <w:p>
      <w:pPr>
        <w:pStyle w:val="Normal"/>
        <w:rPr/>
      </w:pPr>
      <w:r>
        <w:rPr/>
        <w:t>Θα είμαστε σαν υπνωτισμένοι, άβουλα οντα, έρμαια των διαθέσεων των «κουμανταδορων», των δυναστών της ανθρωπότητας. Θα χάσουμε εντελώς την προσωπική μας ταυτότητα, το μοναδικο χαρακτήρα μας και την ελεύθερη βού</w:t>
        <w:softHyphen/>
        <w:t>ληση που μας χάρισε ο Θεός.</w:t>
      </w:r>
    </w:p>
    <w:p>
      <w:pPr>
        <w:pStyle w:val="Normal"/>
        <w:rPr/>
      </w:pPr>
      <w:r>
        <w:rPr/>
        <w:t>Και θα έχουμε δεχτεί το 666, το χάραγμα, με το οποίο αρνούμαστε το Χριστό και το βάπτισμα και γινομαστε συνεργοί του ΑντίΘεόυ. Και θα σφραγιστεί το δεξί χέρι και το μέτωπο, γιατί με το δεξί χέρι κάνουμε το σημείο του σταυρού, ξεκινώντας από το μέτωπο.</w:t>
      </w:r>
    </w:p>
    <w:p>
      <w:pPr>
        <w:pStyle w:val="Normal"/>
        <w:rPr/>
      </w:pPr>
      <w:r>
        <w:rPr/>
        <w:t>Στην κατάργηση των συνορων και το ηλεκτρoνικο φακέ</w:t>
        <w:softHyphen/>
        <w:t>λωμα απόβλέπουν και συνθήκες όπως αυτή του Σένγκεν, που, αν συνδυάσουμε όλα τα παραπάνω, αντιλαμβάνεται κανείς τη σημασία της.</w:t>
      </w:r>
    </w:p>
    <w:p>
      <w:pPr>
        <w:pStyle w:val="Normal"/>
        <w:rPr/>
      </w:pPr>
      <w:r>
        <w:rPr/>
        <w:t>Οι Εβραίοι, τον καιρο της Παλαιάς Διαθήκης είχαν υποτάξει πολλούς λαούς και ήθελαν να τούς επιβάλλoυν μία εθνική φορόλογία, συγκεκριμένη για όλους τούς λαούς, που θα δήλωνε υποτέλεια.</w:t>
      </w:r>
    </w:p>
    <w:p>
      <w:pPr>
        <w:pStyle w:val="Normal"/>
        <w:rPr/>
      </w:pPr>
      <w:r>
        <w:rPr/>
        <w:t>Γράφει λoιπον στην Π. Διαθήκη: Ο χρυσος, ο όποιος κάθε έτος εισήρχετο εις το ταμείον του Σόλομώντος ήταν εξακοσια εξήκοντα εξ τάλαρα χρυσού (Παραλειπoμένων Β', κεφ. θ' στίχος 13 και Bασιλειών Γ', κεφ. ι', στίχος 14).</w:t>
      </w:r>
    </w:p>
    <w:p>
      <w:pPr>
        <w:pStyle w:val="Normal"/>
        <w:rPr/>
      </w:pPr>
      <w:r>
        <w:rPr/>
        <w:t>Βλέπουμε λοιπόν, ότι ο αριθμός δεν είναι τυχαίος, αλλά απόσκοπεί στο εθνικο συμφέρον των Εβραίων, οι οποιοι δεν πίστεψαν στο Χριστό και γι' αυτό θεωρούν τις προφητείες εκείνες ανεκπλήρωτες</w:t>
      </w:r>
      <w:hyperlink w:anchor="_edn429">
        <w:bookmarkStart w:id="485" w:name="_ednref429"/>
        <w:r>
          <w:rPr>
            <w:rStyle w:val="InternetLink"/>
            <w:color w:val="0000FF"/>
            <w:u w:val="single"/>
          </w:rPr>
          <w:t>[429]</w:t>
        </w:r>
      </w:hyperlink>
      <w:bookmarkEnd w:id="485"/>
      <w:r>
        <w:rPr/>
        <w:t>.</w:t>
      </w:r>
    </w:p>
    <w:p>
      <w:pPr>
        <w:pStyle w:val="Normal"/>
        <w:rPr/>
      </w:pPr>
      <w:r>
        <w:rPr/>
        <w:t>Ήδη λοιπόν το 666 έχει «φορτιστεί» με αρνητική ενέρ</w:t>
        <w:softHyphen/>
        <w:t>γεια, αφού χρησιμοποιείται κατά κορον από τούς Σιωνιστές και τούς σατανολάτρες, ή «στoλίζει» ακόμα και κτίρια, όπως το Xρηματιστήριο, ή τράπεζες στη Ν. Υορκη.</w:t>
      </w:r>
    </w:p>
    <w:p>
      <w:pPr>
        <w:pStyle w:val="Normal"/>
        <w:rPr/>
      </w:pPr>
      <w:r>
        <w:rPr/>
        <w:t>Δυστυχώς απ' ότι φαίνεται, οι υπoλογιστές και όλα τα τεχνόλογικά συστήματα, αν και προσφέρουν πολύτιμες υπη</w:t>
        <w:softHyphen/>
        <w:t>ρεσίες, θα απότελέσουν τελικά τον κυριότερο μοχλο προώθη</w:t>
        <w:softHyphen/>
        <w:t>σης των σκοτεινών σχεδίων. Ας μην κατηγορούμε λοιπόν όσους αντιδρούν στο 666 και στο χάραγμα, ως «φανατισμένους θρησκόληπτους». Το θέμα πρέπει να απασχολεί όλους μας, γιατί παραβιάζει την προσωπική ελευθερία μας και είναι αντίθετο στις δημοκρατικές αρχές. Και η Απόκάλυψη του Ιωάννη δεν απόδεικνύεται «φούμαρα». Γιατί με το παγκοσμιο χάραγμα, πέρα από τη θρησκευτική προδοσία, θα συρρικνωθούμε όλοι σε «ένα άτομο» (Όπως με την ένωση των χωρών), χωρίς ο καθένας μας όμως να έχει μία ξεχωριστή προσωπικοτητα - ταυτότητα, επομένως θα συρρικνω</w:t>
        <w:softHyphen/>
        <w:t>θούμε σε μία άθλια, χαότική μάζα.</w:t>
      </w:r>
    </w:p>
    <w:p>
      <w:pPr>
        <w:pStyle w:val="Normal"/>
        <w:rPr/>
      </w:pPr>
      <w:r>
        <w:rPr/>
        <w:t>Και σίγουρα όλη η υπερ - τεχνόλογική εικόνα που διακρί</w:t>
        <w:softHyphen/>
        <w:t>νεται στα UFΟ, θα συμβάδιζε με την προώθηση του ηλεκτρονικού φακελώματος και χαράγματος. Με άλλα λογια, αν οι εξωγήινοι συμβίωναν μαζί μας, δεν θα έφερναν καμία αντίρ</w:t>
        <w:softHyphen/>
        <w:t>ρηση για το χάραγμα. Και όχι μόνο δεν θα έφερναν αντίρρη</w:t>
        <w:softHyphen/>
        <w:t>ση, αλλά αυτοί θα ρύθμιζαν και τις τελευταίες λεπτομέρειες για την εφαρμογή του!</w:t>
      </w:r>
    </w:p>
    <w:p>
      <w:pPr>
        <w:pStyle w:val="Normal"/>
        <w:rPr/>
      </w:pPr>
      <w:r>
        <w:rPr/>
        <w:t>Αν δεχτούμε το χάραγμα, θα γίνουμε σαν κι αυτούς: μαζο</w:t>
        <w:softHyphen/>
        <w:t>ποιημένες ψυχρές υπάρξεις, χωρίς συναισθήματα, σαν τηλε</w:t>
        <w:softHyphen/>
        <w:t>κατευθυνομενες, σαν υπνωτισμένες. Θα γίνουμε σαν τα ζομπι, που πρωταγωνιστούσαν σε παλιές ταινίες τρόμου και παρέπαιαν μέσα σ' ένα ψυχοσωματικο τέλμα. Ζωντανοί, αλλά νεκροί...</w:t>
      </w:r>
    </w:p>
    <w:p>
      <w:pPr>
        <w:pStyle w:val="Normal"/>
        <w:rPr/>
      </w:pPr>
      <w:r>
        <w:rPr/>
        <w:t> </w:t>
      </w:r>
    </w:p>
    <w:p>
      <w:pPr>
        <w:pStyle w:val="Normal"/>
        <w:rPr/>
      </w:pPr>
      <w:r>
        <w:rPr/>
        <w:t> </w:t>
      </w:r>
    </w:p>
    <w:p>
      <w:pPr>
        <w:pStyle w:val="Normal"/>
        <w:rPr/>
      </w:pPr>
      <w:r>
        <w:rPr/>
      </w:r>
    </w:p>
    <w:p>
      <w:pPr>
        <w:pStyle w:val="Normal"/>
        <w:rPr/>
      </w:pPr>
      <w:r>
        <w:rPr/>
      </w:r>
    </w:p>
    <w:p>
      <w:pPr>
        <w:pStyle w:val="Heading3"/>
        <w:ind w:hanging="0"/>
        <w:rPr/>
      </w:pPr>
      <w:r>
        <w:rPr/>
        <w:t>Β. ΣΥΝΕΡΓΑΣΙΑ «ΕΞΩΓΗΙΝΩΝ» - ΣΚΟΤΕΙΝΩΝ ΚΕΝΤΡΩΝ ΕΞΟΥΣΙΑΣ - ΘΗΡΙΟΥ;</w:t>
      </w:r>
    </w:p>
    <w:p>
      <w:pPr>
        <w:pStyle w:val="Normal"/>
        <w:rPr/>
      </w:pPr>
      <w:r>
        <w:rPr/>
        <w:t> </w:t>
      </w:r>
    </w:p>
    <w:p>
      <w:pPr>
        <w:pStyle w:val="Normal"/>
        <w:rPr/>
      </w:pPr>
      <w:r>
        <w:rPr/>
        <w:t>Υπάρχει επίσης και η φήμη ότι γήινοι και εξωγήινοι συν</w:t>
        <w:softHyphen/>
        <w:t>εργάζονται. Tελικά στόχος αυτής της συνεργασίας - υποστη</w:t>
        <w:softHyphen/>
        <w:t>ρίζουν ορισμένοι - είναι η υλοποίηση του Οικουμενισμού, ώστε να ελέγχουν όλο τον πληθυσμο του πλανήτη, αφού όλοι θα έχουν φακελωθεί ηλεκτρονικά, όπως λέγεται ότι συμβαί</w:t>
        <w:softHyphen/>
        <w:t>νει και στην Ευρωπαϊκή Ένωση, με το «Θηρίο των Βρυξελλών».</w:t>
      </w:r>
    </w:p>
    <w:p>
      <w:pPr>
        <w:pStyle w:val="Normal"/>
        <w:rPr/>
      </w:pPr>
      <w:r>
        <w:rPr/>
        <w:t>Με τη συνεργασία αυτή θα διευκολυνθεί η διακυβέρνηση του πλανήτη από τον απεσταλμένο τους. Θα μπορούν ελεύ</w:t>
        <w:softHyphen/>
        <w:t>θερα να μεταβιβάζουν σκέψεις, καθώς και να επεμβαίνουν στον ψυχισμο, όχι μόνο ενός ανθρώπου, αλλά όλων των γήί</w:t>
        <w:softHyphen/>
        <w:t>νων, αφού όλοι θα έχουμε γίνει «μία μονάδα», ελεγχομενη, σύμφωνα με το αντίΘεό σχέδιο τους.</w:t>
      </w:r>
    </w:p>
    <w:p>
      <w:pPr>
        <w:pStyle w:val="Normal"/>
        <w:rPr/>
      </w:pPr>
      <w:r>
        <w:rPr/>
        <w:t>Ήδη οι «εξωγήίνοι» έχουν δείξει ότι επιδρούν στο μυαλο κάποιων μαρτύρων- τοποθετούν σκέψεις, αφαιρούν γεγονότα από τη μνήμη, μεταδίδουν τηλεπαθητικά μηνύματα, φαίνεται δηλαδή ότι έχουν προσβαση στο νου μας και μπορούν να τον ελέγχουν. Τοποθετούν επίσης στους μάρτυρες τεχνητά εμφυτεύματα, τακτική κοινή με τούς προωθητές των σκοτεινών ηλεκτρονικών σχεδίων και μ' όλα αυτά φαίνεται ότι θέλουν να μας εξοικειώσουν με την ιδέα τού χαράγματος, ώστε να το απόδεχτούμε πιο εύκολα.</w:t>
      </w:r>
    </w:p>
    <w:p>
      <w:pPr>
        <w:pStyle w:val="Normal"/>
        <w:rPr/>
      </w:pPr>
      <w:r>
        <w:rPr/>
        <w:t>Όλα αυτά είναι πολύ ανησυχητικά, γιατί κάποια στιγμή, μπορεί να καθοδηγήσουν την ανθρωπότητα εκεί που θέλουν (π.χ. στην απόδοχή τού ΑντίΧριστόυ). Το ότι τα τελευταία χρόνια παρατηρείται εντυπωσιακή μείωση των εμφανίσεων UFΟ, σημαίνει ίσως ότι «μαγειρεύεται» κάτι πολύ σκοτεινο. Έχουν απόσυρθεί γιατί ίσως έχουν επιτελέσει τον πρώτο στοχο τους. Μπορεί με το επομενο «κύμα» εμφανίσεων τους, αν θα υπάρξει (που δεν το ευχομαστε), ν' ανέβει μία «κλίμακα» ο σκοπος τους και η «κλίμακα» αυτή να είναι ή οριστική: ή θέσπιση της παγκοσμιοποίησης, της «ένωσης» όλων των λαών.</w:t>
      </w:r>
    </w:p>
    <w:p>
      <w:pPr>
        <w:pStyle w:val="Normal"/>
        <w:rPr/>
      </w:pPr>
      <w:r>
        <w:rPr/>
        <w:t>Το 1990 ο «Μεσσίας της Ν. Εποχής» Μετρέγια προέβλε</w:t>
        <w:softHyphen/>
        <w:t>πε (επιθυμούσε μάλλον) ότι στο άμεσο μέλλον θα φανούν αστραπές στον ουρανό, ακόλουθούμενες από πολυάριθμες εμφανίσεις εξωγήινων οχημάτων και «διαστημανθρώ</w:t>
        <w:softHyphen/>
        <w:t>πων»</w:t>
      </w:r>
      <w:hyperlink w:anchor="_edn430">
        <w:bookmarkStart w:id="486" w:name="_ednref430"/>
        <w:r>
          <w:rPr>
            <w:rStyle w:val="InternetLink"/>
            <w:color w:val="0000FF"/>
            <w:u w:val="single"/>
          </w:rPr>
          <w:t>[430]</w:t>
        </w:r>
      </w:hyperlink>
      <w:bookmarkEnd w:id="486"/>
      <w:r>
        <w:rPr/>
        <w:t xml:space="preserve"> (μήπως για την επιτέλεση τού τελικού τους σκόπου;). Οι «Νεοεποχίτες» έχουν διοργανώσει πολλές «πλα</w:t>
        <w:softHyphen/>
        <w:t>νητικές κινητοποιήσεις». Σε μία από αυτές (11/1/1992, με σύνθημα «Το άνοιγμα της Πύλης 11 :11» και επίκεντρο τη Μεγάλη Πυραμίδα της Γκίζας στην Αίγυπτο) έγινε ομαδικος διαλογισμός και επικλήσεις για την έλευση UFΟ και του «Μεσσία»</w:t>
      </w:r>
      <w:hyperlink w:anchor="_edn431">
        <w:bookmarkStart w:id="487" w:name="_ednref431"/>
        <w:r>
          <w:rPr>
            <w:rStyle w:val="InternetLink"/>
            <w:color w:val="0000FF"/>
            <w:u w:val="single"/>
          </w:rPr>
          <w:t>[431]</w:t>
        </w:r>
      </w:hyperlink>
      <w:bookmarkEnd w:id="487"/>
      <w:r>
        <w:rPr/>
        <w:t>. Επίσης ο Ραέλ σκοπεύει να χτίσει στο Ισραήλ-κοντά στην Ιερουσαλήμ -την πρώτη πρεσβεία των εξωγή</w:t>
        <w:softHyphen/>
        <w:t>ίνων στη γη (μήπως αυτό θυμίζει την ανακατασκευή του Ναού τού Σόλομώντα, που, όπως λέγεται, θα υποδεχτεί τον αντίΧριστό;)</w:t>
      </w:r>
      <w:hyperlink w:anchor="_edn432">
        <w:bookmarkStart w:id="488" w:name="_ednref432"/>
        <w:r>
          <w:rPr>
            <w:rStyle w:val="InternetLink"/>
            <w:color w:val="0000FF"/>
            <w:u w:val="single"/>
          </w:rPr>
          <w:t>[432]</w:t>
        </w:r>
      </w:hyperlink>
      <w:bookmarkEnd w:id="488"/>
      <w:r>
        <w:rPr/>
        <w:t>. Τού είπαν επίσης ότι πρέπει να δημιουργη</w:t>
        <w:softHyphen/>
        <w:t>θεί μία παγκοσμια κυβέρνηση</w:t>
      </w:r>
      <w:hyperlink w:anchor="_edn433">
        <w:bookmarkStart w:id="489" w:name="_ednref433"/>
        <w:r>
          <w:rPr>
            <w:rStyle w:val="InternetLink"/>
            <w:color w:val="0000FF"/>
            <w:u w:val="single"/>
          </w:rPr>
          <w:t>[433]</w:t>
        </w:r>
      </w:hyperlink>
      <w:bookmarkEnd w:id="489"/>
      <w:r>
        <w:rPr/>
        <w:t>.</w:t>
      </w:r>
    </w:p>
    <w:p>
      <w:pPr>
        <w:pStyle w:val="Normal"/>
        <w:rPr/>
      </w:pPr>
      <w:r>
        <w:rPr/>
        <w:t>Δεν απόκλείεται κάποτε οι εξωγήινοι να παρουσιαστούν ως σωτήρες στον πλανήτη μας και να έχουμε μια παγκοσμιοποίηση, θεσπισμένη από τούς ίδιους, για το «καλό» της ανθρωπότητας και με εν αν εξωγήινο επικεφαλής πλανητάρχη (εννοείται ποιος...). Οι εξωγήινοι αρκετές φορές αυτόαπόκαλούνται στους μάρτυρες με τίτλους όπως «Μεγάλοι Αδελφοί» (π.χ. στον «επαφικο» Γκορντον το 1967 στο Μίσιγκαν των ΗΠΑ και στην Μάριαν Κήτς)</w:t>
      </w:r>
      <w:hyperlink w:anchor="_edn434">
        <w:bookmarkStart w:id="490" w:name="_ednref434"/>
        <w:r>
          <w:rPr>
            <w:rStyle w:val="InternetLink"/>
            <w:color w:val="0000FF"/>
            <w:u w:val="single"/>
          </w:rPr>
          <w:t>[434]</w:t>
        </w:r>
      </w:hyperlink>
      <w:bookmarkEnd w:id="490"/>
      <w:r>
        <w:rPr/>
        <w:t>. Ή λέξη«Μεγάλος Αδελφος» (Big Brοther) είναι ένα σύγχρόνου σύμ</w:t>
        <w:softHyphen/>
        <w:t>βόλο-αρχέτυπο, που αντιπροσωπεύει την επιβολή στη σκέψη και τον ομαδικο έλεγχο (την τακτική που λέγεται ότι θα έχει ο ΑντίΧριστός).</w:t>
      </w:r>
    </w:p>
    <w:p>
      <w:pPr>
        <w:pStyle w:val="Normal"/>
        <w:rPr/>
      </w:pPr>
      <w:r>
        <w:rPr/>
        <w:t>Εκτός όμως από την άμεση αυτή πιθανοτητα σχέσης των εξωγήινων με το θηρίο, ενδέχεται να υπάρξει και μία έμμεση πιθανοτητα το θηρίο να χρησιμοποιήσει τούς εξωγήινους για τον ερχομο του. Κι αυτή είναι: ν' αναγκαστεί η ανθρωπότητα να συσπειρωθεί πάλι στον «Οικουμενισμο», ανακηρύσσο</w:t>
        <w:softHyphen/>
        <w:t>ντας και έναν παγκοσμιο γήινο αρχηγο, ώστε να απόκρού</w:t>
        <w:softHyphen/>
        <w:t>σουμε κάποια εισβολή εξωγήινων εχθρικών πολιτισμών. Ή προστασία των «συμμάχων» Αμερικανών, θα φαντάζει απαραίτητη, ώστε ν' αντιμετωπιστεί με επιτυχία η «εξωτερική απειλή». Έτσι, απαραίτητα θα κριθεί και η ανακήρυξη ενός παγκοσμιου ηγέτη, ενός πλανητάρχη.</w:t>
      </w:r>
    </w:p>
    <w:p>
      <w:pPr>
        <w:pStyle w:val="Normal"/>
        <w:rPr/>
      </w:pPr>
      <w:r>
        <w:rPr/>
        <w:t>Ή εισβολή αυτή όμως μπορεί να είναι και «μπλοφα» των προωθητών τού «οικουμενισμού», να είναι δηλαδή σκάφη γήινης τεχνολογίας, που θα παριστάνουν τα εξωγήινα «εχ</w:t>
        <w:softHyphen/>
        <w:t>θρικά» (ή και σωτήρια) σκάφη.</w:t>
      </w:r>
    </w:p>
    <w:p>
      <w:pPr>
        <w:pStyle w:val="Normal"/>
        <w:rPr/>
      </w:pPr>
      <w:r>
        <w:rPr/>
        <w:t>Και κάτι άλλο. Αν κάποια στιγμή στο μέλλον η ΝΑΣΑ, ή οποίαδήποτε άλλη, ενημερώσει το κοινο του πλανήτη ότι έλαβε σήματα ή μηνύματα από εξωγήινο πολιτισμο, μην είστε σίγουροι ότι οντως αυτά προέρχονται από έναν τέτοι</w:t>
        <w:softHyphen/>
        <w:t>ον πολιτισμο. Μπορεί να είναι μπλοφα, ή μπορεί πράγματι να τα έχει λάβει, αλλά να προέρχονται από δαίμονες, για κάποιο σκοτεινο σκοπο (π.χ. «ένωση» των λαών). Δεν είναι δύσκόλο γι' αυτούς, αφού έχουν τη δυνατότητα να εκπέ</w:t>
        <w:softHyphen/>
        <w:t>μπουν ηλεκτρομαγνητική ενέργεια, να επηρεάζουν πυξίδες, μηχανές, όργανα κτλ</w:t>
      </w:r>
      <w:hyperlink w:anchor="_ftn58">
        <w:bookmarkStart w:id="491" w:name="_ftnref58"/>
        <w:r>
          <w:rPr>
            <w:rStyle w:val="InternetLink"/>
            <w:color w:val="0000FF"/>
            <w:u w:val="single"/>
            <w:vertAlign w:val="superscript"/>
          </w:rPr>
          <w:t>[§§§§§§§§§§§§]</w:t>
        </w:r>
      </w:hyperlink>
      <w:bookmarkEnd w:id="491"/>
      <w:r>
        <w:rPr/>
        <w:t>.</w:t>
      </w:r>
    </w:p>
    <w:p>
      <w:pPr>
        <w:pStyle w:val="Normal"/>
        <w:rPr/>
      </w:pPr>
      <w:r>
        <w:rPr/>
        <w:t>Ούτος ή άλλως δηλαδή, οι «εξωγήινοι» θα είναι τα όργανα του θηρίου, αν συμβεί ποτέ κάποια από αυτές τις περιπτώσεις και, είτε είναι πραγματικοί εξωγήινοι, είτε δαί</w:t>
        <w:softHyphen/>
        <w:t>μονες, θα εξυπηρετούν τον ίδιο σκοπο.</w:t>
      </w:r>
    </w:p>
    <w:p>
      <w:pPr>
        <w:pStyle w:val="Normal"/>
        <w:rPr/>
      </w:pPr>
      <w:r>
        <w:rPr/>
        <w:t>Σ' όλες τις περιπτώσεις, οι τύχες μας μάλλον θα κρέμο</w:t>
        <w:softHyphen/>
        <w:t>νται από ένα κράτος: τις ΗΠΑ, που είναι η έδρα των Σιωνιστικών κύκλων. Εκεί βρίσκεται η AREA 51, όπου εικάζεται ότι συνεργάζονται γήινοι και εξωγήινοι, εκεί βρί</w:t>
        <w:softHyphen/>
        <w:t>σκεται το κέντρο προώθησης όλων των ανάρπαστων ταινιών με εξωγήινους (Χολλιγουντ), εκεί εμφανίζονται τα μισά UFΟ ανά τη Γη, εκεί ξεφυτρώνουν σαν μανιτάρια οι «Νεο</w:t>
        <w:softHyphen/>
        <w:t>εποχίτικες» αιρέσεις, εκεί είναι η αφετηρία όλων των πολυε</w:t>
        <w:softHyphen/>
        <w:t>θνικών (που είναι μικρο – παγκοσμιοποιήσεις). Αυτές οι μικρο-παγκοσμιοποιήσεις λοιπόν θα καταλήξουν στη γενική παγκοσμιοποίηση, είναι ο προπομπος της. Ο κόσμος θέλει «με το μαλακο», γιατί το απότομο τον ταρακουνάει. Μπορεί και με τα UFΟ να συμβαίνει το ίδιο, να μας προετοιμάζουν δηλαδή ομαλά οι «ρυθμιστές» της τύχης μας, ώστε να τα «υποδεχτούμε».</w:t>
      </w:r>
    </w:p>
    <w:p>
      <w:pPr>
        <w:pStyle w:val="Normal"/>
        <w:rPr/>
      </w:pPr>
      <w:r>
        <w:rPr/>
        <w:t>Στον ΑντίΘεό αρέσει η εξουσία. Γι' αυτό και οι Αμερικανοί, οι ηγέτες και διαιτητές της Γης, θα είναι οι πιο πιθανοί σύμμαχοι του. Και φυσικά όχι ο απλός αμερικάνικος λαος, που ζει π.χ. στις απέραντες εκτάσεις της Ντακοτα ή στα Βραχώδη Ορη του Αίνταχο, αλλά οι επιφανείς εκλεκτοί της Εβραίο - Σιωνιστικής συνωμοσίας φαίνεται ότι θα «κάνουν παιχνίδι». Οι ίδιοι δεν παραδέχονται στη θρησκεία τους ότι ο Χριστός ήταν ο Μεσσίας, αλλά προσμένουν τον ερχομο του δικού τους Μεσσία, που για πολλούς θα είναι ο «αναπληρωτής» του Χριστόύ.</w:t>
      </w:r>
    </w:p>
    <w:p>
      <w:pPr>
        <w:pStyle w:val="Normal"/>
        <w:rPr/>
      </w:pPr>
      <w:r>
        <w:rPr/>
        <w:t>Οι Φαρισαίοι, όπως είπαμε, δεν ήταν ικανοποιημένοι με τα θαύματα που έκανε ο Κύριος και ζητούσαν ένα «ση</w:t>
        <w:softHyphen/>
        <w:t>μείο» εντυπωσιακο από τον ουρανό, ταυτιομενοι με τους μάγους που θεωρούν αγαθά τα πνεύματα του αέρα. «Αν δε δείτε εσείς σημεία και τέρατα δεν Πρόκειται να πιστέψετε», είχε πει ο Χριστός (Ιωάννου 4, 48). Κι έτσι ο Αντί του Χριστόύ Μεσσίας που περιμένουν, μάλλον θα τούς τα προ</w:t>
        <w:softHyphen/>
        <w:t>σφέρει. Ταυτίζονται έτσι πάλι με τούς UFΟλάτρεις, που περιμένουν τη λύτρωση από τούς εξωγήινους Μεσσίες – οι οποιοι υποτίθεται ότι είναι δημιουργήματα υλικά - και όχι από τον Ίδιο το Δημιουργό.</w:t>
      </w:r>
    </w:p>
    <w:p>
      <w:pPr>
        <w:pStyle w:val="Normal"/>
        <w:rPr/>
      </w:pPr>
      <w:r>
        <w:rPr/>
        <w:t>Ήδη στο Ισραήλ έχει ξεσπάσει μία παράνοια για τα UFΟ, ειδικά μετά από το κύμα των εμφανίσεων στις αρχές του '96. Επίσης η εβραϊκή ονομασία Βάαλ (Βασιλιάς του αέρα) συ</w:t>
        <w:softHyphen/>
        <w:t>σχετίζεται με το θηρίο και τα ψευτοθαύματα του στον ίδιο «χώρο».</w:t>
      </w:r>
    </w:p>
    <w:p>
      <w:pPr>
        <w:pStyle w:val="Normal"/>
        <w:rPr/>
      </w:pPr>
      <w:r>
        <w:rPr/>
        <w:t> </w:t>
      </w:r>
    </w:p>
    <w:p>
      <w:pPr>
        <w:pStyle w:val="Normal"/>
        <w:rPr/>
      </w:pPr>
      <w:r>
        <w:rPr/>
        <w:t> </w:t>
      </w:r>
    </w:p>
    <w:p>
      <w:pPr>
        <w:pStyle w:val="Normal"/>
        <w:rPr>
          <w:b/>
          <w:b/>
          <w:bCs/>
        </w:rPr>
      </w:pPr>
      <w:r>
        <w:rPr>
          <w:b/>
          <w:bCs/>
        </w:rPr>
        <w:t>Γ. Ο ΑΝΤΙΧΡΙΣΤΌΣ ΣΤΙΣ ΓΡΑΦΕΣ ΚΑΙ ΣΤΑ ΚΕΙΜΈΝΑ</w:t>
      </w:r>
    </w:p>
    <w:p>
      <w:pPr>
        <w:pStyle w:val="Normal"/>
        <w:rPr/>
      </w:pPr>
      <w:r>
        <w:rPr/>
        <w:t> </w:t>
      </w:r>
    </w:p>
    <w:p>
      <w:pPr>
        <w:pStyle w:val="Normal"/>
        <w:rPr/>
      </w:pPr>
      <w:r>
        <w:rPr/>
        <w:t>Στο «κατά Ιωάννη» ο Χριστός προειδοποιεί (5, 43): «Εγώ ήρθα στο ονομα του Πατρος μου και δεν με δέχεστε. Εάν έρθει κάποιος άλλος στο ονομα το δικο του (προβάλ</w:t>
        <w:softHyphen/>
        <w:t>λοντας τον εαυτό του και όχι τον Θεό) αυτόν θα τον δεχτείτε».</w:t>
      </w:r>
    </w:p>
    <w:p>
      <w:pPr>
        <w:pStyle w:val="Normal"/>
        <w:rPr/>
      </w:pPr>
      <w:r>
        <w:rPr/>
        <w:t>Και στην προς Θεσσαλονικείς Β' (2,9) διαβάζουμε: «Αυτός ο άνόμος θα έρθει με την ενέργεια του Σατανά, με με</w:t>
        <w:softHyphen/>
        <w:t>γάλη δύναμη και κάνοντας ψευτοθαύματα, απατηλά σημεία και τέρατα».</w:t>
      </w:r>
    </w:p>
    <w:p>
      <w:pPr>
        <w:pStyle w:val="Normal"/>
        <w:rPr/>
      </w:pPr>
      <w:r>
        <w:rPr/>
        <w:t>Στους έσχατους καιρούς, πριν από τη Δευτέρα Παρουσία, θα συμβούν «μεγάλα σημεία» (έκτακτα θαυμαστά φαινόμενα) από τον ουρανό (Λουκά 21, 11). Είναι πιθανον λοιπόν αυτά τα «μεγάλα σημεία» που αναφέρει ο απόστόλος Λουκάς να είναι δραστηριοτητα δαιμόνων ή εξωγήινων και του θηρίου της Απόκάλυψης, που θα φανερωθεί πριν από τη Δευτέρα Πα</w:t>
        <w:softHyphen/>
        <w:t>ρουσία του Χριστόύ. Ο Άγ. Ιγνάτιος Μπριαντσιανίνωφ (19ος αί.) μας λέει:</w:t>
      </w:r>
    </w:p>
    <w:p>
      <w:pPr>
        <w:pStyle w:val="Normal"/>
        <w:rPr/>
      </w:pPr>
      <w:r>
        <w:rPr/>
        <w:t>«Τα σημεία του αντίΧριστόυ, θα γίνουν κατά κύριο λογο στον αέρα και συγκεκριμένα στο στρώμα, στο οποιο κυριαρ</w:t>
        <w:softHyphen/>
        <w:t>χεί ο σατανάς. Τα σημεία αυτά θα επιδρούν ως επί το πλεί</w:t>
        <w:softHyphen/>
        <w:t>στον στο αισθητήριο της ορασης, γοητεύοντας και εξαπατώντας το».</w:t>
      </w:r>
    </w:p>
    <w:p>
      <w:pPr>
        <w:pStyle w:val="Normal"/>
        <w:rPr/>
      </w:pPr>
      <w:r>
        <w:rPr/>
        <w:t>«Τα θαύματα του θα είναι ένας χωρίς κανένα νοημα θεα</w:t>
        <w:softHyphen/>
        <w:t>τρινισμος, ένα τσίρκο θαυμάτων, που θα κάνει το παν για να καταπλήξει και να οδηγήσει σε μία απόχαύνωση και σ' ένα όλοκληρωτικο δοσιμο με τη γοητεία μιας πληθωρικής αλλά κενής και ανοητης εντύπωσης, μιας επιδεικτικής παράστα</w:t>
        <w:softHyphen/>
        <w:t>σης».</w:t>
      </w:r>
    </w:p>
    <w:p>
      <w:pPr>
        <w:pStyle w:val="Normal"/>
        <w:rPr/>
      </w:pPr>
      <w:r>
        <w:rPr/>
        <w:t>«Θα φέρει φόβο με τις απειλές και θαυμασμο με τα θαύ</w:t>
        <w:softHyphen/>
        <w:t>ματα του. Θα ικανοποιήσει την άκριτη περιέργειά τους και την παχυλή τους άγνοια. Θα ικανοποιήσει τη ματαιοδοξία και τον εγωισμο τους. Θα ικανοποιήσει το σαρκικο τους φρονημα, τη δεισιδαιμονία και τις προλήψεις τους. Και θα φέρει σε σύγχυση τούς σοφούς. Έτσι, όλοι οι άνθρωποι με οδηγο την πεπτωκυία φύση τους, χωρίς το φως του Θεού, θα παρασυρθούν και θα καταλήξουν πειθήνια και άβουλα όργανα του πλάνου»</w:t>
      </w:r>
      <w:hyperlink w:anchor="_edn435">
        <w:bookmarkStart w:id="492" w:name="_ednref435"/>
        <w:r>
          <w:rPr>
            <w:rStyle w:val="InternetLink"/>
            <w:color w:val="0000FF"/>
            <w:u w:val="single"/>
          </w:rPr>
          <w:t>[435]</w:t>
        </w:r>
      </w:hyperlink>
      <w:bookmarkEnd w:id="492"/>
      <w:r>
        <w:rPr/>
        <w:t xml:space="preserve">. </w:t>
      </w:r>
    </w:p>
    <w:p>
      <w:pPr>
        <w:pStyle w:val="Normal"/>
        <w:rPr/>
      </w:pPr>
      <w:r>
        <w:rPr/>
        <w:t>Προσέξτε πόσο ταιριάζουν αυτές οι επισημάνσεις του Άγ. Ιγνατίου Μπριαντσιανίνωφ - από τον 19ο αι.! - με το σύγ</w:t>
        <w:softHyphen/>
        <w:t>χρόνου φαινόμενο των UFΟ και την επίδρασή του στους ανθρώπους.</w:t>
      </w:r>
    </w:p>
    <w:p>
      <w:pPr>
        <w:pStyle w:val="Normal"/>
        <w:rPr/>
      </w:pPr>
      <w:r>
        <w:rPr/>
        <w:t>Περνάμε στην Απόκάλυψη τώρα, όπου και τα σχετικά χωρία (12,3): «Κι άλλο σημάδι φάνηκε στον ουρανό: ένας μεγάλος δράκοντας κοκκινος σα φωτιά με εφτά κεφάλια και δέκα κέρατα και στα κεφάλια του εφτά στέμματα». Και μετά έγινε πολεμος στους ουρανούς ανάμεσα στον Αρχάγγελο Μιχαήλ και τούς αγγέλους του, και στον δράκοντα με τούς δικούς του αγγέλους (τούς δαίμονες).</w:t>
      </w:r>
    </w:p>
    <w:p>
      <w:pPr>
        <w:pStyle w:val="Normal"/>
        <w:rPr/>
      </w:pPr>
      <w:r>
        <w:rPr/>
        <w:t>Στη συνέχεια, στην Απόκάλυψη πάντα, ο Σατανάς κατε</w:t>
        <w:softHyphen/>
        <w:t>βαίνει από τον ουρανό στη γη και βγαίνει από τη θάλασσα ένα θηρίο με δέκα κέρατα και επτά κεφάλια. Και όλοι θα προσκυνούν το θηρίο. Στη θάλασσα, στην εποχή μας θυμίζουμε ότι μπαινοβγαίνουν άγνωστα υποβρύχια αντικείμενα, τα USΟ.</w:t>
      </w:r>
    </w:p>
    <w:p>
      <w:pPr>
        <w:pStyle w:val="Normal"/>
        <w:rPr/>
      </w:pPr>
      <w:r>
        <w:rPr/>
        <w:t>Κατοπιν, ένα άλλο θηρίο βγαίνει από τη στεριά. «Έκανε τερατουργίες μεγάλες, ως και φωτιά να κατεβαίνει από τον ουρανό μπροστά στα μάτια των ανθρώπων» (13, 13).</w:t>
      </w:r>
    </w:p>
    <w:p>
      <w:pPr>
        <w:pStyle w:val="Normal"/>
        <w:rPr/>
      </w:pPr>
      <w:r>
        <w:rPr/>
        <w:t>Αυτή η φωτιά από τον ουρανό μπορεί να ερμηνευτεί ποι</w:t>
        <w:softHyphen/>
        <w:t>κιλοτρόπως, δείχνει όμως για μία ακόμη φορά ότι έχει επιτραπεί στο Σατανά να ελέγχει το βασίλειο του αέρα.</w:t>
      </w:r>
    </w:p>
    <w:p>
      <w:pPr>
        <w:pStyle w:val="Normal"/>
        <w:rPr/>
      </w:pPr>
      <w:r>
        <w:rPr/>
        <w:t>Το θηρίο αυτό λοιπόν θα υποχρεώσει όλους τούς ανθρώ</w:t>
        <w:softHyphen/>
        <w:t>πους να λάβουν το χάραγμα του χξς' στο δεξί χέρι ή στο μέτωπο (Απόκάλυψη 13,16). Μόνο 144.000 (μάλλον συμβο</w:t>
        <w:softHyphen/>
        <w:t>λικος αριθμός) θα αρνηθούν το χάραγμα και θα ακόλουθή</w:t>
        <w:softHyphen/>
        <w:t>σουν το Αρνίο (το Χριστό) (Απόκάλυψη 14,1).</w:t>
      </w:r>
    </w:p>
    <w:p>
      <w:pPr>
        <w:pStyle w:val="Normal"/>
        <w:rPr/>
      </w:pPr>
      <w:r>
        <w:rPr/>
        <w:t>Στη συνέχεια, η βλασφημία των υπόλοιπων ανθρώπων που δέχτηκαν το χάραγμα, είναι η αιτία για να αδειάσουν εφτά άγγελοι τις επτά φιάλες της οργής του Θεού. Στην έκτη φιάλη, βγαίνουν τρία ακάθαρτα, πονηρά πνεύματα, από το σατανικο «τρίο» (του Δράκοντα, του Θηρίου και του Ψευδο</w:t>
        <w:softHyphen/>
        <w:t>προφήτη) (16,13 - 14). «Εισί γαρ πνεύματα δαιμονίων ποιούντα σημεία».</w:t>
      </w:r>
    </w:p>
    <w:p>
      <w:pPr>
        <w:pStyle w:val="Normal"/>
        <w:rPr/>
      </w:pPr>
      <w:r>
        <w:rPr/>
        <w:t>Δεν απόκλείεται αυτά τα πονηρά πνεύματα ή η φωτιά από τον ουρανό που είδαμε πριν, να συνδέονται με τα «μεγάλα σημεία από τον ουρανό», που αναφέρει ο Απόστ. Λουκάς και που ταιριάζουν με τη δραστηριοτητα των UFο.</w:t>
      </w:r>
    </w:p>
    <w:p>
      <w:pPr>
        <w:pStyle w:val="Normal"/>
        <w:rPr/>
      </w:pPr>
      <w:r>
        <w:rPr/>
        <w:t>Ο ΑντίΧριστός, προσπαθώντας ν' αντιγράψει τον Χριστό, θα έρθει, μήπως, από τον ουρανό; Μ' αυτήν την οπτική, τα UFΟ είναι οι προδρόμοι του, όπως οι κάρτες (το ηλεκτρονι</w:t>
        <w:softHyphen/>
        <w:t>κο χρήμα) και οι ηλεκτρονικές ταυτότητες ίσως να είναι οι προδρόμοι του ηλεκτρονικο-βιόλογικόύ χαράγματος.</w:t>
      </w:r>
    </w:p>
    <w:p>
      <w:pPr>
        <w:pStyle w:val="Normal"/>
        <w:rPr/>
      </w:pPr>
      <w:r>
        <w:rPr/>
        <w:t>Tελικά, η Απόκάλυψη αναφέρει ότι ο Χριστός θα νικήσει και θα πατάξει μία για πάντα τη «Βαβυλώνα» την πόλη των ειδώλων και των οργίων, το Παγκοσμιο Κακό, που περιλαμ</w:t>
        <w:softHyphen/>
        <w:t>βάνει και όλη τη φιλο - βαβυλωνιακή κίνηση της «Νέας εποχής» (με τη βαβυλωνιακής προέλευσης αστρόλογία, τη νέο - μαγεία, το νέο - απόκρυφισμο, τη νέο - μυθόλογία των UFΟ και όλα τα υπόλοιπα).</w:t>
      </w:r>
    </w:p>
    <w:p>
      <w:pPr>
        <w:pStyle w:val="Normal"/>
        <w:rPr/>
      </w:pPr>
      <w:r>
        <w:rPr/>
        <w:t> </w:t>
      </w:r>
    </w:p>
    <w:p>
      <w:pPr>
        <w:pStyle w:val="Normal"/>
        <w:rPr/>
      </w:pPr>
      <w:r>
        <w:rPr/>
        <w:t> </w:t>
      </w:r>
    </w:p>
    <w:p>
      <w:pPr>
        <w:pStyle w:val="Heading3"/>
        <w:ind w:hanging="0"/>
        <w:rPr/>
      </w:pPr>
      <w:r>
        <w:rPr/>
        <w:t>6. Η ΑΝΤΙΡΑΠΑΡΑΘΕΣΗ ΤΟΥ ΣΚΟΤΕΙΝΟΥ ΒΥΘΙΟΥ ΚΌΣΜΟΥ ΜΕ ΤΗΝ ΟΥΡΑΝΙΑ ΓΗ ΤΗΣ ΕΠΑΓΓΕΛΙΑΣ</w:t>
      </w:r>
    </w:p>
    <w:p>
      <w:pPr>
        <w:pStyle w:val="Heading3"/>
        <w:ind w:hanging="0"/>
        <w:rPr/>
      </w:pPr>
      <w:r>
        <w:rPr/>
        <w:t> </w:t>
      </w:r>
    </w:p>
    <w:p>
      <w:pPr>
        <w:pStyle w:val="Heading3"/>
        <w:ind w:hanging="0"/>
        <w:rPr/>
      </w:pPr>
      <w:r>
        <w:rPr/>
        <w:t>Α. ΤΑ «ΕΙΔΩΛΑ - ΔΙΑΚΤΙΝΙΣΕΙΣ» ΑΠΌ ΤΟ ΧΑΟΣ (ΤΗΝ ΑΒΥΣΣΟ)</w:t>
      </w:r>
    </w:p>
    <w:p>
      <w:pPr>
        <w:pStyle w:val="Normal"/>
        <w:rPr/>
      </w:pPr>
      <w:r>
        <w:rPr/>
        <w:t> </w:t>
      </w:r>
    </w:p>
    <w:p>
      <w:pPr>
        <w:pStyle w:val="Normal"/>
        <w:rPr/>
      </w:pPr>
      <w:r>
        <w:rPr/>
        <w:t>Αφού γνωρίσαμε όλες τις παρενέργειες του φαινομένου των UFΟ, από τούς ψυχοσωματικούς βανδαλισμούς των μαρ</w:t>
        <w:softHyphen/>
        <w:t xml:space="preserve">τύρων μέχρι και τις παραθρησκευτικές και αντίχριστες προεκτάσεις του, προτείνουμε με επιφύλαξη μία εξήγηση </w:t>
        <w:softHyphen/>
        <w:t>ερμηνεία για το θέμα αυτό, που καλύπτει και άλλα παρο</w:t>
        <w:softHyphen/>
        <w:t>μοια «μυστήρια», αν και πιστεύουμε ότι ήδη έχετε ανακαλύψει διάσπαρτα σημεία - προπομπους της εξήγησης αυτής. Ξεκινάμε λοιπόν...</w:t>
      </w:r>
    </w:p>
    <w:p>
      <w:pPr>
        <w:pStyle w:val="Normal"/>
        <w:rPr/>
      </w:pPr>
      <w:r>
        <w:rPr/>
        <w:t>Στο υποκεφάλαιο «οι υποχθονιοι και η Kούφια Γη» θίξα</w:t>
        <w:softHyphen/>
        <w:t>με το σοβαρο ενδεχομενο να κατοικούν πεπτωκοτα πνεύμα</w:t>
        <w:softHyphen/>
        <w:t>τα στον Κάτω Κόσμο.</w:t>
      </w:r>
    </w:p>
    <w:p>
      <w:pPr>
        <w:pStyle w:val="Normal"/>
        <w:rPr/>
      </w:pPr>
      <w:r>
        <w:rPr/>
        <w:t>Σε επομενες σελίδες διαπιστώσαμε την ενέργεια κάποιας Διάνοιας να μας παρουσιάζει φωτεινά και πύρινα φαινόμενα.</w:t>
      </w:r>
    </w:p>
    <w:p>
      <w:pPr>
        <w:pStyle w:val="Normal"/>
        <w:rPr/>
      </w:pPr>
      <w:r>
        <w:rPr/>
        <w:t>Ίσως το κέντρο της Γης, ο «πυρήνας», να είναι η «πύλη» της (μιας) άλλης διάστασης, καθαρά πνευματικής, αφού και ο Σατανάς, η Άντι - Διάνοια που κατοικεί εκεί είναι πνεύμα. Και ίσως από τη ζοφερή αύτη διάσταση να «διακτινίζει» όλες τις μορφές τού κακού, που πλήττουν τον «πάνω κόσμο» που ζούμε, είτε είναι τα είδωλα των κακών λογισμών και των παθών,</w:t>
      </w:r>
      <w:hyperlink w:anchor="_ftn59">
        <w:bookmarkStart w:id="493" w:name="_ftnref59"/>
        <w:r>
          <w:rPr>
            <w:rStyle w:val="InternetLink"/>
            <w:color w:val="0000FF"/>
            <w:u w:val="single"/>
            <w:vertAlign w:val="superscript"/>
          </w:rPr>
          <w:t>[*************]</w:t>
        </w:r>
      </w:hyperlink>
      <w:bookmarkEnd w:id="493"/>
      <w:r>
        <w:rPr/>
        <w:t xml:space="preserve"> είτε τα είδωλα της φαντασίας και της διαστρέβλω</w:t>
        <w:softHyphen/>
        <w:t>σης του νου, είτε τα είδωλα των πνευμάτων του σκοτους. Αυτή είναι ή έδρα της «περιοχής του κακού», για την οποία κάνουμε λογο από την αρχή του βιβλίου και εκεί είναι οι ρίζες του αντίστοιχου «δένδρου», που τα κλαδιά του ταλαιπωρούν τον κόσμο μας.</w:t>
      </w:r>
    </w:p>
    <w:p>
      <w:pPr>
        <w:pStyle w:val="Normal"/>
        <w:rPr/>
      </w:pPr>
      <w:r>
        <w:rPr/>
        <w:t>Ο Δημιουργός βέβαια δεν είναι δυνατόν να έφτιαξε έναν τοπο καταχθονιο, ή την κόλαση, αν θέλετε. Ο Θεός είναι φως και δεν υπάρχει σ' Αυτόν κανένα σκοτάδι (Ιωάννου .Α: 1, 5).</w:t>
      </w:r>
    </w:p>
    <w:p>
      <w:pPr>
        <w:pStyle w:val="Normal"/>
        <w:rPr/>
      </w:pPr>
      <w:r>
        <w:rPr/>
        <w:t>Είναι λοιπόν ένας «τοπος» αυτό - εξορίας πνευμάτων και ανθρώπινων ψυχών με αντίθετο φρονημα, είναι ο χωρισμος του ανθρώπου από την Πηγή της Ζωής, λόγω της προαίρεσής του. Ακόμα κι έτσι όμως, δεν παύει να είναι μία πνευματική «περιοχή» απόκοπής και προδοσίας, μία κατάσταση «μη ύπαρξης», που όμως υφίσταται</w:t>
      </w:r>
      <w:hyperlink w:anchor="_edn436">
        <w:bookmarkStart w:id="494" w:name="_ednref436"/>
        <w:r>
          <w:rPr>
            <w:rStyle w:val="InternetLink"/>
            <w:color w:val="0000FF"/>
            <w:u w:val="single"/>
          </w:rPr>
          <w:t>[436]</w:t>
        </w:r>
      </w:hyperlink>
      <w:bookmarkEnd w:id="494"/>
      <w:r>
        <w:rPr/>
        <w:t>.</w:t>
      </w:r>
    </w:p>
    <w:p>
      <w:pPr>
        <w:pStyle w:val="Normal"/>
        <w:rPr/>
      </w:pPr>
      <w:r>
        <w:rPr/>
        <w:t>Οι Άγιοι Πατέρες μας πληροφορούν ότι κόλαση είναι το Φως που οι άπιστοι, λόγω της άρνησης, βιώνουν ως φωτιά και καίγονται. Ορισμένοι από τούς Πατέρες, όπως ο Άγ. Αθανάσιος, μιλούν για τη φυλακή του Άδη, που βρίσκεται «υποκάτω όλης της γης και της θάλασσας»</w:t>
      </w:r>
      <w:hyperlink w:anchor="_edn437">
        <w:bookmarkStart w:id="495" w:name="_ednref437"/>
        <w:r>
          <w:rPr>
            <w:rStyle w:val="InternetLink"/>
            <w:color w:val="0000FF"/>
            <w:u w:val="single"/>
          </w:rPr>
          <w:t>[437]</w:t>
        </w:r>
      </w:hyperlink>
      <w:bookmarkEnd w:id="495"/>
      <w:r>
        <w:rPr/>
        <w:t>.</w:t>
      </w:r>
    </w:p>
    <w:p>
      <w:pPr>
        <w:pStyle w:val="Normal"/>
        <w:rPr/>
      </w:pPr>
      <w:r>
        <w:rPr/>
        <w:t>Μέσα στη Βίβλο, εντοπίζουμε χωρία που δείχνουν ότι Πρόκειται για συγκεκριμένο πνευματικο, αλλά και με κάποι</w:t>
        <w:softHyphen/>
        <w:t>ες υλικές «συντεταγμένες», «τοπο».</w:t>
      </w:r>
    </w:p>
    <w:p>
      <w:pPr>
        <w:pStyle w:val="Normal"/>
        <w:rPr/>
      </w:pPr>
      <w:r>
        <w:rPr/>
        <w:t>Ο Εωσφόρος ήθελε να γίνει όμοιος με το Θεό στον ουρανό, « εις τον άδην όμως θέλεις καταβή, εις τα βάθη του λάκκου» (Ησαΐα 14,12 - 16). Με την Ανάσταση Του ο Θε</w:t>
        <w:softHyphen/>
        <w:t>άνθρωπος κατέβηκε στα κατώτερα μέρη της Γης (Έφεσίους 4,9), η στην καρδιά της γης (Ματθαίου 12,40), την «έδρα» του Σατανά, όπου και τον νίκησε.</w:t>
      </w:r>
    </w:p>
    <w:p>
      <w:pPr>
        <w:pStyle w:val="Normal"/>
        <w:rPr/>
      </w:pPr>
      <w:r>
        <w:rPr/>
        <w:t>Στην Απόκάλυψη γίνεται μνεία για «δημιουργήματα» κάτω από τη γη (5, 13 καθώς και 5, 3), όπως επίσης άλλου γίνεται λογος για τις καταχθονιες δυνάμεις (προς Φιλιπ</w:t>
        <w:softHyphen/>
        <w:t>πησίους 2, 10).</w:t>
      </w:r>
    </w:p>
    <w:p>
      <w:pPr>
        <w:pStyle w:val="Normal"/>
        <w:rPr/>
      </w:pPr>
      <w:r>
        <w:rPr/>
        <w:t>Στην Απόκάλυψη επίσης γράφεται ότι «ο δράκος, ο οφις ο μέγας ο αρχαίος, ο καλούμενός Διάβολος και ο Σατανάς, ο πλανών την οικουμένην όλην, εβλήθη εις την γην, και οι άγγελοι αυτού μετ' αυτού εβλήθησαν» (12,9).</w:t>
      </w:r>
    </w:p>
    <w:p>
      <w:pPr>
        <w:pStyle w:val="Normal"/>
        <w:rPr/>
      </w:pPr>
      <w:r>
        <w:rPr/>
        <w:t>Παρομοια (Πέτρου Β', 2, 4) γράφεται ότι ο Θεός δεν λυπή</w:t>
        <w:softHyphen/>
        <w:t>θηκε τούς αγγέλους που αμάρτησαν, αλλά τούς έριξε στα ζοφερά τάρταρα, και τούς παρέδωσε να φυλάσσονται ωσοτου δικαστούν.</w:t>
      </w:r>
    </w:p>
    <w:p>
      <w:pPr>
        <w:pStyle w:val="Normal"/>
        <w:rPr/>
      </w:pPr>
      <w:r>
        <w:rPr/>
        <w:t>Οι δαίμονες που θέλουν να καταλάβουν την ψυχή του ανθρώπου χαρακτηρίζονται από τον Άγ. Διάδοχο Φωτικής «Ταρτάριοι Άρχοντες»</w:t>
      </w:r>
      <w:hyperlink w:anchor="_edn438">
        <w:bookmarkStart w:id="496" w:name="_ednref438"/>
        <w:r>
          <w:rPr>
            <w:rStyle w:val="InternetLink"/>
            <w:color w:val="0000FF"/>
            <w:u w:val="single"/>
          </w:rPr>
          <w:t>[438]</w:t>
        </w:r>
      </w:hyperlink>
      <w:bookmarkEnd w:id="496"/>
      <w:r>
        <w:rPr/>
        <w:t xml:space="preserve">. </w:t>
      </w:r>
    </w:p>
    <w:p>
      <w:pPr>
        <w:pStyle w:val="Normal"/>
        <w:rPr/>
      </w:pPr>
      <w:r>
        <w:rPr/>
        <w:t>Ο Ιωάννης στην Απόκάλυψη προμηνύει ότι το θηρίο θα ανέβει από την άβυσσο (11,7) και αναλυτικοτερα αναφέρει (9, 1 - 5): «Κι είδα ένα αστέρι να πέφτει από τον ουρανό στη Γη, του δοθηκε το κλαδί του πηγαδιού που οδηγεί στην άβυσσο. Το αστέρι άνοιξε το πηγάδι της αβύσσου απ' όπου βγήκε καπνος, σαν τον καπνο που βγάζει ένα αναμμένο καμίνι, ο ήλιος κι η ατμόσφαιρα σκοτείνιασαν από τον καπνο του πηγαδιού. Από τον καπνο βγήκαν ακρίδες πάνω στη γη, στις οποιες δοθηκε εξουσία σαν την εξουσία που έχουν οι σκορπιοί της γης. Τούς δοθηκε η εντολή να μη βλάψουν ούτε χορτάρι, ούτε φυτο και δέντρο, παρά μόνο τούς ανθρώπους εκείνους που δεν έχουν τη σφραγίδα του Θεού στα μέτωπά τους».</w:t>
      </w:r>
    </w:p>
    <w:p>
      <w:pPr>
        <w:pStyle w:val="Normal"/>
        <w:rPr/>
      </w:pPr>
      <w:r>
        <w:rPr/>
        <w:t>«Οι ακρίδες βασιλιά τους έχουν τον άγγελο της αβύσσου, το ονομα του είναι στα εβραϊκά Αβαδδών κι ελληνικά Απόλ</w:t>
        <w:softHyphen/>
        <w:t>λύων, δηλαδή Καταστροφέας» (9, 11 - 12).</w:t>
      </w:r>
    </w:p>
    <w:p>
      <w:pPr>
        <w:pStyle w:val="Normal"/>
        <w:rPr/>
      </w:pPr>
      <w:r>
        <w:rPr/>
        <w:t>Ξέχωρα από τα παραπάνω χωρία της Άγ. Γραφής, υπάρ</w:t>
        <w:softHyphen/>
        <w:t>χουν και οράματα αγίων και μοναχών, οι οποιοι μεταφέρο</w:t>
        <w:softHyphen/>
        <w:t>νται σε σκοτεινούς και κακόμορφους τόπους, υπογεια σπή</w:t>
        <w:softHyphen/>
        <w:t>λαια και φυλακές κάτω από τη γη.</w:t>
      </w:r>
      <w:hyperlink w:anchor="_ftn60">
        <w:bookmarkStart w:id="497" w:name="_ftnref60"/>
        <w:r>
          <w:rPr>
            <w:rStyle w:val="InternetLink"/>
            <w:color w:val="0000FF"/>
            <w:u w:val="single"/>
            <w:vertAlign w:val="superscript"/>
          </w:rPr>
          <w:t>[†††††††††††††]</w:t>
        </w:r>
      </w:hyperlink>
      <w:bookmarkEnd w:id="497"/>
      <w:r>
        <w:rPr/>
        <w:t xml:space="preserve"> </w:t>
      </w:r>
    </w:p>
    <w:p>
      <w:pPr>
        <w:pStyle w:val="Normal"/>
        <w:rPr/>
      </w:pPr>
      <w:r>
        <w:rPr/>
        <w:t>Το 1989 Ρώσοι επιστήμονες που είχαν κατεβάσει σε μεγά</w:t>
        <w:softHyphen/>
        <w:t>λο βάθος μέσα στη γη ειδικά μικροφωνα, άκουσαν ουρλιαχτά και κραυγές, σα να άκουγαν πραγματικά φωνές από την κόλαση! Αναφέρθηκε επίσης ότι «... απαίσια πνεύματα μαύρα με μάτια γεμάτα κακία αναδύθηκαν μέσα από το άνοιγμα της γεώτρησης, και ουρλιάζοντας εξαφανίστηκαν»</w:t>
      </w:r>
      <w:hyperlink w:anchor="_edn439">
        <w:bookmarkStart w:id="498" w:name="_ednref439"/>
        <w:r>
          <w:rPr>
            <w:rStyle w:val="InternetLink"/>
            <w:color w:val="0000FF"/>
            <w:u w:val="single"/>
          </w:rPr>
          <w:t>[439]</w:t>
        </w:r>
      </w:hyperlink>
      <w:bookmarkEnd w:id="498"/>
      <w:r>
        <w:rPr/>
        <w:t>.</w:t>
      </w:r>
    </w:p>
    <w:p>
      <w:pPr>
        <w:pStyle w:val="Normal"/>
        <w:rPr/>
      </w:pPr>
      <w:r>
        <w:rPr/>
        <w:t>Στη διάσταση του Χάους, επικρατεί το... χάος! Σκέτη κόλαση. Δαιμονικοί, πεπτωκοτες άγγελοι και ανθρώπινες ψυχές «Ιδίας ποιότητας» απαρτίζουν αυτό το κομφούζιο, σ' ένα πνευματικο επίπεδο με πολλές επιμέρους «διαστάσεις», που με κάποιον τρόπο «εφάπτονται στο χώρο» με τα κατώτερα στρώματα της γης.</w:t>
      </w:r>
    </w:p>
    <w:p>
      <w:pPr>
        <w:pStyle w:val="Normal"/>
        <w:rPr/>
      </w:pPr>
      <w:r>
        <w:rPr/>
        <w:t>Είναι ένας κόσμος αφιλοξενός, γεμάτος αστάθεια, αναταραχή, παραμορφωση, το αντίθετο του ουρανού, όπου βασιλεύει η τάξη , η ειρήνη και η αρμονία και που βρί</w:t>
        <w:softHyphen/>
        <w:t>σκεται νοητά πάνω από το υλικό στερέωμα των άστρων και του σύμπαντος.</w:t>
      </w:r>
    </w:p>
    <w:p>
      <w:pPr>
        <w:pStyle w:val="Normal"/>
        <w:rPr/>
      </w:pPr>
      <w:r>
        <w:rPr/>
        <w:t>Γι' αυτό και η άβυσσος μας «στέλνει» συνεχώς διαφορε</w:t>
        <w:softHyphen/>
        <w:t>τικά σε εμφάνιση «σκάφη» και οντα, είδωλα της συνεχώς αυτόκαταργούμενης πολυμορφίας του Χάους και της πτωτικής φαντασίας του ανθρώπινου εγκεφάλου.</w:t>
      </w:r>
    </w:p>
    <w:p>
      <w:pPr>
        <w:pStyle w:val="Normal"/>
        <w:rPr/>
      </w:pPr>
      <w:r>
        <w:rPr/>
        <w:t>Τα UFΟ που βλέπουν οι άνθρωποι στη σημερινή εποχή, είναι «φτιαγμένα» από διάφορα μέταλλα: αλουμίνιο, σίδη</w:t>
        <w:softHyphen/>
        <w:t>ρο, χαλκο. Καμιά φορά μάλιστα λέγεται ότι αφήνουν και «απόμεινάρια» στο έδαφος, τα οποία, μετά από αναλύσεις, βρίσκεται ότι αποτελούνται από διάφορα γήινα υλικά, συχνά δε από πυρίτιο. Πυρίτιο είναι το βασικο υλικό των μικρο</w:t>
        <w:softHyphen/>
        <w:t>τσίπς, καθώς και του γυαλιού και των καθρεφτών.</w:t>
      </w:r>
    </w:p>
    <w:p>
      <w:pPr>
        <w:pStyle w:val="Normal"/>
        <w:rPr/>
      </w:pPr>
      <w:r>
        <w:rPr/>
        <w:t>Συνδυάζοντας τα υλικά αυτά, τη μυρωδιά θειαφιού, τις άλλες δυσωδίες, την πύρινη εμφάνιση και τα κύματα έντονης θερμοτητας και ζέστης που εξαπόλύουν, αναλογιζομαστε, μήπως, τελικά, τα UFΟ έρχονται από... εκεί κάτω; Μήπως είναι και αυτά προοίμια του αιωνίου πυρος (της κόλασης) που αναφέρει ο Μέγας Αντώνιος; Μήπως είναι «κατασκευ</w:t>
        <w:softHyphen/>
        <w:t>ασμένα» με «υλικά» από τη φυλακή του Άδη;</w:t>
      </w:r>
    </w:p>
    <w:p>
      <w:pPr>
        <w:pStyle w:val="Normal"/>
        <w:rPr/>
      </w:pPr>
      <w:r>
        <w:rPr/>
        <w:t>Εκεί είναι η κάμινος του πυρος, ο κλαυθμος και ο βρυγ</w:t>
        <w:softHyphen/>
        <w:t>μος των οδόντων (Ματθαίου 13, 50), το σκοτος το εξώτερον (Ματθαίου 22, 13), το πυρ το άσβεστον και ο σκώληξ ο ατελεύτητος (Μάρκου 9, 44), η γέεννα του πυρος (Ματθαίου5,22).</w:t>
      </w:r>
    </w:p>
    <w:p>
      <w:pPr>
        <w:pStyle w:val="Normal"/>
        <w:rPr/>
      </w:pPr>
      <w:r>
        <w:rPr/>
        <w:t>Ακόμα και τα ίδια τα δαιμόνια παρακάλεσαν το Χριστό να μην τα στείλει στην άβυσσο, κι Αυτός επέτρεψε και μπήκαν στα γουρούνια (Λουκά 8, 31 - 32).</w:t>
      </w:r>
    </w:p>
    <w:p>
      <w:pPr>
        <w:pStyle w:val="Normal"/>
        <w:rPr/>
      </w:pPr>
      <w:r>
        <w:rPr/>
        <w:t>Από τα θεία οράματα ανθρώπων που έχουν «ταξιδέψει» εκεί, μαθαίνουμε για πύρινες λίμνες από θειάφι και πίσσα και για ποτάμια που αναδύουν ανυποφορη δυσωδία, όπως περιγράφει την κόλαση και ο Ά γ. Νικοδημος ο Αγιορείτης: «το πυρ το αιώνιο, η λίμνη που καίγεται και αναβράζει και είναι αναμεμιγμένη με θειάφι, ο τοπος κατάληξης των ασε</w:t>
        <w:softHyphen/>
        <w:t>βών και ειδωλόλατρών»</w:t>
      </w:r>
      <w:hyperlink w:anchor="_edn440">
        <w:bookmarkStart w:id="499" w:name="_ednref440"/>
        <w:r>
          <w:rPr>
            <w:rStyle w:val="InternetLink"/>
            <w:color w:val="0000FF"/>
            <w:u w:val="single"/>
          </w:rPr>
          <w:t>[440]</w:t>
        </w:r>
      </w:hyperlink>
      <w:bookmarkEnd w:id="499"/>
      <w:r>
        <w:rPr/>
        <w:t xml:space="preserve"> (και Απόκάλυψη 21,8). Εκεί θα είναι και το τέλος του διαβόλου, του θηρίου και του Ψευδο</w:t>
        <w:softHyphen/>
        <w:t>προφήτη του (Απόκάλυψη 19, 20 και 20, 10) .</w:t>
      </w:r>
    </w:p>
    <w:p>
      <w:pPr>
        <w:pStyle w:val="Normal"/>
        <w:rPr/>
      </w:pPr>
      <w:r>
        <w:rPr/>
        <w:t>Το στοιχείο της (καταχθονιας) φωτιάς συνδέεται με το θειάφι. Το θειάφι είναι μάλλον η πιο συνηθισμένη μυρωδιά των ξένων και των «σκαφών» τους που έρχονται από τον «ουρανό», συχνά με πύρινη μορφή. Ή μυρωδιά του θειαφιού</w:t>
      </w:r>
    </w:p>
    <w:p>
      <w:pPr>
        <w:pStyle w:val="Normal"/>
        <w:rPr/>
      </w:pPr>
      <w:r>
        <w:rPr/>
        <w:t>σχετίζεται και με τούς δράκους, που ξερνάνε φωτιά, καθώς και με άλλα πλάσματα και ανεξήγητα φαινόμενα.</w:t>
      </w:r>
    </w:p>
    <w:p>
      <w:pPr>
        <w:pStyle w:val="Normal"/>
        <w:rPr/>
      </w:pPr>
      <w:r>
        <w:rPr/>
        <w:t>Για τούς Αρχαίους Έλληνες, το πλέον θλιβερο γεγονός για τον άνθρωπο είναι να εγκαταλείψει τον κόσμο αυτό, τον γεμάτο φως, τερπνοτητα, κάλλος και συμμετρία και να κατέβει στο σκοτεινο Άδη και να υποταχθεί στην αδυσώπη</w:t>
        <w:softHyphen/>
        <w:t>τη μοίρα του</w:t>
      </w:r>
      <w:hyperlink w:anchor="_edn441">
        <w:bookmarkStart w:id="500" w:name="_ednref441"/>
        <w:r>
          <w:rPr>
            <w:rStyle w:val="InternetLink"/>
            <w:color w:val="0000FF"/>
            <w:u w:val="single"/>
          </w:rPr>
          <w:t>[441]</w:t>
        </w:r>
      </w:hyperlink>
      <w:bookmarkEnd w:id="500"/>
      <w:r>
        <w:rPr/>
        <w:t>.</w:t>
      </w:r>
    </w:p>
    <w:p>
      <w:pPr>
        <w:pStyle w:val="Normal"/>
        <w:rPr/>
      </w:pPr>
      <w:r>
        <w:rPr/>
        <w:t>Άλλά και οι πιο πολλές περιγραφές των αρχαίων προγο</w:t>
        <w:softHyphen/>
        <w:t>νων μας για τον Άδη και τον χαώδη Κάτω Κόσμο του δε δια</w:t>
        <w:softHyphen/>
        <w:t>φέρουν από τις αντίστοιχες των μεταγενέστερων μοναχών και Αγίων. Τρομεροί ανεμοστροβιλοι σαρώνουν τα πάντα, τερατώδεις μορφές ξεπροβάλλουν, ενώ το «τοπίο» διαβαί</w:t>
        <w:softHyphen/>
        <w:t>νουν ποταμοί όπως οι Στύξ, Πυριφλεγέθων και Αχέρων.</w:t>
      </w:r>
    </w:p>
    <w:p>
      <w:pPr>
        <w:pStyle w:val="Normal"/>
        <w:rPr/>
      </w:pPr>
      <w:r>
        <w:rPr/>
        <w:t>Εκτός όμως από τον Άδη υπήρχαν κι άλλοι, νάνοι κυρίως, χθονιοι Θεόί, όπως οι Κάβειροι της Σαμοθράκης και οι Τελχίνες της Ροδου, που ήταν μάγοι, τεχνίτες μεταλλουργοί και έφτιαξαν την τρίαινα του Ποσειδώνα. Παραδοσιακά, πολλοί χθονιοι δαίμονες (νάνοι κτλ.) θεωρούνται επιδέξιοι στο ν' ανακαλύπτουν και να «δουλεύουν» τα μέταλλα. Όπως οι νάνοι «κομπαλτς» που εργάζονταν στα ορυχεία της Γερμανίας το Μεσαίωνα – εξ ου και η ονομασία κοβάλτιο. Τον Άγ Θεόδωρο το Συκεώτη, εκτός από δαιμονιοφάγο, τον έλεγαν και «σιδηροφάγο».</w:t>
      </w:r>
    </w:p>
    <w:p>
      <w:pPr>
        <w:pStyle w:val="Normal"/>
        <w:rPr/>
      </w:pPr>
      <w:r>
        <w:rPr/>
        <w:t>Τεχνίτης μέταλλων ήταν και ο Ήφαιστος, ο Θεός της υπογειας φωτιάς. Ήταν κι αυτός νάνος, κρατούσε μία τρίαι</w:t>
        <w:softHyphen/>
        <w:t>να και κούτσαινε (χαρακτηριστικά που ταιριάζουν με αυτά της μορφής του διαβόλου). Ακόμα και η θέση του Θεού Άρη θεωρείται ότι βρισκόταν εκεί που ήταν και οι Τιτάνες: στα άδυτα βάθη του Τάρταρου</w:t>
      </w:r>
      <w:hyperlink w:anchor="_edn442">
        <w:bookmarkStart w:id="501" w:name="_ednref442"/>
        <w:r>
          <w:rPr>
            <w:rStyle w:val="InternetLink"/>
            <w:color w:val="0000FF"/>
            <w:u w:val="single"/>
          </w:rPr>
          <w:t>[442]</w:t>
        </w:r>
      </w:hyperlink>
      <w:bookmarkEnd w:id="501"/>
      <w:r>
        <w:rPr/>
        <w:t xml:space="preserve">. </w:t>
      </w:r>
    </w:p>
    <w:p>
      <w:pPr>
        <w:pStyle w:val="Normal"/>
        <w:rPr/>
      </w:pPr>
      <w:r>
        <w:rPr/>
        <w:t>Θεός του Κάτω Κόσμου όμως ήταν και ο Πλούτωνας. Ήταν ο Θεός των μετάλλων, των ορυκτών και των πολύτιμων λίθων και είχε τη δύναμη να πετάει πύρινους κεραυνούς.</w:t>
      </w:r>
    </w:p>
    <w:p>
      <w:pPr>
        <w:pStyle w:val="Normal"/>
        <w:rPr/>
      </w:pPr>
      <w:r>
        <w:rPr/>
        <w:t>Οι αρχαίοι Θεόί του Κάτω Κόσμου ήταν μήπως αρχέτυπα της υποχθονιας διάνοιας, που «κατασκευάζει» και «επαν</w:t>
        <w:softHyphen/>
        <w:t>δρώνει» τα UFΟ από τον καυτό έσω κόσμο, στις σημερινές πλέον «απαιτήσεις» του συλλογικόύ ασυνείδητου;</w:t>
      </w:r>
    </w:p>
    <w:p>
      <w:pPr>
        <w:pStyle w:val="Normal"/>
        <w:rPr/>
      </w:pPr>
      <w:r>
        <w:rPr/>
        <w:t>Στο δεύτερο μέρος του βιβλίου είχαμε αναφέ</w:t>
        <w:softHyphen/>
        <w:t>ρει ότι ορισμένα είδωλα και αγάλματα που έφτιαχναν οι αρχαίοι υπέκρυπταν πονηρά πνεύματα, λόγω της μαγείας του Ιερατείου και της ειδωλόλατρίας του κόσμου. Και στα UFΟ όμως πρέπει να κρύβονται ανάλογα πνεύματα, αφού κι αυτά πλέον λατρεύονται στην εποχή μας, και μάλιστα από πολύ περισσότερους οπαδούς. Είναι δηλαδή σαν σύγχρονα είδωλα. Ο «αντικείμενός» (άλλη μία ονομασία του διαβόλου- Θες/κείς Β' 2, 4) έχει κάνει τα «Ιπτάμενα αντικείμενα» αντικείμενα λατρείας. Και ας μην ξεχνάμε ότι πολλοί «Έλληνο - λάτρεις», έχουν συνδέσει τις θεωρίες τους με τα UFΟ, λατρεύοντας τελικά κι αυτά, μαζί με τα είδωλα των αρχαίων θεών.</w:t>
      </w:r>
    </w:p>
    <w:p>
      <w:pPr>
        <w:pStyle w:val="Normal"/>
        <w:rPr/>
      </w:pPr>
      <w:r>
        <w:rPr/>
        <w:t>Εκτός από τη μεγάλη ποικιλία από «μηχανές» (UFΟ), ο «πολυμήχανος» μάς «στέλνει» και συνεχώς διαφορετικά σε εμφάνιση οντα. Αν μετρηθούν δηλαδή οι μορφές όλων των «εξωγήινων» που έχουν ειδωθεί, θα εκπλαγούμε: Πρόκειται για εκατοντάδες διαφορετικά οντα (και «σκάφη»), με, πάνω κάτω, την ίδια συμπεριφορά, όπως έχουμε πει.</w:t>
      </w:r>
    </w:p>
    <w:p>
      <w:pPr>
        <w:pStyle w:val="Normal"/>
        <w:rPr/>
      </w:pPr>
      <w:r>
        <w:rPr/>
        <w:t>Στα ήρεμα και γαλήνια μάτια ορισμένων συνανθρώπων μας φαίνεται η ομορφιά και η σοφία του Πλάστη. Στα μάτια των «γκρίζων» «φαίνεται» η Άβυσσος, το Χάος...</w:t>
      </w:r>
    </w:p>
    <w:p>
      <w:pPr>
        <w:pStyle w:val="Normal"/>
        <w:rPr/>
      </w:pPr>
      <w:r>
        <w:rPr/>
        <w:t>Έχει διατυπωθεί η άποψη ότι η σωματική κατασκευή πολλών «εξωγήινων» υποδηλώνει ότι προέρχονται από ένα σκοτεινο κόσμο</w:t>
      </w:r>
      <w:hyperlink w:anchor="_edn443">
        <w:bookmarkStart w:id="502" w:name="_ednref443"/>
        <w:r>
          <w:rPr>
            <w:rStyle w:val="InternetLink"/>
            <w:color w:val="0000FF"/>
            <w:u w:val="single"/>
          </w:rPr>
          <w:t>[443]</w:t>
        </w:r>
      </w:hyperlink>
      <w:bookmarkEnd w:id="502"/>
      <w:r>
        <w:rPr/>
        <w:t>.</w:t>
      </w:r>
    </w:p>
    <w:p>
      <w:pPr>
        <w:pStyle w:val="Normal"/>
        <w:rPr/>
      </w:pPr>
      <w:r>
        <w:rPr/>
        <w:t>Σε πολλές εικονες της κόλασης, οι πεπτωκοτες άγγελοι παρουσιάζονται κατάμαυροι, με κέρατα, γαμψά νύχια, λέπια και αγκάθια, όπως τα τέρατα, τα θηρία, οι δράκοντες, ορισμένοι «εξωγήινοι» και όλα τα υπόλοιπα παραφυσικά πλάσματα της νύχτας που «διακτινίζονται» στην επιφάνεια του πλανήτη μαζί με τη φωτιά της αβύσσου.</w:t>
      </w:r>
    </w:p>
    <w:p>
      <w:pPr>
        <w:pStyle w:val="Normal"/>
        <w:rPr/>
      </w:pPr>
      <w:r>
        <w:rPr/>
        <w:t>Ή μυθόλογία μας λέει ότι στα Τάρταρα κάθεται όλη τη μέρα η Νύχτα, κι όταν βραδιάζει, βγαίνει κι απλώνεται πάνω στη Γη.</w:t>
      </w:r>
    </w:p>
    <w:p>
      <w:pPr>
        <w:pStyle w:val="Normal"/>
        <w:rPr/>
      </w:pPr>
      <w:r>
        <w:rPr/>
        <w:t>Από αυτή την «περιοχή του κακού» η Υποχθονια Διάνοια θέλει να διαταράξει την Τάξη, την Ενότητα, το μεγαλείο της Φύσης, τούς φυσικούς νόμους, την αρμονία, στέλνοντας τα παραφυσικά φαινόμενα (το λέει και η λέξη: παρά φύσιν). Μεταφέρει λοιπόν τις αλλοιώσεις του χωροχρόνουυ, τις μετα</w:t>
        <w:softHyphen/>
        <w:t>μορφώσεις των υποχθονιων όντων και φώτων, τη δυσωδία της κόλασης και τις φωτιές στην επιφάνεια της Γης, διατα</w:t>
        <w:softHyphen/>
        <w:t>ράσσοντας την ηρεμία και την ισορροπία. Τρελαίνονται τα όργανα και οι πυξίδες, σταματούν οι μηχανές των αυτόκίνητων, επηρεάζονται ηλεκτρονικά μηχανήματα, τηλεοράσεις, ραδιοφωνα, ως και.. πορτες αυτόκινήτων!</w:t>
      </w:r>
      <w:hyperlink w:anchor="_ftn61">
        <w:bookmarkStart w:id="503" w:name="_ftnref61"/>
        <w:r>
          <w:rPr>
            <w:rStyle w:val="InternetLink"/>
            <w:color w:val="0000FF"/>
            <w:u w:val="single"/>
            <w:vertAlign w:val="superscript"/>
          </w:rPr>
          <w:t>[‡‡‡‡‡‡‡‡‡‡‡‡‡]</w:t>
        </w:r>
      </w:hyperlink>
      <w:bookmarkEnd w:id="503"/>
      <w:r>
        <w:rPr/>
        <w:t xml:space="preserve"> Τα «διαστρε</w:t>
        <w:softHyphen/>
        <w:t>βλωτικά» κύματα από το Χάος, γίνονται αντιληπτά ιδιαίτερα από τα κακόμοιρα τα ζώα, που «διαμαρτύρονται» σε κάθε «έφοδο» των κυμάτων αυτών στον πάνω κόσμο.</w:t>
      </w:r>
    </w:p>
    <w:p>
      <w:pPr>
        <w:pStyle w:val="Normal"/>
        <w:rPr/>
      </w:pPr>
      <w:r>
        <w:rPr/>
        <w:t>Παράλληλα, διαταράσσουν την ηρεμία πολλών ανθρώ</w:t>
        <w:softHyphen/>
        <w:t>πων (όπως οι αλαφροΐσκιωτοι), ή τροφοδοτούν την αρρωστημένη μανία και την αλαζονεία των κυνηγών του παρα</w:t>
        <w:softHyphen/>
        <w:t>δοξου, κατακρημνίζοντας τους στα κατώτερα στρώματα της Ψυχής.</w:t>
      </w:r>
    </w:p>
    <w:p>
      <w:pPr>
        <w:pStyle w:val="Normal"/>
        <w:rPr/>
      </w:pPr>
      <w:r>
        <w:rPr/>
        <w:t>Ή σκοτεινή φύση και ο ηθικός ξεπεσμος των χαότικών πνευμάτων αντικατοπτρίζεται στον τρόπο που εμφανίζονται και στην ψυχική επίδρασή τους στους μάρτυρες. Κουβαλούν την πτώση τους (αλαζονεία, έξαψη, μίσος) στον εδώ κόσμο, και κολλούν πάνω μας σα βδέλλες, για να μας τραβήξουν στην πτώση αυτή!</w:t>
      </w:r>
    </w:p>
    <w:p>
      <w:pPr>
        <w:pStyle w:val="Normal"/>
        <w:rPr/>
      </w:pPr>
      <w:r>
        <w:rPr/>
        <w:t>«Ζουν» σ' έναν αντί - κόσμο αϋλο, χωρίς χωροχρονικά δεδομένα και για να «μιλήσουν στη δική μας γλώσσα» και να μας παρασύρουν, επικαλούνται την ύλη και εμφανίζονται και με σκάφη.</w:t>
      </w:r>
    </w:p>
    <w:p>
      <w:pPr>
        <w:pStyle w:val="Normal"/>
        <w:rPr/>
      </w:pPr>
      <w:r>
        <w:rPr/>
        <w:t>Πολλοί μυστικιστές διαβεβαιώνουν ότι υπάρχει κάποια επικοινωνία ανάμεσα στην ψυχή και τη γη, δηλαδή στο χθο</w:t>
        <w:softHyphen/>
        <w:t>νιο πυρ και στην ανθρώπινη σκέψη. Οι δύο αυτές ενέργειες έχουν, κατά τη γνώμη τους, την ίδια υφή, και όταν εκπέ</w:t>
        <w:softHyphen/>
        <w:t>μπούμε αρνητικές, δυσάρεστες, ανατρεπτικές σκέψεις εναρμονιζομαστε με το Πνεύμα της Γης και πολλαπλασιάζουμε την ένταση των δυνάμεων του Κακού</w:t>
      </w:r>
      <w:hyperlink w:anchor="_edn444">
        <w:bookmarkStart w:id="504" w:name="_ednref444"/>
        <w:r>
          <w:rPr>
            <w:rStyle w:val="InternetLink"/>
            <w:color w:val="0000FF"/>
            <w:u w:val="single"/>
          </w:rPr>
          <w:t>[444]</w:t>
        </w:r>
      </w:hyperlink>
      <w:bookmarkEnd w:id="504"/>
      <w:r>
        <w:rPr/>
        <w:t>. Εκείνο το τμήμα του υπογειου κόσμου που ονομάζεται Χθων, πάντα συμβο</w:t>
        <w:softHyphen/>
        <w:t>λιζε τα απύθμενα βάθη του υποσυνείδητου. Μιας υπογειας πνευματικής περιοχής κάτω από το συνειδητο</w:t>
      </w:r>
      <w:hyperlink w:anchor="_edn445">
        <w:bookmarkStart w:id="505" w:name="_ednref445"/>
        <w:r>
          <w:rPr>
            <w:rStyle w:val="InternetLink"/>
            <w:color w:val="0000FF"/>
            <w:u w:val="single"/>
          </w:rPr>
          <w:t>[445]</w:t>
        </w:r>
      </w:hyperlink>
      <w:bookmarkEnd w:id="505"/>
      <w:r>
        <w:rPr/>
        <w:t>.</w:t>
      </w:r>
    </w:p>
    <w:p>
      <w:pPr>
        <w:pStyle w:val="Normal"/>
        <w:rPr/>
      </w:pPr>
      <w:r>
        <w:rPr/>
        <w:t>Άλλοι ερευνητές υποστηρίζουν ότι οι ενδογήινοι προκαλούν πολλά δείνα στην επιφάνεια του πλανήτη ή ότι συνερ</w:t>
        <w:softHyphen/>
        <w:t>γάζονται με τα σκοτεινά «Νεοεποχίτικα» κέντρα εξουσίας του πλανήτη. Το Χάος, στη Θεόγονία του Ησίοδου (στ. 124) γέννησε τη Νύχτα, τη μαύρη θυγατέρα του, κι αυτή γέννησε το θάνατο, το Θεό Ύπνο, το Γήρας κτλ.</w:t>
      </w:r>
    </w:p>
    <w:p>
      <w:pPr>
        <w:pStyle w:val="Normal"/>
        <w:rPr/>
      </w:pPr>
      <w:r>
        <w:rPr/>
        <w:t>Το ότι ο Σατανάς είναι και ο «άρχων του αέρος» ελλο</w:t>
        <w:softHyphen/>
        <w:t>χεύει και την πιθανοτητα «συνεργασίας» των δύο τοπων που εδρεύει. Μπορεί να εμφανίζει UFΟ στον αέρα, σε ένα ψηλο σημείο του ουρανού, για να φαίνεται ότι προέρχονται από το έξω διάστημα, ενώ απλά «διακτινίζονται» εκεί από τη διάσταση του σκοτους. Άλλωστε, πολλά UFΟ εμφανίζο</w:t>
        <w:softHyphen/>
        <w:t>νται ξαφνικά «στη μέση» του ουρανού, ίσως στις ενεργεια</w:t>
        <w:softHyphen/>
        <w:t>κές ζώνες Van Allen, και εξαϋλώνονται και χάνονται πριν καν φτάσουν στο ανώτερο σημείο του. Και τα τελώνια όμως αρπάζουν τις αμαρτωλές ψυχές στον αέρα και τις κατεβά</w:t>
        <w:softHyphen/>
        <w:t>ζουν στον Άδη. Επίσης, ο Βεελζεβούλ (Βάαλ) θεωρείται και άρχοντας της κόλασης, εκτός από άρχοντας του αέρα, ενώ ο μάγος ο Dr. Faust, ελευθέρωνε πνεύματα από τον Άδη και πέταγαν στον αέρα.</w:t>
      </w:r>
    </w:p>
    <w:p>
      <w:pPr>
        <w:pStyle w:val="Normal"/>
        <w:rPr/>
      </w:pPr>
      <w:r>
        <w:rPr/>
        <w:t xml:space="preserve">«Σταχτή στα μάτια» λοιπόν, σε εκατομμύρια ανθρώπους, που έγιναν μάρτυρες «εξωγήινης εισβολής»! </w:t>
      </w:r>
    </w:p>
    <w:p>
      <w:pPr>
        <w:pStyle w:val="Normal"/>
        <w:rPr/>
      </w:pPr>
      <w:r>
        <w:rPr/>
        <w:t> </w:t>
      </w:r>
    </w:p>
    <w:p>
      <w:pPr>
        <w:pStyle w:val="Normal"/>
        <w:rPr/>
      </w:pPr>
      <w:r>
        <w:rPr/>
        <w:t> </w:t>
      </w:r>
    </w:p>
    <w:p>
      <w:pPr>
        <w:pStyle w:val="Heading3"/>
        <w:ind w:hanging="0"/>
        <w:rPr/>
      </w:pPr>
      <w:r>
        <w:rPr/>
        <w:t>Β. Η ΔΙΟΧΕΤΕΥΣΗ ΤΩΝ ΧΑΌΤΙΚΩΝ ΠΡΟΒΌΛΩΝ ΜΕΣΩ ΤΩΝ ΣΠΗΛΑΙΩΝ ΚΑΙ ΤΩΝ ΡΗΓΜΑΤΩΝ ΤΗΣ ΓΗΣ</w:t>
      </w:r>
    </w:p>
    <w:p>
      <w:pPr>
        <w:pStyle w:val="Normal"/>
        <w:rPr/>
      </w:pPr>
      <w:r>
        <w:rPr/>
        <w:t> </w:t>
      </w:r>
    </w:p>
    <w:p>
      <w:pPr>
        <w:pStyle w:val="Normal"/>
        <w:rPr/>
      </w:pPr>
      <w:r>
        <w:rPr/>
        <w:t>Βαθιά μέσα, η γη διαπερνάται από ρήγματα, τα οποία αν και υλικά, δεν παύουν να συνδέουν, κατά κάποιον τρόπο, τον «κάτω» με τον «πάνω» κόσμο. Τα ρήγματα αυτά μπορεί να αποτελούν τη δίοδο επικοινωνίας, με την οποία οι υποχθονιες δραστηριοτητες των υποχθονιων όντων, που εκφράζονται συνηθέστατα με φώτα και φωτιές, μεταφέρονται στο επίπε</w:t>
        <w:softHyphen/>
        <w:t>δο μας.</w:t>
      </w:r>
    </w:p>
    <w:p>
      <w:pPr>
        <w:pStyle w:val="Normal"/>
        <w:rPr/>
      </w:pPr>
      <w:r>
        <w:rPr/>
        <w:t>Στο βιβλίο αυτό, όπως έχετε παρατηρήσει, δεν ασχόλούμα</w:t>
        <w:softHyphen/>
        <w:t>στε τόσο με τις φυσικές εξηγήσεις των διάφορων φαινομένων. Θα επαναλάβουμε όμως φυσικές εξηγήσεις όπως φώτα μετά από σεισμούς, από τις τεκτονικές πιέσεις, από την τριβή των πετρωμάτων ή από τα ρήγματα και τα ηλεκτρομαγνητικά πεδία που παράγονται κτλ. Ή «μεταφορά» των απότελεσμά</w:t>
        <w:softHyphen/>
        <w:t>των αυτών στην επιφάνεια του πλανήτη και στον αέρα, απόκαλύπτει, έστω και σε φυσικο πεδίο, την ιδιάζουσα σχέση του εσωτερικού της γης με τον «πάνω κόσμο».</w:t>
      </w:r>
    </w:p>
    <w:p>
      <w:pPr>
        <w:pStyle w:val="Normal"/>
        <w:rPr/>
      </w:pPr>
      <w:r>
        <w:rPr/>
        <w:t>Φωτεινά φαινόμενα παρατηρούνται και στις σπηλιές, που από τα αρχαία χρόνια θεωρούνται είσοδοι στον Άδη. Σε ορυχεία, όπως στη Σέριφο, τα φωτεινά φαινόμενα αλλά και άλλες μυστηριώδεις παρουσίες, κάνουν συχνές επισκέψεις. Το ίδιο λέγεται ότι συμβαίνει και σε άλλες οπές- διοδους προς το εσωτερικο της γης, όπως σε κρατήρες, κατακομβες και τάφους.</w:t>
      </w:r>
    </w:p>
    <w:p>
      <w:pPr>
        <w:pStyle w:val="Normal"/>
        <w:rPr/>
      </w:pPr>
      <w:r>
        <w:rPr/>
        <w:t>Κάθε μικροκόσμος του σκοταδιού, ακόμα και μικρές σπη</w:t>
        <w:softHyphen/>
        <w:t>λιές, που είναι απλά ανοίγματα του εδάφους προς «το βάθος» της γης, πηγάδια, η και.. κουφάλες δέντρων, «φιλοξενούν», σύμφωνα με παραδόσεις, νάνους, νεράιδες, ξωτικά, φαντάσματα κτλ. Πάρα πολλοί ερευνητές, όπως ο Σβέντεν</w:t>
        <w:softHyphen/>
        <w:t>μποργκ (1688-1772) και ο Λορμπερ, απόδέχονται την άποψη ότι οι σπηλιές ή ο Κάτω Κόσμος κατοικούνται από πνεύμα</w:t>
        <w:softHyphen/>
        <w:t>τα. Αυτό που δε γνωρίζουμε είναι το κατά πόσο οι σκοτει</w:t>
        <w:softHyphen/>
        <w:t>νές δυνάμεις «έχουν ανάγκη» τον υλικό παράγοντα, συγκε</w:t>
        <w:softHyphen/>
        <w:t>κριμένα τις σπηλιές και τα ρήγματα, ώστε να προβάλλονται στο επίπεδο μας.</w:t>
      </w:r>
    </w:p>
    <w:p>
      <w:pPr>
        <w:pStyle w:val="Normal"/>
        <w:rPr/>
      </w:pPr>
      <w:r>
        <w:rPr/>
        <w:t>Κατά το Μεσαίωνα - και όχι μόνο - η Κόλαση συχνά απεικονιζόταν σαν ένας τεράστιος δράκος ή τέρας, με τερά</w:t>
        <w:softHyphen/>
        <w:t>στιο στομα, που καταβροχθιζε τούς κακούς. Ή εικόνα του «Στοματος της Κόλασης» συχνά συνδεόταν με σπηλαιώδη στομια και ανοίγματα στη γη</w:t>
      </w:r>
      <w:hyperlink w:anchor="_edn446">
        <w:bookmarkStart w:id="506" w:name="_ednref446"/>
        <w:r>
          <w:rPr>
            <w:rStyle w:val="InternetLink"/>
            <w:color w:val="0000FF"/>
            <w:u w:val="single"/>
          </w:rPr>
          <w:t>[446]</w:t>
        </w:r>
      </w:hyperlink>
      <w:bookmarkEnd w:id="506"/>
      <w:r>
        <w:rPr/>
        <w:t>.</w:t>
      </w:r>
    </w:p>
    <w:p>
      <w:pPr>
        <w:pStyle w:val="Normal"/>
        <w:rPr/>
      </w:pPr>
      <w:r>
        <w:rPr/>
        <w:t>Ο μαγικος κόσμος των σπηλαίων πάντα ανάβει έντονα συναισθήματα στο λαο, για άλλους δέος, για τούς περισσότερους όμως απόστροφή και φόβο... Γιατί μέσα στη σπηλιά υπάρχει μόνο η Νύχτα, η κορη του Χάους, μπροστά στην οποία αισθανόταν ακόμα και ο Δίας φόβο...</w:t>
      </w:r>
    </w:p>
    <w:p>
      <w:pPr>
        <w:pStyle w:val="Normal"/>
        <w:rPr/>
      </w:pPr>
      <w:r>
        <w:rPr/>
        <w:t>Αν και ανήκουν στην υλική δημιουργία, οι σπηλιές, είτε είναι μεγάλες σε βάθος, είτε μικρές, πλησιάζουν ανάλογα προς το κέντρο της γης. Αυτές οι φαινομενικά απλές «τρύπες» στη γη είναι σα να προχωρούν νοητά και προς τον Κάτω Κόσμο, και να δέχονται την επίδραση των πνευματικο- δαιμονικών συνθηκών αυτού. Βέβαια, επηρεάζεται και ο ψυχισμος του ανθρώπου, εάν είναι ευάλωτος, από το παντότινο σκοτάδι των σπηλαίων. Πολλοί άνθρωποι που έχουν μπει μέσα σε σπηλιές έχουν «χαθεί» ή τρελαθεί.</w:t>
      </w:r>
    </w:p>
    <w:p>
      <w:pPr>
        <w:pStyle w:val="Normal"/>
        <w:rPr/>
      </w:pPr>
      <w:r>
        <w:rPr/>
        <w:t>Στη σπηλιά του Νταβέλη π.χ., έχει αναφερθεί μία πλειά</w:t>
        <w:softHyphen/>
        <w:t>δα περίεργων περιστατικών, όπως μία παράξενη και ανεξέ</w:t>
        <w:softHyphen/>
        <w:t>λεγκτη συμπεριφορά στους ανθρώπους που βρίσκονται μέσα η τριγύρω από αυτήν.</w:t>
      </w:r>
    </w:p>
    <w:p>
      <w:pPr>
        <w:pStyle w:val="Normal"/>
        <w:rPr/>
      </w:pPr>
      <w:r>
        <w:rPr/>
        <w:t>Κι εδώ εμφανίζονται φωτεινές «οντοτητες», τα όργανα τρελαίνονται κτλ. Και οι επισκέπτες, καμιά φορά δεν είναι «κύριοι» της συνείδησής τους, σα να διαστρεβλώνεται η συνειδητοτητά τους. Αυτά είναι τα παραμορφωτικά «κύ</w:t>
        <w:softHyphen/>
        <w:t>ματα - διακτινίσεις» από το Χάος... Και διοχετεύονται στον κόσμο μας δημιουργώντας «πύλες». Και οι σπηλιές φαίνεται να είναι «καλοί αγωγοί» των κυμάτων αυτών.</w:t>
      </w:r>
    </w:p>
    <w:p>
      <w:pPr>
        <w:pStyle w:val="Normal"/>
        <w:rPr/>
      </w:pPr>
      <w:r>
        <w:rPr/>
        <w:t>Αρκετές περιοχές - «πύλες» διαθέτουν σπηλιές που τούς «έχει βγει το ονομα». Σπηλιά Νταβέλη (Πεντέλη), σπήλαια του Άδη (ακρωτήρι Ταίναρο) κτλ. Παράλληλα με τις σπηλιές - διοχέτευες, ίσως κάτω από τις περιοχές αυτές να υπάρχουν και τα «ρήγματα - διοχετευτές».</w:t>
      </w:r>
    </w:p>
    <w:p>
      <w:pPr>
        <w:pStyle w:val="Normal"/>
        <w:rPr/>
      </w:pPr>
      <w:r>
        <w:rPr/>
        <w:t>Και οι άνθρωποι με τις ενέργειές τους, μπορεί να ανοίξουν «πύλες», όπως τονίσαμε στο ειδικο κεφάλαιο, επηρεασμένοι κι αυτοί βέβαια από την «περιοχή του κακού», τη ρίζα του κακού: με σκοτεινές τελετές, σεξουαλικά οργια, βίαιες πρά</w:t>
        <w:softHyphen/>
        <w:t>ξεις, φονους. Με πειράματα, όπως το πείραμα της Φιλα</w:t>
        <w:softHyphen/>
        <w:t>δέλφειας, όπου το πλοίο εξαφανίστηκε και πήγε προσωρινά στο Χάος, μάλλον. Επιστρέφοντας, έφερε στον κόσμο μας μία ιδέα του τι επικρατεί στο Χάος: ακόλούθησαν όλα εκείνα τα φριχτά αποτελέσματα στους επιβάτες του πλοίου (άλλοι πέθαναν, άλλοι αυτό-αναφλέχθηκαν, άλλοι τρελάθη</w:t>
        <w:softHyphen/>
        <w:t>καν κ.α.). Έγινε λοιπόν μία «επίκληση» στην Παρά Φύσιν Διάσταση του Χάους, στη Διάνοια που κατοικεί εκεί.</w:t>
      </w:r>
    </w:p>
    <w:p>
      <w:pPr>
        <w:pStyle w:val="Normal"/>
        <w:rPr/>
      </w:pPr>
      <w:r>
        <w:rPr/>
        <w:t>Οι άμεσοι και έμμεσοι φίλοι της «οντοτητας» αυτής (παγανιστές, σαμάνοι, σατανιστές κτλ.) έλκονται από τοπο</w:t>
        <w:softHyphen/>
        <w:t>θεσίες με αρχαίους ναούς, σπηλιές του Πανος και πραγματοποιούν εκεί τις τελετές τους, αφιερωμένες στη λατρεία της φθαρτής ύλης (των ειδώλων) και των πονηρών πνευμάτων. Ή φθαρτή αυτή ύλη (τα κτίσματα) μπορεί να είναι ο «ενεργει</w:t>
        <w:softHyphen/>
        <w:t>ακος τοπος», τα αγάλματα των θεών, οι.. κολώνες, οι πέτρες, ο χρόνους (ηλιοστάσια), τα δέντρα ή οι σπηλιές και οι.. «κάτοικοι» τους.</w:t>
      </w:r>
    </w:p>
    <w:p>
      <w:pPr>
        <w:pStyle w:val="Normal"/>
        <w:rPr/>
      </w:pPr>
      <w:r>
        <w:rPr/>
        <w:t>Για πολλούς λογους όμως τα κατάβαθα της γης ρουφούν ανθρώπινες ψυχές. Ένας απ' αυτούς είναι οι μύθοι και οι φήμες για την ύπαρξη θησαυρών εκεί μέσα. Ή ακατανίκητη έλξη κάποιων ανθρώπων για το «μαμμωνά» (Λουκά 16, 13), το δαίμονα (πάθος) της φιλαργυρίας, τούς ωθεί στη μανια</w:t>
        <w:softHyphen/>
        <w:t>κή αναζήτηση κρυμμένων θησαυρών σε σπήλαια και σε άλλα μέρη, παραμερίζοντας τον αδαπάνητο θησαυρο του Χριστόύ.</w:t>
      </w:r>
    </w:p>
    <w:p>
      <w:pPr>
        <w:pStyle w:val="Normal"/>
        <w:rPr/>
      </w:pPr>
      <w:r>
        <w:rPr/>
        <w:t>Ή λέξη Πλούτωνας σημαίνει πλούσιος και αυτός που χαρίζει τα πλούτη. Ο Ροδιος λυρικος ποιητής του 7ου αιώνα π.χ. Τιμοκρέοντας γράφει (Απόσπασμα 5, DiehI): «Έπρεπε τυφλέ Πλούτε, να μην είχες φανεί ποτέ στη γη, μήτε στη στε</w:t>
        <w:softHyphen/>
        <w:t>ριά, μήτε στη θάλασσα, αλλά να κατοικούσες στον Τάρταρο και στον Αχέροντα' γιατί σε σένα οφείλονται όλες οι συμφο</w:t>
        <w:softHyphen/>
        <w:t>ρές των ανθρώπων».</w:t>
      </w:r>
    </w:p>
    <w:p>
      <w:pPr>
        <w:pStyle w:val="Normal"/>
        <w:rPr/>
      </w:pPr>
      <w:r>
        <w:rPr/>
        <w:t>Ή ρίζα όλων των κακών είναι η φιλαργυρία, μας λέει ο Απόστόλος Παύλος (προς ΤιμοΘεόν Α' 6, 10).</w:t>
      </w:r>
    </w:p>
    <w:p>
      <w:pPr>
        <w:pStyle w:val="Normal"/>
        <w:rPr/>
      </w:pPr>
      <w:r>
        <w:rPr/>
        <w:t>Ή πνευματική προδοσία των φιλάργυρων συνταυτίζεται με την προδοσία του Ιούδα, που για τριάκοντα αργύρια προ</w:t>
        <w:softHyphen/>
        <w:t>δωσε το Σωτήρα και Θεό Ιησού, κι έπειτα αυτόκτονησε. «Ο φιλάργυρος και ο χοίρος είναι ένα και οι δύο», λέει ο λαος.</w:t>
      </w:r>
    </w:p>
    <w:p>
      <w:pPr>
        <w:pStyle w:val="Normal"/>
        <w:rPr/>
      </w:pPr>
      <w:r>
        <w:rPr/>
        <w:t>Ακόμα και στη σημερινή εποχή υπάρχουν άνθρωποι που τρέχουν μέσα στα σπήλαια και τα λαγούμια, κυριευμένοι από το μαμμωνά, αφού ακούσουν ένα μύθο ή μία ιστορία για έναν κρυμμένο θησαυρο ή χρυσές λίρες. Θολωμένοι από το παράφορο πάθος, χάνονται μέσα στους λαβύρινθους των σπηλαίων και δεν επιστρέφουν ποτέ, πεθαίνουν από αναθυ</w:t>
        <w:softHyphen/>
        <w:t>μιάσεις ή σκοτώνονται μεταξύ τους για τη μοιρασιά.</w:t>
      </w:r>
    </w:p>
    <w:p>
      <w:pPr>
        <w:pStyle w:val="Normal"/>
        <w:rPr/>
      </w:pPr>
      <w:r>
        <w:rPr/>
        <w:t>Πόσοι απ' αυτούς που έφτασαν, μετά από κοπιαστικές προσπάθειες, στο υπότιθέμενο σημείο του θησαυρού, βρήκαν κάρβουνο αντί για θησαυρο! Γι' αυτό βγήκε και το ρητο «άνθρακες ο θησαυρος».</w:t>
      </w:r>
    </w:p>
    <w:p>
      <w:pPr>
        <w:pStyle w:val="Normal"/>
        <w:rPr/>
      </w:pPr>
      <w:r>
        <w:rPr/>
        <w:t>Άλλοι βρέθηκαν αντιμέτωποι με δαιμονικές οπτασίες (τέ</w:t>
        <w:softHyphen/>
        <w:t>ρατα, δράκοντες, αράπηδες κι άλλα στοιχειά) – φύλακες αυτών των θησαυρών. Αποτελέσμα; Μερικοί απ' αυτούς συνέχισαν να βλέπουν το φως του κόσμου, όχι πάντα αρτι</w:t>
        <w:softHyphen/>
        <w:t>μελείς ή με «σώας τας φρένας» τους.</w:t>
      </w:r>
    </w:p>
    <w:p>
      <w:pPr>
        <w:pStyle w:val="Normal"/>
        <w:rPr/>
      </w:pPr>
      <w:r>
        <w:rPr/>
        <w:t> </w:t>
      </w:r>
      <w:r>
        <w:rPr/>
        <w:t>όμως εγκατέλειψαν άδοξα τον κόσμο αυτό, όπως ένας ψαράς κοντά στο χωριο Αραχναίο της Αργολίδας. Ο ψαράς έψαχνε έναν περιβοητο θησαυρο, αλλά αντί γι' αυτόν συνάντησε ένα νάνο, γνωστο «στοίχειωμα» της περιοχής, που εμφανίζεται από το πουθενά και διώχνει όσους ψάχνουν το θησαυρο. Ο νάνος κυνήγησε τον ψαρά, τον έπιασε και τον χτύπησε τόσο άσχημα, ώστε ο άνθρωπος μετά από λίγο ξεψύχησε, σύμφωνα με μαρτυρίες βοσκών</w:t>
      </w:r>
      <w:hyperlink w:anchor="_edn447">
        <w:bookmarkStart w:id="507" w:name="_ednref447"/>
        <w:r>
          <w:rPr>
            <w:rStyle w:val="InternetLink"/>
            <w:color w:val="0000FF"/>
            <w:u w:val="single"/>
          </w:rPr>
          <w:t>[447]</w:t>
        </w:r>
      </w:hyperlink>
      <w:bookmarkEnd w:id="507"/>
      <w:r>
        <w:rPr/>
        <w:t>.</w:t>
      </w:r>
    </w:p>
    <w:p>
      <w:pPr>
        <w:pStyle w:val="Normal"/>
        <w:rPr/>
      </w:pPr>
      <w:r>
        <w:rPr/>
        <w:t>Πολλοί άλλοι όμως έχουν επιστρατεύσει θεμιτά και αθέμιτα μέσα για ν' ανακαλύψουν θησαυρούς... Μέχρι και μαγικές τεχνικές και τελετές έχουν κάνει (με χύσιμο αίματος κτλ.), ή τις έχουν «αναθέσει» σε μάγους που «συνεργάζο</w:t>
        <w:softHyphen/>
        <w:t>νται» με τούς δαίμονες (δράκοντες, αράπηδες) για να βρουν τον πολυποθητο θησαυρο.</w:t>
      </w:r>
    </w:p>
    <w:p>
      <w:pPr>
        <w:pStyle w:val="Normal"/>
        <w:rPr/>
      </w:pPr>
      <w:r>
        <w:rPr/>
        <w:t>Οι δράκοι, από πολύ παλιά, θεωρούνται φύλακες των θησαυρών. Πατέρας του δράκου Τυφώνα της μυθόλογίας μας ήταν ο Τάρταρος, ενώ ο δράκος Πύθων φυλάει τον Ιερο Ομφαλο, το κέντρο της γης. Στο κέντρο της γης ζει και ένας δράκος σύμφωνα με παλιούς θρύλους Κινέζων (ή χέλι για τούς Γιαπωνέζους). Επίσης, οι χθονιες δυνάμεις συμβολίζο</w:t>
        <w:softHyphen/>
        <w:t>νται με το φίδι, όπως ο αρχέκακός οφις, ο διάβολος.</w:t>
      </w:r>
    </w:p>
    <w:p>
      <w:pPr>
        <w:pStyle w:val="Normal"/>
        <w:rPr/>
      </w:pPr>
      <w:r>
        <w:rPr/>
        <w:t>Το χρυσάφι είναι συνοδευτικο πολλών «στοιχειών» (αράπη δες, γουρούνες κ.τ.λ.). Μερικές αστείες παραδόσεις μιλούν για αράπηδες που βοσκουν... φλουριά, όπως οι τσο</w:t>
        <w:softHyphen/>
        <w:t>πάνηδες τα προβατα!</w:t>
      </w:r>
      <w:hyperlink w:anchor="_edn448">
        <w:bookmarkStart w:id="508" w:name="_ednref448"/>
        <w:r>
          <w:rPr>
            <w:rStyle w:val="InternetLink"/>
            <w:color w:val="0000FF"/>
            <w:u w:val="single"/>
          </w:rPr>
          <w:t>[448]</w:t>
        </w:r>
      </w:hyperlink>
      <w:bookmarkEnd w:id="508"/>
      <w:r>
        <w:rPr/>
        <w:t xml:space="preserve"> Οι θεάσεις αυτές ασκούν ισχυρή επίδραση στις επιθυμίες του ανθρώπου, ειδικά η οπτική επαφή με το χρυσάφι. Όπως και τα λαμπερά UFΟ, αφυπνί</w:t>
        <w:softHyphen/>
        <w:t>ζουν τα πάθη της φιλαργυρίας, της πλεονεξίας και της περιέργειας, που αναχαιτίζουν κάθε διάθεση για ελεημοσύνη, ευσπλαχνία και προσφορά στο συνάνθρωπο. Στον Μ. Αντώνιο ο διάβολος συχνά έδειχνε πληθώρα χρυσαφιού στην έρημο. Ο Άγιος όμως αδιαφορούσε και έφευγε νικητης</w:t>
      </w:r>
      <w:hyperlink w:anchor="_edn449">
        <w:bookmarkStart w:id="509" w:name="_ednref449"/>
        <w:r>
          <w:rPr>
            <w:rStyle w:val="InternetLink"/>
            <w:color w:val="0000FF"/>
            <w:u w:val="single"/>
          </w:rPr>
          <w:t>[449]</w:t>
        </w:r>
      </w:hyperlink>
      <w:bookmarkEnd w:id="509"/>
      <w:r>
        <w:rPr/>
        <w:t>.</w:t>
      </w:r>
    </w:p>
    <w:p>
      <w:pPr>
        <w:pStyle w:val="Normal"/>
        <w:rPr/>
      </w:pPr>
      <w:r>
        <w:rPr/>
        <w:t>Και η «Νέα Εποχή», δανειζομενη κατά κάποιον τρόπο το ίδιο σύστημα δράσης (και προσέλκυσης ψυχών), χρησιμο</w:t>
        <w:softHyphen/>
        <w:t>ποιεί συχνά στις εκφράσεις της, ως πρώτο συνθετικό, τη λέξη Gοlden (Χρυσο): Gοlden Age, Gοlden Dawn, Gοlden Flοwer κτλ.</w:t>
      </w:r>
    </w:p>
    <w:p>
      <w:pPr>
        <w:pStyle w:val="Normal"/>
        <w:rPr/>
      </w:pPr>
      <w:r>
        <w:rPr/>
        <w:t>Αυτοί που έλκονται ψυχικά - πνευματικά από τον Κάτω Κόσμο και τα βάθη των σπηλαίων, συγκλίνουν προς αυτόν που εδρεύει εκεί. Αν η εξερεύνηση γίνεται για λογους «αδρεναλίνης» (εξερευνητικούς - φυσιόλατρικούς) τότε δεν υπάρχει προβλημα. Και οι σπηλιές εξάλλου είναι μέρη της δημιουργίας και ορισμένες μάλιστα πανέμορφες. Πολλές σπηλιές μάλιστα αγιάστηκαν με ασκητικούς αγώνες αγίων ή με θαύματα.</w:t>
      </w:r>
    </w:p>
    <w:p>
      <w:pPr>
        <w:pStyle w:val="Normal"/>
        <w:rPr/>
      </w:pPr>
      <w:r>
        <w:rPr/>
        <w:t>Θεωρούνται δηλαδή και χαρισματικά μέρη για τούς εραστές του ουράνιου Πνεύματος, λόγω της πλήρους από</w:t>
        <w:softHyphen/>
        <w:t>μονωσης που προσφέρουν από τις γήινες (εξωτερικές) παραστάσεις - πειρασμούς του πτωτικού κόσμου. Ευνοούν λοιπόν την άσκηση και την επαφή με το Υπερκοσμιο. Οι ασκη</w:t>
        <w:softHyphen/>
        <w:t>τές που βρίσκονταν μέσα στο σκοτάδι των σπηλαίων είχαν στραμμένο το νου τους και ατένιζαν προς τον Πνευματικο ουρανό και το Φως.</w:t>
      </w:r>
    </w:p>
    <w:p>
      <w:pPr>
        <w:pStyle w:val="Normal"/>
        <w:rPr/>
      </w:pPr>
      <w:r>
        <w:rPr/>
        <w:t>Ή Ψυχικο - πνευματική έλξη όμως προς τον Άδη είναι κάτι διαφορετικο.</w:t>
      </w:r>
    </w:p>
    <w:p>
      <w:pPr>
        <w:pStyle w:val="Normal"/>
        <w:rPr/>
      </w:pPr>
      <w:r>
        <w:rPr/>
        <w:t>Ο ,τι πραγματοποιείται τελετουργικά - εκτός της ορθής λατρείας - μέσα στη γη, ξυπνά τα κατώτερα ένστικτα. Είναι αντίστροφη αυτή η έλξη με τη λατρεία του Φωτός και του ουρανού, είναι η λατρεία του σκοτους. Γιατί, όπως είπαμε, τα ανοίγματα προς το εσωτερικο της γης δεν είναι πάντα «απλές τρύπες» και τίποτα περισσότερο, αλλά καθίστανται ένας μεταφυσικος χώρος που χρωματίζεται ανάλογα με τη λατρευτική προθεση του καθενός. Γι' αυτό και οι σατανιστές και διάφοροι άλλοι, πραγματοποιούν τις συνάξεις τους σε στοές, σπηλιές κτλ. Εκεί βρίσκονται πιο κοντά στον Κάτω Κόσμο... νοητά.</w:t>
      </w:r>
    </w:p>
    <w:p>
      <w:pPr>
        <w:pStyle w:val="Normal"/>
        <w:rPr/>
      </w:pPr>
      <w:r>
        <w:rPr/>
        <w:t>Τα άνω να επιζητείτε και όχι τα γήινα, είναι το βασικο μήνυμα της Βίβλου (Κόλασσαείς 3, 2). Κάποιοι όμως δεν επιζητούν ούτε τα άνω, ούτε τα γήινα, αλλά τα καταχθονια! Για ποιους μιλάμε...;</w:t>
      </w:r>
    </w:p>
    <w:p>
      <w:pPr>
        <w:pStyle w:val="Normal"/>
        <w:rPr/>
      </w:pPr>
      <w:r>
        <w:rPr/>
        <w:t>...Για τούς οπαδούς της «Κούφιας Γης». Σύμφωνα μ' αυτούς, κάτω από την επιφάνεια του εδάφους υπάρχουν πολιτισμοί και πολεις, όπως η Σαμπάλα, πρωτεύουσα της Αγκάρτας. Στην υπογεια χώρα Αγκάρτα λέγεται ότι κοιμάται ο γιγαντοσωμος αρχηγος κάποιων εξωγήινων πλα</w:t>
        <w:softHyphen/>
        <w:t>σμάτων που ήρθαν πριν χιλιάδες χρόνια, ο Μετρέγια</w:t>
      </w:r>
      <w:hyperlink w:anchor="_edn450">
        <w:bookmarkStart w:id="510" w:name="_ednref450"/>
        <w:r>
          <w:rPr>
            <w:rStyle w:val="InternetLink"/>
            <w:color w:val="0000FF"/>
            <w:u w:val="single"/>
          </w:rPr>
          <w:t>[450]</w:t>
        </w:r>
      </w:hyperlink>
      <w:bookmarkEnd w:id="510"/>
      <w:r>
        <w:rPr/>
        <w:t>. Μετρέγια όμως είναι και ο πιο γνωστός Ψευδο - Μεσσίας των τελευταίων χρονων, προωθούμενός από τη «Νέα Εποχή». Άλλο ένα σκοτεινο - αντίΘεό ονομα έρχεται να προστεθεί στα τόσα ονοματα των «εξωγήινων» που γνωρί</w:t>
        <w:softHyphen/>
        <w:t>σαμε.</w:t>
      </w:r>
    </w:p>
    <w:p>
      <w:pPr>
        <w:pStyle w:val="Normal"/>
        <w:rPr/>
      </w:pPr>
      <w:r>
        <w:rPr/>
        <w:t>Ή Σαμπάλα λατρεύεται από πολλές αιρετικές και μασονι</w:t>
        <w:softHyphen/>
        <w:t>κές ομάδες, όπως η Διεθνής Σχολή του Χρυσού Ροδοσταυρου(Lectο</w:t>
      </w:r>
      <w:r>
        <w:rPr>
          <w:lang w:val="en-US"/>
        </w:rPr>
        <w:t>ri</w:t>
      </w:r>
      <w:r>
        <w:rPr/>
        <w:t>um Rοsicrucianum) και η Θεόςοφική ομάδα της Alice Bailey. Πιστεύουν ότι εκεί υπάρχει ο Παράδεισος</w:t>
      </w:r>
      <w:hyperlink w:anchor="_edn451">
        <w:bookmarkStart w:id="511" w:name="_ednref451"/>
        <w:r>
          <w:rPr>
            <w:rStyle w:val="InternetLink"/>
            <w:color w:val="0000FF"/>
            <w:u w:val="single"/>
          </w:rPr>
          <w:t>[451]</w:t>
        </w:r>
      </w:hyperlink>
      <w:bookmarkEnd w:id="511"/>
      <w:r>
        <w:rPr/>
        <w:t>. Πλήρως αντίστροφη πίστη με την Ορθοδοξη κληρονομιά, για την οποία δεν υπάρχει κανένας τοπος ευδαιμονίας, ή παράδεισος, ή «χώρα φωτός» μέσα στα ζοφερά έγκατα της Γης.</w:t>
      </w:r>
    </w:p>
    <w:p>
      <w:pPr>
        <w:pStyle w:val="Normal"/>
        <w:rPr/>
      </w:pPr>
      <w:r>
        <w:rPr/>
        <w:t>Εκεί υπάρχει μόνο ο Άδης, ο τοπος (αυτό)τιμωρίας και βάσανων. Εξάλλου ο Θεός δεν είναι Θεός νεκρών, αλλά ζωντανών (Μάρκου 12,27). Ζωντανών όχι μόνο στον προσω</w:t>
        <w:softHyphen/>
        <w:t>ρινο κόσμο που ζούμε, αλλά και στον παντότινο Επουράνιο κόσμο.</w:t>
      </w:r>
    </w:p>
    <w:p>
      <w:pPr>
        <w:pStyle w:val="Normal"/>
        <w:rPr/>
      </w:pPr>
      <w:r>
        <w:rPr/>
        <w:t>Για ορισμένους φανατικούς της «Κούφιας Γης» μάλιστα, κάποιες εκκλησίες, αντί για τοποι προσευχής και δύναμης χρησιμεύουν ως «σημαδούρες» για την ανεύρεση στοών που οδηγούν στον «ιερο εσω - κόσμο»! Αντικρίζουν τις εκκλη</w:t>
        <w:softHyphen/>
        <w:t>σίες μ' ένα διεστραμμένο μάτι.</w:t>
      </w:r>
    </w:p>
    <w:p>
      <w:pPr>
        <w:pStyle w:val="Normal"/>
        <w:rPr/>
      </w:pPr>
      <w:r>
        <w:rPr/>
        <w:t>Οι άνθρωποι αυτοί μεταβάλλονται έτσι πιο εύκολα σε «δέκτες» του Χάους. Γι' αυτό και πολλοί από αυτούς τακτι</w:t>
        <w:softHyphen/>
        <w:t>κά έχουν παραφυσικές εμπειρίες. Είναι «τεχνητοί αλαφροΐσκιωτοι» και επαφικοί με το «Χάος». οι «φυσικοί αλαφροΐσκιωτοι» πάλι, όπως προαναφέραμε, είναι συχνά διαταραγμένες προσωπικοτητες. Ή επίδραση του Χάους είναι φανερή σ' αυτούς: υποφέρουν από νευροψυχικές διαταρα</w:t>
        <w:softHyphen/>
        <w:t>χές, έχουν προβλήματα υγείας, δεν ζουν πολλά χρόνια, είναι άτομα ασταθή και δεν «πατούν γερά τα πόδια τους στο έδαφος». Πολλοί απ' αυτούς κοιμούνται σε πολύ προχωρημένες ώρες, ειδικά στις πολεις, και έτσι εξοικειώνονται και ταυτίζονται με το σκοτεινο κόσμο των πνευμάτων της νύχτας και της Αβύσσου, έχοντας ήδη την προδιάθεση.</w:t>
      </w:r>
    </w:p>
    <w:p>
      <w:pPr>
        <w:pStyle w:val="Normal"/>
        <w:rPr/>
      </w:pPr>
      <w:r>
        <w:rPr/>
        <w:t> </w:t>
      </w:r>
    </w:p>
    <w:p>
      <w:pPr>
        <w:pStyle w:val="Normal"/>
        <w:rPr/>
      </w:pPr>
      <w:r>
        <w:rPr/>
        <w:t> </w:t>
      </w:r>
    </w:p>
    <w:p>
      <w:pPr>
        <w:pStyle w:val="Heading3"/>
        <w:ind w:hanging="0"/>
        <w:rPr/>
      </w:pPr>
      <w:r>
        <w:rPr/>
        <w:t>Γ. ΤΟ ΑΝΤΙΔΟΤΟ ΚΑΙ Η ΑΜΥΝΑ (ΤΑ ΠΝΕΥΜΑΤΙΚΑ ΟΠΛΑ ΤΟΥ ΦΩΤΌΣ) ΓΙΑ ΤΑ ΣΚΟΤΕΙΝΑ ΚΑΙ ΨΥΧΟΚΤΟΝΑ ΚΥΜΑΤΑ ΤΗΣ ΑΒΥΣΣΟΥ</w:t>
      </w:r>
    </w:p>
    <w:p>
      <w:pPr>
        <w:pStyle w:val="Normal"/>
        <w:rPr/>
      </w:pPr>
      <w:r>
        <w:rPr/>
        <w:t> </w:t>
      </w:r>
    </w:p>
    <w:p>
      <w:pPr>
        <w:pStyle w:val="Normal"/>
        <w:rPr/>
      </w:pPr>
      <w:r>
        <w:rPr/>
        <w:t>Είναι δυνατόν ο Φωτοδοτης και Φιλάνθρωπος Θεός να μας άφηνε έτσι, στο έλεος των αρνητικών, «άρρωστων», θανατικών κυμάτων από τα φρικαλέα τρίσβαθα της γης, που τόσο κόσμο έχουν ταλαιπωρήσει, τραυματίσει ψυχικά και σωματικά ή σκοτώσει; Προς Θεού! Μας έστειλε λοιπόν τον Υιο Του, ένα «μέρος» του εαυτού Του, ενσαρκωμένο Και χρισμένο με τη μοναδική, λυτρωτική δύναμη κατά του Θανάτου, του κάθε θανάτου.</w:t>
      </w:r>
    </w:p>
    <w:p>
      <w:pPr>
        <w:pStyle w:val="Normal"/>
        <w:rPr/>
      </w:pPr>
      <w:r>
        <w:rPr/>
        <w:t>«Ο Ιησούς Χριστός νικά και όλα τα κακά σκορπά». Ο Χριστός ήρθε για να λύσει τα έργα του διαβόλου (Α' Ιωάν</w:t>
        <w:softHyphen/>
        <w:t>νου 3,8). Ή έλευσή Του σταθεροποίησε τη χαμένη ως τότε προσωπικοτητα του άνθρώπου. Τον απελευθέρωσε από τη δουλεία των ειδώλων και των χαότικών πνευμάτων και γε</w:t>
        <w:softHyphen/>
        <w:t>φύρωσε το χάσμα άνθρώπου - Θεού (γης - Ουρανού). «Εγώ είμαι το φως του κόσμου», είχε πει (Ιωάννου 8, 12). «Εκείνος που με ακόλουθεί δεν θα πλανιέται μέσα στο σκοτάδι, αλλά θα έχει το φως της ζωής». Ή γέννησή Του έφερε το φως, τις ήμερες του χρόνουυ που η νύχτα έχει τη μεγαλύτερη διάρκεια, φωτίζοντας ακόμα και μ' αυτόν τον τρόπο τον κόσμο.</w:t>
      </w:r>
    </w:p>
    <w:p>
      <w:pPr>
        <w:pStyle w:val="Normal"/>
        <w:rPr/>
      </w:pPr>
      <w:r>
        <w:rPr/>
        <w:t>Ή αγιαστική δύναμη του Χριστόύ λυτρώνει και τις σπηλιές που αναστατώνονται από οποιοδήποτε αρνητικό φορτίο ή παγανιστική δεισιδαιμονία. Ο Χριστός γεννήθηκε σε σπηλιά, στη φάτνη. Με τη μυστηριακή γέννησή Του ήδη είχε συντελε</w:t>
        <w:softHyphen/>
        <w:t>στεί μία πρώτη νίκη κατά του υποχθονιου εχθρού, φράσσο</w:t>
        <w:softHyphen/>
        <w:t>ντας τη σκοτεινή, εκ βαθέων, ενέργεια του τελευταίου.</w:t>
      </w:r>
    </w:p>
    <w:p>
      <w:pPr>
        <w:pStyle w:val="Normal"/>
        <w:rPr/>
      </w:pPr>
      <w:r>
        <w:rPr/>
        <w:t>Και η νίκη, ο θρίαμβος, όλοκληρώθηκε με την κατάβαση Του στα ζοφερά Τάρταρα του Άδη. Το Άγιο Φως που βγαίνει θαυματουργικά στον Πανάγιο Τάφο συμβολίζει τη νίκη του Φωτός μέσα στο έρεβος.</w:t>
      </w:r>
    </w:p>
    <w:p>
      <w:pPr>
        <w:pStyle w:val="Normal"/>
        <w:rPr/>
      </w:pPr>
      <w:r>
        <w:rPr/>
        <w:t>«Θα μείνουν για πάντα επίκαιρες οι ιαχές (του σπηλαίου) της Βηθλεέμ, για την ενεργοποίηση των μυστηρίων του Θεού, και (του σπηλαίου) της Πάτμου, για την απόκάλυψη του μυστηρίου του κόσμου. Ή μία το Α και η άλλη το Ω της χοϊκής πορείας μας»</w:t>
      </w:r>
      <w:hyperlink w:anchor="_edn452">
        <w:bookmarkStart w:id="512" w:name="_ednref452"/>
        <w:r>
          <w:rPr>
            <w:rStyle w:val="InternetLink"/>
            <w:color w:val="0000FF"/>
            <w:u w:val="single"/>
          </w:rPr>
          <w:t>[452]</w:t>
        </w:r>
      </w:hyperlink>
      <w:bookmarkEnd w:id="512"/>
      <w:r>
        <w:rPr/>
        <w:t>.</w:t>
      </w:r>
    </w:p>
    <w:p>
      <w:pPr>
        <w:pStyle w:val="Normal"/>
        <w:rPr/>
      </w:pPr>
      <w:r>
        <w:rPr/>
        <w:t>Αν λείπει η ασπίδα του Χριστόύ και της ορθής - δυναμικής πίστης, τότε το πεδίο είναι ελεύθερο για την «διακτί</w:t>
        <w:softHyphen/>
        <w:t>νιση» της αρνητικής ενέργειας του Χάους. Γιατί, από τους λεγομενους «Θεούς», μόνο ο Χριστός αναστήθηκε, μόνο Αυτός νίκησε, θανάτωσε τον Άδη και το Θάνατο, κατεβαίνοντας στα κατώτερα μέρη, στην καρδιά της γης, συντρίβοντας πύλες από χαλκο και μοχλούς από σίδηρο (Ψαλμ. 106,16). Σε μία από τις εικονες της Ανάστασης απελευθερώνει τούς πρωτοπλάστους από ένα σκοτεινο άνοιγμα στη γη. «Ανα</w:t>
        <w:softHyphen/>
        <w:t>στήτω ο Θεός και διασκορπισθήτωσαν οι εχθροί αυτού»(Ψαλμ. 67, 2): Έτσι αρχίζει η προσευχή με την οποία δια</w:t>
        <w:softHyphen/>
        <w:t>λύονται οι πονηρίες του εχθρού της ανθρωπότητας</w:t>
      </w:r>
      <w:hyperlink w:anchor="_edn453">
        <w:bookmarkStart w:id="513" w:name="_ednref453"/>
        <w:r>
          <w:rPr>
            <w:rStyle w:val="InternetLink"/>
            <w:color w:val="0000FF"/>
            <w:u w:val="single"/>
          </w:rPr>
          <w:t>[453]</w:t>
        </w:r>
      </w:hyperlink>
      <w:bookmarkEnd w:id="513"/>
      <w:r>
        <w:rPr/>
        <w:t>. Τα παραφυσικά φαινόμενα είναι προάγγελοι θανάτου (σωματικού ή ψυχικού. Ο Χριστός είναι προάγγελος της (Αιώνιας) ζωής, νικώντας αυτόν που έχει το κράτος του θανάτου (Εβραίους 2, 14).</w:t>
      </w:r>
    </w:p>
    <w:p>
      <w:pPr>
        <w:pStyle w:val="Normal"/>
        <w:rPr/>
      </w:pPr>
      <w:r>
        <w:rPr/>
        <w:t>«Επικράνθη ο Άδης»</w:t>
      </w:r>
      <w:hyperlink w:anchor="_edn454">
        <w:bookmarkStart w:id="514" w:name="_ednref454"/>
        <w:r>
          <w:rPr>
            <w:rStyle w:val="InternetLink"/>
            <w:color w:val="0000FF"/>
            <w:u w:val="single"/>
          </w:rPr>
          <w:t>[454]</w:t>
        </w:r>
      </w:hyperlink>
      <w:bookmarkEnd w:id="514"/>
      <w:r>
        <w:rPr/>
        <w:t>, νικήθηκε ο θάνατος, καμαρώνου</w:t>
        <w:softHyphen/>
        <w:t>με στην Ανάσταση του Κυρίου, που ήταν το πιο σημαντικο γεγονός στην Ιστορία της ανθρωπότητας. «Σήμερον ο αδης στένων βοά»</w:t>
      </w:r>
      <w:hyperlink w:anchor="_edn455">
        <w:bookmarkStart w:id="515" w:name="_ednref455"/>
        <w:r>
          <w:rPr>
            <w:rStyle w:val="InternetLink"/>
            <w:color w:val="0000FF"/>
            <w:u w:val="single"/>
          </w:rPr>
          <w:t>[455]</w:t>
        </w:r>
      </w:hyperlink>
      <w:bookmarkEnd w:id="515"/>
      <w:r>
        <w:rPr/>
        <w:t>. Βοά και οδύρεται ο Άδης. «Που είναι θάνατε το κεντρί σου, που είναι Άδη η νίκη σου;» (προς Κορινθίους Α' 15, 55): είναι η σειρά μας να δώσουμε την τελεσίδικη απάντησή μας στα βλάσφημα, νεκρωτικά πνεύματα. Δεν είναι μόνο νίκη για το Χριστό, είναι και για τον άνθρωπο. Γι' αυτόν εξάλλου κατέβηκε ο Θεός σαν άνθρωπος.</w:t>
      </w:r>
    </w:p>
    <w:p>
      <w:pPr>
        <w:pStyle w:val="Normal"/>
        <w:rPr/>
      </w:pPr>
      <w:r>
        <w:rPr/>
        <w:t>Μόνο ο Χριστός λοιπόν έχει τα κλειδιά τού θανάτου και τού Άδη (Απόκάλυψη 1, 18). Δεν θα νικήσει, απόκρούοντας όλα αυτά τα απίθανα φαινομένα τρόμου και μη, που υλοποιούνται στον κόσμο μας από εκεί; Μα, σαφώς. Σαφέστατα και θα νικήσει. Εδώ ο Χριστός επέτρεψε στα δαιμόνια που Τον παρακαλούσαν να μπουν στα γουρούνια, ενώ μπορούσε να τα ξαπόστείλει στην άβυσσο. Δεν θα επιτρέψει σε μας ν' απαλλαχθούμε απ' αυτά, αν Τον επικαλεστούμε με πίστη;</w:t>
      </w:r>
    </w:p>
    <w:p>
      <w:pPr>
        <w:pStyle w:val="Normal"/>
        <w:rPr/>
      </w:pPr>
      <w:r>
        <w:rPr/>
        <w:t>Οι Απόστόλοι έβγαζαν πονηρά πνεύματα, που υποτάσσονταν σ' αυτούς (Λουκά 10,20). Είχαν εξουσία στον αντίπα</w:t>
        <w:softHyphen/>
        <w:t>λο, εξουσία να πατούν πάνω σε φίδια και σκορπιούς (Λουκα10,19), γιατί με την επίκληση του Θείου Ονοματος εκβάλλο</w:t>
        <w:softHyphen/>
        <w:t>νται όλα τα δαιμόνια και οι επιρροές τους (μέχρι και το μάτιασμα γυρίζει από εκεί που ήρθε). Θεραπεύονται άρρωστοι και ανασταίνονται νεκροί (Ματθαίου 10,8 και Πράξεις Απόστόλων 10,38).</w:t>
      </w:r>
    </w:p>
    <w:p>
      <w:pPr>
        <w:pStyle w:val="Normal"/>
        <w:rPr/>
      </w:pPr>
      <w:r>
        <w:rPr/>
        <w:t>Θ' αναρωτηθείτε όμως γιατί τα δαιμόνια εμφανίστηκαν και στον Μέγα Αντώνιο, ή ακόμα και στον Ίδιο το Χριστό; Ή απάντηση περιέχεται σε δύο τινά:</w:t>
      </w:r>
    </w:p>
    <w:p>
      <w:pPr>
        <w:pStyle w:val="Normal"/>
        <w:rPr/>
      </w:pPr>
      <w:r>
        <w:rPr/>
        <w:t>1) Οι δαίμονες εμφανίζονται ευκόλοτερα σε άτομα που έχουν ιδιαίτερα ενεργοποιημένη την αρνητική τους οψη και δε θωρακίζονται με την πίστη στο Χριστό. Ζώντας ειδικά μέσα στον εγωισμο, την αλαζονεία και την ανομία, διευκο</w:t>
        <w:softHyphen/>
        <w:t>λύνουν το «πέρασμα» των αρνητικών όντων στο πεδίο τους. Η ίδια η ζωή τους αποτελεί επίκληση στα οντα αυτά. Κι έτσι υποφέρουν απ' αυτά πολλές φορές. Βέβαια, οι περισσότεροι άνθρωποι ανήκουμε, δυστυχώς, σ' αυτή την κατηγορία των άνομων ατομων, αλλά οι οντοτητες αυτές «επιλέγουν» κάποια άτομα, ειδικά αυτούς που προσπαθούν να γίνουν «τεχνητοί αλαφροΐσκιωτοι», αυτούς που «παίζουν», εκτός των άλλων, με τις «τεχνικές δύναμης» και «ελέγχου» του νου.</w:t>
      </w:r>
    </w:p>
    <w:p>
      <w:pPr>
        <w:pStyle w:val="Normal"/>
        <w:rPr/>
      </w:pPr>
      <w:r>
        <w:rPr/>
        <w:t>2) Οι δαίμονες εμφανίζονται, σπανιοτερα όμως, και σε πραγματικούς πιστούς, ακόμα και σε Αγίους, για να τούς ξεριζώσουν από την ειρήνη και την ενότητα του πνεύματος τους με το Θεό. Εδώ ο φωτισμένος άνθρωπος καλείται να απόδείξει την άξία του. Αν δεν αξίζει, θα φανεί, όπως έχει φανεί σε τόσους και τόσους που θεωρούσαν τούς εαυτούς τους «αγίους», επικοινωνούσαν με «αγαθοποιά» πνεύματα και το τέλος τους ήταν οδυνηρο.</w:t>
      </w:r>
    </w:p>
    <w:p>
      <w:pPr>
        <w:pStyle w:val="Normal"/>
        <w:rPr/>
      </w:pPr>
      <w:r>
        <w:rPr/>
        <w:t>Ο διάβολος είχε τάξει στο Χριστό όλα τα βασίλεια της οικουμένης (κατά Λουκά 4, 5 - 6), αλλά δεν μπορεσε να Τον εξαπατήσει. Με τούς μοναχούς του Άγ. Βενεδίκτου (σελ. 49) απόδείχτηκε ότι τα δαιμόνια τρέπονται σε φυγή, μπροστά σε πραγματικά Άγιους ανθρώπους. Τέτοιες περιπτώσεις τύχαι</w:t>
        <w:softHyphen/>
        <w:t>ναν και στον Μ. Αντώνιο. Επίσης, με τη μεσολά</w:t>
        <w:softHyphen/>
        <w:t>βηση του Άγ. Νείλου του Σορσκυ, εξαφανίστηκε ο δαίμονας.</w:t>
      </w:r>
    </w:p>
    <w:p>
      <w:pPr>
        <w:pStyle w:val="Normal"/>
        <w:rPr/>
      </w:pPr>
      <w:r>
        <w:rPr/>
        <w:t>Οι Άγιοι, με τη Χάρη του Χριστόύ, είχαν διαλύσει όλες τις μηχανές και μεθοδείες του πονηρού. Μάλιστα, μερικοί Άγιοι είχαν φτάσει σε τέτοιο σημείο, ώστε βλέποντας τούς δαίμο</w:t>
        <w:softHyphen/>
        <w:t>νες να κάνουν τόσο γελοία πράγματα, διασκέδαζαν!!!</w:t>
      </w:r>
      <w:hyperlink w:anchor="_edn456">
        <w:bookmarkStart w:id="516" w:name="_ednref456"/>
        <w:r>
          <w:rPr>
            <w:rStyle w:val="InternetLink"/>
            <w:color w:val="0000FF"/>
            <w:u w:val="single"/>
          </w:rPr>
          <w:t>[456]</w:t>
        </w:r>
      </w:hyperlink>
      <w:bookmarkEnd w:id="516"/>
    </w:p>
    <w:p>
      <w:pPr>
        <w:pStyle w:val="Normal"/>
        <w:rPr/>
      </w:pPr>
      <w:r>
        <w:rPr/>
        <w:t>Διάφοροι Άγιοι της Εκκλησίας μας είχαν δει φώτα ή και δίσκους μεταλλικούς, όπως ο Μ. Αντώνιος. Με αυτή την καθαροτητα της καρδιάς τους όμως, όπως και με την προ</w:t>
        <w:softHyphen/>
        <w:t>σευχή, τα έτρεπαν αμέσως σε φυγή. Έτσι, πιστεύουμε ότι αν κάποιοι Άγιοι ήταν παροντες σε μία σύγχρονη γνωστή περίπτωση εμφάνισης UFΟ (όχι σαν τα UFΟ που είναι απάτες, γήινα αντικείμενα κτλ.), τότε το «UFΟ» που να τολμήσει να τούς πλησιάσει; Θα εξαφανιζόταν αστραπιαία, «όπου φύγει φύγει», και δεν θα προλάβαινε καν να «ξεμυτίσει» κανένας «εξωγήινος» μέσα από το «UFΟ» αυτό. Το ψεύτικο φως του θα διαλυόταν από το αληθινο Φως της αύρας των Αγίων.</w:t>
      </w:r>
    </w:p>
    <w:p>
      <w:pPr>
        <w:pStyle w:val="Normal"/>
        <w:rPr/>
      </w:pPr>
      <w:r>
        <w:rPr/>
        <w:t>Ο Τίμιος Σταυρος, το ουράνια οπλο του κάθε πιστού, είναι η ζωόποιος δύναμη των θείων ενεργειών. Είναι η ενόποιος δύναμη όλης της κτίσης, γιατί ενώνει αρμονικά το οριζοντιο με το κάθετο (χώρος) και τα τέσσερα σημεία του ορίζοντα. Ή πυξίδα του Σταυρού πρόσανατολίζει πάντα σωστά και αδιάκοπα. Αντίθετα, η πυξίδα των παραφυσικών φαινομένων, με τις αλλοιώσεις του χωροχρόνουυ και τις άτακτες εμφανίσεις των UFΟ και άλλων πλασμάτων, τρελαίνεται, και καταπόντίζεται κάθε αίσθηση σταθεροτητας και ασφάλειας. Ή βελονα στο Χάος δεν είναι ποτέ σταθερή...</w:t>
      </w:r>
    </w:p>
    <w:p>
      <w:pPr>
        <w:pStyle w:val="Normal"/>
        <w:rPr/>
      </w:pPr>
      <w:r>
        <w:rPr/>
        <w:t>Δια του σταυρού νικήθηκε ο θάνατος και ήρθε η χαρά σε όλο τον κόσμο, γι' αυτό οι μισάνθρωπες και διασπαστικές «δυνάμεις» φρίττουν και τα σκοτεινά σχέδιά τους καταργούνται μπροστά στο σημείο του Σταυρού.</w:t>
      </w:r>
    </w:p>
    <w:p>
      <w:pPr>
        <w:pStyle w:val="Normal"/>
        <w:rPr/>
      </w:pPr>
      <w:r>
        <w:rPr/>
        <w:t>Σε διάφορους «αγαπημένους» τους τόπους («πύλες» κτλ.), ο σταυρος αναπαύει τον τοπο αυτό και τούς ανθρώ</w:t>
        <w:softHyphen/>
        <w:t>πους. Οι άνθρωποι έπαιρναν σταυρούς από τα χέρια του Άγ. Θεόδώρου του Συκεώτη και όπου τούς έμπηγαν στο χώμα, σταματούσαν θανατικά των ζώων, επιδρομές ακριδών και σκαθαριών, ενέργειες πονηρών πνευμάτων κ.α.</w:t>
      </w:r>
      <w:hyperlink w:anchor="_edn457">
        <w:bookmarkStart w:id="517" w:name="_ednref457"/>
        <w:r>
          <w:rPr>
            <w:rStyle w:val="InternetLink"/>
            <w:color w:val="0000FF"/>
            <w:u w:val="single"/>
          </w:rPr>
          <w:t>[457]</w:t>
        </w:r>
      </w:hyperlink>
      <w:bookmarkEnd w:id="517"/>
      <w:r>
        <w:rPr/>
        <w:t xml:space="preserve"> </w:t>
      </w:r>
    </w:p>
    <w:p>
      <w:pPr>
        <w:pStyle w:val="Normal"/>
        <w:rPr/>
      </w:pPr>
      <w:r>
        <w:rPr/>
        <w:t>Ο Άγ. Kυπριανος, που ήταν ο πιο ξακουστος μάγος (3ος αι) στην Αντιοχεια, πριν εγκολπωθεί στην Εκκλησία, είχε στείλει τρεις ισχυροτατους δαίμονες - ακόμα και τον άρχοντα των δαιμόνων - για να βλάψουν την Άγ. Ιουστίνη. Και οι τρεις όμως γύρισαν άπρακτοι, γιατί έφριξαν μπροστά στο σημείο του σταυρού που προταξε με πίστη η Άγ. Ιουστίνη, Αυτή ήταν και η αιτία που ο Άγ, Kυπριανος μεταστράφηκε στο Xριστο. Αντιλήφθηκε την αδυναμία των δαιμόνων να επικρατήσουν στο ισχυροτατο σημείο του Σταυρού, που γίνεται από έναν αληθινά πιστο ανθρωπο.</w:t>
      </w:r>
      <w:hyperlink w:anchor="_edn458">
        <w:bookmarkStart w:id="518" w:name="_ednref458"/>
        <w:r>
          <w:rPr>
            <w:rStyle w:val="InternetLink"/>
            <w:color w:val="000000"/>
            <w:u w:val="single"/>
          </w:rPr>
          <w:t>[458]</w:t>
        </w:r>
      </w:hyperlink>
      <w:bookmarkEnd w:id="518"/>
    </w:p>
    <w:p>
      <w:pPr>
        <w:pStyle w:val="Normal"/>
        <w:rPr/>
      </w:pPr>
      <w:r>
        <w:rPr/>
        <w:t>Προϋποθεση όμως της χρήσης όλων των πνευματικών οπλων είναι το Μυστήριο του Βαπτίσματος. Παιδιά ασθενι</w:t>
        <w:softHyphen/>
        <w:t>κά και κατάχλομα βαπτίζονται και απόκτούν την υγειά τους. Το βάπτισμα είναι η δεύτερη γέννηση, η πνευματική, γι' αυτό και λέγεται λουτρών παλιγγενεσίας. Οι Άγιοι Πατέρες λένε ότι με το Bάπτισμα ο διάβολος βγαίνει από την καρδιά του ανθρώπου και την πολεμάει μετά μόνο απ' έξω. Μεγα</w:t>
        <w:softHyphen/>
        <w:t>λειώδης είναι η συμβολή του Βαπτίσματος στην απόκρουση των δαιμονικών επιθέσεων.</w:t>
      </w:r>
    </w:p>
    <w:p>
      <w:pPr>
        <w:pStyle w:val="Normal"/>
        <w:rPr/>
      </w:pPr>
      <w:r>
        <w:rPr/>
        <w:t>Οι καλικάντζαροι και άλλα πλάσματα των λαϊκών παρα</w:t>
        <w:softHyphen/>
        <w:t>δοσεων, «αλωνίζουν» το δωδεκαήμερο, τις μέρες που ο Χριστός Είναι αβάπτιστος. Σα φτάνουν τα Φώτα, ή Βάπτιση του Κυρίου από τον Άγ. Ιωάννη τον Προδρόμο, παίρνουν δρόμο και εξαφανίζονται.</w:t>
      </w:r>
    </w:p>
    <w:p>
      <w:pPr>
        <w:pStyle w:val="Normal"/>
        <w:rPr/>
      </w:pPr>
      <w:r>
        <w:rPr/>
        <w:t>Γιατί ένα αγαθο, άκακό πλάσμα να τρέμει τη μέρα των Φώτων, του7ς ιερείς, τον αγιασμο και το Σταυρο; Δεν μπορεί πια όλες αυτές οι παραδόσεις να προέρχονται από θρησκευ</w:t>
        <w:softHyphen/>
        <w:t xml:space="preserve">τικές δεισιδαιμονίες και προκαταλήψεις. </w:t>
      </w:r>
    </w:p>
    <w:p>
      <w:pPr>
        <w:pStyle w:val="Normal"/>
        <w:rPr/>
      </w:pPr>
      <w:r>
        <w:rPr/>
        <w:t>Τη μέρα των Φώτων γιορτάζει το υδάτινο στοιχείο, το νερό, που αγιάζει το χώμα (τη γη) και τον αέρα. Γιορτάζει η Φύση, η δημιουργία και όλα τα πλάσματα σ' αύτη.</w:t>
      </w:r>
    </w:p>
    <w:p>
      <w:pPr>
        <w:pStyle w:val="Normal"/>
        <w:rPr/>
      </w:pPr>
      <w:r>
        <w:rPr/>
        <w:t>Τα υποχθονια πλάσματα αντίθετα, δε φαίνεται να συνεορτάζουν. Οι νεράιδες, οι αιθερικές πτωτικές οντοτητες του ύδατος (ποταμιών, λιμνών, πηγών), εμφανίζονται στο γήινο(πτωτικο) νερό. Το νερό αυτό μετά τη συντέλεια, στο μελλο</w:t>
        <w:softHyphen/>
        <w:t>ντικο κόσμο του Φωτός, θα μεταμορφωθεί, όπως και όλη η υλικά δημιουργία και δεν θα υπάρχει εκεί κανένα πνεύμα (αιθερικο ή ανθρώπινο) προσκολλημένο στον παλιο πτωτι</w:t>
        <w:softHyphen/>
        <w:t>κο κόσμο. Στη συντέλεια, τα στοιχεία της φύσης θα διαλυθούν στη φωτιά, και ή γη, όπως κι όλα πάνω σ' αυτήν, θα κατακαούν (Πέτρου Β' 3, 10). «Ο ουρανός και η γη κάποτε θα πάψουν να υπάρχουν, τα λογια μου όμως ποτέ» (Λουκα 21,33) είχε πει ο Χριστός.</w:t>
      </w:r>
    </w:p>
    <w:p>
      <w:pPr>
        <w:pStyle w:val="Normal"/>
        <w:rPr/>
      </w:pPr>
      <w:r>
        <w:rPr/>
        <w:t>Είχε πει επίσης σ' εκείνη τη Σαμαρείτισσα, τη μετέπειτα Άγ. Φωτεινή, που πήγε να βγάλει νερό από το πηγάδι: «Όποιος πίνει απ' αυτό το νερό θα διψάσει πάλι, όποιος όμως πιει από το νερό που θα του δώσω εγώ δεν θα διψάσει ποτέ, αλλά το νερό που θα τού δώσω θα γίνει μέσα του πηγή που θ' αναβλύζει νερό αιώνιας ζωής» (Ιωάννου 4,13 - 14).</w:t>
      </w:r>
    </w:p>
    <w:p>
      <w:pPr>
        <w:pStyle w:val="Normal"/>
        <w:rPr/>
      </w:pPr>
      <w:r>
        <w:rPr/>
        <w:t>Ο αγιασμος, όσο καιρο και αν μείνει μέσα σε ένα μπου</w:t>
        <w:softHyphen/>
        <w:t>καλάκι, δε μυρίζει, δε χαλάει, ούτε σκουληκιάζει, όπως συμ</w:t>
        <w:softHyphen/>
        <w:t>βαίνει στο απλο νερό, μετά από ένα χρονικο διάστημα. Όταν πέσει ο αγιασμος, το αθάνατο νερό, στους καλικάντζαρους ή σε άλλα «στοιχειά», τα κατάκαιει (όπως και η προσευχή). Δε φταίει φυσικά ο αγιασμος, αλλά ο κακόβου</w:t>
        <w:softHyphen/>
        <w:t>λος η πτωτικος χαρακτήρας των πλασμάτων αυτών.</w:t>
      </w:r>
    </w:p>
    <w:p>
      <w:pPr>
        <w:pStyle w:val="Normal"/>
        <w:rPr/>
      </w:pPr>
      <w:r>
        <w:rPr/>
        <w:t>Το ότι τα μέσα αντιμετώπισής τους είναι τα ίδια με αυτά των σκοτεινών πνευμάτων πρέπει να μάς βάλει σε υποψίες. Οι χωρικοί θεωρούσαν ως πιο ισχυρο οπλο κατά των νεράιδων το σταυρο. Αν κάποιος περνούσε από ένα «νεραϊδοτοπο» έπρεπε όπωςδήποτε να φοράει σταυρο και να λέει την ευχή «Ιησούς Χριστός νικά και όλα τα κακά σκορπά», ή το «Πάτερ ημών», την προσευχή που προέρχεται από το ίδιο το στομα του Χριστόύ. Πολύ απότελεσματικοί θεωρούνται και οι «Χαιρετισμοί» της Παναγίας.</w:t>
      </w:r>
    </w:p>
    <w:p>
      <w:pPr>
        <w:pStyle w:val="Normal"/>
        <w:rPr/>
      </w:pPr>
      <w:r>
        <w:rPr/>
        <w:t>Τα πλάσματα αυτά εξαφανίζονται συνήθως μολις λαλή</w:t>
        <w:softHyphen/>
        <w:t>σουν τα κοκόρια, σημαίνοντας την Ανατολή του ηλίου. Τα δημότικά μας τραγούδια λένε, περιγράφοντας τον άχαρο Άδη, ότι «εκεί δεν κράζει πετεινος». Με τις πρώτες ακτίνες τού ήλιου διαλύονταν και οι συνάξεις των μάγων και μαγισσών, άτομα που ο κλειστος κύκλος τους απαρτιζόταν από άτομα αβάπτιστα και καρποι σεξουαλικών επαφών τη Σαρακοστή του Πάσχα.</w:t>
      </w:r>
    </w:p>
    <w:p>
      <w:pPr>
        <w:pStyle w:val="Normal"/>
        <w:rPr/>
      </w:pPr>
      <w:r>
        <w:rPr/>
        <w:t>Το (δεξιο) σημείο της Ανατολής, συμβολίζει τον Παρά</w:t>
        <w:softHyphen/>
        <w:t>δεισο, τη ζωή και τον κόσμο τού Πνεύματος. Από την ανατο</w:t>
        <w:softHyphen/>
        <w:t>λή θα φανεί ο Χριστός στη Δευτέρα Παρουσία Του (Ματθαίου 24,27) και θα καλύψει όλη την οικουμένη. Με την ανατολή του ήλίου, το φως διαχέει τον τοπο.</w:t>
      </w:r>
    </w:p>
    <w:p>
      <w:pPr>
        <w:pStyle w:val="Normal"/>
        <w:rPr/>
      </w:pPr>
      <w:r>
        <w:rPr/>
        <w:t> </w:t>
      </w:r>
      <w:r>
        <w:rPr/>
        <w:t>Ο Απόστόλος Πέτρος είχε αρνηθεί τρεις φορές τον Κύριο, κατά τη διάρκεια της νύχτας. Μολις λάλησαν τα κοκόρια όμως, ξύπνησε από τον ψυχικο του λήθαργο και μετανοησε πικρά. Το φως της ανατολής έφερε και το φως στη διάνοια και στην καρδιά του.</w:t>
      </w:r>
    </w:p>
    <w:p>
      <w:pPr>
        <w:pStyle w:val="Normal"/>
        <w:rPr/>
      </w:pPr>
      <w:r>
        <w:rPr/>
        <w:t>Τα ιερά των ναών μας είναι πάντα στραμμένα προς την Ανατολή. Όταν προσευχομαστε πρέπει να είμαστε στραμμένοι προς την Ανατολή, προς τη νοητή κατεύθυνση της Θείας Ύπαρξης και με «γυρισμένη την πλάτη» στα υποκριτικά, νεκρωτικά πνεύματα, που τόσο μας παραπλανούν με το φωτεινο εξωτερικο τους προσωπείο. Επίσης, όταν χτυπουν οι καμπάνες, οι παραδόσεις λένε ότι κάθε αρνητική επιρροή εξανεμίζεται.</w:t>
      </w:r>
    </w:p>
    <w:p>
      <w:pPr>
        <w:pStyle w:val="Normal"/>
        <w:rPr/>
      </w:pPr>
      <w:r>
        <w:rPr/>
        <w:t>Πολλοί αναζητούν τοποθεσίες με «θετική ενέργεια», «τόπους δύναμης» όπως λέγονται, ή «κομβικά σημεία». Ή φύση διαθέτει άφθονες τοποθεσίες με ιδιαίτερη ψυχοσωμα</w:t>
        <w:softHyphen/>
        <w:t>τική ωφέλεια για τον άνθρωπο ιαματικές πηγές, πυκνά δάση με καθαρο αέρα κ.τ.λ.). Η αναζήτηση αυτή, όχι σπά</w:t>
        <w:softHyphen/>
        <w:t>νια, παρεκτρέπεται προς τον παγανισμο, τη λατρεία της κτίσης. Όμως, η λατρεία πρέπει ν' αποδίδεται πάντα και μόνο στον Κτίστη. Γι' αυτό και η συμμετοχή στη Θεία Λατρεία, ή, έστω και μία απλή προσευχή μέσα σ' ένα ξωκλήσι, δε μπορεί να συγκριθεί ως πνευματική ωφελεία με τίποτα από τα προηγούμενα.</w:t>
      </w:r>
    </w:p>
    <w:p>
      <w:pPr>
        <w:pStyle w:val="Normal"/>
        <w:rPr/>
      </w:pPr>
      <w:r>
        <w:rPr/>
        <w:t>Πάρα πολλά μοναστήρια για παράδειγμα βλέπουμε ότι βρίσκονται σε τόπους πραγματικής φυσικής δύναμης. Ή φυσική ενέργεια αυτού του τόπου (ηρεμία, γαλήνη) κατά κά</w:t>
        <w:softHyphen/>
        <w:t>ποιον τρόπο μετασχηματίζεται από τούς μοναχούς σε πνευματική και εξαγνίζεται, εξυψώνεται προς τα ουράνια. Και αυτό απόδεικνύεται από την παρουσία ακόμα και σύγχρο</w:t>
        <w:softHyphen/>
        <w:t>νων Άγίων μοναχών (γέροντες Παϊσιος, Πορφύριος, Ιάκωβος Τσαλίκης κτλ.), που έζησαν σε τέτοιες προνομιούχες περιο</w:t>
        <w:softHyphen/>
        <w:t>χές και έδωσαν όλο τους το είναι στο ν' απαλύνουν τον ανθρώπινο πονο.</w:t>
      </w:r>
    </w:p>
    <w:p>
      <w:pPr>
        <w:pStyle w:val="Normal"/>
        <w:rPr/>
      </w:pPr>
      <w:r>
        <w:rPr/>
        <w:t>Οπότε λοιπόν δεν καταστρέφουν τούς «τόπους δύναμης» τα Ιερά κτίσματα (εκκλησάκια, μοναστήρια κ.τ.λ.), αλλά αξιοποιούν πλήρως τα πλεονεκτήματα του εκάστότε φυσικού χώρου, εξάλλου είναι ευδιάκριτο ότι «δένουν» υπέροχα μ' αυτόν.</w:t>
      </w:r>
    </w:p>
    <w:p>
      <w:pPr>
        <w:pStyle w:val="Normal"/>
        <w:rPr/>
      </w:pPr>
      <w:r>
        <w:rPr/>
        <w:t>Το φάρμακο λοιπόν, το αντίδοτο, είναι όλες οι Δυνάμεις του Καλού, της Άγ. Τριάδας, της Παναγίας, των Αγγέλων και των Άγίων, η επίκληση των οποίων αποτελεί συνδετικο κρίκο μ' αυτές και διώχνει κάθε ακάθαρτο πνεύμα, ιδιαίτερα αν γίνεται με αληθινή πίστη. Γνωρίζουμε και περιστατικό που μολις ο μάρτυρας (Γιώργος Κ., καλόκαίρι του 1987, Κορυδαλλος) επικαλέστηκε τη βοήθεια του Θεού και της Παναγίας κάνοντας το σταυρο του, κάποια «εξωγήινα» οντα που τον είχαν πλησιάσει απειλητικά - αφού είχαν κατεβεί από το σκάφος τους και τον είχαν παραλύσει - οπισθοχώρησαν άρον-άρον και εξαφανίστηκαν. Το αντίθετο συμβαίνει μ' αυτούς που βλασφημούν, που επικαλούνται τη δύναμη του εαυτού τους ή των αρνητικών πνευμάτων αντί για το Σωτήρα. Διαβάσατε πιο πριν (σελ. 142) για τα παθήματα δύο ναυτικών.</w:t>
      </w:r>
    </w:p>
    <w:p>
      <w:pPr>
        <w:pStyle w:val="Normal"/>
        <w:rPr/>
      </w:pPr>
      <w:r>
        <w:rPr/>
        <w:t>Στη Σκήτη του Άγ. Παντελεήμόνος στο Άγιον Ορος ένας μοναχός, ο Ιωσήφ, χάνοντας για κάποιο λογο την υπομονή του, είχε πει: «Άει στο δ..., διάβολε...». Παρουσιάστηκε τότε μπροστά του ο διάβολος με αγριωπή μορφή και του είπε: «Με φώναξες γέροντα, τι είναι, θέλεις τίποτα; εδώ είμαι εγώ, να σε βοηθήσω». Ο γέροντας έκανε το σταυρο του και έφυγε τρέχοντας, αλλά του έμεινε ο φόβος και μια αφηρημάδα στο μυαλο</w:t>
      </w:r>
      <w:hyperlink w:anchor="_edn459">
        <w:bookmarkStart w:id="519" w:name="_ednref459"/>
        <w:r>
          <w:rPr>
            <w:rStyle w:val="InternetLink"/>
            <w:color w:val="0000FF"/>
            <w:u w:val="single"/>
          </w:rPr>
          <w:t>[459]</w:t>
        </w:r>
      </w:hyperlink>
      <w:bookmarkEnd w:id="519"/>
      <w:r>
        <w:rPr/>
        <w:t>.</w:t>
      </w:r>
    </w:p>
    <w:p>
      <w:pPr>
        <w:pStyle w:val="Normal"/>
        <w:rPr/>
      </w:pPr>
      <w:r>
        <w:rPr/>
        <w:t>Στη Σάμο, οι παραδόσεις λένε ότι οι καλλισπουληδες (καλικάντζαροι - λυκοκάντζαροι) «περιμένουν μ' ανοιχτο το στομα να βλαστημήσει κάποιος για να ορμήσουν πάνω του και να τον φάνε. Τούς κακούς ανθρώπους τούς κυνηγούν οι καλικάντζαροι»</w:t>
      </w:r>
      <w:hyperlink w:anchor="_edn460">
        <w:bookmarkStart w:id="520" w:name="_ednref460"/>
        <w:r>
          <w:rPr>
            <w:rStyle w:val="InternetLink"/>
            <w:color w:val="0000FF"/>
            <w:u w:val="single"/>
          </w:rPr>
          <w:t>[460]</w:t>
        </w:r>
      </w:hyperlink>
      <w:bookmarkEnd w:id="520"/>
      <w:r>
        <w:rPr/>
        <w:t>.</w:t>
      </w:r>
    </w:p>
    <w:p>
      <w:pPr>
        <w:pStyle w:val="Normal"/>
        <w:rPr/>
      </w:pPr>
      <w:r>
        <w:rPr/>
        <w:t>Στη Ζάκυνθο ένας διαβάτης που βλαστήμησε πάρθηκε αμέσως από τις νεράιδες που περνούσαν από εκεί, κι έμεινε σακατεμενός</w:t>
      </w:r>
      <w:hyperlink w:anchor="_edn461">
        <w:bookmarkStart w:id="521" w:name="_ednref461"/>
        <w:r>
          <w:rPr>
            <w:rStyle w:val="InternetLink"/>
            <w:color w:val="0000FF"/>
            <w:u w:val="single"/>
          </w:rPr>
          <w:t>[461]</w:t>
        </w:r>
      </w:hyperlink>
      <w:bookmarkEnd w:id="521"/>
      <w:r>
        <w:rPr/>
        <w:t>.</w:t>
      </w:r>
    </w:p>
    <w:p>
      <w:pPr>
        <w:pStyle w:val="Normal"/>
        <w:rPr/>
      </w:pPr>
      <w:r>
        <w:rPr/>
        <w:t>Τα οψώνια της αμαρτίας θάνατος (Ρωμαίους 6, 23). Έτσι η ανομία έλκει το χάος και τα ανθρωποκτονα πνεύματα. Γι' αυτό οι άγιοι ή ήταν απροσβλητοι ή εξόλοθρευαν τα πνεύμα</w:t>
        <w:softHyphen/>
        <w:t>τα αυτά.</w:t>
      </w:r>
    </w:p>
    <w:p>
      <w:pPr>
        <w:pStyle w:val="Normal"/>
        <w:rPr/>
      </w:pPr>
      <w:r>
        <w:rPr/>
        <w:t>Τούς Άγιους ανθρώπους δεν τούς πειράζουν οι νεράιδες, γράφεται στις Παραδόσεις του Πολίτη (τομος α΄, σελ. 318). Οι δύο τομοι του Ν. Πολίτη βρίθουν από παραδόσεις και περιστατικά που φαίνεται ξεκάθαρα η απότελεσματικοτητα των θετικών δυνάμεων και ενεργειών, κοντρα στις δυνάμεις του σκοτους.</w:t>
      </w:r>
    </w:p>
    <w:p>
      <w:pPr>
        <w:pStyle w:val="Normal"/>
        <w:rPr/>
      </w:pPr>
      <w:r>
        <w:rPr/>
        <w:t>Ή πιο σίγουρη μέθοδος θεραπείας ανθρώπων που κατα</w:t>
        <w:softHyphen/>
        <w:t>τρέχονται από μια δυσάρεστη παραφυσική εμπειρία, ήταν, είναι και θα είναι η λυτρωτική - καθαρτική επίδραση της Εκκλησίας. Είναι το αντίδοτο στις κρούσεις του αντίπάλου, είτε σε σωματικο, είτε σε ψυχικο επίπεδο. Οι ναοί, οι οίκοι του Θεού, τα μοναστήρια, τα ασκηταριά, το προσκύνημα θαυματουργών εικονων και άγίων λείψανων βοηθούν στον καθαρισμο του ανθρώπου από καθετί απάνθρωπο.</w:t>
      </w:r>
    </w:p>
    <w:p>
      <w:pPr>
        <w:pStyle w:val="Normal"/>
        <w:rPr/>
      </w:pPr>
      <w:r>
        <w:rPr/>
        <w:t>Αφθονούν οι περιπτώσεις ανθρώπων, που, από τη στιγμή που ξεκίνησαν μία Μυστηριακή κατά Χριστό Ζωή, τα παραφυσικά φαινομένα ελαττώθηκαν η σταμάτησαν εξ όλοκλήρου να τούς ενοχλούν.</w:t>
      </w:r>
    </w:p>
    <w:p>
      <w:pPr>
        <w:pStyle w:val="Normal"/>
        <w:rPr/>
      </w:pPr>
      <w:r>
        <w:rPr/>
        <w:t>Μία τέτοια περίπτωση είχε συμβεί πριν από, όχι πολλά χρόνια, έξω από τη Βέροια. «Εξωγήινα» οντα έρχονταν σε «επαφή» με τέσσερις επιστήμονες, με πολύ επώδυνο γι' αυτούς τρόπο και στον ψυχικο και στο σωματικο τομέα. Οι άνθρωποι αναζήτησαν τη βοήθεια της Εκκλησίας του Χριστόύ και των Μυστηρίων Της και απαλλάχθηκαν οριστικά από το μπελά που τούς είχε βρει. Περισσότερες λεπτομέρειες δυστυχώς δε μπορούμε ν' αναφέρουμε, για ευνοητους και μη λογους</w:t>
      </w:r>
      <w:hyperlink w:anchor="_ftn62">
        <w:bookmarkStart w:id="522" w:name="_ftnref62"/>
        <w:r>
          <w:rPr>
            <w:rStyle w:val="InternetLink"/>
            <w:color w:val="0000FF"/>
            <w:u w:val="single"/>
            <w:vertAlign w:val="superscript"/>
          </w:rPr>
          <w:t>[§§§§§§§§§§§§§]</w:t>
        </w:r>
      </w:hyperlink>
      <w:bookmarkEnd w:id="522"/>
      <w:r>
        <w:rPr/>
        <w:t>.</w:t>
      </w:r>
    </w:p>
    <w:p>
      <w:pPr>
        <w:pStyle w:val="Normal"/>
        <w:rPr/>
      </w:pPr>
      <w:r>
        <w:rPr/>
        <w:t>Το ίδιο φυσικά ισχύει και για τα μάγια και για λοιπές κακόδαιμονίες, διαπίστωση που ενισχύει το ότι είναι κοινή η πηγή - προέλευση των παραπάνω αρνητικών φαινομένων.</w:t>
      </w:r>
    </w:p>
    <w:p>
      <w:pPr>
        <w:pStyle w:val="Normal"/>
        <w:rPr/>
      </w:pPr>
      <w:r>
        <w:rPr/>
        <w:t>Πάντως, τα άτομα που συμμετέχουν στα μυστήρια της Εκκλησίας, ακόμα κι' αν δεν τα βιώνουν σωστά, δεν βλέπουν UFΟ, δεν απαγάγονται από «εξωγήινους».</w:t>
      </w:r>
    </w:p>
    <w:p>
      <w:pPr>
        <w:pStyle w:val="Normal"/>
        <w:rPr/>
      </w:pPr>
      <w:r>
        <w:rPr/>
        <w:t>Θωρακίζονται λοιπόν με την ασπίδα του Υιού του Θεού και του Άνθρώπου και σ' αυτήν εξοστρακίζονται όλα τα εχ</w:t>
        <w:softHyphen/>
        <w:t>θρικά βέλη.</w:t>
      </w:r>
    </w:p>
    <w:p>
      <w:pPr>
        <w:pStyle w:val="Normal"/>
        <w:rPr/>
      </w:pPr>
      <w:r>
        <w:rPr/>
        <w:t>Ή συνειδητή συμμετοχή στα Μυστήρια της Εκκλησίας οδηγεί αναμφισβήτητα στην εσωτερική ανακαίνιση του αν</w:t>
        <w:softHyphen/>
        <w:t>θρώπου, στη Ζωή, απόμακρύνοντας τις μαγικές και φθορο</w:t>
        <w:softHyphen/>
        <w:t>ποιητικές συμπεριφορές όλων των σατανικών όντων, που, είτε υποκρίνονται το Φως, είτε όχι, δεν παύουν ν' αποτελούν εκδηλώσεις αστάθειας, αμφιβολίας και αδιέξοδου.</w:t>
      </w:r>
    </w:p>
    <w:p>
      <w:pPr>
        <w:pStyle w:val="Normal"/>
        <w:rPr/>
      </w:pPr>
      <w:r>
        <w:rPr/>
        <w:t xml:space="preserve">Με τη μαγεία του ανεξήγητου και του Ψευδο - μυστηρίου, τα οντα αυτά κλειδαμπαρώνουν τούς ερευνητές στο «εγώ» και τούς απόσπουν από το «Εμείς», από τα αληθινά Μυστήρια, μέσω των οποιων γινομαστε συν-Δημιουργόι, δηλαδή μετέχουμε - πραγματώνουμε τη θεία Αγάπη και Σοφία. </w:t>
      </w:r>
    </w:p>
    <w:p>
      <w:pPr>
        <w:pStyle w:val="Normal"/>
        <w:rPr/>
      </w:pPr>
      <w:r>
        <w:rPr/>
        <w:t>Ντυθείτε με την πανοπλία του Θεού, για να μπορέσετε ν' αντιμετωπίσετε τις μεθοδείες του διαβόλου (Εφεσίους 6, 11). Ο πραγματικος πιστος, ενωμένος με το Θεό, απόκτά πνευματική πανοπλία που τον αναδεικνύει συνεχώς νικητή και γκρεμίζει τα εχθρικά οχυρά (Κορινθίους Β' 10, 4). Καθίσταται πλέον ένας Ιπποτης του Χριστόύ.</w:t>
      </w:r>
    </w:p>
    <w:p>
      <w:pPr>
        <w:pStyle w:val="Normal"/>
        <w:rPr/>
      </w:pPr>
      <w:r>
        <w:rPr/>
        <w:t>Αν στο Χριστό, ο άρχων του κόσμου δεν είχε καμία εξουσία, το ίδιο συμβαίνει και με τούς ανθρώπους που είναι συντεταγμένοι μαζί Του. Κι έτσι ο Θεός της Ειρήνης θα συντρίψει το Σατανά και θα τον υποτάξει σ' αυτούς (Ρωμαίους 16,20).</w:t>
      </w:r>
    </w:p>
    <w:p>
      <w:pPr>
        <w:pStyle w:val="Normal"/>
        <w:rPr/>
      </w:pPr>
      <w:r>
        <w:rPr/>
        <w:t>Με την ταπείνωση και τις υπόλοιπες αρετές, ο άνθρωπος ελκύει τη Χάρη του Θεού και το φωτισμο του Άγ. Πνεύ</w:t>
        <w:softHyphen/>
        <w:t>ματος. Έτσι ξεσκεπάζονται στα μάτια του τα τεχνάσματα του πλάνου και ο άνθρωπος προσπερνά νικηφορα τις επιθέ</w:t>
        <w:softHyphen/>
        <w:t>σεις του. Τα Μυστήρια καθαρίζουν την οραση από την παραμορφωτική υποχθονια φαντασία. Την επαναφέρουν και τη σταθεροποιούν στο φυσικο, στην επαφή με την αληθινή φυσική πραγματικότητα, απόκαθιστώντας την τάξη. Μία πραγματικότητα που μπορεί ν' ανήκει μεν στον πτωτι</w:t>
        <w:softHyphen/>
        <w:t>κο κόσμο, δεν παύει όμως να είναι η φυσική, αυτή του θείου θελήματος, ενώ πολλές επιπλέον επιβαρύνσεις συμβαίνουν λόγω της δικής μας απόστασίας. Και βέβαια τα Μυστήρια, οι Ιερές Τελετές, μυσταγωγούν τούς ανθρώπους - ανάλογα με το βαθμο της κάθαρσής τους - στο Άκτιστον Φως, την αιώνια πραγματικότητα. Και συνεισφέρουν στο να γευτούμε τούς ανεξίτηλης καρπους της επικοινωνίας με τούς Άγίους και τούς ειρηνικούς Αγγέλους στην Αιώνια Ζωή.</w:t>
      </w:r>
    </w:p>
    <w:p>
      <w:pPr>
        <w:pStyle w:val="Normal"/>
        <w:rPr/>
      </w:pPr>
      <w:r>
        <w:rPr/>
        <w:t>Ή νηστεία, η ομαδική προσευχή και ειδικά η συμμετοχή, με την κατάλληλη προετοιμασία πάντα, στο Μυστήριο της Θείας Ευχαριστίας, μέσω του οποιου λαμβάνουμε μέσα μας τον ουρανό, τον Παντοδύναμο και Άτρωτο Xριστο, απόθη</w:t>
        <w:softHyphen/>
        <w:t>σαυρίζουν την πλήρη ανορθωση των ανθρώπων - και την κατάπτωση των δαιμόνων.</w:t>
      </w:r>
    </w:p>
    <w:p>
      <w:pPr>
        <w:pStyle w:val="Normal"/>
        <w:rPr/>
      </w:pPr>
      <w:r>
        <w:rPr/>
        <w:t>Οι τελευταίοι είχαν απόκαλύψει κάποτε σ' έναν Θεόςεβή άνθρωπο, τον Ιωάννη τον Βοστρηνο, ότι «αν φυλάγατε καλά αυτό που μεταλαμβαίνετε, κανένας από μας δεν θα μπορούσε να κάνει κακό σε Χριστιανο»</w:t>
      </w:r>
      <w:hyperlink w:anchor="_edn462">
        <w:bookmarkStart w:id="523" w:name="_ednref462"/>
        <w:r>
          <w:rPr>
            <w:rStyle w:val="InternetLink"/>
            <w:color w:val="0000FF"/>
            <w:u w:val="single"/>
          </w:rPr>
          <w:t>[462]</w:t>
        </w:r>
      </w:hyperlink>
      <w:bookmarkEnd w:id="523"/>
      <w:r>
        <w:rPr/>
        <w:t>. Αν δηλαδή δεν αλλοιώνουμε τη Θεία Κοινωνία με τα παραστρατήματα μας, τότε είμαστε απόλυτα προστατευμένοι.</w:t>
      </w:r>
    </w:p>
    <w:p>
      <w:pPr>
        <w:pStyle w:val="Normal"/>
        <w:rPr/>
      </w:pPr>
      <w:r>
        <w:rPr/>
        <w:t>«Αυτός που τρώει τη Σάρκα και πίνει το Αίμα μου, μένει σε Μένα και γώ σ' αυτόν, και έχει Ζωή Αιώνια», είχε προμη</w:t>
        <w:softHyphen/>
        <w:t>νύσει ο Ιησούς, που προσφερε το Αίμα Του θυσία στους ανθρώπους (Ιωάννου 6,54 - 56).</w:t>
      </w:r>
    </w:p>
    <w:p>
      <w:pPr>
        <w:pStyle w:val="Normal"/>
        <w:rPr/>
      </w:pPr>
      <w:r>
        <w:rPr/>
        <w:t>Έχοντας μέσα μας το Xριστο, έχουμε συνείδηση, αυτόέλεγχο. Είμαστε το φως, ένα Φως που ακτινοβολεί γύρω μας και το σκοτάδι δε μπορεί να σκοτεινιάσει, να μαυρίσει το φως αυτό. Δεν έχει καμία εξουσία πάνω του. Αντίθετα, το Φως πέφτει στο σκοτάδι και το καταργεί, μαζί με τις αρνητι</w:t>
        <w:softHyphen/>
        <w:t>κές φασματικές παραστάσεις του ασυνείδητου ή του υποκόσμου (εφιάλτες, στοιχειά, UFΟ κ.α.).</w:t>
      </w:r>
    </w:p>
    <w:p>
      <w:pPr>
        <w:pStyle w:val="Normal"/>
        <w:rPr/>
      </w:pPr>
      <w:r>
        <w:rPr/>
        <w:t>Καθαρος ουρανός, αστραπές δε φοβάται, λέει μία παροι</w:t>
        <w:softHyphen/>
        <w:t>μία. Kι εμείς, αν είμαστε ενωμένοι με τον ουρανό και το Άπλετο φως, δεν έχουμε να φοβηθούμε τίποτα, ούτε αυτόν που έπεσε σαν αστραπή από τον ουρανό.</w:t>
      </w:r>
    </w:p>
    <w:p>
      <w:pPr>
        <w:pStyle w:val="Normal"/>
        <w:rPr/>
      </w:pPr>
      <w:r>
        <w:rPr/>
        <w:t>Μόνο με τη συμμετοχή στον Ορθοδοξο τρόπο ζωής θα μπορέσουμε να απόκρούσουμε τις τεχνόλογικές παρεμβά</w:t>
        <w:softHyphen/>
        <w:t>σεις - είτε των «εξωγήινων», είτε των γήινων σκοτεινών εξουσιών - στη συνείδηση, στο νου, στα συναισθήματα μας και να τα διατηρήσουμε ατοφια και φυσικά, βαδίζοντας προς το «υπερφύσιν». Μόνο αυτή μας προστατεύει από τους ανεπαίσθητους αλλά θανατηφορους νοητικούς ιούς. Σε προ</w:t>
        <w:softHyphen/>
        <w:t>σωπικο επίπεδο, ένα ισχυρο αντίδοτο είναι η λεγόμενη νοερά, αδιάλειπτη προσευχή, η προσευχή της καρδιάς.</w:t>
      </w:r>
      <w:hyperlink w:anchor="_ftn63">
        <w:bookmarkStart w:id="524" w:name="_ftnref63"/>
        <w:r>
          <w:rPr>
            <w:rStyle w:val="InternetLink"/>
            <w:color w:val="0000FF"/>
            <w:u w:val="single"/>
            <w:vertAlign w:val="superscript"/>
          </w:rPr>
          <w:t>[**************]</w:t>
        </w:r>
      </w:hyperlink>
      <w:bookmarkEnd w:id="524"/>
    </w:p>
    <w:p>
      <w:pPr>
        <w:pStyle w:val="Normal"/>
        <w:rPr/>
      </w:pPr>
      <w:r>
        <w:rPr/>
        <w:t>«Μακάριοι οι καθαροί τη καρδία, ότι αυτοί τον Θεόν οψονται», δίδασκε ο Ιησούς (Ματθαίου 5,8).</w:t>
      </w:r>
    </w:p>
    <w:p>
      <w:pPr>
        <w:pStyle w:val="Normal"/>
        <w:rPr/>
      </w:pPr>
      <w:r>
        <w:rPr/>
        <w:t>'Η καθαρή καρδιά εγγυάται την απόμάκρυνση των έχθρων, ή, αν ο Θεός επιτρέψει να εμφανιστούν, εγγυάται τη διατήρηση της καθαροτητας της ψυχής. Ο Αγ. Συμεών ο Νέος Θεό</w:t>
        <w:softHyphen/>
        <w:t>λογος πιστεύει ότι οι ακάθαρτες φαντασίες είναι αποτελέσμα κακών λογισμών, ακάθαρτης καρδιάς δηλαδή</w:t>
      </w:r>
      <w:hyperlink w:anchor="_edn463">
        <w:bookmarkStart w:id="525" w:name="_ednref463"/>
        <w:r>
          <w:rPr>
            <w:rStyle w:val="InternetLink"/>
            <w:color w:val="0000FF"/>
            <w:u w:val="single"/>
          </w:rPr>
          <w:t>[463]</w:t>
        </w:r>
      </w:hyperlink>
      <w:bookmarkEnd w:id="525"/>
      <w:r>
        <w:rPr/>
        <w:t>. Mιας καρδιάς που με την αρνητική ποιότητα της συνδιαλέγεται πιο εύκολα με τις ανάλογες δυνάμεις και τις μαγνητίζει.</w:t>
      </w:r>
    </w:p>
    <w:p>
      <w:pPr>
        <w:pStyle w:val="Normal"/>
        <w:rPr/>
      </w:pPr>
      <w:r>
        <w:rPr/>
        <w:t>Γι' αυτό ο μοναχός έβλεπε ένα δαίμονα με μορφή αγριο</w:t>
        <w:softHyphen/>
        <w:t>γατας, επειδή το ανεξομόλογητο κακό που έκανε(ο φονος) «βρώμιζε», «σκοτείνιαζε» την καρδιά του ή την «αύρα» του, αν θέλετε, κι έτσι ο δαίμονας εύρισκε τροφή, εύρισκε προσφορο έδαφος, και εμφανιζόταν.</w:t>
      </w:r>
    </w:p>
    <w:p>
      <w:pPr>
        <w:pStyle w:val="Normal"/>
        <w:rPr/>
      </w:pPr>
      <w:r>
        <w:rPr/>
        <w:t>Ο Αγ. Nικοδημος ο Αγιορείτης αναφέρει για την καρδιά: «Ή καρδιά είναι το κέντρο όλων των αισθήσεών μας, κέντρο όχι μόνο φυσικο, αλλά κέντρο υπερφυσικο και κέντρο παραφυσικο»</w:t>
      </w:r>
      <w:hyperlink w:anchor="_edn464">
        <w:bookmarkStart w:id="526" w:name="_ednref464"/>
        <w:r>
          <w:rPr>
            <w:rStyle w:val="InternetLink"/>
            <w:color w:val="0000FF"/>
            <w:u w:val="single"/>
          </w:rPr>
          <w:t>[464]</w:t>
        </w:r>
      </w:hyperlink>
      <w:bookmarkEnd w:id="526"/>
      <w:r>
        <w:rPr/>
        <w:t>. Ή καρδιά είναι η ουσία της Ψυχής. Είναι όμως και τροφοδοτης όλων των οργάνων του σώματος.</w:t>
      </w:r>
    </w:p>
    <w:p>
      <w:pPr>
        <w:pStyle w:val="Normal"/>
        <w:rPr/>
      </w:pPr>
      <w:r>
        <w:rPr/>
        <w:t>Θα κριθούμε σύμφωνα με την καθαροτητα της καρδιάς κι όχι με τη «σπιρτάδα» του εγκεφάλου μας. Γι' αυτό και ο Χριστός όταν ήρθε, μίλησε στην καρδιά του ανθρώπου, μίλη</w:t>
        <w:softHyphen/>
        <w:t>σε για την αγάπη...</w:t>
      </w:r>
    </w:p>
    <w:p>
      <w:pPr>
        <w:pStyle w:val="Normal"/>
        <w:rPr/>
      </w:pPr>
      <w:r>
        <w:rPr/>
        <w:t> </w:t>
      </w:r>
    </w:p>
    <w:p>
      <w:pPr>
        <w:pStyle w:val="Normal"/>
        <w:rPr/>
      </w:pPr>
      <w:r>
        <w:rPr/>
        <w:t> </w:t>
      </w:r>
    </w:p>
    <w:p>
      <w:pPr>
        <w:pStyle w:val="Normal"/>
        <w:rPr/>
      </w:pPr>
      <w:r>
        <w:rPr/>
        <w:t> </w:t>
      </w:r>
    </w:p>
    <w:p>
      <w:pPr>
        <w:pStyle w:val="Normal"/>
        <w:rPr/>
      </w:pPr>
      <w:r>
        <w:rPr/>
        <w:t> </w:t>
      </w:r>
    </w:p>
    <w:p>
      <w:pPr>
        <w:pStyle w:val="Heading3"/>
        <w:ind w:hanging="0"/>
        <w:rPr/>
      </w:pPr>
      <w:r>
        <w:rPr/>
        <w:t>7. ΟΡΘΟΔΟΞΙΑ: ΤΟ ΠΛΟΙΟ ΤΗΣ ΣΩΤΗΡΙΑΣ</w:t>
      </w:r>
    </w:p>
    <w:p>
      <w:pPr>
        <w:pStyle w:val="Heading3"/>
        <w:ind w:hanging="0"/>
        <w:rPr/>
      </w:pPr>
      <w:r>
        <w:rPr/>
        <w:t>Α. Η ΓΕΝΙΚΑ ΑΡΝΗΤΙΚΗ ΑΤΜΌΣΦΑΙΡΑ ΜΕ ΤΗΝ ΟΠΟΊΑ ΠΕΡΙΒΑΛΛΟΥΝ ΤΗΝ ΠΙΣΤΗ</w:t>
      </w:r>
    </w:p>
    <w:p>
      <w:pPr>
        <w:pStyle w:val="Normal"/>
        <w:rPr/>
      </w:pPr>
      <w:r>
        <w:rPr/>
        <w:t> </w:t>
      </w:r>
    </w:p>
    <w:p>
      <w:pPr>
        <w:pStyle w:val="Normal"/>
        <w:rPr/>
      </w:pPr>
      <w:r>
        <w:rPr/>
        <w:t xml:space="preserve">Ο «άρχων του αιώνος τούτου» (Κορινθίους Β' 4, 4) έχει απόκτήσει μεγάλη δύναμη στην εποχή μας, γιατί οι άνθρωποι είναι πιο άπιστοι από ποτέ. Κάθε πέρσι και.. καλύτερα είναι, αφού «καταφέρνουμε» και ζούμε όπως θέλουν κάποιοι. Το φάσμα των παρανομιών, και γενικά της άνομης </w:t>
        <w:softHyphen/>
        <w:t>άθεης ζωής, έχει διευρυνθεί επικίνδυνα. Ο άνθρωπος έχει να επιλέξει από χίλιους δύο τρόπους για ν' απόμακρυνθεί από την ουσία και τη Φύση του. Ενδίδει με ιδιαίτερη ευκολία στους ποικίλους πειρασμούς της ζωής, χωρίς ν' αντιλαμβάνεται ότι είναι πειρασμοί και το πόσο στοιχίζει στην ψυχή η υποταγή του σ' αυτούς. Δεν έχει συναίσθηση της αμαρτίας, αφού το κακό το θεωρεί σαν κάτι το φυσιόλογικό (κατάκρι</w:t>
        <w:softHyphen/>
        <w:t>ση, ύβρεις, εκτρώσεις, χρήση «ελαφρών» ναρκωτικών κτλ), υπνωτισμένος από την «Οντοτητα» που σκοπος της είναι να υπνωτίζει και ν' απόχαυνώνει.</w:t>
      </w:r>
    </w:p>
    <w:p>
      <w:pPr>
        <w:pStyle w:val="Normal"/>
        <w:rPr/>
      </w:pPr>
      <w:r>
        <w:rPr/>
        <w:t>Απόυσιάζει από τη ζωή του η συνείδηση, η οποία όριοθετεί τούς απαραίτητους κανονες και νόμους συμπεριφοράς απέναντι στη Θεια Παρουσία, στους συνανθρώπους και τελι</w:t>
        <w:softHyphen/>
        <w:t>κά στον εαυτό του. Ο εαυτός του θα είναι ο πιο ζημιωμένος, αν απόυσιάζουν από τη ζωή του αυτοί οι θείοι κανονες και νόμοι, πάνω στους οποιους, όπως έχουμε πει, στηρίζεται το σύμπαν και η φύση, ολόκληρο το οικοδομημα της δημιουργίας.</w:t>
      </w:r>
    </w:p>
    <w:p>
      <w:pPr>
        <w:pStyle w:val="Normal"/>
        <w:rPr/>
      </w:pPr>
      <w:r>
        <w:rPr/>
        <w:t>Αυτούς τούς θείους κανονες και νόμους ήθελαν ανέκαθεν να χτυπουν οι εχθροί της Υπέρτατης Διάνοιας. Ο μάγος, νεκρομάντης και σατανιστής, ανάμεσα στ' άλλα, Άλιστερ Κροουλυ κήρυττε: «Κάνε ό,τι θέλεις, αυτός είναι ο νόμος».</w:t>
      </w:r>
    </w:p>
    <w:p>
      <w:pPr>
        <w:pStyle w:val="Normal"/>
        <w:rPr/>
      </w:pPr>
      <w:r>
        <w:rPr/>
        <w:t>Γι' αυτόν και για όλους τούς ομοϊδεάτες του δεν υπάρχει Καλό και Κακό. Μέσα μας είναι, λένε, το καλό και το κακό. Δεν υπάρχει ψέμα και αλήθεια. Ή αλήθεια είναι, λένε, υπο</w:t>
        <w:softHyphen/>
        <w:t>κειμενική, είναι όπως την αντιλαμβάνεται ο καθένας.</w:t>
      </w:r>
    </w:p>
    <w:p>
      <w:pPr>
        <w:pStyle w:val="Normal"/>
        <w:rPr/>
      </w:pPr>
      <w:r>
        <w:rPr/>
        <w:t>Ας δούμε όμως και τα δελεαστικοτατα λογια παλιών και νέων μάγων: «Διώξτε μακριά τούς ενδοιασμούς, τις ενοχές, τις αναστολές, τα ταμπου, τον πουριτανισμο, τις ηθικόλογίες, το συντηρητισμο, τις σεμνοτυφίες, τις αμφιβολίες. Μ' αυτό τον τρόπο ή ψυχή σας θα γίνει πιο αγνή, πιο δυνατή, πραγ</w:t>
        <w:softHyphen/>
        <w:t>ματικά ελεύθερη». Διώξτε, σα να μας λένε, τις παραδόσεις, τις άξίες, τα Ιδανικά, τις αρχές, την αξιοπρέπειά σας.</w:t>
      </w:r>
    </w:p>
    <w:p>
      <w:pPr>
        <w:pStyle w:val="Normal"/>
        <w:rPr/>
      </w:pPr>
      <w:r>
        <w:rPr/>
        <w:t>Στο νόμο του Άλιστερ Κροουλυ υπακούει ο κοινος άνθρωπος σήμερα. Είναι δυνατόν όμως να ωφελήσει σε τίποτα ο νόμος του εγώ (του εωσφορισμού) και του Χάους; Φαντα</w:t>
        <w:softHyphen/>
        <w:t>στείτε την κυκλοφορία στους δρόμους χωρίς τούς κανονες οδικής κυκλοφορίας. Δεν θα επικρατούσε ένα κομφούζιο, ένας πανζουρλισμος, αν έκανε ό,τι ήθελε ο καθένας;</w:t>
      </w:r>
    </w:p>
    <w:p>
      <w:pPr>
        <w:pStyle w:val="Normal"/>
        <w:rPr/>
      </w:pPr>
      <w:r>
        <w:rPr/>
        <w:t>Ή πειθαρχία είναι ή μητέρα της ευημερίας (Αισχύλου Επτά επί Θήβαις 224 - 225). Πάνω σ' αυτήν, στους νόμους και στους κανονες, χτίστηκε η δημοκρατία της Αρχαίας Αθήνας, άλλά και κάθε δημιουργική προσπάθεια των ανθρώπων σε ατομικο και συλλογικό επίπεδο.</w:t>
      </w:r>
    </w:p>
    <w:p>
      <w:pPr>
        <w:pStyle w:val="Normal"/>
        <w:rPr/>
      </w:pPr>
      <w:r>
        <w:rPr/>
        <w:t>Όλα επιτρέπονται, μα όλα δε συμφέρουν (Κορινθίους Α' 10,23), συμβούλευε ο Απόστόλος Παύλος. Ή πειθαρχία και η υπακοή στους κανονες και νόμους, όπως της Πίστης μας, αν και φαίνεται, από υλιστικο κυρίως πρίσμα, ότι περιορίζει και σκλαβώνει τον άνθρωπο, εν τούτοις τον καθοδηγεί με μαεστρία στην απελευθέρωση του Πνεύματος του, στην Υπέρτατη Ελευθερία και όχι στην ασυδοσία, που προωθείται με το κάλυμμα της «ελευθερίας».</w:t>
      </w:r>
    </w:p>
    <w:p>
      <w:pPr>
        <w:pStyle w:val="Normal"/>
        <w:rPr/>
      </w:pPr>
      <w:r>
        <w:rPr/>
        <w:t>Οι κανονες αυτοί έχουν «θεσπιστεί» από τούς ίδιους τούς Άγιους Πατέρες για να μπορέσουμε να φτάσουμε κι εμείς στο δικο τους «υπέρ φύσιν» επίπεδο</w:t>
      </w:r>
      <w:hyperlink w:anchor="_ftn64">
        <w:bookmarkStart w:id="527" w:name="_ftnref64"/>
        <w:r>
          <w:rPr>
            <w:rStyle w:val="InternetLink"/>
            <w:color w:val="0000FF"/>
            <w:u w:val="single"/>
            <w:vertAlign w:val="superscript"/>
          </w:rPr>
          <w:t>[††††††††††††††]</w:t>
        </w:r>
      </w:hyperlink>
      <w:bookmarkEnd w:id="527"/>
      <w:r>
        <w:rPr/>
        <w:t>. Πειθαρχώντας σ' αυτούς τούς κανονες ζωής αναδείχθηκαν Άγιοι άνθρωποι, που επιτέλεσαν πολλά θαύματα, που προγνώριζαν το θάνατο τους, και που, μετά το θάνατο τους, το σώμα τους ευωδίαζε, έβγαζε μύρο, ή έμενε άφθαρτο. Και αυτή ακριβώς είναι η ταπείνωση: να αναγνωρίζουμε και να παραδεχομαστε ότι κάποιοι άνθρωποι -που έζησαν πριν από μας -ήταν ανώτε</w:t>
        <w:softHyphen/>
        <w:t>ροι πνευματικά (λόγω της διδασκαλίας και της ίδιας της ζωής τους), και απόφάσισαν από κοινού, ενωμένοι με το Πνεύμα, για τις Αλήθειες της Πίστης. Ταπείνωση λοιπόν είναι και να υπακούμε, να πειθαρχούμε στην Ιερή Διδα</w:t>
        <w:softHyphen/>
        <w:t>σκαλία τους.</w:t>
      </w:r>
      <w:hyperlink w:anchor="_ftn65">
        <w:bookmarkStart w:id="528" w:name="_ftnref65"/>
        <w:r>
          <w:rPr>
            <w:rStyle w:val="InternetLink"/>
            <w:color w:val="0000FF"/>
            <w:u w:val="single"/>
            <w:vertAlign w:val="superscript"/>
          </w:rPr>
          <w:t>[‡‡‡‡‡‡‡‡‡‡‡‡‡‡]</w:t>
        </w:r>
      </w:hyperlink>
      <w:bookmarkEnd w:id="528"/>
      <w:r>
        <w:rPr/>
        <w:t xml:space="preserve"> </w:t>
      </w:r>
    </w:p>
    <w:p>
      <w:pPr>
        <w:pStyle w:val="Normal"/>
        <w:rPr/>
      </w:pPr>
      <w:r>
        <w:rPr/>
        <w:t>Ο Δημιουργός είναι Ένας, δεν είναι κάποια αφηρημένη, απροσωπη, διαμελισμένη έννοια, γιατί τότε θα ήταν δια</w:t>
        <w:softHyphen/>
        <w:t xml:space="preserve">σπαστικος, και είδαμε ότι ο Θεός είναι Ένωση και Τάξη </w:t>
        <w:softHyphen/>
        <w:t>όχι διαίρεση και διάσπαση, που είναι γνώρισμα και επιδίω</w:t>
        <w:softHyphen/>
        <w:t>ξη του αντίθετου. Μέσω της συνεργασίας όλων μας και της υπακοής καλλιεργείται ο αλληλοσεβασμος και ή αλληλοβοήθεια, προς επίτευξη του τελικού σκόπου.</w:t>
      </w:r>
    </w:p>
    <w:p>
      <w:pPr>
        <w:pStyle w:val="Normal"/>
        <w:rPr/>
      </w:pPr>
      <w:r>
        <w:rPr/>
        <w:t>Έχει διευρυνθεί λοιπόν η δύναμη του εχθρού στην εποχή μας, που μας βάζει παρωπίδες. Έχει επίσης επιδράσει στο να έχουν υπότιμητικο ή χλευαστικο χαρακτήρα λέξεις με ψυχωφελή - θετική σημασία, όπως κατήχηση, ευλογία, εξο</w:t>
        <w:softHyphen/>
        <w:t>μόλογηση, προσκυνώ, παρθενία, νηστεία, μετάνοια, φιλο</w:t>
        <w:softHyphen/>
        <w:t>πτωχο, ποίμνιο, Ευαγγέλιο, αγαθος, σταυροκοπιέμαι, κή</w:t>
        <w:softHyphen/>
        <w:t>ρυγμα, παπάς, παράδεισος, καλόγρια, εκκλησία, ακόμα και η ίδια η λέξη Θεός!</w:t>
      </w:r>
    </w:p>
    <w:p>
      <w:pPr>
        <w:pStyle w:val="Normal"/>
        <w:rPr/>
      </w:pPr>
      <w:r>
        <w:rPr/>
        <w:t>Φτάσαμε στο σημείο, δυστυχώς, να κοροϊδεύουμε, να γελοιοποιούμε αυτές τις λέξεις, που μέχρι πριν μερικά χρόνια τις είχαμε εδώ στην Ελλάδα σαν ιδέα, σαν κάτι σεβαστο. Έχει συντελέσει επίσης (ο εχθρος) στο να έχουν περιφρονη</w:t>
        <w:softHyphen/>
        <w:t>τικο, πωρωμένο ή «μεσαιωνικο» ήχο, λέξεις με αρνητικά νοήματα, αλλά που κρύβουν πνευματικές αλήθειες, όπως κόλαση, αμαρτία, Σατανάς, διάβολος, δαιμονισμένος, σαρκόλατρεία, πορνεία κ.τ.λ. Λέξεις και έννοιες που κάποτε ήταν παραδεκτές, αλλά στη «Νέα 'Εποχή» που ζούμε αρνούμαστε να τις δεχτούμε ως αληθινές και τις ειρωνευομαστε. Όποιος μιλάει σήμερα για το κακό είναι... τα γνωστά (θρησκόλη</w:t>
        <w:softHyphen/>
        <w:t>πτος, φανατικος κ.τ.λ.). Ο Μ. Αντώνιος έλεγε ότι θα έρθει μία εποχή που ο λογικός θα θεωρείται τρελος και ο τρελος λογικός.</w:t>
      </w:r>
    </w:p>
    <w:p>
      <w:pPr>
        <w:pStyle w:val="Normal"/>
        <w:rPr/>
      </w:pPr>
      <w:r>
        <w:rPr/>
        <w:t>Αν υιοθετήσει κάποιος μία δίαιτα από τα κέντρα αδυνατίσματος δεν του λέει κανείς τίποτα. Αν τηρεί τη Χριστιανική νηστεία όμως, τον κοιτάνε με «μισο μάτι», αν και οι επιστήμονες αναγνωρίζουν πλέον ότι η μεσογειακή διατροφή, με τις περιοδους της Χριστιανικής νηστείας, αποτελεί τον ύψιστο τρόπο διατροφής, σε αντίθεση με το δυτικο τρόπο διατροφής, τον ακατάστατο και γεμάτο ζωικά λίπη.</w:t>
      </w:r>
    </w:p>
    <w:p>
      <w:pPr>
        <w:pStyle w:val="Normal"/>
        <w:rPr/>
      </w:pPr>
      <w:r>
        <w:rPr/>
        <w:t>Φτάσαμε ακόμα στο σημείο να θεωρούμε υπότιμητικο ή να ντρεπομαστε να κάνουμε το σταυρο μας σε εξωτερικούς χώρους, γιατί θα γυρίσουν όλοι και θα μας κοιτάξουν καλά καλά! Αν πάμε, πάλι, στην εκκλησία, αισθανομαστε μία περίεργη ανασφάλεια, μία αμηχανία και μία δυσφορία. Μεγαλύτερη σκλαβιά από αυτή δεν υπάρχει! Άλλοι αποφεύγουν να εκκλησιάζονται γιατί φόβούνται για το «τι θα πει ο κόσμος» (μήπως χαρακτηριστούν θρησκομανείς, ηλίθιοι, κοροιδα, γυναικούλες κ.α..) . Δίνουν δηλαδή μεγαλύτερη σημασία στον κόσμο, παρά στην εσωτερική τους ανάγκη για αγνή επικοινωνία με τον Θεό και για ενίσχυση των ψυχικών τους δυνάμεων. Άλλοι απόρρίπτουν την Εκκλησιαστική Ζωή γιατί φόβούνται μήπως αλλοιωθεί αρνητικά ο χαρακτήρας τους, μήπως π.χ. γίνουν αυτά που αναφέραμε προηγουμένως (θρησκομανείς κτλ.), λες και είναι ανίκανοι να κατευθύνουν τον εαυτό τους στο φυσιόλογικό, υγιή τρόπο λατρείας. Και έτσι, πολλοί άνθρωποι δεν «ξαναπατούν» στην εκκλησία, λόγω των προσωπικών αυτών προβλημάτων τους, τα οποία όμως «ρίχνουν» στην εκκλησία και όχι στους εαυτούς τους.</w:t>
      </w:r>
    </w:p>
    <w:p>
      <w:pPr>
        <w:pStyle w:val="Normal"/>
        <w:rPr/>
      </w:pPr>
      <w:r>
        <w:rPr/>
        <w:t>Ή Λήθη, ή εγγονή του Χάους, μάς έχει κάνει να ξεχνάμε τα ήθη κι έθιμα, τη γλώσσα, τις παραδόσεις, τα ιδανικά μας...</w:t>
      </w:r>
    </w:p>
    <w:p>
      <w:pPr>
        <w:pStyle w:val="Normal"/>
        <w:rPr/>
      </w:pPr>
      <w:r>
        <w:rPr/>
        <w:t>Έχει καλλιεργήσει ο «συκοφάντης» αυτή την αμνησία, που μεταμορφώνεται σε μίσος και απέχθεια για την Εκκλησία. Έχει «φροντίσει» να «διακινήσει» ευρέως την ιδέα ότι όλοι οι ασχόλούμενοι με το Θεό - και ειδικά όσοι ακόλουθούν τούς κανονες της Εκκλησίας - είναι υπερβολικοί, φανατικοί, ακραίοι, προβληματικοί και μόνοχνοτοι. Αποτελέσμα; Πάρα πολλοί πιστεύουν «με τον δικο τους τρόπο». Φεύγουν δηλαδή από την ενότητα της Πίστης. Την «πρόσαρμοζουν» στα μέτρα τους. Φτιάχνει επομένως ο καθένας για τον εαυτό του μια δική του εγωιστική θρησκεία. Όμως, με εγωιστική πίστη, όπως δηλαδή βολεύει τον καθέ</w:t>
        <w:softHyphen/>
        <w:t>ναν, κανείς δε μπορεί να βρει το Χριστό.</w:t>
      </w:r>
    </w:p>
    <w:p>
      <w:pPr>
        <w:pStyle w:val="Normal"/>
        <w:rPr/>
      </w:pPr>
      <w:r>
        <w:rPr/>
        <w:t>Bάζει ο εχθρος λογισμούς ότι «οι παπάδες είναι έτσι, είναι αλλιώς», ή ότι «κι αν πάω στην εκκλησία τι θα γίνει; Μήπως όσοι πάνε δεν αμαρτάνουν, δεν αρρωσταίνουν, δεν πεθαίνουν;».</w:t>
      </w:r>
    </w:p>
    <w:p>
      <w:pPr>
        <w:pStyle w:val="Normal"/>
        <w:rPr/>
      </w:pPr>
      <w:r>
        <w:rPr/>
        <w:t>Έχει κάνει τον άνθρωπο να πιστεύει ότι οι εκκλησίες, οι οίκοι του Θεού, είναι απλώς τέσσερα ντουβάρια, με κάποια τιμώμενα ξύλα μέσα (σταυροί, εικονες), ότι οι παπάδες είναι κάποιοι απλοί άνθρωποι με... μακριές φούστες, ότι οι ύμνοι που ψάλλονται είναι κάποια ξενέρωτα λογια χωρίς θεία προ</w:t>
        <w:softHyphen/>
        <w:t>έλευση και απόληξη, χωρίς καμία ουσία και ενέργεια. Ή τέλος ότι η Θεία Κοινωνία είναι απλο κρασί με λίγο ψωμάκι μέσα.</w:t>
      </w:r>
    </w:p>
    <w:p>
      <w:pPr>
        <w:pStyle w:val="Normal"/>
        <w:rPr/>
      </w:pPr>
      <w:r>
        <w:rPr/>
        <w:t>Που οφείλεται αυτή η, πάνω από τις δυνάμεις, υπέρμετρη «αόρατη» επιρροή, που προσβάλλει τον άνθρωπο και κρατάει μία αδιάφορη, ή αθεράπευτα καχύποπτη, ή αντιδραστική και εχθρική στάση απέναντί στην Εκκλησία, δηλαδή στον ίδιο το Χριστό, τον Πλάστη μας, αφού πάνω σ' Αυτόν είναι θεμελιωμένη η Εκκλησία;</w:t>
      </w:r>
    </w:p>
    <w:p>
      <w:pPr>
        <w:pStyle w:val="Normal"/>
        <w:rPr/>
      </w:pPr>
      <w:r>
        <w:rPr/>
        <w:t>Κατηγορούν άλλοι το εμπόριο σταυρών, εικονων, κομπο</w:t>
        <w:softHyphen/>
        <w:t>σχοινιών κτλ. Για την υπερκαταναλωτική μανία όμως, για τα «παιχνίδια», ηλεκτρονικά ή μη, που είναι γεμάτα βία και με μορφές τεράτων και διαβόλων, και για τόσα άλλα «προϊοντα» που πωλούνται επίσης ελεύθερα, σιωπουν όλοι.</w:t>
      </w:r>
    </w:p>
    <w:p>
      <w:pPr>
        <w:pStyle w:val="Normal"/>
        <w:rPr/>
      </w:pPr>
      <w:r>
        <w:rPr/>
        <w:t>Τουλάχιστον τα χρήματα που μαζεύουν μερικοί ευσυνεί</w:t>
        <w:softHyphen/>
        <w:t>δητοι Ιερείς, πιάνουν τοπο (φιλανθρωπικοί σκοποί κτλ). Τα υπέρογκα ποσά που διακινούνται στο Χρηματιστήριο, στα καζίνα, στα τυχερά παιχνίδια η στα τσιγάρα, που πηγαίνουν;</w:t>
      </w:r>
    </w:p>
    <w:p>
      <w:pPr>
        <w:pStyle w:val="Normal"/>
        <w:rPr/>
      </w:pPr>
      <w:r>
        <w:rPr/>
        <w:t>Και οι Ιερείς, όσοι τουλάχιστον δικαιώνουν το λειτούργη</w:t>
        <w:softHyphen/>
        <w:t>μά τους, γνωρίζουν ότι έτσι και πέσουν σε παραπτώματα όπως η κερδοσκοπία, η οδυνηρή συνέπεια της πράξης τους θα είναι πολύ μεγαλύτερη από αυτήν ενός απλού πολίτη που κάνει το ίδιο</w:t>
      </w:r>
      <w:hyperlink w:anchor="_edn465">
        <w:bookmarkStart w:id="529" w:name="_ednref465"/>
        <w:r>
          <w:rPr>
            <w:rStyle w:val="InternetLink"/>
            <w:color w:val="0000FF"/>
            <w:u w:val="single"/>
          </w:rPr>
          <w:t>[465]</w:t>
        </w:r>
      </w:hyperlink>
      <w:bookmarkEnd w:id="529"/>
      <w:r>
        <w:rPr/>
        <w:t>. Και αυτό, λόγω της ιδιαίτερης θέσης τους, καθώς και του κακού παραδείγματος, που δίνει και τροφή για σχολια στον κόσμο. Αν το ριψοκινδυνεύουν, το «κρίμα στο λαιμο τους».</w:t>
      </w:r>
    </w:p>
    <w:p>
      <w:pPr>
        <w:pStyle w:val="Normal"/>
        <w:rPr/>
      </w:pPr>
      <w:r>
        <w:rPr/>
        <w:t>Και παντού γύρω μας οι χλευασμοί... Εχθροί (Σιωνιστές κ.τ.λ.) και «φίλοι», χλευάζουν, ειρωνεύονται, κατακρίνουν, υβρίζουν την Πίστη μας. Ποιοι απ' όλους αυτούς που τόσο απλά και εύκολα κρίνουν, έχουν γευτεί τον Ορθοδοξο τρόπο ζωής; Κανείς. Πως λοιπόν (κατά)κρίνουν κάτι που δεν έχουν γνωρίσει, κάτι που δεν έχουν βιώσει; Ξέχωρα από το ότι απόρρίπτουν χωρίς να ξέρουν τι ακριβώς απόρρίπτουν, πιστεύουν ότι όλα αυτά περνάνε χωρίς καμία συνέπεια γι' αυτούς. Δε συνειδητοποιούν ότι «τα βάζουν» με Ανώτερες Δυνάμεις. Γιατί πιστεύουν μόνο στην «υλικά» σημασία των λέξεων και όχι στην πνευματική (γιατί κάθε λέξη έχει ενέρ</w:t>
        <w:softHyphen/>
        <w:t>γεια), πιστεύουν δηλαδή ότι άπλά βγαίνουν κάποια φωνήε</w:t>
        <w:softHyphen/>
        <w:t>ντα και σύμφωνα από το στομα τους και τίποτα περισσότερο. Όμως, «τη μέρα της κρίσης οι άνθρωποι θα δώσουν λογο για κάθε κακή κουβέντα τους» (Ματθαίου 12,36).</w:t>
      </w:r>
    </w:p>
    <w:p>
      <w:pPr>
        <w:pStyle w:val="Normal"/>
        <w:rPr/>
      </w:pPr>
      <w:r>
        <w:rPr/>
        <w:t>Χρειάζονται φοβερά ψυχικά απόθέματα, για ν' αντιταθεί κανείς στο προβαλλομενο από παλιά προτυπο του «επαναστατικού», του «σκληρού» και του «μάγκα». Γι' αυτούς τούς τελευταίους, ο Αγ. Στέφανος, που οι Εβραίοι τον σκοτωσαν πετροβολώντας τον και αυτός προσευχόταν λέγοντας «Θεέ μου, μην τούς λογαριάσεις τού</w:t>
        <w:softHyphen/>
        <w:t>τη την αμαρτία» (Πράξεις Απόστόλων 7, 60), ήταν άλλος ένας Χριστιανος - κοροιδο. Για το Στεφανοδοτη Θεό όμως, ο Αγ. Στέφανος είναι ο πραγματικος «μάγκας» - και όχι για λίγα χρονάκια ζωής εδώ πέρα, αλλά για πάντα...</w:t>
      </w:r>
    </w:p>
    <w:p>
      <w:pPr>
        <w:pStyle w:val="Normal"/>
        <w:rPr/>
      </w:pPr>
      <w:r>
        <w:rPr/>
        <w:t>Χλευάζουν λοιπόν και συκοφαντούν. Και οι ίδιοι πιστεύ</w:t>
        <w:softHyphen/>
        <w:t>ουν ότι είναι ανώτεροι. Είναι αυτή συμπεριφορά ατομων που θέλουν να λέγονται πνευματικά, όταν θεωρούν τους εαυτούς τους ανώτερους από τούς «πωρωμένους» ή «κακόμοίρηδες» Χριστιανούς;</w:t>
      </w:r>
    </w:p>
    <w:p>
      <w:pPr>
        <w:pStyle w:val="Normal"/>
        <w:rPr/>
      </w:pPr>
      <w:r>
        <w:rPr/>
        <w:t>Μόνο από την έκφραση του προσώπου τους μπορεί κανείς να καταλάβει πολλά για την «ποιότητα τους»: φάτσα κα</w:t>
        <w:softHyphen/>
        <w:t>κίας, μίσους, εγωισμού και υπεροψίας. Τούς λείπει η εσωτερική γαλήνη και η θέρμη της καρδιάς. Ή πώρωση και η προκατάληψη, είναι δική τους τελικά. Και είναι δύσκόλο τέτοιοι άνθρωποι να εντρυφούν στην Αλήθεια (Αλήθεια = αγάπη , Αγαπώ άρα υπάρχω).</w:t>
      </w:r>
    </w:p>
    <w:p>
      <w:pPr>
        <w:pStyle w:val="Normal"/>
        <w:rPr/>
      </w:pPr>
      <w:r>
        <w:rPr/>
        <w:t>Αν δεν πιστεύεις δε μπορείς ν' αγαπάς. Και η αγάπη, η ανυποκριτη αγάπη, μεταφράζεται σε προσφορά προς το συνάνθρωπο, όπως κάνουν οι συνετοί, ευλαβείς άνθρωποι και η Εκκλησία (αιμοδοσίες, συμπαράσταση σε ορφανά, άπορους, άρρωστους, φυλακισμένους, συσσίτια, απόστολές βοηθείας, δημιουργία ορφανοτροφείων, γηροκομείων, σχολών κτλ.). Ή</w:t>
      </w:r>
    </w:p>
    <w:p>
      <w:pPr>
        <w:pStyle w:val="Normal"/>
        <w:rPr/>
      </w:pPr>
      <w:r>
        <w:rPr/>
        <w:t>Εκκλησία μάλιστα οργανώνει και ειδικές παρακλήσεις με καθαρά φιλανθρωπικο χαρακτήρα: υπέρ της κατάπαυσης των σεισμών (π.χ. το 1999 στην Αθήνα), υπέρ των παιδιών που δίνουν εξετάσεις, υπέρ των καρκινοπαθών κ.α.</w:t>
      </w:r>
    </w:p>
    <w:p>
      <w:pPr>
        <w:pStyle w:val="Normal"/>
        <w:rPr/>
      </w:pPr>
      <w:r>
        <w:rPr/>
        <w:t>Οι αντιδραστικοί και απόστασιοποιημένοι από την Αλήθεια συνάνθρωποι μας, ειδικά όσοι έχουν μεταφυσικές ανη</w:t>
        <w:softHyphen/>
        <w:t>συχίες αλλά έχουν στραφεί σε πλάνες, δεν ενδιαφέρονται ν' αναζητήσουν ένα Χριστιανο, κληρικο , μοναχό ή και κοσμικο, ο όποιος θα τούς λύσει απορίες και αμφιβολίες που αφορούν στην Πίστη. Άλλά, μόνοι τους ρωτούν, μόνοι τους απαντούν. Και πάντα επηρεάζονται αρνητικά από τούς άλλους.</w:t>
      </w:r>
    </w:p>
    <w:p>
      <w:pPr>
        <w:pStyle w:val="Normal"/>
        <w:rPr/>
      </w:pPr>
      <w:r>
        <w:rPr/>
        <w:t>Ή «καραμέλα» πολλών ανθρώπων είναι ότι οι «παπά</w:t>
        <w:softHyphen/>
        <w:t>δες» έχουν γράψει τις Γραφές όπως θέλουν, ή ότι τις έχουν «κοψει και ράψει» στα μέτρα τους.</w:t>
      </w:r>
    </w:p>
    <w:p>
      <w:pPr>
        <w:pStyle w:val="Normal"/>
        <w:rPr/>
      </w:pPr>
      <w:r>
        <w:rPr/>
        <w:t>Απαντώντας πιο συγκεκριμένα για την Καινή Διαθήκη υπάρχουν δύο πιθανοτητες : ή η Αλήθεια είναι ο Χριστός και το Υπέρτατο Πνεύμα Του, το οποιο κληρονομησαν οι Από</w:t>
        <w:softHyphen/>
        <w:t>στόλοι και οι λοιποί Πατέρες και Ιερείς που είναι ενωμένοι τελετουργικά μ' Αυτό, ή ο Χριστός δεν υπάρχει, δεν ήταν ο Θεός.</w:t>
      </w:r>
    </w:p>
    <w:p>
      <w:pPr>
        <w:pStyle w:val="Normal"/>
        <w:rPr/>
      </w:pPr>
      <w:r>
        <w:rPr/>
        <w:t>Γιατί, αν υπάρχει, κι αν είναι ο Θεός, πως επέτρεψε να αλλοιωθεί ο Λογος Του, η νέα διαθήκη που ίδρυσε ο Ίδιος με το Αίμα Του (Ματθ. 26,28); Πως άφησε όλη την ανθρωπότητα στο έλεος της αμαθείας, του ψέματος και της παρα</w:t>
        <w:softHyphen/>
        <w:t>φθοράς; πως δεν είχε τη δύναμη να διαφυλάξει τον αυτούςιο Λογο Του και να τον μεταφέρει διαχρονικά στην ανθρωπότητα, ενοποιώντας τούς ανθρώπους; πως είναι δυνατόν ο Θεός να μας έχει προσφέρει όλα αυτά τα υλικά αγαθά του κόσμου και να μας έχει αφήσει χωρίς τα πνευματικά αγαθά, την Αλήθεια Του;</w:t>
      </w:r>
    </w:p>
    <w:p>
      <w:pPr>
        <w:pStyle w:val="Normal"/>
        <w:rPr/>
      </w:pPr>
      <w:r>
        <w:rPr/>
        <w:t>Τι εννοούσε ο Χριστός, όταν έλεγε ότι πρέπει να κηρυχθεί το Ευαγγέλιο σ' όλους τούς λαούς πριν τη συντέλεια; (Μάρ</w:t>
        <w:softHyphen/>
        <w:t>κου 13,10 και 14,9). Για ποιο Ευαγγέλιο μιλούσε ο Χριστός; Μήπως για το «ψεύτικο», αυτό που «έχουν γράψει οι παπά</w:t>
        <w:softHyphen/>
        <w:t>δες»;</w:t>
      </w:r>
    </w:p>
    <w:p>
      <w:pPr>
        <w:pStyle w:val="Normal"/>
        <w:rPr/>
      </w:pPr>
      <w:r>
        <w:rPr/>
        <w:t>Και πως ο Χριστός, ο Αληθινος Θεός, επέμενε για τη διά</w:t>
        <w:softHyphen/>
        <w:t>δοση του Ευαγγελίου, ενώ ήξερε ότι αυτό θα παραπόιηθεί; Ή, μήπως δεν το... γνώριζε; Ή ότι το Ευαγγέλιο έχει φτάσει σε όλα σχεδόν τα έθνη. Επαληθεύτηκε έτσι ο παραπάνω λογος του Χριστόύ. Είναι δυνατόν αύτη η Θεια επαλήθευση ν' αφορά ένα νοθευμένο Ευαγγέλιο; Άλλά και με ποια λογι</w:t>
        <w:softHyphen/>
        <w:t>κή πολλοί αμφισβητούν την Καινή Διαθήκη και απόδέχονται ως γνήσια την ιστορία του Θουκυδίδη ή άλλα συγγράμματα, που είναι και παλιότερα;</w:t>
      </w:r>
    </w:p>
    <w:p>
      <w:pPr>
        <w:pStyle w:val="Normal"/>
        <w:rPr/>
      </w:pPr>
      <w:r>
        <w:rPr/>
        <w:t>Αντί επομένως να ατενίζουν τα απείρως βαθιά νοήματα αγάπης της Καινής Διαθήκης ειδικά, δηλαδή του Χριστόύ, βρίσκουν κάποιοι την προφαση, ότι «έχουν αφαιρεθεί ή προ</w:t>
        <w:softHyphen/>
        <w:t>στεθεί τόσα και τόσα εδάφια», και πάλι φυσικά χωρίς να υπάρχει κανένα απόδεικτικο στοιχείο. Ποιος από αυτούς, αλήθεια, ήταν παρών την ώρα που αφαιρούνταν τα χωρία;</w:t>
      </w:r>
    </w:p>
    <w:p>
      <w:pPr>
        <w:pStyle w:val="Normal"/>
        <w:rPr/>
      </w:pPr>
      <w:r>
        <w:rPr/>
        <w:t>Οι πραγματικοί πιστοί μπορεί να στερούνται κάποιες πα</w:t>
        <w:softHyphen/>
        <w:t>ραπάνω κοσμικές ηδονές, κραιπάλες και πάθη που τις από</w:t>
        <w:softHyphen/>
        <w:t>λαμβάνουν οι υπόλοιποι, όμως η συνέχεια που θα λάβουν ως ανταπόδοση αυτοί οι αληθινοί πιστοί, είτε κοσμικοί, είτε μονάχοι, θα είναι η απερίγραπτη με λέξεις ευφορία, η συν</w:t>
        <w:softHyphen/>
        <w:t>ένωση με το Χριστό, και στο «μέλλοντα αιώνα» (στη Δευ</w:t>
        <w:softHyphen/>
        <w:t>τέρα Παρουσία Του) θα είναι, μαζί με την ένωση των ψυχών, και η Ανάσταση και των γήινων σωμάτων τους. Δε θα υπάρχει έτσι διάσπαση στις δύο φύσεις του ανθρώπου (ψυχή και σώμα). Σε τι καλύτερο μπορεί να ελπίζει κανείς, από την Αιώνια Ζωή της ψυχής και του σώματος μαζί;</w:t>
      </w:r>
    </w:p>
    <w:p>
      <w:pPr>
        <w:pStyle w:val="Normal"/>
        <w:rPr/>
      </w:pPr>
      <w:r>
        <w:rPr/>
        <w:t>Για τούς υπόλοιπους, η ζωή σταματάει εδώ, με το θάνατο, και αγωνίζονται με νύχια και με δοντια για το τι θα πρώτο - απόλαύσουν, μην έχοντας οι ίδιοι καμία ελπίδα για τον εαυτό τους, για μεταθανάτιο ζωή, ή, άλλοι, έχοντας φρούδες ελπίδες για «δεύτερη, τρίτη, τέταρτη ευκαιρία», επαναπαυμένοι έτσι στην αδρανή κατάστασή τους, αφού «κάποτε θα τα καταφέρουν». Ο Χριστός όμως μίλαγε συνεχώς για την αιώνια τιμωρία των άσεβων και ΌΧΙ για τη μετενσάρκωσή τους. «Μία φορά πεθαίνουν οι άνθρωποι και ύστερα κρίνο</w:t>
        <w:softHyphen/>
        <w:t>νται από το Θεό» (Εβραίους 9, 27), τονιζε και ο Απόστόλος Παύλος.</w:t>
      </w:r>
    </w:p>
    <w:p>
      <w:pPr>
        <w:pStyle w:val="Normal"/>
        <w:rPr/>
      </w:pPr>
      <w:r>
        <w:rPr/>
        <w:t>Εκτός από τούς πραγματικούς πιστούς, υπάρχουν κατ' αρχήν αυτοί που βρίζουν και εμπαίζουν. Έπειτα, υπάρχουν οι πλήρως αδιάφοροι και νωθροί. Στη συνέχεια υπάρχουν αυτοί που ξέρουν την Αλήθεια, αλλά δεν θέλουν να την καταλάβουν και βρίσκουν συνεχώς προφάσεις για να την αποφεύγουν. Και τέλος υπάρχουν αυτοί που ξέρουν την Αλήθεια, θέλουν να την υπηρετήσουν, αλλά κάτι, κάτι πάνω από τη δύναμή τους, πάνω από τον έλεγχο τους, μία αόρατη δύνα</w:t>
        <w:softHyphen/>
        <w:t>μη θα λέγαμε, τούς εμποδίζει και αυτότυραννούνται στην ουσία.</w:t>
      </w:r>
    </w:p>
    <w:p>
      <w:pPr>
        <w:pStyle w:val="Normal"/>
        <w:rPr/>
      </w:pPr>
      <w:r>
        <w:rPr/>
        <w:t>Ή απόστροφή που αισθάνονται οι άνθρωποι για την πίστη μας τα τελευταία χρόνια, έχει μελετηθεί πολύ καλά από κάποιους. Και εφαρμοζεται άριστα, όπως βλέπετε.</w:t>
      </w:r>
    </w:p>
    <w:p>
      <w:pPr>
        <w:pStyle w:val="Normal"/>
        <w:rPr/>
      </w:pPr>
      <w:r>
        <w:rPr/>
        <w:t>Τις αντίστοιχες κατηγορίες ανθρώπων που προαναφέρα</w:t>
        <w:softHyphen/>
        <w:t>με, μπορούμε να τις συνοψίσουμε σε πέντε βασικά σταδία πίστης: Α) οι οπαδοί του Κακού (σατανιστές κ.τ.λ.), Β) οι άΘεόι υλιστές - εγωλάτρες, Γ) οι χλιαροί «πιστεύοντες», Δ) οι τυπολάτρες και Ε) οι ενεργοί, συνειδητοί Χριστιανοί.</w:t>
      </w:r>
    </w:p>
    <w:p>
      <w:pPr>
        <w:pStyle w:val="Normal"/>
        <w:rPr/>
      </w:pPr>
      <w:r>
        <w:rPr/>
        <w:t>Αν ανήκουμε στο τρίτο, το χλιαρο ή στο τέταρτο στάδιο, στο οποιο ανήκουν και οι περισσότεροι, δυστυχώς, «Χριστιανοί», γέρνουμε προς την πλευρά των οπαδών του Κακού. «Όποιος δεν είναι μαζί μου είναι εναντίον μου» είχε πει ο Χριστός (Ματθαίου 12,30). Δεν γίνεται να υπηρετούμε δύο Κυρίους (Λουκά 16, 13). Αυτόν που είναι χλιαρος στην Πίστη, δηλ. ούτε ζεστος, ούτε κρύος, δεν θα τον δεχτεί ο Θεός (Άποκ. 3, 15 - 16). Μόνο όσοι έχουν δυνατή πίστη, όσοι κοπιάζουν, όσοι γίνονται βιαστές της Βασιλείας των ουρανών, την κερδίζουν (Ματθ. 11,12). 'Η αδιαφορία και η οκνηρία πληρώνονται. Γιατί τελικά αδιαφορεί ο άνθρωπος για τον ίδιο του τον εαυτό, αναγκαζομενός, με το θάνατο του, να πληρώσει φορο στο τελώνιο της οκνηρίας. Γιατί, δεν ικανοποιούμε το Δημιουργό μας λέγοντας Του και ναι και όχι.</w:t>
      </w:r>
    </w:p>
    <w:p>
      <w:pPr>
        <w:pStyle w:val="Normal"/>
        <w:rPr/>
      </w:pPr>
      <w:r>
        <w:rPr/>
        <w:t>Άλλά εμείς θέλουμε Θεό συγχωρητικο, φτιαγμένο στα μέτρα μας. Να περνάμε ωραία με τις απόλαύσεις μας μόνο, ε, και καμία φορά, στη χάση και στη φέξη, να κάνουμε και κανένα σταυρο. Θέλουμε δηλαδή «και την πίττα όλοκληρη και το σκύλο χορτάτο»! Όμως, ή θ' απλώσουμε το χέρι στον Υιο του Άνθρώπου, στην Ανάσταση και στη Ζωή, ή θα πρότιμήσουμε το Θάνατο. Μέση λύση δεν υπάρχει.</w:t>
      </w:r>
    </w:p>
    <w:p>
      <w:pPr>
        <w:pStyle w:val="Normal"/>
        <w:rPr/>
      </w:pPr>
      <w:r>
        <w:rPr/>
        <w:t>Ας μην κρίνουμε από ανθρώπους που είναι «καλοί», αλλά αρνούνται το Χριστό. «Όποιος δεν Τον δέχεται, έχει φουσκώσει από εγωισμο» (προς ΤιμοΘεόν Α', 6, 4). Και ο εγωισμος κρύβεται πολύ καλά πολλές φορές.</w:t>
      </w:r>
    </w:p>
    <w:p>
      <w:pPr>
        <w:pStyle w:val="Normal"/>
        <w:rPr/>
      </w:pPr>
      <w:r>
        <w:rPr/>
        <w:t>«Αν δεν είχα έρθει και τούς είχα κηρύξει, δεν θα είχαν αμαρτία» είχε πει ο Χριστός για τούς Εβραίους. «Τώρα όμως δεν έχουν καμία δικαιόλογία για τα αμαρτήματα τους» (Ιωάννου 15,22). Εμείς λοιπόν οι «μοντέρνοι Νεοέλληνες» που γνωρίζουμε το νόμο πολύ καλά (τη διδασκαλία του Χριστόύ» ας μη γινομαστε κι εμείς «σύγχρόνουι Φαρισαίοι».</w:t>
      </w:r>
    </w:p>
    <w:p>
      <w:pPr>
        <w:pStyle w:val="Normal"/>
        <w:rPr/>
      </w:pPr>
      <w:r>
        <w:rPr/>
        <w:t>Πολλοί πιστεύουν στο Χριστό, αλλά με τι τρόπο; Είναι αληθινή αυτή η πίστη, να επικαλούμαστε το Χριστό και την Παναγία, μόνο όταν τούς έχουμε ανάγκη; Μόνο σε δύσκόλες καταστάσεις; Μάλλον με συμφεροντόλογική πίστη μοιάζει αύτη.</w:t>
      </w:r>
    </w:p>
    <w:p>
      <w:pPr>
        <w:pStyle w:val="Normal"/>
        <w:rPr/>
      </w:pPr>
      <w:r>
        <w:rPr/>
        <w:t>Σταυροί, κομποσχοίνια, φυλαχτά, έχουν υποβαθμιστεί σε διακοσμητικά ή σε γούρια, στην καλύτερη περίπτωση. Γούρια για ν' απόκτήσουμε περισσότερα λεφτά, ή, στην καλύτερη περίπτωση πάλι, για την προστασία της υγείας και των υλικών αγαθών μας (κι εδώ ο συμφεροντόλογικός τρόπος σκέψης).</w:t>
      </w:r>
    </w:p>
    <w:p>
      <w:pPr>
        <w:pStyle w:val="Normal"/>
        <w:rPr/>
      </w:pPr>
      <w:r>
        <w:rPr/>
        <w:t>Πολλές φορές επισκεπτομαστε με «συμφεροντόλογική πίστη» ένα μοναστήρι π.χ., για να προσκυνήσουμε μόνο μία θαυματουργή εικόνα και καμία άλλη.</w:t>
      </w:r>
    </w:p>
    <w:p>
      <w:pPr>
        <w:pStyle w:val="Normal"/>
        <w:rPr/>
      </w:pPr>
      <w:r>
        <w:rPr/>
        <w:t>Ακόμα, θαμπωνομαστε από Ιερείς ή μοναχούς που έχουν το προορατικο ή θεραπευτικο χάρισμα (όπως οι γέροντες Παίσιος και Πορφύριος), γιατί, σκεπτομενοι ατομιστικά, ενδιαφερομαστε να «αρπάξουμε» από αυτούς ότι μπορούμε, να μάθουμε π.χ. το μέλλον μας ή να μας θεραπεύσουν από μία ασθένεια. Όλοι οι υπόλοιποι Ιερείς ή μοναχοί, που δεν διαθέτουν αυτά τα χαρίσματα, μας αφήνουν παγερά αδιά</w:t>
        <w:softHyphen/>
        <w:t>φορους, κι ας έχουν φτάσει ίσως στην αγιοτητα (υπάρχουν Άγιοι που δεν έχουν κάνει κανένα θαύμα ή δεν είχαν τέτοι</w:t>
        <w:softHyphen/>
        <w:t>ες ικανοτητες).</w:t>
      </w:r>
    </w:p>
    <w:p>
      <w:pPr>
        <w:pStyle w:val="Normal"/>
        <w:rPr/>
      </w:pPr>
      <w:r>
        <w:rPr/>
        <w:t>Γι' αυτούς λοιπόν αδιαφορούμε, επειδή δεν μπορούμε ν' «αρπάξουμε» κάτι που θα μας βοηθήσει στο υλικό - σαρκι</w:t>
        <w:softHyphen/>
        <w:t>κο πεδίο. Κι έτσι χάνουμε όλους τούς ανεξίτηλους ψυχικούς θησαυρούς που θ' απόκτούσαμε ακόμη και από μία επικοινωνία ή συζήτηση μαζί τους.</w:t>
      </w:r>
    </w:p>
    <w:p>
      <w:pPr>
        <w:pStyle w:val="Normal"/>
        <w:rPr/>
      </w:pPr>
      <w:r>
        <w:rPr/>
        <w:t>Πολλοί έχουν απόμακρυνθεί από την Πίστη επειδή δε βλέ</w:t>
        <w:softHyphen/>
        <w:t>πουν τα ορατά σημάδια - «απόδείξεις», τα άμεσα αποτελέσματα (γιατρειές, ικανοποίηση υλικών επιθυμιών) που θέλουν να δουν, ώστε να πειστούν (Φαρισαϊκος τρόπος σκέψης). Συγχέουν την Εκκλησία και την Πίστη με τη μαγεία. Θέλουν την άμεση, την εύκολη λύση στο προβλημά τους. Γι' αυτό περισσότεροι καταφεύγουν στους μάντεις και στους μάγους, παρά στην Εκκλησία. Γιατί η Εκκλησία μιλάει για αγώνα...</w:t>
      </w:r>
    </w:p>
    <w:p>
      <w:pPr>
        <w:pStyle w:val="Normal"/>
        <w:rPr/>
      </w:pPr>
      <w:r>
        <w:rPr/>
        <w:t>Απόμακρύνονται επίσης από την Πίστη επειδή θεωρούν κατά βάθος το Θεό υπεύθυνο για τις δυσκολίες και τα στρα</w:t>
        <w:softHyphen/>
        <w:t>βά της ζωής (αντίποινα στο Θεό!). Θέλουν ένα Θεό να σκέ</w:t>
        <w:softHyphen/>
        <w:t>πτεται όπως σκέπτονται αυτοί, ένα Θεό υπηρέτη τους, και όχι αυτοί να είναι «υπηρέτες» (συνεργάτες) του Θεού.</w:t>
      </w:r>
    </w:p>
    <w:p>
      <w:pPr>
        <w:pStyle w:val="Normal"/>
        <w:rPr/>
      </w:pPr>
      <w:r>
        <w:rPr/>
        <w:t>Άλλοι, όταν πηγαίνουν για ένα διάστημα στο Αγ. Ορος ή στα Μετέωρα π.χ., ή αφού διαβάσουν ένα ψυχωφελές βιβλίο, θερμαίνουν κάπως την πίστη τους. Μολις περάσει όμως ένα διάστημα από τις «κατανυκτικές αυτές περιοδους», τότε ξαναγυρίζουν στα παλιά, στην άσωτη - άθεη ζωή τους. Ή, πολλοί τιμούν το Θεό μόνο τις μέρες των γιορτών. Ο Θεός όμως πρέπει να τιμάται κάθε μέρα...</w:t>
      </w:r>
    </w:p>
    <w:p>
      <w:pPr>
        <w:pStyle w:val="Normal"/>
        <w:rPr/>
      </w:pPr>
      <w:r>
        <w:rPr/>
        <w:t>Όλοι κάνουμε λάθη, όλοι έχουμε ελαττώματα. Μόνο όμως αυτοί που παραδέχονται τα λάθη τους και προσπαθούν να βελτιωθούν είναι ήρωες. Όσοι είμαστε εγωιστές διαιωνί</w:t>
        <w:softHyphen/>
        <w:t>ζουμε τη φθορά μας και επιμένουμε στην αρνητικότητα μας πεισματικά, προσπαθώντας απεγνωσμένα να «βγάζουμε πάντα λάδι» τον εαυτό μας.</w:t>
      </w:r>
    </w:p>
    <w:p>
      <w:pPr>
        <w:pStyle w:val="Normal"/>
        <w:rPr/>
      </w:pPr>
      <w:r>
        <w:rPr/>
        <w:t>Δύο είναι οι πιο συνηθισμένες αιτίες που οι άνθρωποι δε μπορούν να κοιτάξουν κατάματα το Χριστό: η πρώτη είναι η προσκολληση στο εγώ και στο πνευματικο μας σκοτάδι, που ούτε καν υποψιαζομαστε πολλές φορές και η δεύτερη είναι η υποτίμηση της άξιας μας, η απόγοήτευση και η από</w:t>
        <w:softHyphen/>
        <w:t>γνωση.</w:t>
      </w:r>
    </w:p>
    <w:p>
      <w:pPr>
        <w:pStyle w:val="Normal"/>
        <w:rPr/>
      </w:pPr>
      <w:r>
        <w:rPr/>
        <w:t>Ο Αγ. Σιλουανος ο Αθωνίτης συμβουλεύει: «Να θυμάσαι και να φοβάσαι δύο λογισμούς. Ο ένας λέει: είμαι άγιος (υπερηφάνεια) και ο άλλος: δεν θα σωθώ (απελπισία). Και οι δύο αυτοί λογισμοί προέρχονται από τον εχθρο και δεν έχουν αλήθεια μέσα τους»</w:t>
      </w:r>
      <w:hyperlink w:anchor="_edn466">
        <w:bookmarkStart w:id="530" w:name="_ednref466"/>
        <w:r>
          <w:rPr>
            <w:rStyle w:val="InternetLink"/>
            <w:color w:val="0000FF"/>
            <w:u w:val="single"/>
          </w:rPr>
          <w:t>[466]</w:t>
        </w:r>
      </w:hyperlink>
      <w:bookmarkEnd w:id="530"/>
      <w:r>
        <w:rPr/>
        <w:t>.</w:t>
      </w:r>
    </w:p>
    <w:p>
      <w:pPr>
        <w:pStyle w:val="Normal"/>
        <w:rPr/>
      </w:pPr>
      <w:r>
        <w:rPr/>
        <w:t>Οι υπερβολικές ενοχές και τύψεις φέρνουν την απόγνωση. Ο φιλεύσπλαχνος Θεός όμως δυσανασχετεί με τα ολισθήματα μας, όχι με μάς προσωπικά και «θέλει πάντας σωθήναι» (να σωθούν όλοι οι άνθρωποι) και να έρθουν σε επίγνωση αλήθειας (Τιμοθέου Α' 2,4). Πάντα υπάρχουν κάποιοι «απόστάτες», που μετανοούν και επιστρέφουν στο Βασιλέα των όλων.</w:t>
      </w:r>
    </w:p>
    <w:p>
      <w:pPr>
        <w:pStyle w:val="Normal"/>
        <w:rPr/>
      </w:pPr>
      <w:r>
        <w:rPr/>
        <w:t>Η επιλογή είναι δική μας. Βαθιά μέσα μας γνωρίζουμε ότι ο Χριστός είναι η Αλήθεια. Η καρδιά μας σκιρτά γι' Αυτόν. Από μόνοι μας όμως, βάζουμε ένα διαχωριστικο τοίχωμα, που εμποδίζει τη λυτρωτική Του θέα...</w:t>
      </w:r>
    </w:p>
    <w:p>
      <w:pPr>
        <w:pStyle w:val="Normal"/>
        <w:rPr/>
      </w:pPr>
      <w:r>
        <w:rPr/>
        <w:t>Σίγουρα κάποιοι μανιακοί των UFΟ, αστρόλογοι, υπνωτιστές κτλ., θα εξακόλουθούν, μετά την ανάγνωση του βιβλί</w:t>
        <w:softHyphen/>
        <w:t>ου, να εμμένουν στις θέσεις τους, που είναι αντίθετες στο Λογο του Θεού, δηλαδή στην καρδιά. Όμως «τον άνθρωπο που ακόλουθεί πλανημένες διδασκαλίες συμβούλεψε τον μία- δύο φορές, κι αν δεν ακούσει, άφησε τον, με τη βεβαιοτη</w:t>
        <w:softHyphen/>
        <w:t>τα πως αυτός έχει πια διαστραφεί και αμαρτάνει, καταδικάζοντας έτσι ο ίδιος τον εαυτό του» (προς Τίτον, 3,9 - 11).</w:t>
      </w:r>
    </w:p>
    <w:p>
      <w:pPr>
        <w:pStyle w:val="Normal"/>
        <w:rPr/>
      </w:pPr>
      <w:r>
        <w:rPr/>
        <w:t> </w:t>
      </w:r>
    </w:p>
    <w:p>
      <w:pPr>
        <w:pStyle w:val="Normal"/>
        <w:rPr/>
      </w:pPr>
      <w:r>
        <w:rPr/>
        <w:t> </w:t>
      </w:r>
    </w:p>
    <w:p>
      <w:pPr>
        <w:pStyle w:val="Heading3"/>
        <w:ind w:hanging="0"/>
        <w:rPr/>
      </w:pPr>
      <w:r>
        <w:rPr/>
        <w:t xml:space="preserve">Β. Η ΘΕΌΣΥΣΤΑΤΗ ΚΑΙ ΑΔΙΑΣΠΑΣΤΗ ΣΧΕΣΗ ΧΡΙΣΤΌΎ. </w:t>
      </w:r>
    </w:p>
    <w:p>
      <w:pPr>
        <w:pStyle w:val="Heading3"/>
        <w:ind w:hanging="0"/>
        <w:rPr/>
      </w:pPr>
      <w:r>
        <w:rPr/>
        <w:t>ΟΡΘΟΔΟΞΙΑΣ – ΕΛΛΑΔΑΣ</w:t>
      </w:r>
    </w:p>
    <w:p>
      <w:pPr>
        <w:pStyle w:val="Normal"/>
        <w:rPr/>
      </w:pPr>
      <w:r>
        <w:rPr/>
        <w:t> </w:t>
      </w:r>
    </w:p>
    <w:p>
      <w:pPr>
        <w:pStyle w:val="Normal"/>
        <w:rPr/>
      </w:pPr>
      <w:r>
        <w:rPr/>
        <w:t>Στις μέρες μας στην Ελλάδα κυκλοφορεί ένας «ιος»: να εξιδανικεύουμε ό,τιδήποτε προέρχεται από το εξωτερικο. Γοητευομαστε ακόμα κι όταν βλέπουμε κάποιον γνωστο μας π.χ., που μολις έχει έρθει από το εξωτερικο.</w:t>
      </w:r>
    </w:p>
    <w:p>
      <w:pPr>
        <w:pStyle w:val="Normal"/>
        <w:rPr/>
      </w:pPr>
      <w:r>
        <w:rPr/>
        <w:t>Υπότιμούμε συνεχώς την Ελλάδα και η «μπορα» παίρνει και την Πίστη μας. Θαυμάζουμε ορισμένους γιογκι ή άλλους προσκείμενους σε ανατολικά φιλόσοφικά συστήματα για τις πνευματικές κατακτήσεις που επιδεικνύουν, βασισμένες στη νηστεία και στην προσευχή. Όταν νηστεύουν όμως οι Χριστιανοί, είναι «σαν τις γριούλες που πάνε στην Εκκλησία» ή «των άκρων», σύμφωνα με τούς «Νεο - Ορθοδοξους», τούς «προοδευτικούς».</w:t>
      </w:r>
    </w:p>
    <w:p>
      <w:pPr>
        <w:pStyle w:val="Normal"/>
        <w:rPr/>
      </w:pPr>
      <w:r>
        <w:rPr/>
        <w:t>Έχουμε εισάγει στη ζωή μας έθιμα και συνήθειες ξενο</w:t>
        <w:softHyphen/>
        <w:t>φερτες, και αδιαφορούμε για τα ήθη κι έθιμα της Ελληνορθοδοξης παράδοσής μας.</w:t>
      </w:r>
    </w:p>
    <w:p>
      <w:pPr>
        <w:pStyle w:val="Normal"/>
        <w:rPr/>
      </w:pPr>
      <w:r>
        <w:rPr/>
        <w:t>Στον πολεμο του '40 βροντοφωνάξαμε το «ΌΧΙ». Σήμερα, λέμε «ΝΑΙ» σε καθετί ξενοφερτο, που μπορεί να μην κυριεύ</w:t>
        <w:softHyphen/>
        <w:t>ει τα σύνορα της χώρας μας, κυριεύει όμως τις καρδιές μας.</w:t>
      </w:r>
    </w:p>
    <w:p>
      <w:pPr>
        <w:pStyle w:val="Normal"/>
        <w:rPr/>
      </w:pPr>
      <w:r>
        <w:rPr/>
        <w:t>Σαν ένας ελάχιστος φορος τιμής για όλους τούς ήρωες και προασπιστές της χώρας μας, το βιβλίο αυτό δεν περιέχει, αν το έχετε παρατηρήσει, ούτε μία ξένη λέξη, εκτός αν το απαιτεί κάποια ειδική ορόλογία.</w:t>
      </w:r>
    </w:p>
    <w:p>
      <w:pPr>
        <w:pStyle w:val="Normal"/>
        <w:rPr/>
      </w:pPr>
      <w:r>
        <w:rPr/>
        <w:t>Ξενοφερτα όμως είναι και τα UFΟ, όπως και άλλα «συγ</w:t>
        <w:softHyphen/>
        <w:t>γενικά» θέματα και «μυστήρια». Θα λέγαμε ότι ο άκρατος ενθουσιασμος στη χώρα μας τα τελευταία χρόνια για τα UFΟ και άλλα παραπλήσια φαινομένα (με όλες τις θρησκευτικές προεκτάσεις τους), εντάσσεται σε μία μορφή ξενομανίας, γιατί στο εξωτερικο είναι «της μοδας» τα θέματα αυτά. Και ειδικά στις ΗΠΑ. Ή Ελλάδα μας όμως δεν έχει καμία σχέση με το φαινόμενο των UFΟ, ένα καθαρο αρνητικό - σκοτεινο - δυτικο φαινόμενο των τελευταίων δεκαετιών. Κατ' επέκτα</w:t>
        <w:softHyphen/>
        <w:t>ση, δεν έχει καμία σχέση με τις ξενοφερτες διδασκαλίες που απόρρέουν από το φαινόμενο αυτό, διδασκαλίες αμφίβόλου ποιότητας, που τελικά μάς απόμακρύνουν ύπουλα κι αθορυβα από τις ρίζες μας.</w:t>
      </w:r>
    </w:p>
    <w:p>
      <w:pPr>
        <w:pStyle w:val="Normal"/>
        <w:rPr/>
      </w:pPr>
      <w:r>
        <w:rPr/>
        <w:t>Άλλωστε, μετριούνται στα δάχτυλα κάποιες σοβαρές και αξιόλογες εμφανίσεις UFΟ στη χώρα μας όλα αυτά τα χρόνια (οι υπόλοιπες είναι κυρίως μαρτυρίες από μεμονωμένα άτομα, που, ή είναι παρερμηνείες και απάτες, ή κρύβουν κάποιο άλλο μυστήριο - όχι όμως τούς εξωγήινους). Ίσως δεν είναι τυχαίο ότι η λέξη UFΟ για μας τούς Έλληνες έχει και κάποια άλλη σημασία...</w:t>
      </w:r>
    </w:p>
    <w:p>
      <w:pPr>
        <w:pStyle w:val="Normal"/>
        <w:rPr/>
      </w:pPr>
      <w:r>
        <w:rPr/>
        <w:t>Ο πρόληπτικος «μεταχριστιανικος» άνθρωπος είναι έτοιμος να πιστέψει και ν' ακόλουθήσει, τόσο εύκολα και ανενδοίαστα, δαίμονες μολις και μετά βίας καλυμμένους, όπου αυτοί μπορούν να οδηγήσουν, λέει ο π. Σεραφείμ Ροουζ. Στους παλιοτερους αιώνες, συνεχίζει, οι χριστιανοί ήταν πολύ προσεκτικοί σχετικά με νέα και παράξενα φαινομένα, αφού γνώριζαν τα τεχνάσματα του διαβόλου, αλλά μετά τη σύγχρονη εποχή του «Διαφωτισμού» οι περισσότεροι έχουν γίνει απλώς περίεργοι για τέτοια πράγματα, η ακόμα και τα επιδιώκουν, υποβιβάζοντας το διάβόλο σε μία ήμι-φανταστι</w:t>
        <w:softHyphen/>
        <w:t>κή σφαίρα</w:t>
      </w:r>
      <w:hyperlink w:anchor="_edn467">
        <w:bookmarkStart w:id="531" w:name="_ednref467"/>
        <w:r>
          <w:rPr>
            <w:rStyle w:val="InternetLink"/>
            <w:color w:val="0000FF"/>
            <w:u w:val="single"/>
          </w:rPr>
          <w:t>[467]</w:t>
        </w:r>
      </w:hyperlink>
      <w:bookmarkEnd w:id="531"/>
      <w:r>
        <w:rPr/>
        <w:t xml:space="preserve">. </w:t>
      </w:r>
    </w:p>
    <w:p>
      <w:pPr>
        <w:pStyle w:val="Normal"/>
        <w:rPr/>
      </w:pPr>
      <w:r>
        <w:rPr/>
        <w:t>Και, εντάξει, οι Αμερικανοί και οι Άγγλοι, δικαιόλογούνται που φανατίζονται με τα UFΟ, αφού έχουν άγνοια από τη δική μας λειτουργική και ασκητική παράδοση της εκκλησίας. (Και, ειδικά στην Αμερική, οπότε προβάλλεται η θρησκεία, κυριαρχεί ο θρησκευτικος φανατισμος, οι ακροτητες και οι αψυχόλογητες απαγορεύσεις). Εμείς πως γίνεται και ξεγλιστράμε σα χέλια από την Αλήθεια, ασπαζο</w:t>
        <w:softHyphen/>
        <w:t>μενοι τις χείριστες θεωρίες των «Νεοεπόχιτων»;</w:t>
      </w:r>
    </w:p>
    <w:p>
      <w:pPr>
        <w:pStyle w:val="Normal"/>
        <w:rPr/>
      </w:pPr>
      <w:r>
        <w:rPr/>
        <w:t>Γιατί δεν εντρυφούμε στην μυστική Παράδοση της Ορθο</w:t>
        <w:softHyphen/>
        <w:t>δοξίας μας - πόσο μάλλον όταν είναι η γέφυρα που μας ενώνει με την Πηγή της Ζωής; Αν και δεν πρέπει να ζητάμε θαυμαστά σημεία για τη γέφυρα αυτή, έχει απόδειχθεί πολ</w:t>
        <w:softHyphen/>
        <w:t>λές φορές η ύπαρξη της: το Άγιο Φως που παρουσιάζεται μυστηριωδώς μόνο στους Ορθοδοξους στον Πανάγιο Τάφο, που τρέχει σαν αστραπή και ανάβει σβηστά καντήλια και κεριά και που δεν καίγεται κανείς όταν το πιάνει, ο αγιασμος που δε χαλάει ποτέ, τα μοναδικά φίδια στον κόσμο με σταυ</w:t>
        <w:softHyphen/>
        <w:t>ρο στο κεφάλι, που μπαίνουν κάθε χρόνου μόνο στη γιορτή της Παναγίας μέσα σε μία εκκλησία στην Κεφαλονιά, τα 18 δέντρα που έχουν φυτρώσει με θαυματουργικο τρόπο στη μικρή σκεπή της εκκλησίτσας της Άγ. Θεόδώρας στη Βάστα της Αρκαδίας, το μύρο που έτρεχε επί χρόνια σαν καταρράκτης από ύφος 250 μ. από τον τάφο του Άγίου Νείλου του Μυροβλήτη στο Άγιον Ορος και αμέτρητα άλλα εντυπωσια</w:t>
        <w:softHyphen/>
        <w:t>κά θαύματα.</w:t>
      </w:r>
    </w:p>
    <w:p>
      <w:pPr>
        <w:pStyle w:val="Normal"/>
        <w:rPr/>
      </w:pPr>
      <w:r>
        <w:rPr/>
        <w:t>Καλές και χρυσές οι άλλες θρησκείες, αλλά δε μπορούν να υποσχονται την αγάπη και τη θέωση, όταν πρεσβεύουν ότι πρέπει να εξοντώσεις τον εχθρο σου για να επιβληθείς (Ισ</w:t>
        <w:softHyphen/>
        <w:t>λαμισμος), ότι είναι πρότιμοτερο να θυσιάσεις έναν άνθρωπο, ειδικά έναν που ανήκει στην κατώτερη κάστα, παρά μία αγελάδα (Ινδουισμος)</w:t>
      </w:r>
      <w:hyperlink w:anchor="_ftn66">
        <w:bookmarkStart w:id="532" w:name="_ftnref66"/>
        <w:r>
          <w:rPr>
            <w:rStyle w:val="InternetLink"/>
            <w:color w:val="0000FF"/>
            <w:u w:val="single"/>
            <w:vertAlign w:val="superscript"/>
          </w:rPr>
          <w:t>[§§§§§§§§§§§§§§]</w:t>
        </w:r>
      </w:hyperlink>
      <w:bookmarkEnd w:id="532"/>
      <w:r>
        <w:rPr/>
        <w:t xml:space="preserve"> κ.ο.κ.</w:t>
      </w:r>
    </w:p>
    <w:p>
      <w:pPr>
        <w:pStyle w:val="Normal"/>
        <w:rPr/>
      </w:pPr>
      <w:r>
        <w:rPr/>
        <w:t>Βέβαια, μερικοί από αυτούς τούς αλλοθρησκους μπορεί τελικά να καταταχθούν πολύ ψηλά, πιο πάνω από κάποιους που θέλουν να λέγονται «Χριστιανοί» και έχουν μία ψευτοτα</w:t>
        <w:softHyphen/>
        <w:t>πείνωση και θέλουν και να «συμβουλεύουν». Ή κρίση του Θεού θα είναι ακριβοδίκαιη για όλους. Από αυτούς που ξέρουν πολλά, ο Θεός θα ζητήσει πολλά, ενώ από αυτούς που ξέρουν λίγα, θα ζητήσει λίγα (Λουκά 12,48). Γιατί ο Θεός δεν είναι πρόσωπολήπτης, δεν κάνει διακρίσεις σε πρόσωπα (Εφεσίους6,9 και Ρωμαίους 2, 11). Γνωρίζει καλύτερα απ' όλους τι κρύ</w:t>
        <w:softHyphen/>
        <w:t>βει η καρδιά του καθενός και θα κρίνει τούς ανθρώπους ανάλογα με το νόμο. «Τα έθνη που δε γνωρίζουν το νόμο, πολλές φορές κάνουν από μονα τους αυτό που απαιτεί ο νόμος. Ή διαγωγή τους φανερώνει πως οι εντολές του νόμου είναι γραμμένες στις καρδιές τους» (Ρωμαίους 2, 14 - 15).</w:t>
      </w:r>
    </w:p>
    <w:p>
      <w:pPr>
        <w:pStyle w:val="Normal"/>
        <w:rPr/>
      </w:pPr>
      <w:r>
        <w:rPr/>
        <w:t> </w:t>
      </w:r>
    </w:p>
    <w:p>
      <w:pPr>
        <w:pStyle w:val="Normal"/>
        <w:rPr/>
      </w:pPr>
      <w:r>
        <w:rPr/>
        <w:t>Τα άλλα θρησκευτικά συστήματα όμως, έχουν σοβαρές ατέλειες, σαν κι αυτές που αναφέραμε ενδεικτικά, και που δεν εγγυώνται το ζητούμενο. Εκτός από τα τρωτά τους σημεία έχουν και σοβαρές παραλείψεις, όπως το πόσο απαραίτητη για την πνευματική ζωή είναι η αυταπάρνηση, η αυτόκατάκριση, η αυτόμεμψία, ή ακόμα και τα δάκρυα συντριβής. Δε διδάσκουν καθόλου, ή διδάσκουν πολύ χλιαρά την ταπείνωση και τη μετάνοια. Πως όμως ο άνθρωπος θ' ανυψωθεί προς το Τέλειο Πνεύμα, αν πρώτα δεν έχει καθαριστεί εσωτερικά; Αν οι άλλες θρησκείες οδηγούσαν στη θέωση, τότε δεν θα χρειαζόταν να κατέβει στον κόσμο ο Υιος του Θεού, ούτε θα παράγγελνε στους Απόστόλους να μεταδώσουν το μήνυμα του Ευαγγελίου σε όλα τα έθνη (Ματθαίου 28,19).</w:t>
      </w:r>
    </w:p>
    <w:p>
      <w:pPr>
        <w:pStyle w:val="Normal"/>
        <w:rPr/>
      </w:pPr>
      <w:r>
        <w:rPr/>
        <w:t>Και μακριά από τον ατέλειωτο συρφετο των χριστιανικών αιρέσεων, η Ορθοδοξη Ανατολική Εκκλησία είναι Αρχηγος, είναι η μονη αληθινή Εκκλησία, γιατί δεν τη χωρίζει τίποτα (ούτε χρόνια, ούτε αντιλήψεις) από τον Ίδιο το Θεάνθρωπο Χριστό, τον ιδρυτή της. Όλες οι άλλες προήλθαν από διά</w:t>
        <w:softHyphen/>
        <w:t>σπαση... «Κρατάτε τις παραδόσεις που παραλάβατε από μας» (Β' Θεσ/κείς 2, 15), κήρυτταν οι Απόστόλοι. Μόνο η Ορθοδοξη Εκκλησία όμως διαφυλάττει πλήρως τις παραδόσεις αυτές, ως ιερή συνέχεια της Πρώτης Απόστολικής Εκ</w:t>
        <w:softHyphen/>
        <w:t>κλησίας του Χριστόύ. Γι' αυτό είναι η Μία, Αγία, Καθολική και Απόστολική Εκκλησία.</w:t>
      </w:r>
    </w:p>
    <w:p>
      <w:pPr>
        <w:pStyle w:val="Normal"/>
        <w:rPr/>
      </w:pPr>
      <w:r>
        <w:rPr/>
        <w:t>Μετά την απόρριψη της από τούς Ιουδαίους, η Ορθο</w:t>
        <w:softHyphen/>
        <w:t>δοξία έμελλε να λαμπρύνει και να δοξάσει την Ελλάδα, η οποία αναδείχτηκε σε πνευματική μήτρα, δεχομενη το σπορο του Θείου Λογου του Χριστόύ και γέννησε άξια τέκνα( Άγίους) .</w:t>
      </w:r>
    </w:p>
    <w:p>
      <w:pPr>
        <w:pStyle w:val="Normal"/>
        <w:rPr/>
      </w:pPr>
      <w:r>
        <w:rPr/>
        <w:t>Δεν είναι τυχαίο ότι η Απόκάλυψη του Ιωάννη γράφτηκε στην Πάτμο ή ότι η Παναγία προσάραξε στο Άγ. Ορος και από τότε έγινε το Περιβολι της. Ούτε φυσικά είναι τυχαίο ότι όταν οι Έλληνες ήρθαν για πρώτη φορά στο Χριστό, Αυτός είπε: «Ήρθε η ώρα να δοξαστεί ο Υιος του ανθρώπου» (Ιωάννου 12,23).</w:t>
      </w:r>
    </w:p>
    <w:p>
      <w:pPr>
        <w:pStyle w:val="Normal"/>
        <w:rPr/>
      </w:pPr>
      <w:r>
        <w:rPr/>
        <w:t>Ή Παναγία, οι Άγγελοι και οι Άγιοι έκαναν πολλές θαυ</w:t>
        <w:softHyphen/>
        <w:t>ματουργικές επεμβάσεις στους πολέμους, όπως στην Επανάσταση του '21 και στον πολεμο του '40.</w:t>
      </w:r>
      <w:hyperlink w:anchor="_ftn67">
        <w:bookmarkStart w:id="533" w:name="_ftnref67"/>
        <w:r>
          <w:rPr>
            <w:rStyle w:val="InternetLink"/>
            <w:color w:val="0000FF"/>
            <w:u w:val="single"/>
            <w:vertAlign w:val="superscript"/>
          </w:rPr>
          <w:t>[***************]</w:t>
        </w:r>
      </w:hyperlink>
      <w:bookmarkEnd w:id="533"/>
      <w:r>
        <w:rPr/>
        <w:t>* Κάποια Υπέρτα</w:t>
        <w:softHyphen/>
        <w:t>τη Δύναμη μας προστάτεψε. Ή Δύναμη αυτή μας γλίτωσε από τον αφανισμο στα τετρακοσια χρόνια της σκλαβιάς μας στους Τούρκους. Βοήθησε σ' αυτό καθοριστικά και η Ορ</w:t>
        <w:softHyphen/>
        <w:t>θοδοξία (Κρυφο Σχολειο, Αθωνιάδα Σχολή κτλ) και οι αγωνιστές της (Παλαιών Πατρών Γερμανος, Παπαφλέσσας κτλ). Ή Άγία Φιλοθέη (1522-1589), άλλο χρυσο παράδειγ</w:t>
        <w:softHyphen/>
        <w:t>μα, είχε διαθέσει ένα μεγάλο μέρος της περιουσίας της στην Αθήνα για την απελευθέρωση σκλαβωμένων Ελλήνων από τούς Τούρκους.</w:t>
      </w:r>
    </w:p>
    <w:p>
      <w:pPr>
        <w:pStyle w:val="Normal"/>
        <w:rPr/>
      </w:pPr>
      <w:r>
        <w:rPr/>
        <w:t>Θα μπορούσαμε να γράψουμε ένα ολόκληρο βιβλίο για τη σχέση Ελλάδας - Ορθοδοξίας, όπως αυτή εκφράστηκε με τούς πραγματικούς κληροδοτες του Χριστόύ. Δεν είναι όμως αυτό το θέμα μας. Το θέμα μας είναι ότι εμείς δώσαμε τα φώτα σ' όλο το Δυτικο - σύγχρόνου κόσμο, όσον αφορά και στον πολιτισμο και στη θρησκεία, κι εμείς τελικά γινομαστε οι νέοι «Ιούδες», προδοτες του Χριστόύ και της Ελλάδας. Πόσο εγκληματικο είναι ν' αδιαφορούμε για την Αλήθεια εμείς, που ζούμε μέσα σ' αυτήν! Τα λογια μας αυτά δεν είναι επηρεασμένα από το «αν δεν παινέσεις το σπίτι σου, θα πέσει να σε πλακώσει». Πρόκειται για αναμφισβήτητα Ιστο</w:t>
        <w:softHyphen/>
        <w:t>ρικά ντοκουμέντα.</w:t>
      </w:r>
    </w:p>
    <w:p>
      <w:pPr>
        <w:pStyle w:val="Normal"/>
        <w:rPr/>
      </w:pPr>
      <w:r>
        <w:rPr/>
        <w:t>Αν έχει μείνει η Ελλάδα ορθια, το οφείλει κατά μεγάλο πόσοστο στην επαρχία. Και στην επαρχία οι άνθρωποι ξέ</w:t>
        <w:softHyphen/>
        <w:t>ρουν να τηρούν τις παραδόσεις του λαού μας και είναι πιο Θεόςεβούμενοι. Στις διακοπές που πηγαίνουμε το καλόκαίρι στα νησιά, ας κάνουμε εναν κοπο να ρωτήσουμε τι σημαίνει για τούς ντοπιους στην Κεφαλονιά ο Άγ. Γεράσιμος, στη Σκοπελο ο Αγ. Ρηγίνος, στη Νάξο ο Αγ. Νικοδημος ή στην Κέρκυρα ο Άγ. Σπυρίδων.</w:t>
      </w:r>
    </w:p>
    <w:p>
      <w:pPr>
        <w:pStyle w:val="Normal"/>
        <w:rPr/>
      </w:pPr>
      <w:r>
        <w:rPr/>
        <w:t>Ας υπερασπίζουμε λοιπόν την Πίστη, τη Ζωή μας, τιμώ</w:t>
        <w:softHyphen/>
        <w:t>μενοι απαράμιλλες άξίες όπως η πατρίδα, η θρησκεία, η οικογένεια, ο Άνθρωπος. Αν θέλουμε να τιμούμε τη σημαία μας, πρέπει να τιμούμε και το σταυρο που συμβολίζεται πάνω σ' αυτήν. Ο Διονύσιος Σολωμος, που έγραψε τον Εθνικο Ύμνο, ήταν βαθύτατα θρησκευομενός.</w:t>
      </w:r>
    </w:p>
    <w:p>
      <w:pPr>
        <w:pStyle w:val="Normal"/>
        <w:rPr/>
      </w:pPr>
      <w:r>
        <w:rPr/>
        <w:t>Οι εχθροί μας πολέμησαν μανιωδώς αγωνιστές και πιστούς. Βασάνισαν και σκοτωσαν αναρίθμητους Χριστια</w:t>
        <w:softHyphen/>
        <w:t>νούς Ορθοδοξους μάρτυρες. Το μίσος τους επικεντρωνόταν όχι άπλα στους Έλληνες, αλλά στους Ορθοδοξους Έλληνες, στους αληθινούς πατριώτες, χάρη στους οποιους ζούμε εμείς τώρα και αναπνέουμε τον αέρα της σωματικής και πνευματικής ελευθέριας. Αν οι ήρωες της πατρίδας μας δεν είχαν σαν άξιες και Ιδανικά την πίστη και την πατρίδα μας, που θα βρισκομασταν αυτή τη στιγμή;</w:t>
      </w:r>
    </w:p>
    <w:p>
      <w:pPr>
        <w:pStyle w:val="Normal"/>
        <w:rPr/>
      </w:pPr>
      <w:r>
        <w:rPr/>
        <w:t>'Υπέρ πίστεως και πατρίδος λοιπόν. Ή Ελληνική καρδιά και σοφία πάντα υμνούσε, υμνεί και θα υμνεί το Θεό, γι' αυτό μας έχουν «άχτι». Μπορεί για τούς «προοδευτικούς» λαούς να είμαστε λαος «β' κατηγορίας», αλλά έχουμε μία Ιδιαίτε</w:t>
        <w:softHyphen/>
        <w:t xml:space="preserve">ρη «λαϊκή Ψυχή», με ζεστασιά και έντονο συναισθηματισμο. Μπορεί το συναίσθημα αυτό να εκφράζεται με αρνητικό τρόπο καμιά φορά, μπορεί όμως και με τέλεια αγάπη, με πατριωτισμο ή με... απίθανο καλαμπουρι! </w:t>
      </w:r>
    </w:p>
    <w:p>
      <w:pPr>
        <w:pStyle w:val="Normal"/>
        <w:rPr/>
      </w:pPr>
      <w:r>
        <w:rPr/>
        <w:t>Ξένοι και δικοί μας ξενομανείς όμως βλέπουν μόνο την εξωτερική - παρηκμασμένη εικόνα της Ελλάδας και αγνοούν ή αρνούνται να δεχτούν ότι από τον πνευματικο χώρο της Ελλάδας εξακόλουθεί να πηγάζει το Φως και να αναπτύσ</w:t>
        <w:softHyphen/>
        <w:t>σεται η Πνευματική Παράδοση. Όπως οι Σιωνιστές και οι Νεοεποχίτες, έτσι κι' αυτός που τούς εμπνέει, ο αόρατος εχθρος, επιτίθεται με ιδιαίτερη μανία στο χώρο της Ελλάδας-που από παλιά είναι φορέας του Φωτός -και στους κάτοικους της. Τα αποτελέσματα είναι εμφανή...</w:t>
      </w:r>
      <w:hyperlink w:anchor="_ftn68">
        <w:bookmarkStart w:id="534" w:name="_ftnref68"/>
        <w:r>
          <w:rPr>
            <w:rStyle w:val="InternetLink"/>
            <w:color w:val="0000FF"/>
            <w:u w:val="single"/>
            <w:vertAlign w:val="superscript"/>
          </w:rPr>
          <w:t>[†††††††††††††††]</w:t>
        </w:r>
      </w:hyperlink>
      <w:bookmarkEnd w:id="534"/>
    </w:p>
    <w:p>
      <w:pPr>
        <w:pStyle w:val="Normal"/>
        <w:rPr/>
      </w:pPr>
      <w:r>
        <w:rPr/>
        <w:t>Για την κατάντια της χώρας μας βέβαια έχουν μερίδιο ευθύνης πολλοί ακατάλληλοι και στην ουσία ανθέλληνες πολιτικοί,</w:t>
      </w:r>
      <w:hyperlink w:anchor="_ftn69">
        <w:bookmarkStart w:id="535" w:name="_ftnref69"/>
        <w:r>
          <w:rPr>
            <w:rStyle w:val="InternetLink"/>
            <w:rFonts w:cs="Symbol" w:ascii="Symbol" w:hAnsi="Symbol"/>
            <w:color w:val="0000FF"/>
            <w:u w:val="single"/>
            <w:vertAlign w:val="superscript"/>
          </w:rPr>
          <w:t>*</w:t>
        </w:r>
      </w:hyperlink>
      <w:bookmarkEnd w:id="535"/>
      <w:r>
        <w:rPr>
          <w:rStyle w:val="FootnoteCharacters"/>
          <w:rFonts w:cs="Symbol" w:ascii="Symbol" w:hAnsi="Symbol"/>
        </w:rPr>
        <w:t></w:t>
      </w:r>
      <w:r>
        <w:rPr/>
        <w:t xml:space="preserve"> αλλά τα έντονα και βαθιά κρυμμένα, ανώτερα συναισθήματα του λαού μας, μπορούν να μας ενώσουν με το Θεό, αν το θελήσουμε. Και τι ωραιοτερο: συνδυάζονται με την αρχαιοελληνική γλώσσα, τη γλώσσα που επίσης «μιλάει» στην ψυχή και η κάθε της λέξη αγγίζει την ουσία του νοήμα</w:t>
        <w:softHyphen/>
        <w:t>τος της. Ή Ελληνική γλώσσα αγκαλιάζει την Αλήθεια και μας οδηγεί ασφαλέστερα στη Θεόγνωσία. Στην αγγλική γλώσσα π.χ., η λέξη «</w:t>
      </w:r>
      <w:r>
        <w:rPr>
          <w:lang w:val="en-US"/>
        </w:rPr>
        <w:t>l</w:t>
      </w:r>
      <w:r>
        <w:rPr/>
        <w:t>ον</w:t>
      </w:r>
      <w:r>
        <w:rPr>
          <w:lang w:val="en-US"/>
        </w:rPr>
        <w:t>e</w:t>
      </w:r>
      <w:r>
        <w:rPr/>
        <w:t>» σημαίνει και αγάπη και έρωτας, ενώ στην Ελληνική υπάρχει σαφής διαχωρισμος αυτών των δύο εννοιών.</w:t>
      </w:r>
    </w:p>
    <w:p>
      <w:pPr>
        <w:pStyle w:val="Normal"/>
        <w:rPr/>
      </w:pPr>
      <w:r>
        <w:rPr/>
        <w:t>Ή Ελληνική γλώσσα έχει δανείσει πάρα πολλές λέξεις και ονομασίες σε επιστήμες που ανθίζουν στο εξωτερικο, αναβαθμιστείς των οποιων είναι πολλοί δικοί μας μετανάστες. ΕΙδικά στην Ιατρική και πιο πολύ στην Αστρονομία, η χρήση της 'Ελληνικής γλώσσας είναι κάτι παραπάνω από εμφανής. Γι' αυτό η Ορθοδοξία όλοκληρη βασίζεται στη γλώσσα αυτή. Δεν είναι τυχαία και τα χρώματα της σημαίας μας: γαλανο και λευκο. Αστροναύτες που ρωτήθηκαν πως είδαν τη Γη από το διάστημα απάντησαν: «Είδαμε ένα γαλανολευκο πετράδι ν' αστράφτει σε μια απέραντη θάλασσα μαύρου μυστηρίου».</w:t>
      </w:r>
    </w:p>
    <w:p>
      <w:pPr>
        <w:pStyle w:val="Normal"/>
        <w:rPr/>
      </w:pPr>
      <w:r>
        <w:rPr/>
        <w:t>Ή «μοίρα» επίσης ορισε να κατοικούμε σ' ένα από τα ωραιοτερα και πιο νευραλγικά κομμάτια της Γης, με ιδιαίτερα υγιεινο και εύκρατο κλίμα. Τα τρία ελιξίρια της ζωής βρίσκονται εν αφθονία στη χώρα μας: ο οίνος, ο σίτος και το έλαιο. Στην Ελλάδα έχουμε ένα από τα μεγαλύτερα πόσοστά μακροζωίας στην υφήλιο, αν όχι το μεγαλύτερο.</w:t>
      </w:r>
    </w:p>
    <w:p>
      <w:pPr>
        <w:pStyle w:val="Normal"/>
        <w:rPr/>
      </w:pPr>
      <w:r>
        <w:rPr/>
        <w:t>Το υπέροχο κλίμα μαζί με τα ελιξίρια της ζωής ωθούν από μονα τους τον άνθρωπο να ονειροπολήσει, να ψάξει, να δημιουργήσει, και τελικά να μεγαλουργήσει. Δεχομαστε την ευεργετική επίδραση του ήλιου, του βουνού και της θάλασσας, που μας δίνει φτερά για τα ουράνια, για την Αλήθεια...</w:t>
      </w:r>
    </w:p>
    <w:p>
      <w:pPr>
        <w:pStyle w:val="Normal"/>
        <w:rPr/>
      </w:pPr>
      <w:r>
        <w:rPr/>
        <w:t> </w:t>
      </w:r>
    </w:p>
    <w:p>
      <w:pPr>
        <w:pStyle w:val="Normal"/>
        <w:rPr/>
      </w:pPr>
      <w:r>
        <w:rPr/>
        <w:t> </w:t>
      </w:r>
    </w:p>
    <w:p>
      <w:pPr>
        <w:pStyle w:val="Heading3"/>
        <w:ind w:hanging="0"/>
        <w:rPr/>
      </w:pPr>
      <w:r>
        <w:rPr/>
        <w:t xml:space="preserve">Γ. Η ΜΕΤΆΦΥΣΙΚΗ ΑΝΑΓΚΑΙΟΤΗΤΑ ΤΗΣ ΕΝΤΑΞΗΣ ΣΤΟ ΣΩΜΑ ΤΟΥ </w:t>
      </w:r>
    </w:p>
    <w:p>
      <w:pPr>
        <w:pStyle w:val="Heading3"/>
        <w:ind w:hanging="0"/>
        <w:rPr/>
      </w:pPr>
      <w:r>
        <w:rPr/>
        <w:t>ΧΡΙΣΤΌΎ</w:t>
      </w:r>
    </w:p>
    <w:p>
      <w:pPr>
        <w:pStyle w:val="Normal"/>
        <w:rPr/>
      </w:pPr>
      <w:r>
        <w:rPr/>
        <w:t> </w:t>
      </w:r>
    </w:p>
    <w:p>
      <w:pPr>
        <w:pStyle w:val="Normal"/>
        <w:rPr/>
      </w:pPr>
      <w:r>
        <w:rPr/>
        <w:t>Πρέπει να καταλάβουμε ότι η Ορθοδοξία δεν είναι μια απλή θρησκεία σαν όλες τις άλλες. Ή καλύτερα, δεν είναι καν θρησκεία. Είναι η μετοχή στο Ίδιο το Σώμα του Θεού. Είναι ο τρόπος ζωής, η ίδια η ζωή. Γιατί, προερχομενη από τη ζωή, μέσω της επίγειας ζωής καταλήγει στην ΑΙώνια, ουρά</w:t>
        <w:softHyphen/>
        <w:t>νια Ζωή, απ' όπου προήλθε.</w:t>
      </w:r>
    </w:p>
    <w:p>
      <w:pPr>
        <w:pStyle w:val="Normal"/>
        <w:rPr/>
      </w:pPr>
      <w:r>
        <w:rPr/>
        <w:t>Μόνο η Ορθοδοξία μας υπέστη τόσους διωγμούς, τοσες εξορίες πιστών, τόσον πολεμο ασταμάτητα, ανελέητα, εδώ και είκοσι αιώνες και από τόσους διαφορετικούς εχθρούς (Ιουδαίους, ειδωλολάτρες, Τούρκους, παπικούς, εχθρούς εκ των έσω, πολιτικά καθεστώτα κτλ.). Μόνο αυτή έχει να επιδείξει εκατομμύρια λαμπερά αστερία: τούς Αγίους ασκητές - ερημίτες και βέβαια τούς μάρτυρες, που υπέμειναν φρικτά βασανιστήρια με απίστευτη αντοχή, καρτερία και χαρά, που τέλεσαν πρωτοφανή θαύματα (αναστάσεις νεκρών κτλ.) και που τα αγρία θηρία στέκονταν σαν αρνάκια μπροστά τους.</w:t>
      </w:r>
    </w:p>
    <w:p>
      <w:pPr>
        <w:pStyle w:val="Normal"/>
        <w:rPr/>
      </w:pPr>
      <w:r>
        <w:rPr/>
        <w:t>Για παράδειγμα θ' αναφέρουμε τα φριχτά βασανιστήρια που υπέμεινε η Άγ. Αναστασία η Ρωμαία (3</w:t>
      </w:r>
      <w:r>
        <w:rPr>
          <w:vertAlign w:val="superscript"/>
        </w:rPr>
        <w:t>ος</w:t>
      </w:r>
      <w:r>
        <w:rPr/>
        <w:t xml:space="preserve"> αι. μ.Χ.), για ν' αρνηθεί την πίστη της. Στην αρχή τη μαστίγωσαν και την έβαλαν να σιγοψήνεται πάνω από αναμμένα κάρβουνα. Ή Άγία όμως δεν αρνιόταν το Χριστό. Έπειτα, την προσδεσαν σε τροχο, τον οποιο περιέστρεφαν συντρίβοντας τις σάρκες και τα νεύρα της και καταξέσκιζαν ολόκληρο το σώμα της με σιδερένια νύχια. Μετά έκοψαν τούς μαστούς της με ξυράφι, ξερίζωσαν τα νύχια της, έκοψαν τη γλώσσα της στη μέση και της έσπασαν τα δοντια. Tελικά την απόκεφάλισαν</w:t>
      </w:r>
      <w:hyperlink w:anchor="_edn468">
        <w:bookmarkStart w:id="536" w:name="_ednref468"/>
        <w:r>
          <w:rPr>
            <w:rStyle w:val="InternetLink"/>
            <w:color w:val="0000FF"/>
            <w:u w:val="single"/>
          </w:rPr>
          <w:t>[468]</w:t>
        </w:r>
      </w:hyperlink>
      <w:bookmarkEnd w:id="536"/>
      <w:r>
        <w:rPr/>
        <w:t xml:space="preserve">. </w:t>
      </w:r>
    </w:p>
    <w:p>
      <w:pPr>
        <w:pStyle w:val="Normal"/>
        <w:rPr/>
      </w:pPr>
      <w:r>
        <w:rPr/>
        <w:t>Αν δεν πιστεύουμε στον Αληθινο Θεό, τα μαρτύρια της Αγ. Αναστασίας της Ρωμαίας πήγαν «στράφι », όπως και τα Πά</w:t>
        <w:softHyphen/>
        <w:t>θη και η Σταύρωση του Κυρίου. Πρέπει να είναι από πέτρα η καρδιά μας, αν δε σπαράζουμε από ανάλογα μαρτύρια τοσων Άγίων ανθρώπων της Εκκλησιαστικής μας Πα</w:t>
        <w:softHyphen/>
        <w:t>ράδοσης.</w:t>
      </w:r>
    </w:p>
    <w:p>
      <w:pPr>
        <w:pStyle w:val="Normal"/>
        <w:rPr/>
      </w:pPr>
      <w:r>
        <w:rPr/>
        <w:t>Ο Αγ. Ονούφριος και ο Αγ. Πέτρος ο Αθωνίτης, οι δύο μακρυγένηδες Άγιοι, έζησαν αντίστοιχα εβδομήντα και πενηνταριά χρόνια μόνο στις έρημους της Αιγύπτου και του Άθωνα αντίστοιχα, χωρίς να φορούν ούτε ένα ρούχο πάνω τους, υπομένοντας τούς αφορητους καύσωνες και το δριμύ ψύχος.</w:t>
      </w:r>
    </w:p>
    <w:p>
      <w:pPr>
        <w:pStyle w:val="Normal"/>
        <w:rPr/>
      </w:pPr>
      <w:r>
        <w:rPr/>
        <w:t>Πρέπει όλοι αυτοί οι μάρτυρες και οι ασκητές να είχαν ένα απαράμιλλο ιδανικο, μία απίστευτης δύναμης άξια, για την οποία υπέμειναν όλες αυτές τις δοκιμασίες, δίχως να λυγίσουν.</w:t>
      </w:r>
    </w:p>
    <w:p>
      <w:pPr>
        <w:pStyle w:val="Normal"/>
        <w:rPr/>
      </w:pPr>
      <w:r>
        <w:rPr/>
        <w:t>Ή ίδια η Χάρη του Θεού εξύψωνε τούς μάρτυρες στην Υπερφυσική πραγματικότητα Του, ξεπερνώντας τα όρια των πιο φριχτών πονων. Τέτοιων πονων, που ούτε με τη φαντασία του δε μπορεί να τούς διανοηθεί ο σημερινος κοινος - καθημερινος άνθρωπος.</w:t>
      </w:r>
    </w:p>
    <w:p>
      <w:pPr>
        <w:pStyle w:val="Normal"/>
        <w:rPr/>
      </w:pPr>
      <w:r>
        <w:rPr/>
        <w:t>Αυτή η Πίστη υπηρετεί αξίες που δεν κοιτούν χρόνου, ή εποχές και μοδες, αξίες διαχρονικές, που καλύπτουν οποιον θέλει να υποτάξει τη σάρκα και την ύλη στο ΠΝΕΥΜΑ. Δεν ήταν άλλος ο Θεός της εποχής του Χριστόύ και άλλος τώρα. Ο Θεός δεν αλλάζει, ούτε «εκσυγχρονίζεται». Μόνο η τήρηση των εντολών Του - που δεν αλλάζουν με το πέρασμα του χρόνουυ - φέρνει την Αγάπη, κι ας λέει ο ,τι θέλει η μεταλλαγμένη σύγχρονη κοινωνία.</w:t>
      </w:r>
    </w:p>
    <w:p>
      <w:pPr>
        <w:pStyle w:val="Normal"/>
        <w:rPr/>
      </w:pPr>
      <w:r>
        <w:rPr/>
        <w:t>Η Εκκλησία λοιπόν παράγει ψυχικο (μονιμο, μελλοντικο) πολιτισμο. Γι' αυτό και οι αξίες αυτές και οι παραδόσεις της, αν και θεωρούνται από πολλούς αναχρονιστικές και οπισθοδρομικές, στην ουσία είναι πιο μπροστά από όλες τις «προ</w:t>
        <w:softHyphen/>
        <w:t>οδευτικές» ιδέες και ανακαλύψεις της εποχής μας.</w:t>
      </w:r>
    </w:p>
    <w:p>
      <w:pPr>
        <w:pStyle w:val="Normal"/>
        <w:rPr/>
      </w:pPr>
      <w:r>
        <w:rPr/>
        <w:t>Η μυητική διαδικασία στην Ορθοδοξία δεν είναι κάτι το κρυφο, το μυστικο. Είναι η φανερή λατρεία, αλλά μυστική στην ουσία της, όχι η λατρεία η ηθελημένα κρυφή (χωρίς αληθινο λογο), σε σκοτεινά καταγώγια, στοές, σπηλιές ή δάση. Είναι η - δι' ορατών στοιχείων - αόρατη επέλευση του Αγ. Πνεύματος.</w:t>
      </w:r>
    </w:p>
    <w:p>
      <w:pPr>
        <w:pStyle w:val="Normal"/>
        <w:rPr/>
      </w:pPr>
      <w:r>
        <w:rPr/>
        <w:t>Η αυθεντική Εκκλησία του Χριστόύ είναι ελεύθερη, όχι ασύδοτη, είναι χαρούμενη, όχι λυπηρή (ο Γολγοθάς φέρνει την Ανάσταση - το πένθος είναι χαροποιον), είναι ζεστή και ανοιχτή για όλους, δεν κάνει διακρίσεις σε πρόσωπα, φύλα, φυλές. Το μόνο της συμφέρον είναι να δειπνήσουμε όλοι μαζί στο αιώνιο τραπέζι της Θέωσης, της όλοκληρωτικής ευτυχίας, πίνοντας το Νερό της Ζωής και απόλαμβάνοντας τα θεσπέ</w:t>
        <w:softHyphen/>
        <w:t>σια ανεξάντλητα εδέσματα της Πνευματικής Πληροτητας. Ο Χριστός είναι η πηγή που αναβλύζει το νερό της αιώνιας ζωής (Ιωάννου 4, 14), αλλά και ο άρτος της ζωής (Ιωάννου 6,35).</w:t>
      </w:r>
    </w:p>
    <w:p>
      <w:pPr>
        <w:pStyle w:val="Normal"/>
        <w:rPr/>
      </w:pPr>
      <w:r>
        <w:rPr/>
        <w:t>Δικαιόλογημένα, κατά κάποιον τρόπο, έχουν φύγει πολλοί άνθρωποι από την Πίστη, απόγοητευμένοι από τους εκπροσώπους της, που φανατίζονται, εισπράττουν «φακε</w:t>
        <w:softHyphen/>
        <w:t>λάκια», αδιαφορούν, εκμεταλλεύονται, τρομοκρατούν(π.χ. με το 666), απειλούν «θα πάτε στην κόλαση» - «εκεί θα πάνε όσοι δεν είναι Χριστιανοί» )κτλ.</w:t>
      </w:r>
    </w:p>
    <w:p>
      <w:pPr>
        <w:pStyle w:val="Normal"/>
        <w:rPr/>
      </w:pPr>
      <w:r>
        <w:rPr/>
        <w:t>Είναι άδικο όμως να συγχέουμε την «Ορθή Δοξασία» με τέτοιες αρνητικές εκφράσεις. Δυστυχώς απρεπείς άνθρωποι υπάρχουν σε όλους τούς τομείς της ζωής. Οι Ιερείς δεν θα μπορούσε να είναι η εξαίρεση.</w:t>
      </w:r>
    </w:p>
    <w:p>
      <w:pPr>
        <w:pStyle w:val="Normal"/>
        <w:rPr/>
      </w:pPr>
      <w:r>
        <w:rPr/>
        <w:t>Ο πολύς κόσμος πιστεύει ότι όταν οι παπάδες ή κάποιοι «πιστοί» αμαρτάνουν, εκπρόσωπουν την Εκκλησία και όταν είναι άψογοι, εκπρόσωπουν τον εαυτό τους. Μάλλον αντί</w:t>
        <w:softHyphen/>
        <w:t>στροφα όμως μας τα λένε. Στην πρώτη περίπτωση υποκύπτουν στις ανθρώπινες αδυναμίες τους, ενώ στη δεύτερη διακατέχονται από το Αγ. Πνεύμα και εκπρόσωπουν επάξια τον Ιδρυτή της Εκκλησίας.</w:t>
      </w:r>
    </w:p>
    <w:p>
      <w:pPr>
        <w:pStyle w:val="Normal"/>
        <w:rPr/>
      </w:pPr>
      <w:r>
        <w:rPr/>
        <w:t>Αυτοί που απόρρίπτουν το Χριστό κρίνοντας από έναν Ιερέα γυναίκα, αδιάφορο η κερδοσκοπο, ας βρουν, αν μπορούν, ένα ψεγάδι στον Ίδιο το Χριστό, στα λογια και στη συμπεριφορά Του - και ας μην κρίνουν τούς μαθητές Του από τον προδοτη Ιούδα. Γιατί μαζί με τα ξερά να καίγονται και τα χλωρά;</w:t>
      </w:r>
    </w:p>
    <w:p>
      <w:pPr>
        <w:pStyle w:val="Normal"/>
        <w:rPr/>
      </w:pPr>
      <w:r>
        <w:rPr/>
        <w:t>Πολλοί, μολις ακούσουν για Εκκλησία αμέσως σκέφτο</w:t>
        <w:softHyphen/>
        <w:t>νται (και κατακρίνουν) το «παπαδαριο» που εκμεταλλεύεται, φανατίζει κλπ. Ο γέροντας Παίσιος έλεγε σε μία συζή</w:t>
        <w:softHyphen/>
        <w:t>τηση ότι οι άνθρωποι είναι χωρισμένοι σε δύο κατηγορίες. Ή μία κατηγορία μοιάζει με τη μύγα, που πηγαίνει πάντα και κάθεται σ' ό,τι βρώμικο υπάρχει. Είναι η κατηγορία των ανθρώπων που έχει μάθει πάντα να σκέφτεται και να ψάχνει να βρει ό,τι κακό υπάρχει, αγνοώντας και μη θέλοντας ποτέ να σταθεί στο καλό.</w:t>
      </w:r>
    </w:p>
    <w:p>
      <w:pPr>
        <w:pStyle w:val="Normal"/>
        <w:rPr/>
      </w:pPr>
      <w:r>
        <w:rPr/>
        <w:t>Η άλλη κατηγορία ανθρώπων μοιάζει με τη μέλισσα. Ή ιδιοτητα της μέλισσας είναι να βρίσκει και να κάθεται σ' ό,τι καλό και γλυκο υπάρχει. Είναι εκείνοι που έχουν καλούς λογισμούς και βλέπουν τα καλά</w:t>
      </w:r>
      <w:hyperlink w:anchor="_edn469">
        <w:bookmarkStart w:id="537" w:name="_ednref469"/>
        <w:r>
          <w:rPr>
            <w:rStyle w:val="InternetLink"/>
            <w:color w:val="0000FF"/>
            <w:u w:val="single"/>
          </w:rPr>
          <w:t>[469]</w:t>
        </w:r>
      </w:hyperlink>
      <w:bookmarkEnd w:id="537"/>
      <w:r>
        <w:rPr/>
        <w:t>. Αυτοί ρουφάνε και το πνευματικο νέκταρ από τα άνθη των χαρισματικών Ιερέων ή Χριστιανών γενικότερα.</w:t>
      </w:r>
    </w:p>
    <w:p>
      <w:pPr>
        <w:pStyle w:val="Normal"/>
        <w:rPr/>
      </w:pPr>
      <w:r>
        <w:rPr/>
        <w:t>Οι ιερείς και οι μοναχοί πολεμώνται σφοδρά από τον εχθρο του ανθρώπου, ο όποιος πετυχαίνει πολλές νίκες εναντίον τους. Παρ' όλα αυτά, αυτοί είναι που επιτελούν και θα επιτελούν το πιο καθοριστικο έργο. Οι Ιερείς είναι οι διά</w:t>
        <w:softHyphen/>
        <w:t>δοχοι και κληρονόμοι του Απόστολικού-επισκοπικού αξιώ</w:t>
        <w:softHyphen/>
        <w:t>ματος της - εκ Πνεύματος Άγίου προερχομενης – Εκκλησίας του Χριστόύ, οι συνεχιστές των μαθητών του Χριστόύ, που ήταν οι πρώτοι «παπάδες». Ο Ιησούς είναι ο Μέγας Αρχιερέας, ο αρχηγος των ποιμένων (Πέτρου Α' , 5, 4). ΟΙ Ιερείς γίνονται υπηρέτες Του, μέσω του Μυστηρίου της Ιεροσύνης.</w:t>
      </w:r>
    </w:p>
    <w:p>
      <w:pPr>
        <w:pStyle w:val="Normal"/>
        <w:rPr/>
      </w:pPr>
      <w:r>
        <w:rPr/>
        <w:t>Οι Σοφοί της Σιών «έπνεαν τα μενοι» κατά των Ιερέων. Στο Δέκατο Έβδομο Πρωτοκολλο τους γράφουν: «Φροντίσαμε να καταστρέψουμε την επιρροή της Χριστιανικής ιερατικής τάξης και έτσι να προκαλέσουμε την απότυχία της απόστολής της, γιατί διαφορετικά θα μπορούσε να μας ενοχλεί πολύ. Η επιρροή της πάνω στους λαούς πέφτει καθημερινά. Η ελευθερία της συνειδήσεως έχει διακηρυ</w:t>
        <w:softHyphen/>
        <w:t>χθεί παντού. Επομένως, ελάχιστα χρόνια απόμένουν ακόμη, μέχρι την πλήρη κατάρρευση της χριστιανικής Θρησκείας».</w:t>
      </w:r>
    </w:p>
    <w:p>
      <w:pPr>
        <w:pStyle w:val="Normal"/>
        <w:rPr/>
      </w:pPr>
      <w:r>
        <w:rPr/>
        <w:t>Στο Δέκατο Τέταρτο πρωτοκολλο τους επίσης γράφουν: «Τα σφάλματα των χριστιανικών διοικήσεων θα περιγράφο</w:t>
        <w:softHyphen/>
        <w:t>νται από μας με τα μελανοτερα χρώματα. Θα διεγείρουμε μεγάλη απέχθεια απέναντί σ' αυτά».</w:t>
      </w:r>
    </w:p>
    <w:p>
      <w:pPr>
        <w:pStyle w:val="Normal"/>
        <w:rPr/>
      </w:pPr>
      <w:r>
        <w:rPr/>
        <w:t> </w:t>
      </w:r>
      <w:r>
        <w:rPr/>
        <w:t>Δεν είναι βέβαια όλα ροδινα στην Εκκλησία. Κάποιες σοβαρές παραλείψεις στον τρόπο δράσης της Εκκλησίας, σε συνδυασμο με την χαμηλή πνευματική στάθμη πολλών Ιε</w:t>
        <w:softHyphen/>
        <w:t>ρέων, έχουν προκαλέσει τη δυσπιστία στον κόσμο και έχουν απόξενώσει τη νεόλαία. Δυστυχώς, μερικοί, δεν απόδεικνύο</w:t>
        <w:softHyphen/>
        <w:t>νται αντάξιοι συνεχιστές του Χριστόύ. Λάθη σε προσωπικο</w:t>
        <w:softHyphen/>
        <w:t xml:space="preserve"> οργανωτικο επίπεδο υπάρχουν και μοιάζουν Θεόρατα, αλλά τελικά είναι ασήμαντα μπροστά στη Δύναμη του Χριστόύ και στη λυτρωτική - καθαρτική επίκληση του ονοματος Του.</w:t>
      </w:r>
    </w:p>
    <w:p>
      <w:pPr>
        <w:pStyle w:val="Normal"/>
        <w:rPr/>
      </w:pPr>
      <w:r>
        <w:rPr/>
        <w:t>Δυστυχώς πάντα θα υπάρχουν κάποιοι «Χριστιανοί» που θα εκμεταλλεύονται τον κόσμο, κάποιοι πάλι που θα είναι φανατικοί θρησκόληπτοι, σαν κι' αυτούς που παλιά σκοτω</w:t>
        <w:softHyphen/>
        <w:t>ναν «στο ονομα του Χριστόύ», η σαν κι' αυτούς που κατέ</w:t>
        <w:softHyphen/>
        <w:t>στρεφαν με αρρωστημένο μίσος τα αρχαία Ιερά μας.</w:t>
      </w:r>
    </w:p>
    <w:p>
      <w:pPr>
        <w:pStyle w:val="Normal"/>
        <w:rPr/>
      </w:pPr>
      <w:r>
        <w:rPr/>
        <w:t>Όλοι αυτοί λοιπόν και οι ομοιοι τους σε καμία περίπτω</w:t>
        <w:softHyphen/>
        <w:t>ση δε μπορούν να χαρακτηρισθούν Χριστιανοί αληθινοί, γιατί, όπως μπορεί να καταλάβει ο καθένας, αν θέλει, απόυ</w:t>
        <w:softHyphen/>
        <w:t>σιάζει το στοιχείο της αγάπης στις πράξεις τους. Kι' όταν μιλάμε για αγάπη εννοούμε το αγνο, το ανώτερο εκείνο συναίσθημα, που μένει ανέγγιχτο από οποιεσδήποτε σκοπι</w:t>
        <w:softHyphen/>
        <w:t>μοτητες, συμφέροντα υλικής φύσης, φανατισμο και γενικά συμπεριφορές εγωιστικού τύπου. Ή αγάπη είναι η απόστο</w:t>
        <w:softHyphen/>
        <w:t>λή μας εδώ στη γη και η Ορθοδοξία ξέρει να διδάσκει τέλεια την τέχνη της αγάπης. Πραγματικοί Ορθοδοξοι είναι οι άγιοι, που υπάρχουν ακόμα και σήμερα. Και σκοπος της Ορθοδοξίας είναι αυτός: να δημιουργεί διαρκώς Αγίους. ΟΙ Άγιοι δεν «κολλησαν» στη διδασκαλία, στους νόμους και στους κανονες της Πίστης, αλλά τούς μετουσίωσαν σε βίωμα και πράξη.</w:t>
      </w:r>
    </w:p>
    <w:p>
      <w:pPr>
        <w:pStyle w:val="Normal"/>
        <w:rPr/>
      </w:pPr>
      <w:r>
        <w:rPr/>
        <w:t>Όμως, είναι «καιρος του ποιήσαι», ώρα για πράξεις, και όχι μόνο λογια. Κοντά σας, εκτός από κάποιον φούρνο, ένα τάδε πολυκατάστημα η ένα «sup</w:t>
      </w:r>
      <w:r>
        <w:rPr>
          <w:lang w:val="en-US"/>
        </w:rPr>
        <w:t>e</w:t>
      </w:r>
      <w:r>
        <w:rPr/>
        <w:t>r m</w:t>
      </w:r>
      <w:r>
        <w:rPr>
          <w:lang w:val="en-US"/>
        </w:rPr>
        <w:t>a</w:t>
      </w:r>
      <w:r>
        <w:rPr/>
        <w:t>rk</w:t>
      </w:r>
      <w:r>
        <w:rPr>
          <w:lang w:val="en-US"/>
        </w:rPr>
        <w:t>e</w:t>
      </w:r>
      <w:r>
        <w:rPr/>
        <w:t>t», υπάρχει και κάτι πολύ πιο σημαντικο: ένας καλός πνευματικος πατέρας, καθώς και ένας ναος, ένας οίκος του Θεού. Ψάξτε, ρωτήστε, μάθετε από γνωστούς σας και βρείτε έναν εκκλησιαστικο χώρο και έναν πνευματικο πατέρα, άνθρωπο Αγάπης και Σοφίας Θεού και η πνευματική χαρά και αγαλλίαση που θα αισθανθείτε με τον καιρο θα είναι πρωτογνωρη: Μία βαθιά εσωτερική αναγέννηση θα συντελεστεί, θ' απαλλαχθείτε από τύψεις και ψυχικά βάρη, ενώ τα πάθη και τα ελαττώματα σας θα καίγονται και θα σβήνουν. Ο πνευματικος καθοδηγητής δεν είναι ένας «μπαμπουλας», όπως νομίζουν πολλοί, αλλά ένας φίλος και απαραίτητος συνοδοιπορος για την πνευματική μας ζωή και άσκηση. Πολλοί Ψυχόλογοι, όπως ο Κάρλ Γιούνγκ, δέχονται το σπουδαίο ρόλο του Ιερέα - πνευματικού για την ίαση των ασθενειών της ψυχης</w:t>
      </w:r>
      <w:hyperlink w:anchor="_edn470">
        <w:bookmarkStart w:id="538" w:name="_ednref470"/>
        <w:r>
          <w:rPr>
            <w:rStyle w:val="InternetLink"/>
            <w:color w:val="0000FF"/>
            <w:u w:val="single"/>
          </w:rPr>
          <w:t>[470]</w:t>
        </w:r>
      </w:hyperlink>
      <w:bookmarkEnd w:id="538"/>
      <w:r>
        <w:rPr/>
        <w:t>.</w:t>
      </w:r>
    </w:p>
    <w:p>
      <w:pPr>
        <w:pStyle w:val="Normal"/>
        <w:rPr/>
      </w:pPr>
      <w:r>
        <w:rPr/>
        <w:t>Όταν αρρωσταίνει το σώμα μας επισκεπτομαστε το για</w:t>
        <w:softHyphen/>
        <w:t>τρο και υπακούμε στις υποδείξεις του, άσχετα αν είναι καλός άνθρωπος ή όχι. Όταν όμως πρέπει να επουλώσουμε τα τραύματα της ψυχής - που είναι και πιο σημαντικά – τότε πως νομίζουμε ότι θα τα θεραπεύσουμε μόνοι μας; Τα πεπτωκοτα πνεύματα έχουν χαράξει την πορεία τους: δεν μετανοούν ποτέ. Kι εμείς, αν δεν μετανοούμε, γινομαστε ένα με αυτά. Ο Θεάνθρωπος, μετά την Ανάσταση Του, έδωσε το δικαίωμα στους Απόστόλους να εξομόλογούν: «Λάβετε Πνεύμα Άγιο σε οποίους συγχωρήσετε τις αμαρτίες θα είναι συχωρεμένες σε οποιους τις κρατήσετε ασυγχώρητες θα κρατηθούν έτσι» (Ιωάννου 20,22 - 23). Τούς το είχε προα</w:t>
        <w:softHyphen/>
        <w:t>ναγγείλει έξάλλου, πριν σταυρωθεί (Ματθ. 18,18).</w:t>
      </w:r>
    </w:p>
    <w:p>
      <w:pPr>
        <w:pStyle w:val="Normal"/>
        <w:rPr/>
      </w:pPr>
      <w:r>
        <w:rPr/>
        <w:t>Ο Αγ. Νεκτάριος (1846-1920) γράφει ότι το να μένει κανείς μετά την αμαρτία αδιάφορος και αμετανοητος είναι βλασφημία κατά του Άγ. Πνεύματος και σημειώνει: «Την εξομόλογησιν οι Αρχαίοι Έλληνες εθεώρουν ως αναγκαίαν και ωφέλιμον, διότι οι εισαγομενοι εις τα Ελευσίνια και εις τα της Σαμοθράκης [Kαβείρια] Mυστήρια, εξομόλογούντο προτερον τας αμαρτίας αυτών» (Πλουτάρχου Απόφθέγματα). Ο δε Σωκράτης συνεβούλευε την έξομόλογησιν ως σωτηριον (Πλάτωνος Γοργίας), όπως και ο Αριστοτέλης : «ου πορρω του αναμαρτήτου καθίστησιν εαυτόν, ο το αμαρτηθέν επιεικώς ομόλογήσας»</w:t>
      </w:r>
      <w:hyperlink w:anchor="_ftn70">
        <w:bookmarkStart w:id="539" w:name="_ftnref70"/>
        <w:r>
          <w:rPr>
            <w:rStyle w:val="InternetLink"/>
            <w:color w:val="0000FF"/>
            <w:u w:val="single"/>
            <w:vertAlign w:val="superscript"/>
          </w:rPr>
          <w:t>[‡‡‡‡‡‡‡‡‡‡‡‡‡‡‡]</w:t>
        </w:r>
      </w:hyperlink>
      <w:bookmarkEnd w:id="539"/>
      <w:r>
        <w:rPr/>
        <w:t>. Εξομόλογηση επίσης έκαναν και κάποιοι σαμάνοι</w:t>
      </w:r>
      <w:hyperlink w:anchor="_edn471">
        <w:bookmarkStart w:id="540" w:name="_ednref471"/>
        <w:r>
          <w:rPr>
            <w:rStyle w:val="InternetLink"/>
            <w:color w:val="0000FF"/>
            <w:u w:val="single"/>
          </w:rPr>
          <w:t>[471]</w:t>
        </w:r>
      </w:hyperlink>
      <w:bookmarkEnd w:id="540"/>
      <w:r>
        <w:rPr/>
        <w:t>.</w:t>
      </w:r>
    </w:p>
    <w:p>
      <w:pPr>
        <w:pStyle w:val="Normal"/>
        <w:rPr/>
      </w:pPr>
      <w:r>
        <w:rPr/>
        <w:t>Ο τολμών νικά λοιπόν, στην προκειμένη περίπτωση. Το εξατομικευμένο αυτό Μυστήριο της Εκκλησίας, η Ιερή Εξομόλογηση, όλοκληρώνεται με τη συμμετοχή στη Θεία Λειτουργία, τη συλλογική προσευχή και μυστηριακή μέθεξη. «Όπου είναι δύο ή τρεις συγκεντρωμένοι στο ονομα μου, εκεί είμαι κι εγώ ανάμεσα τους», είχε πει ο Χριστός (Ματ</w:t>
        <w:softHyphen/>
        <w:t>θαίου 18, 20). Πολλοί ύμνοι, όπως το «Άξιον Εστί» είναι δοσμένοι από αγγέλους, οι οποιοι «συλλειτουργούν» με τούς ιερείς κατά τη διάρκεια της λειτουργίας.</w:t>
      </w:r>
    </w:p>
    <w:p>
      <w:pPr>
        <w:pStyle w:val="Normal"/>
        <w:rPr/>
      </w:pPr>
      <w:r>
        <w:rPr/>
        <w:t>Μπορεί η Θεία Λειτουργία να φαίνεται ή να ακούγεται «Θεόβάρετη» και «γεροντίστικη» (από γέρους σε γέρους), εσωκλείει όμως την Ίδια τη Βασιλεία του Χριστόύ και, κατά τη διάρκειά της, τα ουράνια συναγάλλονται τη Γη, πλένο</w:t>
        <w:softHyphen/>
        <w:t>ντας και καθαρίζοντας τη συνείδησή μας. Όλα αυτά βέβαια με την προϋποθεση ότι δεν θα είμαστε «παροντες - απόν</w:t>
        <w:softHyphen/>
        <w:t>τες». Και ακόμα καλύτερο είναι αν γνωρίζουμε τι σημαίνουν τα λογια της Θείας Λειτουργίας, αυτής της κληρονομικής παράδοσης τοσων αιώνων, λογια που είναι γραμμένα στην αρχαία Ελληνική γλώσσα.</w:t>
      </w:r>
      <w:hyperlink w:anchor="_ftn71">
        <w:bookmarkStart w:id="541" w:name="_ftnref71"/>
        <w:r>
          <w:rPr>
            <w:rStyle w:val="InternetLink"/>
            <w:rFonts w:cs="Symbol" w:ascii="Symbol" w:hAnsi="Symbol"/>
            <w:color w:val="0000FF"/>
            <w:u w:val="single"/>
            <w:vertAlign w:val="superscript"/>
          </w:rPr>
          <w:t>*</w:t>
        </w:r>
      </w:hyperlink>
      <w:bookmarkEnd w:id="541"/>
      <w:r>
        <w:rPr>
          <w:rStyle w:val="FootnoteCharacters"/>
          <w:rFonts w:cs="Symbol" w:ascii="Symbol" w:hAnsi="Symbol"/>
        </w:rPr>
        <w:t></w:t>
      </w:r>
      <w:r>
        <w:rPr/>
        <w:t xml:space="preserve"> Στην εκκλησία γίνεται η επί</w:t>
        <w:softHyphen/>
        <w:t>κληση στον αληθινο φύλακα άγγελο μας και προστατευομα</w:t>
        <w:softHyphen/>
        <w:t>στε από τα μάγια, το «μάτι», τις κατάρες, τη «γλωσσοφαγιά».</w:t>
      </w:r>
    </w:p>
    <w:p>
      <w:pPr>
        <w:pStyle w:val="Normal"/>
        <w:rPr/>
      </w:pPr>
      <w:r>
        <w:rPr/>
        <w:t>Στη Δευτέρα Παρουσία Του, ο Χριστός θα αναγνωρίσει μόνο αυτούς που Τον δέχτηκαν (Ματθαίου 7,23). Το εισιτήριο για τον ουρανό, λοιπόν, βγαίνει στη γη, όμως «μετά την απόμάκρυνση από το ταμείο ουδέν λάθος αναγνωρίζεται». Και η Δευτέρα Παρουσία κανείς δεν γνωρίζει ποτε θα γίνει (Λουκά 12, 38 - 40), γιατί ο Χριστός θα έλθει ξαφνικά, όπως ένας κλέφτης που έρχεται απροσμενα μέσα στη νύχτα (Ματθαίου 24,42 - 44). Ούτος ή άλλως, η Δευτέρα Παρουσία έρχεται στον καθένα τη στιγμή του θανάτου του. Τότε βρί</w:t>
        <w:softHyphen/>
        <w:t>σκεται «πρόσωπο με πρόσωπο» με το Χριστό και κρίνεται.</w:t>
      </w:r>
    </w:p>
    <w:p>
      <w:pPr>
        <w:pStyle w:val="Normal"/>
        <w:rPr/>
      </w:pPr>
      <w:r>
        <w:rPr/>
        <w:t>Γιατί οι δίκαιοι δε φόβούνται το θάνατο, την κρίση ή την ύπαρξη της αιώνιας κόλασης (αυτό - τιμωρίας); Αντίθετα, γιατί απόρρίπτουν την κόλαση (τη φόβούνται κατά βάθος) κάποιοι άλλοι;</w:t>
      </w:r>
    </w:p>
    <w:p>
      <w:pPr>
        <w:pStyle w:val="Normal"/>
        <w:rPr/>
      </w:pPr>
      <w:r>
        <w:rPr/>
        <w:t>Ο Υιος μας διαβεβαίωσε πως «οποίος δέχεται τα λογια μου και πιστεύει σ' Αυτόν που με έστειλε, έχει κιόλας την αιώνια ζωή και δεν θ' αντιμετωπίσει την τελική κρίση, αλλά έχει κιόλας περάσει από το θάνατο στη ζωή» (Ιωάννου 5, 24). Πρέπει λοιπόν να είμαστε ανά πάσα στιγμή έτοιμοι για το πέρασμα.</w:t>
      </w:r>
    </w:p>
    <w:p>
      <w:pPr>
        <w:pStyle w:val="Normal"/>
        <w:rPr/>
      </w:pPr>
      <w:r>
        <w:rPr/>
        <w:t>Λοιπόν επισπεύστε. Όποιος θέλει να θερίσει, πρέπει και να σπείρει πρώτα. Τα «δε βαριέσαι τώρα, δεν πρόλαβαίνω, δεν έχω χρόνου» και οι αναβολές στοιχίζουν. Μην αναβάλλεις γι' αύριο αυτό που μπορείς να κάνεις σήμερα, λέει ο λαος. Έξάλλου, σήμερα ζούμε, αύριο δεν ζούμε. Ποίος μπορεί να ξέρει τι του ξημερώνει; Δεν έχει υπογράφει κανείς συμβόλαιο με το θάνατο. Αν αδιαφορούμε, «υπόλογίζουμε χωρίς τον ξενοδοχο», το Θεό δηλαδή, και ο θάνατος μας δεν θα είναι η λύτρωση, η ανατολή μιας Νέας Ζωής, παντότινής, αλλά ένα ναυάγιο.. .</w:t>
      </w:r>
    </w:p>
    <w:p>
      <w:pPr>
        <w:pStyle w:val="Normal"/>
        <w:rPr/>
      </w:pPr>
      <w:r>
        <w:rPr/>
        <w:t>Ας μην προφασιζομαστε λοιπόν κάποιους ανάξιους ρασο</w:t>
        <w:softHyphen/>
        <w:t>φορους, άλλους «Χριστιανούς», ή την «κακή ποιότητα» του κόσμου που πηγαίνει στην εκκλησία. Δεν είναι λογος αυτός για ν' απόμακρυνομαστε από τη Ζωή. Γιατί η Εκκλησία και ο Χριστός αποτελούν μία ενωμένη μονάδα, μία Υποσταση, με κεφαλή τον Χριστό (Εφεσίους 5,23 και Κόλασσαείς 1,18) και με Σώμα την Εκκλησία (Εφεσίους 1 , 23 και Κόλασσαείς 1, 24). Αυτή η σχέση Χριστόύ - Εκκλησίας είναι ένα μεγάλο μυστήριο (Εφεσίους 5, 32).</w:t>
      </w:r>
    </w:p>
    <w:p>
      <w:pPr>
        <w:pStyle w:val="Normal"/>
        <w:rPr/>
      </w:pPr>
      <w:r>
        <w:rPr/>
        <w:t>Απόκομμένοι από το Σώμα αυτό δεν μπορούμε να υπάρ</w:t>
        <w:softHyphen/>
        <w:t>ξουμε. Μπορεί ένα χέρι μόνο του, ξεκομμένο από το υπόλοι</w:t>
        <w:softHyphen/>
        <w:t>πο σώμα, να ζει, να κινείται, ν' αναπνέει; Δεν μπορεί. Είναι καταδικασμένο να πεθάνει.</w:t>
      </w:r>
    </w:p>
    <w:p>
      <w:pPr>
        <w:pStyle w:val="Normal"/>
        <w:rPr/>
      </w:pPr>
      <w:r>
        <w:rPr/>
        <w:t>Κανείς ποτέ δε μίσησε το ίδιο του το σώμα, αλλά αντίθε</w:t>
        <w:softHyphen/>
        <w:t>τα το τρέφει και το φροντίζει έτσι κάνει και ο Κύριος με την Εκκλησία Του (Εφεσίους 5,29). Κρατάει λοιπόν ο Χριστός την Εκκλησία Του Άγία και αμολυντη, χωρίς κανένα ψεγάδι, ελάττωμα ή κάτι παρομοιο (Εφεσίους 5,27). Ή Εκκλησία είναι ο στύλος και το εδραίωμα της αλήθειας (Α' Τιμ. 3,15).</w:t>
      </w:r>
    </w:p>
    <w:p>
      <w:pPr>
        <w:pStyle w:val="Normal"/>
        <w:rPr/>
      </w:pPr>
      <w:r>
        <w:rPr/>
        <w:t>Ή Εκκλησία είναι δογματικά αλάθητη, είναι Άγία, γιατί ο Ίδιος ο Ιδρυτής της ήταν Άγιος (ο Χριστός) και γιατί την έκανε δική Του με το Ίδιο Του το Αίμα (Πράξεις 20,28). Ο Χριστός, βέβαια, μπορεί ν' αναλήφθηκε στους ουρανούς, υποσχέθηκε όμως ότι το Άγιο Πνεύμα θα δείχνει το δρόμο της Αλήθειας, θα διδάξει τα πάντα, όχι μόνο στους Απόστόλους (Ιωάννου 14, 26), άλλά και στους συνεχιστές τους, μέχρι τη συντέλεια του κόσμου (Ματθαίου 28, 20). Έτσι, οι δυνάμεις του Άδη δεν θα κατανικήσουν ποτέ την Εκκλησία (Ματθαίου 16,18).</w:t>
      </w:r>
    </w:p>
    <w:p>
      <w:pPr>
        <w:pStyle w:val="Normal"/>
        <w:rPr/>
      </w:pPr>
      <w:r>
        <w:rPr/>
        <w:t>Ο Απόστόλος Παύλος μας υποδεικνύει να υπακούμε στους εκκλησιαστικούς ηγέτες (Εβραίους 13, 17). Βέβαια, ξανάλεμε ότι πολλά μέλη της Εκκλησίας στις μέρες μας -όπως και ανέκαθεν- δεν είναι τα πρέποντα, δε σημαίνει όμως αυτό ότι το Αγ. Πνεύμα έχει «στερέψει» και δε φωτίζει πια την Εκκλησία ή ότι ο Χριστός έχει «παρατήσει» πια το Σώμα Του.</w:t>
      </w:r>
      <w:hyperlink w:anchor="_ftn72">
        <w:bookmarkStart w:id="542" w:name="_ftnref72"/>
        <w:r>
          <w:rPr>
            <w:rStyle w:val="InternetLink"/>
            <w:color w:val="0000FF"/>
            <w:u w:val="single"/>
            <w:vertAlign w:val="superscript"/>
          </w:rPr>
          <w:t>[§§§§§§§§§§§§§§§]</w:t>
        </w:r>
      </w:hyperlink>
      <w:bookmarkEnd w:id="542"/>
      <w:r>
        <w:rPr/>
        <w:t xml:space="preserve"> Ο Χριστός δεν ίδρυσε μία Εκκλησία που θα πέθαινε, που θα είχε ημερομηνία λήξης. Ποίο εμποδιο, άλλωστε, είναι ικανο να διασπάσει αυτό που ευλογησε ο Ίδιος ο Θεός; Όλοι μας λοιπόν χρειαζομαστε το πνευματικο οξυγονο της αληθινής Εκκλησίας του Χριστόύ.</w:t>
      </w:r>
    </w:p>
    <w:p>
      <w:pPr>
        <w:pStyle w:val="Normal"/>
        <w:rPr/>
      </w:pPr>
      <w:r>
        <w:rPr/>
        <w:t>Ας σκεφτούμε όμως και τον πολεμο που μας κάνουν αυτοί που θέλουν να εγκαταλείψουμε τις ρίζες μας, αυτοί που έχουν καταφέρει να διαφθείρουν και πολλά πρόσωπα από την πολιτική, αλλά ίσως και από την εκκλησιαστική ηγεσία μας. Αυτοί έχουν προωθήσει και τις UFΟ - λατρευτι</w:t>
        <w:softHyphen/>
        <w:t>κές προεκτάσεις στο επίμαχο ζήτημα της εξωγήινης ζωής, αντικαθιστώντας τις Αιώνιες Αλήθειες της Εκκλησίας μας.</w:t>
      </w:r>
    </w:p>
    <w:p>
      <w:pPr>
        <w:pStyle w:val="Normal"/>
        <w:rPr/>
      </w:pPr>
      <w:r>
        <w:rPr/>
        <w:t>Διαφορετικος τελικά δεν είναι ο μασονος, το μέλος μιας «φωτισμένης» ομάδας, ο «ανοιχτος» σε όλα, ο «παντογνώστης» ή ο βετεράνος ερευνητής. Διαφορετικος αληθινά είναι ο συνειδητος Χριστιανος Ορθοδοξος. Και ειδικά στους και</w:t>
        <w:softHyphen/>
        <w:t>ρούς μας η πατρίδα και όλος ο κόσμος χρειάζεται περισσότερο από ποτέ άλλοτε τούς συνειδητούς Χριστιανούς.</w:t>
      </w:r>
    </w:p>
    <w:p>
      <w:pPr>
        <w:pStyle w:val="Normal"/>
        <w:rPr/>
      </w:pPr>
      <w:r>
        <w:rPr/>
        <w:t>Ας κάνουμε λοιπόν τη δική μας επανάσταση στη σύγχρο</w:t>
        <w:softHyphen/>
        <w:t>νη, ψυχρή εποχή μας, όπως ο Χριστός, που ήταν ο αληθινος επαναστάτης της εποχής και του τόπου Του. Την αληθινή, απόδότική επανάσταση, όχι τις ψευτο - επαναστάσεις της «Νέας Εποχής». Ας αντιδράσουμε, ας ανατρέψουμε σωστά το κατεστημένο. Ας ενωθούμε με το Σώμα του Χριστόύ.</w:t>
      </w:r>
    </w:p>
    <w:p>
      <w:pPr>
        <w:pStyle w:val="Normal"/>
        <w:rPr/>
      </w:pPr>
      <w:r>
        <w:rPr/>
        <w:t> </w:t>
      </w:r>
    </w:p>
    <w:p>
      <w:pPr>
        <w:pStyle w:val="Normal"/>
        <w:rPr/>
      </w:pPr>
      <w:r>
        <w:rPr/>
        <w:t> </w:t>
      </w:r>
    </w:p>
    <w:p>
      <w:pPr>
        <w:pStyle w:val="Heading3"/>
        <w:ind w:hanging="0"/>
        <w:rPr/>
      </w:pPr>
      <w:r>
        <w:rPr/>
        <w:t xml:space="preserve">Δ. ΕΠΙΛΟΓΙΚΑ ΣΥΜΠΕΡΑΣΜΑΤΑ ΣΕ ΣΥΝΑΡΤΗΣΗ ΚΑΙ ΜΕ ΤΗΝ </w:t>
      </w:r>
    </w:p>
    <w:p>
      <w:pPr>
        <w:pStyle w:val="Heading3"/>
        <w:ind w:hanging="0"/>
        <w:rPr/>
      </w:pPr>
      <w:r>
        <w:rPr/>
        <w:t>ΟΡΘΟΔΟΞΗ ΑΛΗΘΕΙΑ</w:t>
      </w:r>
    </w:p>
    <w:p>
      <w:pPr>
        <w:pStyle w:val="Normal"/>
        <w:rPr/>
      </w:pPr>
      <w:r>
        <w:rPr/>
        <w:t> </w:t>
      </w:r>
    </w:p>
    <w:p>
      <w:pPr>
        <w:pStyle w:val="Normal"/>
        <w:rPr/>
      </w:pPr>
      <w:r>
        <w:rPr/>
        <w:t>Διαγράψαμε λοιπόν κάπου εδώ το τέλος της πορείας μας. Ζυγώνουμε προς το τέλος σιγά - σιγά. Πιστεύουμε ότι αντιληφθήκατε πως το φαινόμενο που εξετάσαμε περισσότερο αυτό το βιβλίο υφίσταται, και οι εξηγήσεις του δεν καλύ</w:t>
        <w:softHyphen/>
        <w:t>πτονται μόνο από τις «γήινες» εκδοχές. πως γίνεται, ας πούμε, τοσες χιλιάδες μάρτυρες ν' αναφέρουν τις ίδιες επι</w:t>
        <w:softHyphen/>
        <w:t xml:space="preserve">δράσεις στις μηχανές των αυτόκινήτων, κύματα ζέστης από τα UFΟ και σχεδόν πάντα αρνητική επίδραση στα ζώα; </w:t>
      </w:r>
    </w:p>
    <w:p>
      <w:pPr>
        <w:pStyle w:val="Normal"/>
        <w:rPr/>
      </w:pPr>
      <w:r>
        <w:rPr/>
        <w:t>Το βιβλίο αυτό δεν θέλει να πείσει ότι καθετί παράξενο είναι σατανικής προέλευσης, ούτε θέλουμε να μεταδώσουμε έναν άκρατο φανατισμο προς αυτή την κατεύθυνση (ότι είναι όλα σατανικά κτλ.). Ζητάμε συγγνώμη αν φανήκαμε απόλυτοι σε πολλά σημεία του βιβλίου, θεωρώντας τούς εξωγήινους ως δαίμονες. Νομίζουμε πως οφείλουμε στο βιβλίο να παραθέσουμε τη στερεή άποψη μας, βασισμένη σ' έναν ατέλειωτο κατάλογο από επιχειρήματα, με «καραμπινάτες» ομοιοτητες των «εξωγήινων» και των δαιμόνων, όπως διαπιστώσατε ειδικά στο δεύτερο μέρος του βιβλίου.</w:t>
      </w:r>
    </w:p>
    <w:p>
      <w:pPr>
        <w:pStyle w:val="Normal"/>
        <w:rPr/>
      </w:pPr>
      <w:r>
        <w:rPr/>
        <w:t>Για μας είναι ένα μέρος της απλής αλήθειας, μερικές πτυ</w:t>
        <w:softHyphen/>
        <w:t>χές της οποίας ίσως να μας διαφεύγουν. Μιας αλήθειας που απόκρυπτογραφήθηκε έπειτα από μία πολύχρονη έρευνα. Ή αρνητική πλευρά της ζωής, η αρνητική αλλιώτικοι ενέργεια είναι μία πραγματικότητα, κι αυτό σίγουρα δεν πρέπει ν' αρέσει σε κανέναν μας.</w:t>
      </w:r>
    </w:p>
    <w:p>
      <w:pPr>
        <w:pStyle w:val="Normal"/>
        <w:rPr/>
      </w:pPr>
      <w:r>
        <w:rPr/>
        <w:t>Δεν «πετάμε» λοιπόν μία φράση ότι «τα UFΟ και τα οντα τους είναι του Σατανά» και ξεμπερδέψαμε.</w:t>
      </w:r>
    </w:p>
    <w:p>
      <w:pPr>
        <w:pStyle w:val="Normal"/>
        <w:rPr/>
      </w:pPr>
      <w:r>
        <w:rPr/>
        <w:t> </w:t>
      </w:r>
      <w:r>
        <w:rPr/>
        <w:t>Κάθε ενέργεια και δραστηριοτητα των UFΟ και των όντων τους (πλην βασικά του σύγχρόνουυ-τεχνόλογικόύ στοιχείου) συναντάται αντίστοιχα και στη συμπεριφορά των ψυχοκτονων δαιμόνων. Στο δεύτερο μέρος του βιβλίου ειδικά, μετρήσαμε γύρω στις εκατο ομοιοτητες στον τρόπο εμφάνισης και στη συμπεριφορά των δύο φαινομένων. Το μόνο που απόμένει δηλαδή σε κάποιες περιπτώσεις, είναι να βγουν οι «εξωγήινοι» και να δηλώσουν: «Παιδιά, τόσο καιρο σας "δουλεύ</w:t>
        <w:softHyphen/>
        <w:t>ουμε". Είμαστε δαίμονες και παριστάνουμε τούς εξωγήινους»!</w:t>
      </w:r>
    </w:p>
    <w:p>
      <w:pPr>
        <w:pStyle w:val="Normal"/>
        <w:rPr/>
      </w:pPr>
      <w:r>
        <w:rPr/>
        <w:t>Είδαμε τόσα «εξωγήινα» πλάσματα με καθαρά δαιμονική οψη και με ονομασίες ίδιες με αυτές των δαιμόνων. Μέχρι οντα με... κέρατα έχουν δηλωθεί (π.χ. Βιρτζίνια), αλλά κάποιοι επιμένουν: είναι εξωγήινοι, ή το ένα, ή το άλλο, η απλά φαντασίες. Ακόμα κι αν εμφανιζόταν η παραδοσιακή μορφή του διαβόλου (με κέρατα, ουρά κτλ.) μέσα σ' ένα UFΟ, θα θεωρούσαν ότι είναι εξωγήινος από άλλον πλανήτη, η οτιδήποτε άλλο!</w:t>
      </w:r>
    </w:p>
    <w:p>
      <w:pPr>
        <w:pStyle w:val="Normal"/>
        <w:rPr/>
      </w:pPr>
      <w:r>
        <w:rPr/>
        <w:t>Στοιχεία για εξωγήινους πολιτισμού ς δε διαθέτουμε, ώστε να συγκρίνουμε και να παραλληλίσουμε τη συμπεριφορά αυτών με τούς «εξωγήινους» των UFΟ. Στοιχεία όμως για τα πονηρά πνεύματα έχουμε άφθονα και τα πράγματα μιλούν από μονα τους. Επίσης οι δραστηριοτητες των «ξένων» είναι ομοιες με αυτές των μάγων και των σατανιστών και τα συμπτώματα των «επαφικών» είναι ίδια με αυτά της μαγεί</w:t>
        <w:softHyphen/>
        <w:t>ας</w:t>
      </w:r>
      <w:hyperlink w:anchor="_ftn73">
        <w:bookmarkStart w:id="543" w:name="_ftnref73"/>
        <w:r>
          <w:rPr>
            <w:rStyle w:val="InternetLink"/>
            <w:color w:val="0000FF"/>
            <w:u w:val="single"/>
            <w:vertAlign w:val="superscript"/>
          </w:rPr>
          <w:t>[****************]</w:t>
        </w:r>
      </w:hyperlink>
      <w:bookmarkEnd w:id="543"/>
      <w:r>
        <w:rPr/>
        <w:t>.</w:t>
      </w:r>
    </w:p>
    <w:p>
      <w:pPr>
        <w:pStyle w:val="Normal"/>
        <w:rPr/>
      </w:pPr>
      <w:r>
        <w:rPr/>
        <w:t>Αν ζούσαμε το 1950 π.χ., δεν θα βγάζαμε το βιβλίο αυτό. Θα σκεπτομασταν σοβαρά το ενδεχομενο ότι μας επισκέ</w:t>
        <w:softHyphen/>
        <w:t>πτονται εξωγήινοι πολιτισμοί, λόγω των καινούργιων για την εποχή εκείνη και απροσδιοριστων φαινομένων των Ιπταμένων δίσκων.</w:t>
      </w:r>
    </w:p>
    <w:p>
      <w:pPr>
        <w:pStyle w:val="Normal"/>
        <w:rPr/>
      </w:pPr>
      <w:r>
        <w:rPr/>
        <w:t>'Όμως, έχουν περάσει τόσα χρόνια. Η σύγχυση, η πλάνη, ο σκοταδισμος και η κρυφοτακτική τους συνεχίζονται. Οι επισκέψεις τους είναι γεμάτες από αναπάντητα ερωτηματι</w:t>
        <w:softHyphen/>
        <w:t>κά. Που θα πάει αυτή η κατάσταση; Τόσα χρόνια δεν μας έχουν μελετήσει; Δεν έχουν δει αυτό που θέλουν; Δεν μας έχουν «βαρεθεί» πια; Και ξαναγυρίζουμε στο ερώτημα: πως όλοι αυτοί οι «διαφορετικοί» εξωγήινοι, έχουν τον ίδιο τρόπο σκέψης, με τον οποιο δε μπορούμε να συντονιστούμε εμείς;</w:t>
      </w:r>
    </w:p>
    <w:p>
      <w:pPr>
        <w:pStyle w:val="Normal"/>
        <w:rPr/>
      </w:pPr>
      <w:r>
        <w:rPr/>
        <w:t>Σε τοσες θρησκευτικές ιστορίες που γνωρίσαμε, όπως επίσης σε αγιογραφίες και εικονες, πολλοί δαίμονες είναι μαύροι, με γαμψά νύχια και με όλα τα υπόλοιπα χαρακτηριστικά τους, είτε είναι ανθρωπομορφοι, είτε ΌΧΙ. Γιατί( δεν έχει ακουστεί ποτέ ότι αυτό( ε[ναι εξωγήινοι; Δε «συμφέρει» σε κάποιους να πουν ότι είναι εξωγήίνοι, ή ότι τα Φώτα που εξαφανίζονται με την προσευχή και τις άλλες λυτρωτικές επικλήσεις είναι εξωγήινα σκάφη, άπλά γιατί οι «επισκέ</w:t>
        <w:softHyphen/>
        <w:t>πτες» αυτοί νικήθηκαν από τούς Άγίους και τις Επουράνιες Δυνάμεις και φάνηκε ξεκάθαρα η αρνητική τους προέλευση. Αυτήν ακριβώς την αρνητική προέλευση αρνούνται επίμονα να δεχτούν αυτοί οι κάποιοι.</w:t>
      </w:r>
    </w:p>
    <w:p>
      <w:pPr>
        <w:pStyle w:val="Normal"/>
        <w:rPr/>
      </w:pPr>
      <w:r>
        <w:rPr/>
        <w:t>Δε διαφωνούσε και ο γέροντας Παίσιος με την άποψη μας: «Αυτά όλα, να ξέρεις, είναι πράγματα φανταστικά, δαιμονι</w:t>
        <w:softHyphen/>
        <w:t>κά»</w:t>
      </w:r>
      <w:hyperlink w:anchor="_edn472">
        <w:bookmarkStart w:id="544" w:name="_ednref472"/>
        <w:r>
          <w:rPr>
            <w:rStyle w:val="InternetLink"/>
            <w:color w:val="0000FF"/>
            <w:u w:val="single"/>
          </w:rPr>
          <w:t>[472]</w:t>
        </w:r>
      </w:hyperlink>
      <w:bookmarkEnd w:id="544"/>
      <w:r>
        <w:rPr/>
        <w:t>. Ο Τζών Κήλ γράφει ότι το να ανακατεύεται κανείς με τα UFΟ είναι σα να ανακατεύεται με τη μαύρη μαγεια</w:t>
      </w:r>
      <w:hyperlink w:anchor="_edn473">
        <w:bookmarkStart w:id="545" w:name="_ednref473"/>
        <w:r>
          <w:rPr>
            <w:rStyle w:val="InternetLink"/>
            <w:color w:val="0000FF"/>
            <w:u w:val="single"/>
          </w:rPr>
          <w:t>[473]</w:t>
        </w:r>
      </w:hyperlink>
      <w:bookmarkEnd w:id="545"/>
      <w:r>
        <w:rPr/>
        <w:t>. Οι «επαφικοί» είναι συνήθως άτομα με απόκρυφιστικο πα</w:t>
        <w:softHyphen/>
        <w:t>ρελθον και όταν επικοινωνούν με τούς «ξένους» βρίσκονται συνήθως σε καταστάσεις ύπνωσης η έκστασης, οι οποιες παραπέμπουν καθαρά στη μαγεία, που σφύζει από οραμα</w:t>
        <w:softHyphen/>
        <w:t>τικές εμπειρίες του τύπου UFΟ. Σημαντικές επίσης είναι οι επισημάνσεις ότι ερευνητές που επί χρόνια ασχόλούνταν με το φαινόμενο των UFΟ, μεταστράφηκαν στη μαγεία και ότι πολλές επαφές με «εξωγήινους» υπήρξαν αφετηρία για την ίδρυση αιρέσεων και καταστρεπτικών παραθρησκευτικών ομάδων, συνήθως μέσω ενός «επαφικού» ηγέτη-ιδρυτή.</w:t>
      </w:r>
    </w:p>
    <w:p>
      <w:pPr>
        <w:pStyle w:val="Normal"/>
        <w:rPr/>
      </w:pPr>
      <w:r>
        <w:rPr/>
        <w:t>Από την άλλη, πολλοί πρώην μάγοι και σατανιστές έχουν αντιληφθεί το «τι ρόλο παίζουν» τα UFΟ. Μάλιστα, σε μια κουβέντα που είχαμε μ' έναν από αυτούς, μας απόκάλυψε ότι σε σχετική ερώτηση που είχε απευθύνει σε δαίμονες για το τι είναι τα UFΟ και οι εξωγήινοι, έλαβε την απάντηση: «Εμείς είμαστε»!</w:t>
      </w:r>
    </w:p>
    <w:p>
      <w:pPr>
        <w:pStyle w:val="Normal"/>
        <w:rPr/>
      </w:pPr>
      <w:r>
        <w:rPr/>
        <w:t>Όλοι οι σοβαροί ερευνητές, όσοι δεν έχουν πέσει στο λάκκο της UFΟ-λατρείας (Κήλ, Βαλλέ, Χάϋνεκ κ.τ.λ. έχουν αντιληφθεί ότι είναι αστείο τα σκάφη αυτά να θεωρούνται σκάφη εξελιγμένων εξωγήινων πολιτισμών. Ορισμένοι απ' αυτούς, έχουν αντιληφθεί την ύπαρξη μιας ενιαίας διανοίας που τα κατευθύνει, η τη σύνδεση εξωγήινων - πνευμάτων.</w:t>
      </w:r>
    </w:p>
    <w:p>
      <w:pPr>
        <w:pStyle w:val="Normal"/>
        <w:rPr/>
      </w:pPr>
      <w:r>
        <w:rPr/>
        <w:t>Θεωρίες ότι οι «εξωγήινοι» έρχονται από άλλους πλανήτες ή απ' όπουδήποτε αλλού έχουν σκαρφιστεί οι οποιοι «ψαγμένοι» ερευνητές, υπάρχουν πολλές. Ή έρευνα όμως που δεν είναι απόκομμένη από το Δημιουργό και που είναι θεμελιωμένη στην Πνευματική Αλήθεια του Χριστόύ και των αγίων Πατέρων, έχει και τις περισσότερες πιθανοτητες να λύσει το μίτο της Αριάδνης.</w:t>
      </w:r>
    </w:p>
    <w:p>
      <w:pPr>
        <w:pStyle w:val="Normal"/>
        <w:rPr/>
      </w:pPr>
      <w:r>
        <w:rPr/>
        <w:t>Το ότι έχουμε μπει στην εποχή της τεχνολογίας δε σημαίνει ότι καταργήθηκαν κάποιες πνευματικές πραγματικοτητες. Οι δαίμονες δεν έχουν πάψει να υπάρχουν και να ενεργούν. Το αντίθετο μάλιστα. Έχοντας πείρα αιώνων μπορούν να τρόποποιούν τα σχέδια τους και να τα «πρόσαρμοζουν» στις «ανάγκες» της εποχής, ωθούμενοι μάλιστα περισσότερο από την ηθική απόστασία των σημερινών ανθρώπων, του Δυτικού κυ</w:t>
        <w:softHyphen/>
        <w:t>ρίως κόσμου, μια απόστασία που εκφράζεται με πολλούς νέους τρόπους και με ιδιαίτερη ένταση.</w:t>
      </w:r>
    </w:p>
    <w:p>
      <w:pPr>
        <w:pStyle w:val="Normal"/>
        <w:rPr/>
      </w:pPr>
      <w:r>
        <w:rPr/>
        <w:t>Το ότι ο άνθρωπος σκέφτεται πια περισσότερο σαρκικά και υλιστικά φαίνεται από το ότι ο νους του, στο θέμα της προέλευσης των UFΟ, πηγαίνει μόνο στην «υλιστική», εύκολη εξήγηση του φαινομένου, στο ότι δηλ. προέρχονται από άλλους πλανήτες του σύμπαντος, και καθόλου στο ότι μπορεί να προέρχονται από έναν αόρατο πνευματικο κόσμο, που μορφοποιεί ποικίλα είδωλα - πειρασμούς στον δικο μας υλικό κόσμο.</w:t>
      </w:r>
    </w:p>
    <w:p>
      <w:pPr>
        <w:pStyle w:val="Normal"/>
        <w:rPr/>
      </w:pPr>
      <w:r>
        <w:rPr/>
        <w:t>Εφόσον λοιπόν το θέμα μας σχετίζεται άμεσα με το Δημιουργό και τα κόσμόλογικά μυστήρια, το εξετάζουμε σ' αλληλεξάρτηση μ' Αυτόν, ώστε να είμαστε αληθινοί και αξιο</w:t>
        <w:softHyphen/>
        <w:t>πιστοι. Όποιοςδήποτε άλλος τρόπος εξέτασης του θέματος βασίζεται σε πιθανόλογίες, η ύπαρξη όμως του Θεού είναι, για μας τουλάχιστον, απόλυτα βέβαιη.</w:t>
      </w:r>
    </w:p>
    <w:p>
      <w:pPr>
        <w:pStyle w:val="Normal"/>
        <w:rPr/>
      </w:pPr>
      <w:r>
        <w:rPr/>
        <w:t>Βέβαια, σε ολόκληρο το σύμπαν ίσως να υπάρχουν οντα σαν κι εμάς, δε φαίνεται να είναι όμως τα οντα που μας επισκέπτονται και ενεργούν, κατά «διαβολική» σύμπτωση, όπως ο... διάβολος! Ενώ λοιπόν ο Λογος του Θεού και διά</w:t>
        <w:softHyphen/>
        <w:t>φοροι ορθοδοξοι συγγραφείς δεν απόρρίπτουν την πιθανο</w:t>
        <w:softHyphen/>
        <w:t>τητα ύπαρξης έλλόγων όντων εκτός της γης, οι «εξωγήινοι» που μας επισκέπτονται, μας απόγοητεύουν με τη συμπερι</w:t>
        <w:softHyphen/>
        <w:t>φορά τους.</w:t>
      </w:r>
    </w:p>
    <w:p>
      <w:pPr>
        <w:pStyle w:val="Normal"/>
        <w:rPr/>
      </w:pPr>
      <w:r>
        <w:rPr/>
        <w:t>Πάντως, δεν απόκλείουμε την πιθανοτητα να Πρόκειται πράγματι για έλλογα οντα από άλλους πλανήτες. Μόνο που τα οντα αυτά, κατέχοντας τα κλειδιά φυσικών δυνάμεων, τις έχουν καταχραστεί και διαστρέψει, ανάγοντας τις σε εωσφορικές - μαγικές και έτσι έχουν εξομοιωθεί με τα αρνη</w:t>
        <w:softHyphen/>
        <w:t>τικά πνεύματα, στην προθεση και στις ιδιοτητες. Δεν από</w:t>
        <w:softHyphen/>
        <w:t>κλείουμε όμως και την πιθανοτητα κάποια από τα οντα αυτά να είναι γήινα γενετικά μεταλλαγμένα ανθρωποειδή, τις κινήσεις των οποιων ελέγχει η Σκοτεινή Διάνοια, πιθανοτατα λόγω μαγικών-σατανιστικών πρακτικών.</w:t>
      </w:r>
    </w:p>
    <w:p>
      <w:pPr>
        <w:pStyle w:val="Normal"/>
        <w:rPr/>
      </w:pPr>
      <w:r>
        <w:rPr/>
        <w:t>Δε συμφωνούμε επίσης με κάποιους επιστήμονες που, αγνοώντας πνευματικούς νόμους και «κολλημένοι» στα γήινα δεδομένα της εποχής μας, αρνούνται την πιθανοτητα να μας επισκέπτονται νοήμονα οντα από άλλους πλανήτες, λόγω των «ανυπέρβλητων απόστάσεων». Ή ταχύτητα της σκέψης όμως ποία είναι; Μα, και σε 1.000 χρόνια, αν υπάρχουμε, δεν θα έχουν εξελιχθεί σε απίθανο βαθμο οι γνώσεις και οι ανακαλύψεις μας; Τα φράγματα καταρρίπτονται συνεχώς!</w:t>
      </w:r>
    </w:p>
    <w:p>
      <w:pPr>
        <w:pStyle w:val="Normal"/>
        <w:rPr/>
      </w:pPr>
      <w:r>
        <w:rPr/>
        <w:t>Αναμένουμε πραγματική ψυχική επικοινωνία με τα «αδέρφια μας εκεί έξω», αν υπάρχουν. Έ, κι αν δεν υπάρχουν δεν θα «κάτσουμε να σκάσουμε». Έχουμε τη συντρο</w:t>
        <w:softHyphen/>
        <w:t>φιά των συνανθρώπων μας, και προπάντων του Αθάνατου Τριαδικού Θεού, της Θεότοκου, των Αγγέλων και των Αγίων που μεσιτεύουν για μας. Και, όπως είπαμε, δεν μας λείπει τίποτα, έχουμε όλες τις προϋποθέσεις για την επάνοδο, αρκεί να τις εκμεταλλευτούμε.</w:t>
      </w:r>
    </w:p>
    <w:p>
      <w:pPr>
        <w:pStyle w:val="Normal"/>
        <w:rPr/>
      </w:pPr>
      <w:r>
        <w:rPr/>
        <w:t>Αν ο άνθρωπος σκέφτεται και ερευνά με βάση τη στατιστική και τη γήινη - ανθρώπινη λογική, τότε βγάζει το «σίγουρο» συμπέρασμα ότι υπάρχουν χιλιάδες και εκατομμύρια πλανήτες με ζωή. Αν όμως στοχαστούμε πνευματικά και χωρίς γήινους - υλικούς - πτωτικούς περιορισμούς (π.χ. «το σύμπαν είναι τεράστιο» κτλ), τότε κάλλιστα μπορούμε να δεχτούμε και την πιθανοτητα ότι η γη είναι το μοναδικο σημείο του σύμπαντος που φιλοξενεί έλλογα οντα.</w:t>
      </w:r>
    </w:p>
    <w:p>
      <w:pPr>
        <w:pStyle w:val="Normal"/>
        <w:rPr/>
      </w:pPr>
      <w:r>
        <w:rPr/>
        <w:t>Ας υποθέσουμε ότι ο Δημιουργός ήθελε να φτιάξει το ανθρώπινο είδος μόνο στη γη, ως κορωνίδα της δημιουργίας</w:t>
      </w:r>
      <w:hyperlink w:anchor="_ftn74">
        <w:bookmarkStart w:id="546" w:name="_ftnref74"/>
        <w:r>
          <w:rPr>
            <w:rStyle w:val="InternetLink"/>
            <w:color w:val="0000FF"/>
            <w:u w:val="single"/>
            <w:vertAlign w:val="superscript"/>
          </w:rPr>
          <w:t>[††††††††††††††††]</w:t>
        </w:r>
      </w:hyperlink>
      <w:bookmarkEnd w:id="546"/>
      <w:r>
        <w:rPr/>
        <w:t>. Τότε θα υπήρχε μόνο ο πλανήτης Γη και κανένα άλλο ουρά</w:t>
        <w:softHyphen/>
        <w:t>νιο σώμα στο σύμπαν; Θα έπρεπε δηλαδή να είναι άδειο όλο το σύμπαν για να πειστούμε ότι μόνο στη Γη υπάρχει ζωή;</w:t>
      </w:r>
    </w:p>
    <w:p>
      <w:pPr>
        <w:pStyle w:val="Normal"/>
        <w:rPr/>
      </w:pPr>
      <w:r>
        <w:rPr/>
        <w:t>Γι' Αυτόν, άλλωστε, το να φτιάξει έναν κοκκο άμμου και ολόκληρο το Σύμπαν είναι το ίδιο και το αυτό. Όπως επίσης χίλια χρόνια γι' Αυτόν είναι σαν μία μέρα (Πέτρου Β' 3,8). Γι' αυτό δεν έχει καμία σημασία το ότι κάποια σημεία του σύμπαντος δεν θα τα δει μάλλον ποτέ ανθρώπινο μάτι.</w:t>
      </w:r>
    </w:p>
    <w:p>
      <w:pPr>
        <w:pStyle w:val="Normal"/>
        <w:rPr/>
      </w:pPr>
      <w:r>
        <w:rPr/>
        <w:t>Και κάτω από τις θάλασσες και τούς ωκεανούς, που καλύπτουν το 70% περίπου της επιφάνειας του πλανήτη, υπάρχουν αχανείς ανεξερεύνητες εκτάσεις. Αυτό δε σημαίνει ότι εκεί ζουν όπωςδήποτε υποθαλάσσια οντα και πολιτισμοί!</w:t>
      </w:r>
    </w:p>
    <w:p>
      <w:pPr>
        <w:pStyle w:val="Normal"/>
        <w:rPr/>
      </w:pPr>
      <w:r>
        <w:rPr/>
        <w:t>Ίσως το σύμπαν να είναι ή «ατμόσφαιρα» της Γης, αν σκεφτούμε πέρα από περιορισμούς χώρου και χρόνουυ. Ίσως ο κάθε πλανήτης του σύμπαντος, το κάθε ηλιακο σύστημα, ο κάθε γαλαξίας, ν' αποτελούν καθαρά λειτουργι</w:t>
        <w:softHyphen/>
        <w:t>κά κομμάτια και να εξυπηρετούν την ισορροπία και το φωτισμο του σύμπαντος - και τίποτα περισσότερο. Μπορεί να μοιάζει αδιανοητο για μας, αλλά και το ηλιακο μας σύστημα, μία μικρογραφία της συμπαντικής δομής, λειτουρ</w:t>
        <w:softHyphen/>
        <w:t>γεί κατ' αυτόν τον τρόπο.</w:t>
      </w:r>
    </w:p>
    <w:p>
      <w:pPr>
        <w:pStyle w:val="Normal"/>
        <w:rPr/>
      </w:pPr>
      <w:r>
        <w:rPr/>
        <w:t>Σε κάθε κοινωνία, σε κάθε δάσος, στη θάλασσα, τίποτε δεν είναι άχρηστο και μία μονάδα εξυπηρετείται από πολ</w:t>
        <w:softHyphen/>
        <w:t>λές επιμέρους μονάδες. Όλα εξυπηρετούν κάποιο σκοπο, αθέατα και μη. Όλα πάνω στον πλανήτη (χλωρίδα, πανίδα κλπ.), αθέατα και μη, ίσως είναι απαραίτητα, κατά μυστη</w:t>
        <w:softHyphen/>
        <w:t>ριώδη τρόπο, για να διατηρείται η ισορροπία πάνω στον πλανήτη αυτόν, που έχει φτιαχτεί για να εξυπηρετεί και τον άνθρωπο.</w:t>
      </w:r>
    </w:p>
    <w:p>
      <w:pPr>
        <w:pStyle w:val="Normal"/>
        <w:rPr/>
      </w:pPr>
      <w:r>
        <w:rPr/>
        <w:t>Δεν είναι λοιπόν εγωιστικο, αντίθετα, αναδεικνύει την αξία μας, μας τιμά, αλλά και μας γεμίζει ευθύνη να δεχτούμε ότι και όλα τα ουράνια σώματα στο σύμπαν ίσως να υπάρ</w:t>
        <w:softHyphen/>
        <w:t>χουν για λογους ισορροπίας και αρμονίας, για τη διατήρηση της δημιουργίας, ώστε να εξυπηρετείται και να προστα</w:t>
        <w:softHyphen/>
        <w:t>τεύεται ο πλανήτης μας και η «κατ' εικόνα και ομοίωση» ζωή πάνω σ' αυτόν. Έτσι δεν Θεόποιούμε και αυτούς «εκεί έξω», ούτε απασχόλούμε τη σκέψη μας υπέρ του δέοντος με το ζήτημα της εξωγήινης ζωής - που εντάσσεται μέσα στα πλαί</w:t>
        <w:softHyphen/>
        <w:t>σια της υλικής δημιουργίας - εις βάρος της ουσίας, της Αόρατης Δημιουργόύ Δύναμης.</w:t>
      </w:r>
    </w:p>
    <w:p>
      <w:pPr>
        <w:pStyle w:val="Normal"/>
        <w:rPr/>
      </w:pPr>
      <w:r>
        <w:rPr/>
        <w:t>Είναι μία άποψη κι αυτή και κανείς δεν μπορεί να την αντικρούσει, παρατάσσοντας τα «γήινα» επιχειρήματα της στατιστικής και της ανθρώπινης - εγωιστικής (Όχι ανθρώπι</w:t>
        <w:softHyphen/>
        <w:t>νης - θεϊκής, δηλαδή συνεργάσιμης με το Θεό, ουράνιας) λογικής.</w:t>
      </w:r>
    </w:p>
    <w:p>
      <w:pPr>
        <w:pStyle w:val="Normal"/>
        <w:rPr/>
      </w:pPr>
      <w:r>
        <w:rPr/>
        <w:t>Σύμφωνα με το νόμο των πιθανοτήτων, ένας ηλικιωμένος 80 χρονων βρίσκεται πολύ πιο κοντά στο θάνατο, απ' ότι ένα παιδί 10 χρονων. Πόσοι παππουδες όμως έχουν κλάψει για τα εγγονια τους! Σ' αυτές τις περιπτώσεις που «πήγανε» τα επιστημονικά νούμερα της στατιστικής;</w:t>
      </w:r>
    </w:p>
    <w:p>
      <w:pPr>
        <w:pStyle w:val="Normal"/>
        <w:rPr/>
      </w:pPr>
      <w:r>
        <w:rPr/>
        <w:t>Σ' ό,τι μας είναι άγνωστο, ας μην επιμένουμε στη χρησιμοποίηση πιθανοτήτων και στατιστικής. Ή αλήθεια μπορεί να ξαφνιάσει πολλούς.</w:t>
      </w:r>
    </w:p>
    <w:p>
      <w:pPr>
        <w:pStyle w:val="Normal"/>
        <w:rPr/>
      </w:pPr>
      <w:r>
        <w:rPr/>
        <w:t>Και, ξέχωρα απ' αυτό, δε μπορούμε να μιλάμε για στατιστικές, αφού δεν έχουμε καθόλου στοιχεία ή ενδείξεις για έλλογη ζωή στο εξώτερο διάστημα. Επομένως, οι πιθανοτη</w:t>
        <w:softHyphen/>
        <w:t>τες μοιράζονται, είναι 50 - 50: ή υπάρχει και αλλού ζωή, ή δεν υπάρχει.</w:t>
      </w:r>
    </w:p>
    <w:p>
      <w:pPr>
        <w:pStyle w:val="Normal"/>
        <w:rPr/>
      </w:pPr>
      <w:r>
        <w:rPr/>
        <w:t>Ίσως η δημιουργία έλλογης ζωής στον πλανήτη μας να προήλθε από μια σειρά εξαιρετικά πολύπλοκων διαδικασιών, που δε συντελέστηκε πουθενά αλλού στο σύμπαν. Ίσως η Γη να είναι ο ευλογημένος τοπος του Θεού, ο ευλογημένος πλα</w:t>
        <w:softHyphen/>
        <w:t>νήτης. Και, ποιος ξέρει, μπορεί μια μέρα η ανθρωπότητα να δημιουργήσει απόικίες σε πολύ μακρινά μέρη του σύμπαντος.</w:t>
      </w:r>
    </w:p>
    <w:p>
      <w:pPr>
        <w:pStyle w:val="Normal"/>
        <w:rPr/>
      </w:pPr>
      <w:r>
        <w:rPr/>
        <w:t>Καταλήγουμε λοιπόν στο συμπέρασμα: Πολλοί είναι οι τρόποι που μεταχειρίζεται ο Πάνσοφος για να εμφανιστεί η εσωτερική ποιότητα των ανθρώπων. Επιτρέπει λοιπόν τις εμφανίσεις «UFΟ» στον πλανήτη μας για να φανερωθούν αυτοί που θ' αφοσιωθούν στη «φιλόσοφία» και στη λατρεία των ειδώλων, των (κτιστών) UFΟ, εγκαταλείποντας Αυτόν. Τις επιτρέπει όμως για να φανερωθούν και όσοι κυριεύονται από πάθη και φανατισμο και όσοι, τέλος πάντων, θα προδοθούν ότι δεν αξίζουν την Αιώνια Ζωή, αφού ζουν για τους «εξωγήινους». Είναι κι αυτός ένας τρόπος για να εκδηλωθεί η ελεύθερη επιλογή, το αυτεξούσιο και τελικά η προαίρεση των ανθρώπων.</w:t>
      </w:r>
    </w:p>
    <w:p>
      <w:pPr>
        <w:pStyle w:val="Normal"/>
        <w:rPr/>
      </w:pPr>
      <w:r>
        <w:rPr/>
        <w:t>Μετά από όλα όσα γράφτηκαν στο βιβλίο αυτό, πιστεύ</w:t>
        <w:softHyphen/>
        <w:t>ουμε ότι οποίαδήποτε αισθήματα συμπάθειας και έλξης προς τούς «γκρίζους», ή γενικά τούς «εξωγήινους», κατευ</w:t>
        <w:softHyphen/>
        <w:t>θύνονται από μία ανώμαλη πηγή, με τη συγκατάθεση βέβαια του ατόμου, που μερικές φορές δικαιόλογείται, αφού έχε άγνοια για τα καμώματα των «εξωγήινων». Μετά από την ανάγνωση του βιβλίου αυτού όμως, θα πρέπει να προβληματιστούμε πολύ σχετικά με την ψυχική ποιότητα και τους σκόπους των όντων αυτών. Τα «οντα» αυτά είναι αναίσθη</w:t>
        <w:softHyphen/>
        <w:t>τα, γλοιώδη και μοχθηρά. Κάθε προσφιλές δηλαδή συναίσθη</w:t>
        <w:softHyphen/>
        <w:t>μα προς αυτά δηλώνει εναν γενικά προβληματικο χαρακτήρα, και τότε μάλλον «όμοιος αγαπά τον ομοιο». Το φαινόμενο των UFΟ λυμαίνεται τούς νευρωτικούς, τούς αφελείς και τούς ανώριμους, όπως λέει και ο Τζών Κήλ</w:t>
      </w:r>
      <w:hyperlink w:anchor="_edn474">
        <w:bookmarkStart w:id="547" w:name="_ednref474"/>
        <w:r>
          <w:rPr>
            <w:rStyle w:val="InternetLink"/>
            <w:color w:val="0000FF"/>
            <w:u w:val="single"/>
          </w:rPr>
          <w:t>[474]</w:t>
        </w:r>
      </w:hyperlink>
      <w:bookmarkEnd w:id="547"/>
      <w:r>
        <w:rPr/>
        <w:t>.</w:t>
      </w:r>
    </w:p>
    <w:p>
      <w:pPr>
        <w:pStyle w:val="Normal"/>
        <w:rPr/>
      </w:pPr>
      <w:r>
        <w:rPr/>
        <w:t>Μέσω των UFΟ όμως, και άλλων μυστηρίων, διαφαίνονται οι αδυναμίες, οι προκαταλήψεις και ο φανατισμος και από άτομα που ανήκουν στο άλλο άκρο, όπως οι πωρωμένοι ορθόλογιστές. Όταν αυτοί οι τελευταίοι έχουν ως επιχείρη</w:t>
        <w:softHyphen/>
        <w:t>μα «Ποια UFΟ και αηδίες, αυτά είναι για τα ψώνια», τότε προδίδονται και οι δικές τους παρωπίδες.</w:t>
      </w:r>
    </w:p>
    <w:p>
      <w:pPr>
        <w:pStyle w:val="Normal"/>
        <w:rPr/>
      </w:pPr>
      <w:r>
        <w:rPr/>
        <w:t>Ας έρθουμε όμως σε εσάς τώρα. Αν εξακόλουθείτε να επιμένετε ότι τα UFΟ είναι σκάφη Αγάθων εξωγήινων όντων, αγνοείτε παντελώς: 1) Τούς, κατά παραδοχή λαού και κλή</w:t>
        <w:softHyphen/>
        <w:t>ρου, Αγίους της Ορθοδοξίας. 2) Τούς πιστούς άλλων θρη</w:t>
        <w:softHyphen/>
        <w:t>σκειών Ινδουιστές, Βουδιστές κτλ., οι οποιοι επίσης δεν απόδέχονται τα UFΟ ως σκάφη εξωγήινων. 3) Τούς ανθρώπους του απλού λαού που ζουν στη φύση (χωρικούς, γεωρ</w:t>
        <w:softHyphen/>
        <w:t>γούς, κτηνοτροφους κτλ.), που επίσης με την πείρα και την αγνή τους διαίσθηση, θεωρούν, στην πλειοψηφία τους, ότι τα UFΟ είναι φαντασίες ή «δαιμονικά» και 4) Τούς επιφανείς επιστήμονες, που διατείνονται με την πείρα τους ότι πίσω απ' αυτά κρύβονται χίλιες δύο εξηγήσεις, όχι όμως αυτές που δίνουν οι «ειδικοί» των UFΟ.</w:t>
      </w:r>
    </w:p>
    <w:p>
      <w:pPr>
        <w:pStyle w:val="Normal"/>
        <w:rPr/>
      </w:pPr>
      <w:r>
        <w:rPr/>
        <w:t>Και ποιοι απόμένουν; οι «γκουρού» της «Νέας Εποχής» και οι ιδρυτές παραθρησκευτικών οργανώσεων, οι «Νεο</w:t>
        <w:softHyphen/>
        <w:t>εποχίτες» και πολλοί μασονοι. Και οι μανιώδεις αναζητητές που ακόλουθούν αυτούς. Αν όλοι αυτοί έχουν δίκιο και αυτοί που αναφέραμε πριν (Άγιοι, πιστοί, άνθρωποι που ζουν στη φύση, επιστήμονες) έχουν άδικο, ε, τότε, τι να πούμε; Σηκώνουμε τα χέρια ψηλά! Είναι σύμπτωση όμως, που όλοι αυτοί οι πλανημένοι, οι μάγοι, οι κερδοσκοποι και όλοι οι Αντί - Χριστων φρονημάτων, έχουν «ψωμοτύρι» το θέμα των UFΟ;</w:t>
      </w:r>
    </w:p>
    <w:p>
      <w:pPr>
        <w:pStyle w:val="Normal"/>
        <w:rPr/>
      </w:pPr>
      <w:r>
        <w:rPr/>
        <w:t>Οι δύο σύγχρονες λοιπόν κατευθύνσεις της Δύσης, ο υλισμος και ο εωσφορικος πνευματισμος, έχουν την ίδια απόληξη: την απώλεια.</w:t>
      </w:r>
    </w:p>
    <w:p>
      <w:pPr>
        <w:pStyle w:val="Normal"/>
        <w:rPr/>
      </w:pPr>
      <w:r>
        <w:rPr/>
        <w:t>Το βιβλίο αυτό είχε σκοπο να προσθέσει άλλο ένα λιθα</w:t>
        <w:softHyphen/>
        <w:t>ράκι στην έρευνα του φαινομένου, για την απόκάλυψη κάποιων πτυχών της αλήθειας.</w:t>
      </w:r>
    </w:p>
    <w:p>
      <w:pPr>
        <w:pStyle w:val="Normal"/>
        <w:rPr/>
      </w:pPr>
      <w:r>
        <w:rPr/>
        <w:t>Εντάξει, ίσως είναι καλό να διαθέτει κανείς γνώσεις για τα θέματα του ανεξήγητου, στο τέλος όμως δεν θα κριθούμε από τις γνώσεις, αλλά από τις πράξεις και την αγάπη που έχουμε. Γιατί όλα είναι προσωρινά, φθαρτά στη ζωή αυτή. Έτσι και με το θάνατο μας όλα θα γίνουν χώμα: οι γνώσεις μας, οι απόλαύσεις μας κτλ. Όταν όμως οι γνώσεις αυτές (που για τα θέματα αυτά δεν είναι «κατοχυρωμένες» πολλές φορές) και οι απόλαύσεις απόβαίνουν εις βάρος της Αιώνιας Ζωής, τότε θα ήταν καλύτερο να μην τις είχαμε...</w:t>
      </w:r>
    </w:p>
    <w:p>
      <w:pPr>
        <w:pStyle w:val="Normal"/>
        <w:rPr/>
      </w:pPr>
      <w:r>
        <w:rPr/>
        <w:t>Βαρεθήκαμε λοιπόν τόσα χρόνια να περιμένουμε τούς «εξωγήινους» για να μας διδάξουν τη «γνώση» (μήπως δεν έρθουν ποτέ τελικά;). Βαρεθήκαμε να περιμένουμε τούς Ψευδοπροφήτες (Νοστράδαμο, Κέισυ) να επαληθευτούν. Βαρεθήκαμε να περιμένουμε τη λύτρωση από τις ξενοφερτες παραθρησκευτικές ομάδες, που υποσχονται τόσα και τόσα.</w:t>
      </w:r>
    </w:p>
    <w:p>
      <w:pPr>
        <w:pStyle w:val="Normal"/>
        <w:rPr/>
      </w:pPr>
      <w:r>
        <w:rPr/>
        <w:t>Μήπως τελικά η Αλήθεια κυκλοφορεί ανάμεσα μας; Όχι... Δεν εννοούμε κάποιους εξωγήινους. Εννοούμε τη γνήσια Ορθοδοξία, όπως αυτή εκφράζεται μέσω των Άγιων Πα</w:t>
        <w:softHyphen/>
        <w:t>τέρων και των πραγματικών εκπροσώπων του Χριστόύ ακόμα και σήμερα...</w:t>
      </w:r>
    </w:p>
    <w:p>
      <w:pPr>
        <w:pStyle w:val="Normal"/>
        <w:rPr/>
      </w:pPr>
      <w:r>
        <w:rPr/>
        <w:t>Ή θα είμαστε λοιπόν με τον Άη Γιώργη και τούς Άγιους που εξόντωναν τούς δράκους, ή με τούς δράκους, τα λοιπά υποχθονια οντα και τα είδωλα. Ή με τον Άγιο Χαράλαμπο (85-198 μ.Χ.), ή με το νικημένο δαίμονα που πατάει. Ή με τούς χιλιάδες πιστούς που μαρτύρησαν επί Ιουλιανού του Παραβάτη, ή με τον Ιουλιανο τον Παραβάτη (331-363 μ.Χ). Ή με τούς συνανθρώπους μας που έχουν τραβήξει τόσα μαρτύρια από τούς «εξωγήινους», ή με τούς «εξωγήινους».</w:t>
      </w:r>
    </w:p>
    <w:p>
      <w:pPr>
        <w:pStyle w:val="Normal"/>
        <w:rPr/>
      </w:pPr>
      <w:r>
        <w:rPr/>
        <w:t> </w:t>
      </w:r>
      <w:r>
        <w:rPr/>
        <w:t xml:space="preserve">Για όσους θέλουν λοιπόν να νικήσει μέσα τους η Αγάπη, η επιλογή είναι μία: Ο Παντότινος Νικητής, ο Ιησούς Χριστός: ο Θεός που έγινε άνθρωπος για να γίνει ο άνθρωπος Θεός. Ας ελπίζουμε σ' Αυτόν κι' ας μην επιτρέπούμε στους «εξωγήινους» να κλέβουν την ελπίδα μας. Ο Χριστός είναι ο πραγματικος «εξωγήινος», ο «άρτος που κατέβηκε από τον ουρανό» (Ιωάννου 6,33) και τρέφει τον άνθρωπο. Πρέπει λοιπόν ν' ακόλουθήσουμε τις νουθεσίες Του. Γιατί; Γιατί, από τούς «προφήτες» και τούς «μύστες» των θρησκειών... </w:t>
      </w:r>
    </w:p>
    <w:p>
      <w:pPr>
        <w:pStyle w:val="Normal"/>
        <w:rPr/>
      </w:pPr>
      <w:r>
        <w:rPr/>
        <w:t>... Μόνο Αυτός ήταν ο Υιος του Θεού και του Ανθρώπου, ο Θεάνθρωπος, ο Ίδιος ο Θεός, που προϋπήρχε της δημιουργίας του κόσμου (γεννηθέντα, ου ποιηθέντα ομοούσιον τω Πατρί), και όχι απλά ένας απεσταλμένος Του.</w:t>
      </w:r>
    </w:p>
    <w:p>
      <w:pPr>
        <w:pStyle w:val="Normal"/>
        <w:rPr/>
      </w:pPr>
      <w:r>
        <w:rPr/>
        <w:t>- Μόνο Αυτός γεννήθηκε εκ Πνεύματος Αγίου και της Παρθένου Μαρίας.</w:t>
      </w:r>
    </w:p>
    <w:p>
      <w:pPr>
        <w:pStyle w:val="Normal"/>
        <w:rPr/>
      </w:pPr>
      <w:r>
        <w:rPr/>
        <w:t>- Μόνο Αυτός, ήταν ο μοναδικος άμεμπτος - αναμάρτητος (Θε)άνθρωπος που πέρασε από τη γη (Ιωάννου 8, 46, Εβραίους 7, 26).</w:t>
      </w:r>
    </w:p>
    <w:p>
      <w:pPr>
        <w:pStyle w:val="Normal"/>
        <w:rPr/>
      </w:pPr>
      <w:r>
        <w:rPr/>
        <w:t>- Μόνο Αυτός έκανε τόσα και μεγάλα θαύματα, θαύμα</w:t>
        <w:softHyphen/>
        <w:t>τα ουσίας, με ηθικό και ψυχωφελές νοημα, όχι θαύματα επιδεικτικά. Δεν ήθελε μάλιστα να μαθαίνονται (π.χ. Μάρκου 5, 43) .</w:t>
      </w:r>
    </w:p>
    <w:p>
      <w:pPr>
        <w:pStyle w:val="Normal"/>
        <w:rPr/>
      </w:pPr>
      <w:r>
        <w:rPr/>
        <w:t>- Μόνο Αυτός ήταν τόσο ταπεινος, πλένοντας τα πόδια των μαθητών Του.</w:t>
      </w:r>
    </w:p>
    <w:p>
      <w:pPr>
        <w:pStyle w:val="Normal"/>
        <w:rPr/>
      </w:pPr>
      <w:r>
        <w:rPr/>
        <w:t>- Μόνο Αυτός ήξερε τα πάντα πριν συμβούν (την προδο</w:t>
        <w:softHyphen/>
        <w:t>σία του Ιούδα, τη Σταύρωση και την Ανάσταση Του κτλ.). Και όλα τα υπέμεινε με απίστευτη καρτερία.</w:t>
      </w:r>
    </w:p>
    <w:p>
      <w:pPr>
        <w:pStyle w:val="Normal"/>
        <w:rPr/>
      </w:pPr>
      <w:r>
        <w:rPr/>
        <w:t>- Μόνο Αυτός πέρασε τα Πάθη, εξευτελίστηκε, σταυρώ</w:t>
        <w:softHyphen/>
        <w:t>θηκε και πέθανε πάνω στο Σταυρο, προσφερε θυσία τον εαυτό Του για να σώσει τον πτωτικο άνθρωπο και για να μας μεταδώσει τις αρετές. Ο Βούδας π.χ. πέθανε μετά από ένα πλούσιο γεύμα.</w:t>
      </w:r>
    </w:p>
    <w:p>
      <w:pPr>
        <w:pStyle w:val="Normal"/>
        <w:rPr/>
      </w:pPr>
      <w:r>
        <w:rPr/>
        <w:t> </w:t>
      </w:r>
      <w:r>
        <w:rPr/>
        <w:t>- Μόνο πριν πεθάνει Αυτός, η Γη βυθίστηκε επί πολλές ώρες στο σκοτάδι (Ματθαίου 27, 45).</w:t>
      </w:r>
    </w:p>
    <w:p>
      <w:pPr>
        <w:pStyle w:val="Normal"/>
        <w:rPr/>
      </w:pPr>
      <w:r>
        <w:rPr/>
        <w:t>- Μόνο όταν πέθανε Αυτός, έγινε σεισμος σ' όλη τη Γη και σηκώθηκαν οι νεκροί, από τα μνήματα (Ματθαίου 27,51 - 52).</w:t>
      </w:r>
    </w:p>
    <w:p>
      <w:pPr>
        <w:pStyle w:val="Normal"/>
        <w:rPr/>
      </w:pPr>
      <w:r>
        <w:rPr/>
        <w:t>- Μόνο Αυτός νίκησε τον Άδη, μέσα στα Τάρταρα, μόνο Αυτός νίκησε το θάνατο και αναστήθηκε, απελευθερώνοντας και τις ψυχές αυτών που ήθελαν να Τον ακόλουθήσουν.</w:t>
      </w:r>
    </w:p>
    <w:p>
      <w:pPr>
        <w:pStyle w:val="Normal"/>
        <w:rPr/>
      </w:pPr>
      <w:r>
        <w:rPr/>
        <w:t>- Μόνο Αυτός νικάει τα δαιμόνια, που φρίττουν στο σημείο του Σταυρού.</w:t>
      </w:r>
    </w:p>
    <w:p>
      <w:pPr>
        <w:pStyle w:val="Normal"/>
        <w:rPr/>
      </w:pPr>
      <w:r>
        <w:rPr/>
        <w:t>- Μόνο Αυτός αναλήφθηκε στους ουρανούς, μέχρι τη στιγμή που θα ξανάρθει.</w:t>
      </w:r>
    </w:p>
    <w:p>
      <w:pPr>
        <w:pStyle w:val="Normal"/>
        <w:rPr/>
      </w:pPr>
      <w:r>
        <w:rPr/>
        <w:t>- Μόνο Αυτός θα ξανάρθει κρίναι ζώντας και νεκρούς (Δευτέρα Παρουσία) και η Παρουσία Του θα καλύψει όλο το σύμπαν (Μάρκου 13,25 - 27)</w:t>
      </w:r>
    </w:p>
    <w:p>
      <w:pPr>
        <w:pStyle w:val="Normal"/>
        <w:rPr/>
      </w:pPr>
      <w:r>
        <w:rPr/>
        <w:t>- Μόνο Αυτός υποσχεται (και πραγματοποιεί:) την Ανάσταση των σωμάτων και την ψυχοσωματική Αιώνια Ζωή.</w:t>
      </w:r>
    </w:p>
    <w:p>
      <w:pPr>
        <w:pStyle w:val="Normal"/>
        <w:rPr/>
      </w:pPr>
      <w:r>
        <w:rPr/>
        <w:t>- Μόνο Αυτός θα νικήσει τον ΑντίΧριστό και μετά θα βασιλεύει αιώνια (ου της βασιλείας ουκ έσται τέλος).</w:t>
      </w:r>
    </w:p>
    <w:p>
      <w:pPr>
        <w:pStyle w:val="Normal"/>
        <w:rPr/>
      </w:pPr>
      <w:r>
        <w:rPr/>
        <w:t>- Μόνο Αυτός είναι τελικά η Οδος, η Αλήθεια και η Ζωή.. ('Ιωάννου 14,6). Το Α και το Ω... Ο Ων και ο Ήν και ο Ερχομενός, ο Παντοκράτωρ (Απόκάλυψη 1,8). Ο Πνευματικος Ήλιος της Δικαιοσύνης.</w:t>
      </w:r>
    </w:p>
    <w:p>
      <w:pPr>
        <w:pStyle w:val="Normal"/>
        <w:rPr/>
      </w:pPr>
      <w:r>
        <w:rPr/>
        <w:t>Ας γίνουμε ακτίνες Του.</w:t>
      </w:r>
    </w:p>
    <w:p>
      <w:pPr>
        <w:pStyle w:val="Normal"/>
        <w:rPr/>
      </w:pPr>
      <w:r>
        <w:rPr/>
        <w:t>Ας γραφτεί το ονομά μας στο ΒΙΒΛΙΟ ΤΗΣ ΖΩΗΣ.</w:t>
      </w:r>
    </w:p>
    <w:p>
      <w:pPr>
        <w:pStyle w:val="Normal"/>
        <w:rPr/>
      </w:pPr>
      <w:r>
        <w:rPr/>
        <w:t> </w:t>
      </w:r>
    </w:p>
    <w:p>
      <w:pPr>
        <w:pStyle w:val="Normal"/>
        <w:rPr/>
      </w:pPr>
      <w:r>
        <w:rPr/>
        <w:t> </w:t>
      </w:r>
      <w:r>
        <w:br w:type="page"/>
      </w:r>
    </w:p>
    <w:p>
      <w:pPr>
        <w:pStyle w:val="Heading2"/>
        <w:ind w:hanging="0"/>
        <w:rPr/>
      </w:pPr>
      <w:r>
        <w:rPr/>
        <w:t>Υπόσημειώσεις</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2197735" cy="9525"/>
                <wp:effectExtent l="0" t="0" r="0" b="0"/>
                <wp:docPr id="1" name=""/>
                <a:graphic xmlns:a="http://schemas.openxmlformats.org/drawingml/2006/main">
                  <a:graphicData uri="http://schemas.microsoft.com/office/word/2010/wordprocessingShape">
                    <wps:wsp>
                      <wps:cNvSpPr/>
                      <wps:spPr>
                        <a:xfrm>
                          <a:off x="0" y="0"/>
                          <a:ext cx="219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73pt;height:0.7pt;mso-wrap-style:none;v-text-anchor:middle;mso-position-vertical:top">
                <v:fill o:detectmouseclick="t" type="solid" color2="#535766"/>
                <v:stroke color="#3465a4" joinstyle="round" endcap="flat"/>
                <w10:wrap type="square"/>
              </v:rect>
            </w:pict>
          </mc:Fallback>
        </mc:AlternateContent>
      </w:r>
    </w:p>
    <w:p>
      <w:pPr>
        <w:pStyle w:val="Endnote"/>
        <w:rPr/>
      </w:pPr>
      <w:hyperlink w:anchor="_ftnref1">
        <w:bookmarkStart w:id="548" w:name="_ftn1"/>
        <w:r>
          <w:rPr>
            <w:rStyle w:val="InternetLink"/>
            <w:color w:val="0000FF"/>
            <w:u w:val="single"/>
            <w:vertAlign w:val="superscript"/>
          </w:rPr>
          <w:t>[*]</w:t>
        </w:r>
      </w:hyperlink>
      <w:bookmarkEnd w:id="548"/>
      <w:r>
        <w:rPr/>
        <w:t xml:space="preserve"> </w:t>
      </w:r>
      <w:r>
        <w:rPr>
          <w:lang w:val="en-US"/>
        </w:rPr>
        <w:t>U</w:t>
      </w:r>
      <w:r>
        <w:rPr/>
        <w:t>.F.Ο.=</w:t>
      </w:r>
      <w:r>
        <w:rPr>
          <w:lang w:val="en-US"/>
        </w:rPr>
        <w:t>U</w:t>
      </w:r>
      <w:r>
        <w:rPr/>
        <w:t>nidentified Flying Objects, δηλαδή άγνωστου ταυτότητας Ιπτάμενα αντικείμενα -ΑΤΙΑ στην ελληνική γλώσσα.</w:t>
      </w:r>
    </w:p>
    <w:p>
      <w:pPr>
        <w:pStyle w:val="Endnote"/>
        <w:rPr/>
      </w:pPr>
      <w:r>
        <w:rPr/>
        <w:t> </w:t>
      </w:r>
    </w:p>
    <w:p>
      <w:pPr>
        <w:pStyle w:val="Endnote"/>
        <w:rPr/>
      </w:pPr>
      <w:hyperlink w:anchor="_ftnref2">
        <w:bookmarkStart w:id="549" w:name="_ftn2"/>
        <w:r>
          <w:rPr>
            <w:rStyle w:val="InternetLink"/>
            <w:color w:val="0000FF"/>
            <w:u w:val="single"/>
            <w:vertAlign w:val="superscript"/>
          </w:rPr>
          <w:t>[†]</w:t>
        </w:r>
      </w:hyperlink>
      <w:bookmarkEnd w:id="549"/>
      <w:r>
        <w:rPr/>
        <w:t xml:space="preserve"> Βέβαια οι Πατέρες έχουν δώσει στα χωρία αυτά ερμηνείες άσχετες με το θέμα μας, ερμηνείες που δεν ωφελεί ν' αναφέρουμε εδώ. Εμείς δεν διαφωνούμε μ' αυτούς, απλά εστιαζΟμαστε σε πιθανές προεκτάσεις των ερμηνειών αυτών.</w:t>
      </w:r>
    </w:p>
    <w:p>
      <w:pPr>
        <w:pStyle w:val="Endnote"/>
        <w:rPr/>
      </w:pPr>
      <w:r>
        <w:rPr/>
        <w:t> </w:t>
      </w:r>
    </w:p>
    <w:p>
      <w:pPr>
        <w:pStyle w:val="Normal"/>
        <w:rPr/>
      </w:pPr>
      <w:hyperlink w:anchor="_ftnref3">
        <w:bookmarkStart w:id="550" w:name="_ftn3"/>
        <w:r>
          <w:rPr>
            <w:rStyle w:val="InternetLink"/>
            <w:color w:val="0000FF"/>
            <w:sz w:val="20"/>
            <w:szCs w:val="20"/>
            <w:u w:val="single"/>
            <w:vertAlign w:val="superscript"/>
          </w:rPr>
          <w:t>[‡]</w:t>
        </w:r>
      </w:hyperlink>
      <w:bookmarkEnd w:id="550"/>
      <w:r>
        <w:rPr>
          <w:rStyle w:val="FootnoteCharacters"/>
        </w:rPr>
        <w:t xml:space="preserve"> Για την εξέταση του θέματος από Θεολογική και επιστημονική πλευρά βλέπε στο βιβλίο του Αρχιμ. Αστερίου Χατζηνικολάου, Αρχή και τέλος του κόσμου (Κόσμόλογία και Άγ. Γραφή), Έκδ. «Ο Σωτήρ», Αθήνα 2001. </w:t>
      </w:r>
    </w:p>
    <w:p>
      <w:pPr>
        <w:pStyle w:val="Normal"/>
        <w:rPr/>
      </w:pPr>
      <w:hyperlink w:anchor="_ftnref4">
        <w:bookmarkStart w:id="551" w:name="_ftn4"/>
        <w:r>
          <w:rPr>
            <w:rStyle w:val="InternetLink"/>
            <w:color w:val="0000FF"/>
            <w:u w:val="single"/>
            <w:vertAlign w:val="superscript"/>
          </w:rPr>
          <w:t>[§]</w:t>
        </w:r>
      </w:hyperlink>
      <w:bookmarkEnd w:id="551"/>
      <w:r>
        <w:rPr/>
        <w:t xml:space="preserve"> </w:t>
      </w:r>
      <w:r>
        <w:rPr>
          <w:rStyle w:val="FootnoteCharacters"/>
        </w:rPr>
        <w:t>Το κατ' εικόνα και καθ' ομοίωση ισχύει και μετά την πτώση, μόνο που το σώμα μας υπόκειται πια στην υλική φθορά, ενώ το κατ' εικόνα της ψυχής έχει αμαυρωθεί από την οδυνηρή κλίση μας προς το κακό.</w:t>
      </w:r>
    </w:p>
    <w:p>
      <w:pPr>
        <w:pStyle w:val="Endnote"/>
        <w:rPr/>
      </w:pPr>
      <w:r>
        <w:rPr/>
        <w:t> </w:t>
      </w:r>
    </w:p>
    <w:p>
      <w:pPr>
        <w:pStyle w:val="Endnote"/>
        <w:rPr/>
      </w:pPr>
      <w:hyperlink w:anchor="_ftnref5">
        <w:bookmarkStart w:id="552" w:name="_ftn5"/>
        <w:r>
          <w:rPr>
            <w:rStyle w:val="InternetLink"/>
            <w:color w:val="0000FF"/>
            <w:u w:val="single"/>
            <w:vertAlign w:val="superscript"/>
          </w:rPr>
          <w:t>[**]</w:t>
        </w:r>
      </w:hyperlink>
      <w:bookmarkEnd w:id="552"/>
      <w:r>
        <w:rPr/>
        <w:t xml:space="preserve"> Ο Αδάμ (ή ο πρώτος άνθρωπος) ήταν η ρίζα του ανθρώπινου γένους και το πάθημά του έχει «καταγραφεί» στη συλλογική μνήμη μας και επιβιώ</w:t>
        <w:softHyphen/>
        <w:t>νει.</w:t>
      </w:r>
    </w:p>
    <w:p>
      <w:pPr>
        <w:pStyle w:val="Endnote"/>
        <w:rPr/>
      </w:pPr>
      <w:hyperlink w:anchor="_ftnref6">
        <w:bookmarkStart w:id="553" w:name="_ftn6"/>
        <w:r>
          <w:rPr>
            <w:rStyle w:val="InternetLink"/>
            <w:color w:val="0000FF"/>
            <w:u w:val="single"/>
            <w:vertAlign w:val="superscript"/>
          </w:rPr>
          <w:t>[††]</w:t>
        </w:r>
      </w:hyperlink>
      <w:bookmarkEnd w:id="553"/>
      <w:r>
        <w:rPr/>
        <w:t xml:space="preserve"> Στην προκειμένη περίπτωση βέβαια, ο θετικός και ο αρνητικός πΌλος δεν έχουν την ίδια δύναμη. Ο Θεός έχει τη Δύναμη. Στον διάβόλο άπλά παραχωρεί τόση δύναμη, Οση του επιτρέπει η ανθρώπινη βούληση.</w:t>
      </w:r>
    </w:p>
    <w:p>
      <w:pPr>
        <w:pStyle w:val="Endnote"/>
        <w:rPr/>
      </w:pPr>
      <w:r>
        <w:rPr/>
        <w:t> </w:t>
      </w:r>
    </w:p>
    <w:p>
      <w:pPr>
        <w:pStyle w:val="Endnote"/>
        <w:rPr/>
      </w:pPr>
      <w:hyperlink w:anchor="_ftnref7">
        <w:bookmarkStart w:id="554" w:name="_ftn7"/>
        <w:r>
          <w:rPr>
            <w:rStyle w:val="InternetLink"/>
            <w:color w:val="0000FF"/>
            <w:u w:val="single"/>
            <w:vertAlign w:val="superscript"/>
          </w:rPr>
          <w:t>[‡‡]</w:t>
        </w:r>
      </w:hyperlink>
      <w:bookmarkEnd w:id="554"/>
      <w:r>
        <w:rPr/>
        <w:t xml:space="preserve"> Το κακό Όμως δεν έχει υπΟσταση, άλλά παρ-υπΟσταση. Είναι η άρνηση του Καλού, ενώ αντίθετα ο Θεός έχει πνευματική υπΟσταση. Είναι ο Ων, ενώ το κακό είναι μη ον. ΑναλυτικΟτερα βλέπε στο έργο του Άγ. Διονυσίου του Αρεοπαγίτου, Περί θείων ονομάτων, Περί μυστικής Θεόλο</w:t>
        <w:softHyphen/>
        <w:t>γίας, εκδΟσεις Πουρνάρα και στο βιβλίο Δοκίμια ΦιλόσοφικοΘεόλογικά, του Αρχ. Φωτίου Μακρυστάθη, Μαξιμιανα, Πειραιάς 2001, σελ. 47.</w:t>
      </w:r>
    </w:p>
    <w:p>
      <w:pPr>
        <w:pStyle w:val="Endnote"/>
        <w:rPr/>
      </w:pPr>
      <w:r>
        <w:rPr/>
        <w:t> </w:t>
      </w:r>
    </w:p>
    <w:p>
      <w:pPr>
        <w:pStyle w:val="Endnote"/>
        <w:rPr/>
      </w:pPr>
      <w:hyperlink w:anchor="_ftnref8">
        <w:bookmarkStart w:id="555" w:name="_ftn8"/>
        <w:r>
          <w:rPr>
            <w:rStyle w:val="InternetLink"/>
            <w:color w:val="0000FF"/>
            <w:u w:val="single"/>
            <w:vertAlign w:val="superscript"/>
          </w:rPr>
          <w:t>[§§]</w:t>
        </w:r>
      </w:hyperlink>
      <w:bookmarkEnd w:id="555"/>
      <w:r>
        <w:rPr/>
        <w:t>'Ή, καλύτερα, αυτές υποτάσσονταν στα πνεύματα.</w:t>
      </w:r>
    </w:p>
    <w:p>
      <w:pPr>
        <w:pStyle w:val="Endnote"/>
        <w:rPr/>
      </w:pPr>
      <w:r>
        <w:rPr/>
        <w:t> </w:t>
      </w:r>
    </w:p>
    <w:p>
      <w:pPr>
        <w:pStyle w:val="Endnote"/>
        <w:rPr/>
      </w:pPr>
      <w:hyperlink w:anchor="_ftnref9">
        <w:bookmarkStart w:id="556" w:name="_ftn9"/>
        <w:r>
          <w:rPr>
            <w:rStyle w:val="InternetLink"/>
            <w:color w:val="0000FF"/>
            <w:u w:val="single"/>
            <w:vertAlign w:val="superscript"/>
          </w:rPr>
          <w:t>[***]</w:t>
        </w:r>
      </w:hyperlink>
      <w:bookmarkEnd w:id="556"/>
      <w:r>
        <w:rPr/>
        <w:t>Βλέπε στο βίο του Άγ. Θεόδωρου του Συκεώτη, εκδ. Το ΠεριβΟλι της Παναγίας, σελ. 62. Όπως θα δούμε, εκτός από τα UFΟ πετάνε και κάποι</w:t>
        <w:softHyphen/>
        <w:t>οι «εξωγήινοι».</w:t>
      </w:r>
    </w:p>
    <w:p>
      <w:pPr>
        <w:pStyle w:val="Endnote"/>
        <w:rPr/>
      </w:pPr>
      <w:hyperlink w:anchor="_ftnref10">
        <w:bookmarkStart w:id="557" w:name="_ftn10"/>
        <w:r>
          <w:rPr>
            <w:rStyle w:val="InternetLink"/>
            <w:rFonts w:cs="Symbol" w:ascii="Symbol" w:hAnsi="Symbol"/>
            <w:color w:val="0000FF"/>
            <w:u w:val="single"/>
            <w:vertAlign w:val="superscript"/>
          </w:rPr>
          <w:t>*</w:t>
        </w:r>
      </w:hyperlink>
      <w:bookmarkEnd w:id="557"/>
      <w:r>
        <w:rPr>
          <w:rStyle w:val="FootnoteCharacters"/>
          <w:rFonts w:cs="Symbol" w:ascii="Symbol" w:hAnsi="Symbol"/>
        </w:rPr>
        <w:t></w:t>
      </w:r>
      <w:r>
        <w:rPr/>
        <w:t xml:space="preserve"> Π.χ. οι γρήγορες και πολύ απότομες αλλαγές πορείας.</w:t>
      </w:r>
    </w:p>
    <w:p>
      <w:pPr>
        <w:pStyle w:val="Endnote"/>
        <w:rPr/>
      </w:pPr>
      <w:hyperlink w:anchor="_ftnref11">
        <w:bookmarkStart w:id="558" w:name="_ftn11"/>
        <w:r>
          <w:rPr>
            <w:rStyle w:val="InternetLink"/>
            <w:color w:val="0000FF"/>
            <w:u w:val="single"/>
            <w:vertAlign w:val="superscript"/>
          </w:rPr>
          <w:t>[†††]</w:t>
        </w:r>
      </w:hyperlink>
      <w:bookmarkEnd w:id="558"/>
      <w:r>
        <w:rPr/>
        <w:t xml:space="preserve"> Τα τελώνια που γράφονται με έντονα γράμματα θα δούμε Ότι συνδέονται με το θέμα των UFΟ</w:t>
      </w:r>
    </w:p>
    <w:p>
      <w:pPr>
        <w:pStyle w:val="Endnote"/>
        <w:rPr/>
      </w:pPr>
      <w:r>
        <w:rPr/>
        <w:t> </w:t>
      </w:r>
    </w:p>
    <w:p>
      <w:pPr>
        <w:pStyle w:val="Endnote"/>
        <w:rPr/>
      </w:pPr>
      <w:hyperlink w:anchor="_ftnref12">
        <w:bookmarkStart w:id="559" w:name="_ftn12"/>
        <w:r>
          <w:rPr>
            <w:rStyle w:val="InternetLink"/>
            <w:color w:val="0000FF"/>
            <w:u w:val="single"/>
            <w:vertAlign w:val="superscript"/>
          </w:rPr>
          <w:t>[‡‡‡]</w:t>
        </w:r>
      </w:hyperlink>
      <w:bookmarkEnd w:id="559"/>
      <w:r>
        <w:rPr/>
        <w:t xml:space="preserve"> Ίεροθέου Βλάχου, Θεραπευτική αγωγή, Ι. Μ. Γενεθλίου ΘεότΟκου, σελ. 155. Στις σελίδες 142-171 του βιβλίου αναπτύσσεται θαυμάσια το θέμα της φαντασίας. Για το θέμα των λογισμών προτείνουμε τα έργα της Νηπτικής Ψυχόλογίας των Πατέρων, Όπως και το «Στοιχεία Νηπτικής Ψυχόλογίας» του Ιωάννου Κορναράκη, έκδ. Κυριακίδη, 1982.</w:t>
      </w:r>
    </w:p>
    <w:p>
      <w:pPr>
        <w:pStyle w:val="Endnote"/>
        <w:rPr/>
      </w:pPr>
      <w:r>
        <w:rPr/>
        <w:t> </w:t>
      </w:r>
    </w:p>
    <w:p>
      <w:pPr>
        <w:pStyle w:val="Endnote"/>
        <w:rPr/>
      </w:pPr>
      <w:hyperlink w:anchor="_ftnref13">
        <w:bookmarkStart w:id="560" w:name="_ftn13"/>
        <w:r>
          <w:rPr>
            <w:rStyle w:val="InternetLink"/>
            <w:color w:val="0000FF"/>
            <w:u w:val="single"/>
            <w:vertAlign w:val="superscript"/>
          </w:rPr>
          <w:t>[§§§]</w:t>
        </w:r>
      </w:hyperlink>
      <w:bookmarkEnd w:id="560"/>
      <w:r>
        <w:rPr>
          <w:color w:val="0000FF"/>
          <w:sz w:val="16"/>
          <w:szCs w:val="16"/>
          <w:u w:val="single"/>
        </w:rPr>
        <w:t xml:space="preserve"> </w:t>
      </w:r>
      <w:r>
        <w:rPr/>
        <w:t>Τέτοια οράματα περιγράφονται σε βιβλία Όπως «Από την αμαρτία στην αγιΟτητα» της Ιωάννας Τσεκούρα και στις «Διηγήσεις φοβερές και ωφέλιμες» της Ι. Μ, Παρακλήτου Ωρωπου.</w:t>
      </w:r>
    </w:p>
    <w:p>
      <w:pPr>
        <w:pStyle w:val="Endnote"/>
        <w:rPr/>
      </w:pPr>
      <w:r>
        <w:rPr/>
        <w:t> </w:t>
      </w:r>
    </w:p>
    <w:p>
      <w:pPr>
        <w:pStyle w:val="Endnote"/>
        <w:rPr/>
      </w:pPr>
      <w:r>
        <w:rPr/>
        <w:t> </w:t>
      </w:r>
    </w:p>
    <w:p>
      <w:pPr>
        <w:pStyle w:val="Endnote"/>
        <w:rPr/>
      </w:pPr>
      <w:hyperlink w:anchor="_ftnref14">
        <w:bookmarkStart w:id="561" w:name="_ftn14"/>
        <w:r>
          <w:rPr>
            <w:rStyle w:val="InternetLink"/>
            <w:color w:val="0000FF"/>
            <w:u w:val="single"/>
            <w:vertAlign w:val="superscript"/>
          </w:rPr>
          <w:t>[****]</w:t>
        </w:r>
      </w:hyperlink>
      <w:bookmarkEnd w:id="561"/>
      <w:r>
        <w:rPr/>
        <w:t>Το 1976 είχαν πληροφορήσει τον «επαφικΟ» Τζων ΧΟτζες Ότι θα γίνει παγκΟσμιος πΟλεμος, που θα ξεκινούσε από τη Μέση Ανατολή και θα εξαπλωνΌταν στην Ευρώπη ανάμεσα στο 1982 και το 1984. Το 1987 είπαν Ότι θα κατέφθαναν οι 'ίδιοι (Ανεξήγητο, τΟμο 3, 1982, σελ. 893).</w:t>
      </w:r>
    </w:p>
    <w:p>
      <w:pPr>
        <w:pStyle w:val="Endnote"/>
        <w:rPr/>
      </w:pPr>
      <w:r>
        <w:rPr/>
        <w:t> </w:t>
      </w:r>
    </w:p>
    <w:p>
      <w:pPr>
        <w:pStyle w:val="Endnote"/>
        <w:rPr/>
      </w:pPr>
      <w:hyperlink w:anchor="_ftnref15">
        <w:bookmarkStart w:id="562" w:name="_ftn15"/>
        <w:r>
          <w:rPr>
            <w:rStyle w:val="InternetLink"/>
            <w:color w:val="0000FF"/>
            <w:u w:val="single"/>
            <w:vertAlign w:val="superscript"/>
          </w:rPr>
          <w:t>[††††]</w:t>
        </w:r>
      </w:hyperlink>
      <w:bookmarkEnd w:id="562"/>
      <w:r>
        <w:rPr/>
        <w:t xml:space="preserve"> Για το τι ρΌλο «παίζει» η αστρόλογία προτείνουμε τα βιβλία Αντιρρήσεις στην αστρόλογία, από 192 κορυφαίους επιστήμονες και 19 νομπελίστες, εκδ. Λέξημα και του π. Αντωνίου ΑλεβιζΌπουλου, Η αστρόλογία στο φως της Ορθοδοξίας, 1995</w:t>
      </w:r>
    </w:p>
    <w:p>
      <w:pPr>
        <w:pStyle w:val="Endnote"/>
        <w:rPr/>
      </w:pPr>
      <w:hyperlink w:anchor="_ftnref16">
        <w:bookmarkStart w:id="563" w:name="_ftn16"/>
        <w:r>
          <w:rPr>
            <w:rStyle w:val="InternetLink"/>
            <w:color w:val="0000FF"/>
            <w:u w:val="single"/>
            <w:vertAlign w:val="superscript"/>
          </w:rPr>
          <w:t>[‡‡‡‡]</w:t>
        </w:r>
      </w:hyperlink>
      <w:bookmarkEnd w:id="563"/>
      <w:r>
        <w:rPr/>
        <w:t>Κυρίως σε περιπτώσεις που, Όπως λέγεται, οι ίδιοι οι «εξωγήινοι» έχουν εμφυτεύσει δικά τους έμβρυα σε γυναίκες, Όπως στην περίπτωση μιας σπουδάστριας, της Κάθριν, τον Φεβρουάριο του 1991 στη ΒοστΟνη (Cοlin Wi</w:t>
      </w:r>
      <w:r>
        <w:rPr>
          <w:lang w:val="en-US"/>
        </w:rPr>
        <w:t>l</w:t>
      </w:r>
      <w:r>
        <w:rPr/>
        <w:t>sοn, Εξωγήινοι, εκδ. Αρχέτυπο, σελ. 27).</w:t>
      </w:r>
    </w:p>
    <w:p>
      <w:pPr>
        <w:pStyle w:val="Endnote"/>
        <w:rPr/>
      </w:pPr>
      <w:r>
        <w:rPr/>
        <w:t> </w:t>
      </w:r>
    </w:p>
    <w:p>
      <w:pPr>
        <w:pStyle w:val="Endnote"/>
        <w:rPr/>
      </w:pPr>
      <w:hyperlink w:anchor="_ftnref17">
        <w:bookmarkStart w:id="564" w:name="_ftn17"/>
        <w:r>
          <w:rPr>
            <w:rStyle w:val="InternetLink"/>
            <w:color w:val="0000FF"/>
            <w:u w:val="single"/>
            <w:vertAlign w:val="superscript"/>
          </w:rPr>
          <w:t>[§§§§]</w:t>
        </w:r>
      </w:hyperlink>
      <w:bookmarkEnd w:id="564"/>
      <w:r>
        <w:rPr/>
        <w:t>Ή εκούσια εξωσωματική εμπειρία εφαρμΟζεται ιδιαίτερα από μάγους, σαμάνους κ.τλ. Όπως και στην ύπνωση, στις περιπτώσεις αυτές η ψυχή απόκΟπτεται από το σώμα και περιπλανείται σε τΌπους γνωστούς ή αγνώστους. Είναι εύκολη υπΟθεση λοιπόν για τα δαιμόνια να καταλάβουν το σώμα. Για να εντυπωσιάσουν μάλιστα το άτομο, του προσφέρουν μαγευτικές οραματικές εμπειρίες. Ή τεχνική αυτή εκθειάζεται από βιβλία μαγείας και πνευματισμού, αλλά δυστυχώς πια και από βιβλία και περιο</w:t>
        <w:softHyphen/>
        <w:t>δικά ευρείας κατανάλωσης.</w:t>
      </w:r>
    </w:p>
    <w:p>
      <w:pPr>
        <w:pStyle w:val="Endnote"/>
        <w:rPr/>
      </w:pPr>
      <w:r>
        <w:rPr/>
        <w:t> </w:t>
      </w:r>
    </w:p>
    <w:p>
      <w:pPr>
        <w:pStyle w:val="Endnote"/>
        <w:rPr/>
      </w:pPr>
      <w:r>
        <w:rPr/>
        <w:t> </w:t>
      </w:r>
    </w:p>
    <w:p>
      <w:pPr>
        <w:pStyle w:val="Endnote"/>
        <w:rPr/>
      </w:pPr>
      <w:hyperlink w:anchor="_ftnref18">
        <w:bookmarkStart w:id="565" w:name="_ftn18"/>
        <w:r>
          <w:rPr>
            <w:rStyle w:val="InternetLink"/>
            <w:color w:val="0000FF"/>
            <w:u w:val="single"/>
            <w:vertAlign w:val="superscript"/>
          </w:rPr>
          <w:t>[*****]</w:t>
        </w:r>
      </w:hyperlink>
      <w:bookmarkEnd w:id="565"/>
      <w:r>
        <w:rPr/>
        <w:t>Για τις επιδράσεις και τις προσβολές των δαιμόνων στα ανθρώπινα σώματα βλέπε σε διάφορα έργα, Όπως π.χ. του Οσίου Παϊσιου ΒελιτσκΟφσκυ, Τα κρίνα του αγρού, Ί. Μ. Παρακλήτου, 1996, σελ. 111</w:t>
        <w:softHyphen/>
        <w:t>-117.</w:t>
      </w:r>
    </w:p>
    <w:p>
      <w:pPr>
        <w:pStyle w:val="Endnote"/>
        <w:rPr/>
      </w:pPr>
      <w:r>
        <w:rPr/>
        <w:t> </w:t>
      </w:r>
    </w:p>
    <w:p>
      <w:pPr>
        <w:pStyle w:val="Endnote"/>
        <w:rPr/>
      </w:pPr>
      <w:hyperlink w:anchor="_ftnref19">
        <w:bookmarkStart w:id="566" w:name="_ftn19"/>
        <w:r>
          <w:rPr>
            <w:rStyle w:val="InternetLink"/>
            <w:color w:val="0000FF"/>
            <w:u w:val="single"/>
            <w:vertAlign w:val="superscript"/>
          </w:rPr>
          <w:t>[†††††]</w:t>
        </w:r>
      </w:hyperlink>
      <w:bookmarkEnd w:id="566"/>
      <w:r>
        <w:rPr/>
        <w:t xml:space="preserve"> Ο ΝτΟναλντ Κήχοου στο βιβλίο του ‘Ξένοι από το διάστημα’, Εκδ. Ωρορα, περιγράφει πολλά θανατηφΟρα περιστατικά από συναντήσεις αεροπλά</w:t>
        <w:softHyphen/>
        <w:t>νων με UFO.</w:t>
      </w:r>
    </w:p>
    <w:p>
      <w:pPr>
        <w:pStyle w:val="Endnote"/>
        <w:rPr/>
      </w:pPr>
      <w:hyperlink w:anchor="_ftnref20">
        <w:bookmarkStart w:id="567" w:name="_ftn20"/>
        <w:r>
          <w:rPr>
            <w:rStyle w:val="InternetLink"/>
            <w:color w:val="0000FF"/>
            <w:u w:val="single"/>
            <w:vertAlign w:val="superscript"/>
          </w:rPr>
          <w:t>[‡‡‡‡‡]</w:t>
        </w:r>
      </w:hyperlink>
      <w:bookmarkEnd w:id="567"/>
      <w:r>
        <w:rPr/>
        <w:t xml:space="preserve"> Τέτοιες περιπτώσεις περιγράφονται στο βιβλίο του Γ, ΝανΌπουλου, Εξωγήινοι, ναι υπάρχουν!, Εκδ. Κάδμος, σελ. 172, καθώς και στο περιο</w:t>
        <w:softHyphen/>
        <w:t>δικΟ Τeπa Incognita Νο 4, σελ. 13.</w:t>
      </w:r>
    </w:p>
    <w:p>
      <w:pPr>
        <w:pStyle w:val="Endnote"/>
        <w:rPr/>
      </w:pPr>
      <w:hyperlink w:anchor="_ftnref21">
        <w:bookmarkStart w:id="568" w:name="_ftn21"/>
        <w:r>
          <w:rPr>
            <w:rStyle w:val="InternetLink"/>
            <w:color w:val="0000FF"/>
            <w:u w:val="single"/>
            <w:vertAlign w:val="superscript"/>
          </w:rPr>
          <w:t>[§§§§§]</w:t>
        </w:r>
      </w:hyperlink>
      <w:bookmarkEnd w:id="568"/>
      <w:r>
        <w:rPr/>
        <w:t xml:space="preserve"> Όσοι πιστεύουν σε οιωνούς (προμηνύματα, «σημάδια»), προλήψεις, γού</w:t>
        <w:softHyphen/>
        <w:t>ρια-γρουσουζιές (ποδαρικΟ κ.τλ.), στην τύχη, στις μαντείες κ.α.</w:t>
      </w:r>
    </w:p>
    <w:p>
      <w:pPr>
        <w:pStyle w:val="Endnote"/>
        <w:rPr/>
      </w:pPr>
      <w:r>
        <w:rPr/>
        <w:t> </w:t>
      </w:r>
    </w:p>
    <w:p>
      <w:pPr>
        <w:pStyle w:val="Endnote"/>
        <w:rPr/>
      </w:pPr>
      <w:hyperlink w:anchor="_ftnref22">
        <w:bookmarkStart w:id="569" w:name="_ftn22"/>
        <w:r>
          <w:rPr>
            <w:rStyle w:val="InternetLink"/>
            <w:color w:val="0000FF"/>
            <w:u w:val="single"/>
            <w:vertAlign w:val="superscript"/>
          </w:rPr>
          <w:t>[******]</w:t>
        </w:r>
      </w:hyperlink>
      <w:bookmarkEnd w:id="569"/>
      <w:r>
        <w:rPr/>
        <w:t xml:space="preserve"> Ιερά Μητρόπολις Καλαβρύτων και Αιγιαλείας, Παναγία η Σπηλαιώτισσα, 1995, σελ. 16. Ή θαυματουργή εικόνα υπάρχει στη Μονή του Μεγάλου Σπηλαίου, κοντά στα Καλάβρυτα. Είναι έργο του Απόστόλου και Ευαγγελιστή Λουκά</w:t>
      </w:r>
    </w:p>
    <w:p>
      <w:pPr>
        <w:pStyle w:val="Endnote"/>
        <w:rPr/>
      </w:pPr>
      <w:hyperlink w:anchor="_ftnref23">
        <w:bookmarkStart w:id="570" w:name="_ftn23"/>
        <w:r>
          <w:rPr>
            <w:rStyle w:val="InternetLink"/>
            <w:color w:val="0000FF"/>
            <w:u w:val="single"/>
            <w:vertAlign w:val="superscript"/>
          </w:rPr>
          <w:t>[††††††]</w:t>
        </w:r>
      </w:hyperlink>
      <w:bookmarkEnd w:id="570"/>
      <w:r>
        <w:rPr/>
        <w:t xml:space="preserve"> Τα παραπάνω λΟγια του Ισχύουν για τους πιστούς ανθρώπους</w:t>
      </w:r>
    </w:p>
    <w:p>
      <w:pPr>
        <w:pStyle w:val="Endnote"/>
        <w:rPr/>
      </w:pPr>
      <w:hyperlink w:anchor="_ftnref24">
        <w:bookmarkStart w:id="571" w:name="_ftn24"/>
        <w:r>
          <w:rPr>
            <w:rStyle w:val="InternetLink"/>
            <w:color w:val="0000FF"/>
            <w:u w:val="single"/>
            <w:vertAlign w:val="superscript"/>
          </w:rPr>
          <w:t>[‡‡‡‡‡‡]</w:t>
        </w:r>
      </w:hyperlink>
      <w:bookmarkEnd w:id="571"/>
      <w:r>
        <w:rPr/>
        <w:t>Στο θέμα αυτό αναφέρεται και ο Άγ. Αυγουστίνος, στο έργο του Ή Πολιτεία του Θεού (βιβλίο 80, κεφ. ΚΓ', ΚΔ' κ.α.).</w:t>
      </w:r>
    </w:p>
    <w:p>
      <w:pPr>
        <w:pStyle w:val="Endnote"/>
        <w:rPr/>
      </w:pPr>
      <w:r>
        <w:rPr/>
        <w:t> </w:t>
      </w:r>
    </w:p>
    <w:p>
      <w:pPr>
        <w:pStyle w:val="Endnote"/>
        <w:rPr/>
      </w:pPr>
      <w:hyperlink w:anchor="_ftnref25">
        <w:bookmarkStart w:id="572" w:name="_ftn25"/>
        <w:r>
          <w:rPr>
            <w:rStyle w:val="InternetLink"/>
            <w:color w:val="0000FF"/>
            <w:u w:val="single"/>
            <w:vertAlign w:val="superscript"/>
          </w:rPr>
          <w:t>[§§§§§§]</w:t>
        </w:r>
      </w:hyperlink>
      <w:bookmarkEnd w:id="572"/>
      <w:r>
        <w:rPr/>
        <w:t xml:space="preserve"> * Είτε μόνο του, είτε σε συνδυασμΟ με άλλα χρώματα</w:t>
      </w:r>
      <w:r>
        <w:rPr>
          <w:color w:val="0000FF"/>
          <w:sz w:val="16"/>
          <w:szCs w:val="16"/>
          <w:u w:val="single"/>
        </w:rPr>
        <w:t>.</w:t>
      </w:r>
    </w:p>
    <w:p>
      <w:pPr>
        <w:pStyle w:val="Endnote"/>
        <w:rPr/>
      </w:pPr>
      <w:hyperlink w:anchor="_ftnref26">
        <w:bookmarkStart w:id="573" w:name="_ftn26"/>
        <w:r>
          <w:rPr>
            <w:rStyle w:val="InternetLink"/>
            <w:color w:val="0000FF"/>
            <w:u w:val="single"/>
            <w:vertAlign w:val="superscript"/>
          </w:rPr>
          <w:t>[*******]</w:t>
        </w:r>
      </w:hyperlink>
      <w:bookmarkEnd w:id="573"/>
      <w:r>
        <w:rPr/>
        <w:t xml:space="preserve"> Ν. Πολίτη, Παραδόσεις, τΟμο Β', σελ. 317. Βέβαια εμείς δεν πιστεύουμε Ότι υπάρχουν βρικΌλακες. Ή γνώμη μας είναι Ότι επρΟκειτο για φαινόμενα της παραμορφωτικής φαντασίας, ή για εμφανίσεις δαιμόνων με τη μορφή</w:t>
      </w:r>
      <w:r>
        <w:rPr>
          <w:color w:val="0000FF"/>
          <w:sz w:val="18"/>
          <w:szCs w:val="18"/>
          <w:u w:val="single"/>
        </w:rPr>
        <w:t xml:space="preserve"> </w:t>
      </w:r>
      <w:r>
        <w:rPr/>
        <w:t>απόθανΌντων προσώπων, ή για κατοχή ενός πτώματος από δαι</w:t>
        <w:softHyphen/>
        <w:t>μονικΟ πνεύμα</w:t>
      </w:r>
    </w:p>
    <w:p>
      <w:pPr>
        <w:pStyle w:val="Endnote"/>
        <w:rPr/>
      </w:pPr>
      <w:hyperlink w:anchor="_ftnref27">
        <w:bookmarkStart w:id="574" w:name="_ftn27"/>
        <w:r>
          <w:rPr>
            <w:rStyle w:val="InternetLink"/>
            <w:color w:val="0000FF"/>
            <w:u w:val="single"/>
            <w:vertAlign w:val="superscript"/>
          </w:rPr>
          <w:t>[†††††††]</w:t>
        </w:r>
      </w:hyperlink>
      <w:bookmarkEnd w:id="574"/>
      <w:r>
        <w:rPr/>
        <w:t xml:space="preserve"> Ο Λέοναρντ Στρίνγκφηλντ περιγράφει αρκετές τέτοιες περιπτώσεις στο βιβλίο του Ιπτάμενοι δίσκοι (έκδ. Ράπτης, 1977).</w:t>
      </w:r>
    </w:p>
    <w:p>
      <w:pPr>
        <w:pStyle w:val="Endnote"/>
        <w:rPr/>
      </w:pPr>
      <w:hyperlink w:anchor="_ftnref28">
        <w:bookmarkStart w:id="575" w:name="_ftn28"/>
        <w:r>
          <w:rPr>
            <w:rStyle w:val="InternetLink"/>
            <w:rFonts w:cs="Symbol" w:ascii="Symbol" w:hAnsi="Symbol"/>
            <w:color w:val="0000FF"/>
            <w:u w:val="single"/>
            <w:vertAlign w:val="superscript"/>
          </w:rPr>
          <w:t>*</w:t>
        </w:r>
      </w:hyperlink>
      <w:bookmarkEnd w:id="575"/>
      <w:r>
        <w:rPr>
          <w:rStyle w:val="FootnoteCharacters"/>
          <w:rFonts w:cs="Symbol" w:ascii="Symbol" w:hAnsi="Symbol"/>
        </w:rPr>
        <w:t></w:t>
      </w:r>
      <w:r>
        <w:rPr/>
        <w:t xml:space="preserve"> Γιά το θέμα της σχέσης των UFO με τις συσκοτίσεις και τις διακοπές ρεύ</w:t>
        <w:softHyphen/>
        <w:t>ματος, βλέπε στο βιβλίο του Ντ. Κήχοου, Ξένοι από το διάστημα, εκδ. ΏρΟρα, σελ. 243-261.</w:t>
      </w:r>
    </w:p>
    <w:p>
      <w:pPr>
        <w:pStyle w:val="Endnote"/>
        <w:rPr/>
      </w:pPr>
      <w:r>
        <w:rPr/>
        <w:t> </w:t>
      </w:r>
    </w:p>
    <w:p>
      <w:pPr>
        <w:pStyle w:val="Endnote"/>
        <w:rPr/>
      </w:pPr>
      <w:hyperlink w:anchor="_ftnref29">
        <w:bookmarkStart w:id="576" w:name="_ftn29"/>
        <w:r>
          <w:rPr>
            <w:rStyle w:val="InternetLink"/>
            <w:color w:val="0000FF"/>
            <w:u w:val="single"/>
            <w:vertAlign w:val="superscript"/>
          </w:rPr>
          <w:t>[‡‡‡‡‡‡‡]</w:t>
        </w:r>
      </w:hyperlink>
      <w:bookmarkEnd w:id="576"/>
      <w:r>
        <w:rPr/>
        <w:t xml:space="preserve"> Εξωγήινος του Άνταμακι. Ορθος ήταν ένα τέρας της μυθόλογίας μας</w:t>
      </w:r>
      <w:r>
        <w:rPr>
          <w:color w:val="0000FF"/>
          <w:sz w:val="18"/>
          <w:szCs w:val="18"/>
          <w:u w:val="single"/>
        </w:rPr>
        <w:t>.</w:t>
      </w:r>
    </w:p>
    <w:p>
      <w:pPr>
        <w:pStyle w:val="Endnote"/>
        <w:rPr/>
      </w:pPr>
      <w:hyperlink w:anchor="_ftnref30">
        <w:bookmarkStart w:id="577" w:name="_ftn30"/>
        <w:r>
          <w:rPr>
            <w:rStyle w:val="InternetLink"/>
            <w:rFonts w:cs="Symbol" w:ascii="Symbol" w:hAnsi="Symbol"/>
            <w:color w:val="0000FF"/>
            <w:u w:val="single"/>
            <w:vertAlign w:val="superscript"/>
          </w:rPr>
          <w:t>*</w:t>
        </w:r>
      </w:hyperlink>
      <w:bookmarkEnd w:id="577"/>
      <w:r>
        <w:rPr>
          <w:rStyle w:val="FootnoteCharacters"/>
          <w:rFonts w:cs="Symbol" w:ascii="Symbol" w:hAnsi="Symbol"/>
        </w:rPr>
        <w:t></w:t>
      </w:r>
      <w:r>
        <w:rPr/>
        <w:t xml:space="preserve"> Μπορείτε ν' ανακαλύψετε πολλά τέτοια στα βιβλία μαγείας και απόκρυφισμού.</w:t>
      </w:r>
    </w:p>
    <w:p>
      <w:pPr>
        <w:pStyle w:val="Endnote"/>
        <w:rPr/>
      </w:pPr>
      <w:r>
        <w:rPr/>
        <w:t> </w:t>
      </w:r>
    </w:p>
    <w:p>
      <w:pPr>
        <w:pStyle w:val="Endnote"/>
        <w:rPr/>
      </w:pPr>
      <w:hyperlink w:anchor="_ftnref31">
        <w:bookmarkStart w:id="578" w:name="_ftn31"/>
        <w:r>
          <w:rPr>
            <w:rStyle w:val="InternetLink"/>
            <w:color w:val="0000FF"/>
            <w:u w:val="single"/>
            <w:vertAlign w:val="superscript"/>
          </w:rPr>
          <w:t>[§§§§§§§]</w:t>
        </w:r>
      </w:hyperlink>
      <w:bookmarkEnd w:id="578"/>
      <w:r>
        <w:rPr/>
        <w:t xml:space="preserve"> Γι' αυτούς που θέλουν να «βλέπουν» διάφορα, συστήνουμε να διαβάσουν το ΓεροντικΟ περί ονείρων και οραμάτων, ειδικά τις σελίδες 294-307.</w:t>
      </w:r>
    </w:p>
    <w:p>
      <w:pPr>
        <w:pStyle w:val="Endnote"/>
        <w:rPr/>
      </w:pPr>
      <w:hyperlink w:anchor="_ftnref32">
        <w:bookmarkStart w:id="579" w:name="_ftn32"/>
        <w:r>
          <w:rPr>
            <w:rStyle w:val="InternetLink"/>
            <w:rFonts w:cs="Symbol" w:ascii="Symbol" w:hAnsi="Symbol"/>
            <w:color w:val="0000FF"/>
            <w:u w:val="single"/>
            <w:vertAlign w:val="superscript"/>
          </w:rPr>
          <w:t>*</w:t>
        </w:r>
      </w:hyperlink>
      <w:bookmarkEnd w:id="579"/>
      <w:r>
        <w:rPr>
          <w:rStyle w:val="FootnoteCharacters"/>
          <w:rFonts w:cs="Symbol" w:ascii="Symbol" w:hAnsi="Symbol"/>
        </w:rPr>
        <w:t></w:t>
      </w:r>
      <w:r>
        <w:rPr/>
        <w:t xml:space="preserve"> Όπως η εγωιστική επιβεβαίωση του ανθρώπου Ότι πιστεύει σε κάτι αληθινΟ, Ότι έχει δίκιο, η </w:t>
      </w:r>
    </w:p>
    <w:p>
      <w:pPr>
        <w:pStyle w:val="Endnote"/>
        <w:rPr/>
      </w:pPr>
      <w:r>
        <w:rPr/>
        <w:t>θαυματόλαγνεία κτλ.</w:t>
      </w:r>
    </w:p>
    <w:p>
      <w:pPr>
        <w:pStyle w:val="Endnote"/>
        <w:rPr/>
      </w:pPr>
      <w:hyperlink w:anchor="_ftnref33">
        <w:bookmarkStart w:id="580" w:name="_ftn33"/>
        <w:r>
          <w:rPr>
            <w:rStyle w:val="InternetLink"/>
            <w:rFonts w:cs="Symbol" w:ascii="Symbol" w:hAnsi="Symbol"/>
            <w:color w:val="0000FF"/>
            <w:u w:val="single"/>
            <w:vertAlign w:val="superscript"/>
          </w:rPr>
          <w:t>*</w:t>
        </w:r>
      </w:hyperlink>
      <w:bookmarkEnd w:id="580"/>
      <w:r>
        <w:rPr>
          <w:rStyle w:val="FootnoteCharacters"/>
          <w:rFonts w:cs="Symbol" w:ascii="Symbol" w:hAnsi="Symbol"/>
        </w:rPr>
        <w:t></w:t>
      </w:r>
      <w:r>
        <w:rPr/>
        <w:t>Επιδίωκαν να δουν το Χριστό μόνο μετά θάνατον</w:t>
      </w:r>
      <w:r>
        <w:rPr>
          <w:color w:val="0000FF"/>
          <w:sz w:val="16"/>
          <w:szCs w:val="16"/>
          <w:u w:val="single"/>
        </w:rPr>
        <w:t>.</w:t>
      </w:r>
    </w:p>
    <w:p>
      <w:pPr>
        <w:pStyle w:val="Endnote"/>
        <w:rPr/>
      </w:pPr>
      <w:r>
        <w:rPr/>
        <w:t> </w:t>
      </w:r>
    </w:p>
    <w:p>
      <w:pPr>
        <w:pStyle w:val="Endnote"/>
        <w:rPr/>
      </w:pPr>
      <w:hyperlink w:anchor="_ftnref34">
        <w:bookmarkStart w:id="581" w:name="_ftn34"/>
        <w:r>
          <w:rPr>
            <w:rStyle w:val="InternetLink"/>
            <w:color w:val="0000FF"/>
            <w:u w:val="single"/>
            <w:vertAlign w:val="superscript"/>
          </w:rPr>
          <w:t>[********]</w:t>
        </w:r>
      </w:hyperlink>
      <w:bookmarkEnd w:id="581"/>
      <w:r>
        <w:rPr/>
        <w:t xml:space="preserve"> Εφιάλτες φυσικά μπορεί να προκληθούν και από φυσικά αίτια (π,χ. μετά από ένα γερΟ φαγοπΌτι πριν τον βραδινΟ ύπνο).</w:t>
      </w:r>
    </w:p>
    <w:p>
      <w:pPr>
        <w:pStyle w:val="Endnote"/>
        <w:rPr/>
      </w:pPr>
      <w:r>
        <w:rPr/>
        <w:t> </w:t>
      </w:r>
    </w:p>
    <w:p>
      <w:pPr>
        <w:pStyle w:val="Endnote"/>
        <w:rPr/>
      </w:pPr>
      <w:hyperlink w:anchor="_ftnref35">
        <w:bookmarkStart w:id="582" w:name="_ftn35"/>
        <w:r>
          <w:rPr>
            <w:rStyle w:val="InternetLink"/>
            <w:color w:val="0000FF"/>
            <w:u w:val="single"/>
            <w:vertAlign w:val="superscript"/>
          </w:rPr>
          <w:t>[††††††††]</w:t>
        </w:r>
      </w:hyperlink>
      <w:bookmarkEnd w:id="582"/>
      <w:r>
        <w:rPr/>
        <w:t xml:space="preserve"> Άγ. Γρηγορίου Νύσσης, Περί κατασκευής του ανθρώπου, εκδ. Τέρτιος, 1992, σελ. 119. Στο βιβλίο αυτό ο Άγιος αναλύει με εκπληκτικΟ τρόπο τη λειτουργία και τη χρησιμΟτητα των οργάνων του ανθρώπινου σώματος.</w:t>
      </w:r>
    </w:p>
    <w:p>
      <w:pPr>
        <w:pStyle w:val="Endnote"/>
        <w:rPr/>
      </w:pPr>
      <w:r>
        <w:rPr/>
        <w:t> </w:t>
      </w:r>
    </w:p>
    <w:p>
      <w:pPr>
        <w:pStyle w:val="Endnote"/>
        <w:rPr/>
      </w:pPr>
      <w:hyperlink w:anchor="_ftnref36">
        <w:bookmarkStart w:id="583" w:name="_ftn36"/>
        <w:r>
          <w:rPr>
            <w:rStyle w:val="InternetLink"/>
            <w:color w:val="0000FF"/>
            <w:u w:val="single"/>
            <w:vertAlign w:val="superscript"/>
          </w:rPr>
          <w:t>[‡‡‡‡‡‡‡‡]</w:t>
        </w:r>
      </w:hyperlink>
      <w:bookmarkEnd w:id="583"/>
      <w:r>
        <w:rPr/>
        <w:t>Στις «τοπικές» Όμως εμφανίσεις των Δυνάμεων του Φωτός, κρύβεται πάντα η προσφορά προς τον άνθρωπο.</w:t>
      </w:r>
    </w:p>
    <w:p>
      <w:pPr>
        <w:pStyle w:val="Endnote"/>
        <w:rPr/>
      </w:pPr>
      <w:hyperlink w:anchor="_ftnref37">
        <w:bookmarkStart w:id="584" w:name="_ftn37"/>
        <w:r>
          <w:rPr>
            <w:rStyle w:val="InternetLink"/>
            <w:color w:val="0000FF"/>
            <w:u w:val="single"/>
            <w:vertAlign w:val="superscript"/>
          </w:rPr>
          <w:t>[§§§§§§§§]</w:t>
        </w:r>
      </w:hyperlink>
      <w:bookmarkEnd w:id="584"/>
      <w:r>
        <w:rPr/>
        <w:t>Ας μη λησμόνούμε και τις γνώσεις και τα τεχνόλογικά επιτεύγματα δαι</w:t>
        <w:softHyphen/>
        <w:t>μόνοκρατούμενων αρχαίων λαών.</w:t>
      </w:r>
    </w:p>
    <w:p>
      <w:pPr>
        <w:pStyle w:val="Endnote"/>
        <w:rPr/>
      </w:pPr>
      <w:r>
        <w:rPr/>
        <w:t> </w:t>
      </w:r>
    </w:p>
    <w:p>
      <w:pPr>
        <w:pStyle w:val="Endnote"/>
        <w:rPr/>
      </w:pPr>
      <w:hyperlink w:anchor="_ftnref38">
        <w:bookmarkStart w:id="585" w:name="_ftn38"/>
        <w:r>
          <w:rPr>
            <w:rStyle w:val="InternetLink"/>
            <w:color w:val="0000FF"/>
            <w:u w:val="single"/>
            <w:vertAlign w:val="superscript"/>
          </w:rPr>
          <w:t>[*********]</w:t>
        </w:r>
      </w:hyperlink>
      <w:bookmarkEnd w:id="585"/>
      <w:r>
        <w:rPr/>
        <w:t xml:space="preserve"> Ας μην ξεχνάμε Ότι ο φόβος ερεθίζει και το φαινόμενο της παραμορφω</w:t>
        <w:softHyphen/>
        <w:t>τικής φαντασίας.</w:t>
      </w:r>
    </w:p>
    <w:p>
      <w:pPr>
        <w:pStyle w:val="Endnote"/>
        <w:rPr/>
      </w:pPr>
      <w:hyperlink w:anchor="_ftnref39">
        <w:bookmarkStart w:id="586" w:name="_ftn39"/>
        <w:r>
          <w:rPr>
            <w:rStyle w:val="InternetLink"/>
            <w:color w:val="0000FF"/>
            <w:u w:val="single"/>
            <w:vertAlign w:val="superscript"/>
          </w:rPr>
          <w:t>[†††††††††]</w:t>
        </w:r>
      </w:hyperlink>
      <w:bookmarkEnd w:id="586"/>
      <w:r>
        <w:rPr/>
        <w:t xml:space="preserve"> Ή μαγεία που εξασκείται στις οθΟνες των υπόλογιστών, αντί για τις κούκλες π.χ. και τα ομοιώματα.</w:t>
      </w:r>
    </w:p>
    <w:p>
      <w:pPr>
        <w:pStyle w:val="Endnote"/>
        <w:rPr/>
      </w:pPr>
      <w:r>
        <w:rPr/>
        <w:t> </w:t>
      </w:r>
    </w:p>
    <w:p>
      <w:pPr>
        <w:pStyle w:val="Endnote"/>
        <w:rPr/>
      </w:pPr>
      <w:r>
        <w:rPr/>
        <w:t> </w:t>
      </w:r>
    </w:p>
    <w:p>
      <w:pPr>
        <w:pStyle w:val="Endnote"/>
        <w:rPr/>
      </w:pPr>
      <w:hyperlink w:anchor="_ftnref40">
        <w:bookmarkStart w:id="587" w:name="_ftn40"/>
        <w:r>
          <w:rPr>
            <w:rStyle w:val="InternetLink"/>
            <w:color w:val="0000FF"/>
            <w:u w:val="single"/>
            <w:vertAlign w:val="superscript"/>
          </w:rPr>
          <w:t>[‡‡‡‡‡‡‡‡‡]</w:t>
        </w:r>
      </w:hyperlink>
      <w:bookmarkEnd w:id="587"/>
      <w:r>
        <w:rPr/>
        <w:t>Είναι κι αυτό άλλο ένα σημείο της αλαζονείας που επικρατεί στην εποχή μας, το Ότι πολλοί άνθρωποι θεωρούν τόσο απλΟ και ασήμαντο ν' αφαιρούν μια ανθρώπινη ζωή, να παίζουν με τη δημιουργία, ή, αν θέλετε, ν' απόφασίζουν αυτοί και Όχι ο Δημιουργός, για το αν θα δει μια ψυχή το φως της ζωής.</w:t>
      </w:r>
    </w:p>
    <w:p>
      <w:pPr>
        <w:pStyle w:val="Endnote"/>
        <w:rPr/>
      </w:pPr>
      <w:hyperlink w:anchor="_ftnref41">
        <w:bookmarkStart w:id="588" w:name="_ftn41"/>
        <w:r>
          <w:rPr>
            <w:rStyle w:val="InternetLink"/>
            <w:rFonts w:cs="Symbol" w:ascii="Symbol" w:hAnsi="Symbol"/>
            <w:color w:val="0000FF"/>
            <w:u w:val="single"/>
            <w:vertAlign w:val="superscript"/>
          </w:rPr>
          <w:t>*</w:t>
        </w:r>
      </w:hyperlink>
      <w:bookmarkEnd w:id="588"/>
      <w:r>
        <w:rPr>
          <w:rStyle w:val="FootnoteCharacters"/>
          <w:rFonts w:cs="Symbol" w:ascii="Symbol" w:hAnsi="Symbol"/>
        </w:rPr>
        <w:t></w:t>
      </w:r>
      <w:r>
        <w:rPr/>
        <w:t xml:space="preserve"> Ο Ραέλ, ας πούμε, «εμπνευσμένος» από τους εξωγήινους ίδρυσε την εταιρεία κλωνοποίησης C</w:t>
      </w:r>
      <w:r>
        <w:rPr>
          <w:lang w:val="en-US"/>
        </w:rPr>
        <w:t>l</w:t>
      </w:r>
      <w:r>
        <w:rPr/>
        <w:t>onaid. Λέγεται μάλιστα Ότι σχεδιάζεται και η κλωνοποίηση του... Χριστόύ!</w:t>
      </w:r>
    </w:p>
    <w:p>
      <w:pPr>
        <w:pStyle w:val="Endnote"/>
        <w:rPr/>
      </w:pPr>
      <w:hyperlink w:anchor="_ftnref42">
        <w:bookmarkStart w:id="589" w:name="_ftn42"/>
        <w:r>
          <w:rPr>
            <w:rStyle w:val="InternetLink"/>
            <w:color w:val="0000FF"/>
            <w:u w:val="single"/>
            <w:vertAlign w:val="superscript"/>
          </w:rPr>
          <w:t>[§§§§§§§§§]</w:t>
        </w:r>
      </w:hyperlink>
      <w:bookmarkEnd w:id="589"/>
      <w:r>
        <w:rPr/>
        <w:t xml:space="preserve"> Όπως και η αγάπη.</w:t>
      </w:r>
    </w:p>
    <w:p>
      <w:pPr>
        <w:pStyle w:val="Endnote"/>
        <w:rPr/>
      </w:pPr>
      <w:hyperlink w:anchor="_ftnref43">
        <w:bookmarkStart w:id="590" w:name="_ftn43"/>
        <w:r>
          <w:rPr>
            <w:rStyle w:val="InternetLink"/>
            <w:color w:val="0000FF"/>
            <w:u w:val="single"/>
            <w:vertAlign w:val="superscript"/>
          </w:rPr>
          <w:t>[**********]</w:t>
        </w:r>
      </w:hyperlink>
      <w:bookmarkEnd w:id="590"/>
      <w:r>
        <w:rPr/>
        <w:t xml:space="preserve"> Όπως π.χ. το «Κύριε. ελέησον».</w:t>
      </w:r>
    </w:p>
    <w:p>
      <w:pPr>
        <w:pStyle w:val="Endnote"/>
        <w:rPr/>
      </w:pPr>
      <w:hyperlink w:anchor="_ftnref44">
        <w:bookmarkStart w:id="591" w:name="_ftn44"/>
        <w:r>
          <w:rPr>
            <w:rStyle w:val="InternetLink"/>
            <w:color w:val="0000FF"/>
            <w:u w:val="single"/>
            <w:vertAlign w:val="superscript"/>
          </w:rPr>
          <w:t>[††††††††††]</w:t>
        </w:r>
      </w:hyperlink>
      <w:bookmarkEnd w:id="591"/>
      <w:r>
        <w:rPr/>
        <w:t xml:space="preserve"> Πάντως το σημαντικΟ και το πιο ισχυρΟ σύμβόλο του καλού είναι ο σταυρΟς. Όλα τα υπΌλοιπα έπονται</w:t>
      </w:r>
    </w:p>
    <w:p>
      <w:pPr>
        <w:pStyle w:val="Endnote"/>
        <w:rPr/>
      </w:pPr>
      <w:hyperlink w:anchor="_ftnref45">
        <w:bookmarkStart w:id="592" w:name="_ftn45"/>
        <w:r>
          <w:rPr>
            <w:rStyle w:val="InternetLink"/>
            <w:color w:val="0000FF"/>
            <w:u w:val="single"/>
            <w:vertAlign w:val="superscript"/>
          </w:rPr>
          <w:t>[‡‡‡‡‡‡‡‡‡‡]</w:t>
        </w:r>
      </w:hyperlink>
      <w:bookmarkEnd w:id="592"/>
      <w:r>
        <w:rPr/>
        <w:t xml:space="preserve"> Μιας καλόσύνης δηλ. που θα έχει αντίκρισμα (ευεργεσία) στον ψυχικΟ κόσμο του μάρτυρα.</w:t>
      </w:r>
    </w:p>
    <w:p>
      <w:pPr>
        <w:pStyle w:val="Endnote"/>
        <w:rPr/>
      </w:pPr>
      <w:hyperlink w:anchor="_ftnref46">
        <w:bookmarkStart w:id="593" w:name="_ftn46"/>
        <w:r>
          <w:rPr>
            <w:rStyle w:val="InternetLink"/>
            <w:rFonts w:cs="Symbol" w:ascii="Symbol" w:hAnsi="Symbol"/>
            <w:color w:val="0000FF"/>
            <w:u w:val="single"/>
            <w:vertAlign w:val="superscript"/>
          </w:rPr>
          <w:t>*</w:t>
        </w:r>
      </w:hyperlink>
      <w:bookmarkEnd w:id="593"/>
      <w:r>
        <w:rPr>
          <w:rStyle w:val="FootnoteCharacters"/>
          <w:rFonts w:cs="Symbol" w:ascii="Symbol" w:hAnsi="Symbol"/>
        </w:rPr>
        <w:t></w:t>
      </w:r>
      <w:r>
        <w:rPr/>
        <w:t xml:space="preserve"> Τα μάτια και τα φρύδια είναι τα σημεία εκείνα του ανθρώπου, στα Οποία απότυπώνονται πιο έντονα τα συναισθήματα του.</w:t>
      </w:r>
    </w:p>
    <w:p>
      <w:pPr>
        <w:pStyle w:val="Endnote"/>
        <w:rPr/>
      </w:pPr>
      <w:r>
        <w:rPr/>
        <w:t> </w:t>
      </w:r>
    </w:p>
    <w:p>
      <w:pPr>
        <w:pStyle w:val="Endnote"/>
        <w:rPr/>
      </w:pPr>
      <w:hyperlink w:anchor="_ftnref47">
        <w:bookmarkStart w:id="594" w:name="_ftn47"/>
        <w:r>
          <w:rPr>
            <w:rStyle w:val="InternetLink"/>
            <w:color w:val="0000FF"/>
            <w:u w:val="single"/>
            <w:vertAlign w:val="superscript"/>
          </w:rPr>
          <w:t>[§§§§§§§§§§]</w:t>
        </w:r>
      </w:hyperlink>
      <w:bookmarkEnd w:id="594"/>
      <w:r>
        <w:rPr/>
        <w:t xml:space="preserve"> Και κάποιες Θείες ενέργειες, μπορεί να πει κάποιος, είναι κακές η και βίαιες. Είναι πολύ πρΟχειρες και βιαστικές αυτές οι εκτιμήσεις, γιατί παρακάμπτεται η ουσία (ο αντίκτυπος στις ψυχές των ανθρώπων) και η ιδιαιτερΟτητα της κάθε περίπτωσης, ώστε να επιτευχθεί ένας αληθινά Θείος σκοπΟς.</w:t>
      </w:r>
    </w:p>
    <w:p>
      <w:pPr>
        <w:pStyle w:val="Endnote"/>
        <w:rPr/>
      </w:pPr>
      <w:r>
        <w:rPr/>
        <w:t> </w:t>
      </w:r>
    </w:p>
    <w:p>
      <w:pPr>
        <w:pStyle w:val="Endnote"/>
        <w:rPr/>
      </w:pPr>
      <w:hyperlink w:anchor="_ftnref48">
        <w:bookmarkStart w:id="595" w:name="_ftn48"/>
        <w:r>
          <w:rPr>
            <w:rStyle w:val="InternetLink"/>
            <w:color w:val="0000FF"/>
            <w:u w:val="single"/>
            <w:vertAlign w:val="superscript"/>
          </w:rPr>
          <w:t>[***********]</w:t>
        </w:r>
      </w:hyperlink>
      <w:bookmarkEnd w:id="595"/>
      <w:r>
        <w:rPr/>
        <w:t xml:space="preserve"> Βλέπε κακή χρήση του Inte</w:t>
      </w:r>
      <w:r>
        <w:rPr>
          <w:lang w:val="en-US"/>
        </w:rPr>
        <w:t>rn</w:t>
      </w:r>
      <w:r>
        <w:rPr/>
        <w:t>et, που δυστυχώς υπερισχύει της καλής χρή</w:t>
        <w:softHyphen/>
        <w:t>σης.</w:t>
      </w:r>
    </w:p>
    <w:p>
      <w:pPr>
        <w:pStyle w:val="Endnote"/>
        <w:rPr/>
      </w:pPr>
      <w:r>
        <w:rPr/>
        <w:t> </w:t>
      </w:r>
    </w:p>
    <w:p>
      <w:pPr>
        <w:pStyle w:val="Endnote"/>
        <w:rPr/>
      </w:pPr>
      <w:hyperlink w:anchor="_ftnref49">
        <w:bookmarkStart w:id="596" w:name="_ftn49"/>
        <w:r>
          <w:rPr>
            <w:rStyle w:val="InternetLink"/>
            <w:color w:val="0000FF"/>
            <w:u w:val="single"/>
            <w:vertAlign w:val="superscript"/>
          </w:rPr>
          <w:t>[†††††††††††]</w:t>
        </w:r>
      </w:hyperlink>
      <w:bookmarkEnd w:id="596"/>
      <w:r>
        <w:rPr/>
        <w:t xml:space="preserve"> Και, δυστυχώς, οι περισσότεροι άνθρωποι είναι εντελώς ανυποψίαστοι για το τι θα συμβεί τη συνταρακτική στιγμή της κρίσης από το Θεό και για την αιωνιΟτητα που θ' ακόλουθήσει. Βλέπε επίσης: Προς Κορινθίους Β' (5, 10), προς Εβραίους (9,27-28), Ιωάννη (5,24-29) και Ιωάννη Α' (2, 15</w:t>
        <w:softHyphen/>
        <w:t>17).</w:t>
      </w:r>
    </w:p>
    <w:p>
      <w:pPr>
        <w:pStyle w:val="Endnote"/>
        <w:rPr/>
      </w:pPr>
      <w:r>
        <w:rPr/>
        <w:t> </w:t>
      </w:r>
    </w:p>
    <w:p>
      <w:pPr>
        <w:pStyle w:val="Endnote"/>
        <w:rPr/>
      </w:pPr>
      <w:hyperlink w:anchor="_ftnref50">
        <w:bookmarkStart w:id="597" w:name="_ftn50"/>
        <w:r>
          <w:rPr>
            <w:rStyle w:val="InternetLink"/>
            <w:color w:val="0000FF"/>
            <w:u w:val="single"/>
            <w:vertAlign w:val="superscript"/>
          </w:rPr>
          <w:t>[‡‡‡‡‡‡‡‡‡‡‡]</w:t>
        </w:r>
      </w:hyperlink>
      <w:bookmarkEnd w:id="597"/>
      <w:r>
        <w:rPr/>
        <w:t xml:space="preserve"> Θα μπορούσαμε να παρομοιάσουμε την εξωτερική εικόνα των UFΟ με κάποια πολυτελή, χλιδάτα αυτόκίνητα που αστράφτουν, τρέχουν με ιλιγ</w:t>
        <w:softHyphen/>
        <w:t>γιώδη ταχύτητα κ.τ.λ. Όπως οι υλιστές «ξετρελαίνονται» για τα αυτόκίνητα αυτά, έτσι και οι UFΟ-μανείς για τα UFΟ!</w:t>
      </w:r>
    </w:p>
    <w:p>
      <w:pPr>
        <w:pStyle w:val="Endnote"/>
        <w:rPr/>
      </w:pPr>
      <w:r>
        <w:rPr/>
        <w:t> </w:t>
      </w:r>
    </w:p>
    <w:p>
      <w:pPr>
        <w:pStyle w:val="Endnote"/>
        <w:rPr/>
      </w:pPr>
      <w:hyperlink w:anchor="_ftnref51">
        <w:bookmarkStart w:id="598" w:name="_ftn51"/>
        <w:r>
          <w:rPr>
            <w:rStyle w:val="InternetLink"/>
            <w:color w:val="0000FF"/>
            <w:u w:val="single"/>
            <w:vertAlign w:val="superscript"/>
          </w:rPr>
          <w:t>[§§§§§§§§§§§]</w:t>
        </w:r>
      </w:hyperlink>
      <w:bookmarkEnd w:id="598"/>
      <w:r>
        <w:rPr/>
        <w:t xml:space="preserve"> Φτάνουν δηλ. στο σημείο να λατρεύουν απευθείας τους δαίμονες και το διάβόλο. Ό,τι χειρΟτερο...</w:t>
      </w:r>
    </w:p>
    <w:p>
      <w:pPr>
        <w:pStyle w:val="Endnote"/>
        <w:rPr/>
      </w:pPr>
      <w:r>
        <w:rPr/>
        <w:t> </w:t>
      </w:r>
    </w:p>
    <w:p>
      <w:pPr>
        <w:pStyle w:val="Endnote"/>
        <w:rPr/>
      </w:pPr>
      <w:hyperlink w:anchor="_ftnref52">
        <w:bookmarkStart w:id="599" w:name="_ftn52"/>
        <w:r>
          <w:rPr>
            <w:rStyle w:val="InternetLink"/>
            <w:color w:val="0000FF"/>
            <w:u w:val="single"/>
            <w:vertAlign w:val="superscript"/>
          </w:rPr>
          <w:t>[************]</w:t>
        </w:r>
      </w:hyperlink>
      <w:bookmarkEnd w:id="599"/>
      <w:r>
        <w:rPr/>
        <w:t xml:space="preserve"> Πολλοί άνθρωποι που έχουν «προσβληθεί» από τέτοιους Ιούς δε μπορούν να κατανοήσουν τι σημαίνει μετάνοια και ταπείνωση. Ή υπερηφάνεια σκοτίζει το νου και φεύγει η Χάρη του Θεού.</w:t>
      </w:r>
    </w:p>
    <w:p>
      <w:pPr>
        <w:pStyle w:val="Endnote"/>
        <w:rPr/>
      </w:pPr>
      <w:hyperlink w:anchor="_ftnref53">
        <w:bookmarkStart w:id="600" w:name="_ftn53"/>
        <w:r>
          <w:rPr>
            <w:rStyle w:val="InternetLink"/>
            <w:rFonts w:cs="Symbol" w:ascii="Symbol" w:hAnsi="Symbol"/>
            <w:color w:val="0000FF"/>
            <w:u w:val="single"/>
            <w:vertAlign w:val="superscript"/>
          </w:rPr>
          <w:t>*</w:t>
        </w:r>
      </w:hyperlink>
      <w:bookmarkEnd w:id="600"/>
      <w:r>
        <w:rPr>
          <w:rStyle w:val="FootnoteCharacters"/>
          <w:rFonts w:cs="Symbol" w:ascii="Symbol" w:hAnsi="Symbol"/>
        </w:rPr>
        <w:t></w:t>
      </w:r>
      <w:r>
        <w:rPr/>
        <w:t xml:space="preserve"> Ακόμα και η χειρΟτερη διδασκαλία έχει τη λογική της και ο πλανημένος άνθρωπος εύκολα την ασπάζεται.</w:t>
      </w:r>
    </w:p>
    <w:p>
      <w:pPr>
        <w:pStyle w:val="Endnote"/>
        <w:rPr/>
      </w:pPr>
      <w:hyperlink w:anchor="_ftnref54">
        <w:bookmarkStart w:id="601" w:name="_ftn54"/>
        <w:r>
          <w:rPr>
            <w:rStyle w:val="InternetLink"/>
            <w:rFonts w:cs="Symbol" w:ascii="Symbol" w:hAnsi="Symbol"/>
            <w:color w:val="0000FF"/>
            <w:u w:val="single"/>
            <w:vertAlign w:val="superscript"/>
          </w:rPr>
          <w:t>*</w:t>
        </w:r>
      </w:hyperlink>
      <w:bookmarkEnd w:id="601"/>
      <w:r>
        <w:rPr>
          <w:rStyle w:val="FootnoteCharacters"/>
          <w:rFonts w:cs="Symbol" w:ascii="Symbol" w:hAnsi="Symbol"/>
        </w:rPr>
        <w:t></w:t>
      </w:r>
      <w:r>
        <w:rPr/>
        <w:t xml:space="preserve"> ΥποψιαζΟμαστε Ότι η δράση αύτη του διαβΌλου ισχυροποιείται Όταν βρίσκει το άτομο σε φάση ασυνείδητη (υπΟ την επήρεια ναρκωτικών ή παραισθησιογΟνων, στην ύπνωση, ή σε πιο ευρεία κλίμακα, στον ύπνο, Όταν απόυσιάζει η ασπίδα της προσευχής πριν απ' αυτόν) και βέβαια Όταν το άτομο ζει μέσα στην αμαρτία.</w:t>
      </w:r>
    </w:p>
    <w:p>
      <w:pPr>
        <w:pStyle w:val="Endnote"/>
        <w:rPr/>
      </w:pPr>
      <w:hyperlink w:anchor="_ftnref55">
        <w:bookmarkStart w:id="602" w:name="_ftn55"/>
        <w:r>
          <w:rPr>
            <w:rStyle w:val="InternetLink"/>
            <w:rFonts w:cs="Symbol" w:ascii="Symbol" w:hAnsi="Symbol"/>
            <w:color w:val="0000FF"/>
            <w:u w:val="single"/>
            <w:vertAlign w:val="superscript"/>
          </w:rPr>
          <w:t>*</w:t>
        </w:r>
      </w:hyperlink>
      <w:bookmarkEnd w:id="602"/>
      <w:r>
        <w:rPr>
          <w:rStyle w:val="FootnoteCharacters"/>
          <w:rFonts w:cs="Symbol" w:ascii="Symbol" w:hAnsi="Symbol"/>
        </w:rPr>
        <w:t></w:t>
      </w:r>
      <w:r>
        <w:rPr/>
        <w:t xml:space="preserve"> Λεπτομέρειες στο πολύ απόκαλυπτικΟ βιβλίο του Αντώνη Μποσνακούδη, ΜισθοφΟροι της Νέας Τάξης, εκδ. ΠελασγΟς, 2001</w:t>
      </w:r>
    </w:p>
    <w:p>
      <w:pPr>
        <w:pStyle w:val="Endnote"/>
        <w:rPr/>
      </w:pPr>
      <w:hyperlink w:anchor="_ftnref56">
        <w:bookmarkStart w:id="603" w:name="_ftn56"/>
        <w:r>
          <w:rPr>
            <w:rStyle w:val="InternetLink"/>
            <w:color w:val="0000FF"/>
            <w:u w:val="single"/>
            <w:vertAlign w:val="superscript"/>
          </w:rPr>
          <w:t>[††††††††††††]</w:t>
        </w:r>
      </w:hyperlink>
      <w:bookmarkEnd w:id="603"/>
      <w:r>
        <w:rPr/>
        <w:t xml:space="preserve"> Αυτή είναι η δική μας γνώμη. Ίσως να κάνουμε και λάθος, ή ίσως να κρύ</w:t>
        <w:softHyphen/>
        <w:t>βονται και άλλοι στο «κΟλπο».</w:t>
      </w:r>
    </w:p>
    <w:p>
      <w:pPr>
        <w:pStyle w:val="Endnote"/>
        <w:rPr/>
      </w:pPr>
      <w:r>
        <w:rPr/>
        <w:t> </w:t>
      </w:r>
    </w:p>
    <w:p>
      <w:pPr>
        <w:pStyle w:val="Endnote"/>
        <w:rPr/>
      </w:pPr>
      <w:hyperlink w:anchor="_ftnref57">
        <w:bookmarkStart w:id="604" w:name="_ftn57"/>
        <w:r>
          <w:rPr>
            <w:rStyle w:val="InternetLink"/>
            <w:color w:val="0000FF"/>
            <w:u w:val="single"/>
            <w:vertAlign w:val="superscript"/>
          </w:rPr>
          <w:t>[‡‡‡‡‡‡‡‡‡‡‡‡]</w:t>
        </w:r>
      </w:hyperlink>
      <w:bookmarkEnd w:id="604"/>
      <w:r>
        <w:rPr/>
        <w:t xml:space="preserve"> Π.χ., είναι πολύ δύσκόλο ν' ανακαλύψει κανείς αλήθειες, αν δεν προσεύ</w:t>
        <w:softHyphen/>
        <w:t>χεται ειλικρινά στο Θεό.</w:t>
      </w:r>
    </w:p>
    <w:p>
      <w:pPr>
        <w:pStyle w:val="Endnote"/>
        <w:rPr/>
      </w:pPr>
      <w:hyperlink w:anchor="_ftnref58">
        <w:bookmarkStart w:id="605" w:name="_ftn58"/>
        <w:r>
          <w:rPr>
            <w:rStyle w:val="InternetLink"/>
            <w:color w:val="0000FF"/>
            <w:u w:val="single"/>
            <w:vertAlign w:val="superscript"/>
          </w:rPr>
          <w:t>[§§§§§§§§§§§§]</w:t>
        </w:r>
      </w:hyperlink>
      <w:bookmarkEnd w:id="605"/>
      <w:r>
        <w:rPr/>
        <w:t xml:space="preserve"> Χαρακτηριστικά αναφέρουμε διάφορα πειράματα που γίνονται εδώ και χρόνια σε υπαίθριους ή και εσωτερικούς χώρους. στα Οποία ηχογραφούνται, ακόμα και σε ένα απλΟ κασετΟφωνο έγγραφης, ήχοι του περι</w:t>
        <w:softHyphen/>
        <w:t>βάλλοντος, ή Όπως ισχυρίζονται κάποιοι, μηνύματα από νεκρούς. Κατά την αναπαραγωγή λοιπόν ακούγονται ανεξήγητοι ήχοι ή και φωνές, που εμείς τα απόδίδουμε σε πονηρά πνεύματα.</w:t>
      </w:r>
    </w:p>
    <w:p>
      <w:pPr>
        <w:pStyle w:val="Endnote"/>
        <w:rPr/>
      </w:pPr>
      <w:r>
        <w:rPr/>
        <w:t> </w:t>
      </w:r>
    </w:p>
    <w:p>
      <w:pPr>
        <w:pStyle w:val="Endnote"/>
        <w:rPr/>
      </w:pPr>
      <w:hyperlink w:anchor="_ftnref59">
        <w:bookmarkStart w:id="606" w:name="_ftn59"/>
        <w:r>
          <w:rPr>
            <w:rStyle w:val="InternetLink"/>
            <w:color w:val="0000FF"/>
            <w:u w:val="single"/>
            <w:vertAlign w:val="superscript"/>
          </w:rPr>
          <w:t>[*************]</w:t>
        </w:r>
      </w:hyperlink>
      <w:bookmarkEnd w:id="606"/>
      <w:r>
        <w:rPr/>
        <w:t xml:space="preserve"> Ή γλώσσα [π.χ. που βγάζει κατάρες, ύβρεις και κατακρίσεις] παίρνει τη φλΟγα της από τη φωτιά της κΌλασης (Ιακώβου 3,6). οι φλΟγες των παθών πυρώνουν τον άνθρωπο από εκεί</w:t>
      </w:r>
    </w:p>
    <w:p>
      <w:pPr>
        <w:pStyle w:val="Endnote"/>
        <w:rPr/>
      </w:pPr>
      <w:r>
        <w:rPr/>
        <w:t> </w:t>
      </w:r>
    </w:p>
    <w:p>
      <w:pPr>
        <w:pStyle w:val="Endnote"/>
        <w:rPr/>
      </w:pPr>
      <w:hyperlink w:anchor="_ftnref60">
        <w:bookmarkStart w:id="607" w:name="_ftn60"/>
        <w:r>
          <w:rPr>
            <w:rStyle w:val="InternetLink"/>
            <w:color w:val="0000FF"/>
            <w:u w:val="single"/>
            <w:vertAlign w:val="superscript"/>
          </w:rPr>
          <w:t>[†††††††††††††]</w:t>
        </w:r>
      </w:hyperlink>
      <w:bookmarkEnd w:id="607"/>
      <w:r>
        <w:rPr/>
        <w:t xml:space="preserve"> Τέτοιες μαρτυρίες υπάρχουν σε βιβλία Όπως: Ψυχωφελείς οπτασίες και διηγήσεις για την άλλη ζωή (Εκδ. ΟρθΟδοξος Κυψέλη), Από την αμαρτία στην αγιΟτητα (της Ιωάννας Τσεκούρα) και διηγήσεις φοβερές και ωφέλιμες (Ι. Μονής Παρακλήτου).</w:t>
      </w:r>
    </w:p>
    <w:p>
      <w:pPr>
        <w:pStyle w:val="Endnote"/>
        <w:rPr/>
      </w:pPr>
      <w:r>
        <w:rPr/>
        <w:t> </w:t>
      </w:r>
    </w:p>
    <w:p>
      <w:pPr>
        <w:pStyle w:val="Endnote"/>
        <w:rPr/>
      </w:pPr>
      <w:hyperlink w:anchor="_ftnref61">
        <w:bookmarkStart w:id="608" w:name="_ftn61"/>
        <w:r>
          <w:rPr>
            <w:rStyle w:val="InternetLink"/>
            <w:color w:val="0000FF"/>
            <w:u w:val="single"/>
            <w:vertAlign w:val="superscript"/>
          </w:rPr>
          <w:t>[‡‡‡‡‡‡‡‡‡‡‡‡‡]</w:t>
        </w:r>
      </w:hyperlink>
      <w:bookmarkEnd w:id="608"/>
      <w:r>
        <w:rPr/>
        <w:t xml:space="preserve"> Σε εμφάνιση UFΟ, οι πΟρτες ενός αυτόκίνητου άνοιξαν μΟνες τους. Συνέβη στη Βραζιλία στις 22-9-71 (Γ. Μπαλάνου, Οντα από το διάστη</w:t>
        <w:softHyphen/>
        <w:t>μα, σελ. 61).</w:t>
      </w:r>
    </w:p>
    <w:p>
      <w:pPr>
        <w:pStyle w:val="Endnote"/>
        <w:rPr/>
      </w:pPr>
      <w:r>
        <w:rPr/>
        <w:t> </w:t>
      </w:r>
    </w:p>
    <w:p>
      <w:pPr>
        <w:pStyle w:val="Endnote"/>
        <w:rPr/>
      </w:pPr>
      <w:hyperlink w:anchor="_ftnref62">
        <w:bookmarkStart w:id="609" w:name="_ftn62"/>
        <w:r>
          <w:rPr>
            <w:rStyle w:val="InternetLink"/>
            <w:color w:val="0000FF"/>
            <w:u w:val="single"/>
            <w:vertAlign w:val="superscript"/>
          </w:rPr>
          <w:t>[§§§§§§§§§§§§§]</w:t>
        </w:r>
      </w:hyperlink>
      <w:bookmarkEnd w:id="609"/>
      <w:r>
        <w:rPr/>
        <w:t xml:space="preserve"> Είναι ένα περιστατικό που γνωρίζουν αρκετοί στην περιοχή.</w:t>
      </w:r>
    </w:p>
    <w:p>
      <w:pPr>
        <w:pStyle w:val="Endnote"/>
        <w:rPr/>
      </w:pPr>
      <w:r>
        <w:rPr/>
        <w:t> </w:t>
      </w:r>
    </w:p>
    <w:p>
      <w:pPr>
        <w:pStyle w:val="Endnote"/>
        <w:rPr/>
      </w:pPr>
      <w:hyperlink w:anchor="_ftnref63">
        <w:bookmarkStart w:id="610" w:name="_ftn63"/>
        <w:r>
          <w:rPr>
            <w:rStyle w:val="InternetLink"/>
            <w:color w:val="0000FF"/>
            <w:u w:val="single"/>
            <w:vertAlign w:val="superscript"/>
          </w:rPr>
          <w:t>[**************]</w:t>
        </w:r>
      </w:hyperlink>
      <w:bookmarkEnd w:id="610"/>
      <w:r>
        <w:rPr/>
        <w:t xml:space="preserve"> Περισσότερες πληροφορίες για αυτή την προσευχή στη Φιλοκαλία των νηπτικών Πατέρων και στο βιβλίο «Οι περιπέτειες ενός προσκυνητού» (Άγνωστου συγγραφέως, εκδΟσεις Παπαδημητρίου).</w:t>
      </w:r>
    </w:p>
    <w:p>
      <w:pPr>
        <w:pStyle w:val="Endnote"/>
        <w:rPr/>
      </w:pPr>
      <w:hyperlink w:anchor="_ftnref64">
        <w:bookmarkStart w:id="611" w:name="_ftn64"/>
        <w:r>
          <w:rPr>
            <w:rStyle w:val="InternetLink"/>
            <w:color w:val="0000FF"/>
            <w:u w:val="single"/>
            <w:vertAlign w:val="superscript"/>
          </w:rPr>
          <w:t>[††††††††††††††]</w:t>
        </w:r>
      </w:hyperlink>
      <w:bookmarkEnd w:id="611"/>
      <w:r>
        <w:rPr/>
        <w:t xml:space="preserve"> Οι κανΟνες δεν είναι ο σκοπΟς, αλλά το μέσο για την επίτευξη του σκόπου,</w:t>
      </w:r>
    </w:p>
    <w:p>
      <w:pPr>
        <w:pStyle w:val="Endnote"/>
        <w:rPr/>
      </w:pPr>
      <w:hyperlink w:anchor="_ftnref65">
        <w:bookmarkStart w:id="612" w:name="_ftn65"/>
        <w:r>
          <w:rPr>
            <w:rStyle w:val="InternetLink"/>
            <w:color w:val="0000FF"/>
            <w:u w:val="single"/>
            <w:vertAlign w:val="superscript"/>
          </w:rPr>
          <w:t>[‡‡‡‡‡‡‡‡‡‡‡‡‡‡]</w:t>
        </w:r>
      </w:hyperlink>
      <w:bookmarkEnd w:id="612"/>
      <w:r>
        <w:rPr/>
        <w:t xml:space="preserve"> Αυτό σημαίνει Ότι μπορεί να ερευνά κανείς και ν' αναπτύσσει δικές του θεωρίες, με την προϋπΟθεση Όμως Ότι αυτές δεν θα συγκρούονται με τις Ιερές Διδασκαλίες και τα δΟγματα των Πατέρων, Αυτές είναι τα θεμέλια. Μπορούμε έπειτα να φτιάξουμε εμείς το σπίτι μας Όπως θέλουμε.</w:t>
      </w:r>
    </w:p>
    <w:p>
      <w:pPr>
        <w:pStyle w:val="Endnote"/>
        <w:rPr/>
      </w:pPr>
      <w:r>
        <w:rPr/>
        <w:t> </w:t>
      </w:r>
    </w:p>
    <w:p>
      <w:pPr>
        <w:pStyle w:val="Endnote"/>
        <w:rPr/>
      </w:pPr>
      <w:hyperlink w:anchor="_ftnref66">
        <w:bookmarkStart w:id="613" w:name="_ftn66"/>
        <w:r>
          <w:rPr>
            <w:rStyle w:val="InternetLink"/>
            <w:color w:val="0000FF"/>
            <w:u w:val="single"/>
            <w:vertAlign w:val="superscript"/>
          </w:rPr>
          <w:t>[§§§§§§§§§§§§§§]</w:t>
        </w:r>
      </w:hyperlink>
      <w:bookmarkEnd w:id="613"/>
      <w:r>
        <w:rPr/>
        <w:t xml:space="preserve"> Ειδικά για την αρνητικότητα τον Ινδουισμού, προτείνουμε το βιβλίο τον Διονυσίου Φαρασιώτη «Οι γκουρού, ο νέος και ο γέροντας Παΐσιος».</w:t>
      </w:r>
    </w:p>
    <w:p>
      <w:pPr>
        <w:pStyle w:val="Endnote"/>
        <w:rPr/>
      </w:pPr>
      <w:r>
        <w:rPr/>
        <w:t> </w:t>
      </w:r>
    </w:p>
    <w:p>
      <w:pPr>
        <w:pStyle w:val="Endnote"/>
        <w:rPr/>
      </w:pPr>
      <w:hyperlink w:anchor="_ftnref67">
        <w:bookmarkStart w:id="614" w:name="_ftn67"/>
        <w:r>
          <w:rPr>
            <w:rStyle w:val="InternetLink"/>
            <w:color w:val="0000FF"/>
            <w:u w:val="single"/>
            <w:vertAlign w:val="superscript"/>
          </w:rPr>
          <w:t>[***************]</w:t>
        </w:r>
      </w:hyperlink>
      <w:bookmarkEnd w:id="614"/>
      <w:r>
        <w:rPr/>
        <w:t xml:space="preserve"> Ένα βιβλίο γεμάτο από τέτοια περιστατικά είναι το «Εμφανίσεις και θαύματα της Παναγίας», της Ι. Μ. Παρακλήτου Ωρωπου.</w:t>
      </w:r>
    </w:p>
    <w:p>
      <w:pPr>
        <w:pStyle w:val="Endnote"/>
        <w:rPr/>
      </w:pPr>
      <w:r>
        <w:rPr/>
        <w:t> </w:t>
      </w:r>
    </w:p>
    <w:p>
      <w:pPr>
        <w:pStyle w:val="Endnote"/>
        <w:rPr/>
      </w:pPr>
      <w:hyperlink w:anchor="_ftnref68">
        <w:bookmarkStart w:id="615" w:name="_ftn68"/>
        <w:r>
          <w:rPr>
            <w:rStyle w:val="InternetLink"/>
            <w:color w:val="0000FF"/>
            <w:u w:val="single"/>
            <w:vertAlign w:val="superscript"/>
          </w:rPr>
          <w:t>[†††††††††††††††]</w:t>
        </w:r>
      </w:hyperlink>
      <w:bookmarkEnd w:id="615"/>
      <w:r>
        <w:rPr/>
        <w:t xml:space="preserve"> Θλιβερές πρωτιές στις εκτρώσεις, στα τσιγάρα, στα ψυχοφάρμακα, στον τζΟγο, στην παχυσαρκία κτλ., κι Όλα αυτά σε μία χώρα που τίποτα δεν προμήνυε κάτι τέτοιο.</w:t>
      </w:r>
    </w:p>
    <w:p>
      <w:pPr>
        <w:pStyle w:val="Endnote"/>
        <w:rPr/>
      </w:pPr>
      <w:hyperlink w:anchor="_ftnref69">
        <w:bookmarkStart w:id="616" w:name="_ftn69"/>
        <w:r>
          <w:rPr>
            <w:rStyle w:val="InternetLink"/>
            <w:rFonts w:cs="Symbol" w:ascii="Symbol" w:hAnsi="Symbol"/>
            <w:color w:val="0000FF"/>
            <w:u w:val="single"/>
            <w:vertAlign w:val="superscript"/>
          </w:rPr>
          <w:t>*</w:t>
        </w:r>
      </w:hyperlink>
      <w:bookmarkEnd w:id="616"/>
      <w:r>
        <w:rPr>
          <w:rStyle w:val="FootnoteCharacters"/>
          <w:rFonts w:cs="Symbol" w:ascii="Symbol" w:hAnsi="Symbol"/>
        </w:rPr>
        <w:t></w:t>
      </w:r>
      <w:r>
        <w:rPr/>
        <w:t xml:space="preserve"> Οι οποίοι επίσης επηρεάζονται από τους εχθρούς.</w:t>
      </w:r>
    </w:p>
    <w:p>
      <w:pPr>
        <w:pStyle w:val="Endnote"/>
        <w:rPr/>
      </w:pPr>
      <w:hyperlink w:anchor="_ftnref70">
        <w:bookmarkStart w:id="617" w:name="_ftn70"/>
        <w:r>
          <w:rPr>
            <w:rStyle w:val="InternetLink"/>
            <w:color w:val="0000FF"/>
            <w:u w:val="single"/>
            <w:vertAlign w:val="superscript"/>
          </w:rPr>
          <w:t>[‡‡‡‡‡‡‡‡‡‡‡‡‡‡‡]</w:t>
        </w:r>
      </w:hyperlink>
      <w:bookmarkEnd w:id="617"/>
      <w:r>
        <w:rPr/>
        <w:t xml:space="preserve"> Άγ. Νεκταρίου, Περί επιμελείας της Ψυχής, σελ. 112 και 87. Εδώ λοιπόν έχουμε άλλο ένα δείγμα σπερματικού λΟγου στην προ Χριστόύ Ελλάδα.</w:t>
      </w:r>
    </w:p>
    <w:p>
      <w:pPr>
        <w:pStyle w:val="Endnote"/>
        <w:rPr/>
      </w:pPr>
      <w:hyperlink w:anchor="_ftnref71">
        <w:bookmarkStart w:id="618" w:name="_ftn71"/>
        <w:r>
          <w:rPr>
            <w:rStyle w:val="InternetLink"/>
            <w:rFonts w:cs="Symbol" w:ascii="Symbol" w:hAnsi="Symbol"/>
            <w:color w:val="0000FF"/>
            <w:u w:val="single"/>
            <w:vertAlign w:val="superscript"/>
          </w:rPr>
          <w:t>*</w:t>
        </w:r>
      </w:hyperlink>
      <w:bookmarkEnd w:id="618"/>
      <w:r>
        <w:rPr>
          <w:rStyle w:val="FootnoteCharacters"/>
          <w:rFonts w:cs="Symbol" w:ascii="Symbol" w:hAnsi="Symbol"/>
        </w:rPr>
        <w:t></w:t>
      </w:r>
      <w:r>
        <w:rPr/>
        <w:t xml:space="preserve"> Κυκλοφορούν βιβλία που ερμηνεύουν και επεξηγούν τη Θεία Λειτουργία.</w:t>
      </w:r>
    </w:p>
    <w:p>
      <w:pPr>
        <w:pStyle w:val="Endnote"/>
        <w:rPr/>
      </w:pPr>
      <w:hyperlink w:anchor="_ftnref72">
        <w:bookmarkStart w:id="619" w:name="_ftn72"/>
        <w:r>
          <w:rPr>
            <w:rStyle w:val="InternetLink"/>
            <w:color w:val="0000FF"/>
            <w:u w:val="single"/>
            <w:vertAlign w:val="superscript"/>
          </w:rPr>
          <w:t>[§§§§§§§§§§§§§§§]</w:t>
        </w:r>
      </w:hyperlink>
      <w:bookmarkEnd w:id="619"/>
      <w:r>
        <w:rPr/>
        <w:t xml:space="preserve"> Ανατρέχοντας στην Ιστορία της Εκκλησίας, βλέπουμε Ότι ο Θεανθρώπινος αυτός οργανισμΟς διατηρήθηκε αγνΟς και αβλαβής, κατά μυστηριώδη τρόπο, ακόμα κι Όταν η πλειοψηφία του κλήρου είχε διαφθαρεί. Ακόμα κι ένας Άγιος αρκούσε για να επικρατήσει η καθοδήγηση του Άγίου Πνεύματος (Άγ. Μάρκος ο ΕυγενικΟς –15</w:t>
      </w:r>
      <w:r>
        <w:rPr>
          <w:vertAlign w:val="superscript"/>
        </w:rPr>
        <w:t>ος</w:t>
      </w:r>
      <w:r>
        <w:rPr/>
        <w:t xml:space="preserve"> αι).</w:t>
      </w:r>
    </w:p>
    <w:p>
      <w:pPr>
        <w:pStyle w:val="Endnote"/>
        <w:rPr/>
      </w:pPr>
      <w:r>
        <w:rPr/>
        <w:t> </w:t>
      </w:r>
    </w:p>
    <w:p>
      <w:pPr>
        <w:pStyle w:val="Endnote"/>
        <w:rPr/>
      </w:pPr>
      <w:hyperlink w:anchor="_ftnref73">
        <w:bookmarkStart w:id="620" w:name="_ftn73"/>
        <w:r>
          <w:rPr>
            <w:rStyle w:val="InternetLink"/>
            <w:color w:val="0000FF"/>
            <w:u w:val="single"/>
            <w:vertAlign w:val="superscript"/>
          </w:rPr>
          <w:t>[****************]</w:t>
        </w:r>
      </w:hyperlink>
      <w:bookmarkEnd w:id="620"/>
      <w:r>
        <w:rPr/>
        <w:t xml:space="preserve"> Δηλ. διαστρέβλωση προσωπικΟτητας, ψυχο-σωματικΟς κλονισμΟς, τάση προς νεο-ειδωλόλατρικές και παγανιστικές αντιλήψεις κ.τ.λ.</w:t>
      </w:r>
    </w:p>
    <w:p>
      <w:pPr>
        <w:pStyle w:val="Endnote"/>
        <w:rPr/>
      </w:pPr>
      <w:r>
        <w:rPr/>
        <w:t> </w:t>
      </w:r>
    </w:p>
    <w:p>
      <w:pPr>
        <w:pStyle w:val="Endnote"/>
        <w:rPr/>
      </w:pPr>
      <w:hyperlink w:anchor="_ftnref74">
        <w:bookmarkStart w:id="621" w:name="_ftn74"/>
        <w:r>
          <w:rPr>
            <w:rStyle w:val="InternetLink"/>
            <w:color w:val="0000FF"/>
            <w:u w:val="single"/>
            <w:vertAlign w:val="superscript"/>
          </w:rPr>
          <w:t>[††††††††††††††††]</w:t>
        </w:r>
      </w:hyperlink>
      <w:bookmarkEnd w:id="621"/>
      <w:r>
        <w:rPr/>
        <w:t xml:space="preserve"> Ιακώβου 1, 18: Κατέχουμε την πρώτη θέση ανάμεσα στα δημιουργήματά Του.</w:t>
      </w:r>
    </w:p>
    <w:p>
      <w:pPr>
        <w:pStyle w:val="Normal"/>
        <w:rPr/>
      </w:pPr>
      <w:r>
        <w:rPr/>
        <w:br w:type="textWrapping" w:clear="all"/>
      </w:r>
    </w:p>
    <w:p>
      <w:pPr>
        <w:pStyle w:val="Normal"/>
        <w:rPr/>
      </w:pPr>
      <w:r>
        <w:rPr/>
        <mc:AlternateContent>
          <mc:Choice Requires="wps">
            <w:drawing>
              <wp:inline distT="0" distB="0" distL="0" distR="0">
                <wp:extent cx="2197735" cy="9525"/>
                <wp:effectExtent l="0" t="0" r="0" b="0"/>
                <wp:docPr id="2" name=""/>
                <a:graphic xmlns:a="http://schemas.openxmlformats.org/drawingml/2006/main">
                  <a:graphicData uri="http://schemas.microsoft.com/office/word/2010/wordprocessingShape">
                    <wps:wsp>
                      <wps:cNvSpPr/>
                      <wps:spPr>
                        <a:xfrm>
                          <a:off x="0" y="0"/>
                          <a:ext cx="219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73pt;height:0.7pt;mso-wrap-style:none;v-text-anchor:middle;mso-position-vertical:top">
                <v:fill o:detectmouseclick="t" type="solid" color2="#535766"/>
                <v:stroke color="#3465a4" joinstyle="round" endcap="flat"/>
                <w10:wrap type="square"/>
              </v:rect>
            </w:pict>
          </mc:Fallback>
        </mc:AlternateContent>
      </w:r>
    </w:p>
    <w:p>
      <w:pPr>
        <w:pStyle w:val="Endnote"/>
        <w:rPr/>
      </w:pPr>
      <w:hyperlink w:anchor="_ednref1">
        <w:bookmarkStart w:id="622" w:name="_edn1"/>
        <w:r>
          <w:rPr>
            <w:rStyle w:val="InternetLink"/>
            <w:color w:val="0000FF"/>
            <w:u w:val="single"/>
          </w:rPr>
          <w:t>[1]</w:t>
        </w:r>
      </w:hyperlink>
      <w:bookmarkEnd w:id="622"/>
      <w:r>
        <w:rPr/>
        <w:t xml:space="preserve"> Κων/νος Καλλίνικος, Ο Θεός εν τοις έργοις Αυτού, εκδ. Ζωή, 1929, σελ. 28.</w:t>
      </w:r>
    </w:p>
    <w:p>
      <w:pPr>
        <w:pStyle w:val="Endnote"/>
        <w:rPr/>
      </w:pPr>
      <w:hyperlink w:anchor="_ednref2">
        <w:bookmarkStart w:id="623" w:name="_edn2"/>
        <w:r>
          <w:rPr>
            <w:rStyle w:val="InternetLink"/>
            <w:color w:val="0000FF"/>
            <w:u w:val="single"/>
          </w:rPr>
          <w:t>[2]</w:t>
        </w:r>
      </w:hyperlink>
      <w:bookmarkEnd w:id="623"/>
      <w:r>
        <w:rPr/>
        <w:t xml:space="preserve"> Δημ. Κωτσάκη, Είμαστε μόνοι στο διάστημα, εκδ. Ζωή, Αθήνα 1986, σελ. 149-155.</w:t>
      </w:r>
    </w:p>
    <w:p>
      <w:pPr>
        <w:pStyle w:val="Endnote"/>
        <w:rPr/>
      </w:pPr>
      <w:hyperlink w:anchor="_ednref3">
        <w:bookmarkStart w:id="624" w:name="_edn3"/>
        <w:r>
          <w:rPr>
            <w:rStyle w:val="InternetLink"/>
            <w:color w:val="0000FF"/>
            <w:u w:val="single"/>
          </w:rPr>
          <w:t>[3]</w:t>
        </w:r>
      </w:hyperlink>
      <w:bookmarkEnd w:id="624"/>
      <w:r>
        <w:rPr/>
        <w:t xml:space="preserve"> Πανθρησκειακή Ιστορία, Λεωνίδα Φιλιππίδου, καθηγ. Παν/μίου Αθηνών, 1958. α) σελ. 114, 89, 126, 123, 130. Επίσης βλέπε στο βιβλίο «Ή Αλήθεια», Ανδρέου μοναχού Aγιορείτου, Χαραλάμπους ΘεόφιλΌπουλου, σελ. 30-31.</w:t>
      </w:r>
    </w:p>
    <w:p>
      <w:pPr>
        <w:pStyle w:val="Endnote"/>
        <w:rPr/>
      </w:pPr>
      <w:hyperlink w:anchor="_ednref4">
        <w:bookmarkStart w:id="625" w:name="_edn4"/>
        <w:r>
          <w:rPr>
            <w:rStyle w:val="InternetLink"/>
            <w:color w:val="0000FF"/>
            <w:u w:val="single"/>
          </w:rPr>
          <w:t>[4]</w:t>
        </w:r>
      </w:hyperlink>
      <w:bookmarkEnd w:id="625"/>
      <w:r>
        <w:rPr/>
        <w:t xml:space="preserve"> Από το βιβλίο «Ή Αλήθεια», Ανδρέου μοναχού Aγιoρείτου, Χαρα</w:t>
        <w:softHyphen/>
        <w:t>λάμπους ΘεόφιλΌπουλου, σελ. 33.</w:t>
      </w:r>
    </w:p>
    <w:p>
      <w:pPr>
        <w:pStyle w:val="Endnote"/>
        <w:rPr/>
      </w:pPr>
      <w:hyperlink w:anchor="_ednref5">
        <w:bookmarkStart w:id="626" w:name="_edn5"/>
        <w:r>
          <w:rPr>
            <w:rStyle w:val="InternetLink"/>
            <w:color w:val="0000FF"/>
            <w:u w:val="single"/>
          </w:rPr>
          <w:t>[5]</w:t>
        </w:r>
      </w:hyperlink>
      <w:bookmarkEnd w:id="626"/>
      <w:r>
        <w:rPr/>
        <w:t xml:space="preserve"> Καταπληκτικές πληροφορίες για τον κόσμο των φυτών και των ζώων μπορείτε να βρείτε στα βιβλία «Τα θαυμάσια της Δημιουργίας» του Άρχιμ. Δανιήλ Γούβαλη και «Δες, Όλα μιλούν για το Θεό...» του Ιωσήφ Αγαπητού, Έκδ. ΦωτοδΟτες. Το απόσπασμα αυτό είναι από το βιβλίο του Άρχιμ. Δανιήλ (σελ. 93).</w:t>
      </w:r>
    </w:p>
    <w:p>
      <w:pPr>
        <w:pStyle w:val="Endnote"/>
        <w:rPr/>
      </w:pPr>
      <w:hyperlink w:anchor="_ednref6">
        <w:bookmarkStart w:id="627" w:name="_edn6"/>
        <w:r>
          <w:rPr>
            <w:rStyle w:val="InternetLink"/>
            <w:color w:val="0000FF"/>
            <w:u w:val="single"/>
          </w:rPr>
          <w:t>[6]</w:t>
        </w:r>
      </w:hyperlink>
      <w:bookmarkEnd w:id="627"/>
      <w:r>
        <w:rPr/>
        <w:t xml:space="preserve"> Μητροπ. Ναυπάκτου και Άγ. Βλασίου Ιεροθέου, Ή ζωή μετά τον θάνατο, Ιερά Μονή Γενεθλίου της ΘεότΟκου (Πελαγίας), σελ. 143.</w:t>
      </w:r>
    </w:p>
    <w:p>
      <w:pPr>
        <w:pStyle w:val="Endnote"/>
        <w:rPr/>
      </w:pPr>
      <w:hyperlink w:anchor="_ednref7">
        <w:bookmarkStart w:id="628" w:name="_edn7"/>
        <w:r>
          <w:rPr>
            <w:rStyle w:val="InternetLink"/>
            <w:color w:val="0000FF"/>
            <w:u w:val="single"/>
          </w:rPr>
          <w:t>[7]</w:t>
        </w:r>
      </w:hyperlink>
      <w:bookmarkEnd w:id="628"/>
      <w:r>
        <w:rPr/>
        <w:t xml:space="preserve"> Αλεξάνδρας μονάχης, οι άγγελοι, εκδΟσεις Έλαφος, σελ. 232.</w:t>
      </w:r>
    </w:p>
    <w:p>
      <w:pPr>
        <w:pStyle w:val="Endnote"/>
        <w:rPr/>
      </w:pPr>
      <w:hyperlink w:anchor="_ednref8">
        <w:bookmarkStart w:id="629" w:name="_edn8"/>
        <w:r>
          <w:rPr>
            <w:rStyle w:val="InternetLink"/>
            <w:color w:val="0000FF"/>
            <w:u w:val="single"/>
          </w:rPr>
          <w:t>[8]</w:t>
        </w:r>
      </w:hyperlink>
      <w:bookmarkEnd w:id="629"/>
      <w:r>
        <w:rPr/>
        <w:t xml:space="preserve"> Στο ίδιο, σελ. 130.</w:t>
      </w:r>
    </w:p>
    <w:p>
      <w:pPr>
        <w:pStyle w:val="Endnote"/>
        <w:rPr/>
      </w:pPr>
      <w:hyperlink w:anchor="_ednref9">
        <w:bookmarkStart w:id="630" w:name="_edn9"/>
        <w:r>
          <w:rPr>
            <w:rStyle w:val="InternetLink"/>
            <w:color w:val="0000FF"/>
            <w:u w:val="single"/>
          </w:rPr>
          <w:t>[9]</w:t>
        </w:r>
      </w:hyperlink>
      <w:bookmarkEnd w:id="630"/>
      <w:r>
        <w:rPr/>
        <w:t xml:space="preserve"> Νίκου Ματσούκα, Ο Σατανάς, εκδΟσεις Πουρνάρα, Θεσ/νίκη 1999, σελ. 79 και 83.</w:t>
      </w:r>
    </w:p>
    <w:p>
      <w:pPr>
        <w:pStyle w:val="Endnote"/>
        <w:rPr/>
      </w:pPr>
      <w:hyperlink w:anchor="_ednref10">
        <w:bookmarkStart w:id="631" w:name="_edn10"/>
        <w:r>
          <w:rPr>
            <w:rStyle w:val="InternetLink"/>
            <w:color w:val="0000FF"/>
            <w:u w:val="single"/>
          </w:rPr>
          <w:t>[10]</w:t>
        </w:r>
      </w:hyperlink>
      <w:bookmarkEnd w:id="631"/>
      <w:r>
        <w:rPr/>
        <w:t xml:space="preserve"> Ή εγκυκλοπαίδεια των θρησκειών, εκδ. Άλκυών, σελ. 99 και 105</w:t>
        <w:softHyphen/>
        <w:t xml:space="preserve"> -106.</w:t>
      </w:r>
    </w:p>
    <w:p>
      <w:pPr>
        <w:pStyle w:val="Endnote"/>
        <w:rPr/>
      </w:pPr>
      <w:hyperlink w:anchor="_ednref11">
        <w:bookmarkStart w:id="632" w:name="_edn11"/>
        <w:r>
          <w:rPr>
            <w:rStyle w:val="InternetLink"/>
            <w:color w:val="0000FF"/>
            <w:u w:val="single"/>
          </w:rPr>
          <w:t>[11]</w:t>
        </w:r>
      </w:hyperlink>
      <w:bookmarkEnd w:id="632"/>
      <w:r>
        <w:rPr/>
        <w:t xml:space="preserve"> Άπουλήιος, ο Δαίμων του Σωκράτη - Rοlαnd Viνeneuve, Το δαιμο</w:t>
        <w:softHyphen/>
        <w:t>νικΟ σύμπαν, εκδ. Αστέρι, 1979, σελ. 32.</w:t>
      </w:r>
    </w:p>
    <w:p>
      <w:pPr>
        <w:pStyle w:val="Endnote"/>
        <w:rPr/>
      </w:pPr>
      <w:hyperlink w:anchor="_ednref12">
        <w:bookmarkStart w:id="633" w:name="_edn12"/>
        <w:r>
          <w:rPr>
            <w:rStyle w:val="InternetLink"/>
            <w:color w:val="0000FF"/>
            <w:u w:val="single"/>
          </w:rPr>
          <w:t>[12]</w:t>
        </w:r>
      </w:hyperlink>
      <w:bookmarkEnd w:id="633"/>
      <w:r>
        <w:rPr/>
        <w:t xml:space="preserve"> Αγιορείτου μοναχού Ανδρέου-Χαραλάμπους ΘεόφιλΌπουλου, ΓεροντικΟ του Άγ. Ορους, τΟμος Α', σελ. 98.</w:t>
      </w:r>
    </w:p>
    <w:p>
      <w:pPr>
        <w:pStyle w:val="Endnote"/>
        <w:rPr/>
      </w:pPr>
      <w:hyperlink w:anchor="_ednref13">
        <w:bookmarkStart w:id="634" w:name="_edn13"/>
        <w:r>
          <w:rPr>
            <w:rStyle w:val="InternetLink"/>
            <w:color w:val="0000FF"/>
            <w:u w:val="single"/>
          </w:rPr>
          <w:t>[13]</w:t>
        </w:r>
      </w:hyperlink>
      <w:bookmarkEnd w:id="634"/>
      <w:r>
        <w:rPr/>
        <w:t xml:space="preserve"> Ιωάννου Κωστώφ, Υπάρχουν εξωγήινοι;, Απόστολική Διακονία 1985, σελ. 19.</w:t>
      </w:r>
    </w:p>
    <w:p>
      <w:pPr>
        <w:pStyle w:val="Endnote"/>
        <w:rPr/>
      </w:pPr>
      <w:hyperlink w:anchor="_ednref14">
        <w:bookmarkStart w:id="635" w:name="_edn14"/>
        <w:r>
          <w:rPr>
            <w:rStyle w:val="InternetLink"/>
            <w:color w:val="0000FF"/>
            <w:u w:val="single"/>
          </w:rPr>
          <w:t>[14]</w:t>
        </w:r>
      </w:hyperlink>
      <w:bookmarkEnd w:id="635"/>
      <w:r>
        <w:rPr/>
        <w:t xml:space="preserve"> Φιλοκαλία, ΤΟμος Δ', σελ. 186-187 και Μικρή Φιλοκαλία, βιβλίο 2, Απόστολική Διακονία, σελ. 118.</w:t>
      </w:r>
    </w:p>
    <w:p>
      <w:pPr>
        <w:pStyle w:val="Endnote"/>
        <w:rPr/>
      </w:pPr>
      <w:hyperlink w:anchor="_ednref15">
        <w:bookmarkStart w:id="636" w:name="_edn15"/>
        <w:r>
          <w:rPr>
            <w:rStyle w:val="InternetLink"/>
            <w:color w:val="0000FF"/>
            <w:u w:val="single"/>
          </w:rPr>
          <w:t>[15]</w:t>
        </w:r>
      </w:hyperlink>
      <w:bookmarkEnd w:id="636"/>
      <w:r>
        <w:rPr/>
        <w:t xml:space="preserve"> Νικ. Πολίτη, Παραδόσεις, Τομ. Α΄ εκδΟσεις Γράμματα, σελ. 288. Για τα εγχώρια λαογραφικά στοιχεία και τις παραδόσεις, θα βασιστούμε κυρίως στις παραδόσεις του Ν. Πολίτη, ως πιο αναγνωρισμένες και αντιπροσωπευτικές για Όλη τη χώρα.</w:t>
      </w:r>
    </w:p>
    <w:p>
      <w:pPr>
        <w:pStyle w:val="Endnote"/>
        <w:rPr/>
      </w:pPr>
      <w:hyperlink w:anchor="_ednref16">
        <w:bookmarkStart w:id="637" w:name="_edn16"/>
        <w:r>
          <w:rPr>
            <w:rStyle w:val="InternetLink"/>
            <w:color w:val="0000FF"/>
            <w:u w:val="single"/>
          </w:rPr>
          <w:t>[16]</w:t>
        </w:r>
      </w:hyperlink>
      <w:bookmarkEnd w:id="637"/>
      <w:r>
        <w:rPr/>
        <w:t xml:space="preserve"> Γκύ Ταράντ, Τα αρχεία της χαμένης γνώσης, εκδΟσεις Εράνη, 1979,σελ. 93-94.</w:t>
      </w:r>
    </w:p>
    <w:p>
      <w:pPr>
        <w:pStyle w:val="Endnote"/>
        <w:rPr/>
      </w:pPr>
      <w:hyperlink w:anchor="_ednref17">
        <w:bookmarkStart w:id="638" w:name="_edn17"/>
        <w:r>
          <w:rPr>
            <w:rStyle w:val="InternetLink"/>
            <w:color w:val="0000FF"/>
            <w:u w:val="single"/>
          </w:rPr>
          <w:t>[17]</w:t>
        </w:r>
      </w:hyperlink>
      <w:bookmarkEnd w:id="638"/>
      <w:r>
        <w:rPr/>
        <w:t xml:space="preserve"> Περιοδ. Nεxus, Νο 6, σελ. 23.</w:t>
      </w:r>
    </w:p>
    <w:p>
      <w:pPr>
        <w:pStyle w:val="Endnote"/>
        <w:rPr/>
      </w:pPr>
      <w:hyperlink w:anchor="_ednref18">
        <w:bookmarkStart w:id="639" w:name="_edn18"/>
        <w:r>
          <w:rPr>
            <w:rStyle w:val="InternetLink"/>
            <w:color w:val="0000FF"/>
            <w:u w:val="single"/>
          </w:rPr>
          <w:t>[18]</w:t>
        </w:r>
      </w:hyperlink>
      <w:bookmarkEnd w:id="639"/>
      <w:r>
        <w:rPr/>
        <w:t xml:space="preserve"> Γουίλιαμ Μπάτλερ Γέητς, Παραμύθια και παραδόσεις της Ιρλανδίας, εκδΟσεις Εστία, σελ. 218.</w:t>
      </w:r>
    </w:p>
    <w:p>
      <w:pPr>
        <w:pStyle w:val="Endnote"/>
        <w:rPr/>
      </w:pPr>
      <w:hyperlink w:anchor="_ednref19">
        <w:bookmarkStart w:id="640" w:name="_edn19"/>
        <w:r>
          <w:rPr>
            <w:rStyle w:val="InternetLink"/>
            <w:color w:val="0000FF"/>
            <w:u w:val="single"/>
          </w:rPr>
          <w:t>[19]</w:t>
        </w:r>
      </w:hyperlink>
      <w:bookmarkEnd w:id="640"/>
      <w:r>
        <w:rPr/>
        <w:t xml:space="preserve"> Νικ. Πολίτη, Παραδόσεις, Τομ. ΑΟ εκδΟσεις Γράμματα, σελ. 110.</w:t>
      </w:r>
    </w:p>
    <w:p>
      <w:pPr>
        <w:pStyle w:val="Endnote"/>
        <w:rPr/>
      </w:pPr>
      <w:hyperlink w:anchor="_ednref20">
        <w:bookmarkStart w:id="641" w:name="_edn20"/>
        <w:r>
          <w:rPr>
            <w:rStyle w:val="InternetLink"/>
            <w:color w:val="0000FF"/>
            <w:u w:val="single"/>
          </w:rPr>
          <w:t>[20]</w:t>
        </w:r>
      </w:hyperlink>
      <w:bookmarkEnd w:id="641"/>
      <w:r>
        <w:rPr/>
        <w:t xml:space="preserve"> Αγιορείτου μοναχού Ανδρέου-Χαραλάμπους ΘεόφιλΌπουλου, ΓεροντικΟ του Άγίου Ορους, Τομ. Α’ σελ. 67. Στα περισσότερα περιστατικά από το Άγ. Ορος δεν έχουμε στοιχεία για το πΟτε ακριβώς συνέβησαν.</w:t>
      </w:r>
    </w:p>
    <w:p>
      <w:pPr>
        <w:pStyle w:val="Endnote"/>
        <w:rPr/>
      </w:pPr>
      <w:hyperlink w:anchor="_ednref21">
        <w:bookmarkStart w:id="642" w:name="_edn21"/>
        <w:r>
          <w:rPr>
            <w:rStyle w:val="InternetLink"/>
            <w:color w:val="0000FF"/>
            <w:u w:val="single"/>
          </w:rPr>
          <w:t>[21]</w:t>
        </w:r>
      </w:hyperlink>
      <w:bookmarkEnd w:id="642"/>
      <w:r>
        <w:rPr/>
        <w:t xml:space="preserve"> Carl Sagan, Στοιχειωμένος κόσμος, εκδ. Έσοπτρον, σελ. 135.</w:t>
      </w:r>
    </w:p>
    <w:p>
      <w:pPr>
        <w:pStyle w:val="Endnote"/>
        <w:rPr/>
      </w:pPr>
      <w:hyperlink w:anchor="_ednref22">
        <w:bookmarkStart w:id="643" w:name="_edn22"/>
        <w:r>
          <w:rPr>
            <w:rStyle w:val="InternetLink"/>
            <w:color w:val="0000FF"/>
            <w:u w:val="single"/>
          </w:rPr>
          <w:t>[22]</w:t>
        </w:r>
      </w:hyperlink>
      <w:bookmarkEnd w:id="643"/>
      <w:r>
        <w:rPr/>
        <w:t xml:space="preserve"> Γιάκομπ ΛΟρμπερ, Μυστικά της Φύσης, εκδ. Πύρινος κόσμος, σελ.116.</w:t>
      </w:r>
    </w:p>
    <w:p>
      <w:pPr>
        <w:pStyle w:val="Endnote"/>
        <w:rPr/>
      </w:pPr>
      <w:hyperlink w:anchor="_ednref23">
        <w:bookmarkStart w:id="644" w:name="_edn23"/>
        <w:r>
          <w:rPr>
            <w:rStyle w:val="InternetLink"/>
            <w:color w:val="0000FF"/>
            <w:u w:val="single"/>
          </w:rPr>
          <w:t>[23]</w:t>
        </w:r>
      </w:hyperlink>
      <w:bookmarkEnd w:id="644"/>
      <w:r>
        <w:rPr/>
        <w:t xml:space="preserve"> Νικ. Πολίτη, Παραδόσεις, Τομ. Α', εκδΟσεις Γράμματα, σελ. 11.</w:t>
      </w:r>
    </w:p>
    <w:p>
      <w:pPr>
        <w:pStyle w:val="Endnote"/>
        <w:rPr/>
      </w:pPr>
      <w:hyperlink w:anchor="_ednref24">
        <w:bookmarkStart w:id="645" w:name="_edn24"/>
        <w:r>
          <w:rPr>
            <w:rStyle w:val="InternetLink"/>
            <w:color w:val="0000FF"/>
            <w:u w:val="single"/>
          </w:rPr>
          <w:t>[24]</w:t>
        </w:r>
      </w:hyperlink>
      <w:bookmarkEnd w:id="645"/>
      <w:r>
        <w:rPr/>
        <w:t xml:space="preserve"> Στο ίδιο, σελ.104.</w:t>
      </w:r>
    </w:p>
    <w:p>
      <w:pPr>
        <w:pStyle w:val="Endnote"/>
        <w:rPr/>
      </w:pPr>
      <w:hyperlink w:anchor="_ednref25">
        <w:bookmarkStart w:id="646" w:name="_edn25"/>
        <w:r>
          <w:rPr>
            <w:rStyle w:val="InternetLink"/>
            <w:color w:val="0000FF"/>
            <w:u w:val="single"/>
          </w:rPr>
          <w:t>[25]</w:t>
        </w:r>
      </w:hyperlink>
      <w:bookmarkEnd w:id="646"/>
      <w:r>
        <w:rPr/>
        <w:t xml:space="preserve"> Γρηγορίου μοναχού, μαθητού Άγ. Βασιλείου του Νέου, Ο τελωνι</w:t>
        <w:softHyphen/>
        <w:t>σμΟς των Ψυχών κατά την ώρα του θανάτου, εκδ. Ο Απόστόλος Βαρνάβας, σελ. 7.</w:t>
      </w:r>
    </w:p>
    <w:p>
      <w:pPr>
        <w:pStyle w:val="Endnote"/>
        <w:rPr/>
      </w:pPr>
      <w:hyperlink w:anchor="_ednref26">
        <w:bookmarkStart w:id="647" w:name="_edn26"/>
        <w:r>
          <w:rPr>
            <w:rStyle w:val="InternetLink"/>
            <w:color w:val="0000FF"/>
            <w:u w:val="single"/>
          </w:rPr>
          <w:t>[26]</w:t>
        </w:r>
      </w:hyperlink>
      <w:bookmarkEnd w:id="647"/>
      <w:r>
        <w:rPr/>
        <w:t xml:space="preserve"> Άρχιμ. Βασ. Π. Μπακογιάννη, Μετά θάνατον, εκδΟσεις Τέρτιος, Κατερίνη, σελ. 53 και στο βίο του Άγ. Μακαρίου του Αιγυπτίου, του Χαραλ. ΒασιλΌπουλου, εκδ. ΟρθοδΟξου Τύπου, 1998, σελ. 25.</w:t>
      </w:r>
    </w:p>
    <w:p>
      <w:pPr>
        <w:pStyle w:val="Endnote"/>
        <w:rPr/>
      </w:pPr>
      <w:hyperlink w:anchor="_ednref27">
        <w:bookmarkStart w:id="648" w:name="_edn27"/>
        <w:r>
          <w:rPr>
            <w:rStyle w:val="InternetLink"/>
            <w:color w:val="0000FF"/>
            <w:u w:val="single"/>
          </w:rPr>
          <w:t>[27]</w:t>
        </w:r>
      </w:hyperlink>
      <w:bookmarkEnd w:id="648"/>
      <w:r>
        <w:rPr/>
        <w:t xml:space="preserve"> Περισσότερα στοιχεία για τα τελώνια μπορείτε ν' αναζητήσετε στα βιβλία: Υπάρχουν τελώνια; (Χρήστου Κ. Λιβανου), εκδ. Ο Μέγας Αθανάσιος, ΤορΟντο, Καναδά, Το μυστήριο του Θανάτου (ΝικΌλαου Π. Βασιλειάδη), εκδ. Σωτήρ κ.α.</w:t>
      </w:r>
    </w:p>
    <w:p>
      <w:pPr>
        <w:pStyle w:val="Endnote"/>
        <w:rPr/>
      </w:pPr>
      <w:hyperlink w:anchor="_ednref28">
        <w:bookmarkStart w:id="649" w:name="_edn28"/>
        <w:r>
          <w:rPr>
            <w:rStyle w:val="InternetLink"/>
            <w:color w:val="0000FF"/>
            <w:u w:val="single"/>
          </w:rPr>
          <w:t>[28]</w:t>
        </w:r>
      </w:hyperlink>
      <w:bookmarkEnd w:id="649"/>
      <w:r>
        <w:rPr/>
        <w:t xml:space="preserve"> Νικ. Πολίτη, Παραδόσεις, Τομ. Β εκδΟσεις Γράμματα, σελ. 135.</w:t>
      </w:r>
    </w:p>
    <w:p>
      <w:pPr>
        <w:pStyle w:val="Endnote"/>
        <w:rPr/>
      </w:pPr>
      <w:hyperlink w:anchor="_ednref29">
        <w:bookmarkStart w:id="650" w:name="_edn29"/>
        <w:r>
          <w:rPr>
            <w:rStyle w:val="InternetLink"/>
            <w:color w:val="0000FF"/>
            <w:u w:val="single"/>
          </w:rPr>
          <w:t>[29]</w:t>
        </w:r>
      </w:hyperlink>
      <w:bookmarkEnd w:id="650"/>
      <w:r>
        <w:rPr/>
        <w:t xml:space="preserve"> Ανεξήγητο, εκδ. Ώρίων, Τομ. Γ 1982, σελ. 892.</w:t>
      </w:r>
    </w:p>
    <w:p>
      <w:pPr>
        <w:pStyle w:val="Endnote"/>
        <w:rPr/>
      </w:pPr>
      <w:hyperlink w:anchor="_ednref30">
        <w:bookmarkStart w:id="651" w:name="_edn30"/>
        <w:r>
          <w:rPr>
            <w:rStyle w:val="InternetLink"/>
            <w:color w:val="0000FF"/>
            <w:u w:val="single"/>
          </w:rPr>
          <w:t>[30]</w:t>
        </w:r>
      </w:hyperlink>
      <w:bookmarkEnd w:id="651"/>
      <w:r>
        <w:rPr/>
        <w:t xml:space="preserve"> Εφημ. τα Νέα, 19-1-1987 (σελ. 12).</w:t>
      </w:r>
    </w:p>
    <w:p>
      <w:pPr>
        <w:pStyle w:val="Endnote"/>
        <w:rPr/>
      </w:pPr>
      <w:hyperlink w:anchor="_ednref31">
        <w:bookmarkStart w:id="652" w:name="_edn31"/>
        <w:r>
          <w:rPr>
            <w:rStyle w:val="InternetLink"/>
            <w:rFonts w:cs="Garamond" w:ascii="Garamond" w:hAnsi="Garamond"/>
            <w:color w:val="0000FF"/>
            <w:u w:val="single"/>
          </w:rPr>
          <w:t>[31]</w:t>
        </w:r>
      </w:hyperlink>
      <w:bookmarkEnd w:id="652"/>
      <w:r>
        <w:rPr/>
        <w:t xml:space="preserve"> Βίος και θαύματα του Οσίου ΠατρΟς ημών Βενεδίκτου, απόδοση Βασ. Μουστάκη, Αθήνα, σελ. 28.</w:t>
      </w:r>
    </w:p>
    <w:p>
      <w:pPr>
        <w:pStyle w:val="Endnote"/>
        <w:rPr/>
      </w:pPr>
      <w:hyperlink w:anchor="_ednref32">
        <w:bookmarkStart w:id="653" w:name="_edn32"/>
        <w:r>
          <w:rPr>
            <w:rStyle w:val="InternetLink"/>
            <w:rFonts w:cs="Garamond" w:ascii="Garamond" w:hAnsi="Garamond"/>
            <w:color w:val="0000FF"/>
            <w:u w:val="single"/>
          </w:rPr>
          <w:t>[32]</w:t>
        </w:r>
      </w:hyperlink>
      <w:bookmarkEnd w:id="653"/>
      <w:r>
        <w:rPr/>
        <w:t xml:space="preserve"> Άγ. Συμεών του Νέου ΘεόλΟγου, Περί των τριών τρΟπων της προσευχής, Ρ 120,709.</w:t>
      </w:r>
    </w:p>
    <w:p>
      <w:pPr>
        <w:pStyle w:val="Endnote"/>
        <w:rPr/>
      </w:pPr>
      <w:hyperlink w:anchor="_ednref33">
        <w:bookmarkStart w:id="654" w:name="_edn33"/>
        <w:r>
          <w:rPr>
            <w:rStyle w:val="InternetLink"/>
            <w:color w:val="0000FF"/>
            <w:u w:val="single"/>
          </w:rPr>
          <w:t>[33]</w:t>
        </w:r>
      </w:hyperlink>
      <w:bookmarkEnd w:id="654"/>
      <w:r>
        <w:rPr/>
        <w:t xml:space="preserve"> Φιλοκαλία, Τομ. Δ’ σελ. 236 και επίσης στη Μικρή Φιλοκαλία, Απόστολικής Διακονίας, βιβλίο 2ο , σελ. 116-118 και 146-147.</w:t>
      </w:r>
    </w:p>
    <w:p>
      <w:pPr>
        <w:pStyle w:val="Endnote"/>
        <w:rPr/>
      </w:pPr>
      <w:hyperlink w:anchor="_ednref34">
        <w:bookmarkStart w:id="655" w:name="_edn34"/>
        <w:r>
          <w:rPr>
            <w:rStyle w:val="InternetLink"/>
            <w:color w:val="0000FF"/>
            <w:u w:val="single"/>
          </w:rPr>
          <w:t>[34]</w:t>
        </w:r>
      </w:hyperlink>
      <w:bookmarkEnd w:id="655"/>
      <w:r>
        <w:rPr/>
        <w:t xml:space="preserve"> Άγ. Νικοδήμου Aγιορείτου, ΣυμβουλευτικΟν εγχειρίδιον, σελ. 159.</w:t>
      </w:r>
    </w:p>
    <w:p>
      <w:pPr>
        <w:pStyle w:val="Endnote"/>
        <w:rPr/>
      </w:pPr>
      <w:hyperlink w:anchor="_ednref35">
        <w:bookmarkStart w:id="656" w:name="_edn35"/>
        <w:r>
          <w:rPr>
            <w:rStyle w:val="InternetLink"/>
            <w:color w:val="0000FF"/>
            <w:u w:val="single"/>
          </w:rPr>
          <w:t>[35]</w:t>
        </w:r>
      </w:hyperlink>
      <w:bookmarkEnd w:id="656"/>
      <w:r>
        <w:rPr/>
        <w:t xml:space="preserve"> Μοναχού Θεόκλήτου Διονυσιάτου, Τα εκατΟν γνωστικά κεφάλαια του Άγ. ΔιαδΟχου Φωτικής, εκδ. ο Άθωνας, Θεσ/νίκη 1999, σελ. 26.</w:t>
      </w:r>
    </w:p>
    <w:p>
      <w:pPr>
        <w:pStyle w:val="Endnote"/>
        <w:rPr/>
      </w:pPr>
      <w:hyperlink w:anchor="_ednref36">
        <w:bookmarkStart w:id="657" w:name="_edn36"/>
        <w:r>
          <w:rPr>
            <w:rStyle w:val="InternetLink"/>
            <w:color w:val="0000FF"/>
            <w:u w:val="single"/>
          </w:rPr>
          <w:t>[36]</w:t>
        </w:r>
      </w:hyperlink>
      <w:bookmarkEnd w:id="657"/>
      <w:r>
        <w:rPr/>
        <w:t xml:space="preserve"> Γκυ Ταράντ, Τα αρχεία της χαμένης γνώσης, εκδ. Εράνη, σελ. 295.</w:t>
      </w:r>
    </w:p>
    <w:p>
      <w:pPr>
        <w:pStyle w:val="Endnote"/>
        <w:rPr/>
      </w:pPr>
      <w:hyperlink w:anchor="_ednref37">
        <w:bookmarkStart w:id="658" w:name="_edn37"/>
        <w:r>
          <w:rPr>
            <w:rStyle w:val="InternetLink"/>
            <w:color w:val="0000FF"/>
            <w:u w:val="single"/>
          </w:rPr>
          <w:t>[37]</w:t>
        </w:r>
      </w:hyperlink>
      <w:bookmarkEnd w:id="658"/>
      <w:r>
        <w:rPr/>
        <w:t xml:space="preserve"> Άρχιμ. Σωφρονίου (Σαχάρωφ), Ο Άγιος ΣιλουανΟς ο Αθωνίτης, Ι.Μ. Τιμίου Προδρόμου, Έσσεξ Αγγλίας, 1995, σελ. 204.</w:t>
      </w:r>
    </w:p>
    <w:p>
      <w:pPr>
        <w:pStyle w:val="Endnote"/>
        <w:rPr/>
      </w:pPr>
      <w:hyperlink w:anchor="_ednref38">
        <w:bookmarkStart w:id="659" w:name="_edn38"/>
        <w:r>
          <w:rPr>
            <w:rStyle w:val="InternetLink"/>
            <w:color w:val="0000FF"/>
            <w:u w:val="single"/>
          </w:rPr>
          <w:t>[38]</w:t>
        </w:r>
      </w:hyperlink>
      <w:bookmarkEnd w:id="659"/>
      <w:r>
        <w:rPr/>
        <w:t xml:space="preserve"> Φιλοκαλία, Τομ. Ε’ σελ. 85.</w:t>
      </w:r>
    </w:p>
    <w:p>
      <w:pPr>
        <w:pStyle w:val="Endnote"/>
        <w:rPr/>
      </w:pPr>
      <w:hyperlink w:anchor="_ednref39">
        <w:bookmarkStart w:id="660" w:name="_edn39"/>
        <w:r>
          <w:rPr>
            <w:rStyle w:val="InternetLink"/>
            <w:color w:val="0000FF"/>
            <w:u w:val="single"/>
          </w:rPr>
          <w:t>[39]</w:t>
        </w:r>
      </w:hyperlink>
      <w:bookmarkEnd w:id="660"/>
      <w:r>
        <w:rPr/>
        <w:t xml:space="preserve"> ΛΟγος περί προσευχής του Άγ. Νείλου του Ασκητού, Κεφάλαια 69,73,74, Φιλοκαλία, εκδ. Αστέρος, Αθήνα 1957, τΟμο Α', σελ. 176-189 και Άρχιμ. Ευσεβίου Βίττη «Εις ύψος νοητΟν...», Άποστολ. Διακονία, 1981, σελ. 24,25,39 και 179-184.</w:t>
      </w:r>
    </w:p>
    <w:p>
      <w:pPr>
        <w:pStyle w:val="Endnote"/>
        <w:rPr/>
      </w:pPr>
      <w:hyperlink w:anchor="_ednref40">
        <w:bookmarkStart w:id="661" w:name="_edn40"/>
        <w:r>
          <w:rPr>
            <w:rStyle w:val="InternetLink"/>
            <w:color w:val="0000FF"/>
            <w:u w:val="single"/>
          </w:rPr>
          <w:t>[40]</w:t>
        </w:r>
      </w:hyperlink>
      <w:bookmarkEnd w:id="661"/>
      <w:r>
        <w:rPr/>
        <w:t xml:space="preserve"> Άρχιμ. Σωφρονίου (Σαχάρωφ), Ο Άγιος ΣιλουανΟς Ο Αθωνίτης, Ι.Μ. Τιμίου Προδρόμου, Έσσεξ Αγγλίας, 1995, σελ. 204.</w:t>
      </w:r>
    </w:p>
    <w:p>
      <w:pPr>
        <w:pStyle w:val="Endnote"/>
        <w:rPr/>
      </w:pPr>
      <w:hyperlink w:anchor="_ednref41">
        <w:bookmarkStart w:id="662" w:name="_edn41"/>
        <w:r>
          <w:rPr>
            <w:rStyle w:val="InternetLink"/>
            <w:color w:val="0000FF"/>
            <w:u w:val="single"/>
          </w:rPr>
          <w:t>[41]</w:t>
        </w:r>
      </w:hyperlink>
      <w:bookmarkEnd w:id="662"/>
      <w:r>
        <w:rPr/>
        <w:t xml:space="preserve"> Άρχιμ. Γαβριήλ Διονυσιάτου, ΛαυσαϊκΟν του Άγίου Ορους, σελ. 31-32. Επίσης στο ΓεροντικΟν περί ονείρων και οραμάτων, Ιερού κοινοβίου Οσίου ΝικΟδημου, Γουμένισσα, 1998, σελ. 129.</w:t>
      </w:r>
    </w:p>
    <w:p>
      <w:pPr>
        <w:pStyle w:val="Endnote"/>
        <w:rPr/>
      </w:pPr>
      <w:hyperlink w:anchor="_ednref42">
        <w:bookmarkStart w:id="663" w:name="_edn42"/>
        <w:r>
          <w:rPr>
            <w:rStyle w:val="InternetLink"/>
            <w:color w:val="0000FF"/>
            <w:u w:val="single"/>
          </w:rPr>
          <w:t>[42]</w:t>
        </w:r>
      </w:hyperlink>
      <w:bookmarkEnd w:id="663"/>
      <w:r>
        <w:rPr/>
        <w:t xml:space="preserve"> Αγιορείτου μοναχού Ανδρέου - Χαραλάμπους ΘεόφιλΌπουλου, ΓεροντικΟ του Αγίου Ορους, ΤΟμος Β', σελ. 107.</w:t>
      </w:r>
    </w:p>
    <w:p>
      <w:pPr>
        <w:pStyle w:val="Endnote"/>
        <w:rPr/>
      </w:pPr>
      <w:hyperlink w:anchor="_ednref43">
        <w:bookmarkStart w:id="664" w:name="_edn43"/>
        <w:r>
          <w:rPr>
            <w:rStyle w:val="InternetLink"/>
            <w:color w:val="0000FF"/>
            <w:u w:val="single"/>
          </w:rPr>
          <w:t>[43]</w:t>
        </w:r>
      </w:hyperlink>
      <w:bookmarkEnd w:id="664"/>
      <w:r>
        <w:rPr/>
        <w:t xml:space="preserve"> Κωνστ. Ζήση, Αινίγματα στο βασίλειο του ανθρώπου, εκδ. Κονιδάρη, 1991, σελ. 86.</w:t>
      </w:r>
    </w:p>
    <w:p>
      <w:pPr>
        <w:pStyle w:val="Endnote"/>
        <w:rPr/>
      </w:pPr>
      <w:hyperlink w:anchor="_ednref44">
        <w:bookmarkStart w:id="665" w:name="_edn44"/>
        <w:r>
          <w:rPr>
            <w:rStyle w:val="InternetLink"/>
            <w:color w:val="0000FF"/>
            <w:u w:val="single"/>
          </w:rPr>
          <w:t>[44]</w:t>
        </w:r>
      </w:hyperlink>
      <w:bookmarkEnd w:id="665"/>
      <w:r>
        <w:rPr/>
        <w:t xml:space="preserve"> Ισαάκ του Σύρου, ΛΟγος ΛΓ' 12, Φιλοκ. ΕΠΕ 8β, 93.</w:t>
      </w:r>
    </w:p>
    <w:p>
      <w:pPr>
        <w:pStyle w:val="Endnote"/>
        <w:rPr/>
      </w:pPr>
      <w:hyperlink w:anchor="_ednref45">
        <w:bookmarkStart w:id="666" w:name="_edn45"/>
        <w:r>
          <w:rPr>
            <w:rStyle w:val="InternetLink"/>
            <w:color w:val="0000FF"/>
            <w:u w:val="single"/>
          </w:rPr>
          <w:t>[45]</w:t>
        </w:r>
      </w:hyperlink>
      <w:bookmarkEnd w:id="666"/>
      <w:r>
        <w:rPr/>
        <w:t xml:space="preserve"> Άγ. Ιωάννου ΧρυσοστΟμου, Ο διάβολος και η μαγεία, σελ. 27 (υπΟ Βενεδίκτου ιερομοναχόυ Άγιορείτου, έκδοσης: Συνοδεία Σπυρί</w:t>
        <w:softHyphen/>
        <w:t>δωνος ιερομοναχόυ, Νέα Σκήτη, Άγίου Ορους, 1996.</w:t>
      </w:r>
    </w:p>
    <w:p>
      <w:pPr>
        <w:pStyle w:val="Endnote"/>
        <w:rPr/>
      </w:pPr>
      <w:hyperlink w:anchor="_ednref46">
        <w:bookmarkStart w:id="667" w:name="_edn46"/>
        <w:r>
          <w:rPr>
            <w:rStyle w:val="InternetLink"/>
            <w:color w:val="0000FF"/>
            <w:u w:val="single"/>
          </w:rPr>
          <w:t>[46]</w:t>
        </w:r>
      </w:hyperlink>
      <w:bookmarkEnd w:id="667"/>
      <w:r>
        <w:rPr/>
        <w:t xml:space="preserve"> Ζακ Βαλλέ, UFΟ's ίn space, σελ. 187-191.</w:t>
      </w:r>
    </w:p>
    <w:p>
      <w:pPr>
        <w:pStyle w:val="Endnote"/>
        <w:rPr/>
      </w:pPr>
      <w:hyperlink w:anchor="_ednref47">
        <w:bookmarkStart w:id="668" w:name="_edn47"/>
        <w:r>
          <w:rPr>
            <w:rStyle w:val="InternetLink"/>
            <w:color w:val="0000FF"/>
            <w:u w:val="single"/>
          </w:rPr>
          <w:t>[47]</w:t>
        </w:r>
      </w:hyperlink>
      <w:bookmarkEnd w:id="668"/>
      <w:r>
        <w:rPr/>
        <w:t xml:space="preserve"> Νικήτα Βουτυρά, Πατρικές εμπειρίες, εκδ. Ζωή, 1992, σελ. 133-134.</w:t>
      </w:r>
    </w:p>
    <w:p>
      <w:pPr>
        <w:pStyle w:val="Endnote"/>
        <w:rPr/>
      </w:pPr>
      <w:hyperlink w:anchor="_ednref48">
        <w:bookmarkStart w:id="669" w:name="_edn48"/>
        <w:r>
          <w:rPr>
            <w:rStyle w:val="InternetLink"/>
            <w:color w:val="0000FF"/>
            <w:u w:val="single"/>
          </w:rPr>
          <w:t>[48]</w:t>
        </w:r>
      </w:hyperlink>
      <w:bookmarkEnd w:id="669"/>
      <w:r>
        <w:rPr/>
        <w:t xml:space="preserve"> Γ. Β. Μελέτη, Τι γίνεται μετά το θάνατο; Έκδ. Ζωή, 1986, σελ. 210.</w:t>
      </w:r>
    </w:p>
    <w:p>
      <w:pPr>
        <w:pStyle w:val="Endnote"/>
        <w:rPr/>
      </w:pPr>
      <w:hyperlink w:anchor="_ednref49">
        <w:bookmarkStart w:id="670" w:name="_edn49"/>
        <w:r>
          <w:rPr>
            <w:rStyle w:val="InternetLink"/>
            <w:color w:val="0000FF"/>
            <w:u w:val="single"/>
          </w:rPr>
          <w:t>[49]</w:t>
        </w:r>
      </w:hyperlink>
      <w:bookmarkEnd w:id="670"/>
      <w:r>
        <w:rPr/>
        <w:t xml:space="preserve"> Αγιορείτου μοναχού Ανδρέου - Χαραλάμπους Θεόφιλόπουλου, ΓεροντικΟ του Άγίου Ορους, τΟμος Α σελ. 201.</w:t>
      </w:r>
    </w:p>
    <w:p>
      <w:pPr>
        <w:pStyle w:val="Endnote"/>
        <w:rPr/>
      </w:pPr>
      <w:hyperlink w:anchor="_ednref50">
        <w:bookmarkStart w:id="671" w:name="_edn50"/>
        <w:r>
          <w:rPr>
            <w:rStyle w:val="InternetLink"/>
            <w:color w:val="0000FF"/>
            <w:u w:val="single"/>
          </w:rPr>
          <w:t>[50]</w:t>
        </w:r>
      </w:hyperlink>
      <w:bookmarkEnd w:id="671"/>
      <w:r>
        <w:rPr/>
        <w:t xml:space="preserve"> Ο Μέγας Αντώνιος, εκδ. ΡηγΌπουλου, σελ. 85 και σελ. 83-84.</w:t>
      </w:r>
    </w:p>
    <w:p>
      <w:pPr>
        <w:pStyle w:val="Endnote"/>
        <w:rPr/>
      </w:pPr>
      <w:hyperlink w:anchor="_ednref51">
        <w:bookmarkStart w:id="672" w:name="_edn51"/>
        <w:r>
          <w:rPr>
            <w:rStyle w:val="InternetLink"/>
            <w:color w:val="0000FF"/>
            <w:u w:val="single"/>
          </w:rPr>
          <w:t>[51]</w:t>
        </w:r>
      </w:hyperlink>
      <w:bookmarkEnd w:id="672"/>
      <w:r>
        <w:rPr/>
        <w:t xml:space="preserve"> Whitley Strieber, Έπικοινωνία, εκδ. Νέα Σύνορα Ά. Λιβάνη, 1988, σελ. 41.</w:t>
      </w:r>
    </w:p>
    <w:p>
      <w:pPr>
        <w:pStyle w:val="Endnote"/>
        <w:rPr/>
      </w:pPr>
      <w:hyperlink w:anchor="_ednref52">
        <w:bookmarkStart w:id="673" w:name="_edn52"/>
        <w:r>
          <w:rPr>
            <w:rStyle w:val="InternetLink"/>
            <w:color w:val="0000FF"/>
            <w:u w:val="single"/>
          </w:rPr>
          <w:t>[52]</w:t>
        </w:r>
      </w:hyperlink>
      <w:bookmarkEnd w:id="673"/>
      <w:r>
        <w:rPr/>
        <w:t xml:space="preserve"> Ο Μέγας Αντώνιος, εκδ. ΡηγΌπουλου, σελ. 65,66 και 84,85.</w:t>
      </w:r>
    </w:p>
    <w:p>
      <w:pPr>
        <w:pStyle w:val="Endnote"/>
        <w:rPr/>
      </w:pPr>
      <w:hyperlink w:anchor="_ednref53">
        <w:bookmarkStart w:id="674" w:name="_edn53"/>
        <w:r>
          <w:rPr>
            <w:rStyle w:val="InternetLink"/>
            <w:color w:val="0000FF"/>
            <w:u w:val="single"/>
          </w:rPr>
          <w:t>[53]</w:t>
        </w:r>
      </w:hyperlink>
      <w:bookmarkEnd w:id="674"/>
      <w:r>
        <w:rPr/>
        <w:t xml:space="preserve"> Οσίου Παίσίου ΒελιτσκΟφσκυ, Τα κρίνα του αγρού, Ι. Μ. Παρακλήτου, ΩρωπΟς Αττικής, 1996, σελ. 131.</w:t>
      </w:r>
    </w:p>
    <w:p>
      <w:pPr>
        <w:pStyle w:val="Endnote"/>
        <w:rPr/>
      </w:pPr>
      <w:hyperlink w:anchor="_ednref54">
        <w:bookmarkStart w:id="675" w:name="_edn54"/>
        <w:r>
          <w:rPr>
            <w:rStyle w:val="InternetLink"/>
            <w:color w:val="0000FF"/>
            <w:u w:val="single"/>
          </w:rPr>
          <w:t>[54]</w:t>
        </w:r>
      </w:hyperlink>
      <w:bookmarkEnd w:id="675"/>
      <w:r>
        <w:rPr/>
        <w:t xml:space="preserve"> Νικήτα Βουτυρά, Πατερικές εμπειρίες, εκδ. Ζωή, 1992, σελ. 131.</w:t>
      </w:r>
    </w:p>
    <w:p>
      <w:pPr>
        <w:pStyle w:val="Endnote"/>
        <w:rPr/>
      </w:pPr>
      <w:hyperlink w:anchor="_ednref55">
        <w:bookmarkStart w:id="676" w:name="_edn55"/>
        <w:r>
          <w:rPr>
            <w:rStyle w:val="InternetLink"/>
            <w:color w:val="0000FF"/>
            <w:u w:val="single"/>
          </w:rPr>
          <w:t>[55]</w:t>
        </w:r>
      </w:hyperlink>
      <w:bookmarkEnd w:id="676"/>
      <w:r>
        <w:rPr/>
        <w:t xml:space="preserve"> Άρχιμ. Σωφρονίου (Σαχάρωφ), Ο Άγιος ΣιλουανΟς ο Αθωνίτης, Ι.Μ. Τιμίου Προδρόμου, Έσσεξ Αγγλίας, 1995, σελ 555.</w:t>
      </w:r>
    </w:p>
    <w:p>
      <w:pPr>
        <w:pStyle w:val="Endnote"/>
        <w:rPr/>
      </w:pPr>
      <w:hyperlink w:anchor="_ednref56">
        <w:bookmarkStart w:id="677" w:name="_edn56"/>
        <w:r>
          <w:rPr>
            <w:rStyle w:val="InternetLink"/>
            <w:color w:val="0000FF"/>
            <w:u w:val="single"/>
          </w:rPr>
          <w:t>[56]</w:t>
        </w:r>
      </w:hyperlink>
      <w:bookmarkEnd w:id="677"/>
      <w:r>
        <w:rPr/>
        <w:t xml:space="preserve"> Ο Μέγας Αντώνιος, εκδ. ΡηγΌπουλου, σελ. 50.</w:t>
      </w:r>
    </w:p>
    <w:p>
      <w:pPr>
        <w:pStyle w:val="Endnote"/>
        <w:rPr/>
      </w:pPr>
      <w:hyperlink w:anchor="_ednref57">
        <w:bookmarkStart w:id="678" w:name="_edn57"/>
        <w:r>
          <w:rPr>
            <w:rStyle w:val="InternetLink"/>
            <w:color w:val="0000FF"/>
            <w:u w:val="single"/>
          </w:rPr>
          <w:t>[57]</w:t>
        </w:r>
      </w:hyperlink>
      <w:bookmarkEnd w:id="678"/>
      <w:r>
        <w:rPr/>
        <w:t xml:space="preserve"> Περιοδ. Nexus, Τευχ. 4,σελ. 53.</w:t>
      </w:r>
    </w:p>
    <w:p>
      <w:pPr>
        <w:pStyle w:val="Endnote"/>
        <w:rPr/>
      </w:pPr>
      <w:hyperlink w:anchor="_ednref58">
        <w:bookmarkStart w:id="679" w:name="_edn58"/>
        <w:r>
          <w:rPr>
            <w:rStyle w:val="InternetLink"/>
            <w:color w:val="0000FF"/>
            <w:u w:val="single"/>
          </w:rPr>
          <w:t>[58]</w:t>
        </w:r>
      </w:hyperlink>
      <w:bookmarkEnd w:id="679"/>
      <w:r>
        <w:rPr/>
        <w:t xml:space="preserve"> Νο 13, σελ 29-30.</w:t>
      </w:r>
    </w:p>
    <w:p>
      <w:pPr>
        <w:pStyle w:val="Endnote"/>
        <w:rPr/>
      </w:pPr>
      <w:hyperlink w:anchor="_ednref59">
        <w:bookmarkStart w:id="680" w:name="_edn59"/>
        <w:r>
          <w:rPr>
            <w:rStyle w:val="InternetLink"/>
            <w:color w:val="0000FF"/>
            <w:u w:val="single"/>
          </w:rPr>
          <w:t>[59]</w:t>
        </w:r>
      </w:hyperlink>
      <w:bookmarkEnd w:id="680"/>
      <w:r>
        <w:rPr/>
        <w:t xml:space="preserve"> Νο 1,σελ. 23.</w:t>
      </w:r>
    </w:p>
    <w:p>
      <w:pPr>
        <w:pStyle w:val="Endnote"/>
        <w:rPr/>
      </w:pPr>
      <w:hyperlink w:anchor="_ednref60">
        <w:bookmarkStart w:id="681" w:name="_edn60"/>
        <w:r>
          <w:rPr>
            <w:rStyle w:val="InternetLink"/>
            <w:color w:val="0000FF"/>
            <w:u w:val="single"/>
          </w:rPr>
          <w:t>[60]</w:t>
        </w:r>
      </w:hyperlink>
      <w:bookmarkEnd w:id="681"/>
      <w:r>
        <w:rPr/>
        <w:t xml:space="preserve"> Βλ. σε βιβλία που ασχόλούνται με τη Μυθόλογία Κθούλου, Όπως π .χ. στο Ή Σκιά του Κθούλου, του Γιώργου Μπαλάνου (σελ. 195 κ.α.).</w:t>
      </w:r>
    </w:p>
    <w:p>
      <w:pPr>
        <w:pStyle w:val="Endnote"/>
        <w:rPr/>
      </w:pPr>
      <w:hyperlink w:anchor="_ednref61">
        <w:bookmarkStart w:id="682" w:name="_edn61"/>
        <w:r>
          <w:rPr>
            <w:rStyle w:val="InternetLink"/>
            <w:color w:val="0000FF"/>
            <w:u w:val="single"/>
          </w:rPr>
          <w:t>[61]</w:t>
        </w:r>
      </w:hyperlink>
      <w:bookmarkEnd w:id="682"/>
      <w:r>
        <w:rPr/>
        <w:t xml:space="preserve"> Περιοδ. Strange, Νο 8, σελ. 14.</w:t>
      </w:r>
    </w:p>
    <w:p>
      <w:pPr>
        <w:pStyle w:val="Endnote"/>
        <w:rPr/>
      </w:pPr>
      <w:hyperlink w:anchor="_ednref62">
        <w:bookmarkStart w:id="683" w:name="_edn62"/>
        <w:r>
          <w:rPr>
            <w:rStyle w:val="InternetLink"/>
            <w:color w:val="0000FF"/>
            <w:u w:val="single"/>
          </w:rPr>
          <w:t>[62]</w:t>
        </w:r>
      </w:hyperlink>
      <w:bookmarkEnd w:id="683"/>
      <w:r>
        <w:rPr/>
        <w:t xml:space="preserve"> Ή Βραδυνή, 26-9-1960.</w:t>
      </w:r>
    </w:p>
    <w:p>
      <w:pPr>
        <w:pStyle w:val="Endnote"/>
        <w:rPr/>
      </w:pPr>
      <w:hyperlink w:anchor="_ednref63">
        <w:bookmarkStart w:id="684" w:name="_edn63"/>
        <w:r>
          <w:rPr>
            <w:rStyle w:val="InternetLink"/>
            <w:color w:val="0000FF"/>
            <w:u w:val="single"/>
          </w:rPr>
          <w:t>[63]</w:t>
        </w:r>
      </w:hyperlink>
      <w:bookmarkEnd w:id="684"/>
      <w:r>
        <w:rPr/>
        <w:t xml:space="preserve"> Ζακ Βαλλέ, οι Ιπτάμενοι δίσκοι, εκδ. Ήλιάδη, σελ. 35.</w:t>
      </w:r>
    </w:p>
    <w:p>
      <w:pPr>
        <w:pStyle w:val="Endnote"/>
        <w:rPr/>
      </w:pPr>
      <w:hyperlink w:anchor="_ednref64">
        <w:bookmarkStart w:id="685" w:name="_edn64"/>
        <w:r>
          <w:rPr>
            <w:rStyle w:val="InternetLink"/>
            <w:color w:val="0000FF"/>
            <w:u w:val="single"/>
          </w:rPr>
          <w:t>[64]</w:t>
        </w:r>
      </w:hyperlink>
      <w:bookmarkEnd w:id="685"/>
      <w:r>
        <w:rPr/>
        <w:t xml:space="preserve"> Whitley Strieber, Ή επικοινωνία, εκδ. Νέα Σύνορα, Ά. Ά. Λιβάνη,1988, σελ. 417.</w:t>
      </w:r>
    </w:p>
    <w:p>
      <w:pPr>
        <w:pStyle w:val="Endnote"/>
        <w:rPr/>
      </w:pPr>
      <w:hyperlink w:anchor="_ednref65">
        <w:bookmarkStart w:id="686" w:name="_edn65"/>
        <w:r>
          <w:rPr>
            <w:rStyle w:val="InternetLink"/>
            <w:color w:val="0000FF"/>
            <w:u w:val="single"/>
          </w:rPr>
          <w:t>[65]</w:t>
        </w:r>
      </w:hyperlink>
      <w:bookmarkEnd w:id="686"/>
      <w:r>
        <w:rPr/>
        <w:t xml:space="preserve"> Άγιορείτου μοναχού Ανδρέου - Χαραλάμπους ΘεόφιλΌπουλου, ΓεροντικΟ του Αγίου Ορους, Τομ. Α', σελ. 125-130.</w:t>
      </w:r>
    </w:p>
    <w:p>
      <w:pPr>
        <w:pStyle w:val="Endnote"/>
        <w:rPr/>
      </w:pPr>
      <w:hyperlink w:anchor="_ednref66">
        <w:bookmarkStart w:id="687" w:name="_edn66"/>
        <w:r>
          <w:rPr>
            <w:rStyle w:val="InternetLink"/>
            <w:color w:val="0000FF"/>
            <w:u w:val="single"/>
          </w:rPr>
          <w:t>[66]</w:t>
        </w:r>
      </w:hyperlink>
      <w:bookmarkEnd w:id="687"/>
      <w:r>
        <w:rPr/>
        <w:t xml:space="preserve"> Ο Μέγας Αντώνιος, εκδ. ΡηγΌπουλου, σελ. 46.</w:t>
      </w:r>
    </w:p>
    <w:p>
      <w:pPr>
        <w:pStyle w:val="Endnote"/>
        <w:rPr/>
      </w:pPr>
      <w:hyperlink w:anchor="_ednref67">
        <w:bookmarkStart w:id="688" w:name="_edn67"/>
        <w:r>
          <w:rPr>
            <w:rStyle w:val="InternetLink"/>
            <w:color w:val="0000FF"/>
            <w:u w:val="single"/>
          </w:rPr>
          <w:t>[67]</w:t>
        </w:r>
      </w:hyperlink>
      <w:bookmarkEnd w:id="688"/>
      <w:r>
        <w:rPr/>
        <w:t xml:space="preserve"> Άγ. Γρηγορίου του Παλαμά, ΛΟγος εις τον βίον του Οσίου Πέτρου του Αθωνίτου, εκδ. Ιεράς Μονής Σταυρονικήτα, Αγιον Ορος, 1991, σελ. 57. Πληροφορίες για το βίο του Οσίου Πέτρου του Αθωνίτου υπάρχουν και στο «Ο Αγ. ΓρηγΌριος ο Παλαμάς ως Αγιορείτης», του Άρχιμ. Ιεροθέου Βλάχου, Ι. Μ. Γενεθλίου της Παναγίας, 1992.</w:t>
      </w:r>
    </w:p>
    <w:p>
      <w:pPr>
        <w:pStyle w:val="Endnote"/>
        <w:rPr/>
      </w:pPr>
      <w:hyperlink w:anchor="_ednref68">
        <w:bookmarkStart w:id="689" w:name="_edn68"/>
        <w:r>
          <w:rPr>
            <w:rStyle w:val="InternetLink"/>
            <w:color w:val="0000FF"/>
            <w:u w:val="single"/>
          </w:rPr>
          <w:t>[68]</w:t>
        </w:r>
      </w:hyperlink>
      <w:bookmarkEnd w:id="689"/>
      <w:r>
        <w:rPr/>
        <w:t xml:space="preserve"> Whitley Strieber, Επικοινωνία, εκδ. Νέα Σύνορα, Ά. Ά. Λιβάνη,1988, σελ. 45-46.</w:t>
      </w:r>
    </w:p>
    <w:p>
      <w:pPr>
        <w:pStyle w:val="Endnote"/>
        <w:rPr/>
      </w:pPr>
      <w:hyperlink w:anchor="_ednref69">
        <w:bookmarkStart w:id="690" w:name="_edn69"/>
        <w:r>
          <w:rPr>
            <w:rStyle w:val="InternetLink"/>
            <w:color w:val="0000FF"/>
            <w:u w:val="single"/>
          </w:rPr>
          <w:t>[69]</w:t>
        </w:r>
      </w:hyperlink>
      <w:bookmarkEnd w:id="690"/>
      <w:r>
        <w:rPr/>
        <w:t xml:space="preserve"> Απόγευματινή, 20-9-1975.</w:t>
      </w:r>
    </w:p>
    <w:p>
      <w:pPr>
        <w:pStyle w:val="Endnote"/>
        <w:rPr/>
      </w:pPr>
      <w:hyperlink w:anchor="_ednref70">
        <w:bookmarkStart w:id="691" w:name="_edn70"/>
        <w:r>
          <w:rPr>
            <w:rStyle w:val="InternetLink"/>
            <w:color w:val="0000FF"/>
            <w:u w:val="single"/>
          </w:rPr>
          <w:t>[70]</w:t>
        </w:r>
      </w:hyperlink>
      <w:bookmarkEnd w:id="691"/>
      <w:r>
        <w:rPr/>
        <w:t xml:space="preserve"> Τα μυστήρια του άγνωστου: Το φαινόμενο των UFΟ, εκδ. Άλκυών,1990, σελ. 76.</w:t>
      </w:r>
    </w:p>
    <w:p>
      <w:pPr>
        <w:pStyle w:val="Endnote"/>
        <w:rPr/>
      </w:pPr>
      <w:hyperlink w:anchor="_ednref71">
        <w:bookmarkStart w:id="692" w:name="_edn71"/>
        <w:r>
          <w:rPr>
            <w:rStyle w:val="InternetLink"/>
            <w:color w:val="0000FF"/>
            <w:u w:val="single"/>
          </w:rPr>
          <w:t>[71]</w:t>
        </w:r>
      </w:hyperlink>
      <w:bookmarkEnd w:id="692"/>
      <w:r>
        <w:rPr/>
        <w:t xml:space="preserve"> Περιοδ. Cοlt Νο 21 (Αυγ.-Σεπτ. 1994).</w:t>
      </w:r>
    </w:p>
    <w:p>
      <w:pPr>
        <w:pStyle w:val="Endnote"/>
        <w:rPr/>
      </w:pPr>
      <w:hyperlink w:anchor="_ednref72">
        <w:bookmarkStart w:id="693" w:name="_edn72"/>
        <w:r>
          <w:rPr>
            <w:rStyle w:val="InternetLink"/>
            <w:color w:val="0000FF"/>
            <w:u w:val="single"/>
          </w:rPr>
          <w:t>[72]</w:t>
        </w:r>
      </w:hyperlink>
      <w:bookmarkEnd w:id="693"/>
      <w:r>
        <w:rPr/>
        <w:t xml:space="preserve"> Άλαν Λάντσμπουργκ, Ερευνώντας για εξωγήινους, εκδ. Δράκων,σελ. 59.</w:t>
      </w:r>
    </w:p>
    <w:p>
      <w:pPr>
        <w:pStyle w:val="Endnote"/>
        <w:rPr/>
      </w:pPr>
      <w:hyperlink w:anchor="_ednref73">
        <w:bookmarkStart w:id="694" w:name="_edn73"/>
        <w:r>
          <w:rPr>
            <w:rStyle w:val="InternetLink"/>
            <w:color w:val="0000FF"/>
            <w:u w:val="single"/>
          </w:rPr>
          <w:t>[73]</w:t>
        </w:r>
      </w:hyperlink>
      <w:bookmarkEnd w:id="694"/>
      <w:r>
        <w:rPr/>
        <w:t xml:space="preserve"> Ισαάκ του Σύρου, Επιστολή Δ', ΕΠΕ, σειρά Φιλοκαλία, τΟμος 8Γ, σελ 411-415 και στη σελ. 100 στο ΓεροντικΟ ονείρων και οραμά</w:t>
        <w:softHyphen/>
        <w:t>των που έχουμε προαναφέρει απ' Όπου και η εικόνα στη σελ. 72.</w:t>
      </w:r>
    </w:p>
    <w:p>
      <w:pPr>
        <w:pStyle w:val="Endnote"/>
        <w:rPr/>
      </w:pPr>
      <w:hyperlink w:anchor="_ednref74">
        <w:bookmarkStart w:id="695" w:name="_edn74"/>
        <w:r>
          <w:rPr>
            <w:rStyle w:val="InternetLink"/>
            <w:color w:val="0000FF"/>
            <w:u w:val="single"/>
          </w:rPr>
          <w:t>[74]</w:t>
        </w:r>
      </w:hyperlink>
      <w:bookmarkEnd w:id="695"/>
      <w:r>
        <w:rPr/>
        <w:t xml:space="preserve"> Περιοδ. Cοlt Νο 21 (Αυγ.-Σεπτ. 1994).</w:t>
      </w:r>
    </w:p>
    <w:p>
      <w:pPr>
        <w:pStyle w:val="Endnote"/>
        <w:rPr/>
      </w:pPr>
      <w:hyperlink w:anchor="_ednref75">
        <w:bookmarkStart w:id="696" w:name="_edn75"/>
        <w:r>
          <w:rPr>
            <w:rStyle w:val="InternetLink"/>
            <w:color w:val="0000FF"/>
            <w:u w:val="single"/>
          </w:rPr>
          <w:t>[75]</w:t>
        </w:r>
      </w:hyperlink>
      <w:bookmarkEnd w:id="696"/>
      <w:r>
        <w:rPr/>
        <w:t xml:space="preserve"> ΕυεργετινΟς, υπΟθεση ιθ΄ τΟμος Δ', σελ. 343 και στο ΓεροντικΟ ονεί</w:t>
        <w:softHyphen/>
        <w:t>ρων και οραμάτων (σελ. 215).</w:t>
      </w:r>
    </w:p>
    <w:p>
      <w:pPr>
        <w:pStyle w:val="Endnote"/>
        <w:rPr/>
      </w:pPr>
      <w:hyperlink w:anchor="_ednref76">
        <w:bookmarkStart w:id="697" w:name="_edn76"/>
        <w:r>
          <w:rPr>
            <w:rStyle w:val="InternetLink"/>
            <w:color w:val="0000FF"/>
            <w:u w:val="single"/>
          </w:rPr>
          <w:t>[76]</w:t>
        </w:r>
      </w:hyperlink>
      <w:bookmarkEnd w:id="697"/>
      <w:r>
        <w:rPr/>
        <w:t xml:space="preserve"> Άνεξήγητο, εκδ. Ωρίων, τΟμος 5, σελ. 1434.</w:t>
      </w:r>
    </w:p>
    <w:p>
      <w:pPr>
        <w:pStyle w:val="Endnote"/>
        <w:rPr/>
      </w:pPr>
      <w:hyperlink w:anchor="_ednref77">
        <w:bookmarkStart w:id="698" w:name="_edn77"/>
        <w:r>
          <w:rPr>
            <w:rStyle w:val="InternetLink"/>
            <w:color w:val="0000FF"/>
            <w:u w:val="single"/>
          </w:rPr>
          <w:t>[77]</w:t>
        </w:r>
      </w:hyperlink>
      <w:bookmarkEnd w:id="698"/>
      <w:r>
        <w:rPr/>
        <w:t xml:space="preserve"> Έθνος, 16-7-1969.</w:t>
      </w:r>
    </w:p>
    <w:p>
      <w:pPr>
        <w:pStyle w:val="Endnote"/>
        <w:rPr/>
      </w:pPr>
      <w:hyperlink w:anchor="_ednref78">
        <w:bookmarkStart w:id="699" w:name="_edn78"/>
        <w:r>
          <w:rPr>
            <w:rStyle w:val="InternetLink"/>
            <w:color w:val="0000FF"/>
            <w:u w:val="single"/>
          </w:rPr>
          <w:t>[78]</w:t>
        </w:r>
      </w:hyperlink>
      <w:bookmarkEnd w:id="699"/>
      <w:r>
        <w:rPr/>
        <w:t xml:space="preserve"> Άρχιμ. Βασιλείου Μπακογιάννη, «Διάβολος, μάγια, μέντιουμ, κλπ.», εκδ. Θαβώρ, 1998, σελ. 27.</w:t>
      </w:r>
    </w:p>
    <w:p>
      <w:pPr>
        <w:pStyle w:val="Endnote"/>
        <w:rPr/>
      </w:pPr>
      <w:hyperlink w:anchor="_ednref79">
        <w:bookmarkStart w:id="700" w:name="_edn79"/>
        <w:r>
          <w:rPr>
            <w:rStyle w:val="InternetLink"/>
            <w:color w:val="0000FF"/>
            <w:u w:val="single"/>
          </w:rPr>
          <w:t>[79]</w:t>
        </w:r>
      </w:hyperlink>
      <w:bookmarkEnd w:id="700"/>
      <w:r>
        <w:rPr/>
        <w:t xml:space="preserve"> ΠεριοδικΟ Προς την ΝΙΚΗΝ, Άριθ. 600, Αθήνα, Φεβρ'. 2000, (Ιδιοκτήτης: ΑδελφΟτης Θεόλόγων «Ο Σωτήρ»).</w:t>
      </w:r>
    </w:p>
    <w:p>
      <w:pPr>
        <w:pStyle w:val="Endnote"/>
        <w:rPr/>
      </w:pPr>
      <w:hyperlink w:anchor="_ednref80">
        <w:bookmarkStart w:id="701" w:name="_edn80"/>
        <w:r>
          <w:rPr>
            <w:rStyle w:val="InternetLink"/>
            <w:color w:val="0000FF"/>
            <w:u w:val="single"/>
          </w:rPr>
          <w:t>[80]</w:t>
        </w:r>
      </w:hyperlink>
      <w:bookmarkEnd w:id="701"/>
      <w:r>
        <w:rPr/>
        <w:t xml:space="preserve"> Α. Gallοtti, Μεγάλες προφητείες, εκδ. Κονιδάρη, σελ. 212.</w:t>
      </w:r>
    </w:p>
    <w:p>
      <w:pPr>
        <w:pStyle w:val="Endnote"/>
        <w:rPr/>
      </w:pPr>
      <w:hyperlink w:anchor="_ednref81">
        <w:bookmarkStart w:id="702" w:name="_edn81"/>
        <w:r>
          <w:rPr>
            <w:rStyle w:val="InternetLink"/>
            <w:color w:val="0000FF"/>
            <w:u w:val="single"/>
          </w:rPr>
          <w:t>[81]</w:t>
        </w:r>
      </w:hyperlink>
      <w:bookmarkEnd w:id="702"/>
      <w:r>
        <w:rPr/>
        <w:t xml:space="preserve"> Περιοδ. UFΟ - Ιπτάμενοι δίσκοι, τεύχος 9, σελ. 38.</w:t>
      </w:r>
    </w:p>
    <w:p>
      <w:pPr>
        <w:pStyle w:val="Endnote"/>
        <w:rPr/>
      </w:pPr>
      <w:hyperlink w:anchor="_ednref82">
        <w:bookmarkStart w:id="703" w:name="_edn82"/>
        <w:r>
          <w:rPr>
            <w:rStyle w:val="InternetLink"/>
            <w:color w:val="0000FF"/>
            <w:u w:val="single"/>
          </w:rPr>
          <w:t>[82]</w:t>
        </w:r>
      </w:hyperlink>
      <w:bookmarkEnd w:id="703"/>
      <w:r>
        <w:rPr/>
        <w:t xml:space="preserve"> CοIin Wilsοn, Έξωγήινοι, εκδ. Αρχέτυπο, 2002, σελ. 257.</w:t>
      </w:r>
    </w:p>
    <w:p>
      <w:pPr>
        <w:pStyle w:val="Endnote"/>
        <w:rPr/>
      </w:pPr>
      <w:hyperlink w:anchor="_ednref83">
        <w:bookmarkStart w:id="704" w:name="_edn83"/>
        <w:r>
          <w:rPr>
            <w:rStyle w:val="InternetLink"/>
            <w:color w:val="0000FF"/>
            <w:u w:val="single"/>
          </w:rPr>
          <w:t>[83]</w:t>
        </w:r>
      </w:hyperlink>
      <w:bookmarkEnd w:id="704"/>
      <w:r>
        <w:rPr/>
        <w:t xml:space="preserve"> Βrinsley le Pοer Trench, Μυστηριώδεις επισκέπτες, εκδ. Κονιδάρη, σελ. 128.</w:t>
      </w:r>
    </w:p>
    <w:p>
      <w:pPr>
        <w:pStyle w:val="Endnote"/>
        <w:rPr/>
      </w:pPr>
      <w:hyperlink w:anchor="_ednref84">
        <w:bookmarkStart w:id="705" w:name="_edn84"/>
        <w:r>
          <w:rPr>
            <w:rStyle w:val="InternetLink"/>
            <w:color w:val="0000FF"/>
            <w:u w:val="single"/>
          </w:rPr>
          <w:t>[84]</w:t>
        </w:r>
      </w:hyperlink>
      <w:bookmarkEnd w:id="705"/>
      <w:r>
        <w:rPr/>
        <w:t xml:space="preserve"> Λ. Στρίνγκφηλντ, Ιπτάμενοι δίσκοι, εκδ. Ράπτης, 1977,σελ. 82.</w:t>
      </w:r>
    </w:p>
    <w:p>
      <w:pPr>
        <w:pStyle w:val="Endnote"/>
        <w:rPr/>
      </w:pPr>
      <w:hyperlink w:anchor="_ednref85">
        <w:bookmarkStart w:id="706" w:name="_edn85"/>
        <w:r>
          <w:rPr>
            <w:rStyle w:val="InternetLink"/>
            <w:color w:val="0000FF"/>
            <w:u w:val="single"/>
          </w:rPr>
          <w:t>[85]</w:t>
        </w:r>
      </w:hyperlink>
      <w:bookmarkEnd w:id="706"/>
      <w:r>
        <w:rPr/>
        <w:t xml:space="preserve"> Κυριάκου (Γκάρυ) Ν. Βατσικούρα, Ή έννοια του θανάτου κατά τον Άγ. ΓρηγΌριο Νύσσης, εκδ. Επέκταση, 1999, σελ. 311 .</w:t>
      </w:r>
    </w:p>
    <w:p>
      <w:pPr>
        <w:pStyle w:val="Endnote"/>
        <w:rPr/>
      </w:pPr>
      <w:hyperlink w:anchor="_ednref86">
        <w:bookmarkStart w:id="707" w:name="_edn86"/>
        <w:r>
          <w:rPr>
            <w:rStyle w:val="InternetLink"/>
            <w:color w:val="0000FF"/>
            <w:u w:val="single"/>
          </w:rPr>
          <w:t>[86]</w:t>
        </w:r>
      </w:hyperlink>
      <w:bookmarkEnd w:id="707"/>
      <w:r>
        <w:rPr/>
        <w:t xml:space="preserve"> Ο Μέγας Αντώνιος, εκδ. ΡηγΌπουλου, σελ. 78-82. Επίσης βλέπε και στο βιβλίο του Γ. Β. Μελέτη, Τι γίνεται μετά το θάνατο;, εκδ. Ζωή, 1986, σελ. 210-212.</w:t>
      </w:r>
    </w:p>
    <w:p>
      <w:pPr>
        <w:pStyle w:val="Endnote"/>
        <w:rPr/>
      </w:pPr>
      <w:hyperlink w:anchor="_ednref87">
        <w:bookmarkStart w:id="708" w:name="_edn87"/>
        <w:r>
          <w:rPr>
            <w:rStyle w:val="InternetLink"/>
            <w:color w:val="0000FF"/>
            <w:u w:val="single"/>
          </w:rPr>
          <w:t>[87]</w:t>
        </w:r>
      </w:hyperlink>
      <w:bookmarkEnd w:id="708"/>
      <w:r>
        <w:rPr/>
        <w:t xml:space="preserve"> Ο Άγιος Θεόδωρος ο Συκεώτης, εκδ. Το περιβΟλι της Παναγίας, 1987, σελ. 56.</w:t>
      </w:r>
    </w:p>
    <w:p>
      <w:pPr>
        <w:pStyle w:val="Endnote"/>
        <w:rPr/>
      </w:pPr>
      <w:hyperlink w:anchor="_ednref88">
        <w:bookmarkStart w:id="709" w:name="_edn88"/>
        <w:r>
          <w:rPr>
            <w:rStyle w:val="InternetLink"/>
            <w:color w:val="0000FF"/>
            <w:u w:val="single"/>
          </w:rPr>
          <w:t>[88]</w:t>
        </w:r>
      </w:hyperlink>
      <w:bookmarkEnd w:id="709"/>
      <w:r>
        <w:rPr/>
        <w:t xml:space="preserve"> Ιερέως Ελευθερίου Χατζή, Το Χάος του 'ΥδροχΟου, βιβλιοπ. Νεκτάριος ΠαναγΌπουλος, 1993, σελ. 51.</w:t>
      </w:r>
    </w:p>
    <w:p>
      <w:pPr>
        <w:pStyle w:val="Endnote"/>
        <w:rPr/>
      </w:pPr>
      <w:hyperlink w:anchor="_ednref89">
        <w:bookmarkStart w:id="710" w:name="_edn89"/>
        <w:r>
          <w:rPr>
            <w:rStyle w:val="InternetLink"/>
            <w:color w:val="0000FF"/>
            <w:u w:val="single"/>
          </w:rPr>
          <w:t>[89]</w:t>
        </w:r>
      </w:hyperlink>
      <w:bookmarkEnd w:id="710"/>
      <w:r>
        <w:rPr/>
        <w:t xml:space="preserve"> Ο Μέγας Αντώνιος, εκδ. ΡηγΌπουλου, 1998, σελ. 42.</w:t>
      </w:r>
    </w:p>
    <w:p>
      <w:pPr>
        <w:pStyle w:val="Endnote"/>
        <w:rPr/>
      </w:pPr>
      <w:hyperlink w:anchor="_ednref90">
        <w:bookmarkStart w:id="711" w:name="_edn90"/>
        <w:r>
          <w:rPr>
            <w:rStyle w:val="InternetLink"/>
            <w:color w:val="0000FF"/>
            <w:u w:val="single"/>
          </w:rPr>
          <w:t>[90]</w:t>
        </w:r>
      </w:hyperlink>
      <w:bookmarkEnd w:id="711"/>
      <w:r>
        <w:rPr/>
        <w:t xml:space="preserve"> Βλέπε π.χ. στις «Πνευματικές νουθεσίες» του Άγ. Μακαρίου Στά</w:t>
        <w:softHyphen/>
        <w:t>ρετς της Οπτινα.</w:t>
      </w:r>
    </w:p>
    <w:p>
      <w:pPr>
        <w:pStyle w:val="Endnote"/>
        <w:rPr/>
      </w:pPr>
      <w:hyperlink w:anchor="_ednref91">
        <w:bookmarkStart w:id="712" w:name="_edn91"/>
        <w:r>
          <w:rPr>
            <w:rStyle w:val="InternetLink"/>
            <w:color w:val="0000FF"/>
            <w:u w:val="single"/>
          </w:rPr>
          <w:t>[91]</w:t>
        </w:r>
      </w:hyperlink>
      <w:bookmarkEnd w:id="712"/>
      <w:r>
        <w:rPr/>
        <w:t xml:space="preserve"> Ανεξήγητο, τΟμος 5, 1982, σελ. 1408.</w:t>
      </w:r>
    </w:p>
    <w:p>
      <w:pPr>
        <w:pStyle w:val="Endnote"/>
        <w:rPr/>
      </w:pPr>
      <w:hyperlink w:anchor="_ednref92">
        <w:bookmarkStart w:id="713" w:name="_edn92"/>
        <w:r>
          <w:rPr>
            <w:rStyle w:val="InternetLink"/>
            <w:color w:val="0000FF"/>
            <w:u w:val="single"/>
          </w:rPr>
          <w:t>[92]</w:t>
        </w:r>
      </w:hyperlink>
      <w:bookmarkEnd w:id="713"/>
      <w:r>
        <w:rPr/>
        <w:t xml:space="preserve"> Ή Θηβαΐδα του Βορρά, σελ. 130.</w:t>
      </w:r>
    </w:p>
    <w:p>
      <w:pPr>
        <w:pStyle w:val="Endnote"/>
        <w:rPr>
          <w:lang w:val="en-GB"/>
        </w:rPr>
      </w:pPr>
      <w:hyperlink w:anchor="_ednref93">
        <w:bookmarkStart w:id="714" w:name="_edn93"/>
        <w:r>
          <w:rPr>
            <w:rStyle w:val="InternetLink"/>
            <w:color w:val="0000FF"/>
            <w:u w:val="single"/>
            <w:lang w:val="en-GB"/>
          </w:rPr>
          <w:t>[93]</w:t>
        </w:r>
      </w:hyperlink>
      <w:bookmarkEnd w:id="714"/>
      <w:r>
        <w:rPr>
          <w:lang w:val="en-GB"/>
        </w:rPr>
        <w:t xml:space="preserve"> </w:t>
      </w:r>
      <w:r>
        <w:rPr/>
        <w:t>Έφημ</w:t>
      </w:r>
      <w:r>
        <w:rPr>
          <w:lang w:val="en-GB"/>
        </w:rPr>
        <w:t>. St</w:t>
      </w:r>
      <w:r>
        <w:rPr/>
        <w:t>α</w:t>
      </w:r>
      <w:r>
        <w:rPr>
          <w:lang w:val="en-GB"/>
        </w:rPr>
        <w:t xml:space="preserve">r 6-6-1994 </w:t>
      </w:r>
      <w:r>
        <w:rPr/>
        <w:t>και</w:t>
      </w:r>
      <w:r>
        <w:rPr>
          <w:lang w:val="en-GB"/>
        </w:rPr>
        <w:t xml:space="preserve"> </w:t>
      </w:r>
      <w:r>
        <w:rPr/>
        <w:t>Ε</w:t>
      </w:r>
      <w:r>
        <w:rPr>
          <w:lang w:val="en-GB"/>
        </w:rPr>
        <w:t>vening Telegr</w:t>
      </w:r>
      <w:r>
        <w:rPr/>
        <w:t>α</w:t>
      </w:r>
      <w:r>
        <w:rPr>
          <w:lang w:val="en-GB"/>
        </w:rPr>
        <w:t>ph 9/9/93.</w:t>
      </w:r>
    </w:p>
    <w:p>
      <w:pPr>
        <w:pStyle w:val="Endnote"/>
        <w:rPr/>
      </w:pPr>
      <w:hyperlink w:anchor="_ednref94">
        <w:bookmarkStart w:id="715" w:name="_edn94"/>
        <w:r>
          <w:rPr>
            <w:rStyle w:val="InternetLink"/>
            <w:color w:val="0000FF"/>
            <w:u w:val="single"/>
          </w:rPr>
          <w:t>[94]</w:t>
        </w:r>
      </w:hyperlink>
      <w:bookmarkEnd w:id="715"/>
      <w:r>
        <w:rPr/>
        <w:t xml:space="preserve"> Έφημ. ΑκρΟπολις, 6-9-1968.</w:t>
      </w:r>
    </w:p>
    <w:p>
      <w:pPr>
        <w:pStyle w:val="Endnote"/>
        <w:rPr/>
      </w:pPr>
      <w:hyperlink w:anchor="_ednref95">
        <w:bookmarkStart w:id="716" w:name="_edn95"/>
        <w:r>
          <w:rPr>
            <w:rStyle w:val="InternetLink"/>
            <w:color w:val="0000FF"/>
            <w:u w:val="single"/>
          </w:rPr>
          <w:t>[95]</w:t>
        </w:r>
      </w:hyperlink>
      <w:bookmarkEnd w:id="716"/>
      <w:r>
        <w:rPr/>
        <w:t xml:space="preserve"> Carl Sagan, Στοιχειωμένος κόσμος, εκδ. Εσοπτρον, σελ. 142.</w:t>
      </w:r>
    </w:p>
    <w:p>
      <w:pPr>
        <w:pStyle w:val="Endnote"/>
        <w:rPr/>
      </w:pPr>
      <w:hyperlink w:anchor="_ednref96">
        <w:bookmarkStart w:id="717" w:name="_edn96"/>
        <w:r>
          <w:rPr>
            <w:rStyle w:val="InternetLink"/>
            <w:color w:val="0000FF"/>
            <w:u w:val="single"/>
          </w:rPr>
          <w:t>[96]</w:t>
        </w:r>
      </w:hyperlink>
      <w:bookmarkEnd w:id="717"/>
      <w:r>
        <w:rPr/>
        <w:t xml:space="preserve"> Σωκράτη Αικατερινίδη, Εξωγήινα Οντα στην Ελλάδα, τΟμο 3, σελ.200.</w:t>
      </w:r>
    </w:p>
    <w:p>
      <w:pPr>
        <w:pStyle w:val="Endnote"/>
        <w:rPr/>
      </w:pPr>
      <w:hyperlink w:anchor="_ednref97">
        <w:bookmarkStart w:id="718" w:name="_edn97"/>
        <w:r>
          <w:rPr>
            <w:rStyle w:val="InternetLink"/>
            <w:color w:val="0000FF"/>
            <w:u w:val="single"/>
          </w:rPr>
          <w:t>[97]</w:t>
        </w:r>
      </w:hyperlink>
      <w:bookmarkEnd w:id="718"/>
      <w:r>
        <w:rPr/>
        <w:t xml:space="preserve"> Βλέπε π.χ. στο βιβλίο του Victοr Η. Εrnεst, Μιλούσα με πνεύματα, έκδ. Πέργαμος, σελ. 8,59.</w:t>
      </w:r>
    </w:p>
    <w:p>
      <w:pPr>
        <w:pStyle w:val="Endnote"/>
        <w:rPr/>
      </w:pPr>
      <w:hyperlink w:anchor="_ednref98">
        <w:bookmarkStart w:id="719" w:name="_edn98"/>
        <w:r>
          <w:rPr>
            <w:rStyle w:val="InternetLink"/>
            <w:color w:val="0000FF"/>
            <w:u w:val="single"/>
          </w:rPr>
          <w:t>[98]</w:t>
        </w:r>
      </w:hyperlink>
      <w:bookmarkEnd w:id="719"/>
      <w:r>
        <w:rPr/>
        <w:t xml:space="preserve"> Γιώργου Μπαλάνου, Οντα από το διάστημα, σελ. 165.</w:t>
      </w:r>
    </w:p>
    <w:p>
      <w:pPr>
        <w:pStyle w:val="Endnote"/>
        <w:rPr/>
      </w:pPr>
      <w:hyperlink w:anchor="_ednref99">
        <w:bookmarkStart w:id="720" w:name="_edn99"/>
        <w:r>
          <w:rPr>
            <w:rStyle w:val="InternetLink"/>
            <w:color w:val="0000FF"/>
            <w:u w:val="single"/>
          </w:rPr>
          <w:t>[99]</w:t>
        </w:r>
      </w:hyperlink>
      <w:bookmarkEnd w:id="720"/>
      <w:r>
        <w:rPr/>
        <w:t xml:space="preserve"> Περιοδ. Γυναίκα, Τευχ. 1125, σελ. 258.</w:t>
      </w:r>
    </w:p>
    <w:p>
      <w:pPr>
        <w:pStyle w:val="Endnote"/>
        <w:rPr/>
      </w:pPr>
      <w:hyperlink w:anchor="_ednref100">
        <w:bookmarkStart w:id="721" w:name="_edn100"/>
        <w:r>
          <w:rPr>
            <w:rStyle w:val="InternetLink"/>
            <w:color w:val="0000FF"/>
            <w:u w:val="single"/>
          </w:rPr>
          <w:t>[100]</w:t>
        </w:r>
      </w:hyperlink>
      <w:bookmarkEnd w:id="721"/>
      <w:r>
        <w:rPr/>
        <w:t xml:space="preserve"> Άγιορείτου μοναχού Ανδρέου - Χαραλάμπους ΘεόφιλΌπουλου, ΓεροντικΟ του Άγίου Ορους, τΟμο Β', σελ. 205.</w:t>
      </w:r>
    </w:p>
    <w:p>
      <w:pPr>
        <w:pStyle w:val="Endnote"/>
        <w:rPr/>
      </w:pPr>
      <w:hyperlink w:anchor="_ednref101">
        <w:bookmarkStart w:id="722" w:name="_edn101"/>
        <w:r>
          <w:rPr>
            <w:rStyle w:val="InternetLink"/>
            <w:color w:val="0000FF"/>
            <w:u w:val="single"/>
          </w:rPr>
          <w:t>[101]</w:t>
        </w:r>
      </w:hyperlink>
      <w:bookmarkEnd w:id="722"/>
      <w:r>
        <w:rPr/>
        <w:t xml:space="preserve"> Άρχ. Γεώργιου ΔημΌπουλου, Και σήμερα είδωλα;, έκδ. Σωτηρ, 1994, σελ. 80.</w:t>
      </w:r>
    </w:p>
    <w:p>
      <w:pPr>
        <w:pStyle w:val="Endnote"/>
        <w:rPr/>
      </w:pPr>
      <w:hyperlink w:anchor="_ednref102">
        <w:bookmarkStart w:id="723" w:name="_edn102"/>
        <w:r>
          <w:rPr>
            <w:rStyle w:val="InternetLink"/>
            <w:color w:val="0000FF"/>
            <w:u w:val="single"/>
          </w:rPr>
          <w:t>[102]</w:t>
        </w:r>
      </w:hyperlink>
      <w:bookmarkEnd w:id="723"/>
      <w:r>
        <w:rPr/>
        <w:t xml:space="preserve"> Περιοδ. Quαntum ,Μάρτ.-Άπρ. '96, σελ. 4.</w:t>
      </w:r>
    </w:p>
    <w:p>
      <w:pPr>
        <w:pStyle w:val="Endnote"/>
        <w:rPr/>
      </w:pPr>
      <w:hyperlink w:anchor="_ednref103">
        <w:bookmarkStart w:id="724" w:name="_edn103"/>
        <w:r>
          <w:rPr>
            <w:rStyle w:val="InternetLink"/>
            <w:color w:val="0000FF"/>
            <w:u w:val="single"/>
          </w:rPr>
          <w:t>[103]</w:t>
        </w:r>
      </w:hyperlink>
      <w:bookmarkEnd w:id="724"/>
      <w:r>
        <w:rPr/>
        <w:t xml:space="preserve"> Άνεξήγητο, τΟμο 4, έκδ. Ώρίων, 1982, σελ. 1152.</w:t>
      </w:r>
    </w:p>
    <w:p>
      <w:pPr>
        <w:pStyle w:val="Endnote"/>
        <w:rPr/>
      </w:pPr>
      <w:hyperlink w:anchor="_ednref104">
        <w:bookmarkStart w:id="725" w:name="_edn104"/>
        <w:r>
          <w:rPr>
            <w:rStyle w:val="InternetLink"/>
            <w:color w:val="0000FF"/>
            <w:u w:val="single"/>
          </w:rPr>
          <w:t>[104]</w:t>
        </w:r>
      </w:hyperlink>
      <w:bookmarkEnd w:id="725"/>
      <w:r>
        <w:rPr/>
        <w:t xml:space="preserve"> Περιοδ. Τerrα Incοgnita, Νο 4, σελ. 56.</w:t>
      </w:r>
    </w:p>
    <w:p>
      <w:pPr>
        <w:pStyle w:val="Endnote"/>
        <w:rPr/>
      </w:pPr>
      <w:hyperlink w:anchor="_ednref105">
        <w:bookmarkStart w:id="726" w:name="_edn105"/>
        <w:r>
          <w:rPr>
            <w:rStyle w:val="InternetLink"/>
            <w:color w:val="0000FF"/>
            <w:u w:val="single"/>
          </w:rPr>
          <w:t>[105]</w:t>
        </w:r>
      </w:hyperlink>
      <w:bookmarkEnd w:id="726"/>
      <w:r>
        <w:rPr/>
        <w:t xml:space="preserve"> Cοlin Wilsοn, Εξωγήινοι, έκδ. Αρχέτυπο, 2002, σελ. 236.</w:t>
      </w:r>
    </w:p>
    <w:p>
      <w:pPr>
        <w:pStyle w:val="Endnote"/>
        <w:rPr/>
      </w:pPr>
      <w:hyperlink w:anchor="_ednref106">
        <w:bookmarkStart w:id="727" w:name="_edn106"/>
        <w:r>
          <w:rPr>
            <w:rStyle w:val="InternetLink"/>
            <w:color w:val="0000FF"/>
            <w:u w:val="single"/>
          </w:rPr>
          <w:t>[106]</w:t>
        </w:r>
      </w:hyperlink>
      <w:bookmarkEnd w:id="727"/>
      <w:r>
        <w:rPr/>
        <w:t xml:space="preserve"> Στο ίδιο, σελ. 277.</w:t>
      </w:r>
    </w:p>
    <w:p>
      <w:pPr>
        <w:pStyle w:val="Endnote"/>
        <w:rPr/>
      </w:pPr>
      <w:hyperlink w:anchor="_ednref107">
        <w:bookmarkStart w:id="728" w:name="_edn107"/>
        <w:r>
          <w:rPr>
            <w:rStyle w:val="InternetLink"/>
            <w:color w:val="0000FF"/>
            <w:u w:val="single"/>
          </w:rPr>
          <w:t>[107]</w:t>
        </w:r>
      </w:hyperlink>
      <w:bookmarkEnd w:id="728"/>
      <w:r>
        <w:rPr/>
        <w:t xml:space="preserve"> Ζάν-Κλώντ Μπουρέ, οι εξωγήινοι απέναντί στην επιστήμη, έκδ. Χρυσή Τομή, σελ. 223.</w:t>
      </w:r>
    </w:p>
    <w:p>
      <w:pPr>
        <w:pStyle w:val="Endnote"/>
        <w:rPr/>
      </w:pPr>
      <w:hyperlink w:anchor="_ednref108">
        <w:bookmarkStart w:id="729" w:name="_edn108"/>
        <w:r>
          <w:rPr>
            <w:rStyle w:val="InternetLink"/>
            <w:color w:val="0000FF"/>
            <w:u w:val="single"/>
          </w:rPr>
          <w:t>[108]</w:t>
        </w:r>
      </w:hyperlink>
      <w:bookmarkEnd w:id="729"/>
      <w:r>
        <w:rPr/>
        <w:t xml:space="preserve"> ΠατερικΟν των Σπηλαίων του Κιέβου, Ί. Μ. Παρακλήτου, σελ. 143-148, και ΓεροντικΟ περί ονείρων και οραμάτων, σελ. 179</w:t>
        <w:softHyphen/>
        <w:t xml:space="preserve"> 184.</w:t>
      </w:r>
    </w:p>
    <w:p>
      <w:pPr>
        <w:pStyle w:val="Endnote"/>
        <w:rPr/>
      </w:pPr>
      <w:hyperlink w:anchor="_ednref109">
        <w:bookmarkStart w:id="730" w:name="_edn109"/>
        <w:r>
          <w:rPr>
            <w:rStyle w:val="InternetLink"/>
            <w:color w:val="0000FF"/>
            <w:u w:val="single"/>
          </w:rPr>
          <w:t>[109]</w:t>
        </w:r>
      </w:hyperlink>
      <w:bookmarkEnd w:id="730"/>
      <w:r>
        <w:rPr/>
        <w:t xml:space="preserve"> Ζάκ Βαλλέ, Το αόρατο κολέγιο, σελ. 115.</w:t>
      </w:r>
    </w:p>
    <w:p>
      <w:pPr>
        <w:pStyle w:val="Endnote"/>
        <w:rPr/>
      </w:pPr>
      <w:hyperlink w:anchor="_ednref110">
        <w:bookmarkStart w:id="731" w:name="_edn110"/>
        <w:r>
          <w:rPr>
            <w:rStyle w:val="InternetLink"/>
            <w:color w:val="0000FF"/>
            <w:u w:val="single"/>
          </w:rPr>
          <w:t>[110]</w:t>
        </w:r>
      </w:hyperlink>
      <w:bookmarkEnd w:id="731"/>
      <w:r>
        <w:rPr/>
        <w:t xml:space="preserve"> Βίος και Διδαχαί Οσίου Κυρίλλου του Φιλεώτου, σελ. 308. Επίσης Άγ. Νικοδήμου του Άγιορείτου, Νέον ΈκλΟγιον, σελ. 244 και στο ΓεροντικΟ περί ονείρων και οραμάτων, σελ. 166.</w:t>
      </w:r>
    </w:p>
    <w:p>
      <w:pPr>
        <w:pStyle w:val="Endnote"/>
        <w:rPr/>
      </w:pPr>
      <w:hyperlink w:anchor="_ednref111">
        <w:bookmarkStart w:id="732" w:name="_edn111"/>
        <w:r>
          <w:rPr>
            <w:rStyle w:val="InternetLink"/>
            <w:color w:val="0000FF"/>
            <w:u w:val="single"/>
          </w:rPr>
          <w:t>[111]</w:t>
        </w:r>
      </w:hyperlink>
      <w:bookmarkEnd w:id="732"/>
      <w:r>
        <w:rPr/>
        <w:t xml:space="preserve"> Π. Σεραφείμ ΡΟουζ, Ή Ψυχή μετά τον θάνατο, έκδ. ΜυριΟβιβλος, 2003, σελ. 172.</w:t>
      </w:r>
    </w:p>
    <w:p>
      <w:pPr>
        <w:pStyle w:val="Endnote"/>
        <w:rPr/>
      </w:pPr>
      <w:hyperlink w:anchor="_ednref112">
        <w:bookmarkStart w:id="733" w:name="_edn112"/>
        <w:r>
          <w:rPr>
            <w:rStyle w:val="InternetLink"/>
            <w:color w:val="0000FF"/>
            <w:u w:val="single"/>
          </w:rPr>
          <w:t>[112]</w:t>
        </w:r>
      </w:hyperlink>
      <w:bookmarkEnd w:id="733"/>
      <w:r>
        <w:rPr/>
        <w:t xml:space="preserve"> Cοral αnd Jim Lοrenzen, Ανθρωποειδή και Ιπτάμενοι δίσκοι, έκδ. Μπαρμπουνακης, σελ. 187.</w:t>
      </w:r>
    </w:p>
    <w:p>
      <w:pPr>
        <w:pStyle w:val="Endnote"/>
        <w:rPr/>
      </w:pPr>
      <w:hyperlink w:anchor="_ednref113">
        <w:bookmarkStart w:id="734" w:name="_edn113"/>
        <w:r>
          <w:rPr>
            <w:rStyle w:val="InternetLink"/>
            <w:color w:val="0000FF"/>
            <w:u w:val="single"/>
          </w:rPr>
          <w:t>[113]</w:t>
        </w:r>
      </w:hyperlink>
      <w:bookmarkEnd w:id="734"/>
      <w:r>
        <w:rPr/>
        <w:t xml:space="preserve"> Στο ίδιο, σελ. 273.</w:t>
      </w:r>
    </w:p>
    <w:p>
      <w:pPr>
        <w:pStyle w:val="Endnote"/>
        <w:rPr/>
      </w:pPr>
      <w:hyperlink w:anchor="_ednref114">
        <w:bookmarkStart w:id="735" w:name="_edn114"/>
        <w:r>
          <w:rPr>
            <w:rStyle w:val="InternetLink"/>
            <w:color w:val="0000FF"/>
            <w:u w:val="single"/>
          </w:rPr>
          <w:t>[114]</w:t>
        </w:r>
      </w:hyperlink>
      <w:bookmarkEnd w:id="735"/>
      <w:r>
        <w:rPr/>
        <w:t xml:space="preserve"> Ανεξήγητο, τΟμο 4,1982, σελ. 1186.</w:t>
      </w:r>
    </w:p>
    <w:p>
      <w:pPr>
        <w:pStyle w:val="Endnote"/>
        <w:rPr/>
      </w:pPr>
      <w:hyperlink w:anchor="_ednref115">
        <w:bookmarkStart w:id="736" w:name="_edn115"/>
        <w:r>
          <w:rPr>
            <w:rStyle w:val="InternetLink"/>
            <w:color w:val="0000FF"/>
            <w:u w:val="single"/>
          </w:rPr>
          <w:t>[115]</w:t>
        </w:r>
      </w:hyperlink>
      <w:bookmarkEnd w:id="736"/>
      <w:r>
        <w:rPr/>
        <w:t xml:space="preserve"> Σύγχρονες Αγιορείτικες μορφές, Ι. Μ. Παρακλήτου, Δανιήλ Κατουνακιώτης, σελ. 99-102.</w:t>
      </w:r>
    </w:p>
    <w:p>
      <w:pPr>
        <w:pStyle w:val="Endnote"/>
        <w:rPr/>
      </w:pPr>
      <w:hyperlink w:anchor="_ednref116">
        <w:bookmarkStart w:id="737" w:name="_edn116"/>
        <w:r>
          <w:rPr>
            <w:rStyle w:val="InternetLink"/>
            <w:color w:val="0000FF"/>
            <w:u w:val="single"/>
          </w:rPr>
          <w:t>[116]</w:t>
        </w:r>
      </w:hyperlink>
      <w:bookmarkEnd w:id="737"/>
      <w:r>
        <w:rPr/>
        <w:t xml:space="preserve"> Whitnley Strieber, Επικοινωνία, έκδ. Νέα Σύνορα Ά. Ά. Λιβάνη, 1988, σελ. 117.</w:t>
      </w:r>
    </w:p>
    <w:p>
      <w:pPr>
        <w:pStyle w:val="Endnote"/>
        <w:rPr/>
      </w:pPr>
      <w:hyperlink w:anchor="_ednref117">
        <w:bookmarkStart w:id="738" w:name="_edn117"/>
        <w:r>
          <w:rPr>
            <w:rStyle w:val="InternetLink"/>
            <w:color w:val="0000FF"/>
            <w:u w:val="single"/>
          </w:rPr>
          <w:t>[117]</w:t>
        </w:r>
      </w:hyperlink>
      <w:bookmarkEnd w:id="738"/>
      <w:r>
        <w:rPr/>
        <w:t xml:space="preserve"> Cοlin Wilsοn, Εξωγήινοι, έκδ. Αρχέτυπο, 2002, σελ. 122.</w:t>
      </w:r>
    </w:p>
    <w:p>
      <w:pPr>
        <w:pStyle w:val="Endnote"/>
        <w:rPr/>
      </w:pPr>
      <w:hyperlink w:anchor="_ednref118">
        <w:bookmarkStart w:id="739" w:name="_edn118"/>
        <w:r>
          <w:rPr>
            <w:rStyle w:val="InternetLink"/>
            <w:color w:val="0000FF"/>
            <w:u w:val="single"/>
          </w:rPr>
          <w:t>[118]</w:t>
        </w:r>
      </w:hyperlink>
      <w:bookmarkEnd w:id="739"/>
      <w:r>
        <w:rPr/>
        <w:t xml:space="preserve"> Δημήτρη Κουτσούκη, Εμείς οι εξωγήινοι, έκδ. Καστανιώτη, σελ. 292.</w:t>
      </w:r>
    </w:p>
    <w:p>
      <w:pPr>
        <w:pStyle w:val="Endnote"/>
        <w:rPr/>
      </w:pPr>
      <w:hyperlink w:anchor="_ednref119">
        <w:bookmarkStart w:id="740" w:name="_edn119"/>
        <w:r>
          <w:rPr>
            <w:rStyle w:val="InternetLink"/>
            <w:color w:val="0000FF"/>
            <w:u w:val="single"/>
          </w:rPr>
          <w:t>[119]</w:t>
        </w:r>
      </w:hyperlink>
      <w:bookmarkEnd w:id="740"/>
      <w:r>
        <w:rPr/>
        <w:t xml:space="preserve"> Ίερωνύμου και Σωφρονίου, Βίος του Άγίου Ιλαρίωνα του Μεγάλου (από τη σειρά Άνθη της έρήμου, Νο 20), έκδ. Άποστολική Διακονία, 1986, σελ. 54.</w:t>
      </w:r>
    </w:p>
    <w:p>
      <w:pPr>
        <w:pStyle w:val="Endnote"/>
        <w:rPr/>
      </w:pPr>
      <w:hyperlink w:anchor="_ednref120">
        <w:bookmarkStart w:id="741" w:name="_edn120"/>
        <w:r>
          <w:rPr>
            <w:rStyle w:val="InternetLink"/>
            <w:color w:val="0000FF"/>
            <w:u w:val="single"/>
          </w:rPr>
          <w:t>[120]</w:t>
        </w:r>
      </w:hyperlink>
      <w:bookmarkEnd w:id="741"/>
      <w:r>
        <w:rPr/>
        <w:t xml:space="preserve"> Whitnlεy Strieber, Επικοινωνία, έκδ. Νέα Σύνορα Ά. Ά. Λιβάνη, 1988, σελ. 433 και 473.</w:t>
      </w:r>
    </w:p>
    <w:p>
      <w:pPr>
        <w:pStyle w:val="Endnote"/>
        <w:rPr/>
      </w:pPr>
      <w:hyperlink w:anchor="_ednref121">
        <w:bookmarkStart w:id="742" w:name="_edn121"/>
        <w:r>
          <w:rPr>
            <w:rStyle w:val="InternetLink"/>
            <w:color w:val="0000FF"/>
            <w:u w:val="single"/>
          </w:rPr>
          <w:t>[121]</w:t>
        </w:r>
      </w:hyperlink>
      <w:bookmarkEnd w:id="742"/>
      <w:r>
        <w:rPr/>
        <w:t xml:space="preserve"> Kurt Ε. Kοch, Το αλφάβητο του απόκρυφισμού, έκδ. Στερέωμα, 1993, σελ. 175.</w:t>
      </w:r>
    </w:p>
    <w:p>
      <w:pPr>
        <w:pStyle w:val="Endnote"/>
        <w:rPr/>
      </w:pPr>
      <w:hyperlink w:anchor="_ednref122">
        <w:bookmarkStart w:id="743" w:name="_edn122"/>
        <w:r>
          <w:rPr>
            <w:rStyle w:val="InternetLink"/>
            <w:color w:val="0000FF"/>
            <w:u w:val="single"/>
          </w:rPr>
          <w:t>[122]</w:t>
        </w:r>
      </w:hyperlink>
      <w:bookmarkEnd w:id="743"/>
      <w:r>
        <w:rPr/>
        <w:t xml:space="preserve"> Περιοδ. Παραψυχόλογία, τευχ. 104, σελ. 26.</w:t>
      </w:r>
    </w:p>
    <w:p>
      <w:pPr>
        <w:pStyle w:val="Endnote"/>
        <w:rPr/>
      </w:pPr>
      <w:hyperlink w:anchor="_ednref123">
        <w:bookmarkStart w:id="744" w:name="_edn123"/>
        <w:r>
          <w:rPr>
            <w:rStyle w:val="InternetLink"/>
            <w:color w:val="0000FF"/>
            <w:u w:val="single"/>
          </w:rPr>
          <w:t>[123]</w:t>
        </w:r>
      </w:hyperlink>
      <w:bookmarkEnd w:id="744"/>
      <w:r>
        <w:rPr/>
        <w:t xml:space="preserve"> Λ. Στρίνγκφηλντ, Ιπτάμενοι δίσκοι, έκδ. Ράπτης, 1977, σελ. 303</w:t>
        <w:softHyphen/>
        <w:t>-333.</w:t>
      </w:r>
    </w:p>
    <w:p>
      <w:pPr>
        <w:pStyle w:val="Endnote"/>
        <w:rPr/>
      </w:pPr>
      <w:hyperlink w:anchor="_ednref124">
        <w:bookmarkStart w:id="745" w:name="_edn124"/>
        <w:r>
          <w:rPr>
            <w:rStyle w:val="InternetLink"/>
            <w:color w:val="0000FF"/>
            <w:u w:val="single"/>
          </w:rPr>
          <w:t>[124]</w:t>
        </w:r>
      </w:hyperlink>
      <w:bookmarkEnd w:id="745"/>
      <w:r>
        <w:rPr/>
        <w:t xml:space="preserve"> Cοral Lοrenzen, UFΟ - ναυτες - εισβολή από το διάστημα, έκδ. Μπαρμπουνακης, σελ. 84.</w:t>
      </w:r>
    </w:p>
    <w:p>
      <w:pPr>
        <w:pStyle w:val="Endnote"/>
        <w:rPr/>
      </w:pPr>
      <w:hyperlink w:anchor="_ednref125">
        <w:bookmarkStart w:id="746" w:name="_edn125"/>
        <w:r>
          <w:rPr>
            <w:rStyle w:val="InternetLink"/>
            <w:color w:val="0000FF"/>
            <w:u w:val="single"/>
          </w:rPr>
          <w:t>[125]</w:t>
        </w:r>
      </w:hyperlink>
      <w:bookmarkEnd w:id="746"/>
      <w:r>
        <w:rPr/>
        <w:t xml:space="preserve"> Άγ. Γρηγορίου Παλαμά, ΛΟγος εις τον βίον του Οσιου Πέτρου του Άθωνίτου, έκδ. Ί. Μονής Σταυρονικήτα Άγ. Ορους, 1991, σελ. 78.</w:t>
      </w:r>
    </w:p>
    <w:p>
      <w:pPr>
        <w:pStyle w:val="Endnote"/>
        <w:rPr/>
      </w:pPr>
      <w:hyperlink w:anchor="_ednref126">
        <w:bookmarkStart w:id="747" w:name="_edn126"/>
        <w:r>
          <w:rPr>
            <w:rStyle w:val="InternetLink"/>
            <w:color w:val="0000FF"/>
            <w:u w:val="single"/>
          </w:rPr>
          <w:t>[126]</w:t>
        </w:r>
      </w:hyperlink>
      <w:bookmarkEnd w:id="747"/>
      <w:r>
        <w:rPr/>
        <w:t xml:space="preserve"> Μενέλαος Τσικλίδης, Ή άγνωστη Πελ/σος, τΟμο Β', εκδ. Αldεbaran 2001, σελ. 194.</w:t>
      </w:r>
    </w:p>
    <w:p>
      <w:pPr>
        <w:pStyle w:val="Endnote"/>
        <w:rPr/>
      </w:pPr>
      <w:hyperlink w:anchor="_ednref127">
        <w:bookmarkStart w:id="748" w:name="_edn127"/>
        <w:r>
          <w:rPr>
            <w:rStyle w:val="InternetLink"/>
            <w:color w:val="0000FF"/>
            <w:u w:val="single"/>
          </w:rPr>
          <w:t>[127]</w:t>
        </w:r>
      </w:hyperlink>
      <w:bookmarkEnd w:id="748"/>
      <w:r>
        <w:rPr/>
        <w:t xml:space="preserve"> Περιοδ. Κλικ, τευχ. 50.</w:t>
      </w:r>
    </w:p>
    <w:p>
      <w:pPr>
        <w:pStyle w:val="Endnote"/>
        <w:rPr/>
      </w:pPr>
      <w:hyperlink w:anchor="_ednref128">
        <w:bookmarkStart w:id="749" w:name="_edn128"/>
        <w:r>
          <w:rPr>
            <w:rStyle w:val="InternetLink"/>
            <w:color w:val="0000FF"/>
            <w:u w:val="single"/>
          </w:rPr>
          <w:t>[128]</w:t>
        </w:r>
      </w:hyperlink>
      <w:bookmarkEnd w:id="749"/>
      <w:r>
        <w:rPr/>
        <w:t xml:space="preserve"> Άγ. Νικοδήμου Άγιορείτου, Περί των ειδών της μαγείας, έκδ. ΟρθΟδοξος Κυψέλη, 1993, σελ. 31.</w:t>
      </w:r>
    </w:p>
    <w:p>
      <w:pPr>
        <w:pStyle w:val="Endnote"/>
        <w:rPr/>
      </w:pPr>
      <w:hyperlink w:anchor="_ednref129">
        <w:bookmarkStart w:id="750" w:name="_edn129"/>
        <w:r>
          <w:rPr>
            <w:rStyle w:val="InternetLink"/>
            <w:color w:val="0000FF"/>
            <w:u w:val="single"/>
          </w:rPr>
          <w:t>[129]</w:t>
        </w:r>
      </w:hyperlink>
      <w:bookmarkEnd w:id="750"/>
      <w:r>
        <w:rPr/>
        <w:t xml:space="preserve"> Ο Άγιος Θεόδωρος ο Συκεώτης, έκδ. Το περιβΟλι της Πανάγιας, 1987, σελ. 105.</w:t>
      </w:r>
    </w:p>
    <w:p>
      <w:pPr>
        <w:pStyle w:val="Endnote"/>
        <w:rPr/>
      </w:pPr>
      <w:hyperlink w:anchor="_ednref130">
        <w:bookmarkStart w:id="751" w:name="_edn130"/>
        <w:r>
          <w:rPr>
            <w:rStyle w:val="InternetLink"/>
            <w:color w:val="0000FF"/>
            <w:u w:val="single"/>
          </w:rPr>
          <w:t>[130]</w:t>
        </w:r>
      </w:hyperlink>
      <w:bookmarkEnd w:id="751"/>
      <w:r>
        <w:rPr/>
        <w:t xml:space="preserve"> Brinsley Ιe Pοer Trench, Μυστηριώδεις επισκέπτες, έκδ. Κονιδάρη, σελ. 126-128.</w:t>
      </w:r>
    </w:p>
    <w:p>
      <w:pPr>
        <w:pStyle w:val="Endnote"/>
        <w:rPr/>
      </w:pPr>
      <w:hyperlink w:anchor="_ednref131">
        <w:bookmarkStart w:id="752" w:name="_edn131"/>
        <w:r>
          <w:rPr>
            <w:rStyle w:val="InternetLink"/>
            <w:color w:val="0000FF"/>
            <w:u w:val="single"/>
          </w:rPr>
          <w:t>[131]</w:t>
        </w:r>
      </w:hyperlink>
      <w:bookmarkEnd w:id="752"/>
      <w:r>
        <w:rPr/>
        <w:t xml:space="preserve"> Στο βιβλίο του Κήχοου, σελ. 42 και σελ. 228.</w:t>
      </w:r>
    </w:p>
    <w:p>
      <w:pPr>
        <w:pStyle w:val="Endnote"/>
        <w:rPr/>
      </w:pPr>
      <w:hyperlink w:anchor="_ednref132">
        <w:bookmarkStart w:id="753" w:name="_edn132"/>
        <w:r>
          <w:rPr>
            <w:rStyle w:val="InternetLink"/>
            <w:color w:val="0000FF"/>
            <w:u w:val="single"/>
          </w:rPr>
          <w:t>[132]</w:t>
        </w:r>
      </w:hyperlink>
      <w:bookmarkEnd w:id="753"/>
      <w:r>
        <w:rPr/>
        <w:t xml:space="preserve"> Cοral Lοrenzen and Jim, Ή παγκΟσμια Ιστορία των UFΟ, έκδ. Μπαρμπουνακης, σελ. 52-53</w:t>
      </w:r>
    </w:p>
    <w:p>
      <w:pPr>
        <w:pStyle w:val="Endnote"/>
        <w:rPr/>
      </w:pPr>
      <w:hyperlink w:anchor="_ednref133">
        <w:bookmarkStart w:id="754" w:name="_edn133"/>
        <w:r>
          <w:rPr>
            <w:rStyle w:val="InternetLink"/>
            <w:color w:val="0000FF"/>
            <w:u w:val="single"/>
          </w:rPr>
          <w:t>[133]</w:t>
        </w:r>
      </w:hyperlink>
      <w:bookmarkEnd w:id="754"/>
      <w:r>
        <w:rPr/>
        <w:t xml:space="preserve"> Ντοναλντ Κήχοου, Ξένοι από το διάστημα, έκδ. ΏρΟρα, σελ. 156</w:t>
      </w:r>
    </w:p>
    <w:p>
      <w:pPr>
        <w:pStyle w:val="Endnote"/>
        <w:rPr/>
      </w:pPr>
      <w:hyperlink w:anchor="_ednref134">
        <w:bookmarkStart w:id="755" w:name="_edn134"/>
        <w:r>
          <w:rPr>
            <w:rStyle w:val="InternetLink"/>
            <w:color w:val="0000FF"/>
            <w:u w:val="single"/>
          </w:rPr>
          <w:t>[134]</w:t>
        </w:r>
      </w:hyperlink>
      <w:bookmarkEnd w:id="755"/>
      <w:r>
        <w:rPr/>
        <w:t xml:space="preserve"> Δ. ΠαναγΌπουλου, Ο Οσιος Σερβιος, Βιβλιοπ. Νεκταρίου Πανα</w:t>
        <w:softHyphen/>
        <w:t>γΌπουλου, σελ. 47.</w:t>
      </w:r>
    </w:p>
    <w:p>
      <w:pPr>
        <w:pStyle w:val="Endnote"/>
        <w:rPr/>
      </w:pPr>
      <w:hyperlink w:anchor="_ednref135">
        <w:bookmarkStart w:id="756" w:name="_edn135"/>
        <w:r>
          <w:rPr>
            <w:rStyle w:val="InternetLink"/>
            <w:color w:val="0000FF"/>
            <w:u w:val="single"/>
          </w:rPr>
          <w:t>[135]</w:t>
        </w:r>
      </w:hyperlink>
      <w:bookmarkEnd w:id="756"/>
      <w:r>
        <w:rPr/>
        <w:t xml:space="preserve"> Περιοδ. Skylab, τεύχος 1, σελ. 61.</w:t>
      </w:r>
    </w:p>
    <w:p>
      <w:pPr>
        <w:pStyle w:val="Endnote"/>
        <w:rPr/>
      </w:pPr>
      <w:hyperlink w:anchor="_ednref136">
        <w:bookmarkStart w:id="757" w:name="_edn136"/>
        <w:r>
          <w:rPr>
            <w:rStyle w:val="InternetLink"/>
            <w:color w:val="0000FF"/>
            <w:u w:val="single"/>
          </w:rPr>
          <w:t>[136]</w:t>
        </w:r>
      </w:hyperlink>
      <w:bookmarkEnd w:id="757"/>
      <w:r>
        <w:rPr/>
        <w:t xml:space="preserve"> Το Βήμα, 12/11/1967.</w:t>
      </w:r>
    </w:p>
    <w:p>
      <w:pPr>
        <w:pStyle w:val="Endnote"/>
        <w:rPr/>
      </w:pPr>
      <w:hyperlink w:anchor="_ednref137">
        <w:bookmarkStart w:id="758" w:name="_edn137"/>
        <w:r>
          <w:rPr>
            <w:rStyle w:val="InternetLink"/>
            <w:color w:val="0000FF"/>
            <w:u w:val="single"/>
          </w:rPr>
          <w:t>[137]</w:t>
        </w:r>
      </w:hyperlink>
      <w:bookmarkEnd w:id="758"/>
      <w:r>
        <w:rPr/>
        <w:t xml:space="preserve"> Cοral Lοrenzen and Jim , Ανθρωποειδή και Ιπτάμενοι δίσκοι, έκδ. Μπαρμπουνάκη, σελ. 170.</w:t>
      </w:r>
    </w:p>
    <w:p>
      <w:pPr>
        <w:pStyle w:val="Endnote"/>
        <w:rPr/>
      </w:pPr>
      <w:hyperlink w:anchor="_ednref138">
        <w:bookmarkStart w:id="759" w:name="_edn138"/>
        <w:r>
          <w:rPr>
            <w:rStyle w:val="InternetLink"/>
            <w:color w:val="0000FF"/>
            <w:u w:val="single"/>
          </w:rPr>
          <w:t>[138]</w:t>
        </w:r>
      </w:hyperlink>
      <w:bookmarkEnd w:id="759"/>
      <w:r>
        <w:rPr/>
        <w:t xml:space="preserve"> Περιοδ. UFΟ - Ιπτάμενοι δίσκοι, Νο 3, σελ. 8.</w:t>
      </w:r>
    </w:p>
    <w:p>
      <w:pPr>
        <w:pStyle w:val="Endnote"/>
        <w:rPr/>
      </w:pPr>
      <w:hyperlink w:anchor="_ednref139">
        <w:bookmarkStart w:id="760" w:name="_edn139"/>
        <w:r>
          <w:rPr>
            <w:rStyle w:val="InternetLink"/>
            <w:color w:val="0000FF"/>
            <w:u w:val="single"/>
          </w:rPr>
          <w:t>[139]</w:t>
        </w:r>
      </w:hyperlink>
      <w:bookmarkEnd w:id="760"/>
      <w:r>
        <w:rPr/>
        <w:t xml:space="preserve"> Βλέπε και στους «Μυστηριώδεις επισκέπτες» του Μπρίνσλεϋ Λε ΠΟερ Τρέντς, εκδ. Κονιδάρη, σελ 84.</w:t>
      </w:r>
    </w:p>
    <w:p>
      <w:pPr>
        <w:pStyle w:val="Endnote"/>
        <w:rPr/>
      </w:pPr>
      <w:hyperlink w:anchor="_ednref140">
        <w:bookmarkStart w:id="761" w:name="_edn140"/>
        <w:r>
          <w:rPr>
            <w:rStyle w:val="InternetLink"/>
            <w:color w:val="0000FF"/>
            <w:u w:val="single"/>
          </w:rPr>
          <w:t>[140]</w:t>
        </w:r>
      </w:hyperlink>
      <w:bookmarkEnd w:id="761"/>
      <w:r>
        <w:rPr/>
        <w:t xml:space="preserve"> Π. Μ. Σωτηρχου, Παιδομάρτυρες, εκδ. Άστέρος, 1995, σελ. 19-29.</w:t>
      </w:r>
    </w:p>
    <w:p>
      <w:pPr>
        <w:pStyle w:val="Endnote"/>
        <w:rPr/>
      </w:pPr>
      <w:hyperlink w:anchor="_ednref141">
        <w:bookmarkStart w:id="762" w:name="_edn141"/>
        <w:r>
          <w:rPr>
            <w:rStyle w:val="InternetLink"/>
            <w:color w:val="0000FF"/>
            <w:u w:val="single"/>
          </w:rPr>
          <w:t>[141]</w:t>
        </w:r>
      </w:hyperlink>
      <w:bookmarkEnd w:id="762"/>
      <w:r>
        <w:rPr/>
        <w:t xml:space="preserve"> Χρήστου Τσόλακίδη, Αγιόλογιο της Ορθοδοξίας, εκδ. Τσόλακίδη, σελ. 864.</w:t>
      </w:r>
    </w:p>
    <w:p>
      <w:pPr>
        <w:pStyle w:val="Endnote"/>
        <w:rPr/>
      </w:pPr>
      <w:hyperlink w:anchor="_ednref142">
        <w:bookmarkStart w:id="763" w:name="_edn142"/>
        <w:r>
          <w:rPr>
            <w:rStyle w:val="InternetLink"/>
            <w:color w:val="0000FF"/>
            <w:u w:val="single"/>
          </w:rPr>
          <w:t>[142]</w:t>
        </w:r>
      </w:hyperlink>
      <w:bookmarkEnd w:id="763"/>
      <w:r>
        <w:rPr/>
        <w:t xml:space="preserve"> Νικ. Πολίτη, Παραδόσεις, τΟμο Β', εκδ. Γράμματα, σελ. 309.</w:t>
      </w:r>
    </w:p>
    <w:p>
      <w:pPr>
        <w:pStyle w:val="Endnote"/>
        <w:rPr/>
      </w:pPr>
      <w:hyperlink w:anchor="_ednref143">
        <w:bookmarkStart w:id="764" w:name="_edn143"/>
        <w:r>
          <w:rPr>
            <w:rStyle w:val="InternetLink"/>
            <w:color w:val="0000FF"/>
            <w:u w:val="single"/>
          </w:rPr>
          <w:t>[143]</w:t>
        </w:r>
      </w:hyperlink>
      <w:bookmarkEnd w:id="764"/>
      <w:r>
        <w:rPr/>
        <w:t xml:space="preserve"> Στο ίδιο, σελ. 313-314.</w:t>
      </w:r>
    </w:p>
    <w:p>
      <w:pPr>
        <w:pStyle w:val="Endnote"/>
        <w:rPr/>
      </w:pPr>
      <w:hyperlink w:anchor="_ednref144">
        <w:bookmarkStart w:id="765" w:name="_edn144"/>
        <w:r>
          <w:rPr>
            <w:rStyle w:val="InternetLink"/>
            <w:color w:val="0000FF"/>
            <w:u w:val="single"/>
          </w:rPr>
          <w:t>[144]</w:t>
        </w:r>
      </w:hyperlink>
      <w:bookmarkEnd w:id="765"/>
      <w:r>
        <w:rPr/>
        <w:t xml:space="preserve"> Θανάσης Βέμπος, οι πύλες του αλλΟκόσμου, εκδ. Μ. Βερέττας, 1999, σελ. 130.</w:t>
      </w:r>
    </w:p>
    <w:p>
      <w:pPr>
        <w:pStyle w:val="Endnote"/>
        <w:rPr/>
      </w:pPr>
      <w:hyperlink w:anchor="_ednref145">
        <w:bookmarkStart w:id="766" w:name="_edn145"/>
        <w:r>
          <w:rPr>
            <w:rStyle w:val="InternetLink"/>
            <w:color w:val="0000FF"/>
            <w:u w:val="single"/>
          </w:rPr>
          <w:t>[145]</w:t>
        </w:r>
      </w:hyperlink>
      <w:bookmarkEnd w:id="766"/>
      <w:r>
        <w:rPr/>
        <w:t xml:space="preserve"> Νικ. Πολίτη, Παραδόσεις, τΟμο Α', εκδ. Γράμματα, σελ. 236.</w:t>
      </w:r>
    </w:p>
    <w:p>
      <w:pPr>
        <w:pStyle w:val="Endnote"/>
        <w:rPr/>
      </w:pPr>
      <w:hyperlink w:anchor="_ednref146">
        <w:bookmarkStart w:id="767" w:name="_edn146"/>
        <w:r>
          <w:rPr>
            <w:rStyle w:val="InternetLink"/>
            <w:color w:val="0000FF"/>
            <w:u w:val="single"/>
          </w:rPr>
          <w:t>[146]</w:t>
        </w:r>
      </w:hyperlink>
      <w:bookmarkEnd w:id="767"/>
      <w:r>
        <w:rPr/>
        <w:t xml:space="preserve"> Νικ. Πολίτη, Παραδόσεις, τΟμο Β', εκδ. Γράμματα, σελ 312,315.</w:t>
      </w:r>
    </w:p>
    <w:p>
      <w:pPr>
        <w:pStyle w:val="Endnote"/>
        <w:rPr/>
      </w:pPr>
      <w:hyperlink w:anchor="_ednref147">
        <w:bookmarkStart w:id="768" w:name="_edn147"/>
        <w:r>
          <w:rPr>
            <w:rStyle w:val="InternetLink"/>
            <w:color w:val="0000FF"/>
            <w:u w:val="single"/>
          </w:rPr>
          <w:t>[147]</w:t>
        </w:r>
      </w:hyperlink>
      <w:bookmarkEnd w:id="768"/>
      <w:r>
        <w:rPr/>
        <w:t xml:space="preserve"> Περιοδ. UFΟ - Ιπτάμενοι δίσκοι, τεύχος 4, σελ. 26.</w:t>
      </w:r>
    </w:p>
    <w:p>
      <w:pPr>
        <w:pStyle w:val="Endnote"/>
        <w:rPr/>
      </w:pPr>
      <w:hyperlink w:anchor="_ednref148">
        <w:bookmarkStart w:id="769" w:name="_edn148"/>
        <w:r>
          <w:rPr>
            <w:rStyle w:val="InternetLink"/>
            <w:color w:val="0000FF"/>
            <w:u w:val="single"/>
          </w:rPr>
          <w:t>[148]</w:t>
        </w:r>
      </w:hyperlink>
      <w:bookmarkEnd w:id="769"/>
      <w:r>
        <w:rPr/>
        <w:t xml:space="preserve"> Cοral and Jim Lοrenzen, Ανθρωποειδή και Ιπτάμενοι δίσκοι, εκδ. Μπαρμπουνακη, σελ. 138.</w:t>
      </w:r>
    </w:p>
    <w:p>
      <w:pPr>
        <w:pStyle w:val="Endnote"/>
        <w:rPr/>
      </w:pPr>
      <w:hyperlink w:anchor="_ednref149">
        <w:bookmarkStart w:id="770" w:name="_edn149"/>
        <w:r>
          <w:rPr>
            <w:rStyle w:val="InternetLink"/>
            <w:color w:val="0000FF"/>
            <w:u w:val="single"/>
          </w:rPr>
          <w:t>[149]</w:t>
        </w:r>
      </w:hyperlink>
      <w:bookmarkEnd w:id="770"/>
      <w:r>
        <w:rPr/>
        <w:t xml:space="preserve"> Περιοδ. Nexus, Νο 5, σελ. 24.</w:t>
      </w:r>
    </w:p>
    <w:p>
      <w:pPr>
        <w:pStyle w:val="Endnote"/>
        <w:rPr/>
      </w:pPr>
      <w:hyperlink w:anchor="_ednref150">
        <w:bookmarkStart w:id="771" w:name="_edn150"/>
        <w:r>
          <w:rPr>
            <w:rStyle w:val="InternetLink"/>
            <w:color w:val="0000FF"/>
            <w:u w:val="single"/>
          </w:rPr>
          <w:t>[150]</w:t>
        </w:r>
      </w:hyperlink>
      <w:bookmarkEnd w:id="771"/>
      <w:r>
        <w:rPr/>
        <w:t xml:space="preserve"> Λ. Στρίνγκφηλντ, Ιπτάμενοι δίσκοι, εκδ. Ράπτης, 1977, σελ. 109.</w:t>
      </w:r>
    </w:p>
    <w:p>
      <w:pPr>
        <w:pStyle w:val="Endnote"/>
        <w:rPr/>
      </w:pPr>
      <w:hyperlink w:anchor="_ednref151">
        <w:bookmarkStart w:id="772" w:name="_edn151"/>
        <w:r>
          <w:rPr>
            <w:rStyle w:val="InternetLink"/>
            <w:color w:val="0000FF"/>
            <w:u w:val="single"/>
          </w:rPr>
          <w:t>[151]</w:t>
        </w:r>
      </w:hyperlink>
      <w:bookmarkEnd w:id="772"/>
      <w:r>
        <w:rPr/>
        <w:t xml:space="preserve"> Θ. Βέμπου, ΟΙ πύλες του αλλΟκόσμου, εκδ. Βερέττας, 1999, σελ.</w:t>
      </w:r>
    </w:p>
    <w:p>
      <w:pPr>
        <w:pStyle w:val="Endnote"/>
        <w:rPr/>
      </w:pPr>
      <w:hyperlink w:anchor="_ednref152">
        <w:bookmarkStart w:id="773" w:name="_edn152"/>
        <w:r>
          <w:rPr>
            <w:rStyle w:val="InternetLink"/>
            <w:color w:val="0000FF"/>
            <w:u w:val="single"/>
          </w:rPr>
          <w:t>[152]</w:t>
        </w:r>
      </w:hyperlink>
      <w:bookmarkEnd w:id="773"/>
      <w:r>
        <w:rPr/>
        <w:t xml:space="preserve"> Κ. Κερένυϊ, Ή μυθόλογία των Ελλήνων, Βιβλιοπ. Εστία, σελ 423.</w:t>
      </w:r>
    </w:p>
    <w:p>
      <w:pPr>
        <w:pStyle w:val="Endnote"/>
        <w:rPr/>
      </w:pPr>
      <w:hyperlink w:anchor="_ednref153">
        <w:bookmarkStart w:id="774" w:name="_edn153"/>
        <w:r>
          <w:rPr>
            <w:rStyle w:val="InternetLink"/>
            <w:color w:val="0000FF"/>
            <w:u w:val="single"/>
          </w:rPr>
          <w:t>[153]</w:t>
        </w:r>
      </w:hyperlink>
      <w:bookmarkEnd w:id="774"/>
      <w:r>
        <w:rPr/>
        <w:t xml:space="preserve"> Ν. Πολίτη, Παραδόσεις, τΟμο Β', εκδ. Γράμματα, σελ. 322.</w:t>
      </w:r>
    </w:p>
    <w:p>
      <w:pPr>
        <w:pStyle w:val="Endnote"/>
        <w:rPr/>
      </w:pPr>
      <w:hyperlink w:anchor="_ednref154">
        <w:bookmarkStart w:id="775" w:name="_edn154"/>
        <w:r>
          <w:rPr>
            <w:rStyle w:val="InternetLink"/>
            <w:color w:val="0000FF"/>
            <w:u w:val="single"/>
          </w:rPr>
          <w:t>[154]</w:t>
        </w:r>
      </w:hyperlink>
      <w:bookmarkEnd w:id="775"/>
      <w:r>
        <w:rPr/>
        <w:t xml:space="preserve"> Η. De. Glasenapp, οι πέντε μεγάλες θρησκείες του κόσμου, εκδ. Βιβλιο-Αθηναϊκή, σελ. 223.</w:t>
      </w:r>
    </w:p>
    <w:p>
      <w:pPr>
        <w:pStyle w:val="Endnote"/>
        <w:rPr/>
      </w:pPr>
      <w:hyperlink w:anchor="_ednref155">
        <w:bookmarkStart w:id="776" w:name="_edn155"/>
        <w:r>
          <w:rPr>
            <w:rStyle w:val="InternetLink"/>
            <w:color w:val="0000FF"/>
            <w:u w:val="single"/>
          </w:rPr>
          <w:t>[155]</w:t>
        </w:r>
      </w:hyperlink>
      <w:bookmarkEnd w:id="776"/>
      <w:r>
        <w:rPr/>
        <w:t xml:space="preserve"> Άρχ. Ιωαννίκιου, ΆθωνικΟν ΓεροντικΟν, εκδ. ΙερΟ Ήσυχ. Άγ. Γρηγορίου Παλαμα, σελ. 165.</w:t>
      </w:r>
    </w:p>
    <w:p>
      <w:pPr>
        <w:pStyle w:val="Endnote"/>
        <w:rPr/>
      </w:pPr>
      <w:hyperlink w:anchor="_ednref156">
        <w:bookmarkStart w:id="777" w:name="_edn156"/>
        <w:r>
          <w:rPr>
            <w:rStyle w:val="InternetLink"/>
            <w:color w:val="0000FF"/>
            <w:u w:val="single"/>
          </w:rPr>
          <w:t>[156]</w:t>
        </w:r>
      </w:hyperlink>
      <w:bookmarkEnd w:id="777"/>
      <w:r>
        <w:rPr/>
        <w:t xml:space="preserve"> UFΟ - Ιπτάμενοι δίσκοι, Νο 5, σελ. 30.</w:t>
      </w:r>
    </w:p>
    <w:p>
      <w:pPr>
        <w:pStyle w:val="Endnote"/>
        <w:rPr/>
      </w:pPr>
      <w:hyperlink w:anchor="_ednref157">
        <w:bookmarkStart w:id="778" w:name="_edn157"/>
        <w:r>
          <w:rPr>
            <w:rStyle w:val="InternetLink"/>
            <w:color w:val="0000FF"/>
            <w:u w:val="single"/>
          </w:rPr>
          <w:t>[157]</w:t>
        </w:r>
      </w:hyperlink>
      <w:bookmarkEnd w:id="778"/>
      <w:r>
        <w:rPr/>
        <w:t xml:space="preserve"> Ο Μέγας Αντώνιος, εκδ. ΡηγΌπουλου, σελ. 106-107.</w:t>
      </w:r>
    </w:p>
    <w:p>
      <w:pPr>
        <w:pStyle w:val="Endnote"/>
        <w:rPr/>
      </w:pPr>
      <w:hyperlink w:anchor="_ednref158">
        <w:bookmarkStart w:id="779" w:name="_edn158"/>
        <w:r>
          <w:rPr>
            <w:rStyle w:val="InternetLink"/>
            <w:color w:val="0000FF"/>
            <w:u w:val="single"/>
          </w:rPr>
          <w:t>[158]</w:t>
        </w:r>
      </w:hyperlink>
      <w:bookmarkEnd w:id="779"/>
      <w:r>
        <w:rPr/>
        <w:t xml:space="preserve"> Γ. Χατζησωτηρίου, Τα λαογραφικά της Μεσογαίας Αττικής, 1980, σελ. 193-194.</w:t>
      </w:r>
    </w:p>
    <w:p>
      <w:pPr>
        <w:pStyle w:val="Endnote"/>
        <w:rPr/>
      </w:pPr>
      <w:hyperlink w:anchor="_ednref159">
        <w:bookmarkStart w:id="780" w:name="_edn159"/>
        <w:r>
          <w:rPr>
            <w:rStyle w:val="InternetLink"/>
            <w:color w:val="0000FF"/>
            <w:u w:val="single"/>
          </w:rPr>
          <w:t>[159]</w:t>
        </w:r>
      </w:hyperlink>
      <w:bookmarkEnd w:id="780"/>
      <w:r>
        <w:rPr/>
        <w:t xml:space="preserve"> Rοland Villeneuve, Το δαιμονικΟ σύμπαν, εκδ. Άστέρι, 1979, σελ.45.</w:t>
      </w:r>
    </w:p>
    <w:p>
      <w:pPr>
        <w:pStyle w:val="Endnote"/>
        <w:rPr/>
      </w:pPr>
      <w:hyperlink w:anchor="_ednref160">
        <w:bookmarkStart w:id="781" w:name="_edn160"/>
        <w:r>
          <w:rPr>
            <w:rStyle w:val="InternetLink"/>
            <w:color w:val="0000FF"/>
            <w:u w:val="single"/>
          </w:rPr>
          <w:t>[160]</w:t>
        </w:r>
      </w:hyperlink>
      <w:bookmarkEnd w:id="781"/>
      <w:r>
        <w:rPr/>
        <w:t xml:space="preserve"> Άγιορείτου μοναχού Ανδρέου - Χαραλάμπους ΘεόφιλΌπουλου, ΓεροντικΟ του Άγίου Ορους, τΟμο Β', σελ. 75-79.</w:t>
      </w:r>
    </w:p>
    <w:p>
      <w:pPr>
        <w:pStyle w:val="Endnote"/>
        <w:rPr/>
      </w:pPr>
      <w:hyperlink w:anchor="_ednref161">
        <w:bookmarkStart w:id="782" w:name="_edn161"/>
        <w:r>
          <w:rPr>
            <w:rStyle w:val="InternetLink"/>
            <w:color w:val="0000FF"/>
            <w:u w:val="single"/>
          </w:rPr>
          <w:t>[161]</w:t>
        </w:r>
      </w:hyperlink>
      <w:bookmarkEnd w:id="782"/>
      <w:r>
        <w:rPr/>
        <w:t xml:space="preserve"> Ν. Πολίτη, Παραδόσεις, τΟμο Β', εκδ. Γράμματα, σελ. 119.</w:t>
      </w:r>
    </w:p>
    <w:p>
      <w:pPr>
        <w:pStyle w:val="Endnote"/>
        <w:rPr/>
      </w:pPr>
      <w:hyperlink w:anchor="_ednref162">
        <w:bookmarkStart w:id="783" w:name="_edn162"/>
        <w:r>
          <w:rPr>
            <w:rStyle w:val="InternetLink"/>
            <w:color w:val="0000FF"/>
            <w:u w:val="single"/>
          </w:rPr>
          <w:t>[162]</w:t>
        </w:r>
      </w:hyperlink>
      <w:bookmarkEnd w:id="783"/>
      <w:r>
        <w:rPr/>
        <w:t xml:space="preserve"> Ζάκ Βαλλέ, The Inνisible Cοllege, σελ. 57-59.</w:t>
      </w:r>
    </w:p>
    <w:p>
      <w:pPr>
        <w:pStyle w:val="Endnote"/>
        <w:rPr/>
      </w:pPr>
      <w:hyperlink w:anchor="_ednref163">
        <w:bookmarkStart w:id="784" w:name="_edn163"/>
        <w:r>
          <w:rPr>
            <w:rStyle w:val="InternetLink"/>
            <w:color w:val="0000FF"/>
            <w:u w:val="single"/>
          </w:rPr>
          <w:t>[163]</w:t>
        </w:r>
      </w:hyperlink>
      <w:bookmarkEnd w:id="784"/>
      <w:r>
        <w:rPr/>
        <w:t xml:space="preserve"> Άγ. Νικοδήμου του Άγιορείτου «Ο αόρατος πΟλεμος», εκδ. «φως» Χ.Ε.Ε.Ν., σελ. 100-101.</w:t>
      </w:r>
    </w:p>
    <w:p>
      <w:pPr>
        <w:pStyle w:val="Endnote"/>
        <w:rPr/>
      </w:pPr>
      <w:hyperlink w:anchor="_ednref164">
        <w:bookmarkStart w:id="785" w:name="_edn164"/>
        <w:r>
          <w:rPr>
            <w:rStyle w:val="InternetLink"/>
            <w:color w:val="0000FF"/>
            <w:u w:val="single"/>
          </w:rPr>
          <w:t>[164]</w:t>
        </w:r>
      </w:hyperlink>
      <w:bookmarkEnd w:id="785"/>
      <w:r>
        <w:rPr/>
        <w:t xml:space="preserve"> Χαραλάμπους ΒασιλΌπουλου, Ή Άγία Μαρίνα, εκδ. ΟρθΟδοξου Τύπου, 1998, σελ. 18.</w:t>
      </w:r>
    </w:p>
    <w:p>
      <w:pPr>
        <w:pStyle w:val="Endnote"/>
        <w:rPr/>
      </w:pPr>
      <w:hyperlink w:anchor="_ednref165">
        <w:bookmarkStart w:id="786" w:name="_edn165"/>
        <w:r>
          <w:rPr>
            <w:rStyle w:val="InternetLink"/>
            <w:color w:val="0000FF"/>
            <w:u w:val="single"/>
          </w:rPr>
          <w:t>[165]</w:t>
        </w:r>
      </w:hyperlink>
      <w:bookmarkEnd w:id="786"/>
      <w:r>
        <w:rPr/>
        <w:t xml:space="preserve"> Χαραλάμπους ΒασιλΌπουλου, Ή Άγία Παρασκευή, εκδ. ΟρθΟδο</w:t>
        <w:softHyphen/>
        <w:t>ξου Τύπου, 1995, σελ. 22.</w:t>
      </w:r>
    </w:p>
    <w:p>
      <w:pPr>
        <w:pStyle w:val="Endnote"/>
        <w:rPr/>
      </w:pPr>
      <w:hyperlink w:anchor="_ednref166">
        <w:bookmarkStart w:id="787" w:name="_edn166"/>
        <w:r>
          <w:rPr>
            <w:rStyle w:val="InternetLink"/>
            <w:color w:val="0000FF"/>
            <w:u w:val="single"/>
          </w:rPr>
          <w:t>[166]</w:t>
        </w:r>
      </w:hyperlink>
      <w:bookmarkEnd w:id="787"/>
      <w:r>
        <w:rPr/>
        <w:t xml:space="preserve"> Χρήστου Τσόλακίδη, Αγιόλογιο της Ορθοδοξίας, εκδ. Τσόλακίδη, σελ. 365.</w:t>
      </w:r>
    </w:p>
    <w:p>
      <w:pPr>
        <w:pStyle w:val="Endnote"/>
        <w:rPr/>
      </w:pPr>
      <w:hyperlink w:anchor="_ednref167">
        <w:bookmarkStart w:id="788" w:name="_edn167"/>
        <w:r>
          <w:rPr>
            <w:rStyle w:val="InternetLink"/>
            <w:color w:val="0000FF"/>
            <w:u w:val="single"/>
          </w:rPr>
          <w:t>[167]</w:t>
        </w:r>
      </w:hyperlink>
      <w:bookmarkEnd w:id="788"/>
      <w:r>
        <w:rPr/>
        <w:t xml:space="preserve"> Brinsley Ιe Pοer Trench, Μυστηριώδεις επισκέπτες, εκδ. Κονιδάρη, σελ. 72 (από το Οperatiοn Trοjan Hοrse του Jοhn Keel).</w:t>
      </w:r>
    </w:p>
    <w:p>
      <w:pPr>
        <w:pStyle w:val="Endnote"/>
        <w:rPr/>
      </w:pPr>
      <w:hyperlink w:anchor="_ednref168">
        <w:bookmarkStart w:id="789" w:name="_edn168"/>
        <w:r>
          <w:rPr>
            <w:rStyle w:val="InternetLink"/>
            <w:color w:val="0000FF"/>
            <w:u w:val="single"/>
          </w:rPr>
          <w:t>[168]</w:t>
        </w:r>
      </w:hyperlink>
      <w:bookmarkEnd w:id="789"/>
      <w:r>
        <w:rPr/>
        <w:t xml:space="preserve"> Ο Μέγας Αντώνιος, εκδ. ΡηγΌπουλου, σελ. 65,75,66.</w:t>
      </w:r>
    </w:p>
    <w:p>
      <w:pPr>
        <w:pStyle w:val="Endnote"/>
        <w:rPr/>
      </w:pPr>
      <w:hyperlink w:anchor="_ednref169">
        <w:bookmarkStart w:id="790" w:name="_edn169"/>
        <w:r>
          <w:rPr>
            <w:rStyle w:val="InternetLink"/>
            <w:color w:val="0000FF"/>
            <w:u w:val="single"/>
          </w:rPr>
          <w:t>[169]</w:t>
        </w:r>
      </w:hyperlink>
      <w:bookmarkEnd w:id="790"/>
      <w:r>
        <w:rPr/>
        <w:t xml:space="preserve"> Cοral and Jim Lοrenzen , Ή παγκΟσμια Ιστορία των UFΟ, εκδ. Μπαρμπουνακης, σελ. 61.</w:t>
      </w:r>
    </w:p>
    <w:p>
      <w:pPr>
        <w:pStyle w:val="Endnote"/>
        <w:rPr/>
      </w:pPr>
      <w:hyperlink w:anchor="_ednref170">
        <w:bookmarkStart w:id="791" w:name="_edn170"/>
        <w:r>
          <w:rPr>
            <w:rStyle w:val="InternetLink"/>
            <w:color w:val="0000FF"/>
            <w:u w:val="single"/>
          </w:rPr>
          <w:t>[170]</w:t>
        </w:r>
      </w:hyperlink>
      <w:bookmarkEnd w:id="791"/>
      <w:r>
        <w:rPr/>
        <w:t xml:space="preserve"> Rοland Villeneuνe, Το δαιμονικΟ σύμπαν, εκδ. Αστέρι, 1979, σελ.294.</w:t>
      </w:r>
    </w:p>
    <w:p>
      <w:pPr>
        <w:pStyle w:val="Endnote"/>
        <w:rPr/>
      </w:pPr>
      <w:hyperlink w:anchor="_ednref171">
        <w:bookmarkStart w:id="792" w:name="_edn171"/>
        <w:r>
          <w:rPr>
            <w:rStyle w:val="InternetLink"/>
            <w:color w:val="0000FF"/>
            <w:u w:val="single"/>
          </w:rPr>
          <w:t>[171]</w:t>
        </w:r>
      </w:hyperlink>
      <w:bookmarkEnd w:id="792"/>
      <w:r>
        <w:rPr/>
        <w:t xml:space="preserve"> Αγιορείτου μοναχού Ανδρέου - Χαραλάμπους ΘεόφιλΌπουλου, ΓεροντικΟ του Άγίου Ορους, τΟμο Β', σελ. 128-132.</w:t>
      </w:r>
    </w:p>
    <w:p>
      <w:pPr>
        <w:pStyle w:val="Endnote"/>
        <w:rPr/>
      </w:pPr>
      <w:hyperlink w:anchor="_ednref172">
        <w:bookmarkStart w:id="793" w:name="_edn172"/>
        <w:r>
          <w:rPr>
            <w:rStyle w:val="InternetLink"/>
            <w:color w:val="0000FF"/>
            <w:u w:val="single"/>
          </w:rPr>
          <w:t>[172]</w:t>
        </w:r>
      </w:hyperlink>
      <w:bookmarkEnd w:id="793"/>
      <w:r>
        <w:rPr/>
        <w:t xml:space="preserve"> ΝτΟναλντ Κήχοου, Ξένοι από το διάστημα, εκδ. ΏρΟρα, σελ. 151.</w:t>
      </w:r>
    </w:p>
    <w:p>
      <w:pPr>
        <w:pStyle w:val="Endnote"/>
        <w:rPr/>
      </w:pPr>
      <w:hyperlink w:anchor="_ednref173">
        <w:bookmarkStart w:id="794" w:name="_edn173"/>
        <w:r>
          <w:rPr>
            <w:rStyle w:val="InternetLink"/>
            <w:color w:val="0000FF"/>
            <w:u w:val="single"/>
          </w:rPr>
          <w:t>[173]</w:t>
        </w:r>
      </w:hyperlink>
      <w:bookmarkEnd w:id="794"/>
      <w:r>
        <w:rPr/>
        <w:t xml:space="preserve"> Γ. Μπαλάνος, Οντα από το διάστημα, σελ. 61.</w:t>
      </w:r>
    </w:p>
    <w:p>
      <w:pPr>
        <w:pStyle w:val="Endnote"/>
        <w:rPr/>
      </w:pPr>
      <w:hyperlink w:anchor="_ednref174">
        <w:bookmarkStart w:id="795" w:name="_edn174"/>
        <w:r>
          <w:rPr>
            <w:rStyle w:val="InternetLink"/>
            <w:color w:val="0000FF"/>
            <w:u w:val="single"/>
          </w:rPr>
          <w:t>[174]</w:t>
        </w:r>
      </w:hyperlink>
      <w:bookmarkEnd w:id="795"/>
      <w:r>
        <w:rPr/>
        <w:t xml:space="preserve"> Άνεξήγητο,τομ.1, 1982, σελ. 286-288.</w:t>
      </w:r>
    </w:p>
    <w:p>
      <w:pPr>
        <w:pStyle w:val="Endnote"/>
        <w:rPr/>
      </w:pPr>
      <w:hyperlink w:anchor="_ednref175">
        <w:bookmarkStart w:id="796" w:name="_edn175"/>
        <w:r>
          <w:rPr>
            <w:rStyle w:val="InternetLink"/>
            <w:color w:val="0000FF"/>
            <w:u w:val="single"/>
          </w:rPr>
          <w:t>[175]</w:t>
        </w:r>
      </w:hyperlink>
      <w:bookmarkEnd w:id="796"/>
      <w:r>
        <w:rPr/>
        <w:t xml:space="preserve"> Γουίλιαμ Μπάτλερ Γέητς, Παραμύθια και παραδόσεις της Ιρλανδίας, εκδ. Εστία, σελ. 27.</w:t>
      </w:r>
    </w:p>
    <w:p>
      <w:pPr>
        <w:pStyle w:val="Endnote"/>
        <w:rPr/>
      </w:pPr>
      <w:hyperlink w:anchor="_ednref176">
        <w:bookmarkStart w:id="797" w:name="_edn176"/>
        <w:r>
          <w:rPr>
            <w:rStyle w:val="InternetLink"/>
            <w:color w:val="0000FF"/>
            <w:u w:val="single"/>
          </w:rPr>
          <w:t>[176]</w:t>
        </w:r>
      </w:hyperlink>
      <w:bookmarkEnd w:id="797"/>
      <w:r>
        <w:rPr/>
        <w:t xml:space="preserve"> Περιοδ. Strange, Νο 11,σελ. 31.</w:t>
      </w:r>
    </w:p>
    <w:p>
      <w:pPr>
        <w:pStyle w:val="Endnote"/>
        <w:rPr/>
      </w:pPr>
      <w:hyperlink w:anchor="_ednref177">
        <w:bookmarkStart w:id="798" w:name="_edn177"/>
        <w:r>
          <w:rPr>
            <w:rStyle w:val="InternetLink"/>
            <w:color w:val="0000FF"/>
            <w:u w:val="single"/>
          </w:rPr>
          <w:t>[177]</w:t>
        </w:r>
      </w:hyperlink>
      <w:bookmarkEnd w:id="798"/>
      <w:r>
        <w:rPr/>
        <w:t xml:space="preserve"> Π. Αντωνίου ΆλεβιζΌπουλου, Ο απόκρυφισμΟς στο φως της Ορθοδοξίας, τεύχη 16-20, Μαγεία, σελ. 357.</w:t>
      </w:r>
    </w:p>
    <w:p>
      <w:pPr>
        <w:pStyle w:val="Endnote"/>
        <w:rPr/>
      </w:pPr>
      <w:hyperlink w:anchor="_ednref178">
        <w:bookmarkStart w:id="799" w:name="_edn178"/>
        <w:r>
          <w:rPr>
            <w:rStyle w:val="InternetLink"/>
            <w:color w:val="0000FF"/>
            <w:u w:val="single"/>
          </w:rPr>
          <w:t>[178]</w:t>
        </w:r>
      </w:hyperlink>
      <w:bookmarkEnd w:id="799"/>
      <w:r>
        <w:rPr/>
        <w:t xml:space="preserve"> Εrik Daνis, Tεchgnοsis, εκδ. Αρχέτυπο, 2001., σελ. 327.</w:t>
      </w:r>
    </w:p>
    <w:p>
      <w:pPr>
        <w:pStyle w:val="Endnote"/>
        <w:rPr/>
      </w:pPr>
      <w:hyperlink w:anchor="_ednref179">
        <w:bookmarkStart w:id="800" w:name="_edn179"/>
        <w:r>
          <w:rPr>
            <w:rStyle w:val="InternetLink"/>
            <w:color w:val="0000FF"/>
            <w:u w:val="single"/>
          </w:rPr>
          <w:t>[179]</w:t>
        </w:r>
      </w:hyperlink>
      <w:bookmarkEnd w:id="800"/>
      <w:r>
        <w:rPr/>
        <w:t xml:space="preserve"> Ανεξήγητο, τομ. 3, 1982, σελ. 688.</w:t>
      </w:r>
    </w:p>
    <w:p>
      <w:pPr>
        <w:pStyle w:val="Endnote"/>
        <w:rPr/>
      </w:pPr>
      <w:hyperlink w:anchor="_ednref180">
        <w:bookmarkStart w:id="801" w:name="_edn180"/>
        <w:r>
          <w:rPr>
            <w:rStyle w:val="InternetLink"/>
            <w:color w:val="0000FF"/>
            <w:u w:val="single"/>
          </w:rPr>
          <w:t>[180]</w:t>
        </w:r>
      </w:hyperlink>
      <w:bookmarkEnd w:id="801"/>
      <w:r>
        <w:rPr/>
        <w:t xml:space="preserve"> Η. De. Glasenapp, ΟΙ πέντε μεγάλες θρησκείες του κόσμου, εκδ. Βιβλιο-Αθηναϊκή, σελ. 75.</w:t>
      </w:r>
    </w:p>
    <w:p>
      <w:pPr>
        <w:pStyle w:val="Endnote"/>
        <w:rPr/>
      </w:pPr>
      <w:hyperlink w:anchor="_ednref181">
        <w:bookmarkStart w:id="802" w:name="_edn181"/>
        <w:r>
          <w:rPr>
            <w:rStyle w:val="InternetLink"/>
            <w:color w:val="0000FF"/>
            <w:u w:val="single"/>
          </w:rPr>
          <w:t>[181]</w:t>
        </w:r>
      </w:hyperlink>
      <w:bookmarkEnd w:id="802"/>
      <w:r>
        <w:rPr/>
        <w:t xml:space="preserve"> Ναούμ Θεόδοσιάδης, Ξωτικά, εκδ. Αρχέτυπο, 1998, σελ. 280.</w:t>
      </w:r>
    </w:p>
    <w:p>
      <w:pPr>
        <w:pStyle w:val="Endnote"/>
        <w:rPr/>
      </w:pPr>
      <w:hyperlink w:anchor="_ednref182">
        <w:bookmarkStart w:id="803" w:name="_edn182"/>
        <w:r>
          <w:rPr>
            <w:rStyle w:val="InternetLink"/>
            <w:color w:val="0000FF"/>
            <w:u w:val="single"/>
          </w:rPr>
          <w:t>[182]</w:t>
        </w:r>
      </w:hyperlink>
      <w:bookmarkEnd w:id="803"/>
      <w:r>
        <w:rPr/>
        <w:t xml:space="preserve"> Roland Villeneuve, Το δαιμονικΟ σύμπαν, εκδ. Αστέρι, 1979, σελ. 43.</w:t>
      </w:r>
    </w:p>
    <w:p>
      <w:pPr>
        <w:pStyle w:val="Endnote"/>
        <w:rPr/>
      </w:pPr>
      <w:hyperlink w:anchor="_ednref183">
        <w:bookmarkStart w:id="804" w:name="_edn183"/>
        <w:r>
          <w:rPr>
            <w:rStyle w:val="InternetLink"/>
            <w:color w:val="0000FF"/>
            <w:u w:val="single"/>
          </w:rPr>
          <w:t>[183]</w:t>
        </w:r>
      </w:hyperlink>
      <w:bookmarkEnd w:id="804"/>
      <w:r>
        <w:rPr/>
        <w:t xml:space="preserve"> Νικ. Πολίτη, Παραδόσεις, τΟμο Β', σελ. 307.</w:t>
      </w:r>
    </w:p>
    <w:p>
      <w:pPr>
        <w:pStyle w:val="Endnote"/>
        <w:rPr/>
      </w:pPr>
      <w:hyperlink w:anchor="_ednref184">
        <w:bookmarkStart w:id="805" w:name="_edn184"/>
        <w:r>
          <w:rPr>
            <w:rStyle w:val="InternetLink"/>
            <w:color w:val="0000FF"/>
            <w:u w:val="single"/>
          </w:rPr>
          <w:t>[184]</w:t>
        </w:r>
      </w:hyperlink>
      <w:bookmarkEnd w:id="805"/>
      <w:r>
        <w:rPr/>
        <w:t xml:space="preserve"> Λ. Στρίνγκφηλντ, Ιπτάμενοι δίσκοι, εκδ. Ράπτης, 1977, σελ. 172</w:t>
        <w:softHyphen/>
        <w:t>175.</w:t>
      </w:r>
    </w:p>
    <w:p>
      <w:pPr>
        <w:pStyle w:val="Endnote"/>
        <w:rPr/>
      </w:pPr>
      <w:hyperlink w:anchor="_ednref185">
        <w:bookmarkStart w:id="806" w:name="_edn185"/>
        <w:r>
          <w:rPr>
            <w:rStyle w:val="InternetLink"/>
            <w:color w:val="0000FF"/>
            <w:u w:val="single"/>
          </w:rPr>
          <w:t>[185]</w:t>
        </w:r>
      </w:hyperlink>
      <w:bookmarkEnd w:id="806"/>
      <w:r>
        <w:rPr/>
        <w:t xml:space="preserve"> Ο Άγιος Θεόδωρος ο Συκεώτης, έκδ. Το ΠεριβΟλι της Παναγίας, 1987, σελ. 178.</w:t>
      </w:r>
    </w:p>
    <w:p>
      <w:pPr>
        <w:pStyle w:val="Endnote"/>
        <w:rPr/>
      </w:pPr>
      <w:hyperlink w:anchor="_ednref186">
        <w:bookmarkStart w:id="807" w:name="_edn186"/>
        <w:r>
          <w:rPr>
            <w:rStyle w:val="InternetLink"/>
            <w:color w:val="0000FF"/>
            <w:u w:val="single"/>
          </w:rPr>
          <w:t>[186]</w:t>
        </w:r>
      </w:hyperlink>
      <w:bookmarkEnd w:id="807"/>
      <w:r>
        <w:rPr/>
        <w:t xml:space="preserve"> Ο Άγιος Ιερομάρτυς ΚυπριανΟς, έκδ. ΡηγΌπουλου, 1999, σελ. 62.</w:t>
      </w:r>
    </w:p>
    <w:p>
      <w:pPr>
        <w:pStyle w:val="Endnote"/>
        <w:rPr/>
      </w:pPr>
      <w:hyperlink w:anchor="_ednref187">
        <w:bookmarkStart w:id="808" w:name="_edn187"/>
        <w:r>
          <w:rPr>
            <w:rStyle w:val="InternetLink"/>
            <w:color w:val="0000FF"/>
            <w:u w:val="single"/>
          </w:rPr>
          <w:t>[187]</w:t>
        </w:r>
      </w:hyperlink>
      <w:bookmarkEnd w:id="808"/>
      <w:r>
        <w:rPr/>
        <w:t xml:space="preserve"> Dr. D.C. Yermak, Κ-Ρ- Υ-Π-Τ-Ο-Κ-Ρ-Α-Τ-Ι-Α, έκδ. Απόκάλυψις, σελ. 155.</w:t>
      </w:r>
    </w:p>
    <w:p>
      <w:pPr>
        <w:pStyle w:val="Endnote"/>
        <w:rPr/>
      </w:pPr>
      <w:hyperlink w:anchor="_ednref188">
        <w:bookmarkStart w:id="809" w:name="_edn188"/>
        <w:r>
          <w:rPr>
            <w:rStyle w:val="InternetLink"/>
            <w:color w:val="0000FF"/>
            <w:u w:val="single"/>
          </w:rPr>
          <w:t>[188]</w:t>
        </w:r>
      </w:hyperlink>
      <w:bookmarkEnd w:id="809"/>
      <w:r>
        <w:rPr/>
        <w:t xml:space="preserve"> Ναούμ Θεόδοσιάδης, Ξωτικά, έκδ. Αρχέτυπο, 1998, σελ. 72,58,46.</w:t>
      </w:r>
    </w:p>
    <w:p>
      <w:pPr>
        <w:pStyle w:val="Endnote"/>
        <w:rPr/>
      </w:pPr>
      <w:hyperlink w:anchor="_ednref189">
        <w:bookmarkStart w:id="810" w:name="_edn189"/>
        <w:r>
          <w:rPr>
            <w:rStyle w:val="InternetLink"/>
            <w:color w:val="0000FF"/>
            <w:u w:val="single"/>
          </w:rPr>
          <w:t>[189]</w:t>
        </w:r>
      </w:hyperlink>
      <w:bookmarkEnd w:id="810"/>
      <w:r>
        <w:rPr/>
        <w:t xml:space="preserve"> ΕΙρήνης Γκοραϊνωφ, Ο Αγ. Σεραφείμ του Σάρωφ, έκδ. Τηνος, σελ. 70.</w:t>
      </w:r>
    </w:p>
    <w:p>
      <w:pPr>
        <w:pStyle w:val="Endnote"/>
        <w:rPr/>
      </w:pPr>
      <w:hyperlink w:anchor="_ednref190">
        <w:bookmarkStart w:id="811" w:name="_edn190"/>
        <w:r>
          <w:rPr>
            <w:rStyle w:val="InternetLink"/>
            <w:color w:val="0000FF"/>
            <w:u w:val="single"/>
          </w:rPr>
          <w:t>[190]</w:t>
        </w:r>
      </w:hyperlink>
      <w:bookmarkEnd w:id="811"/>
      <w:r>
        <w:rPr/>
        <w:t xml:space="preserve"> Κ. Κερένυϊ, Η μυθόλογία των Ελλήνων, βιβλιοπ. Εστία, σελ. 174.</w:t>
      </w:r>
    </w:p>
    <w:p>
      <w:pPr>
        <w:pStyle w:val="Endnote"/>
        <w:rPr/>
      </w:pPr>
      <w:hyperlink w:anchor="_ednref191">
        <w:bookmarkStart w:id="812" w:name="_edn191"/>
        <w:r>
          <w:rPr>
            <w:rStyle w:val="InternetLink"/>
            <w:color w:val="0000FF"/>
            <w:u w:val="single"/>
          </w:rPr>
          <w:t>[191]</w:t>
        </w:r>
      </w:hyperlink>
      <w:bookmarkEnd w:id="812"/>
      <w:r>
        <w:rPr/>
        <w:t xml:space="preserve"> Jοscelyn Gοdwin, Μυστηριακές θρησκείες του αρχαίου κόσμου, έκδ. Καρδαμίτσα, σελ. 23.</w:t>
      </w:r>
    </w:p>
    <w:p>
      <w:pPr>
        <w:pStyle w:val="Endnote"/>
        <w:rPr/>
      </w:pPr>
      <w:hyperlink w:anchor="_ednref192">
        <w:bookmarkStart w:id="813" w:name="_edn192"/>
        <w:r>
          <w:rPr>
            <w:rStyle w:val="InternetLink"/>
            <w:color w:val="0000FF"/>
            <w:u w:val="single"/>
          </w:rPr>
          <w:t>[192]</w:t>
        </w:r>
      </w:hyperlink>
      <w:bookmarkEnd w:id="813"/>
      <w:r>
        <w:rPr/>
        <w:t xml:space="preserve"> Ν. Πολίτη, Παραδόσεις, τομ. Β', σελ. 257.</w:t>
      </w:r>
    </w:p>
    <w:p>
      <w:pPr>
        <w:pStyle w:val="Endnote"/>
        <w:rPr/>
      </w:pPr>
      <w:hyperlink w:anchor="_ednref193">
        <w:bookmarkStart w:id="814" w:name="_edn193"/>
        <w:r>
          <w:rPr>
            <w:rStyle w:val="InternetLink"/>
            <w:color w:val="0000FF"/>
            <w:u w:val="single"/>
          </w:rPr>
          <w:t>[193]</w:t>
        </w:r>
      </w:hyperlink>
      <w:bookmarkEnd w:id="814"/>
      <w:r>
        <w:rPr/>
        <w:t xml:space="preserve"> Στο ίδιο, σελ. 287.</w:t>
      </w:r>
    </w:p>
    <w:p>
      <w:pPr>
        <w:pStyle w:val="Endnote"/>
        <w:rPr/>
      </w:pPr>
      <w:hyperlink w:anchor="_ednref194">
        <w:bookmarkStart w:id="815" w:name="_edn194"/>
        <w:r>
          <w:rPr>
            <w:rStyle w:val="InternetLink"/>
            <w:color w:val="0000FF"/>
            <w:u w:val="single"/>
          </w:rPr>
          <w:t>[194]</w:t>
        </w:r>
      </w:hyperlink>
      <w:bookmarkEnd w:id="815"/>
      <w:r>
        <w:rPr/>
        <w:t xml:space="preserve"> Χαραλάμπους ΒασιλΌπουλου, Ή Άγία Παρασκευή, έκδ. ΟρθΟδο</w:t>
        <w:softHyphen/>
        <w:t>ξου Τύπου, 1995, σελ. 26.</w:t>
      </w:r>
    </w:p>
    <w:p>
      <w:pPr>
        <w:pStyle w:val="Endnote"/>
        <w:rPr/>
      </w:pPr>
      <w:hyperlink w:anchor="_ednref195">
        <w:bookmarkStart w:id="816" w:name="_edn195"/>
        <w:r>
          <w:rPr>
            <w:rStyle w:val="InternetLink"/>
            <w:color w:val="0000FF"/>
            <w:u w:val="single"/>
          </w:rPr>
          <w:t>[195]</w:t>
        </w:r>
      </w:hyperlink>
      <w:bookmarkEnd w:id="816"/>
      <w:r>
        <w:rPr/>
        <w:t xml:space="preserve"> Κ. Κερένυϊ, Ή μυθόλογία των Ελλήνων, βιβλιοπ. Εστία, σελ. 67.</w:t>
      </w:r>
    </w:p>
    <w:p>
      <w:pPr>
        <w:pStyle w:val="Endnote"/>
        <w:rPr/>
      </w:pPr>
      <w:hyperlink w:anchor="_ednref196">
        <w:bookmarkStart w:id="817" w:name="_edn196"/>
        <w:r>
          <w:rPr>
            <w:rStyle w:val="InternetLink"/>
            <w:color w:val="0000FF"/>
            <w:u w:val="single"/>
          </w:rPr>
          <w:t>[196]</w:t>
        </w:r>
      </w:hyperlink>
      <w:bookmarkEnd w:id="817"/>
      <w:r>
        <w:rPr/>
        <w:t xml:space="preserve"> ΠατερικΟν των Σπηλαίων του Κιέβου, Ι. Μ. Παρακλήτου, σελ. 131-136 καθώς και στο ΓεροντικΟ περί ονείρων και οραμάτων, σελ. 172-178.</w:t>
      </w:r>
    </w:p>
    <w:p>
      <w:pPr>
        <w:pStyle w:val="Endnote"/>
        <w:rPr/>
      </w:pPr>
      <w:hyperlink w:anchor="_ednref197">
        <w:bookmarkStart w:id="818" w:name="_edn197"/>
        <w:r>
          <w:rPr>
            <w:rStyle w:val="InternetLink"/>
            <w:color w:val="0000FF"/>
            <w:u w:val="single"/>
          </w:rPr>
          <w:t>[197]</w:t>
        </w:r>
      </w:hyperlink>
      <w:bookmarkEnd w:id="818"/>
      <w:r>
        <w:rPr/>
        <w:t xml:space="preserve"> Jorgε Luis Bοrges, Το βιβλίο των φανταστικών Όντων, έκδ. Ιibrο, 1991, σελ. 147.</w:t>
      </w:r>
    </w:p>
    <w:p>
      <w:pPr>
        <w:pStyle w:val="Endnote"/>
        <w:rPr/>
      </w:pPr>
      <w:hyperlink w:anchor="_ednref198">
        <w:bookmarkStart w:id="819" w:name="_edn198"/>
        <w:r>
          <w:rPr>
            <w:rStyle w:val="InternetLink"/>
            <w:color w:val="0000FF"/>
            <w:u w:val="single"/>
          </w:rPr>
          <w:t>[198]</w:t>
        </w:r>
      </w:hyperlink>
      <w:bookmarkEnd w:id="819"/>
      <w:r>
        <w:rPr/>
        <w:t xml:space="preserve"> Whitley Strieber, Επικοινωνία, έκδ. Νέα Σύνορα Ά. Ά. Λιβάνη 1988, σελ. 506.</w:t>
      </w:r>
    </w:p>
    <w:p>
      <w:pPr>
        <w:pStyle w:val="Endnote"/>
        <w:rPr/>
      </w:pPr>
      <w:hyperlink w:anchor="_ednref199">
        <w:bookmarkStart w:id="820" w:name="_edn199"/>
        <w:r>
          <w:rPr>
            <w:rStyle w:val="InternetLink"/>
            <w:color w:val="0000FF"/>
            <w:u w:val="single"/>
          </w:rPr>
          <w:t>[199]</w:t>
        </w:r>
      </w:hyperlink>
      <w:bookmarkEnd w:id="820"/>
      <w:r>
        <w:rPr/>
        <w:t xml:space="preserve"> Ναούμ Θεόδοσιάδης, Ξωτικά, έκδ. Αρχέτυπο, 1998, σελ 212.</w:t>
      </w:r>
    </w:p>
    <w:p>
      <w:pPr>
        <w:pStyle w:val="Endnote"/>
        <w:rPr/>
      </w:pPr>
      <w:hyperlink w:anchor="_ednref200">
        <w:bookmarkStart w:id="821" w:name="_edn200"/>
        <w:r>
          <w:rPr>
            <w:rStyle w:val="InternetLink"/>
            <w:color w:val="0000FF"/>
            <w:u w:val="single"/>
          </w:rPr>
          <w:t>[200]</w:t>
        </w:r>
      </w:hyperlink>
      <w:bookmarkEnd w:id="821"/>
      <w:r>
        <w:rPr/>
        <w:t xml:space="preserve"> Cοral and Jim Lοrenzen, Ανθρωποειδή και Ιπτάμενοι δίσκοι, έκδ. Μπαρμπουνακης, σελ. 165.</w:t>
      </w:r>
    </w:p>
    <w:p>
      <w:pPr>
        <w:pStyle w:val="Endnote"/>
        <w:rPr/>
      </w:pPr>
      <w:hyperlink w:anchor="_ednref201">
        <w:bookmarkStart w:id="822" w:name="_edn201"/>
        <w:r>
          <w:rPr>
            <w:rStyle w:val="InternetLink"/>
            <w:color w:val="0000FF"/>
            <w:u w:val="single"/>
          </w:rPr>
          <w:t>[201]</w:t>
        </w:r>
      </w:hyperlink>
      <w:bookmarkEnd w:id="822"/>
      <w:r>
        <w:rPr/>
        <w:t xml:space="preserve"> Άνεξήγητο, τΟμο 2,1982, σελ. 341.</w:t>
      </w:r>
    </w:p>
    <w:p>
      <w:pPr>
        <w:pStyle w:val="Endnote"/>
        <w:rPr/>
      </w:pPr>
      <w:hyperlink w:anchor="_ednref202">
        <w:bookmarkStart w:id="823" w:name="_edn202"/>
        <w:r>
          <w:rPr>
            <w:rStyle w:val="InternetLink"/>
            <w:color w:val="0000FF"/>
            <w:u w:val="single"/>
          </w:rPr>
          <w:t>[202]</w:t>
        </w:r>
      </w:hyperlink>
      <w:bookmarkEnd w:id="823"/>
      <w:r>
        <w:rPr/>
        <w:t xml:space="preserve"> Περιοδ. Αιγαιοπελαγίτικα θέματα, Ίούλ.-Αυγ. '97, σελ. 265.</w:t>
      </w:r>
    </w:p>
    <w:p>
      <w:pPr>
        <w:pStyle w:val="Endnote"/>
        <w:rPr/>
      </w:pPr>
      <w:hyperlink w:anchor="_ednref203">
        <w:bookmarkStart w:id="824" w:name="_edn203"/>
        <w:r>
          <w:rPr>
            <w:rStyle w:val="InternetLink"/>
            <w:color w:val="0000FF"/>
            <w:u w:val="single"/>
          </w:rPr>
          <w:t>[203]</w:t>
        </w:r>
      </w:hyperlink>
      <w:bookmarkEnd w:id="824"/>
      <w:r>
        <w:rPr/>
        <w:t xml:space="preserve"> Περιοδ. Strαngε, Νο 56, σελ. 40.</w:t>
      </w:r>
    </w:p>
    <w:p>
      <w:pPr>
        <w:pStyle w:val="Endnote"/>
        <w:rPr/>
      </w:pPr>
      <w:hyperlink w:anchor="_ednref204">
        <w:bookmarkStart w:id="825" w:name="_edn204"/>
        <w:r>
          <w:rPr>
            <w:rStyle w:val="InternetLink"/>
            <w:color w:val="0000FF"/>
            <w:u w:val="single"/>
          </w:rPr>
          <w:t>[204]</w:t>
        </w:r>
      </w:hyperlink>
      <w:bookmarkEnd w:id="825"/>
      <w:r>
        <w:rPr/>
        <w:t xml:space="preserve"> Ναούμ Θεόδοσιάδης, Ξωτικά, έκδ. Αρχέτυπο, 1998, σελ. 213.</w:t>
      </w:r>
    </w:p>
    <w:p>
      <w:pPr>
        <w:pStyle w:val="Endnote"/>
        <w:rPr/>
      </w:pPr>
      <w:hyperlink w:anchor="_ednref205">
        <w:bookmarkStart w:id="826" w:name="_edn205"/>
        <w:r>
          <w:rPr>
            <w:rStyle w:val="InternetLink"/>
            <w:color w:val="0000FF"/>
            <w:u w:val="single"/>
          </w:rPr>
          <w:t>[205]</w:t>
        </w:r>
      </w:hyperlink>
      <w:bookmarkEnd w:id="826"/>
      <w:r>
        <w:rPr/>
        <w:t xml:space="preserve"> Andrew Stevenson: Σόλομωνική και υπερφυσικά μυστήρια, εκδ. Σφίγγα, σελ. 201.</w:t>
      </w:r>
    </w:p>
    <w:p>
      <w:pPr>
        <w:pStyle w:val="Endnote"/>
        <w:rPr/>
      </w:pPr>
      <w:hyperlink w:anchor="_ednref206">
        <w:bookmarkStart w:id="827" w:name="_edn206"/>
        <w:r>
          <w:rPr>
            <w:rStyle w:val="InternetLink"/>
            <w:color w:val="0000FF"/>
            <w:u w:val="single"/>
          </w:rPr>
          <w:t>[206]</w:t>
        </w:r>
      </w:hyperlink>
      <w:bookmarkEnd w:id="827"/>
      <w:r>
        <w:rPr/>
        <w:t xml:space="preserve"> Νικ. Πολίτη, Παραδόσεις, τομ. Α', σελ. 367.</w:t>
      </w:r>
    </w:p>
    <w:p>
      <w:pPr>
        <w:pStyle w:val="Endnote"/>
        <w:rPr/>
      </w:pPr>
      <w:hyperlink w:anchor="_ednref207">
        <w:bookmarkStart w:id="828" w:name="_edn207"/>
        <w:r>
          <w:rPr>
            <w:rStyle w:val="InternetLink"/>
            <w:color w:val="0000FF"/>
            <w:u w:val="single"/>
          </w:rPr>
          <w:t>[207]</w:t>
        </w:r>
      </w:hyperlink>
      <w:bookmarkEnd w:id="828"/>
      <w:r>
        <w:rPr/>
        <w:t xml:space="preserve"> Ναούμ Θεόδοσιάδης, Ξωτικά, έκδ. Αρχέτυπο, 1998, σελ. 62.</w:t>
      </w:r>
    </w:p>
    <w:p>
      <w:pPr>
        <w:pStyle w:val="Endnote"/>
        <w:rPr/>
      </w:pPr>
      <w:hyperlink w:anchor="_ednref208">
        <w:bookmarkStart w:id="829" w:name="_edn208"/>
        <w:r>
          <w:rPr>
            <w:rStyle w:val="InternetLink"/>
            <w:color w:val="0000FF"/>
            <w:u w:val="single"/>
          </w:rPr>
          <w:t>[208]</w:t>
        </w:r>
      </w:hyperlink>
      <w:bookmarkEnd w:id="829"/>
      <w:r>
        <w:rPr/>
        <w:t xml:space="preserve"> Π. Μ. Σωτήρχου, Παιδομάρτυρες, έκδ. Αστέρος, 1995, σελ. 235.</w:t>
      </w:r>
    </w:p>
    <w:p>
      <w:pPr>
        <w:pStyle w:val="Endnote"/>
        <w:rPr/>
      </w:pPr>
      <w:hyperlink w:anchor="_ednref209">
        <w:bookmarkStart w:id="830" w:name="_edn209"/>
        <w:r>
          <w:rPr>
            <w:rStyle w:val="InternetLink"/>
            <w:color w:val="0000FF"/>
            <w:u w:val="single"/>
          </w:rPr>
          <w:t>[209]</w:t>
        </w:r>
      </w:hyperlink>
      <w:bookmarkEnd w:id="830"/>
      <w:r>
        <w:rPr/>
        <w:t xml:space="preserve"> Ν. Πολίτη, Παραδόσεις, τομ. Α', έκδ. Γράμματα, σελ 326.</w:t>
      </w:r>
    </w:p>
    <w:p>
      <w:pPr>
        <w:pStyle w:val="Endnote"/>
        <w:rPr/>
      </w:pPr>
      <w:hyperlink w:anchor="_ednref210">
        <w:bookmarkStart w:id="831" w:name="_edn210"/>
        <w:r>
          <w:rPr>
            <w:rStyle w:val="InternetLink"/>
            <w:color w:val="0000FF"/>
            <w:u w:val="single"/>
          </w:rPr>
          <w:t>[210]</w:t>
        </w:r>
      </w:hyperlink>
      <w:bookmarkEnd w:id="831"/>
      <w:r>
        <w:rPr/>
        <w:t xml:space="preserve"> Τακη Νατσούλη, Προλήψεις και δεισιδαιμονίες, έκδ. Χιωτέλλης,1987, σελ. 15.</w:t>
      </w:r>
    </w:p>
    <w:p>
      <w:pPr>
        <w:pStyle w:val="Endnote"/>
        <w:rPr/>
      </w:pPr>
      <w:hyperlink w:anchor="_ednref211">
        <w:bookmarkStart w:id="832" w:name="_edn211"/>
        <w:r>
          <w:rPr>
            <w:rStyle w:val="InternetLink"/>
            <w:color w:val="0000FF"/>
            <w:u w:val="single"/>
          </w:rPr>
          <w:t>[211]</w:t>
        </w:r>
      </w:hyperlink>
      <w:bookmarkEnd w:id="832"/>
      <w:r>
        <w:rPr/>
        <w:t xml:space="preserve"> Γ. Χατζησωτηρίου, Τα λαογραφικά της Μεσογαίας Αττικής, 1980,σελ. 197.</w:t>
      </w:r>
    </w:p>
    <w:p>
      <w:pPr>
        <w:pStyle w:val="Endnote"/>
        <w:rPr/>
      </w:pPr>
      <w:hyperlink w:anchor="_ednref212">
        <w:bookmarkStart w:id="833" w:name="_edn212"/>
        <w:r>
          <w:rPr>
            <w:rStyle w:val="InternetLink"/>
            <w:color w:val="0000FF"/>
            <w:u w:val="single"/>
          </w:rPr>
          <w:t>[212]</w:t>
        </w:r>
      </w:hyperlink>
      <w:bookmarkEnd w:id="833"/>
      <w:r>
        <w:rPr/>
        <w:t xml:space="preserve"> Σωκράτη Αικατερινίδη, Εξωγήινα Οντα στην Ελλάδα, τΟμο 3, σελ.204.</w:t>
      </w:r>
    </w:p>
    <w:p>
      <w:pPr>
        <w:pStyle w:val="Endnote"/>
        <w:rPr/>
      </w:pPr>
      <w:hyperlink w:anchor="_ednref213">
        <w:bookmarkStart w:id="834" w:name="_edn213"/>
        <w:r>
          <w:rPr>
            <w:rStyle w:val="InternetLink"/>
            <w:color w:val="0000FF"/>
            <w:u w:val="single"/>
          </w:rPr>
          <w:t>[213]</w:t>
        </w:r>
      </w:hyperlink>
      <w:bookmarkEnd w:id="834"/>
      <w:r>
        <w:rPr/>
        <w:t xml:space="preserve"> Περιοδ. Strange, Νο 11, σελ. 31.</w:t>
      </w:r>
    </w:p>
    <w:p>
      <w:pPr>
        <w:pStyle w:val="Endnote"/>
        <w:rPr/>
      </w:pPr>
      <w:hyperlink w:anchor="_ednref214">
        <w:bookmarkStart w:id="835" w:name="_edn214"/>
        <w:r>
          <w:rPr>
            <w:rStyle w:val="InternetLink"/>
            <w:color w:val="0000FF"/>
            <w:u w:val="single"/>
          </w:rPr>
          <w:t>[214]</w:t>
        </w:r>
      </w:hyperlink>
      <w:bookmarkEnd w:id="835"/>
      <w:r>
        <w:rPr/>
        <w:t xml:space="preserve"> Λ. Στρίγκφηλντ, Ιπτάμενοι δίσκοι, έκδ. Ράπτης, 1977, σελ 107.</w:t>
      </w:r>
    </w:p>
    <w:p>
      <w:pPr>
        <w:pStyle w:val="Endnote"/>
        <w:rPr/>
      </w:pPr>
      <w:hyperlink w:anchor="_ednref215">
        <w:bookmarkStart w:id="836" w:name="_edn215"/>
        <w:r>
          <w:rPr>
            <w:rStyle w:val="InternetLink"/>
            <w:color w:val="0000FF"/>
            <w:u w:val="single"/>
          </w:rPr>
          <w:t>[215]</w:t>
        </w:r>
      </w:hyperlink>
      <w:bookmarkEnd w:id="836"/>
      <w:r>
        <w:rPr/>
        <w:t xml:space="preserve"> Βλέπε π.χ. στο βιβλίο της Flοrence Marryat, Πνευματιστικά φαινόμενα, έκδ. Βιβλιοθήκη για Όλους, σελ. 55,58,69.</w:t>
      </w:r>
    </w:p>
    <w:p>
      <w:pPr>
        <w:pStyle w:val="Endnote"/>
        <w:rPr/>
      </w:pPr>
      <w:hyperlink w:anchor="_ednref216">
        <w:bookmarkStart w:id="837" w:name="_edn216"/>
        <w:r>
          <w:rPr>
            <w:rStyle w:val="InternetLink"/>
            <w:color w:val="0000FF"/>
            <w:u w:val="single"/>
          </w:rPr>
          <w:t>[216]</w:t>
        </w:r>
      </w:hyperlink>
      <w:bookmarkEnd w:id="837"/>
      <w:r>
        <w:rPr/>
        <w:t>Whitley Strieber, Επικοινωνία, έκδ. Νέα Σύνορα Ά. Ά. Λιβάνη,1988, σελ. 442.</w:t>
      </w:r>
    </w:p>
    <w:p>
      <w:pPr>
        <w:pStyle w:val="Endnote"/>
        <w:rPr/>
      </w:pPr>
      <w:hyperlink w:anchor="_ednref217">
        <w:bookmarkStart w:id="838" w:name="_edn217"/>
        <w:r>
          <w:rPr>
            <w:rStyle w:val="InternetLink"/>
            <w:color w:val="0000FF"/>
            <w:u w:val="single"/>
          </w:rPr>
          <w:t>[217]</w:t>
        </w:r>
      </w:hyperlink>
      <w:bookmarkEnd w:id="838"/>
      <w:r>
        <w:rPr/>
        <w:t xml:space="preserve"> Daily Telegraph 31/12/98.</w:t>
      </w:r>
    </w:p>
    <w:p>
      <w:pPr>
        <w:pStyle w:val="Endnote"/>
        <w:rPr/>
      </w:pPr>
      <w:hyperlink w:anchor="_ednref218">
        <w:bookmarkStart w:id="839" w:name="_edn218"/>
        <w:r>
          <w:rPr>
            <w:rStyle w:val="InternetLink"/>
            <w:color w:val="0000FF"/>
            <w:u w:val="single"/>
          </w:rPr>
          <w:t>[218]</w:t>
        </w:r>
      </w:hyperlink>
      <w:bookmarkEnd w:id="839"/>
      <w:r>
        <w:rPr/>
        <w:t>Τακη Νατσούλη, Προλήψεις και δεισιδαιμονίες, έκδ. Χιωτέλλης,1987, σελ. 14.</w:t>
      </w:r>
    </w:p>
    <w:p>
      <w:pPr>
        <w:pStyle w:val="Endnote"/>
        <w:rPr/>
      </w:pPr>
      <w:hyperlink w:anchor="_ednref219">
        <w:bookmarkStart w:id="840" w:name="_edn219"/>
        <w:r>
          <w:rPr>
            <w:rStyle w:val="InternetLink"/>
            <w:color w:val="0000FF"/>
            <w:u w:val="single"/>
          </w:rPr>
          <w:t>[219]</w:t>
        </w:r>
      </w:hyperlink>
      <w:bookmarkEnd w:id="840"/>
      <w:r>
        <w:rPr/>
        <w:t xml:space="preserve"> Ν. Πολίτη, Παραδόσεις, τΟμο Β', σελ. 225.</w:t>
      </w:r>
    </w:p>
    <w:p>
      <w:pPr>
        <w:pStyle w:val="Endnote"/>
        <w:rPr/>
      </w:pPr>
      <w:hyperlink w:anchor="_ednref220">
        <w:bookmarkStart w:id="841" w:name="_edn220"/>
        <w:r>
          <w:rPr>
            <w:rStyle w:val="InternetLink"/>
            <w:color w:val="0000FF"/>
            <w:u w:val="single"/>
          </w:rPr>
          <w:t>[220]</w:t>
        </w:r>
      </w:hyperlink>
      <w:bookmarkEnd w:id="841"/>
      <w:r>
        <w:rPr/>
        <w:t xml:space="preserve"> Victοr Η. Εrnest, Μιλούσα με πνεύματα, έκδ. Πέργαμος, σελ 13.</w:t>
      </w:r>
    </w:p>
    <w:p>
      <w:pPr>
        <w:pStyle w:val="Endnote"/>
        <w:rPr/>
      </w:pPr>
      <w:hyperlink w:anchor="_ednref221">
        <w:bookmarkStart w:id="842" w:name="_edn221"/>
        <w:r>
          <w:rPr>
            <w:rStyle w:val="InternetLink"/>
            <w:color w:val="0000FF"/>
            <w:u w:val="single"/>
          </w:rPr>
          <w:t>[221]</w:t>
        </w:r>
      </w:hyperlink>
      <w:bookmarkEnd w:id="842"/>
      <w:r>
        <w:rPr/>
        <w:t xml:space="preserve"> Ο Μέγας Αντώνιος, έκδ. ΡηγΌπουλου, σελ 69.</w:t>
      </w:r>
    </w:p>
    <w:p>
      <w:pPr>
        <w:pStyle w:val="Endnote"/>
        <w:rPr/>
      </w:pPr>
      <w:hyperlink w:anchor="_ednref222">
        <w:bookmarkStart w:id="843" w:name="_edn222"/>
        <w:r>
          <w:rPr>
            <w:rStyle w:val="InternetLink"/>
            <w:color w:val="0000FF"/>
            <w:u w:val="single"/>
          </w:rPr>
          <w:t>[222]</w:t>
        </w:r>
      </w:hyperlink>
      <w:bookmarkEnd w:id="843"/>
      <w:r>
        <w:rPr/>
        <w:t xml:space="preserve">Άρχ. Ιεροθέου Βλάχου, Συζητήσεις, για την «ΟρθΟδοξη Ψυχοθεραπεία», έκδ. Ι. Μ. Γενεθλίου της ΘεότΟκου (Πελαγίας), 1992, σελ. 200 και Φιλοκαλία, τΟμο Ε', σελ. 84-85. </w:t>
      </w:r>
    </w:p>
    <w:p>
      <w:pPr>
        <w:pStyle w:val="Endnote"/>
        <w:rPr/>
      </w:pPr>
      <w:hyperlink w:anchor="_ednref223">
        <w:bookmarkStart w:id="844" w:name="_edn223"/>
        <w:r>
          <w:rPr>
            <w:rStyle w:val="InternetLink"/>
            <w:color w:val="0000FF"/>
            <w:u w:val="single"/>
          </w:rPr>
          <w:t>[223]</w:t>
        </w:r>
      </w:hyperlink>
      <w:bookmarkEnd w:id="844"/>
      <w:r>
        <w:rPr/>
        <w:t xml:space="preserve">Οσιος Μάξιμος ο Καυσοκαλύβης, Ι. Μ. Παρακλήτου Ωρωπου,1997, σελ. 48 και Φιλοκαλία, τΟμο Ε', σελ. 312-313. </w:t>
      </w:r>
    </w:p>
    <w:p>
      <w:pPr>
        <w:pStyle w:val="Endnote"/>
        <w:rPr/>
      </w:pPr>
      <w:hyperlink w:anchor="_ednref224">
        <w:bookmarkStart w:id="845" w:name="_edn224"/>
        <w:r>
          <w:rPr>
            <w:rStyle w:val="InternetLink"/>
            <w:color w:val="0000FF"/>
            <w:u w:val="single"/>
          </w:rPr>
          <w:t>[224]</w:t>
        </w:r>
      </w:hyperlink>
      <w:bookmarkEnd w:id="845"/>
      <w:r>
        <w:rPr/>
        <w:t xml:space="preserve"> Άρχ. Ιεροθέου Βλάχου, Συζητήσεις για την «ΟρθΟδοξη ψυχοθεραπεία», έκδ. Ιερά Μονή Γενεθλίου της ΘεότΟκου (Πελαγίας),σελ. 199.</w:t>
      </w:r>
    </w:p>
    <w:p>
      <w:pPr>
        <w:pStyle w:val="Endnote"/>
        <w:rPr/>
      </w:pPr>
      <w:hyperlink w:anchor="_ednref225">
        <w:bookmarkStart w:id="846" w:name="_edn225"/>
        <w:r>
          <w:rPr>
            <w:rStyle w:val="InternetLink"/>
            <w:color w:val="0000FF"/>
            <w:u w:val="single"/>
          </w:rPr>
          <w:t>[225]</w:t>
        </w:r>
      </w:hyperlink>
      <w:bookmarkEnd w:id="846"/>
      <w:r>
        <w:rPr/>
        <w:t xml:space="preserve"> Cοlin Wilsοn, Εξωγήινοι, Έκδ. Αρχέτυπο, σελ. 161. 226. Brinsley Ιe Pοer Trench, Το μεγάλο μυστικΟ των αιώνων, έκδ. Κονιδάρη, 1979, σελ. 174. </w:t>
      </w:r>
    </w:p>
    <w:p>
      <w:pPr>
        <w:pStyle w:val="Endnote"/>
        <w:rPr/>
      </w:pPr>
      <w:hyperlink w:anchor="_ednref226">
        <w:bookmarkStart w:id="847" w:name="_edn226"/>
        <w:r>
          <w:rPr>
            <w:rStyle w:val="InternetLink"/>
            <w:color w:val="0000FF"/>
            <w:u w:val="single"/>
          </w:rPr>
          <w:t>[226]</w:t>
        </w:r>
      </w:hyperlink>
      <w:bookmarkEnd w:id="847"/>
      <w:r>
        <w:rPr/>
        <w:t xml:space="preserve"> Brinsley Ιe Pοer Trench, Το μεγάλο μυστικΟ των αιώνων,, έκδ. Κονιδάρη, 1979, σελ 174.</w:t>
      </w:r>
    </w:p>
    <w:p>
      <w:pPr>
        <w:pStyle w:val="Endnote"/>
        <w:rPr/>
      </w:pPr>
      <w:hyperlink w:anchor="_ednref227">
        <w:bookmarkStart w:id="848" w:name="_edn227"/>
        <w:r>
          <w:rPr>
            <w:rStyle w:val="InternetLink"/>
            <w:color w:val="0000FF"/>
            <w:u w:val="single"/>
          </w:rPr>
          <w:t>[227]</w:t>
        </w:r>
      </w:hyperlink>
      <w:bookmarkEnd w:id="848"/>
      <w:r>
        <w:rPr/>
        <w:t xml:space="preserve"> Brinsley Ιe Pοer Trench, Μυστηριώδεις επισκέπτες, έκδ. Κονιδάρη, 1978, σελ 129.</w:t>
      </w:r>
    </w:p>
    <w:p>
      <w:pPr>
        <w:pStyle w:val="Endnote"/>
        <w:rPr/>
      </w:pPr>
      <w:hyperlink w:anchor="_ednref228">
        <w:bookmarkStart w:id="849" w:name="_edn228"/>
        <w:r>
          <w:rPr>
            <w:rStyle w:val="InternetLink"/>
            <w:color w:val="0000FF"/>
            <w:u w:val="single"/>
          </w:rPr>
          <w:t>[228]</w:t>
        </w:r>
      </w:hyperlink>
      <w:bookmarkEnd w:id="849"/>
      <w:r>
        <w:rPr/>
        <w:t xml:space="preserve"> ΝτΟναλντ Κήχοου, Ξένοι από το διάστημα, έκδ. ΩρΟρα, σελ 38.</w:t>
      </w:r>
    </w:p>
    <w:p>
      <w:pPr>
        <w:pStyle w:val="Endnote"/>
        <w:rPr/>
      </w:pPr>
      <w:hyperlink w:anchor="_ednref229">
        <w:bookmarkStart w:id="850" w:name="_edn229"/>
        <w:r>
          <w:rPr>
            <w:rStyle w:val="InternetLink"/>
            <w:color w:val="0000FF"/>
            <w:u w:val="single"/>
          </w:rPr>
          <w:t>[229]</w:t>
        </w:r>
      </w:hyperlink>
      <w:bookmarkEnd w:id="850"/>
      <w:r>
        <w:rPr/>
        <w:t xml:space="preserve"> Cοral and Jim Lοrenzen, Ή παγκΟσμια Ιστορία των UFΟ, έκδ. Μπαρμπουνάκης, σελ. 263-264.</w:t>
      </w:r>
    </w:p>
    <w:p>
      <w:pPr>
        <w:pStyle w:val="Endnote"/>
        <w:rPr/>
      </w:pPr>
      <w:hyperlink w:anchor="_ednref230">
        <w:bookmarkStart w:id="851" w:name="_edn230"/>
        <w:r>
          <w:rPr>
            <w:rStyle w:val="InternetLink"/>
            <w:color w:val="0000FF"/>
            <w:u w:val="single"/>
          </w:rPr>
          <w:t>[230]</w:t>
        </w:r>
      </w:hyperlink>
      <w:bookmarkEnd w:id="851"/>
      <w:r>
        <w:rPr/>
        <w:t xml:space="preserve"> Δημήτρη Κουτσούκη, Εμείς οι εξωγήινοι, εκδ. Καστανιώτη, σελ. 227.</w:t>
      </w:r>
    </w:p>
    <w:p>
      <w:pPr>
        <w:pStyle w:val="Endnote"/>
        <w:rPr/>
      </w:pPr>
      <w:hyperlink w:anchor="_ednref231">
        <w:bookmarkStart w:id="852" w:name="_edn231"/>
        <w:r>
          <w:rPr>
            <w:rStyle w:val="InternetLink"/>
            <w:color w:val="0000FF"/>
            <w:u w:val="single"/>
          </w:rPr>
          <w:t>[231]</w:t>
        </w:r>
      </w:hyperlink>
      <w:bookmarkEnd w:id="852"/>
      <w:r>
        <w:rPr/>
        <w:t xml:space="preserve"> Άνεξήγητο, τΟμο 3,1982, σελ. 688.</w:t>
      </w:r>
    </w:p>
    <w:p>
      <w:pPr>
        <w:pStyle w:val="Endnote"/>
        <w:rPr/>
      </w:pPr>
      <w:hyperlink w:anchor="_ednref232">
        <w:bookmarkStart w:id="853" w:name="_edn232"/>
        <w:r>
          <w:rPr>
            <w:rStyle w:val="InternetLink"/>
            <w:color w:val="0000FF"/>
            <w:u w:val="single"/>
          </w:rPr>
          <w:t>[232]</w:t>
        </w:r>
      </w:hyperlink>
      <w:bookmarkEnd w:id="853"/>
      <w:r>
        <w:rPr/>
        <w:t xml:space="preserve"> Γκύ Ταράντ, Τα αρχεία της χαμένης γνώσης, εκδ. Έράνη, σελ. 314.</w:t>
      </w:r>
    </w:p>
    <w:p>
      <w:pPr>
        <w:pStyle w:val="Endnote"/>
        <w:rPr/>
      </w:pPr>
      <w:hyperlink w:anchor="_ednref233">
        <w:bookmarkStart w:id="854" w:name="_edn233"/>
        <w:r>
          <w:rPr>
            <w:rStyle w:val="InternetLink"/>
            <w:color w:val="0000FF"/>
            <w:u w:val="single"/>
          </w:rPr>
          <w:t>[233]</w:t>
        </w:r>
      </w:hyperlink>
      <w:bookmarkEnd w:id="854"/>
      <w:r>
        <w:rPr/>
        <w:t xml:space="preserve"> Από άρθρο του Άλκη Φωτεινού στο Συν-Ρομάντζο.</w:t>
      </w:r>
    </w:p>
    <w:p>
      <w:pPr>
        <w:pStyle w:val="Endnote"/>
        <w:rPr/>
      </w:pPr>
      <w:hyperlink w:anchor="_ednref234">
        <w:bookmarkStart w:id="855" w:name="_edn234"/>
        <w:r>
          <w:rPr>
            <w:rStyle w:val="InternetLink"/>
            <w:color w:val="0000FF"/>
            <w:u w:val="single"/>
          </w:rPr>
          <w:t>[234]</w:t>
        </w:r>
      </w:hyperlink>
      <w:bookmarkEnd w:id="855"/>
      <w:r>
        <w:rPr/>
        <w:t xml:space="preserve"> UFΟ - Ιπτάμενοι δίσκοι, τευχ. 3, σελ. 26.</w:t>
      </w:r>
    </w:p>
    <w:p>
      <w:pPr>
        <w:pStyle w:val="Endnote"/>
        <w:rPr/>
      </w:pPr>
      <w:hyperlink w:anchor="_ednref235">
        <w:bookmarkStart w:id="856" w:name="_edn235"/>
        <w:r>
          <w:rPr>
            <w:rStyle w:val="InternetLink"/>
            <w:color w:val="0000FF"/>
            <w:u w:val="single"/>
          </w:rPr>
          <w:t>[235]</w:t>
        </w:r>
      </w:hyperlink>
      <w:bookmarkEnd w:id="856"/>
      <w:r>
        <w:rPr/>
        <w:t xml:space="preserve"> Βλέπε π.χ. στο βιβλίο, Μια βραδιά στην έρημο του Άγ. Ορους, Ι.Μ. Γενεθλίου ΘεότΟκου, σελ. 95.</w:t>
      </w:r>
    </w:p>
    <w:p>
      <w:pPr>
        <w:pStyle w:val="Endnote"/>
        <w:rPr/>
      </w:pPr>
      <w:hyperlink w:anchor="_ednref236">
        <w:bookmarkStart w:id="857" w:name="_edn236"/>
        <w:r>
          <w:rPr>
            <w:rStyle w:val="InternetLink"/>
            <w:color w:val="0000FF"/>
            <w:u w:val="single"/>
          </w:rPr>
          <w:t>[236]</w:t>
        </w:r>
      </w:hyperlink>
      <w:bookmarkEnd w:id="857"/>
      <w:r>
        <w:rPr/>
        <w:t xml:space="preserve"> Ν. Πολίτη, Παραδόσεις, τΟμο Β', σελ. 317.</w:t>
      </w:r>
    </w:p>
    <w:p>
      <w:pPr>
        <w:pStyle w:val="Endnote"/>
        <w:rPr/>
      </w:pPr>
      <w:hyperlink w:anchor="_ednref237">
        <w:bookmarkStart w:id="858" w:name="_edn237"/>
        <w:r>
          <w:rPr>
            <w:rStyle w:val="InternetLink"/>
            <w:color w:val="0000FF"/>
            <w:u w:val="single"/>
          </w:rPr>
          <w:t>[237]</w:t>
        </w:r>
      </w:hyperlink>
      <w:bookmarkEnd w:id="858"/>
      <w:r>
        <w:rPr/>
        <w:t xml:space="preserve"> Ναούμ Θεόδοσιάδης, Ξωτικά, εκδ. Αρχέτυπο, 1998, σελ. 226.</w:t>
      </w:r>
    </w:p>
    <w:p>
      <w:pPr>
        <w:pStyle w:val="Endnote"/>
        <w:rPr/>
      </w:pPr>
      <w:hyperlink w:anchor="_ednref238">
        <w:bookmarkStart w:id="859" w:name="_edn238"/>
        <w:r>
          <w:rPr>
            <w:rStyle w:val="InternetLink"/>
            <w:color w:val="0000FF"/>
            <w:u w:val="single"/>
          </w:rPr>
          <w:t>[238]</w:t>
        </w:r>
      </w:hyperlink>
      <w:bookmarkEnd w:id="859"/>
      <w:r>
        <w:rPr/>
        <w:t xml:space="preserve"> Γ. Μπαλάνου, οι κόσμοι της φωτιάς, εκδ. Πατσούρη, σελ. 161.</w:t>
      </w:r>
    </w:p>
    <w:p>
      <w:pPr>
        <w:pStyle w:val="Endnote"/>
        <w:rPr/>
      </w:pPr>
      <w:hyperlink w:anchor="_ednref239">
        <w:bookmarkStart w:id="860" w:name="_edn239"/>
        <w:r>
          <w:rPr>
            <w:rStyle w:val="InternetLink"/>
            <w:color w:val="0000FF"/>
            <w:u w:val="single"/>
          </w:rPr>
          <w:t>[239]</w:t>
        </w:r>
      </w:hyperlink>
      <w:bookmarkEnd w:id="860"/>
      <w:r>
        <w:rPr/>
        <w:t xml:space="preserve"> Στο ίδιο, σελ. 158.</w:t>
      </w:r>
    </w:p>
    <w:p>
      <w:pPr>
        <w:pStyle w:val="Endnote"/>
        <w:rPr/>
      </w:pPr>
      <w:hyperlink w:anchor="_ednref240">
        <w:bookmarkStart w:id="861" w:name="_edn240"/>
        <w:r>
          <w:rPr>
            <w:rStyle w:val="InternetLink"/>
            <w:color w:val="0000FF"/>
            <w:u w:val="single"/>
          </w:rPr>
          <w:t>[240]</w:t>
        </w:r>
      </w:hyperlink>
      <w:bookmarkEnd w:id="861"/>
      <w:r>
        <w:rPr/>
        <w:t xml:space="preserve"> Στο ίδιο, σελ. 153.</w:t>
      </w:r>
    </w:p>
    <w:p>
      <w:pPr>
        <w:pStyle w:val="Endnote"/>
        <w:rPr/>
      </w:pPr>
      <w:hyperlink w:anchor="_ednref241">
        <w:bookmarkStart w:id="862" w:name="_edn241"/>
        <w:r>
          <w:rPr>
            <w:rStyle w:val="InternetLink"/>
            <w:color w:val="0000FF"/>
            <w:u w:val="single"/>
          </w:rPr>
          <w:t>[241]</w:t>
        </w:r>
      </w:hyperlink>
      <w:bookmarkEnd w:id="862"/>
      <w:r>
        <w:rPr/>
        <w:t xml:space="preserve"> Στο ίδιο, σελ. 168.</w:t>
      </w:r>
    </w:p>
    <w:p>
      <w:pPr>
        <w:pStyle w:val="Endnote"/>
        <w:rPr/>
      </w:pPr>
      <w:hyperlink w:anchor="_ednref242">
        <w:bookmarkStart w:id="863" w:name="_edn242"/>
        <w:r>
          <w:rPr>
            <w:rStyle w:val="InternetLink"/>
            <w:color w:val="0000FF"/>
            <w:u w:val="single"/>
          </w:rPr>
          <w:t>[242]</w:t>
        </w:r>
      </w:hyperlink>
      <w:bookmarkEnd w:id="863"/>
      <w:r>
        <w:rPr/>
        <w:t xml:space="preserve"> Λ. Στρίνγκφηλντ, Ιπτάμενοι δίσκοι, εκδ. Ράπτης, 1977, σελ. 71.</w:t>
      </w:r>
    </w:p>
    <w:p>
      <w:pPr>
        <w:pStyle w:val="Endnote"/>
        <w:rPr/>
      </w:pPr>
      <w:hyperlink w:anchor="_ednref243">
        <w:bookmarkStart w:id="864" w:name="_edn243"/>
        <w:r>
          <w:rPr>
            <w:rStyle w:val="InternetLink"/>
            <w:color w:val="0000FF"/>
            <w:u w:val="single"/>
          </w:rPr>
          <w:t>[243]</w:t>
        </w:r>
      </w:hyperlink>
      <w:bookmarkEnd w:id="864"/>
      <w:r>
        <w:rPr/>
        <w:t xml:space="preserve"> Γ. Μπαλάνου, ΟΙ κόσμοι της φωτιάς, εκδ. Πατσούρη, σελ. 182</w:t>
      </w:r>
    </w:p>
    <w:p>
      <w:pPr>
        <w:pStyle w:val="Endnote"/>
        <w:rPr/>
      </w:pPr>
      <w:hyperlink w:anchor="_ednref244">
        <w:bookmarkStart w:id="865" w:name="_edn244"/>
        <w:r>
          <w:rPr>
            <w:rStyle w:val="InternetLink"/>
            <w:color w:val="0000FF"/>
            <w:u w:val="single"/>
          </w:rPr>
          <w:t>[244]</w:t>
        </w:r>
      </w:hyperlink>
      <w:bookmarkEnd w:id="865"/>
      <w:r>
        <w:rPr/>
        <w:t xml:space="preserve"> Βλέπε π.χ. στο βιβλίο του Άρχ. Ιεροθέου Βλάχου, Συζητήσεις για την «ΟρθΟδοξη Ψυχροθεραπεία», Ι. Μ. Γενεθλίου της ΘεότΟκου, σελ. 169-170.</w:t>
      </w:r>
    </w:p>
    <w:p>
      <w:pPr>
        <w:pStyle w:val="Endnote"/>
        <w:rPr/>
      </w:pPr>
      <w:hyperlink w:anchor="_ednref245">
        <w:bookmarkStart w:id="866" w:name="_edn245"/>
        <w:r>
          <w:rPr>
            <w:rStyle w:val="InternetLink"/>
            <w:color w:val="0000FF"/>
            <w:u w:val="single"/>
          </w:rPr>
          <w:t>[245]</w:t>
        </w:r>
      </w:hyperlink>
      <w:bookmarkEnd w:id="866"/>
      <w:r>
        <w:rPr/>
        <w:t xml:space="preserve"> Άρχ. Γεωργίου Τριανταφυλλίδη, Εκλάμψεις θείου φωτός (Σπου</w:t>
        <w:softHyphen/>
        <w:t>δή στον Άγ. Συμεών το Νέο ΘεόλΟγο), Θεσ/νίκη, 1984, σελ. 107.</w:t>
      </w:r>
    </w:p>
    <w:p>
      <w:pPr>
        <w:pStyle w:val="Endnote"/>
        <w:rPr/>
      </w:pPr>
      <w:hyperlink w:anchor="_ednref246">
        <w:bookmarkStart w:id="867" w:name="_edn246"/>
        <w:r>
          <w:rPr>
            <w:rStyle w:val="InternetLink"/>
            <w:color w:val="0000FF"/>
            <w:u w:val="single"/>
          </w:rPr>
          <w:t>[246]</w:t>
        </w:r>
      </w:hyperlink>
      <w:bookmarkEnd w:id="867"/>
      <w:r>
        <w:rPr/>
        <w:t xml:space="preserve"> Άγ. Νικοδήμου του Άγιορείτου, Ο αόρατος πΟλεμος, εκδ. «Φως» Χ.Ε.Ε.Ν., σελ. 100-109.</w:t>
      </w:r>
    </w:p>
    <w:p>
      <w:pPr>
        <w:pStyle w:val="Endnote"/>
        <w:rPr/>
      </w:pPr>
      <w:hyperlink w:anchor="_ednref247">
        <w:bookmarkStart w:id="868" w:name="_edn247"/>
        <w:r>
          <w:rPr>
            <w:rStyle w:val="InternetLink"/>
            <w:rFonts w:cs="Garamond" w:ascii="Garamond" w:hAnsi="Garamond"/>
            <w:color w:val="0000FF"/>
            <w:u w:val="single"/>
          </w:rPr>
          <w:t>[247]</w:t>
        </w:r>
      </w:hyperlink>
      <w:bookmarkEnd w:id="868"/>
      <w:r>
        <w:rPr/>
        <w:t xml:space="preserve"> Αρχιμ. Σωφρονίου Σαχάρωφ, Ο Άγιος ΣιλουανΟς ο Αθωνίτης, Ι. Μ. Τιμ. Προδρόμου, Έσσεξ Αγγλίας, 1995, σελ. 555.</w:t>
      </w:r>
    </w:p>
    <w:p>
      <w:pPr>
        <w:pStyle w:val="Endnote"/>
        <w:rPr/>
      </w:pPr>
      <w:hyperlink w:anchor="_ednref248">
        <w:bookmarkStart w:id="869" w:name="_edn248"/>
        <w:r>
          <w:rPr>
            <w:rStyle w:val="InternetLink"/>
            <w:color w:val="0000FF"/>
            <w:u w:val="single"/>
          </w:rPr>
          <w:t>[248]</w:t>
        </w:r>
      </w:hyperlink>
      <w:bookmarkEnd w:id="869"/>
      <w:r>
        <w:rPr/>
        <w:t xml:space="preserve"> Ιερομ. Χριστόδούλου, Σκεύος εκλογής Β', Έκδ. Ιερου γυναικ. ήσυχ. Παναγία η Φοβερά Προστασία, σελ. 283.</w:t>
      </w:r>
    </w:p>
    <w:p>
      <w:pPr>
        <w:pStyle w:val="Endnote"/>
        <w:rPr/>
      </w:pPr>
      <w:hyperlink w:anchor="_ednref249">
        <w:bookmarkStart w:id="870" w:name="_edn249"/>
        <w:r>
          <w:rPr>
            <w:rStyle w:val="InternetLink"/>
            <w:color w:val="0000FF"/>
            <w:u w:val="single"/>
          </w:rPr>
          <w:t>[249]</w:t>
        </w:r>
      </w:hyperlink>
      <w:bookmarkEnd w:id="870"/>
      <w:r>
        <w:rPr/>
        <w:t>Ρ. Εvdοkimοv, Το μυστηριον του ΛΟγου, σελ. 42.</w:t>
      </w:r>
    </w:p>
    <w:p>
      <w:pPr>
        <w:pStyle w:val="Endnote"/>
        <w:rPr/>
      </w:pPr>
      <w:hyperlink w:anchor="_ednref250">
        <w:bookmarkStart w:id="871" w:name="_edn250"/>
        <w:r>
          <w:rPr>
            <w:rStyle w:val="InternetLink"/>
            <w:color w:val="0000FF"/>
            <w:u w:val="single"/>
          </w:rPr>
          <w:t>[250]</w:t>
        </w:r>
      </w:hyperlink>
      <w:bookmarkEnd w:id="871"/>
      <w:r>
        <w:rPr/>
        <w:t xml:space="preserve"> Άγίου Σίμωνος του Αθωνίτου Βίος και Πολιτεία, Ιερά Μονή Σίμωνος Πέτρας, Άγιον Ορος, 2000, σελ. 23.</w:t>
      </w:r>
    </w:p>
    <w:p>
      <w:pPr>
        <w:pStyle w:val="Endnote"/>
        <w:rPr/>
      </w:pPr>
      <w:hyperlink w:anchor="_ednref251">
        <w:bookmarkStart w:id="872" w:name="_edn251"/>
        <w:r>
          <w:rPr>
            <w:rStyle w:val="InternetLink"/>
            <w:color w:val="0000FF"/>
            <w:u w:val="single"/>
          </w:rPr>
          <w:t>[251]</w:t>
        </w:r>
      </w:hyperlink>
      <w:bookmarkEnd w:id="872"/>
      <w:r>
        <w:rPr/>
        <w:t xml:space="preserve"> Άρχ. Χαραλάμπους ΒασιλΌπουλου, Ο Άγιος Ονούφριος ο Αι</w:t>
        <w:softHyphen/>
        <w:t>γύπτιος, εκδ. ΟρθΟδοξου Τύπου, 1999, σελ. 14.</w:t>
      </w:r>
    </w:p>
    <w:p>
      <w:pPr>
        <w:pStyle w:val="Endnote"/>
        <w:rPr/>
      </w:pPr>
      <w:hyperlink w:anchor="_ednref252">
        <w:bookmarkStart w:id="873" w:name="_edn252"/>
        <w:r>
          <w:rPr>
            <w:rStyle w:val="InternetLink"/>
            <w:color w:val="0000FF"/>
            <w:u w:val="single"/>
          </w:rPr>
          <w:t>[252]</w:t>
        </w:r>
      </w:hyperlink>
      <w:bookmarkEnd w:id="873"/>
      <w:r>
        <w:rPr/>
        <w:t>Άρχ. Χαραλάμπους ΒασιλΌπουλου, Ο Άγιος Μάρκος ο Αθηναίος, εκδ. ΟρθΟδοξου Τύπου, 1973, σελ. 26.</w:t>
      </w:r>
    </w:p>
    <w:p>
      <w:pPr>
        <w:pStyle w:val="Endnote"/>
        <w:rPr/>
      </w:pPr>
      <w:hyperlink w:anchor="_ednref253">
        <w:bookmarkStart w:id="874" w:name="_edn253"/>
        <w:r>
          <w:rPr>
            <w:rStyle w:val="InternetLink"/>
            <w:color w:val="0000FF"/>
            <w:u w:val="single"/>
          </w:rPr>
          <w:t>[253]</w:t>
        </w:r>
      </w:hyperlink>
      <w:bookmarkEnd w:id="874"/>
      <w:r>
        <w:rPr/>
        <w:t xml:space="preserve">Οσιος Μάξιμος ο Καυσοκαλύβης, Ι. Μ. Παρακλήτου Ωρωπου,1997, σελ. 53-54. </w:t>
      </w:r>
    </w:p>
    <w:p>
      <w:pPr>
        <w:pStyle w:val="Endnote"/>
        <w:rPr/>
      </w:pPr>
      <w:hyperlink w:anchor="_ednref254">
        <w:bookmarkStart w:id="875" w:name="_edn254"/>
        <w:r>
          <w:rPr>
            <w:rStyle w:val="InternetLink"/>
            <w:color w:val="0000FF"/>
            <w:u w:val="single"/>
          </w:rPr>
          <w:t>[254]</w:t>
        </w:r>
      </w:hyperlink>
      <w:bookmarkEnd w:id="875"/>
      <w:r>
        <w:rPr/>
        <w:t>Άνεξήγητο, τΟμο 3, 1982, σελ. 734.</w:t>
      </w:r>
    </w:p>
    <w:p>
      <w:pPr>
        <w:pStyle w:val="Endnote"/>
        <w:rPr/>
      </w:pPr>
      <w:hyperlink w:anchor="_ednref255">
        <w:bookmarkStart w:id="876" w:name="_edn255"/>
        <w:r>
          <w:rPr>
            <w:rStyle w:val="InternetLink"/>
            <w:color w:val="0000FF"/>
            <w:u w:val="single"/>
          </w:rPr>
          <w:t>[255]</w:t>
        </w:r>
      </w:hyperlink>
      <w:bookmarkEnd w:id="876"/>
      <w:r>
        <w:rPr/>
        <w:t xml:space="preserve"> Οσιος Σεραφείμ Σάρωφ, Ι. Μ. Παρακλήτου Ωρωπου, 1998, σελ.72.</w:t>
      </w:r>
    </w:p>
    <w:p>
      <w:pPr>
        <w:pStyle w:val="Endnote"/>
        <w:rPr/>
      </w:pPr>
      <w:hyperlink w:anchor="_ednref256">
        <w:bookmarkStart w:id="877" w:name="_edn256"/>
        <w:r>
          <w:rPr>
            <w:rStyle w:val="InternetLink"/>
            <w:color w:val="0000FF"/>
            <w:u w:val="single"/>
          </w:rPr>
          <w:t>[256]</w:t>
        </w:r>
      </w:hyperlink>
      <w:bookmarkEnd w:id="877"/>
      <w:r>
        <w:rPr/>
        <w:t xml:space="preserve"> Cοral and Jim Ιοrenzen, Ή παγκΟσμια Ιστορία των UFΟ, εκδ. Μπαρμπουνακης, σελ. 306.</w:t>
      </w:r>
    </w:p>
    <w:p>
      <w:pPr>
        <w:pStyle w:val="Endnote"/>
        <w:rPr/>
      </w:pPr>
      <w:hyperlink w:anchor="_ednref257">
        <w:bookmarkStart w:id="878" w:name="_edn257"/>
        <w:r>
          <w:rPr>
            <w:rStyle w:val="InternetLink"/>
            <w:color w:val="0000FF"/>
            <w:u w:val="single"/>
          </w:rPr>
          <w:t>[257]</w:t>
        </w:r>
      </w:hyperlink>
      <w:bookmarkEnd w:id="878"/>
      <w:r>
        <w:rPr/>
        <w:t xml:space="preserve"> Περιοδ. UFΟ - Ιπτάμενοι δίσκοι Νο 2, σελ. 38.</w:t>
      </w:r>
    </w:p>
    <w:p>
      <w:pPr>
        <w:pStyle w:val="Endnote"/>
        <w:rPr/>
      </w:pPr>
      <w:hyperlink w:anchor="_ednref258">
        <w:bookmarkStart w:id="879" w:name="_edn258"/>
        <w:r>
          <w:rPr>
            <w:rStyle w:val="InternetLink"/>
            <w:color w:val="0000FF"/>
            <w:u w:val="single"/>
          </w:rPr>
          <w:t>[258]</w:t>
        </w:r>
      </w:hyperlink>
      <w:bookmarkEnd w:id="879"/>
      <w:r>
        <w:rPr/>
        <w:t xml:space="preserve"> Ζακ Βαλλέ, οι Ιπτάμενοι δίσκοι, εκδ. Ήλιάδης, σελ. 33.</w:t>
      </w:r>
    </w:p>
    <w:p>
      <w:pPr>
        <w:pStyle w:val="Endnote"/>
        <w:rPr/>
      </w:pPr>
      <w:hyperlink w:anchor="_ednref259">
        <w:bookmarkStart w:id="880" w:name="_edn259"/>
        <w:r>
          <w:rPr>
            <w:rStyle w:val="InternetLink"/>
            <w:color w:val="0000FF"/>
            <w:u w:val="single"/>
          </w:rPr>
          <w:t>[259]</w:t>
        </w:r>
      </w:hyperlink>
      <w:bookmarkEnd w:id="880"/>
      <w:r>
        <w:rPr/>
        <w:t xml:space="preserve"> Brinsley Le Pοer Trench, Μυστηριώδεις επισκέπτες, εκδ. Κονιδάρη, 1978, σελ. 72 (από το Οpεrαtiοn Trοjαn Hοrse του Jοhn Keel).</w:t>
      </w:r>
    </w:p>
    <w:p>
      <w:pPr>
        <w:pStyle w:val="Endnote"/>
        <w:rPr/>
      </w:pPr>
      <w:hyperlink w:anchor="_ednref260">
        <w:bookmarkStart w:id="881" w:name="_edn260"/>
        <w:r>
          <w:rPr>
            <w:rStyle w:val="InternetLink"/>
            <w:color w:val="0000FF"/>
            <w:u w:val="single"/>
          </w:rPr>
          <w:t>[260]</w:t>
        </w:r>
      </w:hyperlink>
      <w:bookmarkEnd w:id="881"/>
      <w:r>
        <w:rPr/>
        <w:t xml:space="preserve"> Ο Μέγας Αντώνιος, εκδ. ΡηγΌπουλου, σελ. 74.</w:t>
      </w:r>
    </w:p>
    <w:p>
      <w:pPr>
        <w:pStyle w:val="Endnote"/>
        <w:rPr/>
      </w:pPr>
      <w:hyperlink w:anchor="_ednref261">
        <w:bookmarkStart w:id="882" w:name="_edn261"/>
        <w:r>
          <w:rPr>
            <w:rStyle w:val="InternetLink"/>
            <w:color w:val="0000FF"/>
            <w:u w:val="single"/>
          </w:rPr>
          <w:t>[261]</w:t>
        </w:r>
      </w:hyperlink>
      <w:bookmarkEnd w:id="882"/>
      <w:r>
        <w:rPr/>
        <w:t xml:space="preserve"> Άνεξήγητο, τΟμο 4, 1982, σελ. 1242.</w:t>
      </w:r>
    </w:p>
    <w:p>
      <w:pPr>
        <w:pStyle w:val="Endnote"/>
        <w:rPr/>
      </w:pPr>
      <w:hyperlink w:anchor="_ednref262">
        <w:bookmarkStart w:id="883" w:name="_edn262"/>
        <w:r>
          <w:rPr>
            <w:rStyle w:val="InternetLink"/>
            <w:color w:val="0000FF"/>
            <w:u w:val="single"/>
          </w:rPr>
          <w:t>[262]</w:t>
        </w:r>
      </w:hyperlink>
      <w:bookmarkEnd w:id="883"/>
      <w:r>
        <w:rPr/>
        <w:t xml:space="preserve"> Brinsley Ιe Pοer Trench, Μυστηριώδεις επισκέπτες, εκδ. Κονιδάρη,1978, σελ. 72.</w:t>
      </w:r>
    </w:p>
    <w:p>
      <w:pPr>
        <w:pStyle w:val="Endnote"/>
        <w:rPr/>
      </w:pPr>
      <w:hyperlink w:anchor="_ednref263">
        <w:bookmarkStart w:id="884" w:name="_edn263"/>
        <w:r>
          <w:rPr>
            <w:rStyle w:val="InternetLink"/>
            <w:color w:val="0000FF"/>
            <w:u w:val="single"/>
          </w:rPr>
          <w:t>[263]</w:t>
        </w:r>
      </w:hyperlink>
      <w:bookmarkEnd w:id="884"/>
      <w:r>
        <w:rPr/>
        <w:t xml:space="preserve"> Ναούμ Θεόδοσιάδης, Ξωτικά, εκδ. Αρχέτυπο, 1998, σελ. 218-219.</w:t>
      </w:r>
    </w:p>
    <w:p>
      <w:pPr>
        <w:pStyle w:val="Endnote"/>
        <w:rPr/>
      </w:pPr>
      <w:hyperlink w:anchor="_ednref264">
        <w:bookmarkStart w:id="885" w:name="_edn264"/>
        <w:r>
          <w:rPr>
            <w:rStyle w:val="InternetLink"/>
            <w:color w:val="0000FF"/>
            <w:u w:val="single"/>
          </w:rPr>
          <w:t>[264]</w:t>
        </w:r>
      </w:hyperlink>
      <w:bookmarkEnd w:id="885"/>
      <w:r>
        <w:rPr/>
        <w:t xml:space="preserve"> Uri Geller, Το φαινόμενο Γκέλλερ, εκδ. ΏρΟρα, 1981 ,σελ. 138 και 89.</w:t>
      </w:r>
    </w:p>
    <w:p>
      <w:pPr>
        <w:pStyle w:val="Endnote"/>
        <w:rPr/>
      </w:pPr>
      <w:hyperlink w:anchor="_ednref265">
        <w:bookmarkStart w:id="886" w:name="_edn265"/>
        <w:r>
          <w:rPr>
            <w:rStyle w:val="InternetLink"/>
            <w:color w:val="0000FF"/>
            <w:u w:val="single"/>
          </w:rPr>
          <w:t>[265]</w:t>
        </w:r>
      </w:hyperlink>
      <w:bookmarkEnd w:id="886"/>
      <w:r>
        <w:rPr/>
        <w:t xml:space="preserve"> Πρεσβυτ. Διον. Τατση, Ο γέροντας Παίσιος, 1995, σελ. 131.</w:t>
      </w:r>
    </w:p>
    <w:p>
      <w:pPr>
        <w:pStyle w:val="Endnote"/>
        <w:rPr/>
      </w:pPr>
      <w:hyperlink w:anchor="_ednref266">
        <w:bookmarkStart w:id="887" w:name="_edn266"/>
        <w:r>
          <w:rPr>
            <w:rStyle w:val="InternetLink"/>
            <w:color w:val="0000FF"/>
            <w:u w:val="single"/>
          </w:rPr>
          <w:t>[266]</w:t>
        </w:r>
      </w:hyperlink>
      <w:bookmarkEnd w:id="887"/>
      <w:r>
        <w:rPr/>
        <w:t xml:space="preserve"> Περιοδ. Tεrrα Incοgnitα, τευχ. 3, σελ. 46-47</w:t>
      </w:r>
    </w:p>
    <w:p>
      <w:pPr>
        <w:pStyle w:val="Endnote"/>
        <w:rPr/>
      </w:pPr>
      <w:hyperlink w:anchor="_ednref267">
        <w:bookmarkStart w:id="888" w:name="_edn267"/>
        <w:r>
          <w:rPr>
            <w:rStyle w:val="InternetLink"/>
            <w:color w:val="0000FF"/>
            <w:u w:val="single"/>
          </w:rPr>
          <w:t>[267]</w:t>
        </w:r>
      </w:hyperlink>
      <w:bookmarkEnd w:id="888"/>
      <w:r>
        <w:rPr/>
        <w:t xml:space="preserve"> Flοrence Marryat, Πνευματιστικά φαινόμενα, εκδ. Βιβλιοθήκη για Όλους, σελ. 26.</w:t>
      </w:r>
    </w:p>
    <w:p>
      <w:pPr>
        <w:pStyle w:val="Endnote"/>
        <w:rPr/>
      </w:pPr>
      <w:hyperlink w:anchor="_ednref268">
        <w:bookmarkStart w:id="889" w:name="_edn268"/>
        <w:r>
          <w:rPr>
            <w:rStyle w:val="InternetLink"/>
            <w:color w:val="0000FF"/>
            <w:u w:val="single"/>
          </w:rPr>
          <w:t>[268]</w:t>
        </w:r>
      </w:hyperlink>
      <w:bookmarkEnd w:id="889"/>
      <w:r>
        <w:rPr/>
        <w:t xml:space="preserve"> Περιοδ. Παραψυχόλογία, τευχ. 104, σελ. 26.</w:t>
      </w:r>
    </w:p>
    <w:p>
      <w:pPr>
        <w:pStyle w:val="Endnote"/>
        <w:rPr/>
      </w:pPr>
      <w:hyperlink w:anchor="_ednref269">
        <w:bookmarkStart w:id="890" w:name="_edn269"/>
        <w:r>
          <w:rPr>
            <w:rStyle w:val="InternetLink"/>
            <w:color w:val="0000FF"/>
            <w:u w:val="single"/>
          </w:rPr>
          <w:t>[269]</w:t>
        </w:r>
      </w:hyperlink>
      <w:bookmarkEnd w:id="890"/>
      <w:r>
        <w:rPr/>
        <w:t xml:space="preserve"> Αναστάσιος Πιέριος, Ή αθανασία της ψυχής και τα ψυχικά φαινΟ</w:t>
        <w:softHyphen/>
        <w:t>μένα, εκδ. Ελληνικής Χριστόπολιτείας, 1966, σελ. 260.</w:t>
      </w:r>
    </w:p>
    <w:p>
      <w:pPr>
        <w:pStyle w:val="Endnote"/>
        <w:rPr/>
      </w:pPr>
      <w:hyperlink w:anchor="_ednref270">
        <w:bookmarkStart w:id="891" w:name="_edn270"/>
        <w:r>
          <w:rPr>
            <w:rStyle w:val="InternetLink"/>
            <w:color w:val="0000FF"/>
            <w:u w:val="single"/>
          </w:rPr>
          <w:t>[270]</w:t>
        </w:r>
      </w:hyperlink>
      <w:bookmarkEnd w:id="891"/>
      <w:r>
        <w:rPr/>
        <w:t xml:space="preserve"> Λ. Στρίνγκφηλντ, Ιπτάμενοι δίσκοι, εκδ. Ράπτης, 1977,σελ. 204.</w:t>
      </w:r>
    </w:p>
    <w:p>
      <w:pPr>
        <w:pStyle w:val="Endnote"/>
        <w:rPr/>
      </w:pPr>
      <w:hyperlink w:anchor="_ednref271">
        <w:bookmarkStart w:id="892" w:name="_edn271"/>
        <w:r>
          <w:rPr>
            <w:rStyle w:val="InternetLink"/>
            <w:color w:val="0000FF"/>
            <w:u w:val="single"/>
          </w:rPr>
          <w:t>[271]</w:t>
        </w:r>
      </w:hyperlink>
      <w:bookmarkEnd w:id="892"/>
      <w:r>
        <w:rPr/>
        <w:t xml:space="preserve"> Π. Μ. Σωτήρχου, Παιδομάρτυρες, εκδ. Αστέρος, σελ. 235.</w:t>
      </w:r>
    </w:p>
    <w:p>
      <w:pPr>
        <w:pStyle w:val="Endnote"/>
        <w:rPr/>
      </w:pPr>
      <w:hyperlink w:anchor="_ednref272">
        <w:bookmarkStart w:id="893" w:name="_edn272"/>
        <w:r>
          <w:rPr>
            <w:rStyle w:val="InternetLink"/>
            <w:color w:val="0000FF"/>
            <w:u w:val="single"/>
          </w:rPr>
          <w:t>[272]</w:t>
        </w:r>
      </w:hyperlink>
      <w:bookmarkEnd w:id="893"/>
      <w:r>
        <w:rPr/>
        <w:t xml:space="preserve"> St. Skinnar - Fr. King, Πρακτική Μαγεία, εκδ. Μπαρμπουνάκης, σελ. 205.</w:t>
      </w:r>
    </w:p>
    <w:p>
      <w:pPr>
        <w:pStyle w:val="Endnote"/>
        <w:rPr/>
      </w:pPr>
      <w:hyperlink w:anchor="_ednref273">
        <w:bookmarkStart w:id="894" w:name="_edn273"/>
        <w:r>
          <w:rPr>
            <w:rStyle w:val="InternetLink"/>
            <w:color w:val="0000FF"/>
            <w:u w:val="single"/>
          </w:rPr>
          <w:t>[273]</w:t>
        </w:r>
      </w:hyperlink>
      <w:bookmarkEnd w:id="894"/>
      <w:r>
        <w:rPr/>
        <w:t xml:space="preserve"> Dr. J. Αllen Hynek, Στενές επαφές 1ου , 2ου και 3ου τύπου, εκδ. Κάκτος, 1978, σελ. 191.</w:t>
      </w:r>
    </w:p>
    <w:p>
      <w:pPr>
        <w:pStyle w:val="Endnote"/>
        <w:rPr/>
      </w:pPr>
      <w:hyperlink w:anchor="_ednref274">
        <w:bookmarkStart w:id="895" w:name="_edn274"/>
        <w:r>
          <w:rPr>
            <w:rStyle w:val="InternetLink"/>
            <w:color w:val="0000FF"/>
            <w:u w:val="single"/>
          </w:rPr>
          <w:t>[274]</w:t>
        </w:r>
      </w:hyperlink>
      <w:bookmarkEnd w:id="895"/>
      <w:r>
        <w:rPr/>
        <w:t xml:space="preserve"> Περιοδ. UFΟ - Ιπτάμενοι δίσκοι, Νο 1, σελ. 20.</w:t>
      </w:r>
    </w:p>
    <w:p>
      <w:pPr>
        <w:pStyle w:val="Endnote"/>
        <w:rPr/>
      </w:pPr>
      <w:hyperlink w:anchor="_ednref275">
        <w:bookmarkStart w:id="896" w:name="_edn275"/>
        <w:r>
          <w:rPr>
            <w:rStyle w:val="InternetLink"/>
            <w:color w:val="0000FF"/>
            <w:u w:val="single"/>
          </w:rPr>
          <w:t>[275]</w:t>
        </w:r>
      </w:hyperlink>
      <w:bookmarkEnd w:id="896"/>
      <w:r>
        <w:rPr/>
        <w:t xml:space="preserve"> Άγ. Γρηγορίου του Παλαμά, ΛΟγος εις τον βίον του Οσίου Πέτρου του Αθωνίτου, εκδ. Ιεράς Μονής Σταυρονικήτα Άγ. Ορους, 1991, σελ. 49.</w:t>
      </w:r>
    </w:p>
    <w:p>
      <w:pPr>
        <w:pStyle w:val="Endnote"/>
        <w:rPr/>
      </w:pPr>
      <w:hyperlink w:anchor="_ednref276">
        <w:bookmarkStart w:id="897" w:name="_edn276"/>
        <w:r>
          <w:rPr>
            <w:rStyle w:val="InternetLink"/>
            <w:color w:val="0000FF"/>
            <w:u w:val="single"/>
          </w:rPr>
          <w:t>[276]</w:t>
        </w:r>
      </w:hyperlink>
      <w:bookmarkEnd w:id="897"/>
      <w:r>
        <w:rPr/>
        <w:t xml:space="preserve"> Περιοδ. Skylab, Νο 1, σελ. 62.</w:t>
      </w:r>
    </w:p>
    <w:p>
      <w:pPr>
        <w:pStyle w:val="Endnote"/>
        <w:rPr/>
      </w:pPr>
      <w:hyperlink w:anchor="_ednref277">
        <w:bookmarkStart w:id="898" w:name="_edn277"/>
        <w:r>
          <w:rPr>
            <w:rStyle w:val="InternetLink"/>
            <w:color w:val="0000FF"/>
            <w:u w:val="single"/>
          </w:rPr>
          <w:t>[277]</w:t>
        </w:r>
      </w:hyperlink>
      <w:bookmarkEnd w:id="898"/>
      <w:r>
        <w:rPr/>
        <w:t xml:space="preserve"> Λ. Στρίνγκφηλντ, Ιπτάμενοι δίσκοι, εκδ. Ράπτης, 1977, σελ. 122.</w:t>
      </w:r>
    </w:p>
    <w:p>
      <w:pPr>
        <w:pStyle w:val="Endnote"/>
        <w:rPr/>
      </w:pPr>
      <w:hyperlink w:anchor="_ednref278">
        <w:bookmarkStart w:id="899" w:name="_edn278"/>
        <w:r>
          <w:rPr>
            <w:rStyle w:val="InternetLink"/>
            <w:color w:val="0000FF"/>
            <w:u w:val="single"/>
          </w:rPr>
          <w:t>[278]</w:t>
        </w:r>
      </w:hyperlink>
      <w:bookmarkEnd w:id="899"/>
      <w:r>
        <w:rPr/>
        <w:t xml:space="preserve"> Περιοδ. Nexus, Νο 4, σελ. 70.</w:t>
      </w:r>
    </w:p>
    <w:p>
      <w:pPr>
        <w:pStyle w:val="Endnote"/>
        <w:rPr/>
      </w:pPr>
      <w:hyperlink w:anchor="_ednref279">
        <w:bookmarkStart w:id="900" w:name="_edn279"/>
        <w:r>
          <w:rPr>
            <w:rStyle w:val="InternetLink"/>
            <w:color w:val="0000FF"/>
            <w:u w:val="single"/>
          </w:rPr>
          <w:t>[279]</w:t>
        </w:r>
      </w:hyperlink>
      <w:bookmarkEnd w:id="900"/>
      <w:r>
        <w:rPr/>
        <w:t xml:space="preserve"> Brinsley Le Pοer Trench, Μυστηριώδεις επισκέπτες, εκδ. Κονιδάρη, 1978, σελ. 88.</w:t>
      </w:r>
    </w:p>
    <w:p>
      <w:pPr>
        <w:pStyle w:val="Endnote"/>
        <w:rPr/>
      </w:pPr>
      <w:hyperlink w:anchor="_ednref280">
        <w:bookmarkStart w:id="901" w:name="_edn280"/>
        <w:r>
          <w:rPr>
            <w:rStyle w:val="InternetLink"/>
            <w:color w:val="0000FF"/>
            <w:u w:val="single"/>
          </w:rPr>
          <w:t>[280]</w:t>
        </w:r>
      </w:hyperlink>
      <w:bookmarkEnd w:id="901"/>
      <w:r>
        <w:rPr/>
        <w:t xml:space="preserve"> Άλαν Λάντσμπουργκ, Ερευνώντας για εξωγήινους (UFΟ), εκδ. Δράκων, σελ. 59</w:t>
      </w:r>
    </w:p>
    <w:p>
      <w:pPr>
        <w:pStyle w:val="Endnote"/>
        <w:rPr/>
      </w:pPr>
      <w:hyperlink w:anchor="_ednref281">
        <w:bookmarkStart w:id="902" w:name="_edn281"/>
        <w:r>
          <w:rPr>
            <w:rStyle w:val="InternetLink"/>
            <w:color w:val="0000FF"/>
            <w:u w:val="single"/>
          </w:rPr>
          <w:t>[281]</w:t>
        </w:r>
      </w:hyperlink>
      <w:bookmarkEnd w:id="902"/>
      <w:r>
        <w:rPr/>
        <w:t xml:space="preserve"> Ανεξήγητο, Σειρά Γ', τΟμο 1, εκδ. Ώρίων, 1987, σελ. 171.</w:t>
      </w:r>
    </w:p>
    <w:p>
      <w:pPr>
        <w:pStyle w:val="Endnote"/>
        <w:rPr/>
      </w:pPr>
      <w:hyperlink w:anchor="_ednref282">
        <w:bookmarkStart w:id="903" w:name="_edn282"/>
        <w:r>
          <w:rPr>
            <w:rStyle w:val="InternetLink"/>
            <w:color w:val="0000FF"/>
            <w:u w:val="single"/>
          </w:rPr>
          <w:t>[282]</w:t>
        </w:r>
      </w:hyperlink>
      <w:bookmarkEnd w:id="903"/>
      <w:r>
        <w:rPr/>
        <w:t xml:space="preserve"> Από το αρχείο της UFΌλογικης ομάδας ΣΕΣΕΠ.</w:t>
      </w:r>
    </w:p>
    <w:p>
      <w:pPr>
        <w:pStyle w:val="Endnote"/>
        <w:rPr/>
      </w:pPr>
      <w:hyperlink w:anchor="_ednref283">
        <w:bookmarkStart w:id="904" w:name="_edn283"/>
        <w:r>
          <w:rPr>
            <w:rStyle w:val="InternetLink"/>
            <w:color w:val="0000FF"/>
            <w:u w:val="single"/>
          </w:rPr>
          <w:t>[283]</w:t>
        </w:r>
      </w:hyperlink>
      <w:bookmarkEnd w:id="904"/>
      <w:r>
        <w:rPr/>
        <w:t xml:space="preserve"> Από το ίδιο αρχείο.</w:t>
      </w:r>
    </w:p>
    <w:p>
      <w:pPr>
        <w:pStyle w:val="Endnote"/>
        <w:rPr/>
      </w:pPr>
      <w:hyperlink w:anchor="_ednref284">
        <w:bookmarkStart w:id="905" w:name="_edn284"/>
        <w:r>
          <w:rPr>
            <w:rStyle w:val="InternetLink"/>
            <w:color w:val="0000FF"/>
            <w:u w:val="single"/>
          </w:rPr>
          <w:t>[284]</w:t>
        </w:r>
      </w:hyperlink>
      <w:bookmarkEnd w:id="905"/>
      <w:r>
        <w:rPr/>
        <w:t xml:space="preserve"> Δημ. Κουτσούκη, Εμείς οι εξωγήινοι, εκδ. Καστανιώτη, σελ. 278.</w:t>
      </w:r>
    </w:p>
    <w:p>
      <w:pPr>
        <w:pStyle w:val="Endnote"/>
        <w:rPr/>
      </w:pPr>
      <w:hyperlink w:anchor="_ednref285">
        <w:bookmarkStart w:id="906" w:name="_edn285"/>
        <w:r>
          <w:rPr>
            <w:rStyle w:val="InternetLink"/>
            <w:color w:val="0000FF"/>
            <w:u w:val="single"/>
          </w:rPr>
          <w:t>[285]</w:t>
        </w:r>
      </w:hyperlink>
      <w:bookmarkEnd w:id="906"/>
      <w:r>
        <w:rPr/>
        <w:t xml:space="preserve"> Ανεξήγητο, Νο 142,σελ.175.</w:t>
      </w:r>
    </w:p>
    <w:p>
      <w:pPr>
        <w:pStyle w:val="Endnote"/>
        <w:rPr/>
      </w:pPr>
      <w:hyperlink w:anchor="_ednref286">
        <w:bookmarkStart w:id="907" w:name="_edn286"/>
        <w:r>
          <w:rPr>
            <w:rStyle w:val="InternetLink"/>
            <w:color w:val="0000FF"/>
            <w:u w:val="single"/>
          </w:rPr>
          <w:t>[286]</w:t>
        </w:r>
      </w:hyperlink>
      <w:bookmarkEnd w:id="907"/>
      <w:r>
        <w:rPr/>
        <w:t xml:space="preserve"> Απόστ. Φράγκου, UFΟ?, εκδ. Ο ΣταυρΟς, σελ. 12-13.</w:t>
      </w:r>
    </w:p>
    <w:p>
      <w:pPr>
        <w:pStyle w:val="Endnote"/>
        <w:rPr/>
      </w:pPr>
      <w:hyperlink w:anchor="_ednref287">
        <w:bookmarkStart w:id="908" w:name="_edn287"/>
        <w:r>
          <w:rPr>
            <w:rStyle w:val="InternetLink"/>
            <w:color w:val="0000FF"/>
            <w:u w:val="single"/>
          </w:rPr>
          <w:t>[287]</w:t>
        </w:r>
      </w:hyperlink>
      <w:bookmarkEnd w:id="908"/>
      <w:r>
        <w:rPr/>
        <w:t xml:space="preserve"> Timοthy Gοοd, Έξωγήινη βάση, εκδ. Έσοπτρον, 2001, σελ. 14.</w:t>
      </w:r>
    </w:p>
    <w:p>
      <w:pPr>
        <w:pStyle w:val="Endnote"/>
        <w:rPr/>
      </w:pPr>
      <w:hyperlink w:anchor="_ednref288">
        <w:bookmarkStart w:id="909" w:name="_edn288"/>
        <w:r>
          <w:rPr>
            <w:rStyle w:val="InternetLink"/>
            <w:color w:val="0000FF"/>
            <w:u w:val="single"/>
          </w:rPr>
          <w:t>[288]</w:t>
        </w:r>
      </w:hyperlink>
      <w:bookmarkEnd w:id="909"/>
      <w:r>
        <w:rPr/>
        <w:t xml:space="preserve"> Από ένθετο του περιοδικου Τρίτο Μάτι, τεύχος 85.</w:t>
      </w:r>
    </w:p>
    <w:p>
      <w:pPr>
        <w:pStyle w:val="Endnote"/>
        <w:rPr/>
      </w:pPr>
      <w:hyperlink w:anchor="_ednref289">
        <w:bookmarkStart w:id="910" w:name="_edn289"/>
        <w:r>
          <w:rPr>
            <w:rStyle w:val="InternetLink"/>
            <w:color w:val="0000FF"/>
            <w:u w:val="single"/>
          </w:rPr>
          <w:t>[289]</w:t>
        </w:r>
      </w:hyperlink>
      <w:bookmarkEnd w:id="910"/>
      <w:r>
        <w:rPr/>
        <w:t xml:space="preserve"> Περιοδ. Θεός και θρησκεία, Νο 5, σελ. 97.</w:t>
      </w:r>
    </w:p>
    <w:p>
      <w:pPr>
        <w:pStyle w:val="Endnote"/>
        <w:rPr/>
      </w:pPr>
      <w:hyperlink w:anchor="_ednref290">
        <w:bookmarkStart w:id="911" w:name="_edn290"/>
        <w:r>
          <w:rPr>
            <w:rStyle w:val="InternetLink"/>
            <w:color w:val="0000FF"/>
            <w:u w:val="single"/>
          </w:rPr>
          <w:t>[290]</w:t>
        </w:r>
      </w:hyperlink>
      <w:bookmarkEnd w:id="911"/>
      <w:r>
        <w:rPr/>
        <w:t xml:space="preserve"> Jοrg Sαbellicus, Πρακτική μαγεία, εκδ. Δίδυμοι, 1977, σελ. 88.</w:t>
      </w:r>
    </w:p>
    <w:p>
      <w:pPr>
        <w:pStyle w:val="Endnote"/>
        <w:rPr/>
      </w:pPr>
      <w:hyperlink w:anchor="_ednref291">
        <w:bookmarkStart w:id="912" w:name="_edn291"/>
        <w:r>
          <w:rPr>
            <w:rStyle w:val="InternetLink"/>
            <w:color w:val="0000FF"/>
            <w:u w:val="single"/>
          </w:rPr>
          <w:t>[291]</w:t>
        </w:r>
      </w:hyperlink>
      <w:bookmarkEnd w:id="912"/>
      <w:r>
        <w:rPr/>
        <w:t xml:space="preserve"> Παντελης Γιαννουλάκης, Κούφια γη, εκδ. Ανιχνευτές, 1998, σελ. 210.</w:t>
      </w:r>
    </w:p>
    <w:p>
      <w:pPr>
        <w:pStyle w:val="Endnote"/>
        <w:rPr/>
      </w:pPr>
      <w:hyperlink w:anchor="_ednref292">
        <w:bookmarkStart w:id="913" w:name="_edn292"/>
        <w:r>
          <w:rPr>
            <w:rStyle w:val="InternetLink"/>
            <w:color w:val="0000FF"/>
            <w:u w:val="single"/>
          </w:rPr>
          <w:t>[292]</w:t>
        </w:r>
      </w:hyperlink>
      <w:bookmarkEnd w:id="913"/>
      <w:r>
        <w:rPr/>
        <w:t xml:space="preserve"> Ναούμ Θεόδοσιάδης, Ξωτικά, εκδ. Αρχέτυπο, 1998, σελ. 71-72.</w:t>
      </w:r>
    </w:p>
    <w:p>
      <w:pPr>
        <w:pStyle w:val="Endnote"/>
        <w:rPr/>
      </w:pPr>
      <w:hyperlink w:anchor="_ednref293">
        <w:bookmarkStart w:id="914" w:name="_edn293"/>
        <w:r>
          <w:rPr>
            <w:rStyle w:val="InternetLink"/>
            <w:color w:val="0000FF"/>
            <w:u w:val="single"/>
          </w:rPr>
          <w:t>[293]</w:t>
        </w:r>
      </w:hyperlink>
      <w:bookmarkEnd w:id="914"/>
      <w:r>
        <w:rPr/>
        <w:t xml:space="preserve"> Περιοδ. Strange, Νο 8, σελ. 48.</w:t>
      </w:r>
    </w:p>
    <w:p>
      <w:pPr>
        <w:pStyle w:val="Endnote"/>
        <w:rPr/>
      </w:pPr>
      <w:hyperlink w:anchor="_ednref294">
        <w:bookmarkStart w:id="915" w:name="_edn294"/>
        <w:r>
          <w:rPr>
            <w:rStyle w:val="InternetLink"/>
            <w:color w:val="0000FF"/>
            <w:u w:val="single"/>
          </w:rPr>
          <w:t>[294]</w:t>
        </w:r>
      </w:hyperlink>
      <w:bookmarkEnd w:id="915"/>
      <w:r>
        <w:rPr/>
        <w:t xml:space="preserve"> Rοland Villeneuve, Το δαιμονικΟ σύμπαν, εκδ. Αστέρι, 1979, σελ. 40 κ.α.</w:t>
      </w:r>
    </w:p>
    <w:p>
      <w:pPr>
        <w:pStyle w:val="Endnote"/>
        <w:rPr/>
      </w:pPr>
      <w:hyperlink w:anchor="_ednref295">
        <w:bookmarkStart w:id="916" w:name="_edn295"/>
        <w:r>
          <w:rPr>
            <w:rStyle w:val="InternetLink"/>
            <w:color w:val="0000FF"/>
            <w:u w:val="single"/>
          </w:rPr>
          <w:t>[295]</w:t>
        </w:r>
      </w:hyperlink>
      <w:bookmarkEnd w:id="916"/>
      <w:r>
        <w:rPr/>
        <w:t xml:space="preserve"> Χαραλάμπους ΒασιλΌπουλου, Οι 52 δαίμονές της χαρτοπαιξίας, εκδ. ΟρθΟδοξου Τύπου, 1997, σελ. 26.</w:t>
      </w:r>
    </w:p>
    <w:p>
      <w:pPr>
        <w:pStyle w:val="Endnote"/>
        <w:rPr/>
      </w:pPr>
      <w:hyperlink w:anchor="_ednref296">
        <w:bookmarkStart w:id="917" w:name="_edn296"/>
        <w:r>
          <w:rPr>
            <w:rStyle w:val="InternetLink"/>
            <w:color w:val="0000FF"/>
            <w:u w:val="single"/>
          </w:rPr>
          <w:t>[296]</w:t>
        </w:r>
      </w:hyperlink>
      <w:bookmarkEnd w:id="917"/>
      <w:r>
        <w:rPr/>
        <w:t xml:space="preserve"> Jοrg Sabeνicus, Πρακτική μαγεία, εκδ. Δίδυμοι, 1977, σελ. 20,81 κ.α.</w:t>
      </w:r>
    </w:p>
    <w:p>
      <w:pPr>
        <w:pStyle w:val="Endnote"/>
        <w:rPr/>
      </w:pPr>
      <w:hyperlink w:anchor="_ednref297">
        <w:bookmarkStart w:id="918" w:name="_edn297"/>
        <w:r>
          <w:rPr>
            <w:rStyle w:val="InternetLink"/>
            <w:color w:val="0000FF"/>
            <w:u w:val="single"/>
          </w:rPr>
          <w:t>[297]</w:t>
        </w:r>
      </w:hyperlink>
      <w:bookmarkEnd w:id="918"/>
      <w:r>
        <w:rPr/>
        <w:t xml:space="preserve"> Γκύ Ταράντ, Τα αρχεία της χαμένης γνώσης, εκδ. Έράνη, 1979, σελ. 293.</w:t>
      </w:r>
    </w:p>
    <w:p>
      <w:pPr>
        <w:pStyle w:val="Endnote"/>
        <w:rPr/>
      </w:pPr>
      <w:hyperlink w:anchor="_ednref298">
        <w:bookmarkStart w:id="919" w:name="_edn298"/>
        <w:r>
          <w:rPr>
            <w:rStyle w:val="InternetLink"/>
            <w:color w:val="0000FF"/>
            <w:u w:val="single"/>
          </w:rPr>
          <w:t>[298]</w:t>
        </w:r>
      </w:hyperlink>
      <w:bookmarkEnd w:id="919"/>
      <w:r>
        <w:rPr/>
        <w:t xml:space="preserve"> Περιοδ. Nexus, Νο 5, σελ. 17.</w:t>
      </w:r>
    </w:p>
    <w:p>
      <w:pPr>
        <w:pStyle w:val="Endnote"/>
        <w:rPr/>
      </w:pPr>
      <w:hyperlink w:anchor="_ednref299">
        <w:bookmarkStart w:id="920" w:name="_edn299"/>
        <w:r>
          <w:rPr>
            <w:rStyle w:val="InternetLink"/>
            <w:color w:val="0000FF"/>
            <w:u w:val="single"/>
          </w:rPr>
          <w:t>[299]</w:t>
        </w:r>
      </w:hyperlink>
      <w:bookmarkEnd w:id="920"/>
      <w:r>
        <w:rPr/>
        <w:t xml:space="preserve"> Ανεξήγητο, τΟμο 5,1982, σελ. 1370.</w:t>
      </w:r>
    </w:p>
    <w:p>
      <w:pPr>
        <w:pStyle w:val="Endnote"/>
        <w:rPr/>
      </w:pPr>
      <w:hyperlink w:anchor="_ednref300">
        <w:bookmarkStart w:id="921" w:name="_edn300"/>
        <w:r>
          <w:rPr>
            <w:rStyle w:val="InternetLink"/>
            <w:color w:val="0000FF"/>
            <w:u w:val="single"/>
          </w:rPr>
          <w:t>[300]</w:t>
        </w:r>
      </w:hyperlink>
      <w:bookmarkEnd w:id="921"/>
      <w:r>
        <w:rPr/>
        <w:t xml:space="preserve"> Whitley Strieber, Επικοινωνία, εκδ. Νέα Σύνορα Ά. Ά. Λιβάνη, 1988,σελ.203,414.</w:t>
      </w:r>
    </w:p>
    <w:p>
      <w:pPr>
        <w:pStyle w:val="Endnote"/>
        <w:rPr/>
      </w:pPr>
      <w:hyperlink w:anchor="_ednref301">
        <w:bookmarkStart w:id="922" w:name="_edn301"/>
        <w:r>
          <w:rPr>
            <w:rStyle w:val="InternetLink"/>
            <w:color w:val="0000FF"/>
            <w:u w:val="single"/>
          </w:rPr>
          <w:t>[301]</w:t>
        </w:r>
      </w:hyperlink>
      <w:bookmarkEnd w:id="922"/>
      <w:r>
        <w:rPr/>
        <w:t xml:space="preserve"> Ανεξήγητο, τΟμο 5, 1982, σελ. 1432.</w:t>
      </w:r>
    </w:p>
    <w:p>
      <w:pPr>
        <w:pStyle w:val="Endnote"/>
        <w:rPr/>
      </w:pPr>
      <w:hyperlink w:anchor="_ednref302">
        <w:bookmarkStart w:id="923" w:name="_edn302"/>
        <w:r>
          <w:rPr>
            <w:rStyle w:val="InternetLink"/>
            <w:color w:val="0000FF"/>
            <w:u w:val="single"/>
          </w:rPr>
          <w:t>[302]</w:t>
        </w:r>
      </w:hyperlink>
      <w:bookmarkEnd w:id="923"/>
      <w:r>
        <w:rPr/>
        <w:t xml:space="preserve"> Tex Marrs, Νέα Εποχή, εκδ. Μπίμπης, σελ. 88.</w:t>
      </w:r>
    </w:p>
    <w:p>
      <w:pPr>
        <w:pStyle w:val="Endnote"/>
        <w:rPr/>
      </w:pPr>
      <w:hyperlink w:anchor="_ednref303">
        <w:bookmarkStart w:id="924" w:name="_edn303"/>
        <w:r>
          <w:rPr>
            <w:rStyle w:val="InternetLink"/>
            <w:color w:val="0000FF"/>
            <w:u w:val="single"/>
          </w:rPr>
          <w:t>[303]</w:t>
        </w:r>
      </w:hyperlink>
      <w:bookmarkEnd w:id="924"/>
      <w:r>
        <w:rPr/>
        <w:t xml:space="preserve"> Τα μυστήρια του άγνωστου: Το φαινόμενο των UFΟ, εκδ. Άλκυών, 1990, σελ. 78.</w:t>
      </w:r>
    </w:p>
    <w:p>
      <w:pPr>
        <w:pStyle w:val="Endnote"/>
        <w:rPr/>
      </w:pPr>
      <w:hyperlink w:anchor="_ednref304">
        <w:bookmarkStart w:id="925" w:name="_edn304"/>
        <w:r>
          <w:rPr>
            <w:rStyle w:val="InternetLink"/>
            <w:color w:val="0000FF"/>
            <w:u w:val="single"/>
          </w:rPr>
          <w:t>[304]</w:t>
        </w:r>
      </w:hyperlink>
      <w:bookmarkEnd w:id="925"/>
      <w:r>
        <w:rPr/>
        <w:t xml:space="preserve"> Pat Pulling - Cαthie Cawthοn, Στο δίχτυ του Σατανά, εκδ. Στερέωμα, σελ. 245.</w:t>
      </w:r>
    </w:p>
    <w:p>
      <w:pPr>
        <w:pStyle w:val="Endnote"/>
        <w:rPr/>
      </w:pPr>
      <w:hyperlink w:anchor="_ednref305">
        <w:bookmarkStart w:id="926" w:name="_edn305"/>
        <w:r>
          <w:rPr>
            <w:rStyle w:val="InternetLink"/>
            <w:color w:val="0000FF"/>
            <w:u w:val="single"/>
          </w:rPr>
          <w:t>[305]</w:t>
        </w:r>
      </w:hyperlink>
      <w:bookmarkEnd w:id="926"/>
      <w:r>
        <w:rPr/>
        <w:t xml:space="preserve"> Περιοδ. Θεός και Θρησκεία, τευχ. 5, σελ. 74.</w:t>
      </w:r>
    </w:p>
    <w:p>
      <w:pPr>
        <w:pStyle w:val="Endnote"/>
        <w:rPr/>
      </w:pPr>
      <w:hyperlink w:anchor="_ednref306">
        <w:bookmarkStart w:id="927" w:name="_edn306"/>
        <w:r>
          <w:rPr>
            <w:rStyle w:val="InternetLink"/>
            <w:color w:val="0000FF"/>
            <w:u w:val="single"/>
          </w:rPr>
          <w:t>[306]</w:t>
        </w:r>
      </w:hyperlink>
      <w:bookmarkEnd w:id="927"/>
      <w:r>
        <w:rPr/>
        <w:t xml:space="preserve"> Ανεξήγητο, τομ. 5, 1982, σελ. 1370.</w:t>
      </w:r>
    </w:p>
    <w:p>
      <w:pPr>
        <w:pStyle w:val="Endnote"/>
        <w:rPr/>
      </w:pPr>
      <w:hyperlink w:anchor="_ednref307">
        <w:bookmarkStart w:id="928" w:name="_edn307"/>
        <w:r>
          <w:rPr>
            <w:rStyle w:val="InternetLink"/>
            <w:color w:val="0000FF"/>
            <w:u w:val="single"/>
          </w:rPr>
          <w:t>[307]</w:t>
        </w:r>
      </w:hyperlink>
      <w:bookmarkEnd w:id="928"/>
      <w:r>
        <w:rPr/>
        <w:t xml:space="preserve"> Ανεξήγητο, Σειρά Γ', τΟμο 2, εκδ. Ώρίων, 1987, σελ. 117.</w:t>
      </w:r>
    </w:p>
    <w:p>
      <w:pPr>
        <w:pStyle w:val="Endnote"/>
        <w:rPr/>
      </w:pPr>
      <w:hyperlink w:anchor="_ednref308">
        <w:bookmarkStart w:id="929" w:name="_edn308"/>
        <w:r>
          <w:rPr>
            <w:rStyle w:val="InternetLink"/>
            <w:color w:val="0000FF"/>
            <w:u w:val="single"/>
          </w:rPr>
          <w:t>[308]</w:t>
        </w:r>
      </w:hyperlink>
      <w:bookmarkEnd w:id="929"/>
      <w:r>
        <w:rPr/>
        <w:t xml:space="preserve"> Victοr Εrnest, Μιλούσα με πνεύματα, εκδ. Πέργαμος, σελ. 11.</w:t>
      </w:r>
    </w:p>
    <w:p>
      <w:pPr>
        <w:pStyle w:val="Endnote"/>
        <w:rPr/>
      </w:pPr>
      <w:hyperlink w:anchor="_ednref309">
        <w:bookmarkStart w:id="930" w:name="_edn309"/>
        <w:r>
          <w:rPr>
            <w:rStyle w:val="InternetLink"/>
            <w:color w:val="0000FF"/>
            <w:u w:val="single"/>
          </w:rPr>
          <w:t>[309]</w:t>
        </w:r>
      </w:hyperlink>
      <w:bookmarkEnd w:id="930"/>
      <w:r>
        <w:rPr/>
        <w:t xml:space="preserve"> Ζάκ Βαλλέ, Οι ιπτάμενοι δίσκοι, εκδ. Ήλιάδης, σελ. 83,95.</w:t>
      </w:r>
    </w:p>
    <w:p>
      <w:pPr>
        <w:pStyle w:val="Endnote"/>
        <w:rPr/>
      </w:pPr>
      <w:hyperlink w:anchor="_ednref310">
        <w:bookmarkStart w:id="931" w:name="_edn310"/>
        <w:r>
          <w:rPr>
            <w:rStyle w:val="InternetLink"/>
            <w:color w:val="0000FF"/>
            <w:u w:val="single"/>
          </w:rPr>
          <w:t>[310]</w:t>
        </w:r>
      </w:hyperlink>
      <w:bookmarkEnd w:id="931"/>
      <w:r>
        <w:rPr/>
        <w:t xml:space="preserve"> Daniel Hemmert - Αlex Rοudene, Ο κόσμος των φαντασμάτων, εκδ. Ντέτσικα, σελ. 108.</w:t>
      </w:r>
    </w:p>
    <w:p>
      <w:pPr>
        <w:pStyle w:val="Endnote"/>
        <w:rPr/>
      </w:pPr>
      <w:hyperlink w:anchor="_ednref311">
        <w:bookmarkStart w:id="932" w:name="_edn311"/>
        <w:r>
          <w:rPr>
            <w:rStyle w:val="InternetLink"/>
            <w:color w:val="0000FF"/>
            <w:u w:val="single"/>
          </w:rPr>
          <w:t>[311]</w:t>
        </w:r>
      </w:hyperlink>
      <w:bookmarkEnd w:id="932"/>
      <w:r>
        <w:rPr/>
        <w:t xml:space="preserve"> Σωκράτη Αικατερινίδη, Εξωγήινα Οντα στην Ελλάδα, τΟμο 3, σελ. 205.</w:t>
      </w:r>
    </w:p>
    <w:p>
      <w:pPr>
        <w:pStyle w:val="Endnote"/>
        <w:rPr/>
      </w:pPr>
      <w:hyperlink w:anchor="_ednref312">
        <w:bookmarkStart w:id="933" w:name="_edn312"/>
        <w:r>
          <w:rPr>
            <w:rStyle w:val="InternetLink"/>
            <w:color w:val="0000FF"/>
            <w:u w:val="single"/>
          </w:rPr>
          <w:t>[312]</w:t>
        </w:r>
      </w:hyperlink>
      <w:bookmarkEnd w:id="933"/>
      <w:r>
        <w:rPr/>
        <w:t xml:space="preserve"> Carl Sagan, Στοιχειωμένος κόσμος, εκδ. Έσοπτρον, σελ. 128.</w:t>
      </w:r>
    </w:p>
    <w:p>
      <w:pPr>
        <w:pStyle w:val="Endnote"/>
        <w:rPr/>
      </w:pPr>
      <w:hyperlink w:anchor="_ednref313">
        <w:bookmarkStart w:id="934" w:name="_edn313"/>
        <w:r>
          <w:rPr>
            <w:rStyle w:val="InternetLink"/>
            <w:color w:val="0000FF"/>
            <w:u w:val="single"/>
          </w:rPr>
          <w:t>[313]</w:t>
        </w:r>
      </w:hyperlink>
      <w:bookmarkEnd w:id="934"/>
      <w:r>
        <w:rPr/>
        <w:t xml:space="preserve"> Περιοδ. Terra Incοgnita, τευχ. 4, σελ. 56.</w:t>
      </w:r>
    </w:p>
    <w:p>
      <w:pPr>
        <w:pStyle w:val="Endnote"/>
        <w:rPr/>
      </w:pPr>
      <w:hyperlink w:anchor="_ednref314">
        <w:bookmarkStart w:id="935" w:name="_edn314"/>
        <w:r>
          <w:rPr>
            <w:rStyle w:val="InternetLink"/>
            <w:color w:val="0000FF"/>
            <w:u w:val="single"/>
          </w:rPr>
          <w:t>[314]</w:t>
        </w:r>
      </w:hyperlink>
      <w:bookmarkEnd w:id="935"/>
      <w:r>
        <w:rPr/>
        <w:t xml:space="preserve"> Brinsley Ιe Pοer Trench, Μυστηριώδεις επισκέπτες, εκδ. Κονιδάρη, σελ. 74.</w:t>
      </w:r>
    </w:p>
    <w:p>
      <w:pPr>
        <w:pStyle w:val="Endnote"/>
        <w:rPr/>
      </w:pPr>
      <w:hyperlink w:anchor="_ednref315">
        <w:bookmarkStart w:id="936" w:name="_edn315"/>
        <w:r>
          <w:rPr>
            <w:rStyle w:val="InternetLink"/>
            <w:color w:val="0000FF"/>
            <w:u w:val="single"/>
          </w:rPr>
          <w:t>[315]</w:t>
        </w:r>
      </w:hyperlink>
      <w:bookmarkEnd w:id="936"/>
      <w:r>
        <w:rPr/>
        <w:t xml:space="preserve"> Περιοδ. Ανιχνεύσεις, Νο 26, σελ. 81.</w:t>
      </w:r>
    </w:p>
    <w:p>
      <w:pPr>
        <w:pStyle w:val="Endnote"/>
        <w:rPr/>
      </w:pPr>
      <w:hyperlink w:anchor="_ednref316">
        <w:bookmarkStart w:id="937" w:name="_edn316"/>
        <w:r>
          <w:rPr>
            <w:rStyle w:val="InternetLink"/>
            <w:color w:val="0000FF"/>
            <w:u w:val="single"/>
          </w:rPr>
          <w:t>[316]</w:t>
        </w:r>
      </w:hyperlink>
      <w:bookmarkEnd w:id="937"/>
      <w:r>
        <w:rPr/>
        <w:t xml:space="preserve"> Ναούμ Θεόδοσιάδη, Ξωτικά, εκδ. Αρχέτυπο, 1998, σελ. 35.</w:t>
      </w:r>
    </w:p>
    <w:p>
      <w:pPr>
        <w:pStyle w:val="Endnote"/>
        <w:rPr/>
      </w:pPr>
      <w:hyperlink w:anchor="_ednref317">
        <w:bookmarkStart w:id="938" w:name="_edn317"/>
        <w:r>
          <w:rPr>
            <w:rStyle w:val="InternetLink"/>
            <w:color w:val="0000FF"/>
            <w:u w:val="single"/>
          </w:rPr>
          <w:t>[317]</w:t>
        </w:r>
      </w:hyperlink>
      <w:bookmarkEnd w:id="938"/>
      <w:r>
        <w:rPr/>
        <w:t xml:space="preserve"> Carl Sagan, Στοιχειωμένος κόσμος, εκδ. Έσοπτρον, σελ. 128.</w:t>
      </w:r>
    </w:p>
    <w:p>
      <w:pPr>
        <w:pStyle w:val="Endnote"/>
        <w:rPr/>
      </w:pPr>
      <w:hyperlink w:anchor="_ednref318">
        <w:bookmarkStart w:id="939" w:name="_edn318"/>
        <w:r>
          <w:rPr>
            <w:rStyle w:val="InternetLink"/>
            <w:color w:val="0000FF"/>
            <w:u w:val="single"/>
          </w:rPr>
          <w:t>[318]</w:t>
        </w:r>
      </w:hyperlink>
      <w:bookmarkEnd w:id="939"/>
      <w:r>
        <w:rPr/>
        <w:t xml:space="preserve"> Ο Άγιος Θεόδωρος ο Συκεώτης, εκδ. Το ΠεριβΟλι της Παναγίας, 1987, σελ. 53.</w:t>
      </w:r>
    </w:p>
    <w:p>
      <w:pPr>
        <w:pStyle w:val="Endnote"/>
        <w:rPr/>
      </w:pPr>
      <w:hyperlink w:anchor="_ednref319">
        <w:bookmarkStart w:id="940" w:name="_edn319"/>
        <w:r>
          <w:rPr>
            <w:rStyle w:val="InternetLink"/>
            <w:color w:val="0000FF"/>
            <w:u w:val="single"/>
          </w:rPr>
          <w:t>[319]</w:t>
        </w:r>
      </w:hyperlink>
      <w:bookmarkEnd w:id="940"/>
      <w:r>
        <w:rPr/>
        <w:t xml:space="preserve"> Γιώργου Μπαλάνου, Εισβολείς;, σελ. 73.</w:t>
      </w:r>
    </w:p>
    <w:p>
      <w:pPr>
        <w:pStyle w:val="Endnote"/>
        <w:rPr/>
      </w:pPr>
      <w:hyperlink w:anchor="_ednref320">
        <w:bookmarkStart w:id="941" w:name="_edn320"/>
        <w:r>
          <w:rPr>
            <w:rStyle w:val="InternetLink"/>
            <w:color w:val="0000FF"/>
            <w:u w:val="single"/>
          </w:rPr>
          <w:t>[320]</w:t>
        </w:r>
      </w:hyperlink>
      <w:bookmarkEnd w:id="941"/>
      <w:r>
        <w:rPr/>
        <w:t xml:space="preserve"> Άγ. ΔιαδΟχου Φωτικής, Τα εκατΟν γνωστικά κεφάλαια, εκδ. ο Άθωνας, 1999, σελ. 86</w:t>
      </w:r>
    </w:p>
    <w:p>
      <w:pPr>
        <w:pStyle w:val="Endnote"/>
        <w:rPr/>
      </w:pPr>
      <w:hyperlink w:anchor="_ednref321">
        <w:bookmarkStart w:id="942" w:name="_edn321"/>
        <w:r>
          <w:rPr>
            <w:rStyle w:val="InternetLink"/>
            <w:color w:val="0000FF"/>
            <w:u w:val="single"/>
          </w:rPr>
          <w:t>[321]</w:t>
        </w:r>
      </w:hyperlink>
      <w:bookmarkEnd w:id="942"/>
      <w:r>
        <w:rPr/>
        <w:t xml:space="preserve"> Φιλοκαλία, τΟμο Δ', σελ. 95-96, καθώς επίσης και στο ΓεροντικΟ περί ονείρων και δραμάτων, σελ. 235</w:t>
      </w:r>
    </w:p>
    <w:p>
      <w:pPr>
        <w:pStyle w:val="Endnote"/>
        <w:rPr/>
      </w:pPr>
      <w:hyperlink w:anchor="_ednref322">
        <w:bookmarkStart w:id="943" w:name="_edn322"/>
        <w:r>
          <w:rPr>
            <w:rStyle w:val="InternetLink"/>
            <w:color w:val="0000FF"/>
            <w:u w:val="single"/>
          </w:rPr>
          <w:t>[322]</w:t>
        </w:r>
      </w:hyperlink>
      <w:bookmarkEnd w:id="943"/>
      <w:r>
        <w:rPr/>
        <w:t xml:space="preserve"> Άγ. Νικοδήμου Αγιορείτου, ΣυμβουλευτικΟν εγχειρίδιον, εκδ. Νεκταρίου ΠαναγΌπουλου, σελ. 158.</w:t>
      </w:r>
    </w:p>
    <w:p>
      <w:pPr>
        <w:pStyle w:val="Endnote"/>
        <w:rPr/>
      </w:pPr>
      <w:hyperlink w:anchor="_ednref323">
        <w:bookmarkStart w:id="944" w:name="_edn323"/>
        <w:r>
          <w:rPr>
            <w:rStyle w:val="InternetLink"/>
            <w:color w:val="0000FF"/>
            <w:u w:val="single"/>
          </w:rPr>
          <w:t>[323]</w:t>
        </w:r>
      </w:hyperlink>
      <w:bookmarkEnd w:id="944"/>
      <w:r>
        <w:rPr/>
        <w:t xml:space="preserve"> Άγ. ΔιαδΟχου Φωτικής, Τα εκατΟν γνωστικά κεφάλαια, εκδ. Ο Άθωνας, 1999, σελ. 88.</w:t>
      </w:r>
    </w:p>
    <w:p>
      <w:pPr>
        <w:pStyle w:val="Endnote"/>
        <w:rPr/>
      </w:pPr>
      <w:hyperlink w:anchor="_ednref324">
        <w:bookmarkStart w:id="945" w:name="_edn324"/>
        <w:r>
          <w:rPr>
            <w:rStyle w:val="InternetLink"/>
            <w:color w:val="0000FF"/>
            <w:u w:val="single"/>
          </w:rPr>
          <w:t>[324]</w:t>
        </w:r>
      </w:hyperlink>
      <w:bookmarkEnd w:id="945"/>
      <w:r>
        <w:rPr/>
        <w:t xml:space="preserve"> Γ. Μελέτη, Τι γίνεται μετά το θάνατο; Έκδ. Ζωή, σελ. 209.</w:t>
      </w:r>
    </w:p>
    <w:p>
      <w:pPr>
        <w:pStyle w:val="Endnote"/>
        <w:rPr/>
      </w:pPr>
      <w:hyperlink w:anchor="_ednref325">
        <w:bookmarkStart w:id="946" w:name="_edn325"/>
        <w:r>
          <w:rPr>
            <w:rStyle w:val="InternetLink"/>
            <w:color w:val="0000FF"/>
            <w:u w:val="single"/>
          </w:rPr>
          <w:t>[325]</w:t>
        </w:r>
      </w:hyperlink>
      <w:bookmarkEnd w:id="946"/>
      <w:r>
        <w:rPr/>
        <w:t xml:space="preserve"> Άναστ. Τζαβάρα, Αναμνήσεις από το γέροντα Πορφύριο, ΙερΟ Γυν. Ήσυχαστ. Μετ/σης Σωτήρος, σελ. 155</w:t>
      </w:r>
    </w:p>
    <w:p>
      <w:pPr>
        <w:pStyle w:val="Endnote"/>
        <w:rPr/>
      </w:pPr>
      <w:hyperlink w:anchor="_ednref326">
        <w:bookmarkStart w:id="947" w:name="_edn326"/>
        <w:r>
          <w:rPr>
            <w:rStyle w:val="InternetLink"/>
            <w:color w:val="0000FF"/>
            <w:u w:val="single"/>
          </w:rPr>
          <w:t>[326]</w:t>
        </w:r>
      </w:hyperlink>
      <w:bookmarkEnd w:id="947"/>
      <w:r>
        <w:rPr/>
        <w:t xml:space="preserve"> Άγ. Ιωάννου του Σιναίτου, Κλίμαξ, ΛΟγος Γ', 35-45.</w:t>
      </w:r>
    </w:p>
    <w:p>
      <w:pPr>
        <w:pStyle w:val="Endnote"/>
        <w:rPr/>
      </w:pPr>
      <w:hyperlink w:anchor="_ednref327">
        <w:bookmarkStart w:id="948" w:name="_edn327"/>
        <w:r>
          <w:rPr>
            <w:rStyle w:val="InternetLink"/>
            <w:color w:val="0000FF"/>
            <w:u w:val="single"/>
          </w:rPr>
          <w:t>[327]</w:t>
        </w:r>
      </w:hyperlink>
      <w:bookmarkEnd w:id="948"/>
      <w:r>
        <w:rPr/>
        <w:t xml:space="preserve"> Άρχ. Χαραλάμπους ΒασιλΌπουλου, Τα Ονειρα (πως εξηγούνται), εκδ. ΟρθΟδοξου Τύπου, σελ. 46.</w:t>
      </w:r>
    </w:p>
    <w:p>
      <w:pPr>
        <w:pStyle w:val="Endnote"/>
        <w:rPr/>
      </w:pPr>
      <w:hyperlink w:anchor="_ednref328">
        <w:bookmarkStart w:id="949" w:name="_edn328"/>
        <w:r>
          <w:rPr>
            <w:rStyle w:val="InternetLink"/>
            <w:color w:val="0000FF"/>
            <w:u w:val="single"/>
          </w:rPr>
          <w:t>[328]</w:t>
        </w:r>
      </w:hyperlink>
      <w:bookmarkEnd w:id="949"/>
      <w:r>
        <w:rPr/>
        <w:t xml:space="preserve"> Άγ. Νικοδήμου Αγιορείτου: α) ΣυμβουλευτικΟν εγχειρίδιον, σελ.156 και β) Ο Αόρατος πΟλεμος, σελ. 100.</w:t>
      </w:r>
    </w:p>
    <w:p>
      <w:pPr>
        <w:pStyle w:val="Endnote"/>
        <w:rPr/>
      </w:pPr>
      <w:hyperlink w:anchor="_ednref329">
        <w:bookmarkStart w:id="950" w:name="_edn329"/>
        <w:r>
          <w:rPr>
            <w:rStyle w:val="InternetLink"/>
            <w:color w:val="0000FF"/>
            <w:u w:val="single"/>
          </w:rPr>
          <w:t>[329]</w:t>
        </w:r>
      </w:hyperlink>
      <w:bookmarkEnd w:id="950"/>
      <w:r>
        <w:rPr/>
        <w:t xml:space="preserve"> Brinsley Ιe Pοer Trench, Μυστηριώδεις επισκέπτες, εκδ. Κονιδάρη,σελ 54.</w:t>
      </w:r>
    </w:p>
    <w:p>
      <w:pPr>
        <w:pStyle w:val="Endnote"/>
        <w:rPr/>
      </w:pPr>
      <w:hyperlink w:anchor="_ednref330">
        <w:bookmarkStart w:id="951" w:name="_edn330"/>
        <w:r>
          <w:rPr>
            <w:rStyle w:val="InternetLink"/>
            <w:color w:val="0000FF"/>
            <w:u w:val="single"/>
          </w:rPr>
          <w:t>[330]</w:t>
        </w:r>
      </w:hyperlink>
      <w:bookmarkEnd w:id="951"/>
      <w:r>
        <w:rPr/>
        <w:t xml:space="preserve"> Cοral and Jim Lοrenzen, Ή παγκΟσμια ιστορία των UFΟ, εκδ. Μπαρμπουνάκη, σελ. 318.</w:t>
      </w:r>
    </w:p>
    <w:p>
      <w:pPr>
        <w:pStyle w:val="Endnote"/>
        <w:rPr/>
      </w:pPr>
      <w:hyperlink w:anchor="_ednref331">
        <w:bookmarkStart w:id="952" w:name="_edn331"/>
        <w:r>
          <w:rPr>
            <w:rStyle w:val="InternetLink"/>
            <w:color w:val="0000FF"/>
            <w:u w:val="single"/>
          </w:rPr>
          <w:t>[331]</w:t>
        </w:r>
      </w:hyperlink>
      <w:bookmarkEnd w:id="952"/>
      <w:r>
        <w:rPr/>
        <w:t xml:space="preserve"> Άγιορείτου μοναχού Ανδρέου-Χαραλάμπους ΘεόφιλΌπουλου, ΓεροντικΟ του Άγίου Ορους, τομ. Α', σελ. 66-67.</w:t>
      </w:r>
    </w:p>
    <w:p>
      <w:pPr>
        <w:pStyle w:val="Endnote"/>
        <w:rPr/>
      </w:pPr>
      <w:hyperlink w:anchor="_ednref332">
        <w:bookmarkStart w:id="953" w:name="_edn332"/>
        <w:r>
          <w:rPr>
            <w:rStyle w:val="InternetLink"/>
            <w:color w:val="0000FF"/>
            <w:u w:val="single"/>
          </w:rPr>
          <w:t>[332]</w:t>
        </w:r>
      </w:hyperlink>
      <w:bookmarkEnd w:id="953"/>
      <w:r>
        <w:rPr/>
        <w:t xml:space="preserve"> Ζάν-Κλώντ Μπουρέ, Οι εξωγήινοι απέναντί στην επιστήμη, εκδ. Χρυσή Τομή, σελ. 223-233.</w:t>
      </w:r>
    </w:p>
    <w:p>
      <w:pPr>
        <w:pStyle w:val="Endnote"/>
        <w:rPr/>
      </w:pPr>
      <w:hyperlink w:anchor="_ednref333">
        <w:bookmarkStart w:id="954" w:name="_edn333"/>
        <w:r>
          <w:rPr>
            <w:rStyle w:val="InternetLink"/>
            <w:color w:val="0000FF"/>
            <w:u w:val="single"/>
          </w:rPr>
          <w:t>[333]</w:t>
        </w:r>
      </w:hyperlink>
      <w:bookmarkEnd w:id="954"/>
      <w:r>
        <w:rPr/>
        <w:t xml:space="preserve"> Περιοδ. UFΟ - Ιπτάμενοι δίσκοι, Τευχ. 10, σελ. 37 και 42.</w:t>
      </w:r>
    </w:p>
    <w:p>
      <w:pPr>
        <w:pStyle w:val="Endnote"/>
        <w:rPr/>
      </w:pPr>
      <w:hyperlink w:anchor="_ednref334">
        <w:bookmarkStart w:id="955" w:name="_edn334"/>
        <w:r>
          <w:rPr>
            <w:rStyle w:val="InternetLink"/>
            <w:color w:val="0000FF"/>
            <w:u w:val="single"/>
          </w:rPr>
          <w:t>[334]</w:t>
        </w:r>
      </w:hyperlink>
      <w:bookmarkEnd w:id="955"/>
      <w:r>
        <w:rPr/>
        <w:t xml:space="preserve"> Ο Άγιος Θεόδωρος ο Συκεώτης, εκδ. Το ΠεριβΟλι της Παναγίας, 1987, σελ. 123-129.</w:t>
      </w:r>
    </w:p>
    <w:p>
      <w:pPr>
        <w:pStyle w:val="Endnote"/>
        <w:rPr/>
      </w:pPr>
      <w:hyperlink w:anchor="_ednref335">
        <w:bookmarkStart w:id="956" w:name="_edn335"/>
        <w:r>
          <w:rPr>
            <w:rStyle w:val="InternetLink"/>
            <w:color w:val="0000FF"/>
            <w:u w:val="single"/>
          </w:rPr>
          <w:t>[335]</w:t>
        </w:r>
      </w:hyperlink>
      <w:bookmarkEnd w:id="956"/>
      <w:r>
        <w:rPr/>
        <w:t xml:space="preserve"> Νικ. Πολίτη, Παραδόσεις, τΟμο Β', σελ. 237.</w:t>
      </w:r>
    </w:p>
    <w:p>
      <w:pPr>
        <w:pStyle w:val="Endnote"/>
        <w:rPr/>
      </w:pPr>
      <w:hyperlink w:anchor="_ednref336">
        <w:bookmarkStart w:id="957" w:name="_edn336"/>
        <w:r>
          <w:rPr>
            <w:rStyle w:val="InternetLink"/>
            <w:color w:val="0000FF"/>
            <w:u w:val="single"/>
          </w:rPr>
          <w:t>[336]</w:t>
        </w:r>
      </w:hyperlink>
      <w:bookmarkEnd w:id="957"/>
      <w:r>
        <w:rPr/>
        <w:t xml:space="preserve"> Ζύλ Μπουά, Ο ΣατανισμΟς και η μαγεία, Παρίσι, 1895, σελ 246.</w:t>
      </w:r>
    </w:p>
    <w:p>
      <w:pPr>
        <w:pStyle w:val="Endnote"/>
        <w:rPr/>
      </w:pPr>
      <w:hyperlink w:anchor="_ednref337">
        <w:bookmarkStart w:id="958" w:name="_edn337"/>
        <w:r>
          <w:rPr>
            <w:rStyle w:val="InternetLink"/>
            <w:color w:val="0000FF"/>
            <w:u w:val="single"/>
          </w:rPr>
          <w:t>[337]</w:t>
        </w:r>
      </w:hyperlink>
      <w:bookmarkEnd w:id="958"/>
      <w:r>
        <w:rPr/>
        <w:t xml:space="preserve"> Dannielle Hemmert και Αlex Rοudene, Ο κόσμος των φαντασμάτων, εκδ. Ντέτσικα, σελ. 245.</w:t>
      </w:r>
    </w:p>
    <w:p>
      <w:pPr>
        <w:pStyle w:val="Endnote"/>
        <w:rPr/>
      </w:pPr>
      <w:hyperlink w:anchor="_ednref338">
        <w:bookmarkStart w:id="959" w:name="_edn338"/>
        <w:r>
          <w:rPr>
            <w:rStyle w:val="InternetLink"/>
            <w:color w:val="0000FF"/>
            <w:u w:val="single"/>
          </w:rPr>
          <w:t>[338]</w:t>
        </w:r>
      </w:hyperlink>
      <w:bookmarkEnd w:id="959"/>
      <w:r>
        <w:rPr/>
        <w:t xml:space="preserve"> Αndrew Stevensοn, Ή Σολωμονική και τα υπερφυσικά μυστήρια, εκδ. Σφίγγα, σελ. 73.</w:t>
      </w:r>
    </w:p>
    <w:p>
      <w:pPr>
        <w:pStyle w:val="Endnote"/>
        <w:rPr/>
      </w:pPr>
      <w:hyperlink w:anchor="_ednref339">
        <w:bookmarkStart w:id="960" w:name="_edn339"/>
        <w:r>
          <w:rPr>
            <w:rStyle w:val="InternetLink"/>
            <w:color w:val="0000FF"/>
            <w:u w:val="single"/>
          </w:rPr>
          <w:t>[339]</w:t>
        </w:r>
      </w:hyperlink>
      <w:bookmarkEnd w:id="960"/>
      <w:r>
        <w:rPr/>
        <w:t xml:space="preserve"> Jοrge Ιuis Bοrges, Το βιβλίο των φανταστικών Όντων, εκδ. Ιibrο 1991, σελ. 53.</w:t>
      </w:r>
    </w:p>
    <w:p>
      <w:pPr>
        <w:pStyle w:val="Endnote"/>
        <w:rPr/>
      </w:pPr>
      <w:hyperlink w:anchor="_ednref340">
        <w:bookmarkStart w:id="961" w:name="_edn340"/>
        <w:r>
          <w:rPr>
            <w:rStyle w:val="InternetLink"/>
            <w:color w:val="0000FF"/>
            <w:u w:val="single"/>
          </w:rPr>
          <w:t>[340]</w:t>
        </w:r>
      </w:hyperlink>
      <w:bookmarkEnd w:id="961"/>
      <w:r>
        <w:rPr/>
        <w:t xml:space="preserve"> Στο ίδιο, σελ. 235.</w:t>
      </w:r>
    </w:p>
    <w:p>
      <w:pPr>
        <w:pStyle w:val="Endnote"/>
        <w:rPr/>
      </w:pPr>
      <w:hyperlink w:anchor="_ednref341">
        <w:bookmarkStart w:id="962" w:name="_edn341"/>
        <w:r>
          <w:rPr>
            <w:rStyle w:val="InternetLink"/>
            <w:color w:val="0000FF"/>
            <w:u w:val="single"/>
          </w:rPr>
          <w:t>[341]</w:t>
        </w:r>
      </w:hyperlink>
      <w:bookmarkEnd w:id="962"/>
      <w:r>
        <w:rPr/>
        <w:t xml:space="preserve"> Από το βιβλίο Unmαsking the enemy που έχουμε προσυναντησει.</w:t>
      </w:r>
    </w:p>
    <w:p>
      <w:pPr>
        <w:pStyle w:val="Endnote"/>
        <w:rPr/>
      </w:pPr>
      <w:hyperlink w:anchor="_ednref342">
        <w:bookmarkStart w:id="963" w:name="_edn342"/>
        <w:r>
          <w:rPr>
            <w:rStyle w:val="InternetLink"/>
            <w:color w:val="0000FF"/>
            <w:u w:val="single"/>
          </w:rPr>
          <w:t>[342]</w:t>
        </w:r>
      </w:hyperlink>
      <w:bookmarkEnd w:id="963"/>
      <w:r>
        <w:rPr/>
        <w:t xml:space="preserve"> Άγ. Νικοδήμου Άγιορείτου, ΣυμβουλευτικΟν εγχειρίδιον, εκδ. Νεκτ. ΠαναγΌπουλου, σελ. 158.</w:t>
      </w:r>
    </w:p>
    <w:p>
      <w:pPr>
        <w:pStyle w:val="Endnote"/>
        <w:rPr/>
      </w:pPr>
      <w:hyperlink w:anchor="_ednref343">
        <w:bookmarkStart w:id="964" w:name="_edn343"/>
        <w:r>
          <w:rPr>
            <w:rStyle w:val="InternetLink"/>
            <w:color w:val="0000FF"/>
            <w:u w:val="single"/>
          </w:rPr>
          <w:t>[343]</w:t>
        </w:r>
      </w:hyperlink>
      <w:bookmarkEnd w:id="964"/>
      <w:r>
        <w:rPr/>
        <w:t xml:space="preserve"> Άγιορείτου μοναχού Ανδρέου - Χαραλάμπους ΘεόφιλΌπουλου, ΓεροντικΟ του Άγ. Ορους, τομ. Β', σελ. 102.</w:t>
      </w:r>
    </w:p>
    <w:p>
      <w:pPr>
        <w:pStyle w:val="Endnote"/>
        <w:rPr/>
      </w:pPr>
      <w:hyperlink w:anchor="_ednref344">
        <w:bookmarkStart w:id="965" w:name="_edn344"/>
        <w:r>
          <w:rPr>
            <w:rStyle w:val="InternetLink"/>
            <w:color w:val="0000FF"/>
            <w:u w:val="single"/>
          </w:rPr>
          <w:t>[344]</w:t>
        </w:r>
      </w:hyperlink>
      <w:bookmarkEnd w:id="965"/>
      <w:r>
        <w:rPr/>
        <w:t xml:space="preserve"> Ίερομ. Seraphim Rοse, Ή Ορθοδοξία και η θρησκεία του μέλλοντος, εκδ. Εγρήγορση, 2000, σελ. 146.</w:t>
      </w:r>
    </w:p>
    <w:p>
      <w:pPr>
        <w:pStyle w:val="Endnote"/>
        <w:rPr/>
      </w:pPr>
      <w:hyperlink w:anchor="_ednref345">
        <w:bookmarkStart w:id="966" w:name="_edn345"/>
        <w:r>
          <w:rPr>
            <w:rStyle w:val="InternetLink"/>
            <w:color w:val="0000FF"/>
            <w:u w:val="single"/>
          </w:rPr>
          <w:t>[345]</w:t>
        </w:r>
      </w:hyperlink>
      <w:bookmarkEnd w:id="966"/>
      <w:r>
        <w:rPr/>
        <w:t xml:space="preserve"> Νικ. Πολίτη, Παραδόσεις, τΟμο Α', σελ. 387.</w:t>
      </w:r>
    </w:p>
    <w:p>
      <w:pPr>
        <w:pStyle w:val="Endnote"/>
        <w:rPr/>
      </w:pPr>
      <w:hyperlink w:anchor="_ednref346">
        <w:bookmarkStart w:id="967" w:name="_edn346"/>
        <w:r>
          <w:rPr>
            <w:rStyle w:val="InternetLink"/>
            <w:color w:val="0000FF"/>
            <w:u w:val="single"/>
          </w:rPr>
          <w:t>[346]</w:t>
        </w:r>
      </w:hyperlink>
      <w:bookmarkEnd w:id="967"/>
      <w:r>
        <w:rPr/>
        <w:t xml:space="preserve"> Άρχιμ. Σωφρονίου Σαχάρωφ, Ο Άγιος ΣιλουανΟς ο Αθωνίτης, Ι.Μ. Τιμίου Προδρόμου, Έσσεξ Αγγλίας, 1995, σελ. 28-29.</w:t>
      </w:r>
    </w:p>
    <w:p>
      <w:pPr>
        <w:pStyle w:val="Endnote"/>
        <w:rPr/>
      </w:pPr>
      <w:hyperlink w:anchor="_ednref347">
        <w:bookmarkStart w:id="968" w:name="_edn347"/>
        <w:r>
          <w:rPr>
            <w:rStyle w:val="InternetLink"/>
            <w:color w:val="0000FF"/>
            <w:u w:val="single"/>
          </w:rPr>
          <w:t>[347]</w:t>
        </w:r>
      </w:hyperlink>
      <w:bookmarkEnd w:id="968"/>
      <w:r>
        <w:rPr/>
        <w:t xml:space="preserve"> Λ. Στρίνγκφηλντ, Ιπτάμενοι δίσκοι, εκδ. Ράπτης, 1977, σελ 175.</w:t>
      </w:r>
    </w:p>
    <w:p>
      <w:pPr>
        <w:pStyle w:val="Endnote"/>
        <w:rPr/>
      </w:pPr>
      <w:hyperlink w:anchor="_ednref348">
        <w:bookmarkStart w:id="969" w:name="_edn348"/>
        <w:r>
          <w:rPr>
            <w:rStyle w:val="InternetLink"/>
            <w:color w:val="0000FF"/>
            <w:u w:val="single"/>
          </w:rPr>
          <w:t>[348]</w:t>
        </w:r>
      </w:hyperlink>
      <w:bookmarkEnd w:id="969"/>
      <w:r>
        <w:rPr/>
        <w:t xml:space="preserve"> Μενέλαου Τσικλίδη, Ή άγνωστη ΠελοπΟννησος, τομ. Β', εκδ. Αldebaran, 2001 , σελ. 77.</w:t>
      </w:r>
    </w:p>
    <w:p>
      <w:pPr>
        <w:pStyle w:val="Endnote"/>
        <w:rPr/>
      </w:pPr>
      <w:hyperlink w:anchor="_ednref349">
        <w:bookmarkStart w:id="970" w:name="_edn349"/>
        <w:r>
          <w:rPr>
            <w:rStyle w:val="InternetLink"/>
            <w:color w:val="0000FF"/>
            <w:u w:val="single"/>
          </w:rPr>
          <w:t>[349]</w:t>
        </w:r>
      </w:hyperlink>
      <w:bookmarkEnd w:id="970"/>
      <w:r>
        <w:rPr/>
        <w:t xml:space="preserve"> Θ. Βέμπος, οι πύλες του ΑλλΟκόσμου, εκδ. Μ. Βερέττας, 1999,σελ 408.</w:t>
      </w:r>
    </w:p>
    <w:p>
      <w:pPr>
        <w:pStyle w:val="Endnote"/>
        <w:rPr/>
      </w:pPr>
      <w:hyperlink w:anchor="_ednref350">
        <w:bookmarkStart w:id="971" w:name="_edn350"/>
        <w:r>
          <w:rPr>
            <w:rStyle w:val="InternetLink"/>
            <w:color w:val="0000FF"/>
            <w:u w:val="single"/>
          </w:rPr>
          <w:t>[350]</w:t>
        </w:r>
      </w:hyperlink>
      <w:bookmarkEnd w:id="971"/>
      <w:r>
        <w:rPr/>
        <w:t xml:space="preserve"> Στο ίδιο, σελ 400.</w:t>
      </w:r>
    </w:p>
    <w:p>
      <w:pPr>
        <w:pStyle w:val="Endnote"/>
        <w:rPr/>
      </w:pPr>
      <w:hyperlink w:anchor="_ednref351">
        <w:bookmarkStart w:id="972" w:name="_edn351"/>
        <w:r>
          <w:rPr>
            <w:rStyle w:val="InternetLink"/>
            <w:color w:val="0000FF"/>
            <w:u w:val="single"/>
          </w:rPr>
          <w:t>[351]</w:t>
        </w:r>
      </w:hyperlink>
      <w:bookmarkEnd w:id="972"/>
      <w:r>
        <w:rPr/>
        <w:t xml:space="preserve"> Daniel Hemmert- Αlex Rοudene, Ο κόσμος των φαντασμάτων, εκδ.Ντέτσικα, σελ. 299.</w:t>
      </w:r>
    </w:p>
    <w:p>
      <w:pPr>
        <w:pStyle w:val="Endnote"/>
        <w:rPr/>
      </w:pPr>
      <w:hyperlink w:anchor="_ednref352">
        <w:bookmarkStart w:id="973" w:name="_edn352"/>
        <w:r>
          <w:rPr>
            <w:rStyle w:val="InternetLink"/>
            <w:color w:val="0000FF"/>
            <w:u w:val="single"/>
          </w:rPr>
          <w:t>[352]</w:t>
        </w:r>
      </w:hyperlink>
      <w:bookmarkEnd w:id="973"/>
      <w:r>
        <w:rPr/>
        <w:t xml:space="preserve"> Ναούμ Θεόδοσιάδη, Ξωτικά, εκδ. Αρχέτυπο, 1998, σελ. 217.</w:t>
      </w:r>
    </w:p>
    <w:p>
      <w:pPr>
        <w:pStyle w:val="Endnote"/>
        <w:rPr/>
      </w:pPr>
      <w:hyperlink w:anchor="_ednref353">
        <w:bookmarkStart w:id="974" w:name="_edn353"/>
        <w:r>
          <w:rPr>
            <w:rStyle w:val="InternetLink"/>
            <w:color w:val="0000FF"/>
            <w:u w:val="single"/>
          </w:rPr>
          <w:t>[353]</w:t>
        </w:r>
      </w:hyperlink>
      <w:bookmarkEnd w:id="974"/>
      <w:r>
        <w:rPr/>
        <w:t xml:space="preserve"> Ο Μέγας Αντώνιος, εκδ. ΡηγΌπουλου, σελ. 88.</w:t>
      </w:r>
    </w:p>
    <w:p>
      <w:pPr>
        <w:pStyle w:val="Endnote"/>
        <w:rPr/>
      </w:pPr>
      <w:hyperlink w:anchor="_ednref354">
        <w:bookmarkStart w:id="975" w:name="_edn354"/>
        <w:r>
          <w:rPr>
            <w:rStyle w:val="InternetLink"/>
            <w:color w:val="0000FF"/>
            <w:u w:val="single"/>
          </w:rPr>
          <w:t>[354]</w:t>
        </w:r>
      </w:hyperlink>
      <w:bookmarkEnd w:id="975"/>
      <w:r>
        <w:rPr/>
        <w:t xml:space="preserve"> Βλέπε περισσότερες πληροφορίες στο βιβλίο του Brinsley Ιe Pοer Trench, Μυστηριώδεις επισκέπτες, εκδ. Κονιδάρη, 1978, σελ. 107, σελ. 114 και 118.</w:t>
      </w:r>
    </w:p>
    <w:p>
      <w:pPr>
        <w:pStyle w:val="Endnote"/>
        <w:rPr/>
      </w:pPr>
      <w:hyperlink w:anchor="_ednref355">
        <w:bookmarkStart w:id="976" w:name="_edn355"/>
        <w:r>
          <w:rPr>
            <w:rStyle w:val="InternetLink"/>
            <w:color w:val="0000FF"/>
            <w:u w:val="single"/>
          </w:rPr>
          <w:t>[355]</w:t>
        </w:r>
      </w:hyperlink>
      <w:bookmarkEnd w:id="976"/>
      <w:r>
        <w:rPr/>
        <w:t xml:space="preserve"> Άλαν Λάντσμπουργκ, Ερευνώντας για εξωγήινους (UFΟ), εκδ. Δράκων, σελ 64.</w:t>
      </w:r>
    </w:p>
    <w:p>
      <w:pPr>
        <w:pStyle w:val="Endnote"/>
        <w:rPr/>
      </w:pPr>
      <w:hyperlink w:anchor="_ednref356">
        <w:bookmarkStart w:id="977" w:name="_edn356"/>
        <w:r>
          <w:rPr>
            <w:rStyle w:val="InternetLink"/>
            <w:color w:val="0000FF"/>
            <w:u w:val="single"/>
          </w:rPr>
          <w:t>[356]</w:t>
        </w:r>
      </w:hyperlink>
      <w:bookmarkEnd w:id="977"/>
      <w:r>
        <w:rPr/>
        <w:t xml:space="preserve"> Uri Geller, Το φαινόμενο Γκέλλερ, εκδ. ΏρΟρα, 1981, σελ. 309.</w:t>
      </w:r>
    </w:p>
    <w:p>
      <w:pPr>
        <w:pStyle w:val="Endnote"/>
        <w:rPr/>
      </w:pPr>
      <w:hyperlink w:anchor="_ednref357">
        <w:bookmarkStart w:id="978" w:name="_edn357"/>
        <w:r>
          <w:rPr>
            <w:rStyle w:val="InternetLink"/>
            <w:color w:val="0000FF"/>
            <w:u w:val="single"/>
          </w:rPr>
          <w:t>[357]</w:t>
        </w:r>
      </w:hyperlink>
      <w:bookmarkEnd w:id="978"/>
      <w:r>
        <w:rPr/>
        <w:t xml:space="preserve"> Ανεξήγητο, τΟμο 5,1982, σελ. 1432.</w:t>
      </w:r>
    </w:p>
    <w:p>
      <w:pPr>
        <w:pStyle w:val="Endnote"/>
        <w:rPr/>
      </w:pPr>
      <w:hyperlink w:anchor="_ednref358">
        <w:bookmarkStart w:id="979" w:name="_edn358"/>
        <w:r>
          <w:rPr>
            <w:rStyle w:val="InternetLink"/>
            <w:color w:val="0000FF"/>
            <w:u w:val="single"/>
          </w:rPr>
          <w:t>[358]</w:t>
        </w:r>
      </w:hyperlink>
      <w:bookmarkEnd w:id="979"/>
      <w:r>
        <w:rPr/>
        <w:t xml:space="preserve"> Ανεξήγητο, τΟμο 4, 1982, σελ 1029, απ' όπου και το σκίτσο.</w:t>
      </w:r>
    </w:p>
    <w:p>
      <w:pPr>
        <w:pStyle w:val="Endnote"/>
        <w:rPr/>
      </w:pPr>
      <w:hyperlink w:anchor="_ednref359">
        <w:bookmarkStart w:id="980" w:name="_edn359"/>
        <w:r>
          <w:rPr>
            <w:rStyle w:val="InternetLink"/>
            <w:color w:val="0000FF"/>
            <w:u w:val="single"/>
          </w:rPr>
          <w:t>[359]</w:t>
        </w:r>
      </w:hyperlink>
      <w:bookmarkEnd w:id="980"/>
      <w:r>
        <w:rPr/>
        <w:t xml:space="preserve"> Cοlin Wilsοn, Εξωγήινοι, Εκδ. Αρχέτυπο, 2002, σελ. 139.</w:t>
      </w:r>
    </w:p>
    <w:p>
      <w:pPr>
        <w:pStyle w:val="Endnote"/>
        <w:rPr/>
      </w:pPr>
      <w:hyperlink w:anchor="_ednref360">
        <w:bookmarkStart w:id="981" w:name="_edn360"/>
        <w:r>
          <w:rPr>
            <w:rStyle w:val="InternetLink"/>
            <w:color w:val="0000FF"/>
            <w:u w:val="single"/>
          </w:rPr>
          <w:t>[360]</w:t>
        </w:r>
      </w:hyperlink>
      <w:bookmarkEnd w:id="981"/>
      <w:r>
        <w:rPr/>
        <w:t xml:space="preserve"> Ανεξήγητο, εκδ. Άλκυών, τΟμο 4, σελ. 1007.</w:t>
      </w:r>
    </w:p>
    <w:p>
      <w:pPr>
        <w:pStyle w:val="Endnote"/>
        <w:rPr/>
      </w:pPr>
      <w:hyperlink w:anchor="_ednref361">
        <w:bookmarkStart w:id="982" w:name="_edn361"/>
        <w:r>
          <w:rPr>
            <w:rStyle w:val="InternetLink"/>
            <w:color w:val="0000FF"/>
            <w:u w:val="single"/>
          </w:rPr>
          <w:t>[361]</w:t>
        </w:r>
      </w:hyperlink>
      <w:bookmarkEnd w:id="982"/>
      <w:r>
        <w:rPr/>
        <w:t xml:space="preserve"> Κάρλ Γιούνγκ, Ιπταμενοι δίσκοι, Ένας σύγχρόνους μύθος, ΠαρΟν και μέλλον, Αθήναι 1974, σελ. 19, σελ. 109,20,36, σελ. 109, σελ 58, σελ 123, σελ 21-22, σελ 28 και σελ. 22.</w:t>
      </w:r>
    </w:p>
    <w:p>
      <w:pPr>
        <w:pStyle w:val="Endnote"/>
        <w:rPr/>
      </w:pPr>
      <w:hyperlink w:anchor="_ednref362">
        <w:bookmarkStart w:id="983" w:name="_edn362"/>
        <w:r>
          <w:rPr>
            <w:rStyle w:val="InternetLink"/>
            <w:color w:val="0000FF"/>
            <w:u w:val="single"/>
          </w:rPr>
          <w:t>[362]</w:t>
        </w:r>
      </w:hyperlink>
      <w:bookmarkEnd w:id="983"/>
      <w:r>
        <w:rPr/>
        <w:t xml:space="preserve"> Περιοδ. UFΟ - Ιπτάμενοι δίσκοι, τευχ. 9, σελ. 38.</w:t>
      </w:r>
    </w:p>
    <w:p>
      <w:pPr>
        <w:pStyle w:val="Endnote"/>
        <w:rPr/>
      </w:pPr>
      <w:hyperlink w:anchor="_ednref363">
        <w:bookmarkStart w:id="984" w:name="_edn363"/>
        <w:r>
          <w:rPr>
            <w:rStyle w:val="InternetLink"/>
            <w:color w:val="0000FF"/>
            <w:u w:val="single"/>
          </w:rPr>
          <w:t>[363]</w:t>
        </w:r>
      </w:hyperlink>
      <w:bookmarkEnd w:id="984"/>
      <w:r>
        <w:rPr/>
        <w:t xml:space="preserve"> Στο ίδιο περιοδικΟ.</w:t>
      </w:r>
    </w:p>
    <w:p>
      <w:pPr>
        <w:pStyle w:val="Endnote"/>
        <w:rPr/>
      </w:pPr>
      <w:hyperlink w:anchor="_ednref364">
        <w:bookmarkStart w:id="985" w:name="_edn364"/>
        <w:r>
          <w:rPr>
            <w:rStyle w:val="InternetLink"/>
            <w:color w:val="0000FF"/>
            <w:u w:val="single"/>
          </w:rPr>
          <w:t>[364]</w:t>
        </w:r>
      </w:hyperlink>
      <w:bookmarkEnd w:id="985"/>
      <w:r>
        <w:rPr/>
        <w:t xml:space="preserve"> Π. Αντωνίου ΆλεβιζΌπουλου, Ο απόκρυφισμΟς στο φως της Ορθοδοξίας: Μαγεία, τεύχη, 16- 20, σελ. 367.</w:t>
      </w:r>
    </w:p>
    <w:p>
      <w:pPr>
        <w:pStyle w:val="Endnote"/>
        <w:rPr/>
      </w:pPr>
      <w:hyperlink w:anchor="_ednref365">
        <w:bookmarkStart w:id="986" w:name="_edn365"/>
        <w:r>
          <w:rPr>
            <w:rStyle w:val="InternetLink"/>
            <w:color w:val="0000FF"/>
            <w:u w:val="single"/>
          </w:rPr>
          <w:t>[365]</w:t>
        </w:r>
      </w:hyperlink>
      <w:bookmarkEnd w:id="986"/>
      <w:r>
        <w:rPr/>
        <w:t xml:space="preserve"> Χερουβείμ Άγιαννανίτου ιερομοναχόυ, οι Άγιοι Ταξιάρχαι Μιχαήλ και Γαβριήλ, Ιερά Σκήτη Άγ. Άννης, Αγ. Ορος, 1996, σελ 52-54.</w:t>
      </w:r>
    </w:p>
    <w:p>
      <w:pPr>
        <w:pStyle w:val="Endnote"/>
        <w:rPr/>
      </w:pPr>
      <w:hyperlink w:anchor="_ednref366">
        <w:bookmarkStart w:id="987" w:name="_edn366"/>
        <w:r>
          <w:rPr>
            <w:rStyle w:val="InternetLink"/>
            <w:color w:val="0000FF"/>
            <w:u w:val="single"/>
          </w:rPr>
          <w:t>[366]</w:t>
        </w:r>
      </w:hyperlink>
      <w:bookmarkEnd w:id="987"/>
      <w:r>
        <w:rPr/>
        <w:t xml:space="preserve"> Περιοδ. Nεxus, Νο 13,σελ. 62.</w:t>
      </w:r>
    </w:p>
    <w:p>
      <w:pPr>
        <w:pStyle w:val="Endnote"/>
        <w:rPr/>
      </w:pPr>
      <w:hyperlink w:anchor="_ednref367">
        <w:bookmarkStart w:id="988" w:name="_edn367"/>
        <w:r>
          <w:rPr>
            <w:rStyle w:val="InternetLink"/>
            <w:color w:val="0000FF"/>
            <w:u w:val="single"/>
          </w:rPr>
          <w:t>[367]</w:t>
        </w:r>
      </w:hyperlink>
      <w:bookmarkEnd w:id="988"/>
      <w:r>
        <w:rPr/>
        <w:t xml:space="preserve"> Θανάσης Βέμπος, Τα φαντάσματα του διαστήματος, Εκδ.Αρχέτυπο, 2003, σελ. 174-176.</w:t>
      </w:r>
    </w:p>
    <w:p>
      <w:pPr>
        <w:pStyle w:val="Endnote"/>
        <w:rPr/>
      </w:pPr>
      <w:hyperlink w:anchor="_ednref368">
        <w:bookmarkStart w:id="989" w:name="_edn368"/>
        <w:r>
          <w:rPr>
            <w:rStyle w:val="InternetLink"/>
            <w:color w:val="0000FF"/>
            <w:u w:val="single"/>
          </w:rPr>
          <w:t>[368]</w:t>
        </w:r>
      </w:hyperlink>
      <w:bookmarkEnd w:id="989"/>
      <w:r>
        <w:rPr/>
        <w:t xml:space="preserve"> Από τη σειρά «Από τα απίστευτα των ιπταμένων δίσκων» του παλιού περιοδικού Ρομάντσο.</w:t>
      </w:r>
    </w:p>
    <w:p>
      <w:pPr>
        <w:pStyle w:val="Endnote"/>
        <w:rPr/>
      </w:pPr>
      <w:hyperlink w:anchor="_ednref369">
        <w:bookmarkStart w:id="990" w:name="_edn369"/>
        <w:r>
          <w:rPr>
            <w:rStyle w:val="InternetLink"/>
            <w:color w:val="0000FF"/>
            <w:u w:val="single"/>
          </w:rPr>
          <w:t>[369]</w:t>
        </w:r>
      </w:hyperlink>
      <w:bookmarkEnd w:id="990"/>
      <w:r>
        <w:rPr/>
        <w:t xml:space="preserve"> Περιοδ. Παραψυχόλογία, τευχ. 104, σελ. 27.</w:t>
      </w:r>
    </w:p>
    <w:p>
      <w:pPr>
        <w:pStyle w:val="Endnote"/>
        <w:rPr/>
      </w:pPr>
      <w:hyperlink w:anchor="_ednref370">
        <w:bookmarkStart w:id="991" w:name="_edn370"/>
        <w:r>
          <w:rPr>
            <w:rStyle w:val="InternetLink"/>
            <w:color w:val="0000FF"/>
            <w:u w:val="single"/>
          </w:rPr>
          <w:t>[370]</w:t>
        </w:r>
      </w:hyperlink>
      <w:bookmarkEnd w:id="991"/>
      <w:r>
        <w:rPr/>
        <w:t xml:space="preserve"> Whitley Strieber, Επικοινωνία, σελ. 105.</w:t>
      </w:r>
    </w:p>
    <w:p>
      <w:pPr>
        <w:pStyle w:val="Endnote"/>
        <w:rPr/>
      </w:pPr>
      <w:hyperlink w:anchor="_ednref371">
        <w:bookmarkStart w:id="992" w:name="_edn371"/>
        <w:r>
          <w:rPr>
            <w:rStyle w:val="InternetLink"/>
            <w:color w:val="0000FF"/>
            <w:u w:val="single"/>
          </w:rPr>
          <w:t>[371]</w:t>
        </w:r>
      </w:hyperlink>
      <w:bookmarkEnd w:id="992"/>
      <w:r>
        <w:rPr/>
        <w:t xml:space="preserve"> Γιακομπ ΛΟρμπερ, Τα μυστήρια της ζωής και της δημιουργίας, εκδ. Πύρινος Κόσμος, 1996, σελ. 69.</w:t>
      </w:r>
    </w:p>
    <w:p>
      <w:pPr>
        <w:pStyle w:val="Endnote"/>
        <w:rPr/>
      </w:pPr>
      <w:hyperlink w:anchor="_ednref372">
        <w:bookmarkStart w:id="993" w:name="_edn372"/>
        <w:r>
          <w:rPr>
            <w:rStyle w:val="InternetLink"/>
            <w:color w:val="0000FF"/>
            <w:u w:val="single"/>
          </w:rPr>
          <w:t>[372]</w:t>
        </w:r>
      </w:hyperlink>
      <w:bookmarkEnd w:id="993"/>
      <w:r>
        <w:rPr/>
        <w:t xml:space="preserve"> Περιοδ. UFΟΑnnual, Vον,Nο 1,σελ. 30.</w:t>
      </w:r>
    </w:p>
    <w:p>
      <w:pPr>
        <w:pStyle w:val="Endnote"/>
        <w:rPr/>
      </w:pPr>
      <w:hyperlink w:anchor="_ednref373">
        <w:bookmarkStart w:id="994" w:name="_edn373"/>
        <w:r>
          <w:rPr>
            <w:rStyle w:val="InternetLink"/>
            <w:color w:val="0000FF"/>
            <w:u w:val="single"/>
          </w:rPr>
          <w:t>[373]</w:t>
        </w:r>
      </w:hyperlink>
      <w:bookmarkEnd w:id="994"/>
      <w:r>
        <w:rPr/>
        <w:t xml:space="preserve"> Carl Sagan, Στοιχειωμένος κόσμος, εκδ. Έσοπτρον, σελ. 141.</w:t>
      </w:r>
    </w:p>
    <w:p>
      <w:pPr>
        <w:pStyle w:val="Endnote"/>
        <w:rPr/>
      </w:pPr>
      <w:hyperlink w:anchor="_ednref374">
        <w:bookmarkStart w:id="995" w:name="_edn374"/>
        <w:r>
          <w:rPr>
            <w:rStyle w:val="InternetLink"/>
            <w:color w:val="0000FF"/>
            <w:u w:val="single"/>
          </w:rPr>
          <w:t>[374]</w:t>
        </w:r>
      </w:hyperlink>
      <w:bookmarkEnd w:id="995"/>
      <w:r>
        <w:rPr/>
        <w:t xml:space="preserve"> Γ. Μπαλάνου, οι κόσμοι της φωτιάς, εκδ. Πατσούρη, σελ. 66 και σελ. 190.</w:t>
      </w:r>
    </w:p>
    <w:p>
      <w:pPr>
        <w:pStyle w:val="Endnote"/>
        <w:rPr/>
      </w:pPr>
      <w:hyperlink w:anchor="_ednref375">
        <w:bookmarkStart w:id="996" w:name="_edn375"/>
        <w:r>
          <w:rPr>
            <w:rStyle w:val="InternetLink"/>
            <w:color w:val="0000FF"/>
            <w:u w:val="single"/>
          </w:rPr>
          <w:t>[375]</w:t>
        </w:r>
      </w:hyperlink>
      <w:bookmarkEnd w:id="996"/>
      <w:r>
        <w:rPr/>
        <w:t xml:space="preserve"> Άλαν Λάντσμπουργκ, Ερευνώντας για εξωγήινους (UFΟ) , εκδ. Δράκων, σελ. 161.</w:t>
      </w:r>
    </w:p>
    <w:p>
      <w:pPr>
        <w:pStyle w:val="Endnote"/>
        <w:rPr/>
      </w:pPr>
      <w:hyperlink w:anchor="_ednref376">
        <w:bookmarkStart w:id="997" w:name="_edn376"/>
        <w:r>
          <w:rPr>
            <w:rStyle w:val="InternetLink"/>
            <w:color w:val="0000FF"/>
            <w:u w:val="single"/>
          </w:rPr>
          <w:t>[376]</w:t>
        </w:r>
      </w:hyperlink>
      <w:bookmarkEnd w:id="997"/>
      <w:r>
        <w:rPr/>
        <w:t xml:space="preserve"> Γ. Μπαλάνου, οι κόσμοι της φωτιάς, σελ. 77.</w:t>
      </w:r>
    </w:p>
    <w:p>
      <w:pPr>
        <w:pStyle w:val="Endnote"/>
        <w:rPr/>
      </w:pPr>
      <w:hyperlink w:anchor="_ednref377">
        <w:bookmarkStart w:id="998" w:name="_edn377"/>
        <w:r>
          <w:rPr>
            <w:rStyle w:val="InternetLink"/>
            <w:color w:val="0000FF"/>
            <w:u w:val="single"/>
          </w:rPr>
          <w:t>[377]</w:t>
        </w:r>
      </w:hyperlink>
      <w:bookmarkEnd w:id="998"/>
      <w:r>
        <w:rPr/>
        <w:t xml:space="preserve"> Ν. Πολίτη, Παραδόσεις, τΟμο Β', σελ. 314.</w:t>
      </w:r>
    </w:p>
    <w:p>
      <w:pPr>
        <w:pStyle w:val="Endnote"/>
        <w:rPr/>
      </w:pPr>
      <w:hyperlink w:anchor="_ednref378">
        <w:bookmarkStart w:id="999" w:name="_edn378"/>
        <w:r>
          <w:rPr>
            <w:rStyle w:val="InternetLink"/>
            <w:color w:val="0000FF"/>
            <w:u w:val="single"/>
          </w:rPr>
          <w:t>[378]</w:t>
        </w:r>
      </w:hyperlink>
      <w:bookmarkEnd w:id="999"/>
      <w:r>
        <w:rPr/>
        <w:t xml:space="preserve"> Ρήγα Βελεστινλη, Φυσικής απάνθισμα, εκδ. Βουλή των Ελλήνων, σελ. 26.</w:t>
      </w:r>
    </w:p>
    <w:p>
      <w:pPr>
        <w:pStyle w:val="Endnote"/>
        <w:rPr/>
      </w:pPr>
      <w:hyperlink w:anchor="_ednref379">
        <w:bookmarkStart w:id="1000" w:name="_edn379"/>
        <w:r>
          <w:rPr>
            <w:rStyle w:val="InternetLink"/>
            <w:color w:val="0000FF"/>
            <w:u w:val="single"/>
          </w:rPr>
          <w:t>[379]</w:t>
        </w:r>
      </w:hyperlink>
      <w:bookmarkEnd w:id="1000"/>
      <w:r>
        <w:rPr/>
        <w:t xml:space="preserve"> Βλέπε στο Ανθρωποειδή και Ιπτάμενοι δίσκοι, Cοral αnd Jim Lοrenzen, εκδ. Μπαρμπουνακη, σελ. 185.</w:t>
      </w:r>
    </w:p>
    <w:p>
      <w:pPr>
        <w:pStyle w:val="Endnote"/>
        <w:rPr/>
      </w:pPr>
      <w:hyperlink w:anchor="_ednref380">
        <w:bookmarkStart w:id="1001" w:name="_edn380"/>
        <w:r>
          <w:rPr>
            <w:rStyle w:val="InternetLink"/>
            <w:color w:val="0000FF"/>
            <w:u w:val="single"/>
          </w:rPr>
          <w:t>[380]</w:t>
        </w:r>
      </w:hyperlink>
      <w:bookmarkEnd w:id="1001"/>
      <w:r>
        <w:rPr/>
        <w:t xml:space="preserve"> Οσιος Μάξιμος ο Καυσοκαλύβης, Ι. Μ. Παρακλήτου, ΩρωπΟς, 1997, σελ. 80.</w:t>
      </w:r>
    </w:p>
    <w:p>
      <w:pPr>
        <w:pStyle w:val="Endnote"/>
        <w:rPr/>
      </w:pPr>
      <w:hyperlink w:anchor="_ednref381">
        <w:bookmarkStart w:id="1002" w:name="_edn381"/>
        <w:r>
          <w:rPr>
            <w:rStyle w:val="InternetLink"/>
            <w:color w:val="0000FF"/>
            <w:u w:val="single"/>
          </w:rPr>
          <w:t>[381]</w:t>
        </w:r>
      </w:hyperlink>
      <w:bookmarkEnd w:id="1002"/>
      <w:r>
        <w:rPr/>
        <w:t xml:space="preserve"> Νικ. Πολίτη, Παραδόσεις, τΟμο Α, σελ. 381.</w:t>
      </w:r>
    </w:p>
    <w:p>
      <w:pPr>
        <w:pStyle w:val="Endnote"/>
        <w:rPr/>
      </w:pPr>
      <w:hyperlink w:anchor="_ednref382">
        <w:bookmarkStart w:id="1003" w:name="_edn382"/>
        <w:r>
          <w:rPr>
            <w:rStyle w:val="InternetLink"/>
            <w:color w:val="0000FF"/>
            <w:u w:val="single"/>
          </w:rPr>
          <w:t>[382]</w:t>
        </w:r>
      </w:hyperlink>
      <w:bookmarkEnd w:id="1003"/>
      <w:r>
        <w:rPr/>
        <w:t xml:space="preserve"> Διονυσίου Αρεοπαγίτου, περί Θείων Ονομάτων, περί Μυστικής Θεόλογίας, εκδ. Πουρναρά, σελ. 123-129 και 227.</w:t>
      </w:r>
    </w:p>
    <w:p>
      <w:pPr>
        <w:pStyle w:val="Endnote"/>
        <w:rPr/>
      </w:pPr>
      <w:hyperlink w:anchor="_ednref383">
        <w:bookmarkStart w:id="1004" w:name="_edn383"/>
        <w:r>
          <w:rPr>
            <w:rStyle w:val="InternetLink"/>
            <w:color w:val="0000FF"/>
            <w:u w:val="single"/>
          </w:rPr>
          <w:t>[383]</w:t>
        </w:r>
      </w:hyperlink>
      <w:bookmarkEnd w:id="1004"/>
      <w:r>
        <w:rPr/>
        <w:t xml:space="preserve"> Μενέλαου Τσικλίδη, Ή άγνωστη ΠελοπΟννησος, τΟμο Β' (Αρκαδία) , εκδ. Αldebaran, 2001 , σελ 48.</w:t>
      </w:r>
    </w:p>
    <w:p>
      <w:pPr>
        <w:pStyle w:val="Endnote"/>
        <w:rPr/>
      </w:pPr>
      <w:hyperlink w:anchor="_ednref384">
        <w:bookmarkStart w:id="1005" w:name="_edn384"/>
        <w:r>
          <w:rPr>
            <w:rStyle w:val="InternetLink"/>
            <w:color w:val="0000FF"/>
            <w:u w:val="single"/>
          </w:rPr>
          <w:t>[384]</w:t>
        </w:r>
      </w:hyperlink>
      <w:bookmarkEnd w:id="1005"/>
      <w:r>
        <w:rPr/>
        <w:t xml:space="preserve"> Βίος και Διδαχαί Οσίου Κυρίλλου του Φιλεώτου, σελ. 308-313 και στο ΓεροντικΟ περί ονείρων και οραμάτων, σελ 165-172.</w:t>
      </w:r>
    </w:p>
    <w:p>
      <w:pPr>
        <w:pStyle w:val="Endnote"/>
        <w:rPr/>
      </w:pPr>
      <w:hyperlink w:anchor="_ednref385">
        <w:bookmarkStart w:id="1006" w:name="_edn385"/>
        <w:r>
          <w:rPr>
            <w:rStyle w:val="InternetLink"/>
            <w:color w:val="0000FF"/>
            <w:u w:val="single"/>
          </w:rPr>
          <w:t>[385]</w:t>
        </w:r>
      </w:hyperlink>
      <w:bookmarkEnd w:id="1006"/>
      <w:r>
        <w:rPr/>
        <w:t xml:space="preserve"> Χριστόδούλου μοναχού Άγιορείτου, Ο γέρων παισιος, Έκδ. Παναγία η Φοβερά Προστασία, σελ. 270.</w:t>
      </w:r>
    </w:p>
    <w:p>
      <w:pPr>
        <w:pStyle w:val="Endnote"/>
        <w:rPr/>
      </w:pPr>
      <w:hyperlink w:anchor="_ednref386">
        <w:bookmarkStart w:id="1007" w:name="_edn386"/>
        <w:r>
          <w:rPr>
            <w:rStyle w:val="InternetLink"/>
            <w:color w:val="0000FF"/>
            <w:u w:val="single"/>
          </w:rPr>
          <w:t>[386]</w:t>
        </w:r>
      </w:hyperlink>
      <w:bookmarkEnd w:id="1007"/>
      <w:r>
        <w:rPr/>
        <w:t xml:space="preserve"> ΠεριοδικΟ Ή Δράσις μας, τευχ. 367, σελ. 147. Περισσότερη εξήγη</w:t>
        <w:softHyphen/>
        <w:t>ση του θέματος πιο μετά.</w:t>
      </w:r>
    </w:p>
    <w:p>
      <w:pPr>
        <w:pStyle w:val="Endnote"/>
        <w:rPr/>
      </w:pPr>
      <w:hyperlink w:anchor="_ednref387">
        <w:bookmarkStart w:id="1008" w:name="_edn387"/>
        <w:r>
          <w:rPr>
            <w:rStyle w:val="InternetLink"/>
            <w:color w:val="0000FF"/>
            <w:u w:val="single"/>
          </w:rPr>
          <w:t>[387]</w:t>
        </w:r>
      </w:hyperlink>
      <w:bookmarkEnd w:id="1008"/>
      <w:r>
        <w:rPr/>
        <w:t xml:space="preserve"> Whitley Strieber, Επικοινωνία, εκδ. Νέα Σύνορα, Ά. Ά. Λιβάνη,1988, σελ.387-388.</w:t>
      </w:r>
    </w:p>
    <w:p>
      <w:pPr>
        <w:pStyle w:val="Endnote"/>
        <w:rPr/>
      </w:pPr>
      <w:hyperlink w:anchor="_ednref388">
        <w:bookmarkStart w:id="1009" w:name="_edn388"/>
        <w:r>
          <w:rPr>
            <w:rStyle w:val="InternetLink"/>
            <w:color w:val="0000FF"/>
            <w:u w:val="single"/>
          </w:rPr>
          <w:t>[388]</w:t>
        </w:r>
      </w:hyperlink>
      <w:bookmarkEnd w:id="1009"/>
      <w:r>
        <w:rPr/>
        <w:t xml:space="preserve"> Άρχ. Σωφρονίου Σαχάρωφ, Ο Αγιος ΣιλουανΟς, Ι. Μ. Τιμίου Προδρόμου, Έσσεξ Αγγλίας, 1995, σελ. 157.</w:t>
      </w:r>
    </w:p>
    <w:p>
      <w:pPr>
        <w:pStyle w:val="Endnote"/>
        <w:rPr/>
      </w:pPr>
      <w:hyperlink w:anchor="_ednref389">
        <w:bookmarkStart w:id="1010" w:name="_edn389"/>
        <w:r>
          <w:rPr>
            <w:rStyle w:val="InternetLink"/>
            <w:color w:val="0000FF"/>
            <w:u w:val="single"/>
          </w:rPr>
          <w:t>[389]</w:t>
        </w:r>
      </w:hyperlink>
      <w:bookmarkEnd w:id="1010"/>
      <w:r>
        <w:rPr/>
        <w:t xml:space="preserve"> Κάρλ Γιούνγκ, Ιπτάμενοι δίσκοι, Ένας σύγχρόνους μύθος, ΠαρΟν και μέλλον, 1974, σελ 71.</w:t>
      </w:r>
    </w:p>
    <w:p>
      <w:pPr>
        <w:pStyle w:val="Endnote"/>
        <w:rPr/>
      </w:pPr>
      <w:hyperlink w:anchor="_ednref390">
        <w:bookmarkStart w:id="1011" w:name="_edn390"/>
        <w:r>
          <w:rPr>
            <w:rStyle w:val="InternetLink"/>
            <w:color w:val="0000FF"/>
            <w:u w:val="single"/>
          </w:rPr>
          <w:t>[390]</w:t>
        </w:r>
      </w:hyperlink>
      <w:bookmarkEnd w:id="1011"/>
      <w:r>
        <w:rPr/>
        <w:t xml:space="preserve"> ΓεροντικΟ περί ονείρων και οραμάτων, εκδ. Ιερου κοινοβίου Οσίου Νικοδήμου, 1998,σελ. 294 και Ιγνατιου Μπριαντσιανίνωφ, Υιέ μου, δΟς μοι σήν καρδίαν, σελ. 190.</w:t>
      </w:r>
    </w:p>
    <w:p>
      <w:pPr>
        <w:pStyle w:val="Endnote"/>
        <w:rPr/>
      </w:pPr>
      <w:hyperlink w:anchor="_ednref391">
        <w:bookmarkStart w:id="1012" w:name="_edn391"/>
        <w:r>
          <w:rPr>
            <w:rStyle w:val="InternetLink"/>
            <w:color w:val="0000FF"/>
            <w:u w:val="single"/>
          </w:rPr>
          <w:t>[391]</w:t>
        </w:r>
      </w:hyperlink>
      <w:bookmarkEnd w:id="1012"/>
      <w:r>
        <w:rPr/>
        <w:t xml:space="preserve"> Γέροντος παίσίου Άγιορείτου, ΛΟγοι Α', Με πΟνο και αγάπη για το σύγχρόνου άνθρωπο, Ι. Ήσυχ. Ευαγγελιστής Ιωάννης ο ΘεόλΟγος, Σουρωτή Θεσ/νίκης, 2001, σελ. 201.</w:t>
      </w:r>
    </w:p>
    <w:p>
      <w:pPr>
        <w:pStyle w:val="Endnote"/>
        <w:rPr/>
      </w:pPr>
      <w:hyperlink w:anchor="_ednref392">
        <w:bookmarkStart w:id="1013" w:name="_edn392"/>
        <w:r>
          <w:rPr>
            <w:rStyle w:val="InternetLink"/>
            <w:color w:val="0000FF"/>
            <w:u w:val="single"/>
          </w:rPr>
          <w:t>[392]</w:t>
        </w:r>
      </w:hyperlink>
      <w:bookmarkEnd w:id="1013"/>
      <w:r>
        <w:rPr/>
        <w:t xml:space="preserve"> Πρεσβ. Διονυσίου Τάτση, Διδαχές γερΌντων, 1996, σελ. 148-149.</w:t>
      </w:r>
    </w:p>
    <w:p>
      <w:pPr>
        <w:pStyle w:val="Endnote"/>
        <w:rPr/>
      </w:pPr>
      <w:hyperlink w:anchor="_ednref393">
        <w:bookmarkStart w:id="1014" w:name="_edn393"/>
        <w:r>
          <w:rPr>
            <w:rStyle w:val="InternetLink"/>
            <w:color w:val="0000FF"/>
            <w:u w:val="single"/>
          </w:rPr>
          <w:t>[393]</w:t>
        </w:r>
      </w:hyperlink>
      <w:bookmarkEnd w:id="1014"/>
      <w:r>
        <w:rPr/>
        <w:t xml:space="preserve"> Ιερομ. Seraphim Rοse, Ή Ορθοδοξία και ή θρησκεία του μέλλοντος, εκδ. Εγρήγορση, σελ. 112 και 117. Ή φωτογραφία στη σελ272 είναι από το βιβλίο, Ή απόκάλυψη του Θεού στην ανθρώπινη καρδιά, Έκδ. Εγρήγορση.</w:t>
      </w:r>
    </w:p>
    <w:p>
      <w:pPr>
        <w:pStyle w:val="Endnote"/>
        <w:rPr/>
      </w:pPr>
      <w:hyperlink w:anchor="_ednref394">
        <w:bookmarkStart w:id="1015" w:name="_edn394"/>
        <w:r>
          <w:rPr>
            <w:rStyle w:val="InternetLink"/>
            <w:color w:val="0000FF"/>
            <w:u w:val="single"/>
          </w:rPr>
          <w:t>[394]</w:t>
        </w:r>
      </w:hyperlink>
      <w:bookmarkEnd w:id="1015"/>
      <w:r>
        <w:rPr/>
        <w:t xml:space="preserve"> Γεωργίου Μαυρομάτη, Δρόσοσταλίδες, τΟμο Β', εκδ. Τέρτιος, 1991, σελ. 257.</w:t>
      </w:r>
    </w:p>
    <w:p>
      <w:pPr>
        <w:pStyle w:val="Endnote"/>
        <w:rPr/>
      </w:pPr>
      <w:hyperlink w:anchor="_ednref395">
        <w:bookmarkStart w:id="1016" w:name="_edn395"/>
        <w:r>
          <w:rPr>
            <w:rStyle w:val="InternetLink"/>
            <w:color w:val="0000FF"/>
            <w:u w:val="single"/>
          </w:rPr>
          <w:t>[395]</w:t>
        </w:r>
      </w:hyperlink>
      <w:bookmarkEnd w:id="1016"/>
      <w:r>
        <w:rPr/>
        <w:t xml:space="preserve"> ΠεριοδικΟ Ι. Μονης Ξηροποταμου «Αγιορείτικη Μαρτυρία», τευχ. 18, σελ. 70-74 και στο ΓεροντικΟ περί ονείρων και οραμά</w:t>
        <w:softHyphen/>
        <w:t>των, σελ. 305-306.</w:t>
      </w:r>
    </w:p>
    <w:p>
      <w:pPr>
        <w:pStyle w:val="Endnote"/>
        <w:rPr/>
      </w:pPr>
      <w:hyperlink w:anchor="_ednref396">
        <w:bookmarkStart w:id="1017" w:name="_edn396"/>
        <w:r>
          <w:rPr>
            <w:rStyle w:val="InternetLink"/>
            <w:color w:val="0000FF"/>
            <w:u w:val="single"/>
          </w:rPr>
          <w:t>[396]</w:t>
        </w:r>
      </w:hyperlink>
      <w:bookmarkEnd w:id="1017"/>
      <w:r>
        <w:rPr/>
        <w:t xml:space="preserve"> Από το βιβλίο Unmasking the enemy.</w:t>
      </w:r>
    </w:p>
    <w:p>
      <w:pPr>
        <w:pStyle w:val="Endnote"/>
        <w:rPr/>
      </w:pPr>
      <w:hyperlink w:anchor="_ednref397">
        <w:bookmarkStart w:id="1018" w:name="_edn397"/>
        <w:r>
          <w:rPr>
            <w:rStyle w:val="InternetLink"/>
            <w:color w:val="0000FF"/>
            <w:u w:val="single"/>
          </w:rPr>
          <w:t>[397]</w:t>
        </w:r>
      </w:hyperlink>
      <w:bookmarkEnd w:id="1018"/>
      <w:r>
        <w:rPr/>
        <w:t xml:space="preserve"> Ναούμ Θεόδοσιάδη, Ξωτικά, εκδ. Αρχέτυπο, 1998, σελ. 219.</w:t>
      </w:r>
    </w:p>
    <w:p>
      <w:pPr>
        <w:pStyle w:val="Endnote"/>
        <w:rPr/>
      </w:pPr>
      <w:hyperlink w:anchor="_ednref398">
        <w:bookmarkStart w:id="1019" w:name="_edn398"/>
        <w:r>
          <w:rPr>
            <w:rStyle w:val="InternetLink"/>
            <w:color w:val="0000FF"/>
            <w:u w:val="single"/>
          </w:rPr>
          <w:t>[398]</w:t>
        </w:r>
      </w:hyperlink>
      <w:bookmarkEnd w:id="1019"/>
      <w:r>
        <w:rPr/>
        <w:t xml:space="preserve"> Γέροντος παίσίου Άγιορείτου, ΛΟγοι Α', Με πΟνο και αγάπη για το σύγχρόνου άνθρωπο, Έκδ. ΙερΟ Ήσυχ. Ευαγγελ. Ιωάννης ο ΘεόλΟγος, Σουρωτή, σελ. 208-211.</w:t>
      </w:r>
    </w:p>
    <w:p>
      <w:pPr>
        <w:pStyle w:val="Endnote"/>
        <w:rPr/>
      </w:pPr>
      <w:hyperlink w:anchor="_ednref399">
        <w:bookmarkStart w:id="1020" w:name="_edn399"/>
        <w:r>
          <w:rPr>
            <w:rStyle w:val="InternetLink"/>
            <w:color w:val="0000FF"/>
            <w:u w:val="single"/>
          </w:rPr>
          <w:t>[399]</w:t>
        </w:r>
      </w:hyperlink>
      <w:bookmarkEnd w:id="1020"/>
      <w:r>
        <w:rPr/>
        <w:t xml:space="preserve"> Ιερομ. Seraphim Rοse, Ή Ορθοδοξία και η θρησκεία του μέλλοντος, εκδ. Εγρήγορση, 2000, σελ. 144-145.</w:t>
      </w:r>
    </w:p>
    <w:p>
      <w:pPr>
        <w:pStyle w:val="Endnote"/>
        <w:rPr/>
      </w:pPr>
      <w:hyperlink w:anchor="_ednref400">
        <w:bookmarkStart w:id="1021" w:name="_edn400"/>
        <w:r>
          <w:rPr>
            <w:rStyle w:val="InternetLink"/>
            <w:color w:val="0000FF"/>
            <w:u w:val="single"/>
          </w:rPr>
          <w:t>[400]</w:t>
        </w:r>
      </w:hyperlink>
      <w:bookmarkEnd w:id="1021"/>
      <w:r>
        <w:rPr/>
        <w:t xml:space="preserve"> Γ. Μπαλάνου, Οντα από το διάστημα, σελ. 133.</w:t>
      </w:r>
    </w:p>
    <w:p>
      <w:pPr>
        <w:pStyle w:val="Endnote"/>
        <w:rPr/>
      </w:pPr>
      <w:hyperlink w:anchor="_ednref401">
        <w:bookmarkStart w:id="1022" w:name="_edn401"/>
        <w:r>
          <w:rPr>
            <w:rStyle w:val="InternetLink"/>
            <w:color w:val="0000FF"/>
            <w:u w:val="single"/>
          </w:rPr>
          <w:t>[401]</w:t>
        </w:r>
      </w:hyperlink>
      <w:bookmarkEnd w:id="1022"/>
      <w:r>
        <w:rPr/>
        <w:t xml:space="preserve"> Ιερομ. Χριστόδούλου Άγιορείτου, Ο γέρων παισιος, εκδ. Ιερου γυν. ήσυχο Παναγία ή φοβερά Προστασία, σελ. 224.</w:t>
      </w:r>
    </w:p>
    <w:p>
      <w:pPr>
        <w:pStyle w:val="Endnote"/>
        <w:rPr/>
      </w:pPr>
      <w:hyperlink w:anchor="_ednref402">
        <w:bookmarkStart w:id="1023" w:name="_edn402"/>
        <w:r>
          <w:rPr>
            <w:rStyle w:val="InternetLink"/>
            <w:color w:val="0000FF"/>
            <w:u w:val="single"/>
          </w:rPr>
          <w:t>[402]</w:t>
        </w:r>
      </w:hyperlink>
      <w:bookmarkEnd w:id="1023"/>
      <w:r>
        <w:rPr/>
        <w:t xml:space="preserve"> Άπ. Φράγκου, UFΟ? , εκδ. Ο ΣταυρΟς, σελ. 19</w:t>
      </w:r>
    </w:p>
    <w:p>
      <w:pPr>
        <w:pStyle w:val="Endnote"/>
        <w:rPr/>
      </w:pPr>
      <w:hyperlink w:anchor="_ednref403">
        <w:bookmarkStart w:id="1024" w:name="_edn403"/>
        <w:r>
          <w:rPr>
            <w:rStyle w:val="InternetLink"/>
            <w:color w:val="0000FF"/>
            <w:u w:val="single"/>
          </w:rPr>
          <w:t>[403]</w:t>
        </w:r>
      </w:hyperlink>
      <w:bookmarkEnd w:id="1024"/>
      <w:r>
        <w:rPr/>
        <w:t xml:space="preserve"> ΓεροντικΟ περί ονείρων και οραμάτων, εκδ. 'Ιερου κοινοβίου Οσίου Νικοδήμου Γουμένισσας, 1998, σελ. 299.</w:t>
      </w:r>
    </w:p>
    <w:p>
      <w:pPr>
        <w:pStyle w:val="Endnote"/>
        <w:rPr/>
      </w:pPr>
      <w:hyperlink w:anchor="_ednref404">
        <w:bookmarkStart w:id="1025" w:name="_edn404"/>
        <w:r>
          <w:rPr>
            <w:rStyle w:val="InternetLink"/>
            <w:color w:val="0000FF"/>
            <w:u w:val="single"/>
          </w:rPr>
          <w:t>[404]</w:t>
        </w:r>
      </w:hyperlink>
      <w:bookmarkEnd w:id="1025"/>
      <w:r>
        <w:rPr/>
        <w:t xml:space="preserve"> Ιωάννου Κωστώφ, 'Υπάρχουν εξωγήινοι;, εκδ. Απόστολικής Διακονίας, 1985, σελ 36.</w:t>
      </w:r>
    </w:p>
    <w:p>
      <w:pPr>
        <w:pStyle w:val="Endnote"/>
        <w:rPr/>
      </w:pPr>
      <w:hyperlink w:anchor="_ednref405">
        <w:bookmarkStart w:id="1026" w:name="_edn405"/>
        <w:r>
          <w:rPr>
            <w:rStyle w:val="InternetLink"/>
            <w:color w:val="0000FF"/>
            <w:u w:val="single"/>
          </w:rPr>
          <w:t>[405]</w:t>
        </w:r>
      </w:hyperlink>
      <w:bookmarkEnd w:id="1026"/>
      <w:r>
        <w:rPr/>
        <w:t xml:space="preserve"> Περιοδ. Αινίγματα του σύμπαντος, Ιουν. '80, σελ. 55.</w:t>
      </w:r>
    </w:p>
    <w:p>
      <w:pPr>
        <w:pStyle w:val="Endnote"/>
        <w:rPr/>
      </w:pPr>
      <w:hyperlink w:anchor="_ednref406">
        <w:bookmarkStart w:id="1027" w:name="_edn406"/>
        <w:r>
          <w:rPr>
            <w:rStyle w:val="InternetLink"/>
            <w:color w:val="0000FF"/>
            <w:u w:val="single"/>
          </w:rPr>
          <w:t>[406]</w:t>
        </w:r>
      </w:hyperlink>
      <w:bookmarkEnd w:id="1027"/>
      <w:r>
        <w:rPr/>
        <w:t xml:space="preserve"> Pierre Dacο, Ψυχαναλυση και Ψυχική ισορροπία, Αθηνά 1970, σελ.387 σημ. 1.</w:t>
      </w:r>
    </w:p>
    <w:p>
      <w:pPr>
        <w:pStyle w:val="Endnote"/>
        <w:rPr/>
      </w:pPr>
      <w:hyperlink w:anchor="_ednref407">
        <w:bookmarkStart w:id="1028" w:name="_edn407"/>
        <w:r>
          <w:rPr>
            <w:rStyle w:val="InternetLink"/>
            <w:color w:val="0000FF"/>
            <w:u w:val="single"/>
          </w:rPr>
          <w:t>[407]</w:t>
        </w:r>
      </w:hyperlink>
      <w:bookmarkEnd w:id="1028"/>
      <w:r>
        <w:rPr/>
        <w:t xml:space="preserve"> Ανεξήγητο, 1982, τΟμο Α', σελ. 37.</w:t>
      </w:r>
    </w:p>
    <w:p>
      <w:pPr>
        <w:pStyle w:val="Endnote"/>
        <w:rPr/>
      </w:pPr>
      <w:hyperlink w:anchor="_ednref408">
        <w:bookmarkStart w:id="1029" w:name="_edn408"/>
        <w:r>
          <w:rPr>
            <w:rStyle w:val="InternetLink"/>
            <w:color w:val="0000FF"/>
            <w:u w:val="single"/>
          </w:rPr>
          <w:t>[408]</w:t>
        </w:r>
      </w:hyperlink>
      <w:bookmarkEnd w:id="1029"/>
      <w:r>
        <w:rPr/>
        <w:t xml:space="preserve"> Διονυσίου Αρεοπαγίτου, Περί εκκλησιαστικής και ουράνιας Ιεραρχίας, τΟμο Α', εκδ. Πουρναρά, σελ. 195-199.</w:t>
      </w:r>
    </w:p>
    <w:p>
      <w:pPr>
        <w:pStyle w:val="Endnote"/>
        <w:rPr/>
      </w:pPr>
      <w:hyperlink w:anchor="_ednref409">
        <w:bookmarkStart w:id="1030" w:name="_edn409"/>
        <w:r>
          <w:rPr>
            <w:rStyle w:val="InternetLink"/>
            <w:color w:val="0000FF"/>
            <w:u w:val="single"/>
          </w:rPr>
          <w:t>[409]</w:t>
        </w:r>
      </w:hyperlink>
      <w:bookmarkEnd w:id="1030"/>
      <w:r>
        <w:rPr/>
        <w:t xml:space="preserve"> Άγ. Ιγνατίου Μπριαντσιανίνωφ, Θαύματα και σημεία, εκδ. Ι.Μητρόπολις ΝικοπΟλεως, 1991', σελ... 33-43.</w:t>
      </w:r>
    </w:p>
    <w:p>
      <w:pPr>
        <w:pStyle w:val="Endnote"/>
        <w:rPr/>
      </w:pPr>
      <w:hyperlink w:anchor="_ednref410">
        <w:bookmarkStart w:id="1031" w:name="_edn410"/>
        <w:r>
          <w:rPr>
            <w:rStyle w:val="InternetLink"/>
            <w:color w:val="0000FF"/>
            <w:u w:val="single"/>
          </w:rPr>
          <w:t>[410]</w:t>
        </w:r>
      </w:hyperlink>
      <w:bookmarkEnd w:id="1031"/>
      <w:r>
        <w:rPr/>
        <w:t xml:space="preserve"> Περιοδ. UFΟ - Ιπτάμενοι δίσκοι, !JX. 9, σελ. 38 και στο βιβλίο του «Αόρατο κολέγιο», σελ. 3, 14, ,14 κ.α.</w:t>
      </w:r>
    </w:p>
    <w:p>
      <w:pPr>
        <w:pStyle w:val="Endnote"/>
        <w:rPr/>
      </w:pPr>
      <w:hyperlink w:anchor="_ednref411">
        <w:bookmarkStart w:id="1032" w:name="_edn411"/>
        <w:r>
          <w:rPr>
            <w:rStyle w:val="InternetLink"/>
            <w:color w:val="0000FF"/>
            <w:u w:val="single"/>
          </w:rPr>
          <w:t>[411]</w:t>
        </w:r>
      </w:hyperlink>
      <w:bookmarkEnd w:id="1032"/>
      <w:r>
        <w:rPr/>
        <w:t xml:space="preserve"> Ανεξήγητο, τΟμο 5, 1982, σελ. 1432.</w:t>
      </w:r>
    </w:p>
    <w:p>
      <w:pPr>
        <w:pStyle w:val="Endnote"/>
        <w:rPr/>
      </w:pPr>
      <w:hyperlink w:anchor="_ednref412">
        <w:bookmarkStart w:id="1033" w:name="_edn412"/>
        <w:r>
          <w:rPr>
            <w:rStyle w:val="InternetLink"/>
            <w:color w:val="0000FF"/>
            <w:u w:val="single"/>
          </w:rPr>
          <w:t>[412]</w:t>
        </w:r>
      </w:hyperlink>
      <w:bookmarkEnd w:id="1033"/>
      <w:r>
        <w:rPr/>
        <w:t xml:space="preserve"> Στο ίδιο, σελ. 1434.</w:t>
      </w:r>
    </w:p>
    <w:p>
      <w:pPr>
        <w:pStyle w:val="Endnote"/>
        <w:rPr/>
      </w:pPr>
      <w:hyperlink w:anchor="_ednref413">
        <w:bookmarkStart w:id="1034" w:name="_edn413"/>
        <w:r>
          <w:rPr>
            <w:rStyle w:val="InternetLink"/>
            <w:color w:val="0000FF"/>
            <w:u w:val="single"/>
          </w:rPr>
          <w:t>[413]</w:t>
        </w:r>
      </w:hyperlink>
      <w:bookmarkEnd w:id="1034"/>
      <w:r>
        <w:rPr/>
        <w:t xml:space="preserve"> Strange, τευχ. 1, σελ. 5.</w:t>
      </w:r>
    </w:p>
    <w:p>
      <w:pPr>
        <w:pStyle w:val="Endnote"/>
        <w:rPr/>
      </w:pPr>
      <w:hyperlink w:anchor="_ednref414">
        <w:bookmarkStart w:id="1035" w:name="_edn414"/>
        <w:r>
          <w:rPr>
            <w:rStyle w:val="InternetLink"/>
            <w:color w:val="0000FF"/>
            <w:u w:val="single"/>
          </w:rPr>
          <w:t>[414]</w:t>
        </w:r>
      </w:hyperlink>
      <w:bookmarkEnd w:id="1035"/>
      <w:r>
        <w:rPr/>
        <w:t xml:space="preserve"> UFΟ - Ιπτάμενοι δίσκοι, τευχ. 6, σελ. 14.</w:t>
      </w:r>
    </w:p>
    <w:p>
      <w:pPr>
        <w:pStyle w:val="Endnote"/>
        <w:rPr/>
      </w:pPr>
      <w:hyperlink w:anchor="_ednref415">
        <w:bookmarkStart w:id="1036" w:name="_edn415"/>
        <w:r>
          <w:rPr>
            <w:rStyle w:val="InternetLink"/>
            <w:color w:val="0000FF"/>
            <w:u w:val="single"/>
          </w:rPr>
          <w:t>[415]</w:t>
        </w:r>
      </w:hyperlink>
      <w:bookmarkEnd w:id="1036"/>
      <w:r>
        <w:rPr/>
        <w:t xml:space="preserve"> Από το βιβλίο τους «Unmαsking the enemy».</w:t>
      </w:r>
    </w:p>
    <w:p>
      <w:pPr>
        <w:pStyle w:val="Endnote"/>
        <w:rPr/>
      </w:pPr>
      <w:hyperlink w:anchor="_ednref416">
        <w:bookmarkStart w:id="1037" w:name="_edn416"/>
        <w:r>
          <w:rPr>
            <w:rStyle w:val="InternetLink"/>
            <w:color w:val="0000FF"/>
            <w:u w:val="single"/>
          </w:rPr>
          <w:t>[416]</w:t>
        </w:r>
      </w:hyperlink>
      <w:bookmarkEnd w:id="1037"/>
      <w:r>
        <w:rPr/>
        <w:t xml:space="preserve"> Κ. Ζήση, Αινίγματα στο βασίλειο του ανθρώπου, εκδ. Κονιδάρη, 1991, σελ. 85-86.</w:t>
      </w:r>
    </w:p>
    <w:p>
      <w:pPr>
        <w:pStyle w:val="Endnote"/>
        <w:rPr/>
      </w:pPr>
      <w:hyperlink w:anchor="_ednref417">
        <w:bookmarkStart w:id="1038" w:name="_edn417"/>
        <w:r>
          <w:rPr>
            <w:rStyle w:val="InternetLink"/>
            <w:color w:val="0000FF"/>
            <w:u w:val="single"/>
          </w:rPr>
          <w:t>[417]</w:t>
        </w:r>
      </w:hyperlink>
      <w:bookmarkEnd w:id="1038"/>
      <w:r>
        <w:rPr/>
        <w:t xml:space="preserve"> Ανεξήγητο, τομ. 5, 1982, σελ. 1386.</w:t>
      </w:r>
    </w:p>
    <w:p>
      <w:pPr>
        <w:pStyle w:val="Endnote"/>
        <w:rPr/>
      </w:pPr>
      <w:hyperlink w:anchor="_ednref418">
        <w:bookmarkStart w:id="1039" w:name="_edn418"/>
        <w:r>
          <w:rPr>
            <w:rStyle w:val="InternetLink"/>
            <w:color w:val="0000FF"/>
            <w:u w:val="single"/>
          </w:rPr>
          <w:t>[418]</w:t>
        </w:r>
      </w:hyperlink>
      <w:bookmarkEnd w:id="1039"/>
      <w:r>
        <w:rPr/>
        <w:t xml:space="preserve"> Γ. ΝανΌπουλος, Εξωγήινοι, ναι υπάρχουν!, εκδ. Κάδμος, σελ 261.</w:t>
      </w:r>
    </w:p>
    <w:p>
      <w:pPr>
        <w:pStyle w:val="Endnote"/>
        <w:rPr/>
      </w:pPr>
      <w:hyperlink w:anchor="_ednref419">
        <w:bookmarkStart w:id="1040" w:name="_edn419"/>
        <w:r>
          <w:rPr>
            <w:rStyle w:val="InternetLink"/>
            <w:color w:val="0000FF"/>
            <w:u w:val="single"/>
          </w:rPr>
          <w:t>[419]</w:t>
        </w:r>
      </w:hyperlink>
      <w:bookmarkEnd w:id="1040"/>
      <w:r>
        <w:rPr/>
        <w:t xml:space="preserve"> Περιοδ. Nexus, Νο 9, σελ. 31.</w:t>
      </w:r>
    </w:p>
    <w:p>
      <w:pPr>
        <w:pStyle w:val="Endnote"/>
        <w:rPr/>
      </w:pPr>
      <w:hyperlink w:anchor="_ednref420">
        <w:bookmarkStart w:id="1041" w:name="_edn420"/>
        <w:r>
          <w:rPr>
            <w:rStyle w:val="InternetLink"/>
            <w:color w:val="0000FF"/>
            <w:u w:val="single"/>
          </w:rPr>
          <w:t>[420]</w:t>
        </w:r>
      </w:hyperlink>
      <w:bookmarkEnd w:id="1041"/>
      <w:r>
        <w:rPr/>
        <w:t xml:space="preserve"> Ανεξήγητο, τομ. 5, 1982, σελ. 1370.</w:t>
      </w:r>
    </w:p>
    <w:p>
      <w:pPr>
        <w:pStyle w:val="Endnote"/>
        <w:rPr/>
      </w:pPr>
      <w:hyperlink w:anchor="_ednref421">
        <w:bookmarkStart w:id="1042" w:name="_edn421"/>
        <w:r>
          <w:rPr>
            <w:rStyle w:val="InternetLink"/>
            <w:color w:val="0000FF"/>
            <w:u w:val="single"/>
          </w:rPr>
          <w:t>[421]</w:t>
        </w:r>
      </w:hyperlink>
      <w:bookmarkEnd w:id="1042"/>
      <w:r>
        <w:rPr/>
        <w:t xml:space="preserve"> Cοurtney Brοwn, ΚοσμικΟ ταξίδι, εκδ. Έσοπτρον, 1998, σελ. 173</w:t>
        <w:softHyphen/>
        <w:t>-175.</w:t>
      </w:r>
    </w:p>
    <w:p>
      <w:pPr>
        <w:pStyle w:val="Endnote"/>
        <w:rPr/>
      </w:pPr>
      <w:hyperlink w:anchor="_ednref422">
        <w:bookmarkStart w:id="1043" w:name="_edn422"/>
        <w:r>
          <w:rPr>
            <w:rStyle w:val="InternetLink"/>
            <w:color w:val="0000FF"/>
            <w:u w:val="single"/>
          </w:rPr>
          <w:t>[422]</w:t>
        </w:r>
      </w:hyperlink>
      <w:bookmarkEnd w:id="1043"/>
      <w:r>
        <w:rPr/>
        <w:t xml:space="preserve"> Ανεξήγητο, τΟμο 5, 1982, σελ. 1432.</w:t>
      </w:r>
    </w:p>
    <w:p>
      <w:pPr>
        <w:pStyle w:val="Endnote"/>
        <w:rPr/>
      </w:pPr>
      <w:hyperlink w:anchor="_ednref423">
        <w:bookmarkStart w:id="1044" w:name="_edn423"/>
        <w:r>
          <w:rPr>
            <w:rStyle w:val="InternetLink"/>
            <w:color w:val="0000FF"/>
            <w:u w:val="single"/>
          </w:rPr>
          <w:t>[423]</w:t>
        </w:r>
      </w:hyperlink>
      <w:bookmarkEnd w:id="1044"/>
      <w:r>
        <w:rPr/>
        <w:t xml:space="preserve"> Στο ίδιο, σελ. 1470.</w:t>
      </w:r>
    </w:p>
    <w:p>
      <w:pPr>
        <w:pStyle w:val="Endnote"/>
        <w:rPr/>
      </w:pPr>
      <w:hyperlink w:anchor="_ednref424">
        <w:bookmarkStart w:id="1045" w:name="_edn424"/>
        <w:r>
          <w:rPr>
            <w:rStyle w:val="InternetLink"/>
            <w:color w:val="0000FF"/>
            <w:u w:val="single"/>
          </w:rPr>
          <w:t>[424]</w:t>
        </w:r>
      </w:hyperlink>
      <w:bookmarkEnd w:id="1045"/>
      <w:r>
        <w:rPr/>
        <w:t xml:space="preserve"> Περιοδ. Terra Incοgnitα, τευχ. 4, σελ. 60.</w:t>
      </w:r>
    </w:p>
    <w:p>
      <w:pPr>
        <w:pStyle w:val="Endnote"/>
        <w:rPr/>
      </w:pPr>
      <w:hyperlink w:anchor="_ednref425">
        <w:bookmarkStart w:id="1046" w:name="_edn425"/>
        <w:r>
          <w:rPr>
            <w:rStyle w:val="InternetLink"/>
            <w:color w:val="0000FF"/>
            <w:u w:val="single"/>
          </w:rPr>
          <w:t>[425]</w:t>
        </w:r>
      </w:hyperlink>
      <w:bookmarkEnd w:id="1046"/>
      <w:r>
        <w:rPr/>
        <w:t xml:space="preserve"> Ελεύθ. Τύπος, 10/7/99.</w:t>
      </w:r>
    </w:p>
    <w:p>
      <w:pPr>
        <w:pStyle w:val="Endnote"/>
        <w:rPr/>
      </w:pPr>
      <w:hyperlink w:anchor="_ednref426">
        <w:bookmarkStart w:id="1047" w:name="_edn426"/>
        <w:r>
          <w:rPr>
            <w:rStyle w:val="InternetLink"/>
            <w:color w:val="0000FF"/>
            <w:u w:val="single"/>
          </w:rPr>
          <w:t>[426]</w:t>
        </w:r>
      </w:hyperlink>
      <w:bookmarkEnd w:id="1047"/>
      <w:r>
        <w:rPr/>
        <w:t xml:space="preserve"> Οperatiοn Trοjan Hοrsε, σελ. 220.</w:t>
      </w:r>
    </w:p>
    <w:p>
      <w:pPr>
        <w:pStyle w:val="Endnote"/>
        <w:rPr/>
      </w:pPr>
      <w:hyperlink w:anchor="_ednref427">
        <w:bookmarkStart w:id="1048" w:name="_edn427"/>
        <w:r>
          <w:rPr>
            <w:rStyle w:val="InternetLink"/>
            <w:color w:val="0000FF"/>
            <w:u w:val="single"/>
          </w:rPr>
          <w:t>[427]</w:t>
        </w:r>
      </w:hyperlink>
      <w:bookmarkEnd w:id="1048"/>
      <w:r>
        <w:rPr/>
        <w:t xml:space="preserve"> Randall Ν. Baer, Στον εφιάλτη της Νέας Εποχής, Έκδ. Στερέωμα, σελ. 244.</w:t>
      </w:r>
    </w:p>
    <w:p>
      <w:pPr>
        <w:pStyle w:val="Endnote"/>
        <w:rPr/>
      </w:pPr>
      <w:hyperlink w:anchor="_ednref428">
        <w:bookmarkStart w:id="1049" w:name="_edn428"/>
        <w:r>
          <w:rPr>
            <w:rStyle w:val="InternetLink"/>
            <w:color w:val="0000FF"/>
            <w:u w:val="single"/>
          </w:rPr>
          <w:t>[428]</w:t>
        </w:r>
      </w:hyperlink>
      <w:bookmarkEnd w:id="1049"/>
      <w:r>
        <w:rPr/>
        <w:t xml:space="preserve"> Ανεξήγητο, τΟμο 5, 1982, σελ. 1370.</w:t>
      </w:r>
    </w:p>
    <w:p>
      <w:pPr>
        <w:pStyle w:val="Endnote"/>
        <w:rPr/>
      </w:pPr>
      <w:hyperlink w:anchor="_ednref429">
        <w:bookmarkStart w:id="1050" w:name="_edn429"/>
        <w:r>
          <w:rPr>
            <w:rStyle w:val="InternetLink"/>
            <w:color w:val="0000FF"/>
            <w:u w:val="single"/>
          </w:rPr>
          <w:t>[429]</w:t>
        </w:r>
      </w:hyperlink>
      <w:bookmarkEnd w:id="1050"/>
      <w:r>
        <w:rPr/>
        <w:t xml:space="preserve"> Ιερομ. Χριστόδούλου Άγιορείτου, Σκεύος εκλογής Β', 1996, σελ.225.</w:t>
      </w:r>
    </w:p>
    <w:p>
      <w:pPr>
        <w:pStyle w:val="Endnote"/>
        <w:rPr/>
      </w:pPr>
      <w:hyperlink w:anchor="_ednref430">
        <w:bookmarkStart w:id="1051" w:name="_edn430"/>
        <w:r>
          <w:rPr>
            <w:rStyle w:val="InternetLink"/>
            <w:color w:val="0000FF"/>
            <w:u w:val="single"/>
          </w:rPr>
          <w:t>[430]</w:t>
        </w:r>
      </w:hyperlink>
      <w:bookmarkEnd w:id="1051"/>
      <w:r>
        <w:rPr/>
        <w:t xml:space="preserve"> Κώστα Ζαφειρίου, ΠαγκΟσμια Έβραιομασονική Συνωμοσία, σελ 208.</w:t>
      </w:r>
    </w:p>
    <w:p>
      <w:pPr>
        <w:pStyle w:val="Endnote"/>
        <w:rPr/>
      </w:pPr>
      <w:hyperlink w:anchor="_ednref431">
        <w:bookmarkStart w:id="1052" w:name="_edn431"/>
        <w:r>
          <w:rPr>
            <w:rStyle w:val="InternetLink"/>
            <w:color w:val="0000FF"/>
            <w:u w:val="single"/>
          </w:rPr>
          <w:t>[431]</w:t>
        </w:r>
      </w:hyperlink>
      <w:bookmarkEnd w:id="1052"/>
      <w:r>
        <w:rPr/>
        <w:t xml:space="preserve"> Tex Marrs, Νέα Εποχή, εκδ. Μπίμπης, σελ. 252.</w:t>
      </w:r>
    </w:p>
    <w:p>
      <w:pPr>
        <w:pStyle w:val="Endnote"/>
        <w:rPr/>
      </w:pPr>
      <w:hyperlink w:anchor="_ednref432">
        <w:bookmarkStart w:id="1053" w:name="_edn432"/>
        <w:r>
          <w:rPr>
            <w:rStyle w:val="InternetLink"/>
            <w:color w:val="0000FF"/>
            <w:u w:val="single"/>
          </w:rPr>
          <w:t>[432]</w:t>
        </w:r>
      </w:hyperlink>
      <w:bookmarkEnd w:id="1053"/>
      <w:r>
        <w:rPr/>
        <w:t xml:space="preserve"> Περιοδ. Φαινόμενα (τευχ. 2, σελ. 33) (ένθετο της εφημ. Έλεύθ. Τύπος - 20/3/02).</w:t>
      </w:r>
    </w:p>
    <w:p>
      <w:pPr>
        <w:pStyle w:val="Endnote"/>
        <w:rPr/>
      </w:pPr>
      <w:hyperlink w:anchor="_ednref433">
        <w:bookmarkStart w:id="1054" w:name="_edn433"/>
        <w:r>
          <w:rPr>
            <w:rStyle w:val="InternetLink"/>
            <w:color w:val="0000FF"/>
            <w:u w:val="single"/>
          </w:rPr>
          <w:t>[433]</w:t>
        </w:r>
      </w:hyperlink>
      <w:bookmarkEnd w:id="1054"/>
      <w:r>
        <w:rPr/>
        <w:t xml:space="preserve"> Περιοδ. Τρίτο Μάτι, τευχ. 114, σελ 57.</w:t>
      </w:r>
    </w:p>
    <w:p>
      <w:pPr>
        <w:pStyle w:val="Endnote"/>
        <w:rPr/>
      </w:pPr>
      <w:hyperlink w:anchor="_ednref434">
        <w:bookmarkStart w:id="1055" w:name="_edn434"/>
        <w:r>
          <w:rPr>
            <w:rStyle w:val="InternetLink"/>
            <w:color w:val="0000FF"/>
            <w:u w:val="single"/>
          </w:rPr>
          <w:t>[434]</w:t>
        </w:r>
      </w:hyperlink>
      <w:bookmarkEnd w:id="1055"/>
      <w:r>
        <w:rPr/>
        <w:t xml:space="preserve"> Ανεξήγητο, τΟμο 5,1982, σελ. 1370 και 1434.</w:t>
      </w:r>
    </w:p>
    <w:p>
      <w:pPr>
        <w:pStyle w:val="Endnote"/>
        <w:rPr/>
      </w:pPr>
      <w:hyperlink w:anchor="_ednref435">
        <w:bookmarkStart w:id="1056" w:name="_edn435"/>
        <w:r>
          <w:rPr>
            <w:rStyle w:val="InternetLink"/>
            <w:color w:val="0000FF"/>
            <w:u w:val="single"/>
          </w:rPr>
          <w:t>[435]</w:t>
        </w:r>
      </w:hyperlink>
      <w:bookmarkEnd w:id="1056"/>
      <w:r>
        <w:rPr/>
        <w:t xml:space="preserve"> Ιγνατιου Μπριαντσιανίνωφ, Θαύματα και σημεία, εκδ. Ι. Μητρ.ΝικοπΟλεως, σελ. 30, σελ. 27 και σελ. 29.</w:t>
      </w:r>
    </w:p>
    <w:p>
      <w:pPr>
        <w:pStyle w:val="Endnote"/>
        <w:rPr/>
      </w:pPr>
      <w:hyperlink w:anchor="_ednref436">
        <w:bookmarkStart w:id="1057" w:name="_edn436"/>
        <w:r>
          <w:rPr>
            <w:rStyle w:val="InternetLink"/>
            <w:color w:val="0000FF"/>
            <w:u w:val="single"/>
          </w:rPr>
          <w:t>[436]</w:t>
        </w:r>
      </w:hyperlink>
      <w:bookmarkEnd w:id="1057"/>
      <w:r>
        <w:rPr/>
        <w:t xml:space="preserve"> Βλέπε στο βιβλίο του Μητροπ. Ιεροθέου Βλάχου, η ζωή μετά τον θάνατο, σελ. 295-341.</w:t>
      </w:r>
    </w:p>
    <w:p>
      <w:pPr>
        <w:pStyle w:val="Endnote"/>
        <w:rPr/>
      </w:pPr>
      <w:hyperlink w:anchor="_ednref437">
        <w:bookmarkStart w:id="1058" w:name="_edn437"/>
        <w:r>
          <w:rPr>
            <w:rStyle w:val="InternetLink"/>
            <w:color w:val="0000FF"/>
            <w:u w:val="single"/>
          </w:rPr>
          <w:t>[437]</w:t>
        </w:r>
      </w:hyperlink>
      <w:bookmarkEnd w:id="1058"/>
      <w:r>
        <w:rPr/>
        <w:t xml:space="preserve"> Άγ. Νικοδήμου Άγιορείτου, Πνευματικά γυμνάσματα, ΟρθΟδοξαι Χριστιανικαι Ενώσεις, 1950, σελ. 77.</w:t>
      </w:r>
    </w:p>
    <w:p>
      <w:pPr>
        <w:pStyle w:val="Endnote"/>
        <w:rPr/>
      </w:pPr>
      <w:hyperlink w:anchor="_ednref438">
        <w:bookmarkStart w:id="1059" w:name="_edn438"/>
        <w:r>
          <w:rPr>
            <w:rStyle w:val="InternetLink"/>
            <w:color w:val="0000FF"/>
            <w:u w:val="single"/>
          </w:rPr>
          <w:t>[438]</w:t>
        </w:r>
      </w:hyperlink>
      <w:bookmarkEnd w:id="1059"/>
      <w:r>
        <w:rPr/>
        <w:t xml:space="preserve"> Μητροπ. Ναυπάκτου Ιεροθέου (Βλάχου), Ή ζωή μετά τον θάνατο, Ί. Μονή Γενεθλίου της ΘεότΟκου, σελ. 73.</w:t>
      </w:r>
    </w:p>
    <w:p>
      <w:pPr>
        <w:pStyle w:val="Endnote"/>
        <w:rPr/>
      </w:pPr>
      <w:hyperlink w:anchor="_ednref439">
        <w:bookmarkStart w:id="1060" w:name="_edn439"/>
        <w:r>
          <w:rPr>
            <w:rStyle w:val="InternetLink"/>
            <w:color w:val="0000FF"/>
            <w:u w:val="single"/>
          </w:rPr>
          <w:t>[439]</w:t>
        </w:r>
      </w:hyperlink>
      <w:bookmarkEnd w:id="1060"/>
      <w:r>
        <w:rPr/>
        <w:t xml:space="preserve"> Έφημ. Trud 21/3/91 και στο βιβλίο του Tex Marrs, Νέα εποχή: Τα σκοτεινα μυστικά της, εκδ. Μπίμπης, σελ. 94.</w:t>
      </w:r>
    </w:p>
    <w:p>
      <w:pPr>
        <w:pStyle w:val="Endnote"/>
        <w:rPr/>
      </w:pPr>
      <w:hyperlink w:anchor="_ednref440">
        <w:bookmarkStart w:id="1061" w:name="_edn440"/>
        <w:r>
          <w:rPr>
            <w:rStyle w:val="InternetLink"/>
            <w:color w:val="0000FF"/>
            <w:u w:val="single"/>
          </w:rPr>
          <w:t>[440]</w:t>
        </w:r>
      </w:hyperlink>
      <w:bookmarkEnd w:id="1061"/>
      <w:r>
        <w:rPr/>
        <w:t xml:space="preserve"> Άγ. Νικοδήμου, Περί μαγείας, σελ. 71-72.</w:t>
      </w:r>
    </w:p>
    <w:p>
      <w:pPr>
        <w:pStyle w:val="Endnote"/>
        <w:rPr/>
      </w:pPr>
      <w:hyperlink w:anchor="_ednref441">
        <w:bookmarkStart w:id="1062" w:name="_edn441"/>
        <w:r>
          <w:rPr>
            <w:rStyle w:val="InternetLink"/>
            <w:color w:val="0000FF"/>
            <w:u w:val="single"/>
          </w:rPr>
          <w:t>[441]</w:t>
        </w:r>
      </w:hyperlink>
      <w:bookmarkEnd w:id="1062"/>
      <w:r>
        <w:rPr/>
        <w:t xml:space="preserve"> ΝΙΚ. Βασιλειάδη, Το μυστήριο του θανάτου, εκδ. Ο Σωτηρ, 1997, σελ. 37.</w:t>
      </w:r>
    </w:p>
    <w:p>
      <w:pPr>
        <w:pStyle w:val="Endnote"/>
        <w:rPr/>
      </w:pPr>
      <w:hyperlink w:anchor="_ednref442">
        <w:bookmarkStart w:id="1063" w:name="_edn442"/>
        <w:r>
          <w:rPr>
            <w:rStyle w:val="InternetLink"/>
            <w:color w:val="0000FF"/>
            <w:u w:val="single"/>
          </w:rPr>
          <w:t>[442]</w:t>
        </w:r>
      </w:hyperlink>
      <w:bookmarkEnd w:id="1063"/>
      <w:r>
        <w:rPr/>
        <w:t xml:space="preserve"> Κ. Κερένυί, Ή μυθόλογία των Ελλήνων, βιβλ. Εστία, σελ. 148.</w:t>
      </w:r>
    </w:p>
    <w:p>
      <w:pPr>
        <w:pStyle w:val="Endnote"/>
        <w:rPr/>
      </w:pPr>
      <w:hyperlink w:anchor="_ednref443">
        <w:bookmarkStart w:id="1064" w:name="_edn443"/>
        <w:r>
          <w:rPr>
            <w:rStyle w:val="InternetLink"/>
            <w:color w:val="0000FF"/>
            <w:u w:val="single"/>
          </w:rPr>
          <w:t>[443]</w:t>
        </w:r>
      </w:hyperlink>
      <w:bookmarkEnd w:id="1064"/>
      <w:r>
        <w:rPr/>
        <w:t xml:space="preserve"> Βλέπε άρθρο του W. Μάικλ Mοt (Περιοδ. Nεxus, Νο 13, σελ. 61).</w:t>
      </w:r>
    </w:p>
    <w:p>
      <w:pPr>
        <w:pStyle w:val="Endnote"/>
        <w:rPr/>
      </w:pPr>
      <w:hyperlink w:anchor="_ednref444">
        <w:bookmarkStart w:id="1065" w:name="_edn444"/>
        <w:r>
          <w:rPr>
            <w:rStyle w:val="InternetLink"/>
            <w:color w:val="0000FF"/>
            <w:u w:val="single"/>
          </w:rPr>
          <w:t>[444]</w:t>
        </w:r>
      </w:hyperlink>
      <w:bookmarkEnd w:id="1065"/>
      <w:r>
        <w:rPr/>
        <w:t xml:space="preserve"> Γκύ Ταράντ, Τα αρχεία της χαμένης γνώσης, εκδ. Έράνη, 1979,σελ. 76.</w:t>
      </w:r>
    </w:p>
    <w:p>
      <w:pPr>
        <w:pStyle w:val="Endnote"/>
        <w:rPr/>
      </w:pPr>
      <w:hyperlink w:anchor="_ednref445">
        <w:bookmarkStart w:id="1066" w:name="_edn445"/>
        <w:r>
          <w:rPr>
            <w:rStyle w:val="InternetLink"/>
            <w:color w:val="0000FF"/>
            <w:u w:val="single"/>
          </w:rPr>
          <w:t>[445]</w:t>
        </w:r>
      </w:hyperlink>
      <w:bookmarkEnd w:id="1066"/>
      <w:r>
        <w:rPr/>
        <w:t xml:space="preserve"> Π. Γιαννουλάκη, Κούφια Γη, εκδ. Ανιχνευτές, σελ. 69.</w:t>
      </w:r>
    </w:p>
    <w:p>
      <w:pPr>
        <w:pStyle w:val="Endnote"/>
        <w:rPr/>
      </w:pPr>
      <w:hyperlink w:anchor="_ednref446">
        <w:bookmarkStart w:id="1067" w:name="_edn446"/>
        <w:r>
          <w:rPr>
            <w:rStyle w:val="InternetLink"/>
            <w:color w:val="0000FF"/>
            <w:u w:val="single"/>
          </w:rPr>
          <w:t>[446]</w:t>
        </w:r>
      </w:hyperlink>
      <w:bookmarkEnd w:id="1067"/>
      <w:r>
        <w:rPr/>
        <w:t xml:space="preserve"> Στο ίδιο, σελ. 60.</w:t>
      </w:r>
    </w:p>
    <w:p>
      <w:pPr>
        <w:pStyle w:val="Endnote"/>
        <w:rPr/>
      </w:pPr>
      <w:hyperlink w:anchor="_ednref447">
        <w:bookmarkStart w:id="1068" w:name="_edn447"/>
        <w:r>
          <w:rPr>
            <w:rStyle w:val="InternetLink"/>
            <w:color w:val="0000FF"/>
            <w:u w:val="single"/>
          </w:rPr>
          <w:t>[447]</w:t>
        </w:r>
      </w:hyperlink>
      <w:bookmarkEnd w:id="1068"/>
      <w:r>
        <w:rPr/>
        <w:t xml:space="preserve"> Μενέλαου Τσικλίδη, Ή άγνωστη ΠελοπΟννησος, τομο Α', εκδ.Αldebaran, 2000, σελ. 246.</w:t>
      </w:r>
    </w:p>
    <w:p>
      <w:pPr>
        <w:pStyle w:val="Endnote"/>
        <w:rPr/>
      </w:pPr>
      <w:hyperlink w:anchor="_ednref448">
        <w:bookmarkStart w:id="1069" w:name="_edn448"/>
        <w:r>
          <w:rPr>
            <w:rStyle w:val="InternetLink"/>
            <w:color w:val="0000FF"/>
            <w:u w:val="single"/>
          </w:rPr>
          <w:t>[448]</w:t>
        </w:r>
      </w:hyperlink>
      <w:bookmarkEnd w:id="1069"/>
      <w:r>
        <w:rPr/>
        <w:t xml:space="preserve"> Π.χ. Βλέπε στις Παραδόσεις, τΟμο Α' του Νικ. Πολίτη, σελ. 177.</w:t>
      </w:r>
    </w:p>
    <w:p>
      <w:pPr>
        <w:pStyle w:val="Endnote"/>
        <w:rPr/>
      </w:pPr>
      <w:hyperlink w:anchor="_ednref449">
        <w:bookmarkStart w:id="1070" w:name="_edn449"/>
        <w:r>
          <w:rPr>
            <w:rStyle w:val="InternetLink"/>
            <w:color w:val="0000FF"/>
            <w:u w:val="single"/>
          </w:rPr>
          <w:t>[449]</w:t>
        </w:r>
      </w:hyperlink>
      <w:bookmarkEnd w:id="1070"/>
      <w:r>
        <w:rPr/>
        <w:t xml:space="preserve"> Ο Μέγας Αντώνιος, εκδ. ΡηγΌπουλου, σελ 48 και 90.</w:t>
      </w:r>
    </w:p>
    <w:p>
      <w:pPr>
        <w:pStyle w:val="Endnote"/>
        <w:rPr/>
      </w:pPr>
      <w:hyperlink w:anchor="_ednref450">
        <w:bookmarkStart w:id="1071" w:name="_edn450"/>
        <w:r>
          <w:rPr>
            <w:rStyle w:val="InternetLink"/>
            <w:color w:val="0000FF"/>
            <w:u w:val="single"/>
          </w:rPr>
          <w:t>[450]</w:t>
        </w:r>
      </w:hyperlink>
      <w:bookmarkEnd w:id="1071"/>
      <w:r>
        <w:rPr/>
        <w:t xml:space="preserve"> Γ. Μπαλάνου, Εισβολείς, σελ. 122.</w:t>
      </w:r>
    </w:p>
    <w:p>
      <w:pPr>
        <w:pStyle w:val="Endnote"/>
        <w:rPr/>
      </w:pPr>
      <w:hyperlink w:anchor="_ednref451">
        <w:bookmarkStart w:id="1072" w:name="_edn451"/>
        <w:r>
          <w:rPr>
            <w:rStyle w:val="InternetLink"/>
            <w:color w:val="0000FF"/>
            <w:u w:val="single"/>
          </w:rPr>
          <w:t>[451]</w:t>
        </w:r>
      </w:hyperlink>
      <w:bookmarkEnd w:id="1072"/>
      <w:r>
        <w:rPr/>
        <w:t xml:space="preserve"> Βλέπε στα αντίαιρετικά έργα του Π. Αντωνίου ΆλεβιζΌπουλου, Όπως στο Ο απόκρυφισμΟς στο Φως της Ορθοδοξίας, τευχ. 4-10, σελ. 85-91 και 148-154.</w:t>
      </w:r>
    </w:p>
    <w:p>
      <w:pPr>
        <w:pStyle w:val="Endnote"/>
        <w:rPr/>
      </w:pPr>
      <w:hyperlink w:anchor="_ednref452">
        <w:bookmarkStart w:id="1073" w:name="_edn452"/>
        <w:r>
          <w:rPr>
            <w:rStyle w:val="InternetLink"/>
            <w:color w:val="0000FF"/>
            <w:u w:val="single"/>
          </w:rPr>
          <w:t>[452]</w:t>
        </w:r>
      </w:hyperlink>
      <w:bookmarkEnd w:id="1073"/>
      <w:r>
        <w:rPr/>
        <w:t xml:space="preserve"> Ευαγγ. Γαλάνη, μητροπ. Πέργης, Εκ Φαναρίου Β', εκδ. Ακρίτας, σελ 221-222.</w:t>
      </w:r>
    </w:p>
    <w:p>
      <w:pPr>
        <w:pStyle w:val="Endnote"/>
        <w:rPr/>
      </w:pPr>
      <w:hyperlink w:anchor="_ednref453">
        <w:bookmarkStart w:id="1074" w:name="_edn453"/>
        <w:r>
          <w:rPr>
            <w:rStyle w:val="InternetLink"/>
            <w:color w:val="0000FF"/>
            <w:u w:val="single"/>
          </w:rPr>
          <w:t>[453]</w:t>
        </w:r>
      </w:hyperlink>
      <w:bookmarkEnd w:id="1074"/>
      <w:r>
        <w:rPr/>
        <w:t xml:space="preserve"> Αγνωστες σελίδες του Γεροντικού, εκδ. Το ΠεριβΟλι της Πανα</w:t>
        <w:softHyphen/>
        <w:t>γίας, 1996, σελ. 69.</w:t>
      </w:r>
    </w:p>
    <w:p>
      <w:pPr>
        <w:pStyle w:val="Endnote"/>
        <w:rPr/>
      </w:pPr>
      <w:hyperlink w:anchor="_ednref454">
        <w:bookmarkStart w:id="1075" w:name="_edn454"/>
        <w:r>
          <w:rPr>
            <w:rStyle w:val="InternetLink"/>
            <w:color w:val="0000FF"/>
            <w:u w:val="single"/>
          </w:rPr>
          <w:t>[454]</w:t>
        </w:r>
      </w:hyperlink>
      <w:bookmarkEnd w:id="1075"/>
      <w:r>
        <w:rPr/>
        <w:t xml:space="preserve"> Άγ. Ιωάννου ΧρυσοστΟμου, ΚατηχητικΟς λΟγος.</w:t>
      </w:r>
    </w:p>
    <w:p>
      <w:pPr>
        <w:pStyle w:val="Endnote"/>
        <w:rPr/>
      </w:pPr>
      <w:hyperlink w:anchor="_ednref455">
        <w:bookmarkStart w:id="1076" w:name="_edn455"/>
        <w:r>
          <w:rPr>
            <w:rStyle w:val="InternetLink"/>
            <w:color w:val="0000FF"/>
            <w:u w:val="single"/>
          </w:rPr>
          <w:t>[455]</w:t>
        </w:r>
      </w:hyperlink>
      <w:bookmarkEnd w:id="1076"/>
      <w:r>
        <w:rPr/>
        <w:t xml:space="preserve"> Τροπάρια Εσπερινού Μ. Σαββάτου.</w:t>
      </w:r>
    </w:p>
    <w:p>
      <w:pPr>
        <w:pStyle w:val="Endnote"/>
        <w:rPr/>
      </w:pPr>
      <w:hyperlink w:anchor="_ednref456">
        <w:bookmarkStart w:id="1077" w:name="_edn456"/>
        <w:r>
          <w:rPr>
            <w:rStyle w:val="InternetLink"/>
            <w:color w:val="0000FF"/>
            <w:u w:val="single"/>
          </w:rPr>
          <w:t>[456]</w:t>
        </w:r>
      </w:hyperlink>
      <w:bookmarkEnd w:id="1077"/>
      <w:r>
        <w:rPr/>
        <w:t xml:space="preserve"> Άρχ. Ίεροθέου Βλάχου, Συζητήσεις για την «ΟρθΟδοξη Ψυχοθεραπεία», Ί. Μ. Γενεθλίου της ΘεότΟκου, σελ. 181.</w:t>
      </w:r>
    </w:p>
    <w:p>
      <w:pPr>
        <w:pStyle w:val="Endnote"/>
        <w:rPr/>
      </w:pPr>
      <w:hyperlink w:anchor="_ednref457">
        <w:bookmarkStart w:id="1078" w:name="_edn457"/>
        <w:r>
          <w:rPr>
            <w:rStyle w:val="InternetLink"/>
            <w:color w:val="0000FF"/>
            <w:u w:val="single"/>
          </w:rPr>
          <w:t>[457]</w:t>
        </w:r>
      </w:hyperlink>
      <w:bookmarkEnd w:id="1078"/>
      <w:r>
        <w:rPr/>
        <w:t xml:space="preserve"> Βλέπε στο βίο του Άγ. Θεόδώρου του Συκεώτη, εκδ. Το ΠεριβΟλι της Παναγίας, σελ. 154,129 κ.α.</w:t>
      </w:r>
    </w:p>
    <w:p>
      <w:pPr>
        <w:pStyle w:val="Endnote"/>
        <w:rPr/>
      </w:pPr>
      <w:hyperlink w:anchor="_ednref458">
        <w:bookmarkStart w:id="1079" w:name="_edn458"/>
        <w:r>
          <w:rPr>
            <w:rStyle w:val="InternetLink"/>
            <w:color w:val="0000FF"/>
            <w:u w:val="single"/>
          </w:rPr>
          <w:t>[458]</w:t>
        </w:r>
      </w:hyperlink>
      <w:bookmarkEnd w:id="1079"/>
      <w:r>
        <w:rPr/>
        <w:t xml:space="preserve"> Ο Άγιος Ιερομάρτυς ΚυπριανΟς, εκδ. ΡηγΌπουλου, 1999, σελ. 13.</w:t>
      </w:r>
    </w:p>
    <w:p>
      <w:pPr>
        <w:pStyle w:val="Endnote"/>
        <w:rPr/>
      </w:pPr>
      <w:hyperlink w:anchor="_ednref459">
        <w:bookmarkStart w:id="1080" w:name="_edn459"/>
        <w:r>
          <w:rPr>
            <w:rStyle w:val="InternetLink"/>
            <w:color w:val="0000FF"/>
            <w:u w:val="single"/>
          </w:rPr>
          <w:t>[459]</w:t>
        </w:r>
      </w:hyperlink>
      <w:bookmarkEnd w:id="1080"/>
      <w:r>
        <w:rPr/>
        <w:t xml:space="preserve"> Άγιορείτου μοναχού Ανδρέου-Χαραλάμπους ΘεόφιλΌπουλου, ΓεροντικΟ του Άγίου 'Ορους, τΟμο Α', 1992, σελ. 288.</w:t>
      </w:r>
    </w:p>
    <w:p>
      <w:pPr>
        <w:pStyle w:val="Endnote"/>
        <w:rPr/>
      </w:pPr>
      <w:hyperlink w:anchor="_ednref460">
        <w:bookmarkStart w:id="1081" w:name="_edn460"/>
        <w:r>
          <w:rPr>
            <w:rStyle w:val="InternetLink"/>
            <w:color w:val="0000FF"/>
            <w:u w:val="single"/>
          </w:rPr>
          <w:t>[460]</w:t>
        </w:r>
      </w:hyperlink>
      <w:bookmarkEnd w:id="1081"/>
      <w:r>
        <w:rPr/>
        <w:t xml:space="preserve"> Νικ. Πολίτη, Παραδόσεις, τομο Α', σελ. 274.</w:t>
      </w:r>
    </w:p>
    <w:p>
      <w:pPr>
        <w:pStyle w:val="Endnote"/>
        <w:rPr/>
      </w:pPr>
      <w:hyperlink w:anchor="_ednref461">
        <w:bookmarkStart w:id="1082" w:name="_edn461"/>
        <w:r>
          <w:rPr>
            <w:rStyle w:val="InternetLink"/>
            <w:color w:val="0000FF"/>
            <w:u w:val="single"/>
          </w:rPr>
          <w:t>[461]</w:t>
        </w:r>
      </w:hyperlink>
      <w:bookmarkEnd w:id="1082"/>
      <w:r>
        <w:rPr/>
        <w:t xml:space="preserve"> Στο ίδιο, σελ. 301.</w:t>
      </w:r>
    </w:p>
    <w:p>
      <w:pPr>
        <w:pStyle w:val="Endnote"/>
        <w:rPr/>
      </w:pPr>
      <w:hyperlink w:anchor="_ednref462">
        <w:bookmarkStart w:id="1083" w:name="_edn462"/>
        <w:r>
          <w:rPr>
            <w:rStyle w:val="InternetLink"/>
            <w:color w:val="0000FF"/>
            <w:u w:val="single"/>
          </w:rPr>
          <w:t>[462]</w:t>
        </w:r>
      </w:hyperlink>
      <w:bookmarkEnd w:id="1083"/>
      <w:r>
        <w:rPr/>
        <w:t xml:space="preserve"> Αγνωστες σελίδες του Γεροντικού, εκδ. Το ΠεριβΟλι της Πα</w:t>
        <w:softHyphen/>
        <w:t>ναγίας, 1996, σελ. 71.</w:t>
      </w:r>
    </w:p>
    <w:p>
      <w:pPr>
        <w:pStyle w:val="Endnote"/>
        <w:rPr/>
      </w:pPr>
      <w:hyperlink w:anchor="_ednref463">
        <w:bookmarkStart w:id="1084" w:name="_edn463"/>
        <w:r>
          <w:rPr>
            <w:rStyle w:val="InternetLink"/>
            <w:color w:val="0000FF"/>
            <w:u w:val="single"/>
          </w:rPr>
          <w:t>[463]</w:t>
        </w:r>
      </w:hyperlink>
      <w:bookmarkEnd w:id="1084"/>
      <w:r>
        <w:rPr/>
        <w:t xml:space="preserve"> Άγ. Συμεών του Νέου ΘεόλΟγου, Περί των τριών τρΟπων της προ</w:t>
        <w:softHyphen/>
        <w:t>σευχης (PG 120,709).</w:t>
      </w:r>
    </w:p>
    <w:p>
      <w:pPr>
        <w:pStyle w:val="Endnote"/>
        <w:rPr/>
      </w:pPr>
      <w:hyperlink w:anchor="_ednref464">
        <w:bookmarkStart w:id="1085" w:name="_edn464"/>
        <w:r>
          <w:rPr>
            <w:rStyle w:val="InternetLink"/>
            <w:color w:val="0000FF"/>
            <w:u w:val="single"/>
          </w:rPr>
          <w:t>[464]</w:t>
        </w:r>
      </w:hyperlink>
      <w:bookmarkEnd w:id="1085"/>
      <w:r>
        <w:rPr/>
        <w:t xml:space="preserve"> Άγίου Νικοδήμου του Άγιορείτου, ΣυμβουλευτικΟν εγχειρίδιον, εκδ. Νεκταρίου ΠαναγΌπουλου, σελ. 162 και ή ανάλυση αυτών των κέντρων από σελ. 163.</w:t>
      </w:r>
    </w:p>
    <w:p>
      <w:pPr>
        <w:pStyle w:val="Endnote"/>
        <w:rPr/>
      </w:pPr>
      <w:hyperlink w:anchor="_ednref465">
        <w:bookmarkStart w:id="1086" w:name="_edn465"/>
        <w:r>
          <w:rPr>
            <w:rStyle w:val="InternetLink"/>
            <w:color w:val="0000FF"/>
            <w:u w:val="single"/>
          </w:rPr>
          <w:t>[465]</w:t>
        </w:r>
      </w:hyperlink>
      <w:bookmarkEnd w:id="1086"/>
      <w:r>
        <w:rPr/>
        <w:t xml:space="preserve"> ΛΟγοι περί ιεροσύνης, Άγ. Ιωάννου του ΧρυσοστΟμου, σελ. 157.</w:t>
      </w:r>
    </w:p>
    <w:p>
      <w:pPr>
        <w:pStyle w:val="Endnote"/>
        <w:rPr/>
      </w:pPr>
      <w:hyperlink w:anchor="_ednref466">
        <w:bookmarkStart w:id="1087" w:name="_edn466"/>
        <w:r>
          <w:rPr>
            <w:rStyle w:val="InternetLink"/>
            <w:color w:val="0000FF"/>
            <w:u w:val="single"/>
          </w:rPr>
          <w:t>[466]</w:t>
        </w:r>
      </w:hyperlink>
      <w:bookmarkEnd w:id="1087"/>
      <w:r>
        <w:rPr/>
        <w:t xml:space="preserve"> Ιωάννου Ζιώγα, Μηνύματα ασκητών στο σύγχρόνου κόσμο, εκδ. Ι.Μητρόπολις Γρεβενων, 1993, σελ. 87.</w:t>
      </w:r>
    </w:p>
    <w:p>
      <w:pPr>
        <w:pStyle w:val="Endnote"/>
        <w:rPr/>
      </w:pPr>
      <w:hyperlink w:anchor="_ednref467">
        <w:bookmarkStart w:id="1088" w:name="_edn467"/>
        <w:r>
          <w:rPr>
            <w:rStyle w:val="InternetLink"/>
            <w:color w:val="0000FF"/>
            <w:u w:val="single"/>
          </w:rPr>
          <w:t>[467]</w:t>
        </w:r>
      </w:hyperlink>
      <w:bookmarkEnd w:id="1088"/>
      <w:r>
        <w:rPr/>
        <w:t xml:space="preserve"> Ιερομοναχόυ Seraphim Rοse, Ή Ορθοδοξία και ή θρησκεία του μέλλοντος, εκδ. Εγρήγορση, 2000, σελ. 152 και 156.</w:t>
      </w:r>
    </w:p>
    <w:p>
      <w:pPr>
        <w:pStyle w:val="Endnote"/>
        <w:rPr/>
      </w:pPr>
      <w:hyperlink w:anchor="_ednref468">
        <w:bookmarkStart w:id="1089" w:name="_edn468"/>
        <w:r>
          <w:rPr>
            <w:rStyle w:val="InternetLink"/>
            <w:color w:val="0000FF"/>
            <w:u w:val="single"/>
          </w:rPr>
          <w:t>[468]</w:t>
        </w:r>
      </w:hyperlink>
      <w:bookmarkEnd w:id="1089"/>
      <w:r>
        <w:rPr/>
        <w:t xml:space="preserve"> Συμεών του Μεταφραστού, Οι Άγίες Αναστασία η Ρωμαία, Αναστασία η Φαρμακολύτρια, Μελάνη η Ρωμαία, Έκδ. Απόστολική Διακονία, 1997, σελ. 21-27.</w:t>
      </w:r>
    </w:p>
    <w:p>
      <w:pPr>
        <w:pStyle w:val="Endnote"/>
        <w:rPr/>
      </w:pPr>
      <w:hyperlink w:anchor="_ednref469">
        <w:bookmarkStart w:id="1090" w:name="_edn469"/>
        <w:r>
          <w:rPr>
            <w:rStyle w:val="InternetLink"/>
            <w:color w:val="0000FF"/>
            <w:u w:val="single"/>
          </w:rPr>
          <w:t>[469]</w:t>
        </w:r>
      </w:hyperlink>
      <w:bookmarkEnd w:id="1090"/>
      <w:r>
        <w:rPr/>
        <w:t xml:space="preserve"> Ιερομοναχόυ Χριστόδούλου, Ο γέρων Παισιος, εκδ. Ιερού γυναι</w:t>
        <w:softHyphen/>
        <w:t>κείου ησυχαστηρίου Παναγία η Φοβερά Προστασία, 2000, σελ. 89.</w:t>
      </w:r>
    </w:p>
    <w:p>
      <w:pPr>
        <w:pStyle w:val="Endnote"/>
        <w:rPr/>
      </w:pPr>
      <w:hyperlink w:anchor="_ednref470">
        <w:bookmarkStart w:id="1091" w:name="_edn470"/>
        <w:r>
          <w:rPr>
            <w:rStyle w:val="InternetLink"/>
            <w:color w:val="0000FF"/>
            <w:u w:val="single"/>
          </w:rPr>
          <w:t>[470]</w:t>
        </w:r>
      </w:hyperlink>
      <w:bookmarkEnd w:id="1091"/>
      <w:r>
        <w:rPr/>
        <w:t xml:space="preserve"> Ιερέως Ελευθερίου Χατζή, Το χάος του 'ΥδροχΟου, εκδ. Νεκταρίου ΠαναγΌπουλου, σελ. 232-233.</w:t>
      </w:r>
    </w:p>
    <w:p>
      <w:pPr>
        <w:pStyle w:val="Endnote"/>
        <w:rPr/>
      </w:pPr>
      <w:hyperlink w:anchor="_ednref471">
        <w:bookmarkStart w:id="1092" w:name="_edn471"/>
        <w:r>
          <w:rPr>
            <w:rStyle w:val="InternetLink"/>
            <w:color w:val="0000FF"/>
            <w:u w:val="single"/>
          </w:rPr>
          <w:t>[471]</w:t>
        </w:r>
      </w:hyperlink>
      <w:bookmarkEnd w:id="1092"/>
      <w:r>
        <w:rPr/>
        <w:t xml:space="preserve"> Neviv Drury, ΣαμανισμΟς, εκδ. Φ λώρου, 1997, σελ. 23.</w:t>
      </w:r>
    </w:p>
    <w:p>
      <w:pPr>
        <w:pStyle w:val="Endnote"/>
        <w:rPr/>
      </w:pPr>
      <w:hyperlink w:anchor="_ednref472">
        <w:bookmarkStart w:id="1093" w:name="_edn472"/>
        <w:r>
          <w:rPr>
            <w:rStyle w:val="InternetLink"/>
            <w:color w:val="0000FF"/>
            <w:u w:val="single"/>
          </w:rPr>
          <w:t>[472]</w:t>
        </w:r>
      </w:hyperlink>
      <w:bookmarkEnd w:id="1093"/>
      <w:r>
        <w:rPr/>
        <w:t xml:space="preserve"> Ιερομοναχόυ Χριστόδούλου Άγιορείτου, Σκεύος εκλογής, τομ. Β', εκδ. Ιερού γυν. ησυχαστήριου Παναγία ή Φοβερά Προστασία.</w:t>
      </w:r>
    </w:p>
    <w:p>
      <w:pPr>
        <w:pStyle w:val="Endnote"/>
        <w:rPr/>
      </w:pPr>
      <w:hyperlink w:anchor="_ednref473">
        <w:bookmarkStart w:id="1094" w:name="_edn473"/>
        <w:r>
          <w:rPr>
            <w:rStyle w:val="InternetLink"/>
            <w:color w:val="0000FF"/>
            <w:u w:val="single"/>
          </w:rPr>
          <w:t>[473]</w:t>
        </w:r>
      </w:hyperlink>
      <w:bookmarkEnd w:id="1094"/>
      <w:r>
        <w:rPr/>
        <w:t xml:space="preserve"> UFΟ's: Οperatiοn Trοjan Hοrse, σελ. 220.</w:t>
      </w:r>
    </w:p>
    <w:p>
      <w:pPr>
        <w:pStyle w:val="Endnote"/>
        <w:rPr/>
      </w:pPr>
      <w:hyperlink w:anchor="_ednref474">
        <w:bookmarkStart w:id="1095" w:name="_edn474"/>
        <w:r>
          <w:rPr>
            <w:rStyle w:val="InternetLink"/>
            <w:color w:val="0000FF"/>
            <w:u w:val="single"/>
          </w:rPr>
          <w:t>[474]</w:t>
        </w:r>
      </w:hyperlink>
      <w:bookmarkEnd w:id="1095"/>
      <w:r>
        <w:rPr/>
        <w:t xml:space="preserve"> Στο ίδιο, σελ. 220.</w:t>
      </w:r>
    </w:p>
    <w:sectPr>
      <w:footerReference w:type="default" r:id="rId2"/>
      <w:type w:val="nextPage"/>
      <w:pgSz w:w="11906" w:h="16838"/>
      <w:pgMar w:left="851" w:right="567"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Garamond">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autoSpaceDE w:val="false"/>
      <w:ind w:hanging="0"/>
      <w:jc w:val="center"/>
      <w:outlineLvl w:val="0"/>
    </w:pPr>
    <w:rPr>
      <w:b/>
      <w:bCs/>
      <w:spacing w:val="60"/>
      <w:kern w:val="2"/>
      <w:sz w:val="36"/>
      <w:szCs w:val="36"/>
    </w:rPr>
  </w:style>
  <w:style w:type="paragraph" w:styleId="Heading2">
    <w:name w:val="Heading 2"/>
    <w:basedOn w:val="Normal"/>
    <w:next w:val="TextBody"/>
    <w:qFormat/>
    <w:pPr>
      <w:keepNext w:val="true"/>
      <w:numPr>
        <w:ilvl w:val="1"/>
        <w:numId w:val="1"/>
      </w:numPr>
      <w:autoSpaceDE w:val="false"/>
      <w:ind w:hanging="0"/>
      <w:jc w:val="center"/>
      <w:outlineLvl w:val="1"/>
    </w:pPr>
    <w:rPr>
      <w:b/>
      <w:bCs/>
      <w:spacing w:val="40"/>
      <w:sz w:val="32"/>
      <w:szCs w:val="32"/>
    </w:rPr>
  </w:style>
  <w:style w:type="paragraph" w:styleId="Heading3">
    <w:name w:val="Heading 3"/>
    <w:basedOn w:val="Normal"/>
    <w:next w:val="TextBody"/>
    <w:qFormat/>
    <w:pPr>
      <w:keepNext w:val="true"/>
      <w:numPr>
        <w:ilvl w:val="2"/>
        <w:numId w:val="1"/>
      </w:numPr>
      <w:autoSpaceDE w:val="false"/>
      <w:ind w:hanging="0"/>
      <w:jc w:val="center"/>
      <w:outlineLvl w:val="2"/>
    </w:pPr>
    <w:rPr>
      <w:b/>
      <w:bCs/>
      <w:spacing w:val="20"/>
    </w:rPr>
  </w:style>
  <w:style w:type="paragraph" w:styleId="Heading4">
    <w:name w:val="Heading 4"/>
    <w:basedOn w:val="Normal"/>
    <w:next w:val="TextBody"/>
    <w:qFormat/>
    <w:pPr>
      <w:keepNext w:val="true"/>
      <w:numPr>
        <w:ilvl w:val="3"/>
        <w:numId w:val="1"/>
      </w:numPr>
      <w:autoSpaceDE w:val="false"/>
      <w:spacing w:lineRule="atLeast" w:line="264"/>
      <w:ind w:firstLine="1137"/>
      <w:jc w:val="center"/>
      <w:outlineLvl w:val="3"/>
    </w:pPr>
    <w:rPr>
      <w:b/>
      <w:bCs/>
      <w:u w:val="single"/>
    </w:rPr>
  </w:style>
  <w:style w:type="paragraph" w:styleId="Heading5">
    <w:name w:val="Heading 5"/>
    <w:basedOn w:val="Normal"/>
    <w:next w:val="TextBody"/>
    <w:qFormat/>
    <w:pPr>
      <w:keepNext w:val="true"/>
      <w:numPr>
        <w:ilvl w:val="4"/>
        <w:numId w:val="1"/>
      </w:numPr>
      <w:autoSpaceDE w:val="false"/>
      <w:jc w:val="center"/>
      <w:outlineLvl w:val="4"/>
    </w:pPr>
    <w:rPr>
      <w:rFonts w:ascii="Palatino Linotype" w:hAnsi="Palatino Linotype" w:cs="Palatino Linotype"/>
      <w:b/>
      <w:bCs/>
      <w:sz w:val="44"/>
      <w:szCs w:val="44"/>
    </w:rPr>
  </w:style>
  <w:style w:type="paragraph" w:styleId="Heading6">
    <w:name w:val="Heading 6"/>
    <w:basedOn w:val="Normal"/>
    <w:next w:val="TextBody"/>
    <w:qFormat/>
    <w:pPr>
      <w:keepNext w:val="true"/>
      <w:numPr>
        <w:ilvl w:val="5"/>
        <w:numId w:val="1"/>
      </w:numPr>
      <w:autoSpaceDE w:val="false"/>
      <w:spacing w:lineRule="atLeast" w:line="297"/>
      <w:jc w:val="center"/>
      <w:outlineLvl w:val="5"/>
    </w:pPr>
    <w:rPr>
      <w:rFonts w:ascii="Garamond" w:hAnsi="Garamond" w:cs="Garamond"/>
      <w:b/>
      <w:bCs/>
    </w:rPr>
  </w:style>
  <w:style w:type="paragraph" w:styleId="Heading7">
    <w:name w:val="Heading 7"/>
    <w:basedOn w:val="Normal"/>
    <w:next w:val="TextBody"/>
    <w:qFormat/>
    <w:pPr>
      <w:keepNext w:val="true"/>
      <w:numPr>
        <w:ilvl w:val="6"/>
        <w:numId w:val="1"/>
      </w:numPr>
      <w:autoSpaceDE w:val="false"/>
      <w:spacing w:lineRule="atLeast" w:line="249"/>
      <w:ind w:right="26" w:firstLine="720"/>
      <w:jc w:val="center"/>
      <w:outlineLvl w:val="6"/>
    </w:pPr>
    <w:rPr>
      <w:b/>
      <w:bCs/>
    </w:rPr>
  </w:style>
  <w:style w:type="paragraph" w:styleId="Heading8">
    <w:name w:val="Heading 8"/>
    <w:basedOn w:val="Normal"/>
    <w:next w:val="TextBody"/>
    <w:qFormat/>
    <w:pPr>
      <w:keepNext w:val="true"/>
      <w:numPr>
        <w:ilvl w:val="7"/>
        <w:numId w:val="1"/>
      </w:numPr>
      <w:autoSpaceDE w:val="false"/>
      <w:spacing w:lineRule="atLeast" w:line="273"/>
      <w:ind w:right="26" w:firstLine="720"/>
      <w:outlineLvl w:val="7"/>
    </w:pPr>
    <w:rPr>
      <w:b/>
      <w:bCs/>
    </w:rPr>
  </w:style>
  <w:style w:type="paragraph" w:styleId="Heading9">
    <w:name w:val="Heading 9"/>
    <w:basedOn w:val="Normal"/>
    <w:next w:val="TextBody"/>
    <w:qFormat/>
    <w:pPr>
      <w:keepNext w:val="true"/>
      <w:numPr>
        <w:ilvl w:val="8"/>
        <w:numId w:val="1"/>
      </w:numPr>
      <w:autoSpaceDE w:val="false"/>
      <w:ind w:right="26" w:firstLine="720"/>
      <w:outlineLvl w:val="8"/>
    </w:pPr>
    <w:rPr>
      <w:b/>
      <w:bC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Char">
    <w:name w:val="Κείμενο υποσημείωσης Char"/>
    <w:basedOn w:val="Style5"/>
    <w:qFormat/>
    <w:rPr>
      <w:lang w:val="el-GR" w:bidi="ar-SA"/>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9:59:00Z</dcterms:created>
  <dc:creator>Ομάδα Μυσταγωγία</dc:creator>
  <dc:description>κατασκευή για την σελίδα www.apologitis.com</dc:description>
  <cp:keywords/>
  <dc:language>en-US</dc:language>
  <cp:lastModifiedBy>Βασιλεύς Αλκίνοος</cp:lastModifiedBy>
  <cp:lastPrinted>2005-07-06T00:23:00Z</cp:lastPrinted>
  <dcterms:modified xsi:type="dcterms:W3CDTF">2005-07-05T22:06:00Z</dcterms:modified>
  <cp:revision>21</cp:revision>
  <dc:subject/>
  <dc:title>UFO - Ξένα Όντα: Τεχνοείδωλα της Αβύσσου</dc:title>
</cp:coreProperties>
</file>