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lang w:val="el-GR"/>
        </w:rPr>
      </w:pPr>
      <w:r>
        <w:rPr>
          <w:lang w:val="el-GR"/>
        </w:rPr>
        <w:t>Πρωτοπρ. ΓΕΩΡΓΙΟΥ Δ. ΜΕΤΑΛΛΗΝΟΥ</w:t>
      </w:r>
    </w:p>
    <w:p>
      <w:pPr>
        <w:pStyle w:val="Heading3"/>
        <w:ind w:hanging="0"/>
        <w:rPr>
          <w:lang w:val="el-GR"/>
        </w:rPr>
      </w:pPr>
      <w:r>
        <w:rPr>
          <w:lang w:val="el-GR"/>
        </w:rPr>
        <w:t>Καθηγητού του Παν/μίου Αθηνών</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ind w:hanging="0"/>
        <w:rPr/>
      </w:pPr>
      <w:r>
        <w:rPr/>
        <w:t>ΧΡΙΣΤΟΣ</w:t>
      </w:r>
    </w:p>
    <w:p>
      <w:pPr>
        <w:pStyle w:val="Heading2"/>
        <w:ind w:hanging="0"/>
        <w:rPr>
          <w:lang w:val="el-GR"/>
        </w:rPr>
      </w:pPr>
      <w:r>
        <w:rPr>
          <w:lang w:val="el-GR"/>
        </w:rPr>
      </w:r>
    </w:p>
    <w:p>
      <w:pPr>
        <w:pStyle w:val="Heading2"/>
        <w:ind w:hanging="0"/>
        <w:rPr/>
      </w:pPr>
      <w:r>
        <w:rPr>
          <w:lang w:val="el-GR"/>
        </w:rPr>
        <w:t>Τ</w:t>
      </w:r>
      <w:r>
        <w:rPr/>
        <w:t>Ο ΦΩΣ ΚΑΙ Η ΕΛΠΙΔΑ ΤΟΥ ΚΟΣΜΟ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Χριστός:</w:t>
      </w:r>
    </w:p>
    <w:p>
      <w:pPr>
        <w:pStyle w:val="Heading3"/>
        <w:ind w:hanging="0"/>
        <w:rPr/>
      </w:pPr>
      <w:r>
        <w:rPr/>
        <w:t>Το φώς καί η ελπίδα του κόσμου</w:t>
      </w:r>
    </w:p>
    <w:p>
      <w:pPr>
        <w:pStyle w:val="Normal"/>
        <w:rPr/>
      </w:pPr>
      <w:r>
        <w:rPr/>
      </w:r>
    </w:p>
    <w:p>
      <w:pPr>
        <w:pStyle w:val="Normal"/>
        <w:rPr>
          <w:lang w:val="el-GR"/>
        </w:rPr>
      </w:pPr>
      <w:r>
        <w:rPr>
          <w:lang w:val="el-GR"/>
        </w:rPr>
      </w:r>
    </w:p>
    <w:p>
      <w:pPr>
        <w:pStyle w:val="Normal"/>
        <w:rPr/>
      </w:pPr>
      <w:r>
        <w:rPr>
          <w:rStyle w:val="20pt"/>
        </w:rPr>
        <w:t>Μ</w:t>
      </w:r>
      <w:r>
        <w:rPr/>
        <w:t xml:space="preserve">ε το έτος 2000 ο Χριστιανισμός συμπληρώνει δύο χιλιετίες ιστορικής παρουσίας και μαρτυρίας. </w:t>
      </w:r>
      <w:r>
        <w:rPr>
          <w:b/>
          <w:lang w:val="el-GR"/>
        </w:rPr>
        <w:t>Χριστιανισμός</w:t>
      </w:r>
      <w:r>
        <w:rPr/>
        <w:t xml:space="preserve"> όμως σημαίνει </w:t>
      </w:r>
      <w:r>
        <w:rPr>
          <w:b/>
          <w:lang w:val="el-GR"/>
        </w:rPr>
        <w:t>Ιησούς Χριστός</w:t>
      </w:r>
      <w:r>
        <w:rPr/>
        <w:t>, διότι ο Θεάνθρωπος είναι Εκείνος, που εισέβαλε λυτρωτικά σε κάποια ιστορική στιγμή στόν κόσμο, αλλάζοντας την πορεία και το νόημα της ιστορίας. Η συμοπλήρωση της δεύτερης χριστιανικής χιλιετίας</w:t>
      </w:r>
      <w:r>
        <w:rPr>
          <w:b/>
          <w:lang w:val="el-GR"/>
        </w:rPr>
        <w:t xml:space="preserve"> </w:t>
      </w:r>
      <w:r>
        <w:rPr>
          <w:lang w:val="el-GR"/>
        </w:rPr>
        <w:t>επιτρέπει όχι μόνο τον εορτασμό της, αλλά κυρίως ένα απολογισμό για την πορεία του χριστιανικού κόσμου και τη σχέση των σημερινών χριστιανών με τον ιδρυτή της Εκκλησίας. Προπάντων εμείς οι Ορθόδοξοι, που παρά τις αμαρτίες μας μένουμε πιστοί στην παράδοση των Αγίων μας, των αυθεντικών Χριστιανών, καλούμεθα να ομολογήσουμε στον κόσμο, τί σημαίνει για μάς ο Χριστός και με ποιό φρόνημα εισερχόμεθα στην τρίτη μ.Χ. χιλιετία.</w:t>
      </w:r>
    </w:p>
    <w:p>
      <w:pPr>
        <w:pStyle w:val="Normal"/>
        <w:rPr/>
      </w:pPr>
      <w:r>
        <w:rPr>
          <w:lang w:val="el-GR"/>
        </w:rPr>
        <w:t xml:space="preserve"> </w:t>
      </w:r>
      <w:r>
        <w:rPr>
          <w:lang w:val="el-GR"/>
        </w:rPr>
        <w:t>Βέβαια, για μάς τους Ορθοδόξους το έτος 2000 από πλευράς χρονολογίας μόνο συμβατικό χαρακτήρα μπορεί να έχει, αφού είναι επιστημονικά γνωστό ότι η χρονολογία μας υπολείπεται κατά 6 ή 7 χρόνια της πραγματικής. Γι’ αυτό μένουμε ξένοι από κάθε δεισιδαιμονική μυθοποίηση του έτους 2000, το οποίο έρχεται να προστεθεί στη φυσική ροή του χρόνου, όπως συμβαίνει με κάθε έτος. Ούτε, πάλι, ο εορτασμός της Γεννήσεως του Χριστού αυτή τη χρονιά θα διαφέρει από την ευχαριστία και δοξολογία, που αναπέμπουμε στο πανάγιο Πρόσωπό Του κάθε χρόνο. Η αγιοπατερική ευσέβεια μας έχει εφοδιάσει με απαράμιλλα ομιλητικά και λειτουργικά κείμενα, που διεισδύουν στο βάθος του μυστηρίου της Θείας Ενανθρωπήσεως, συνθέτοντας ευλαβική ομολογία πίστεως και ελπίδας για κάθε χριστιανική καρδιά. Με τα ίδια αυτά κείμενα θα ομολογήσουμε για μία ακόμη φορά την ευχαριστία και δοξολογία μας στον Κύριον Ιησούν Χριστόν, «αινούντες Αυτόν ώς Θεόν εις τούς αιώνας». Τί είναι, λοιπόν, ο Χριστός για μάς τους Ορθοδόξους;</w:t>
      </w:r>
    </w:p>
    <w:p>
      <w:pPr>
        <w:pStyle w:val="Normal"/>
        <w:rPr>
          <w:lang w:val="el-GR"/>
        </w:rPr>
      </w:pPr>
      <w:r>
        <w:rPr>
          <w:lang w:val="el-GR"/>
        </w:rPr>
      </w:r>
    </w:p>
    <w:p>
      <w:pPr>
        <w:pStyle w:val="Normal"/>
        <w:rPr>
          <w:lang w:val="el-GR"/>
        </w:rPr>
      </w:pPr>
      <w:r>
        <w:rPr>
          <w:lang w:val="el-GR"/>
        </w:rPr>
      </w:r>
    </w:p>
    <w:p>
      <w:pPr>
        <w:pStyle w:val="Normal"/>
        <w:rPr>
          <w:b/>
          <w:b/>
          <w:bCs/>
          <w:lang w:val="el-GR"/>
        </w:rPr>
      </w:pPr>
      <w:r>
        <w:rPr>
          <w:b/>
          <w:bCs/>
          <w:lang w:val="el-GR"/>
        </w:rPr>
        <w:t>1. «Αρχέτυπος» και «τέλος».</w:t>
      </w:r>
    </w:p>
    <w:p>
      <w:pPr>
        <w:pStyle w:val="Normal"/>
        <w:rPr>
          <w:b/>
          <w:b/>
          <w:bCs/>
          <w:lang w:val="el-GR"/>
        </w:rPr>
      </w:pPr>
      <w:r>
        <w:rPr>
          <w:b/>
          <w:bCs/>
          <w:lang w:val="el-GR"/>
        </w:rPr>
      </w:r>
    </w:p>
    <w:p>
      <w:pPr>
        <w:pStyle w:val="Normal"/>
        <w:rPr>
          <w:lang w:val="el-GR"/>
        </w:rPr>
      </w:pPr>
      <w:r>
        <w:rPr>
          <w:lang w:val="el-GR"/>
        </w:rPr>
      </w:r>
    </w:p>
    <w:p>
      <w:pPr>
        <w:pStyle w:val="Normal"/>
        <w:rPr/>
      </w:pPr>
      <w:r>
        <w:rPr>
          <w:rStyle w:val="20pt"/>
        </w:rPr>
        <w:t>Ο</w:t>
      </w:r>
      <w:r>
        <w:rPr/>
        <w:t xml:space="preserve"> Χριστός είναι το Πρόσωπο της Αγίας Τριάδος, που και πρό της Σαρκώσεώς Του σχετίζεται άμεσα με τον κόσμο. Είναι πρώτα ο δημιουργός της κτίσεως. Ο Θεός – Πατήρ δημιουργεί «δι’ Υιού εν αγίω Πνεύματι» την κτίση. </w:t>
      </w:r>
      <w:r>
        <w:rPr>
          <w:b/>
          <w:lang w:val="el-GR"/>
        </w:rPr>
        <w:t>Υιός</w:t>
      </w:r>
      <w:r>
        <w:rPr/>
        <w:t xml:space="preserve"> και </w:t>
      </w:r>
      <w:r>
        <w:rPr>
          <w:b/>
          <w:lang w:val="el-GR"/>
        </w:rPr>
        <w:t>Πνεύμα</w:t>
      </w:r>
      <w:r>
        <w:rPr>
          <w:lang w:val="el-GR"/>
        </w:rPr>
        <w:t xml:space="preserve"> ονομάζονται στη θεολογία της Εκκλησίας μας «χείρες» του Πατρός. Ο Υιός – Χριστός και μετά τη δημιουργία, «ασάρκως» (πρίν από τη Σάρκωσή Του) ενεργεί λυτρωτικά στον κόσμο, οδηγώντας στη θέωση τους Δικαίους, όπως οι Προφήτες, και ετοιμάζοντας τον κόσμο να δεχτεί την ένσαρκη παρουσία Του.</w:t>
      </w:r>
    </w:p>
    <w:p>
      <w:pPr>
        <w:pStyle w:val="Normal"/>
        <w:rPr/>
      </w:pPr>
      <w:r>
        <w:rPr>
          <w:lang w:val="el-GR"/>
        </w:rPr>
        <w:t xml:space="preserve"> </w:t>
      </w:r>
      <w:r>
        <w:rPr>
          <w:lang w:val="el-GR"/>
        </w:rPr>
        <w:t>Ο Χριστός όμως είναι το «αρχέτυπο» και πρότυπο, σύμφωνα με το οποίο δημιουργήθηκε ο άνθρωπος. Αυτό εκφράζεται με την παλαιοδιαθηκική φράση «κατ’ εικόνα Θεού εποίησεν αυτόν» (ο Θεός, δηλαδή, τον άνθρωπο, Γεν. 1, 27). Κατά τον Απ. Παύλο, αυτόν που έζησε το μυστήριο του Χριστού βαθύτερα από κάθε άλλον, «εικών τού αοράτου Θεού» είναι ο Θεάνθρωπος Χριστός, που ώς «Λόγος» του Θεού (Ιωάν. 1, 1) φανερώνει στον κόσμο τον Πατέρα. «Δι’ ού τόν Πατέρα εγνώκαμεν» ψάλλουμε στον Εσπερινό του Αγίου Πνεύματος, με τα λόγια του αυτοκράτορος Λέοντος του Σοφού (†912), που παραπέμπουν στο λόγο του Χριστού μας «ο εωρακώς εμέ εώρακε τόν Πατέρα» (Ιωάν. 14, 9). Αυτός δηλαδή που βλέπει (θεοπτία) τη θεότητα του Υιού, βλέπει και τη θεότητα του Πατρός. Κατά τον άγιο Γρηγόριο τον Παλαμά το «κατ’ εικόνα» αναφέρεται σ’ ολόκληρο τον άνθρωπο (το «συναμφότερον») ώς σώμα και ψυχή. Κατά δέ τον ιερό Χρυσόστομο (Ε.Π. 59, 694) «πρώτον εντυπώθη τά κατά τήν σάρκα τού Χριστού (=πρώτα αποφασίσθηκε προαιώνια ώς πρότυπο ανθρώπου ο Θεάνθρωπος)... καί τότε Αδάμ επλάσθη». Πρίν από την Σάρκωση το αιώνιο πρότυπό μας έμενε αόρατο και άγνωστο∙ με την Σάρκωση έγινε γνωστό, «εφανερώθη εν σαρκί» (Α΄ Τιμ. 3, 16) στο πρόσωπο του Χριστού.</w:t>
      </w:r>
    </w:p>
    <w:p>
      <w:pPr>
        <w:pStyle w:val="Normal"/>
        <w:rPr/>
      </w:pPr>
      <w:r>
        <w:rPr>
          <w:lang w:val="el-GR"/>
        </w:rPr>
        <w:t xml:space="preserve"> </w:t>
      </w:r>
      <w:r>
        <w:rPr>
          <w:lang w:val="el-GR"/>
        </w:rPr>
        <w:t>Ο Ιησούς Χριστός όμως είναι συνάμα και το «τέλος» μας. Ο σκοπός της υπάρξεως και παρουσίας μας μέσα στον κόσμο. Ο άνθρωπος πλάσθηκε «Χριστοκεντρικός», «</w:t>
      </w:r>
      <w:r>
        <w:rPr/>
        <w:t>mens</w:t>
      </w:r>
      <w:r>
        <w:rPr>
          <w:lang w:val="el-GR"/>
        </w:rPr>
        <w:t xml:space="preserve"> </w:t>
      </w:r>
      <w:r>
        <w:rPr/>
        <w:t>naturaliter</w:t>
      </w:r>
      <w:r>
        <w:rPr>
          <w:lang w:val="el-GR"/>
        </w:rPr>
        <w:t xml:space="preserve"> </w:t>
      </w:r>
      <w:r>
        <w:rPr/>
        <w:t>christiana</w:t>
      </w:r>
      <w:r>
        <w:rPr>
          <w:lang w:val="el-GR"/>
        </w:rPr>
        <w:t>», όπως έλεγε ο Τερτυλλιανός (β΄ αι.). Ο άνθρωπος από τη φύση του είναι χριστιανός, αναφέρεται δηλαδή στον Χριστό ώς δημιουργό, πρότυπο και τέλος του. Σκοπός της ζωής μας είναι η θέωση και εν–Χρίστωσή μας «κατά χάριν». Ένωση με τον Θεό «εν Χριστώ» και δια του Χριστού. Κατά τον Μ. Βασίλειο ο άνθρωπος πλάσθηκε ώς «Θεός κεκελευσμένος», έχοντας δηλαδή μέσα του την εντολή (του Θεού) να γίνει Θεός (κατά χάριν). Αυτό σημαίνει να φθάσει στο πνευματικό ανάστημα του Χριστού, αφού καλείται να φθάσει «εις άνδρα τέλειον, εις μέτρον ηλικίας τού πληρώματος τού Χριστού» (Εφες. 4, 13: «στην τέλεια ωριμότητα, στο μέτρο τού τελείου πνευματικού αναστήματος τού Χριστού»).</w:t>
      </w:r>
    </w:p>
    <w:p>
      <w:pPr>
        <w:pStyle w:val="Normal"/>
        <w:rPr/>
      </w:pPr>
      <w:r>
        <w:rPr>
          <w:lang w:val="el-GR"/>
        </w:rPr>
        <w:t xml:space="preserve"> </w:t>
      </w:r>
      <w:r>
        <w:rPr>
          <w:lang w:val="el-GR"/>
        </w:rPr>
        <w:t>Ο Χριστός, ώς Θεάνθρωπος, καθορίζει από την αρχή της ιστορίας την πνευματική πορεία του ανθρώπου, όντας ο ίδιος το πρότυπο και το μέτρο αυτής της πορείας. Έγινε, έτσι, κλειδί κατανοήσεως της ιστορίας και του ανθρώπου και πηγή νοηματοδοτήσεώς τους. Άνθρωπος και Ιστορία πορεύονται συνεχώς πρός τον «ερχόμενον» Κύριο, που Τον συναντούν ώς δημιουργό, σωτήρα, λυτρωτή και ευεργέτη, αλλά και ώς Κριτή στο τέλος της Ιστορίας, κατά την Δευτέρα και ένδοξη Παρουσία Του.</w:t>
      </w:r>
    </w:p>
    <w:p>
      <w:pPr>
        <w:pStyle w:val="Normal"/>
        <w:rPr/>
      </w:pPr>
      <w:r>
        <w:rPr>
          <w:lang w:val="el-GR"/>
        </w:rPr>
        <w:t xml:space="preserve"> </w:t>
      </w:r>
      <w:r>
        <w:rPr>
          <w:lang w:val="el-GR"/>
        </w:rPr>
        <w:t>Ο Χριστός έγινε έτσι το κέντρο της Ιστορίας. Χώρισε την ιστορία σε εποχή πρίν και μετά από τη Γέννησή Του. Στον Χριστό, σαν σε κεντρικό ποτάμι, εκβάλλει όλη η πρό Χριστού ανθρωπότητα και από τον Χριστό, ώς τον τον «Γενάρχη» της, ξεκινά η μετά Χριστόν ανθρωπότητα, το σώμα των σεσωσμένων εν Χριστώ. Γι’ αυτό η Εκκλησία Του εκχύνεται στόν κόσμο, για να «εκκλησιοποιήσει» όλη την ανθρωπότητα (Ματθ. 28, 19), ώστε όλος ο κόσμος να «αναγεννηθεί» εν Χριστώ και δια του Χριστού. Ο Χριστός γίνεται, έτσι, όχι μόνο κέντρο της Ιστορίας, αλλά και η αρχή και η «εντελέχειά» της, ο σκοπός και η ολοκλήρωσή της. Γι’ αυτό ο Χριστός ταυτίζεται με το «έσχατον», ώς τέλος και ολοκλήρωση της Ιστορίας. «Έσχατον» είναι εκείνο, πέρα από το οποίο τίποτε άλλο δεν αναμένεται για τη σωτηρία. Πέραν του Χριστού, του αληθινού Σωτήρα, «ουδέν καινόν υπό τόν ήλιον», «ουδέν πρόσφατον», όπως λέγει το βιβλίο του Εκκλησιαστού (1, 9). Το «έσχατον» εισέρχεται στον κόσμο με την Σάρκωση του Θεανθρώπου. Τότε αρχίζει η «χριστιανική εσχατολογία» και θα ολοκληρωθεί με την Δευτέρα Παρουσία Του. Το αναμενόμενο για τη σωτηρία, η Χάρις, ήλθε με τον Χριστό και βρίσκεται μέσα στο Σώμα Του. «Η Χάρις καί η αλήθεια διά Ιησού Χριστού εγένετο» (Ιωάν. 1, 17).</w:t>
      </w:r>
    </w:p>
    <w:p>
      <w:pPr>
        <w:pStyle w:val="Normal"/>
        <w:rPr>
          <w:lang w:val="el-GR"/>
        </w:rPr>
      </w:pPr>
      <w:r>
        <w:rPr>
          <w:lang w:val="el-GR"/>
        </w:rPr>
      </w:r>
    </w:p>
    <w:p>
      <w:pPr>
        <w:pStyle w:val="Normal"/>
        <w:rPr>
          <w:lang w:val="el-GR"/>
        </w:rPr>
      </w:pPr>
      <w:r>
        <w:rPr>
          <w:lang w:val="el-GR"/>
        </w:rPr>
      </w:r>
    </w:p>
    <w:p>
      <w:pPr>
        <w:pStyle w:val="Normal"/>
        <w:rPr>
          <w:b/>
          <w:b/>
          <w:bCs/>
          <w:lang w:val="el-GR"/>
        </w:rPr>
      </w:pPr>
      <w:r>
        <w:rPr>
          <w:b/>
          <w:bCs/>
          <w:lang w:val="el-GR"/>
        </w:rPr>
        <w:t>2. «Προσδοκία εθνών».</w:t>
      </w:r>
    </w:p>
    <w:p>
      <w:pPr>
        <w:pStyle w:val="Normal"/>
        <w:rPr>
          <w:b/>
          <w:b/>
          <w:bCs/>
          <w:lang w:val="el-GR"/>
        </w:rPr>
      </w:pPr>
      <w:r>
        <w:rPr>
          <w:b/>
          <w:bCs/>
          <w:lang w:val="el-GR"/>
        </w:rPr>
      </w:r>
    </w:p>
    <w:p>
      <w:pPr>
        <w:pStyle w:val="Normal"/>
        <w:rPr>
          <w:b/>
          <w:b/>
          <w:bCs/>
          <w:lang w:val="el-GR"/>
        </w:rPr>
      </w:pPr>
      <w:r>
        <w:rPr>
          <w:b/>
          <w:bCs/>
          <w:lang w:val="el-GR"/>
        </w:rPr>
      </w:r>
    </w:p>
    <w:p>
      <w:pPr>
        <w:pStyle w:val="Normal"/>
        <w:rPr/>
      </w:pPr>
      <w:r>
        <w:rPr>
          <w:rStyle w:val="20pt"/>
        </w:rPr>
        <w:t>Ο</w:t>
      </w:r>
      <w:r>
        <w:rPr>
          <w:b/>
          <w:lang w:val="el-GR"/>
        </w:rPr>
        <w:t xml:space="preserve"> </w:t>
      </w:r>
      <w:r>
        <w:rPr>
          <w:lang w:val="el-GR"/>
        </w:rPr>
        <w:t>Ιησούς</w:t>
      </w:r>
      <w:r>
        <w:rPr>
          <w:b/>
          <w:lang w:val="el-GR"/>
        </w:rPr>
        <w:t xml:space="preserve"> </w:t>
      </w:r>
      <w:r>
        <w:rPr>
          <w:lang w:val="el-GR"/>
        </w:rPr>
        <w:t>Χριστός, ώς Θεάνθρωπος, είναι μοναδικός και ασύγκριτος, όπως αποδεικνύεται σ’ όλη την επίγεια ζωή Του. Είναι ο μόνος άνθρωπος που ήταν γνωστός και αναμενόμενος και πρίν ακόμη από την εμφάνισή Του στη σκηνή της Ιστορίας. Υπήρξε «προσδοκία εθνών» (Γεν. 49, 1), του κόσμου όλου. Διότι ο Χριστός υποσχέθηκε την έλευσή Του ήδη μετά την πτώση των πρωτοπλάστων («πρωτευαγγέλιον», Γεν. 3, 15). Έτσι, η νοσταλγία της ανθρωπότητος προσανατολίσθηκε πρός το μέλλον, στην έλευση του Χριστού, για την ανασύνδεση μαζί Του, τη λύτρωση. Η νοσταλγία αυτή άφησε έντονα ίχνη σ’ όλη την ανθρωπότητα, σ’ Ανατολή και Δύση, ιδιαίτερα όμως στους Ισραηλίτες, οι οποίοι στα πρόσωπα των Αγίων τους, αναδείχθηκαν «περιούσιος λαός τού Θεού», όχι διότι ο Θεός είναι «προσωπολήπτης» (Πραξ. 10, 34), αλλά διότι οι Άγιοί τους έσωσαν την οδό της θεογνωσίας, την «μέθοδο» της θεώσεως.</w:t>
      </w:r>
    </w:p>
    <w:p>
      <w:pPr>
        <w:pStyle w:val="Normal"/>
        <w:rPr/>
      </w:pPr>
      <w:r>
        <w:rPr>
          <w:rStyle w:val="20pt"/>
        </w:rPr>
        <w:t xml:space="preserve"> </w:t>
      </w:r>
      <w:r>
        <w:rPr>
          <w:lang w:val="el-GR"/>
        </w:rPr>
        <w:t>Στην προφητεία (το κήρυγμα των θεουμένων της Π.Δ.) είναι τόσο έντονη και βέβαιη η έλευση στον κόσμο του Μεσσία – Χριστού, ώστε να περιγράφεται με εκπληκτική διαύγεια το έργο Του, ώς να επρόκειτο για βιωμένη ήδη πραγματικότητα*. Δεν είναι, έτσι, περίεργο, που ο «μεγαλοφωνότατος» προφήτης Ησαΐας ονομάσθηκε «πέμπτος ευαγγελιστής», διότι εν αγίω Πνεύματι ζεί την εποχή του Μεσσία, όπως οι Ευαγγελιστές – Μαθητές Του.</w:t>
      </w:r>
    </w:p>
    <w:p>
      <w:pPr>
        <w:pStyle w:val="Normal"/>
        <w:rPr/>
      </w:pPr>
      <w:r>
        <w:rPr>
          <w:lang w:val="el-GR"/>
        </w:rPr>
        <w:t xml:space="preserve"> </w:t>
      </w:r>
      <w:r>
        <w:rPr>
          <w:lang w:val="el-GR"/>
        </w:rPr>
        <w:t>Σαφής όμως και ρητή είναι αυτή η προσδοκία και στους άλλους λαούς: στούς Έλληνες, στους Ρωμαίους, τους Κινέζους, τους Ινδούς, τους Ιρανούς, τους Αιγύπτιους. Οι σχετικές μαρτυρίες φθάνουν ώς την Αμερική και τη Σκανδιναβία. Για να περιορισθούμε σε κάποιες εντυπωσιακές μαρτυρίες, ο Κομφούκιος στην Κίνα ανέμενε τον «Άγιον» και «Ουρανάνθρωπον» (Θεάνθρωπον)! Ο Βούδδας Γκοτάμα (ο ιστορικός Βούδδας, στις Ινδίες, 5ος αι. π.Χ.) απέκρουσε τους ισχυρισμούς των οπαδών του ότι η διδασκαλία του είναι ανυπέρβλητη, λέγοντας ότι «μετά πεντακόσια έτη θα χρεωκοπήσει η διδασκαλία» του. Το εκπληκτικότερο, μάλιστα, είναι ότι παρατηρείται σύγκλιση της παγκόσμιας προσδοκίας του Μεσσία πρός την Παλαιστίνη, διότι οι λαοί της Δύσεως Τον ανέμεναν από την Ανατολή, ενώ οι λαοί της Άπω Ανατολής τον ανέμεναν από τη Δύση.</w:t>
      </w:r>
    </w:p>
    <w:p>
      <w:pPr>
        <w:pStyle w:val="Normal"/>
        <w:rPr/>
      </w:pPr>
      <w:r>
        <w:rPr>
          <w:lang w:val="el-GR"/>
        </w:rPr>
        <w:t xml:space="preserve"> </w:t>
      </w:r>
      <w:r>
        <w:rPr>
          <w:lang w:val="el-GR"/>
        </w:rPr>
        <w:t>Ο «σπερματικός λόγος» του Θεού, που εισέδυε στις καρδιές των πνευματικών ανθρώπων σ’ όλο τον κόσμο, κατηύθηνε τις συνειδήσεις πρός τον Χριστό, προετοιμάζοντας, έτσι, την ανθρωπότητα να Τον δεχτεί, όταν θα ερχόταν «το πλήρωμα του χρόνου» (Γαλ. 4, 4), που συνδέθηκε με τη παγκόσμια κοινωνία της «</w:t>
      </w:r>
      <w:r>
        <w:rPr/>
        <w:t>Pax</w:t>
      </w:r>
      <w:r>
        <w:rPr>
          <w:lang w:val="el-GR"/>
        </w:rPr>
        <w:t xml:space="preserve"> </w:t>
      </w:r>
      <w:r>
        <w:rPr/>
        <w:t>Romana</w:t>
      </w:r>
      <w:r>
        <w:rPr>
          <w:lang w:val="el-GR"/>
        </w:rPr>
        <w:t>» και κυρίως με το πρόσωπον της Υπεραγίας Θεοτόκου. Η Παναγία Παρθένος έγινε ο «νέος παράδεισος», μέσα στον οποίο σαρκώθηκε ο Αναμενόμενος Μεσσίας ώς Θεάνθρωπος Κύριος.</w:t>
      </w:r>
    </w:p>
    <w:p>
      <w:pPr>
        <w:pStyle w:val="Normal"/>
        <w:rPr/>
      </w:pPr>
      <w:r>
        <w:rPr>
          <w:lang w:val="el-GR"/>
        </w:rPr>
        <w:t xml:space="preserve"> </w:t>
      </w:r>
      <w:r>
        <w:rPr>
          <w:lang w:val="el-GR"/>
        </w:rPr>
        <w:t>Ο Χριστός είναι «ο προκυρηχθείς» Μεσσίας. Ο Δαβίδ ανήγγειλε τη Γέννησή Του (Ψαλμ. 109, 3 ε.). Ο Σολομών ύμνησε την προαιώνια Σοφία του Θεού ώς Πρόσωπο που θα έλθει στον κόσμο (Παροιμ. 8, 22-26). Ο προφήτης Ησαΐας περιέγραψε τη Γέννησή Του εκ Παρθένου (7, 14) και την ταυτότητά του ώς φωτός των Εθνών (9, 1 ε., 49, 6 ε.), ποιμένος (40, 11), λυτρωτή του κόσμου (25, 6 ε.) που θα εγκαινιάσει μια χρυσή εποχή (35, 6, 11 ε.). Ο Ιερεμίας προείπε την ανατολή από τον Δαβίδ ενός βασιλιά δικαίου, που θα φέρει μια νέα κοινωνία (23, 5-6, 38, 22). Στο βιβλίο του Βαρούχ προφητεύεται η ενσάρκωση της Σοφίας του Θεού («επί τής γής ώφθη καί τοίς ανθρώποις συνανεστράφη», 3, 38). Ο Δανιήλ προείπε την αιώνια Βασιλεία του «υιού τού ανθρώπου» (7, 13-14) κ.λπ. Όλες οι όψεις της εποχής του Μεσσίου περιγράφονται με ενάργεια στα βιβλία της Π.Δ. Τό θαυμαστότερο όμως είναι ότι οι προφητείες αυτές «εκπληρώθησαν». Αυτό κατά τον Πασκάλ είναι «συνεχές θαύμα».</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________________________________________________</w:t>
      </w:r>
    </w:p>
    <w:p>
      <w:pPr>
        <w:pStyle w:val="Normal"/>
        <w:rPr>
          <w:lang w:val="el-GR"/>
        </w:rPr>
      </w:pPr>
      <w:r>
        <w:rPr>
          <w:lang w:val="el-GR"/>
        </w:rPr>
        <w:t xml:space="preserve"> </w:t>
      </w:r>
      <w:r>
        <w:rPr>
          <w:lang w:val="el-GR"/>
        </w:rPr>
        <w:t>Π.χ. από τον προφήτη Μιχαία ο τόπος Γεννήσεως του Χριστού (5, 1∙ πρβλ. Ματθ. 2, 6)∙ από τον προφήτη Ιερεμία η σφαγή των νηπίων (38, 15)∙ από τον προφήτη Ωσηέ η φυγή στην Αίγυπτο (11, 1)∙ η προσκύνηση των Μάγων (Ψαλμ. 71, 10 ε∙ Ησ. 60, 3-6)∙ ο Πρόδρομος (Μαλαχ. 3. 1∙ 4, 5) και το κήρυγμά του (Ησ. 40, 3-5)∙ τα θαύματα του Χριστού (Ησ. 35, 5-6)∙ η θριαμβευτική είσοδος στα Ιεροσόλυμα (Ζαχ. 9, 9)∙ η προδοσία του Ιούδα (Ψαλμ. 40, 8-10∙ Ζαχ. 11, 12-13)∙ η καταδίκη του Χριστού (Ψαλμ. 2, 2), τα πάθη Του (Ησ. 50, 6∙ Ψαλμ. 68, 22∙ Ψαλμ. 21∙ Ησ. 53), η ανάστασή Του (Ψαλμ. 15, 10-11), η ανάληψή Του (Ψαλμ. 109, 1)∙ η κάθοδος του Αγίου Πνεύματος (Ιωήλ 3, 1-5)∙ η επιστροφή των Εθνών στον Χριστό (Ησ. 60, 1-4).</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Ο Χριστός, εξάλλου, είναι ο μόνος άνθρωπος στον κόσμο, που το όνομά Του δόθηκε εκ των προτέρων, ταυτιζόμενο απόλυτα με την αποστολή Του. «Καί καλέσεις τό όνομα αυτού Ιησούν», είπε ο άγγελος στον Ιωσήφ (Ματθ. 1, 21). Και επεξηγεί: «αυτός γάρ σώσει τόν λαόν αυτού από τών αμαρτιών αυτών». Το ίδιο είπε ο άγγελος και στη Θεοτόκο (Λουκ. 1, 31). «Ιησούς» σημαίνει ότι ο Θεός είναι ο αληθινός σωτήρας. Έτσι ζεί τον Χριστό και η Εκκλησία (Πραξ. 4, 12: «ουκ έστιν εν άλλω ουδενί η σωτηρία»). Όλη η ύπαρξη και παρουσία του Ιησού Χριστού κινείται μεταξύ ουρανού και γής, ανταποκρινόμενη πλήρως σ’ αυτό που περικλείει ο όρος «Θεάνθρωπος». Στο Πρόσωπό Του οι επινοημένες «θεοφάνειες» των εθνικών, ώς έκφραση του λυτρωτικού τους πόθου, βρίσκουν την πραγμάτωσή τους. Αλλά και το απαισιόδοξο δόγμα των φιλοσόφων «θεός ανθρώποις οι μείγνυται» (Πλάτων) ανατρέπεται, διότι στο Πρόσωπο του Χριστού «Θεός εφανερώθη εν σαρκί..., εκηρύχθη εν έθνεσιν, επιστεύθη εν κόσμω» (Α΄ Τιμ. 3, 16).</w:t>
      </w:r>
    </w:p>
    <w:p>
      <w:pPr>
        <w:pStyle w:val="Normal"/>
        <w:rPr>
          <w:lang w:val="el-GR"/>
        </w:rPr>
      </w:pPr>
      <w:r>
        <w:rPr>
          <w:lang w:val="el-GR"/>
        </w:rPr>
      </w:r>
    </w:p>
    <w:p>
      <w:pPr>
        <w:pStyle w:val="Normal"/>
        <w:rPr>
          <w:lang w:val="el-GR"/>
        </w:rPr>
      </w:pPr>
      <w:r>
        <w:rPr>
          <w:lang w:val="el-GR"/>
        </w:rPr>
      </w:r>
    </w:p>
    <w:p>
      <w:pPr>
        <w:pStyle w:val="Normal"/>
        <w:rPr>
          <w:b/>
          <w:b/>
          <w:bCs/>
          <w:lang w:val="el-GR"/>
        </w:rPr>
      </w:pPr>
      <w:r>
        <w:rPr>
          <w:b/>
          <w:bCs/>
          <w:lang w:val="el-GR"/>
        </w:rPr>
        <w:t>3. «Αυτεπάγγελτος» Σωτήρας.</w:t>
      </w:r>
    </w:p>
    <w:p>
      <w:pPr>
        <w:pStyle w:val="Normal"/>
        <w:rPr>
          <w:b/>
          <w:b/>
          <w:bCs/>
          <w:lang w:val="el-GR"/>
        </w:rPr>
      </w:pPr>
      <w:r>
        <w:rPr>
          <w:b/>
          <w:bCs/>
          <w:lang w:val="el-GR"/>
        </w:rPr>
      </w:r>
    </w:p>
    <w:p>
      <w:pPr>
        <w:pStyle w:val="Normal"/>
        <w:rPr>
          <w:b/>
          <w:b/>
          <w:bCs/>
          <w:lang w:val="el-GR"/>
        </w:rPr>
      </w:pPr>
      <w:r>
        <w:rPr>
          <w:b/>
          <w:bCs/>
          <w:lang w:val="el-GR"/>
        </w:rPr>
      </w:r>
    </w:p>
    <w:p>
      <w:pPr>
        <w:pStyle w:val="Normal"/>
        <w:rPr/>
      </w:pPr>
      <w:r>
        <w:rPr>
          <w:rStyle w:val="20pt"/>
        </w:rPr>
        <w:t>Ο</w:t>
      </w:r>
      <w:r>
        <w:rPr>
          <w:b/>
          <w:lang w:val="el-GR"/>
        </w:rPr>
        <w:t xml:space="preserve"> </w:t>
      </w:r>
      <w:r>
        <w:rPr>
          <w:lang w:val="el-GR"/>
        </w:rPr>
        <w:t>φωτισμένος</w:t>
      </w:r>
      <w:r>
        <w:rPr>
          <w:b/>
          <w:lang w:val="el-GR"/>
        </w:rPr>
        <w:t xml:space="preserve"> </w:t>
      </w:r>
      <w:r>
        <w:rPr>
          <w:lang w:val="el-GR"/>
        </w:rPr>
        <w:t xml:space="preserve">ποιητής του Ακαθίστου Ύμνου επισημαίνει μία θαυμαστή όψη της Σρακώσεως: «Σώσαι θέλων τον κόσμον ο των όλων κοσμήτωρ, πρός τούτον </w:t>
      </w:r>
      <w:r>
        <w:rPr>
          <w:b/>
          <w:lang w:val="el-GR"/>
        </w:rPr>
        <w:t>αυτεπάγγελτος</w:t>
      </w:r>
      <w:r>
        <w:rPr>
          <w:lang w:val="el-GR"/>
        </w:rPr>
        <w:t xml:space="preserve"> ήλθε». Ο δημιουργός του κόσμου Χριστός γίνεται και σωτήρας του κόσμου. «Αυτεπάγγελτος» όμως! Εισέβαλε λυτρωτικά στην ιστορία και το χρόνο, για να προσφέρει τη δυνατότητα σωτηρίας. Κίνητρο μοναδικό σ’ αυτή την θεοσύλληπτη κίνηση η Αγάπη Του. «Ούτω γάρ ηγάπησεν ο Θεός τόν κόσμον, ώστε τόν υιόν αυτού τόν μονογενή έδωκεν, ίνα πάς ο πιστεύων εις αυτόν μή απόληται, αλλ’ έχη ζωήν αιώνιον» (Ιωάν. 3, 16). «Συνίστησι (αποδεικνύει) δέ τήν εαυτού αγάπην εις ημάς ο Θεός, ότι έτι αμαρτωλών όντων ημών Χριστός υπέρ ημών απέθανε» (Ρωμ. 5, 8). Η Ενσάρκωση είναι η αγαπητική απάντηση του Θεού πρός τη λυτρωτική ζήτηση του κόσμου.</w:t>
      </w:r>
    </w:p>
    <w:p>
      <w:pPr>
        <w:pStyle w:val="Normal"/>
        <w:rPr/>
      </w:pPr>
      <w:r>
        <w:rPr>
          <w:lang w:val="el-GR"/>
        </w:rPr>
        <w:t xml:space="preserve"> </w:t>
      </w:r>
      <w:r>
        <w:rPr>
          <w:lang w:val="el-GR"/>
        </w:rPr>
        <w:t xml:space="preserve">Ο Χριστός είναι το μέτρο της θείας Αγάπης. Η Σάρκωση και Θυσία του Θεανθρώπου Χριστού είναι η μεγαλύτερη απόδειξη ότι ο Θεός αγαπά τον κόσμο. Δεν χρειάζεται η ορθόδοξη πατερική παράδοση δικανικές θεωρίες, για να ερμηνεύσει την «κένωση» του Θεού Λόγου (π.χ. «ικανοποίηση της θείας δικαιοσύνης», Άνσελμος Κανταβρυγίας), αλλ’ έμεινε πιστή στο λόγο των Αποστόλων. Στο Πρόσωπο του Θεανθρώπου αυτοπροσφέρεται ο Θεός «δι’ ημάς τους ανθρώπους και δια την ημετέραν σωτηρίαν»∙ «τα πάντα προσίεται (δέχεται), ίνα σώση τον άνθρωπον». Τό «δι’ Αυτού» είναι που βαρύνει περισσότερο στο γεγονός της Θείας Ενσαρκώσεως: «ίνα σωθή ο κόσμος </w:t>
      </w:r>
      <w:r>
        <w:rPr>
          <w:b/>
          <w:lang w:val="el-GR"/>
        </w:rPr>
        <w:t>δι’ Αυτού</w:t>
      </w:r>
      <w:r>
        <w:rPr>
          <w:lang w:val="el-GR"/>
        </w:rPr>
        <w:t>»! Συνιστά μεγαλειώδη αποκάλυψη της θείας αγάπης. Όχι για την πραγμάτωση της σωτηρίας, αλλά διότι ο Θεός γνώριζε πως μόνο «δι’ αυτού» μπορούσε να πραγματωθεί η σωτηρία. «Ουδέν γάρ όνομα εστίν έτερον υπό τόν ουρανόν τό δεδομένον εν ανθρώποις, εν ώ δεί σωθήναι ημάς» (Πράξ. 4, 12: «δεν υπάρχει άλλο όνομα υπό τον ουρανό δοσμένο στους ανθρώπους, δια του οποίου πρέπει -είναι δυνατόν- να σωθούμε»). Μόνο στόν Χριστό, τον μόνο Θεάνθρωπο, είναι δυνατή η σωτηρία. Ο Χριστός μπορεί να σώσει, διότι είναι Θεάνθρωπος. Τί σημαίνει αυτό;</w:t>
      </w:r>
    </w:p>
    <w:p>
      <w:pPr>
        <w:pStyle w:val="Normal"/>
        <w:rPr/>
      </w:pPr>
      <w:r>
        <w:rPr>
          <w:lang w:val="el-GR"/>
        </w:rPr>
        <w:t xml:space="preserve"> </w:t>
      </w:r>
      <w:r>
        <w:rPr>
          <w:lang w:val="el-GR"/>
        </w:rPr>
        <w:t>Τη θεανθρώπινη ιδιότητα του Ιησού δηλώνει το όνομα «Χριστός». Το πλήρες και κανονικό του όνομα για για μάς τους Ορθοδόξους είναι «Ιησούς Χριστός». Λέγεται Θεάνθρωπος ο Χριστός, διότι δεν χωρίζονται ποτέ η θεία και η ανθρώπινη φύση Του. Χριστός σημαίνει «χρισμένος». Κατά τη Σάρκωση ο άνθρωπος εχρίσθη από τον Θεό, η ανθρώπινη φύση από τη θεία. Είναι, συνεπώς, αίρεση και πλάνη να θεωρεί κανείς τον Χριστό μόνο ώς Θεό, ξεχνώντας την ενανθρώπησή Του, ή μόνο ώς άνθρωπο, έστω σοφό και πρότυπο ηθικής, λησμονώντας ότι παραμένει Θεός και μετά την ενανθρώπησή Του. Χωρίς τον Θεάνθρωπο Χριστό δεν υπάρχει Χριστιανισμός ούτε δυνατότητα σωτηρίας. Κατά τον Μ. Βασίλειο «η τού Χριστού προσηγορία (= το όνομα Χριστός) τού παντός εστιν ομολογία∙ δηλοί γάρ τόν τε χρίσαντα Θεόν καί τόν χρισθέντα Υιόν καί τό χρίσμα, τό Πνεύμα...» (Ε.Π. 32, 116). Δεχόμενοι τον Χριστόν ώς Θεάνθρωπο, πιστεύουμε στην Αγία Τριάδα∙ διαφορετικά Την αρνούμεθα.</w:t>
      </w:r>
    </w:p>
    <w:p>
      <w:pPr>
        <w:pStyle w:val="Normal"/>
        <w:rPr/>
      </w:pPr>
      <w:r>
        <w:rPr>
          <w:lang w:val="el-GR"/>
        </w:rPr>
        <w:t xml:space="preserve"> </w:t>
      </w:r>
      <w:r>
        <w:rPr>
          <w:lang w:val="el-GR"/>
        </w:rPr>
        <w:t>Στον Θεάνθρωπο Χριστό ενώθηκε ο άνθρωπος με το Θεό κατά τρόπο τέλειο και μοναδικό. Το κτιστό, έτσι, απέκτησε μία μοναδική δυνατότητα θεώσεως, ενώσεώς Του με το Άκτιστο. Διότι μόνο στην ένωση με τον Θεάνθρωπο μπορεί να συμβεί αυτό. Αυτός είναι και ο σκοπός της Σαρκώσεως. Όχι η βελτίωση των ανθρώπινων πραγμάτων, αλλά η θέωση του ανθρώπου και ο αγιασμός του υλικού κόσμου. Στόν Θεάνθρωπο – Χριστό γνωρίζουμε τον Θεό, όχι αφηρημένα, στοχαστικά, διανοητικά. Ο Χριστός ώς θεάνθρωπος απεκάλυψε τον Θεό των Πατέρων ημών, του Αβραάμ, του Ισαάκ, του Ιακώβ. Ο ιστορικός Θεάνθρωπος Ιησούς Χριστός είναι η ουσία της αποκαλύψεως του Θεού, η ουσία του Χριστιανισμού. Ο Θεάνθρωπος είναι ολόκληρη η Αποκάλυψη, που οδηγεί στην αληθινή θεογνωσία. Γνώση του Θεού έξω από τον Θεάνθρωπο δεν υπάρχει. Και εδώ είναι το διαφοροποιητικό στοιχείο του Χριστιανισμού από κάθε μορφή θρησκείας (θρησκεύματος), αλλά και η υπέρβαση της «θρησκείας» στον Χριστό. Όλοι οι αρχηγοί και ιδρυτές θρησκειών (θρησκευμάτων) παραπέμπουν σε κάποια θεότητα. Ο Χτριστός παραπέμπει στον Εαυτό Του («εγώ ειμί...», «εγώ λέγω υμίν...»). Τα θρησκεύματα προϋποθέτουν κίνηση εκ των κάτω πρός τα άνω, αναζήτηση του Θεού. Ο Θεάνθρωπος είναι «ο εκ τού ουρανού καταβάς» (Ιωάν. 3, 13). Γι’ αυτό και δικαιούται να λέγει: «Ουδείς επιγινώσκει τόν υιόν, ειμή ο πατήρ, ουδέ τόν πατέρα τις επιγινώσκει, ει μή ο υιός» (Ματθ. 11, 27). Ο Χριστός ώς Θεάνθρωπος είναι η αγαπητική κίνηση του Τριαδικού Θεού πρός τον κόσμο. Ένας είναι ο Τριαδικός Θεός, ένας και ο Θεάνθρωπος Σωτήρας του κόσμου. Κατά τον άγιο Γρηγόριο Παλαμά, «ει μή εσαρκώθη ο τού Θεού Λόγος, ουκ άν εδείκνυτο Πατήρ αληθώς ο Πατήρ∙ ουκ άν αληθώς Υιός ο Υιός∙ ουκ άν τό Πνεύμα τό άγιον προϊόν καί αυτό εκ Πατρός» (Ε.Π. 151, 204).</w:t>
      </w:r>
    </w:p>
    <w:p>
      <w:pPr>
        <w:pStyle w:val="Normal"/>
        <w:rPr/>
      </w:pPr>
      <w:r>
        <w:rPr>
          <w:lang w:val="el-GR"/>
        </w:rPr>
        <w:t xml:space="preserve"> </w:t>
      </w:r>
      <w:r>
        <w:rPr>
          <w:lang w:val="el-GR"/>
        </w:rPr>
        <w:t>Επιλέγοντας ο Χριστός για τον εαυτό Του (πάνω από 80 φορές τον χρησιμοποιεί στα ευαγγέλια) τον τίτλο του Δανιήλ «Υιός τού ανθρώπου» (Δαν. 7, 13), φανερώνει την μεσσινιακή αυτοσυνειδησία Του ως του αναμενόμενου Θεανθρώπου. Αυτό ακριβώς θα δηλώσει ευθέως σε μία παρεξηγημένη μορφή, που θα φωτισθεί από τη Χάρη Του, την Σαμαρείτιδα (και μετά Αγία Φωτεινή), λέγοντάς της: «Εγώ ειμι ο λαλών σοι» (Ιωάν. 4, 26), όταν του υπέβαλε το ερώτημα για τον ερχομό του Μεσσία.</w:t>
      </w:r>
    </w:p>
    <w:p>
      <w:pPr>
        <w:pStyle w:val="Normal"/>
        <w:rPr/>
      </w:pPr>
      <w:r>
        <w:rPr>
          <w:lang w:val="el-GR"/>
        </w:rPr>
        <w:t xml:space="preserve"> </w:t>
      </w:r>
      <w:r>
        <w:rPr>
          <w:lang w:val="el-GR"/>
        </w:rPr>
        <w:t>Ο Χριστός, αναφερόμενος στη σωτηριώδη αποστολή Του, αυτοχαρακτηρίζεται «οδός, αλήθεια και ζωή»: «Εγώ ειμι η οδός καί η αλήθεια καί η ζωή» (Ιωάν. 14, 16) λέγει στον Θωμά, όταν αυτός εκφράζει την απορία: «Κύριε, ουκ οίδαμεν πού υπάγεις∙ καί πώς δυνάμεθα τήν οδόν ειδέναι;» (στ. 5). Ώς «οδός» ο Χριστός είναι ο μοναδικός δρόμος πρός τη σωτηρία – θέωση, την αιώνια πραγμάτωση του ανθρώπου. Ο Μοναδικός «μεσίτης» (Α΄ Τιμ. 2, 5), που γεφυρώνει το χάσμα που χωρίζει τον αμαρτωλό άνθρωπο από τον Θεό και τον συμφιλιώνει («καταλλάσσει», Ρωμ. 5, 10) μαζί Του. Όχι διότι ο Θεός αλλάζει διαθέσεις, φυσικά. «Ουκ έστιν εκείνος ο εχθραίνων, αλλ’ ημείς∙ ο Θεός γάρ ουδέποτε εχθραίνει» (Ιωάνν. Χρυς., Ε.Π., 61, 478). Γι’ αυτό διακηρύσσει ο Χριστός: «Εγώ ειμί η θύρα∙ δι’ έμού εάν τις εισέλθει, σωθήσεται» (Ιωάν. 10, 9). Είναι χαρακτηριστικό ότι από τον αυτοχαρακτηρισμό του Χριστού ώς «οδού» πρός τον Θεό και τη σωτηρία ονομάσθηκε «οδός» και ο Χριστιανισμός (Πράξ. 9, 2), ώς ο δρόμος (τρόπος ζωής) πρός τη σωτηρία. Είναι η πρώτη γνωστή ονομασία της νέας πίστεως, μέχρι να ονομασθούν οι πιστοί στο Χριστό «χριστιανοί» (Πράξ. 11, 26).</w:t>
      </w:r>
    </w:p>
    <w:p>
      <w:pPr>
        <w:pStyle w:val="Normal"/>
        <w:rPr/>
      </w:pPr>
      <w:r>
        <w:rPr>
          <w:lang w:val="el-GR"/>
        </w:rPr>
        <w:t xml:space="preserve"> </w:t>
      </w:r>
      <w:r>
        <w:rPr>
          <w:lang w:val="el-GR"/>
        </w:rPr>
        <w:t>Ο Χριστός ώς «αλήθεια» είναι Αυτός που έφερε στον κόσμο τον αυθεντικό τρόπο υπάρξεως, που μπορεί να οδηγήσει στην όντως ζωή, την αληθινή ζωή. Βέβαια, όταν ο Πιλάτος ρώτησε τον Χριστό «τί εστιν αλήθεια;» (Ιωάν. 18, 38), δεν ακριβολογούσε. Διότι έπρεπε να ερωτήσει «τις» (ποιά) είναι η αλήθεια. Διότι, όπως είδαμε παραπάνω, ο Χριστός ταυτίζει την αλήθεια με το Πρόσωπό Του. Αυτός είναι η ένσαρκη Παναλήθεια! Οδός και Αλήθεια συνδέονται αχώριστα στον Χριστό. Ο δρόμος πρός τον Θεό περνά μέσα από την Αλήθεια. Άν ο Χριστός, που προσφέρεται από μια χριστιανική κοινότητα που διεκδικεί το όνομα «εκκλησία», δεν είναι ο αληθινός Χριστός, ο ένας και μοναδικός Θεάνθρωπος, τότε η ομάδα αυτή είναι «αίρεση» και δεν μπορεί να οδηγήσει στη σωτηρία. Αυτό είναι το δράμα των αιρέσεων και τον ψευδομεσσιών του κόσμου. Αυτό όμως είναι και το κριτήριο του χριστιανικού «δόγματος», της πίστεως – διδασκαλίας της Εκκλησίας. Το δόγμα δεν είναι σύνολο αφηρημένων «αληθειών» που επιβάλλονται άνωθεν στον άνθρωπο. Είναι η καταγραφή της εμπειρίας των θεουμένων -των Αγίων- και έχει θεραπευτικό χαρακτήρα. Βοηθεί τον πιστό να αναζητήσει σωστά τη σωτηρία και να οδηγηθεί σ’ αυτήν. Ο Χριστός ομολογεί για τον Εαυτό Του: «Εις τούτο ελήλυθα εις τόν κόσμον, ίνα μαρτυρήσω τή αληθεία» (Ιωάν. 18, 37). Όλο το απολυτρωτικό έργο του Χριστού είναι πολύπλευρη φανέρωση της σώζουσας προσωπικής Αλήθειας, του ίδιου του Χριστού. Αυτή είναι η Ορθοδοξία των Πατέρων ημών. Ο Χριστός είναι η ένσαρκη Ορθοδοξία.</w:t>
      </w:r>
    </w:p>
    <w:p>
      <w:pPr>
        <w:pStyle w:val="Normal"/>
        <w:rPr/>
      </w:pPr>
      <w:r>
        <w:rPr>
          <w:lang w:val="el-GR"/>
        </w:rPr>
        <w:t xml:space="preserve"> </w:t>
      </w:r>
      <w:r>
        <w:rPr>
          <w:lang w:val="el-GR"/>
        </w:rPr>
        <w:t>Ώς Αλήθεια ο Χριστός δεν αποκαλύπτει μόνο τον Θεό, αφού «εν αυτώ κατοικεί πάν τό πλήρωμα τής θεότητος σωματικώς» (Κολ. 2, 9), και δεν είναι μόνο τέλειος Θεός, όπως ο Πατέρας και το Πνεύμα, αλλά αποκαλύπτει και τον αληθινό (αυθεντικό) άνθρωπο. Αυτό δήλωσε, άθελά του, κινούμενος από τη Χάρη του Θεού ο Πιλάτος, δείχνοντας τον Χριστό και λέγοντας: «Ίδε ο άνθρωπος» (Ιωάν. 19, 5), διότι είναι ο όντως άνθρωπος, ο τέλειος άνθρωπος και σωτήριο πρότυπο κάθε ανθρώπου.</w:t>
      </w:r>
    </w:p>
    <w:p>
      <w:pPr>
        <w:pStyle w:val="Normal"/>
        <w:rPr/>
      </w:pPr>
      <w:r>
        <w:rPr>
          <w:lang w:val="el-GR"/>
        </w:rPr>
        <w:t xml:space="preserve"> </w:t>
      </w:r>
      <w:r>
        <w:rPr>
          <w:lang w:val="el-GR"/>
        </w:rPr>
        <w:t>Ο Χριστός ώς Αυτοαλήθεια ήταν το περιεχόμενο και της διδασκαλίας Του, του προφητικού κηρύγματός Του. Γι’ αυτό ο «λαός άπας εξεκρέματο αυτού ακούων» (Λουκ. 19, 48: «κρεμόταν από τα χείλη Του»). Και αυτό, διότι «ήν διδάσκων ώς εξουσίαν έχων καί ουχ ώς οι Γραματείς» (Ματθ. 7, 29). Οι σταλμένοι από τους άρχοντες κατάσκοποί Του ομολογούσαν: «ουδέποτε ούτως ελάλησεν άνθρωπος, ως ούτος ο άνθρωπος» (Ιωάν. 7, 46). Η αναζήτηση λοιπόν κοινών τόπων στη διδασκαλία του Χριστού αποβαίνει ματαιοπονία. Η διδασκαλία Του δεν συγκρίνεται με το λόγο κανενός άλλου διδασκάλου, θρησκευτικού αρχηγού ή φιλοσόφου. Η τοποθέτηση: «αυτό το είπε και ο τάδε φιλόσοφος», γιά να μειωθεί ο Χριστός, δείχνει εμμονή στα «λόγια» και άγνοια του «Λόγου Χριστού».</w:t>
      </w:r>
    </w:p>
    <w:p>
      <w:pPr>
        <w:pStyle w:val="Normal"/>
        <w:rPr/>
      </w:pPr>
      <w:r>
        <w:rPr>
          <w:lang w:val="el-GR"/>
        </w:rPr>
        <w:t xml:space="preserve"> </w:t>
      </w:r>
      <w:r>
        <w:rPr>
          <w:lang w:val="el-GR"/>
        </w:rPr>
        <w:t>Οι φραστικές συμπτώσεις δεν αποδεικνύουν και συνολικές ταυτίσεις. Ώς σύνολο η διδασκαλία του Χριστού είναι φανέρωση της μοναδικής ταυτότητάς Του και οδηγεί ή στην αποδοχή Του ώς Σωτήρα ή στην απόρριψή Του. Άλλωστε, η διδασκαλία Του ταυτίζεται με το Πρόσωπό Του. Είναι Εκείνος, που τόλμησε να πεί «εγώ δέ λέγω ημίν...».</w:t>
      </w:r>
    </w:p>
    <w:p>
      <w:pPr>
        <w:pStyle w:val="Normal"/>
        <w:rPr/>
      </w:pPr>
      <w:r>
        <w:rPr>
          <w:lang w:val="el-GR"/>
        </w:rPr>
        <w:t xml:space="preserve"> </w:t>
      </w:r>
      <w:r>
        <w:rPr>
          <w:lang w:val="el-GR"/>
        </w:rPr>
        <w:t xml:space="preserve">Ο λόγος Του είναι </w:t>
      </w:r>
      <w:r>
        <w:rPr>
          <w:b/>
          <w:lang w:val="el-GR"/>
        </w:rPr>
        <w:t>«σπόρος» Χάριτος</w:t>
      </w:r>
      <w:r>
        <w:rPr>
          <w:lang w:val="el-GR"/>
        </w:rPr>
        <w:t xml:space="preserve">, που αναζητεί την «γήν την αγαθήν», την καθαρά καρδία, για να καρποφορήσει (Λουκ. 8, 15). Ο λόγος του Χριστού δεν σώζει ώς ηθική παραίνεση, αλλά διότι εμπεριέχει </w:t>
      </w:r>
      <w:r>
        <w:rPr>
          <w:b/>
          <w:lang w:val="el-GR"/>
        </w:rPr>
        <w:t>άκτιστη Θεία Χάρη</w:t>
      </w:r>
      <w:r>
        <w:rPr>
          <w:lang w:val="el-GR"/>
        </w:rPr>
        <w:t>. Είναι λόγος Θεού. «Εν αυτώ ζωή ήν καί η ζωή ήν τό φώς τών ανθρώπων» (Ιωάν. 1, 4).</w:t>
      </w:r>
    </w:p>
    <w:p>
      <w:pPr>
        <w:pStyle w:val="Normal"/>
        <w:rPr/>
      </w:pPr>
      <w:r>
        <w:rPr>
          <w:lang w:val="el-GR"/>
        </w:rPr>
        <w:t xml:space="preserve"> </w:t>
      </w:r>
      <w:r>
        <w:rPr>
          <w:lang w:val="el-GR"/>
        </w:rPr>
        <w:t>Ό,τι υπάρχει στον Χριστό είναι ζωή. Με όλα τα σωστικά Του μέσα ο Χριστός μεταδίδει – προσφέρει τον εαυτό Του. Είναι ο «προσφέρων καί προσφερόμενος» της Θείας Λειτουργίας και Ευχαριστίας. Οι τρείς όροι «οδός – αλήθεια – ζωή», ως χαρακτηρισμός του Χριστού, εκφράζουν μία φυσική συνέχεια. Ο Χριστός οδηγεί στον Θεό, αποκαλύπτοντας τον εαυτό Του ως ένσαρκη Παναλήθεια και εισάγοντας έτσι στην αιώνια ζωή, που είναι η εσωτερική – καρδιακή γνώση του Θεού (Ιωάν. 17, 3), η ένωση μαζί Του.</w:t>
      </w:r>
    </w:p>
    <w:p>
      <w:pPr>
        <w:pStyle w:val="Normal"/>
        <w:rPr>
          <w:lang w:val="el-GR"/>
        </w:rPr>
      </w:pPr>
      <w:r>
        <w:rPr>
          <w:lang w:val="el-GR"/>
        </w:rPr>
      </w:r>
    </w:p>
    <w:p>
      <w:pPr>
        <w:pStyle w:val="Normal"/>
        <w:rPr>
          <w:lang w:val="el-GR"/>
        </w:rPr>
      </w:pPr>
      <w:r>
        <w:rPr>
          <w:lang w:val="el-GR"/>
        </w:rPr>
      </w:r>
    </w:p>
    <w:p>
      <w:pPr>
        <w:pStyle w:val="Normal"/>
        <w:rPr>
          <w:b/>
          <w:b/>
          <w:bCs/>
          <w:lang w:val="el-GR"/>
        </w:rPr>
      </w:pPr>
      <w:r>
        <w:rPr>
          <w:b/>
          <w:bCs/>
          <w:lang w:val="el-GR"/>
        </w:rPr>
        <w:t>4. Ελευθερωτής και Ειρηνευτής.</w:t>
      </w:r>
    </w:p>
    <w:p>
      <w:pPr>
        <w:pStyle w:val="Normal"/>
        <w:rPr>
          <w:b/>
          <w:b/>
          <w:bCs/>
          <w:lang w:val="el-GR"/>
        </w:rPr>
      </w:pPr>
      <w:r>
        <w:rPr>
          <w:b/>
          <w:bCs/>
          <w:lang w:val="el-GR"/>
        </w:rPr>
      </w:r>
    </w:p>
    <w:p>
      <w:pPr>
        <w:pStyle w:val="Normal"/>
        <w:rPr>
          <w:b/>
          <w:b/>
          <w:bCs/>
          <w:lang w:val="el-GR"/>
        </w:rPr>
      </w:pPr>
      <w:r>
        <w:rPr>
          <w:b/>
          <w:bCs/>
          <w:lang w:val="el-GR"/>
        </w:rPr>
      </w:r>
    </w:p>
    <w:p>
      <w:pPr>
        <w:pStyle w:val="Normal"/>
        <w:rPr/>
      </w:pPr>
      <w:r>
        <w:rPr>
          <w:rStyle w:val="20pt"/>
        </w:rPr>
        <w:t>Σ</w:t>
      </w:r>
      <w:r>
        <w:rPr>
          <w:lang w:val="el-GR"/>
        </w:rPr>
        <w:t xml:space="preserve">το απολυτίκιο της εορτής της Υπαπαντής ο Χριστός χαρακτηρίζεται «ελευθερωτής των ψυχών ημών». Διότι σώζει, ενεργώντας απελευθερωτικά πρός δύο κατευθύνσεις, εσωτερικά και εξωτερικά. Ελευθερώνει πρώτα από την εσωτερική δουλεία, τη δουλεία του Διαβόλου και των παθών. Καθαρίζει την καρδιά από την αμαρτία, για να βρεί ο άνθρωπος την εσωτερική ενότητα και ισορροπία του και να μπορέσει να δημιουργήσει αδελφική κοινωνία με τους συνανθρώπους του. Η διαδικασία της αποκαταστάσεως της εσωτερικής ενότητας του ανθρώπου παίρνει τη μορφή μιάς θεραπείας. Γι’ αυτό ο Χριστός ονομάζεται στη Θεία Λειτουργία «ιατρός τών ψυχών καί τών σωμάτων ημών». Ο άνθρωπος, εισερχόμενος στο Σώμα του Χριστού, την Εκκλησία, δέχεται μιά αγιοπνευματική «θεραπευτική αγωγή», που αναπτύσσεται στα στάδια «κάθαρση – φωτισμός – θέωση». Για να μεταμορφωθεί η εγωκεντρική και εγωιστική αγάπη του ανθρώπου σε </w:t>
      </w:r>
      <w:r>
        <w:rPr>
          <w:b/>
          <w:lang w:val="el-GR"/>
        </w:rPr>
        <w:t>ανιδιοτελή</w:t>
      </w:r>
      <w:r>
        <w:rPr>
          <w:lang w:val="el-GR"/>
        </w:rPr>
        <w:t>, πρέπει ο άνθρωπος να ακολουθήσει αυτή την πορεία. Αγωνίζεται, με βοηθό και συνεργό τη Χάρη του Χριστού, να τηρεί τις εντολές Του, για να καθαρθεί η καρδιά και να φωτισθεί από το Άγιο Πνεύμα. Ο άνθρωπος καλείται να γίνει πρώτα «δούλος Ιησού Χριστού», κάτι που ήταν τίτλος τιμής για τον Απ. Παύλο. Υποδουλομένος εκούσια στον Χριστό, ελευθερώνεται από τη δουλεία της αμαρτίας (Ρωμ. 6, 18). Η τραγικότητα του αμετανόητου ανθρώπου συνίσταται στο να θεωρεί τη δουλεία του ως ελευθερία και να περιμένει καρπούς ελευθερίας από την κατάσταση της δουλείας. Γι’ αυτό απογοητεύουν, τελικά, τα πολιτικοκοινωνικά συστήματα, διότι δεν μπορούν να ελευθερώσουν εσωτερικά τον άνθρωπο.</w:t>
      </w:r>
    </w:p>
    <w:p>
      <w:pPr>
        <w:pStyle w:val="Normal"/>
        <w:rPr/>
      </w:pPr>
      <w:r>
        <w:rPr>
          <w:lang w:val="el-GR"/>
        </w:rPr>
        <w:t xml:space="preserve"> </w:t>
      </w:r>
      <w:r>
        <w:rPr>
          <w:lang w:val="el-GR"/>
        </w:rPr>
        <w:t>Ο Χριστός ελευθερώνει με τη δική Του ελευθερία (Γαλ. 5, 1). Καλεί, γι’ αυτό, να «γνωρίσουμε την αλήθεια Του – τον ίδιο τον Χριστό ώς αλήθεια – για να ελευθερωθούμε». «Γνώσεσθε τήν αλήθειαν καί η αλήθεια ελευθερώσει υμάς» (Ιωάν. 8, 32). Αυτό σημαίνει μετοχή στην πνευματική ζωή. Από την εσωτερική δε ελευθερία ξεκινά εν Χριστώ και κάθε αγώνας για εξωτερική (κοινωνική – εθνική) ελευθερία. Είναι αδύνατο να «επαγγέλλεται (κανείς) ελευθερίαν», ενώ μένει «δούλος τής φθοράς» (Β΄ Πέτρ. 2, 19). Ο Χριστός ελευθερώνει εσωτερικά, για να ανακαινίσει τον κόσμο, χωρίς συστήματα και μανιφέστα. Αυτό συνέβη με τη Σάρκωσή Του, που είναι εισαγωγή της δικής Του ζωής, της Χριστοζωής, στον κόσμο.</w:t>
      </w:r>
    </w:p>
    <w:p>
      <w:pPr>
        <w:pStyle w:val="Normal"/>
        <w:rPr/>
      </w:pPr>
      <w:r>
        <w:rPr>
          <w:lang w:val="el-GR"/>
        </w:rPr>
        <w:t xml:space="preserve"> </w:t>
      </w:r>
      <w:r>
        <w:rPr>
          <w:lang w:val="el-GR"/>
        </w:rPr>
        <w:t>Ο Χριστός βρήκε ένα κόσμο, στον οποίο ο άνθρωπος δεν είχε καμιά προσωπική αξία, παρά μόνο ώς μέσο για τους σκοπούς του Κράτους. Κοινωνικά δικαιώματα είχε μόνο ο κύκλος των ελευθέρων πολιτών. Επικρατούσαν, εξάλλου, οι θεσμοί της βρεφοκτονίας, νηπιοκτονίας, της εκθέσεως των βρεφών. Η γυναίκα ήταν ιδιοκτησία του ανδρός, ζώντας για χάρη του. Φιλόσοφοι, όπως ο Αριστοτέλης, θεωρούσαν τον θεσμό της δουλείας φυσικό. Και όλα αυτά δεν ήσαν απλές παραβάσεις, αλλά θεσμοί. Η μικρή αναλαμπή των στωικών είχε ελάχιστα αποτελέσματα, οδηγούσε δε σε άλλες πλάνες. Δια του Χριστού και εν Χριστώ συνετελέσθη η ανύψωση του ανθρώπου, επικυρωμένη αιώνια με τη Σάρκωση του Θεανθρώπου. Ο άνθρωπος απέκτησε ανείπωτη αξία, «εξαγορασμένος» με τό αίμα τού Χριστού (Α΄ Κορ. 6, 20). Για τόν άνθρωπο πέθανε ο ίδιος ο Χριστός (Ρωμ. 14, 15). Μόνο ο Χριστός διεκήρυξε ότι οι θεσμοί είναι υπηρετικοί του ανθρώπου και όχι κύριοί του, με τον ανυπέρβλητο λόγο του: «τό Σάββατον διά τόν άνθρωπον εγένετο, ουχ ο άνθρωπος διά τό Σάββατον» (Μάρκ. 2, 27). Ο Χριστός εξίσωσε τον άνδρα με τη γυναίκα (πρβλ. Κολ. 3, 11) και κατήργησε κάθε «αποθέτη» ή «καιάδα». Έθραυσε, ακόμη, τα δεσμά της δουλείας στην ίδια την πράξη, μεταβάλλοντας τον δούλο από «έμψυχον κτήμα» (Αριστοτέλης) σε «αδελφόν αγαπητόν» του Κυρίου του (βλ. την επιστολή Πρός Φιλήμονα).</w:t>
      </w:r>
    </w:p>
    <w:p>
      <w:pPr>
        <w:pStyle w:val="Normal"/>
        <w:rPr/>
      </w:pPr>
      <w:r>
        <w:rPr>
          <w:lang w:val="el-GR"/>
        </w:rPr>
        <w:t xml:space="preserve"> </w:t>
      </w:r>
      <w:r>
        <w:rPr>
          <w:lang w:val="el-GR"/>
        </w:rPr>
        <w:t>Με την εσωτερική απελευθέρωση του ανθρώπου ειρηνεύει ο Χριστός τον άνθρωπο με τον ίδιο τον εαυτό του. Ώς «άρχων ειρήνης» (Ησ. 60, 17) γίνεται η ειρήνη μας, μεταδίδοντας την ειρηνοποιητική Χάρη Του, όπως συνέβη μετά την Ανάσταση («ειρήνη υμίν», Ιωάν. 20, 19). Είχε, άλλωστε, διευκρινίσει πρό του Πάθους Του: «Ειρήνην αφίημι υμίν, ειρήνην τήν εμήν δίδωμι υμίν∙ ου καθώς ο κόσμος δίδωσιν εγώ δίδωμι υμίν» (Ιωάν. 14, 27). Έγινε ο ίδιος ο Χριστός ειρήνη για τον άνθρωπο και τον κόσμο. Αυτό διακηρύσσει ο Απ. Παύλος, που έζησε την εν Χριστώ ειρήνευσή του και από διώκτης έγινε απόστολος. «Αυτός εστιν η ειρήνη ημών», λέγει. Είναι εκείνος που «συνένωσε τα δύο (αντίθετα) μέρη και κρήμνισε το μεσότοιχο που τους χώριζε, δηλαδή την έχθρα, καταργώντας στην σάρκα Του τον νόμο των εντολών..., για να δημιουργήσει στον εαυτό Του από τα δύο μέρη ένα νέο άνθρωπο και να φέρει ειρήνη» (Εφεσ. 2, 14 ε.). Με αναφορά στην αντίθεση Ιουδαίων και Εθνικών, που ξεπεράσθηκε εν Χριστώ μέσα στην Εκκλησία, ο Απ. Παύλος παρουσιάζει με τον πιό ανάγλυφο τρόπο το ειρηνοποιητικό έργο του Χριστού, που αρχίζει με την Γέννησή Του, κατά τον ύμνο των Αγγέλων «Δόξα εν υψίστοις Θεώ καί επί γής ειρήνη» (Λουκ. 2, 14). Ο Χριστός μας ενώνει και συναδελφώνει όλους στη σάρκα Του, με τη Σάρκωσή Του, τη Σταύρωσή Του και κυρίως στη Θεία Ευχαριστία. Τρώμε τον Θεό μας, για να μην τρωγόμαστε μεταξύ μας...</w:t>
      </w:r>
    </w:p>
    <w:p>
      <w:pPr>
        <w:pStyle w:val="Normal"/>
        <w:rPr>
          <w:lang w:val="el-GR"/>
        </w:rPr>
      </w:pPr>
      <w:r>
        <w:rPr>
          <w:lang w:val="el-GR"/>
        </w:rPr>
      </w:r>
    </w:p>
    <w:p>
      <w:pPr>
        <w:pStyle w:val="Normal"/>
        <w:rPr>
          <w:lang w:val="el-GR"/>
        </w:rPr>
      </w:pPr>
      <w:r>
        <w:rPr>
          <w:lang w:val="el-GR"/>
        </w:rPr>
      </w:r>
    </w:p>
    <w:p>
      <w:pPr>
        <w:pStyle w:val="Normal"/>
        <w:rPr>
          <w:b/>
          <w:b/>
          <w:bCs/>
          <w:lang w:val="el-GR"/>
        </w:rPr>
      </w:pPr>
      <w:r>
        <w:rPr>
          <w:b/>
          <w:bCs/>
          <w:lang w:val="el-GR"/>
        </w:rPr>
        <w:t>5. Νικητής του θανάτου και Ζωοδότης.</w:t>
      </w:r>
    </w:p>
    <w:p>
      <w:pPr>
        <w:pStyle w:val="Normal"/>
        <w:rPr>
          <w:b/>
          <w:b/>
          <w:bCs/>
          <w:lang w:val="el-GR"/>
        </w:rPr>
      </w:pPr>
      <w:r>
        <w:rPr>
          <w:b/>
          <w:bCs/>
          <w:lang w:val="el-GR"/>
        </w:rPr>
      </w:r>
    </w:p>
    <w:p>
      <w:pPr>
        <w:pStyle w:val="Normal"/>
        <w:rPr>
          <w:b/>
          <w:b/>
          <w:bCs/>
          <w:lang w:val="el-GR"/>
        </w:rPr>
      </w:pPr>
      <w:r>
        <w:rPr>
          <w:b/>
          <w:bCs/>
          <w:lang w:val="el-GR"/>
        </w:rPr>
      </w:r>
    </w:p>
    <w:p>
      <w:pPr>
        <w:pStyle w:val="Normal"/>
        <w:rPr/>
      </w:pPr>
      <w:r>
        <w:rPr>
          <w:rStyle w:val="20pt"/>
        </w:rPr>
        <w:t>Ο</w:t>
      </w:r>
      <w:r>
        <w:rPr>
          <w:b/>
          <w:lang w:val="el-GR"/>
        </w:rPr>
        <w:t xml:space="preserve"> </w:t>
      </w:r>
      <w:r>
        <w:rPr>
          <w:lang w:val="el-GR"/>
        </w:rPr>
        <w:t>σύγχρονος άνθρωπος δεν έχει εξοικειωθεί με το μυστήριο του θανάτου. Μόνιμος εχθρός του ανθρώπου παραμένει ο θάνατος. Η αγωνία υπερβάσεως του θανάτου φαίνεται στις προσπάθειες της σύγχρονης επιστήμης (κλωνοποίηση, λ.χ., «κρυωνισμός», «αθανασία» κ.λπ.). Και ο Απ. Παύλος λέγει «έσχατος εχθρός καταργείται ο θάνατος» (Α΄ Κορ. 15, 26). Ο θάνατος όμως καταργήθηκε ήδη «δυνάμει» εν Χριστώ. Το «κλειδί» υπερβάσεως του θανάτου είναι η Ανάσταση του Χριστού, η προσωπική νίκη του Θεανθρώπου πάνω στο θάνατο. «...Χριστός εγερθείς εκ νεκρών ουκέτι αποθνήσκει, θάνατος αυτού ουκέτι κυριεύει» (Ρωμ. 6, 9: «...αφού ο Χριστός αναστήθηκε εκ νεκρών, δεν θα πεθάνει πιά, ο θάνατος δεν έχει πλέον εξουσία πάνω Του»).</w:t>
      </w:r>
    </w:p>
    <w:p>
      <w:pPr>
        <w:pStyle w:val="Normal"/>
        <w:rPr/>
      </w:pPr>
      <w:r>
        <w:rPr>
          <w:lang w:val="el-GR"/>
        </w:rPr>
        <w:t xml:space="preserve"> </w:t>
      </w:r>
      <w:r>
        <w:rPr>
          <w:lang w:val="el-GR"/>
        </w:rPr>
        <w:t>Ο μόνος νικητής του θανάτου στην ιστορία είναι ο Χριστός. «Πού σου, θάνατε, τό κέντρον; Πού σου Άδη, τό νίκος;» ερωτά ο Απ. Παύλος (Α΄ Κορ. 15, 55: «Πού είναι, θάνατε το κεντρί σου; Πού είναι Άδη, η νίκη σου;») και συμπληρώνει: «τό δέ κέντρον τού θανάτου η αμαρτία» (στ. 56). Νικά τον θάνατο, συνεπώς, όποιος νικήσει τελεσίδικα την αμαρτία. Και αυτός είναι ο Χριστός, ο μόνος (Θε–)άνθρωπος, ο οποίος «αμαρτίαν ουκ εποίησε, ουδέ ευρέθη δόλος εν τω στόματι αυτού» (Α΄ Πέτρ. 2, 22). Όποιος, λοιπόν, νικά εν Χριστώ την αμαρτία, μετέχει και της νίκης του Χριστού πάνω στο θάνατο και σε όσα αυτός εκφράζει. Οι εν Χριστώ νικητές του θανάτου είναι οι Άγιοι. Όποιος βλέπει τα άγια λείψανα, π.χ. του Αγίου Σπυρίδωνος στην Κέρκυρα ή του Αγίου Γερασίμου στην Κεφαλληνία, άφθαρτα και θαυματουργά, καταλαβαίνει τί σημαίνει νίκη πάνω στο θάνατο και τη φθορά του.</w:t>
      </w:r>
    </w:p>
    <w:p>
      <w:pPr>
        <w:pStyle w:val="Normal"/>
        <w:rPr/>
      </w:pPr>
      <w:r>
        <w:rPr>
          <w:lang w:val="el-GR"/>
        </w:rPr>
        <w:t xml:space="preserve"> </w:t>
      </w:r>
      <w:r>
        <w:rPr>
          <w:lang w:val="el-GR"/>
        </w:rPr>
        <w:t>Η Ανάσταση του Χριστού είναι το οντολογικό θεμέλιο της Εκκλησίας. «Ει Χριστός ουκ εγήγερται, ματαία η πίστις ημών» (Α΄ Κορ. 15, 17). Είναι όμως και ερμηνευτικό κλειδί της παγκόσμιας ιστορίας και της ζωής μας. Η Σάρκωση του Λόγου του Θεού είναι η είσοδος του Αιωνίου και Αφθάρτου στην ιστορία. Σ’ ένα κόσμο που διαλύεται και σήπτεται μέσα στη φθορά, εισβάλλει και εγκαθίσταται η αιωνιότητα, προσωποποιημένη στον Χριστό, ώς δυνατότητα υπερβάσεως του θανάτου. Η Ανάσταση του Χριστού είναι οριστική νίκη πάνω στο θάνατο όχι μόνο ώς συνέχεια της βιολογικής ζωής, αλλά ώς αθανασία, συνέχεια δηλαδή της ζωής μέσα στη Θεία Αγάπη και Χάρη. Αυτό σημαίνει το «αιωνία η μνήμη», που ψάλλεται στα μνημόσυνα και τις κηδείες. Να μείνει ο νεκρός στην αιώνια μνήμη, δηλαδή αιώνια μέσα στη Χάρη του Θεού. Να είναι αιώνια με το Θεό, όπως είπε ο Χριστός στο ευγνώμονα Ληστή: «Σήμερον μετ’ εμού έση εν τώ παραδείσω» (Λουκ. 23, 43). Χωρίς τον Χριστό ο θάνατος είναι φοβερός. Ο Χριστός όμως «διά του θανάτου, κατήργησε τόν τό κράτος έχοντα τού θανάτου, τούτ’ έστι τόν διάβολον» (Εβρ. 2, 14). Ούτε ο θάνατος αλλ’ ούτε και ο «κύριός» του, ο Διάβολος, προκαλούν στον εν Χριστώ άνθρωπο, τον Άγιο, τρόμο. Διότι γνωρίζει πως ο θάνατος δεν μπορεί να διακόψει ή να διαλύσει την εν Χριστώ ζωή και τη συνέχειά της μέσα στην άκτιστη Χάρη του Θεού, παρά μόνο τη βιολογική ζωή, στην ανάπτυξή της μέσα σ’ αυτόν τον φθαρτό και μάταιο κόσμο.</w:t>
      </w:r>
    </w:p>
    <w:p>
      <w:pPr>
        <w:pStyle w:val="Normal"/>
        <w:rPr/>
      </w:pPr>
      <w:r>
        <w:rPr>
          <w:lang w:val="el-GR"/>
        </w:rPr>
        <w:t xml:space="preserve"> </w:t>
      </w:r>
      <w:r>
        <w:rPr>
          <w:lang w:val="el-GR"/>
        </w:rPr>
        <w:t xml:space="preserve">Η ζωή μας, καί η βιολογική καί η πνευματική, είναι τόσο ζωή, όσο ανήκει στο Χριστό. Και ανήκουμε στον Χριστό, όταν πεθάνουμε και αναστηθούμε μαζί Του. Το </w:t>
      </w:r>
      <w:r>
        <w:rPr>
          <w:b/>
          <w:lang w:val="el-GR"/>
        </w:rPr>
        <w:t>εκούσιο</w:t>
      </w:r>
      <w:r>
        <w:rPr>
          <w:lang w:val="el-GR"/>
        </w:rPr>
        <w:t xml:space="preserve"> πάθος μας (άσκηση) και ο </w:t>
      </w:r>
      <w:r>
        <w:rPr>
          <w:b/>
          <w:lang w:val="el-GR"/>
        </w:rPr>
        <w:t>εκούσιος</w:t>
      </w:r>
      <w:r>
        <w:rPr>
          <w:lang w:val="el-GR"/>
        </w:rPr>
        <w:t xml:space="preserve"> θάνατός μας με τον Χριστό (πρβλ. Ματθ. 16, 24, Μάρκ. 8, 34), η «ακολουθία» δηλαδή του Χριστού με συνέπεια, όπως συμβαίνει με τους μοναχούς, είναι ο </w:t>
      </w:r>
      <w:r>
        <w:rPr>
          <w:b/>
          <w:lang w:val="el-GR"/>
        </w:rPr>
        <w:t>μόνος</w:t>
      </w:r>
      <w:r>
        <w:rPr>
          <w:lang w:val="el-GR"/>
        </w:rPr>
        <w:t xml:space="preserve"> δρόμος συνταφής και συναναστάσεως με τον Χριστό. Στο σημείο αυτό γίνεται αντιληπτό ότι ο Χριστιανισμός δεν είναι μία φιλοσοφία ή ιδεολογία, αλλά ζωή, με όλο το βάθος και το πλάτος του όρου. Είναι εμπειρία. Ή ζείς εν Χριστώ, σε ζωή διαρκούς μετανοίας, ή δεν είσαι του Χριστού. «Οι τού Χριστού (όσοι ανήκουν στον Χριστό) τήν σάρκα εσταύρωσαν σύν τοίς παθήμασι καί ταίς επιθυμίαις» (Γαλ. 5, 24). Χριστιανοί είναι οι συσταυρωμένοι με τον Χριστό, κατά την ομολογία του Παύλου: «Χριστώ συνεσταύρωμαι∙ ζώ δέ ουκέτι εγώ, ζή δέ εν εμοί Χριστός» (Γαλ. 2, 20). Όπως ο νεκρός «διεδικαίωται από τής αμαρτίας» (Ρωμ. 6, 7: έχει ελευθερωθεί από την αμαρτία, δηλαδή παύει να αμαστάνει), έτσι και ο «συσταυρωμένος» με τον Χριστό είναι πιά νεκρός για την αμαρτία. Αυτό σημαίνει ο λόγος της ευχής: «Νέκρωσον τά μέλη ημών τά επί τής γής». Να φθάσει ο άνθρωπος, κατά τον άγιο Γρηγόριο τον Παλαμά, να γίνει «ανίκανος εις τό αμαρτάνειν»! Γι’ αυτό παρακαλούμε τον Θεό να μας δώσει «τήν ημέραν (εσπέραν) πάσαν... ειρηνικήν καί </w:t>
      </w:r>
      <w:r>
        <w:rPr>
          <w:b/>
          <w:lang w:val="el-GR"/>
        </w:rPr>
        <w:t>αναμάρτηρον</w:t>
      </w:r>
      <w:r>
        <w:rPr>
          <w:lang w:val="el-GR"/>
        </w:rPr>
        <w:t>...». Αυτά είναι δυνατά, όταν με την άσκηση συσταυρωθεί ο άνθρωπος με τον Χριστό.</w:t>
      </w:r>
    </w:p>
    <w:p>
      <w:pPr>
        <w:pStyle w:val="Normal"/>
        <w:rPr/>
      </w:pPr>
      <w:r>
        <w:rPr>
          <w:lang w:val="el-GR"/>
        </w:rPr>
        <w:t xml:space="preserve"> </w:t>
      </w:r>
      <w:r>
        <w:rPr>
          <w:lang w:val="el-GR"/>
        </w:rPr>
        <w:t>Αυτή τη ζωή, ώς νίκη στο θάνατο, την αμαρτία και τον Διάβολο, έφερε ο Χριστός στον κόσμο. Δεν ίδρυσε κάποιο κοινωνικό και φιλανθρωπικό Ίδρυμα, αλλά μας καλεί στο σώμα Του, την Εκκλησία, για να μπορούμε συνεχώς να νικάμε τον θάνατο, την αμαρτία τον Διάβολο. Διότι μόνο τότε μπορούμε να αγαπάμε αληθινά, δηλαδή ανιδιοτελώς, τον συνάνθρωπό μας και να συμπήξουμε κοινωνία αδελφοσύνης και αγάπης. Οι κοινωνίες τού χωρίς Χριστόν κόσμου είναι συμβατικές και ψευδώνυμες. Γιατί δεν έχουν αυτή τη δυνατότητα, αφού, αγνοώντας ή περιφρονώντας τον Χριστό, δεν την επιζητούν. Η αυθεντική ζωή στην Εκκλησία γίνεται συνεχής πορεία αναστάσεως. Με τα μυστήρια και την πνευματική ζωή, ο συνεπής Χριστιανός νικά συνεχώς το θάνατο και μετέχει στην Ανάσταση του Χριστού. Η «μετάνοια» είναι δυνατότητα εξόδου από την φυλακή της νεκρωμένης φύσεώς μας και συνάντηση με τον Αναστάντα Χριστόν. Γι’ αυτό διδάσκουν μέσα από την εμπειρία τους οι μοναχοί μας: «Εάν πεθάνεις πρίν πεθάνεις, δέν θα πεθάνεις όταν πεθάνεις...»</w:t>
      </w:r>
    </w:p>
    <w:p>
      <w:pPr>
        <w:pStyle w:val="Normal"/>
        <w:rPr>
          <w:lang w:val="el-GR"/>
        </w:rPr>
      </w:pPr>
      <w:r>
        <w:rPr>
          <w:lang w:val="el-GR"/>
        </w:rPr>
      </w:r>
    </w:p>
    <w:p>
      <w:pPr>
        <w:pStyle w:val="Normal"/>
        <w:rPr>
          <w:lang w:val="el-GR"/>
        </w:rPr>
      </w:pPr>
      <w:r>
        <w:rPr>
          <w:lang w:val="el-GR"/>
        </w:rPr>
      </w:r>
    </w:p>
    <w:p>
      <w:pPr>
        <w:pStyle w:val="Normal"/>
        <w:rPr>
          <w:b/>
          <w:b/>
          <w:bCs/>
          <w:lang w:val="el-GR"/>
        </w:rPr>
      </w:pPr>
      <w:r>
        <w:rPr>
          <w:b/>
          <w:bCs/>
          <w:lang w:val="el-GR"/>
        </w:rPr>
        <w:t>6. Κύριος ουρανού καί γής.</w:t>
      </w:r>
    </w:p>
    <w:p>
      <w:pPr>
        <w:pStyle w:val="Normal"/>
        <w:rPr>
          <w:b/>
          <w:b/>
          <w:bCs/>
          <w:lang w:val="el-GR"/>
        </w:rPr>
      </w:pPr>
      <w:r>
        <w:rPr>
          <w:b/>
          <w:bCs/>
          <w:lang w:val="el-GR"/>
        </w:rPr>
      </w:r>
    </w:p>
    <w:p>
      <w:pPr>
        <w:pStyle w:val="Normal"/>
        <w:rPr>
          <w:b/>
          <w:b/>
          <w:bCs/>
          <w:lang w:val="el-GR"/>
        </w:rPr>
      </w:pPr>
      <w:r>
        <w:rPr>
          <w:b/>
          <w:bCs/>
          <w:lang w:val="el-GR"/>
        </w:rPr>
      </w:r>
    </w:p>
    <w:p>
      <w:pPr>
        <w:pStyle w:val="Normal"/>
        <w:rPr/>
      </w:pPr>
      <w:r>
        <w:rPr>
          <w:rStyle w:val="20pt"/>
        </w:rPr>
        <w:t>Κ</w:t>
      </w:r>
      <w:r>
        <w:rPr>
          <w:lang w:val="el-GR"/>
        </w:rPr>
        <w:t>ατά την θριαμβευτική είσοδο του Χριστού στα Ιεροσόλυμα, λίγο πρίν από το Πάθος Του, ο λαός Τόν υποδέχθηκε σάν βασιλέα, προσφωνώντας Τον: «Ωσαννά... ο βασιλεύς τού Ισραήλ», που σημαίνει: «Σώσε μας, Κύριε, βασιλέα του Ισραήλ». Παρά το οπωσδήποτε «εθνικιστικό» και κοσμικό υπόβαθρο αυτού του λόγου, «οι όχλοι» -με τη χάρη του Θεού- διετύπωναν και μιά μεγάλη αλήθεια. Διότι τα λόγια αυτά ανταποκρίνονταν στην αληθινή ταυτότητα του Χριστού.</w:t>
      </w:r>
    </w:p>
    <w:p>
      <w:pPr>
        <w:pStyle w:val="Normal"/>
        <w:rPr/>
      </w:pPr>
      <w:r>
        <w:rPr>
          <w:lang w:val="el-GR"/>
        </w:rPr>
        <w:t xml:space="preserve"> </w:t>
      </w:r>
      <w:r>
        <w:rPr>
          <w:lang w:val="el-GR"/>
        </w:rPr>
        <w:t xml:space="preserve">Ο Χριστός είναι, πράγματι, βασιλεύς του κόσμου, διότι είναι ο δημιουργός του, ο σωτήρας και κριτής του. Είναι βασιλεύς του Νέου Ισραήλ, της Εκκλησίας Του. Είναι βασιλεύς, Κύριος και Θεός, κάθε πιστού, που Τόν καλεί και Του επιτρέπει να κατοικήσει στην καρδιά του (πρβλ. Αποκ. 3, 20). Μετά την ανάστασή Του ο Χριστός, τη νίκη Του δηλαδή πάνω στον Διάβολο, την αμαρτία και τον θάνατο, διεκήρυξε στους Μαθητές Του: «εδόθη μοι πάσα (πλήρης) εξουσία εν ουρανώ καί επί γής» (Ματθ. 28, 18). Ο Αναστάς Χριστός είναι –και βιώνεται στην Εκκλησία– Κύριος ουρανού και γής, «ορατών τε πάντων καί αοράτων», «κεφαλή πάσης αρχής καί εξουσίας» (Κολ. 2, 10). Πρίν από τα Πάθη Του, ρώτησαν τον Χριστό οι «αρχιερείς καί οι πρεσβύτεροι τού λαού»: «Εν ποία εξουσία ταύτα ποιείς, καί τίς σοι έδωκε τήν εξουσίαν ταύτην;» (Ματθ. 21, 23). Ο Χριστός δεν απήντησε τότε (Ματθ. 21, 27), διότι μέσα στο πάθος τους απέναντί Του δέν θα μπορούσαν να καταλάβουν. Τώρα, στο φώς της Αναστάσεως, αποκαλύπτει ότι η «εξουσία» Του πηγάζει από την Ανάστασή Του. Στα όρια αυτής της εξουσίας θα ιδρύσει κατά την ημέρα της Πεντηκοστής την Εκκλησία, ώς Σώμα Του, και μ’ αυτή την εξουσία αποστέλλει τους Μαθητές Του να «αλιεύσουν» τον κόσμο στη βασιλεία Του (28, 19: «πορευθέντες, </w:t>
      </w:r>
      <w:r>
        <w:rPr>
          <w:b/>
          <w:lang w:val="el-GR"/>
        </w:rPr>
        <w:t>μαθητεύσατε</w:t>
      </w:r>
      <w:r>
        <w:rPr>
          <w:lang w:val="el-GR"/>
        </w:rPr>
        <w:t xml:space="preserve"> πάντα τά έθνη...»).</w:t>
      </w:r>
    </w:p>
    <w:p>
      <w:pPr>
        <w:pStyle w:val="Normal"/>
        <w:rPr/>
      </w:pPr>
      <w:r>
        <w:rPr>
          <w:lang w:val="el-GR"/>
        </w:rPr>
        <w:t xml:space="preserve"> </w:t>
      </w:r>
      <w:r>
        <w:rPr>
          <w:lang w:val="el-GR"/>
        </w:rPr>
        <w:t>Κατά την ανάκρισή Του ο Χριστός από τον Πιλάτο δηλώνει ότι η βασιλεία Του «ουκ έστιν εκ τού κόσμου τούτου» (Ιωάν. 18, 36). Αυτό σήμαινε ότι είναι βασιλεία «άλλου είδους», που διαφοροποιείται από τις βασιλείες και εξουσίες του κόσμου, όπως του Ηρώδη. Η βασιλεία του Χριστού είναι ουράνια, πνευματική, σωτήρια, διότι σχετίζεται με την άκτιστη Χάρη Του. Όπου γίνεται δεκτή η Χάρη Του, εκεί κυριαρχεί και η βασιλεία Του. Από την άποψη αυτή ο Χριστός είναι «βασιλεύς βασιλέων καί Κύριος κυρίων» (Αποκ. 19, 16) και «τής βασιλείας αυτού ουκ έσται τέλος» (Λουκ. 1, 33).</w:t>
      </w:r>
    </w:p>
    <w:p>
      <w:pPr>
        <w:pStyle w:val="Normal"/>
        <w:rPr/>
      </w:pPr>
      <w:r>
        <w:rPr>
          <w:lang w:val="el-GR"/>
        </w:rPr>
        <w:t xml:space="preserve"> </w:t>
      </w:r>
      <w:r>
        <w:rPr>
          <w:lang w:val="el-GR"/>
        </w:rPr>
        <w:t>Σ’ αυτή τη βασιλεία καλεί ο Χριστός τον άνθρωπο. Ήλθε στον κόσμο, για να εξαπλώσει σ’ αυτόν τη βασιλεία, τη Χάρη, τη δόξα, τη δύναμη, την αγάπη Του. Όλ’ αυτά είναι συνώνυμα και εκφράζουν την άκτιστη ενέργεια του Τριαδικού Θεού. Δέν ζητεί να κάμει οπαδούς και υπηκόους, αλλά να ελευθερώσει και αγιάσει. «Δεύτε πάντες οι κοπιώντες καί πεφορτισμένοι, καγώ αναπαύσω υμάς» (Ματθ. 11, 28). Αυτή είναι η πρόσκλησή Του. Καλεί, για να εγκαθιδρύσει την ουράνια βασιλεία Του μέσα στον άνθρωπο. «Η βασιλεία τού Θεού εντός υμών εστίν» (Λουκ. 17, 21). Αυτό σημαίνει να ενοικήσει ο ίδιος, μαζί με τον Πατέρα και τον Παράκλητο, μέσα στον άνθρωπο (Ιωάν. 17, 24∙ 14, 23).</w:t>
      </w:r>
    </w:p>
    <w:p>
      <w:pPr>
        <w:pStyle w:val="Normal"/>
        <w:rPr/>
      </w:pPr>
      <w:r>
        <w:rPr>
          <w:lang w:val="el-GR"/>
        </w:rPr>
        <w:t xml:space="preserve"> </w:t>
      </w:r>
      <w:r>
        <w:rPr>
          <w:lang w:val="el-GR"/>
        </w:rPr>
        <w:t>Διότι τότε ο άνθρωπος είναι του Χριστού, «ει Πνεύμα Θεού οικεί» μέσα του (Ρωμ. 8, 9). Καλεί ελεύθερα («εί τις θέλει», Ματθ. 16, 24), αφήνει την επιλογή όμως στον άνθρωπο. Δεν δημιουργεί ψευδαισθήσεις («στενή η πύλη καί τεθλιμμένη η οδός η απάγουσα εις τήν ζωήν, καί ολίγοι εισίν οι ευρίσκοντες αυτήν», Ματθ. 7, 14). Διότι η επιλογή της βασιλείας του Χριστού πραγματώνεται ως αγώνας κατά της επαναστατημένης φύσεώς μας, κατά της αυτοκρατορίας των ενστίκτων μας. Και αυτό χρειάζεται βιασμό της φύσεως και αγώνα ασταμάτητο. «Η βασιλεία των ουρανών βιάζεται, και βιασταί αρπάζουσιν αυτήν» (Ματθ. 11, 12). Είναι ο μόνος αγώνας, στον οποίο ο Χριστός ζητεί «βία». Όχι για να νικήσουμε κάποιον άλλο, αλλά τον ίδιο τον διεστραμμένο εαυτό μας («το νικάν πασών νικών αρίστη»). Γιά την είσοδο στη βασιλεία του Χριστού χρειάζεται σφοδρός πόλεμος, όπως αποδεικνύει η ζωή και πολιτεία των Αγίων μας. Η μόνη παρηγοριά και αναψυχή είναι ο λόγος του Χριστού μας: «Εν τώ κόσμω θλίψιν έξετε∙ αλλά θαρσείτε, εγώ νενίκηκα τόν κόσμον» (Ιωάν. 16, 33).</w:t>
      </w:r>
    </w:p>
    <w:p>
      <w:pPr>
        <w:pStyle w:val="Normal"/>
        <w:rPr/>
      </w:pPr>
      <w:r>
        <w:rPr>
          <w:lang w:val="el-GR"/>
        </w:rPr>
        <w:t xml:space="preserve"> </w:t>
      </w:r>
      <w:r>
        <w:rPr>
          <w:lang w:val="el-GR"/>
        </w:rPr>
        <w:t>Οι Εβραίοι, επηρεασμένοι από τις εθνικιστικές και υλικές αντιλήψεις τους για τον Μεσσία, δεν μπορούσαν να δεχθούν ένα βασιλέα, όπως ο Χριστός, που κάνει θρόνο τον σταυρό και σκήπτρο το μαρτύριό Του. Αυτό ήταν «σκάνδαλον» για τους Εβραίους, όπως ήταν και «μωρία» για τους σοφούς του κόσμου (Α΄ Κορ. 1, 23). Γι’ αυτό, όταν ο Πιλάτος, με κάποια δυσφορία για την προσχεδιασμένη καταδίκη ενός αθώου, τους ρωτά «τόν βασιλέα υμών σταυρώσω;», εκείνοι απάντησαν: «ουκ έχομεν βασιλέα, ει μή Καίσαρα» (Ιωάν. 19, 15). Εκεί μπορεί να φθάσει κάθε άνθρωπος, σε κάθε εποχή, όταν σκοτώσει το πνεύμα μέσα του. Όταν νεκρωθεί εσωτερικά και πωρωθεί η καρδιά του (Μάρκ. 3, 5). Αυτό είναι δυνατόν να συμβεί και σε μή αναγεννημένους «χριστιανούς», που μόνο εξωτερικά και κατ’ όνομα «δέχθηκαν» τον Χριστό. Χωρίς ζωντανή πνευματική ζωή, χωρίς αγώνα πνευματικό (συμμετοχή στη μυστηριακή ζωή του σώματος του Χριστού), το βάπτισμα μένει ανενεργό. Ο Χριστιανός πρέπει συνεχώς να επανελέγχει τον εαυτό του άν έχει ενεργό μέσα του τη χάρη του Θεού (Β΄ Κορ. 13, 5: «εαυτούς πειράζετε [εξετάζετε], ει εστέ εν τή πίστει»). Ο Χριστιανός δεν μπορεί να μοιράζει τον εαυτό του σε πολλούς «βασιλείς» και «κυρίους» (πρβλ. Ματθ. 6, 24). Να ανταλλάσσει τον Χριστό με οποιονδήποτε εγκόσμιο «Καίσαρα». Να περιορίζει τον Χριστό στα λεγόμενα «πνευματικά», ενώ στις κοινωνικές επιλογές του να τάσσεται στη διακονία και εξουσία των αρχόντων του αιώνος τούτου.</w:t>
      </w:r>
    </w:p>
    <w:p>
      <w:pPr>
        <w:pStyle w:val="Normal"/>
        <w:rPr/>
      </w:pPr>
      <w:r>
        <w:rPr>
          <w:lang w:val="el-GR"/>
        </w:rPr>
        <w:t xml:space="preserve"> </w:t>
      </w:r>
      <w:r>
        <w:rPr>
          <w:lang w:val="el-GR"/>
        </w:rPr>
        <w:t>Την αναγνώριση του Χριστού ως Μόνου βασιλέα της ζωής μας ομολογούμε οι ορθόδοξοι Χριστιανοί στη Θ. Λειτουργία: «ΕΙΣ Άγιος, ΕΙΣ Κύριος, Ιησούς Χριστός». Κύριος είναι ο Θεάνθρωπος, ως Θεός και μόνος Βασιλεύς μας. Γι’ αυτό οι οποιεσδήποτε παραπομπές στο θέμα αυτό, η μεταβολή της Εκκλησίας σε Ίδρυμα εξουσίας κοσμικής (κράτος), με βασιλέα επίγειο (πάπα) και δομή πολιτειακή, αποκαλύπτει την απώλεια του νοήματος του Χριστού και της βασιλείας Του. Έτσι όμως κατανοείται ο λόγος του Χριστού μας: «απόδοτε ούν τα Καίσαρος Καίσαρι καί τα τού Θεού τώ Θεώ» (Ματθ. 22, 21). Ο Χριστός δέχεται ότι η πολιτική εξουσία είναι δοσμένη από τον Θεό (πρβλ. Ρωμ. 13, 1: «ουκ έστιν εξουσία, ει μή υπό Θεού»). Η εξουσία ως θεσμός (όχι τα πρόσωπα των αρχόντων) δόθηκε από τον Θεό, για την αρμονική συγκρότηση της κοινωνίας. Ο Χριστιανός, συνεπώς, οφείλει σεβασμό στην εξουσία, «εν οίς εντολή Θεού μή εμποδίζηται», κατά τον Μ. Βασίλειο (ΕΠ 31, 860). Όταν, λοιπόν, οι Εβραίοι, στη διάθεσή τους να τον παγιδεύσουν, επιδεικνύουν στον Χριστό το νόμισμα του Καίσαρα, δηλώνουν έμμεσα ότι αναγνωρίζουν την εξουσία του Καίσαρα, χρησιμοποιώντας το νόμισμά του. Άν όμως το νόμισμα είναι του Καίσαρος, διότι φέρει την εικόνα του (Ματθ. 22, 20), ο άνθρωπος είναι εικών του Χριστού. Άρα ανήκει εξ ολοκλήρου σ’ Αυτόν.</w:t>
      </w:r>
    </w:p>
    <w:p>
      <w:pPr>
        <w:pStyle w:val="Normal"/>
        <w:rPr>
          <w:lang w:val="el-GR"/>
        </w:rPr>
      </w:pPr>
      <w:r>
        <w:rPr>
          <w:lang w:val="el-GR"/>
        </w:rPr>
      </w:r>
    </w:p>
    <w:p>
      <w:pPr>
        <w:pStyle w:val="Normal"/>
        <w:rPr>
          <w:lang w:val="el-GR"/>
        </w:rPr>
      </w:pPr>
      <w:r>
        <w:rPr>
          <w:lang w:val="el-GR"/>
        </w:rPr>
      </w:r>
    </w:p>
    <w:p>
      <w:pPr>
        <w:pStyle w:val="Normal"/>
        <w:rPr>
          <w:b/>
          <w:b/>
          <w:bCs/>
          <w:lang w:val="el-GR"/>
        </w:rPr>
      </w:pPr>
      <w:r>
        <w:rPr>
          <w:b/>
          <w:bCs/>
          <w:lang w:val="el-GR"/>
        </w:rPr>
        <w:t>7. «Εις αιώνας πατατεινόμενος».</w:t>
      </w:r>
    </w:p>
    <w:p>
      <w:pPr>
        <w:pStyle w:val="Normal"/>
        <w:rPr>
          <w:b/>
          <w:b/>
          <w:bCs/>
          <w:lang w:val="el-GR"/>
        </w:rPr>
      </w:pPr>
      <w:r>
        <w:rPr>
          <w:b/>
          <w:bCs/>
          <w:lang w:val="el-GR"/>
        </w:rPr>
      </w:r>
    </w:p>
    <w:p>
      <w:pPr>
        <w:pStyle w:val="Normal"/>
        <w:rPr>
          <w:lang w:val="el-GR"/>
        </w:rPr>
      </w:pPr>
      <w:r>
        <w:rPr>
          <w:lang w:val="el-GR"/>
        </w:rPr>
      </w:r>
    </w:p>
    <w:p>
      <w:pPr>
        <w:pStyle w:val="Normal"/>
        <w:rPr/>
      </w:pPr>
      <w:r>
        <w:rPr>
          <w:rStyle w:val="20pt"/>
        </w:rPr>
        <w:t>Ο</w:t>
      </w:r>
      <w:r>
        <w:rPr>
          <w:b/>
          <w:lang w:val="el-GR"/>
        </w:rPr>
        <w:t xml:space="preserve"> </w:t>
      </w:r>
      <w:r>
        <w:rPr>
          <w:lang w:val="el-GR"/>
        </w:rPr>
        <w:t>Χριστός δεν συνδέθηκε με μία μόνο στιγμή της ιστορίας, όπως συμβαίνει και με τους σημαντικότερους ακόμη ανθρώπους. Ο Χριστός καλύπτει όλη τη διάρκεια της ιστορίας, ενεργώντας λυτρωτικά από την αρχή ώς το τέλος της. Στην πρό της Σαρκώσεως εποχή «ασάρκως» και μετά την Ενανθρώπησή Του «ενσάρκως». Και μετά την Ανάληψή Του δεν εγκατέλειψε τον κόσμο, όπως υποσχέθηκε στους Μαθητές Του: «ουκ αφήσω υμάς ορφανούς» (Ιωάν. 14, 18), «καί ιδού εγώ μεθ’ υμών ειμί πάσας τάς ημέρας, (έως της Πεντηκοστής,) έως τής συντελείας τού αιώνος» (Ματθ. 28, 20). Την ημέρα της Πεντηκοστής επιστρέφει ο Χριστός «εν Αγίω Πνεύματι» και η θεωμένη «σάρκα» Του, η ενωμένη «ασύγχυτα και αδιαίρετα» με την ανθρώπινη φύση Του, γίνεται ο «τόπος» συνάξεως όλων των θεουμένων, των Αγίων.</w:t>
      </w:r>
    </w:p>
    <w:p>
      <w:pPr>
        <w:pStyle w:val="Normal"/>
        <w:rPr/>
      </w:pPr>
      <w:r>
        <w:rPr>
          <w:lang w:val="el-GR"/>
        </w:rPr>
        <w:t xml:space="preserve"> </w:t>
      </w:r>
      <w:r>
        <w:rPr>
          <w:lang w:val="el-GR"/>
        </w:rPr>
        <w:t>Η συνέχεια της παρουσίας του Χριστού ως Σωτήρος στον κόσμο γίνεται μέσω της Εκκλησίας Του. Δεν υπάρχει άλλος τρόπος λυτρωτικής συναντήσεως του Χριστού παρά μέσα στην Εκκλησία, το Σώμα Του. Με τη Σάρκωσή Του ο Χριστός «εκκλησίας σάρκα ανέλαβε» (Άγιος Νικόλαος Καβάσιλας) «καί τήν Εκκλησίαν εποίησεν σώμα Εαυτού», επισημαίνει και ο ι. Χρυσόστομος (ΕΠ 52, 429). Ο Χριστός συνδέθηκε, έτσι αχώριστα με την Εκκλησία Του και η Εκκλησία, ώς σώμα Του, μένει αχώριστα ενωμένη με τον Χριστό, που είναι η κεφαλή και η απαρχή της, η ζωή και ο ζωοδότης της. Ο χωρισμός Εκκλησίας από τον Χριστό ή του Χριστού από την Εκκλησία είναι η φοβερότερη αίρεση. Διότι, έτσι, «αποσαρκώνουμε» και «απογυμνώνουμε» τον Χριστό, τον «δι’ ημάς τούς ανθρώπους καί διά τήν ημετέραν σωτηρίαν σαρκωθέντα...». Εξορίζουμε τον Χριστό από τον κόσμο και μεταβάλλουμε την Εκκλησία σε κοινωνικό ή φιλοσοφικό σύλλογο. Δια της Εκκλησίας Του ο Χριστός «παρατείνεται εις τούς αιώνας», διότι η Εκκλησία είναι «η συνέχεια της ενανθρωπίσεως» και μένει ανοικτή, σε κάθε άνθρωπο και σε κάθε γενεά, Πεντηκοστή, διότι το Άγιον Πνεύμα «ό ο κόσμος ου δύναται λαβείν», μένει στα μέλη του Σώματος του Χριστού, στούς θεουμένους (Ιωάν. 14, 17). Κατά τον ι. Χρυσόστομο, «ει μή Πνεύμα παρήν, ούκ άν συνέστη η Εκκλησία∙ ει δέ συνίσταται η Εκκλησία, εύδηλον ότι Πνεύμα πάρεστιν» (ΕΠ 50, 459). Η φανέρωση της ενέργειας του Αγ. Πνεύματος την ημέρα της Πεντηκοστής είναι η επιβεβαίωση της ιδρύσεως της Εκκλησίας ώς Σώματος Χριστού αυτή την ημέρα.</w:t>
      </w:r>
    </w:p>
    <w:p>
      <w:pPr>
        <w:pStyle w:val="Normal"/>
        <w:rPr/>
      </w:pPr>
      <w:r>
        <w:rPr>
          <w:lang w:val="el-GR"/>
        </w:rPr>
        <w:t xml:space="preserve"> </w:t>
      </w:r>
      <w:r>
        <w:rPr>
          <w:lang w:val="el-GR"/>
        </w:rPr>
        <w:t xml:space="preserve">Έκτοτε ο Χριστός γίνεται ο «εκκλησιαστής» των ανθρώπων. Διότι τους καλεί συνεχώς, για να τους ενώσει με το Σώμα Του και να τους προσθέσει στην κοινωνία των σωζομένων (πρβλ. Πράξ. 2, 47). Διότι η πλήρης και «ολοτελής» (Α΄ Θεσσ. 5, 23) ένταξη του ανθρώπου στην Εκκλησία (πρβλ. τον λειτουργικό λόγο «εαυτούς καί αλλήλους καί πάσαν τήν ζωήν ημών Χριστώ τώ Θεώ παραθώμεθα») είναι η δυνατότητα της σωτηρίας μας. Δεν σώζεται (αγιάζεται, δηλαδή, φωτίζεται και θεώνεται) ο άνθρωπος, επειδή τηρεί τις εντολές του Χριστού, αλλά επειδή γίνεται μέλος του σώματος του Χριστού, μετέχοντας και κοινωνώντας δια της Θείας Ευχαριστίας και των άλλων Μυστηρίων στη ζωή Του. Δεν υπάρχει «εργοσωτηρία» αλλά </w:t>
      </w:r>
      <w:r>
        <w:rPr>
          <w:b/>
          <w:lang w:val="el-GR"/>
        </w:rPr>
        <w:t>εν Χριστώ</w:t>
      </w:r>
      <w:r>
        <w:rPr>
          <w:lang w:val="el-GR"/>
        </w:rPr>
        <w:t xml:space="preserve"> σωτηρία (βλ. Γαλ. Κεφ. 2). Η «αλήθεια», εν Χριστώ, είναι ζωή και κοινωνία, μετοχή στη ζωή του Χριστού.</w:t>
      </w:r>
    </w:p>
    <w:p>
      <w:pPr>
        <w:pStyle w:val="Normal"/>
        <w:rPr/>
      </w:pPr>
      <w:r>
        <w:rPr>
          <w:lang w:val="el-GR"/>
        </w:rPr>
        <w:t xml:space="preserve"> </w:t>
      </w:r>
      <w:r>
        <w:rPr>
          <w:lang w:val="el-GR"/>
        </w:rPr>
        <w:t>Με το βάπτισμα ο Χριστιανός πεθαίνει και ανασταίνεται μέσα στο Σώμα του Χριστού ως καινός (νέος) άνθρωπος, αναστημένος στη ζωή του Χριστού. «Όσοι εις Χριστόν εβαπτίσθητε, Χριστόν ενεδύσασθε», ψάλλουμε μετά την βάπτιση του νεοφωτίστου. Δεν ανήκει πιά στον κόσμο αλλά στο Σώμα του Χριστού (αυτό το μυστήριο αναλύει το 6ο κεφ. της Πρός Ρωμαίους). Το να είναι κανείς Χριστιανός σημαίνει να ανήκει στη συγκεκριμένη κοινότητα και κοινωνία της Τοπικής Εκκλησίας. Αυτόν τον τύπο της Εκκλησίας σώζει η μοναστική αδελφότητα – ενορία, το Κοινοβιακό Μοναστήρι. Διότι σ’ αυτό μπορεί ευκολότερα να πραγματοποιηθεί το «εαυτούς καί αλλήλους καί πάσαν τήν ζωήν ημών...». Η κοσμική ενορία μόνο με πρότυπο το Μοναστήρι μπορεί να λειτουργήσει ορθόδοξα.</w:t>
      </w:r>
    </w:p>
    <w:p>
      <w:pPr>
        <w:pStyle w:val="Normal"/>
        <w:rPr/>
      </w:pPr>
      <w:r>
        <w:rPr>
          <w:lang w:val="el-GR"/>
        </w:rPr>
        <w:t xml:space="preserve"> </w:t>
      </w:r>
      <w:r>
        <w:rPr>
          <w:lang w:val="el-GR"/>
        </w:rPr>
        <w:t xml:space="preserve">Μέσα στο Σώμα του Χριστού συντελείται η πνευματική «αύξηση» των πιστών (Α΄ Κορ. 12, 13) και μέτρο αυτής της αυξήσεως είναι ο ίδιος ο Χριστός (Εφεσ. 4, 13), που είναι το πνευματικό πρότυπο κάθε πιστού (Α΄ Πέτρ. 2, 21). Ο Χριστός καθόρισε την αποστολή της Εκκλησίας Του στον κόσμο. Είναι «ιατρείον πνευματικόν» («πνευματικό νοσοκομείο»), που, αποκαθιστώντας την «μνήμη» (παρουσία) του Θεού μέσα στην καρδιά του ανθρώπου, αποβαίνει «εργαστήριον αγιότητος» –σε σύγχρονη απόδοση: </w:t>
      </w:r>
      <w:r>
        <w:rPr>
          <w:b/>
          <w:lang w:val="el-GR"/>
        </w:rPr>
        <w:t>εργοστάσιο παραγωγής αγίων!</w:t>
      </w:r>
      <w:r>
        <w:rPr>
          <w:lang w:val="el-GR"/>
        </w:rPr>
        <w:t xml:space="preserve"> Αυτός είναι ο λόγος υπάρξεώς της. Διότι εκεί που υπάρχει αγιότητα, υπάρχει αληθινή αγάπη και γνήσια «αταξική» κοινωνία.</w:t>
      </w:r>
    </w:p>
    <w:p>
      <w:pPr>
        <w:pStyle w:val="Normal"/>
        <w:rPr/>
      </w:pPr>
      <w:r>
        <w:rPr>
          <w:lang w:val="el-GR"/>
        </w:rPr>
        <w:t xml:space="preserve"> </w:t>
      </w:r>
      <w:r>
        <w:rPr>
          <w:lang w:val="el-GR"/>
        </w:rPr>
        <w:t>Ο άγιος Κυπριανός, επίσκοπος Καρχηδόνος († 258), έλεγε ότι «έξω από την Εκκλησία δεν υπάρχει σωτηρία» (</w:t>
      </w:r>
      <w:r>
        <w:rPr>
          <w:lang w:val="en-US"/>
        </w:rPr>
        <w:t>extra</w:t>
      </w:r>
      <w:r>
        <w:rPr>
          <w:lang w:val="el-GR"/>
        </w:rPr>
        <w:t xml:space="preserve"> </w:t>
      </w:r>
      <w:r>
        <w:rPr>
          <w:lang w:val="en-US"/>
        </w:rPr>
        <w:t>ecclesian</w:t>
      </w:r>
      <w:r>
        <w:rPr>
          <w:lang w:val="el-GR"/>
        </w:rPr>
        <w:t xml:space="preserve"> </w:t>
      </w:r>
      <w:r>
        <w:rPr>
          <w:lang w:val="en-US"/>
        </w:rPr>
        <w:t>nulla</w:t>
      </w:r>
      <w:r>
        <w:rPr>
          <w:lang w:val="el-GR"/>
        </w:rPr>
        <w:t xml:space="preserve"> </w:t>
      </w:r>
      <w:r>
        <w:rPr>
          <w:lang w:val="en-US"/>
        </w:rPr>
        <w:t>salus</w:t>
      </w:r>
      <w:r>
        <w:rPr>
          <w:lang w:val="el-GR"/>
        </w:rPr>
        <w:t xml:space="preserve">). Μολονότι ο Θεός δέχεται κάθε άνθρωπο και «εν παντί έθνει ο φοβούμενος τόν Θεόν καί εργαζόμενος δικαιοσύνην δεκτός αυτώ εστίν» (Πράξ. 10, 35), μόνο με την συνεπή ένταξη στο Σώμα του Χριστού σώζεται ο άνθρωπος. Αυτό συνέβη και με τον Απ. Παύλο, που μολονότι είδε τον Χριστό στη θεοπτική του εμπειρία κοντά στη Δαμασκό (Πράξ. 9, 1 έ.), έπρεπε να βαπτισθεί, να εισέλθει δηλαδή στο Κυριακό Σώμα (Πράξ. 9, 10 έ.). Είναι ανάγκη όμως αυτό το «μέσα στην Εκκλησία» να μή ιδεολογικοποιηθεί. Δεν εξαντλείται σε τυπικότητες, αλλά απαιτεί πληρότητα και συνέπεια. Διαφορετικά η πορεία πρός τη θέωση γίνεται αδύνατη. Το βάπτισμα δεν είναι το τέλος, είναι η αρχή. Είναι το άνοιγμα της «θύρας» στο σώμα του Χριστού. Χρειάζεται </w:t>
      </w:r>
      <w:r>
        <w:rPr>
          <w:b/>
          <w:lang w:val="el-GR"/>
        </w:rPr>
        <w:t>να μείνει</w:t>
      </w:r>
      <w:r>
        <w:rPr>
          <w:lang w:val="el-GR"/>
        </w:rPr>
        <w:t xml:space="preserve"> ο πιστός στο Κυριακό Σώμα. Αυτό εξασφαλίζεται με τον συνεχή πνευματικόν αγώνα. Με αυτή την έννοια η Εκκλησία μένει στην ιστορία «στύλος καί εδραίωμα της αληθείας» (Α΄ Τιμ. 3, 15). Διότι κηρύσσει και μαρτυρεί συνεχώς τον Χριστό, την ένσαρκη Παναλήθεια, αφού και ο Χριστός «ελήλυθεν εις τόν κόσμον, ίνα μαρτυρήση τή αληθεία» (Ιωάν. 18, 37), να δώσει μαρτυρία για την Αλήθεια, που Αυτός ενσάρκωσε. Περιττό, βέβαια, να λεχθεί ότι η Εκκλησία μόνο ως Ορθοδοξία, διατηρώντας δηλαδή ζωντανή την παράδοση και το φρόνημα των Αγίων της, μπορεί να μένει Σώμα Χριστού και κιβωτός σωτηρίας.</w:t>
      </w:r>
    </w:p>
    <w:p>
      <w:pPr>
        <w:pStyle w:val="Normal"/>
        <w:rPr>
          <w:lang w:val="el-GR"/>
        </w:rPr>
      </w:pPr>
      <w:r>
        <w:rPr>
          <w:lang w:val="el-GR"/>
        </w:rPr>
      </w:r>
    </w:p>
    <w:p>
      <w:pPr>
        <w:pStyle w:val="Normal"/>
        <w:rPr>
          <w:lang w:val="el-GR"/>
        </w:rPr>
      </w:pPr>
      <w:r>
        <w:rPr>
          <w:lang w:val="el-GR"/>
        </w:rPr>
      </w:r>
    </w:p>
    <w:p>
      <w:pPr>
        <w:pStyle w:val="Normal"/>
        <w:rPr>
          <w:b/>
          <w:b/>
          <w:bCs/>
          <w:lang w:val="el-GR"/>
        </w:rPr>
      </w:pPr>
      <w:r>
        <w:rPr>
          <w:b/>
          <w:bCs/>
          <w:lang w:val="el-GR"/>
        </w:rPr>
        <w:t>8. «Σημείον αντιλεγόμενον».</w:t>
      </w:r>
    </w:p>
    <w:p>
      <w:pPr>
        <w:pStyle w:val="Normal"/>
        <w:rPr>
          <w:b/>
          <w:b/>
          <w:bCs/>
          <w:lang w:val="el-GR"/>
        </w:rPr>
      </w:pPr>
      <w:r>
        <w:rPr>
          <w:b/>
          <w:bCs/>
          <w:lang w:val="el-GR"/>
        </w:rPr>
      </w:r>
    </w:p>
    <w:p>
      <w:pPr>
        <w:pStyle w:val="Normal"/>
        <w:rPr>
          <w:lang w:val="el-GR"/>
        </w:rPr>
      </w:pPr>
      <w:r>
        <w:rPr>
          <w:lang w:val="el-GR"/>
        </w:rPr>
      </w:r>
    </w:p>
    <w:p>
      <w:pPr>
        <w:pStyle w:val="Normal"/>
        <w:rPr/>
      </w:pPr>
      <w:r>
        <w:rPr>
          <w:rStyle w:val="20pt"/>
        </w:rPr>
        <w:t>Ο</w:t>
      </w:r>
      <w:r>
        <w:rPr>
          <w:b/>
          <w:lang w:val="el-GR"/>
        </w:rPr>
        <w:t xml:space="preserve"> </w:t>
      </w:r>
      <w:r>
        <w:rPr>
          <w:lang w:val="el-GR"/>
        </w:rPr>
        <w:t>πρεσβύτης Συμεών, κρατώντας στην αγκαλιά του τον Χριστό ως βρέφος στο Ναό, φωτισμένος από το Άγιο Πνεύμα, είπε πρός την Παναγία: «Ιδού ούτος κείται εις πτώσιν καί ανάστασιν πολλών εν τώ Ισραήλ καί εις σημείον αντιλεγόμενον» (Λουκ. 2, 34: «Αυτός είναι προορισμένος για την πτώση και ανύψωση πολλών στον Ισραήλ και ως σημείο, για το οποίο θα υπάρχει αντιλογία»). Ήδη κατά τη Γέννησή Του συγκεντρώθηκαν γύρω Του καί φίλοι Του καί εχθροί Του. Όχι μόνο οι αγαθοί βοσκοί ή οι σοφοί και ευλαβικοί Μάγοι, αλλά και ο Σατανάς. Γύρω από το Πρόσωπο του Χριστού παρατάσσεται συνεχώς όλη η ανθρώπινη ιστορία. Ο Χριστός γίνεται μαγνήτης, που προσελκύει τους πάντες, είτε για να Τον δεχθούν και ακολουθήσουν, είτε για να Τον απορρίψουν και πολεμήσουν. Διότι άλλος βλέπει σ’ Αυτόν τη σωτηρία, άλλος την καταστροφή του, ανάλογα με το περιεχόμενο της καρδιάς του. Κάθε σκοτεινή και απάνθρωπη ύπαρξη θα μισεί τον Χριστό, διότι το φώς Του φανερώνει και ελέγχει τα έργα της (πρβλ. Ιωάν. 3, 20). «Ο δέ ποιών τήν αλήθειαν έρχεται πρός το φώς, ίνα φανερωθεί αυτού τά έργα, ότι εν Θεώ εστιν ειργασμένα» (στίχ. 21).</w:t>
      </w:r>
    </w:p>
    <w:p>
      <w:pPr>
        <w:pStyle w:val="Normal"/>
        <w:rPr/>
      </w:pPr>
      <w:r>
        <w:rPr>
          <w:lang w:val="el-GR"/>
        </w:rPr>
        <w:t xml:space="preserve"> </w:t>
      </w:r>
      <w:r>
        <w:rPr>
          <w:lang w:val="el-GR"/>
        </w:rPr>
        <w:t>Πίσω όμως από την πολεμική εναντίον του Χριστού βρίσκεται ο προαιώνιος εχθρός του ανθρώπου, ο Διάβολος. Ο Χριστός σαρκώθηκε, για να «λύση (καταργήσει) τά έργα τού διαβόλου» (Α΄ Ιωάν. 3, 8), ελευθερώνοντας τον άνθρωπο από την εξουσία του. Δεν ήλθε στον κόσμο, για να δημιουργήσει μία ακόμα θρησκεία, έστω την τελειότερη, τη «θρησκεία της αγάπης», όπως ρομαντικά πιστεύουν κάποιοι, αλλά για να ανακαινίσει ολόκληρη τη ζωή του ανθρώπου και του κόσμου. Από το Άγιο Βήμα του Ναού ώς την αγορά, το χώρο του επαγγέλματος, το Σχολείο, το Κοινοβούλιο. Άν ο Χριστός κλεινόταν (και μας έκλεινε) στους τέσσερις τοίχους ενός Ναού, δεν θα προκαλούσε τις αντίθετες δυνάμεις του κόσμου. Γιατί ο δικός τους χώρος κυριαρχίας είναι η κοινωνία. Καί ο χώρος αυτός –το βασίλειό τους– θα έμενε απείρακτος και ελεύθερος στη διάθεσή τους. Άν μάθαινε και ο Ηρώδης (Ματθ. κεφ. 2) πως γεννήθηκε κάποιος θρησκευτικός αρχηγός, δεν θα ταρασσόταν καθόλου. Ο θρησκευτικός αρχηγός, όσο μεγάλος και άν είναι, δεν απειλεί την εγκόσμια εξουσία ανεπανόρθωτα. Αντιμετωπίζει όμως τον Χριστό ως νεογέννητο Βασιλέα και είδε στο πρόσωπό Του τον σφετερισμό της εξουσίας του. Και ναί μεν ο Χριστός δεν σφετερίζεται ποτέ την εξουσία του κάθε Ηρώδη, διότι, «η βασιλεία τού ουκ έστιν εκ τού κόσμου τούτου» (Ιωάν. 18, 36). Αλλά είναι γεγονός ότι η πνευματική εξουσία του Χριστού καταλύει τα βασίλειο της ανομίας και αδικίας, διαλύοντας το κράτος του Διαβόλου. Γι’ αυτό και μισείται.</w:t>
      </w:r>
    </w:p>
    <w:p>
      <w:pPr>
        <w:pStyle w:val="Normal"/>
        <w:rPr/>
      </w:pPr>
      <w:r>
        <w:rPr>
          <w:lang w:val="el-GR"/>
        </w:rPr>
        <w:t xml:space="preserve"> </w:t>
      </w:r>
      <w:r>
        <w:rPr>
          <w:lang w:val="el-GR"/>
        </w:rPr>
        <w:t>Με τον Ηρώδη άρχισε ιστορικά η στρατιά των εχθρών του Χριστού, των «μισούντων την ψυχήν του παιδίου» (Ματθ. 2, 20), που θα στήνουν συνεχώς δίπλα στη Φάτνη Του το Σταυρό του Πάθους. Οι Φαρισσαίοι και οι Γραμματείς, οι Ρωμαίοι αυτοκράτορες, οι στρατιές των διοκτών του Χριστού ανά τους αιώνες. Όλες οι αντίθετες και αντίχριστες δυνάμεις, που με διάφορα εύφημα ονόματα δρούν αποσυνθετικά στις ανθρώπινες κοινωνίες. Το μέρος του κόσμου, που επιλέγει ως βασιλέα του τον Διάβολο, δεν ανέχεται άλλο βασιλέα. Έτσι διώχνεται ο Βασιλεύς – Χριστός. Και η δίωξη του Χριστού επικεντρώνεται όχι μόνο σ’ Αυτόν, αλλά περιλαμβάνει και όλους τους «δικούς» Του. Τους μάρτυρες και ομολογητές της Αλήθειάς Του. Γι’ αυτό προετοίμασε ψυχικά ο Χριστός τους Μαθητάς Του. «Ει ο κόσμος υμάς μισεί, γινώσκετε ότι εμέ πρώτον υμών μεμίσηκεν... Ει εμέ εδίωξαν, καί υμάς διώξουσιν...» (Ιωάν. 15, 28. 20). Πρόκειται, συνεπώς για βεβαιότητα μή αναστρέψιμη. Και αυτό οι Χριστιανοί δεν πρέπει ποτέ να το παραβλέπουν. Είναι, μάλιστα, κριτήριο για τη γνησιότητα του φρονήματος και της πολιτείας τους, όταν μισεί αυτούς ο (αντίχριστος) κόσμος.</w:t>
      </w:r>
    </w:p>
    <w:p>
      <w:pPr>
        <w:pStyle w:val="Normal"/>
        <w:rPr/>
      </w:pPr>
      <w:r>
        <w:rPr>
          <w:lang w:val="el-GR"/>
        </w:rPr>
        <w:t xml:space="preserve"> </w:t>
      </w:r>
      <w:r>
        <w:rPr>
          <w:lang w:val="el-GR"/>
        </w:rPr>
        <w:t>Στους μηχανισμούς «διώξεως» του Χριστού εντάχθηκε παλαιότερα και η αμφισβήτηση της ιστορικότητάς Του. Κυρίως από τον ιστορικό υλισμό είχε διατυπωθεί η άποψη ότι ο Χριστός ουδέποτε υπήρξε, αλλά είναι φανταστικό δημιούργημα των θρησκευτικών νοσταλγών και της μυθοπλαστικής φαντασίας της εποχής Του. Άλλοι υποστήριξαν ότι ο Χριστιανισμός ήταν μία «κομμουνιστική κίνηση» των καταπιεζομένων οικονομικά μαζών ή προσωποποίηση της ιδέας για τη «βασιλεία του Θεού» από τις μάζες των «προλεταρίων».</w:t>
      </w:r>
    </w:p>
    <w:p>
      <w:pPr>
        <w:pStyle w:val="Normal"/>
        <w:rPr/>
      </w:pPr>
      <w:r>
        <w:rPr>
          <w:lang w:val="el-GR"/>
        </w:rPr>
        <w:t xml:space="preserve"> </w:t>
      </w:r>
      <w:r>
        <w:rPr>
          <w:lang w:val="el-GR"/>
        </w:rPr>
        <w:t>Οι σύγχρονες όμως μαρτυρίες για την ιστορική ύπαρξη του Χριστού είναι αρκετές και σημαντικές. Δεν προέρχονται δέ μόνο από το χώρο της Εκκλησίας (Καινή Διαθήκη – Ευαγγέλια κυρίως), αλλά και από τον μή χριστιανικό κόσμο (Τάκιτος, Σουετώνιος, Πλίνιος, Ιώσηππος, ραββινική φιλολογία κ.λπ.), ώστε να έχει πιά ξεπεραστεί επιστημονικά αυτό το πρόβλημα. «Ο Χριστιανισμός είναι αυτός ο Χριστός, η εν τώ προσώπω αυτού ενσάρκωσις τής διδασκαλίας του, η αυτοαλήθεια καί η αυτοτελειότης» (Γρ. Παπαμιχαήλ). Η ερμηνεία του θαύματος της εξαπλώσεως του Χριστιανισμού, με βάση ένα ανύπαρκτο πρόσωπο, θα ήταν πολύ μεγαλύτερο θαύμα από το ίδιο το Πρόσωπο του Χριστού! Μπορεί να απορρίπτει κανείς, για προσωπικούς λόγους, τη θεότητα του Χριστού, δεν μπορεί όμως να αρνηθεί την ιστορικότητά Του.</w:t>
      </w:r>
    </w:p>
    <w:p>
      <w:pPr>
        <w:pStyle w:val="Normal"/>
        <w:rPr/>
      </w:pPr>
      <w:r>
        <w:rPr>
          <w:lang w:val="el-GR"/>
        </w:rPr>
        <w:t xml:space="preserve"> </w:t>
      </w:r>
      <w:r>
        <w:rPr>
          <w:lang w:val="el-GR"/>
        </w:rPr>
        <w:t>Η μεγαλύτερη όμως «δίωξη» του Χριστού και της Πίστεώς Του είναι αυτή, που προέρχεται από μέσα, από τους ίδιους τους Χριστιανούς. Είναι οι αιρετικοί όλων των αιώνων, που αρνούνται τη θεότητα ή ανθρωπότητα του Χριστού, που διαστρεβλώνουν το λόγο Του, που νοθεύουν την Αλήθειά Του και «διδάσκουν ούτω τούς ανθρώπους» (Ματθ. 9, 19). Όλοι αυτοί δεν μπορούν μεν να «σκοτώσουν» τον Χριστό, αλλά αποδυναμώνοντάς Τον, σκοτώνουν τον άνθρωπο, διότι του προσφέρουν ένα πλαστό Χριστό, που δέν μπορεί να σώσει. Η συρρίκνωση, έπειτα, του Χριστού σε κάποια όψη Του (μέγας διδάσκαλος, θαυματουργός, κοινωνικός ανακαινιστής κ.λπ.) συνιστά αναίρεση του Χριστού, αλλά και σαφή άρνησή Του. Ο Χριστός σώζει, όταν γίνει δεκτός ολόκληρος, όπως Αυτός απεκαλύφθη, ως «Υιός τού Θεού τού ζώντος» (Ματθ. 16, 17). Έτσι δέχθηκαν τον Χριστό οι Απόστολοι και οι Άγιοί Του και έτσι θα Τον δέχονται οι σωζόμενοι όλων των αιώνων. Γι’ αυτό</w:t>
      </w:r>
    </w:p>
    <w:p>
      <w:pPr>
        <w:pStyle w:val="Normal"/>
        <w:rPr>
          <w:lang w:val="el-GR"/>
        </w:rPr>
      </w:pPr>
      <w:r>
        <w:rPr>
          <w:lang w:val="el-GR"/>
        </w:rPr>
      </w:r>
    </w:p>
    <w:p>
      <w:pPr>
        <w:pStyle w:val="Normal"/>
        <w:rPr>
          <w:lang w:val="el-GR"/>
        </w:rPr>
      </w:pPr>
      <w:r>
        <w:rPr>
          <w:lang w:val="el-GR"/>
        </w:rPr>
      </w:r>
    </w:p>
    <w:p>
      <w:pPr>
        <w:pStyle w:val="Normal"/>
        <w:rPr>
          <w:b/>
          <w:b/>
          <w:bCs/>
          <w:lang w:val="el-GR"/>
        </w:rPr>
      </w:pPr>
      <w:r>
        <w:rPr>
          <w:b/>
          <w:bCs/>
          <w:lang w:val="el-GR"/>
        </w:rPr>
        <w:t>9. Η ορθή «Χριστολογία» εξασφαλίζει τη σωτηρία.</w:t>
      </w:r>
    </w:p>
    <w:p>
      <w:pPr>
        <w:pStyle w:val="Normal"/>
        <w:rPr>
          <w:b/>
          <w:b/>
          <w:bCs/>
          <w:lang w:val="el-GR"/>
        </w:rPr>
      </w:pPr>
      <w:r>
        <w:rPr>
          <w:b/>
          <w:bCs/>
          <w:lang w:val="el-GR"/>
        </w:rPr>
      </w:r>
    </w:p>
    <w:p>
      <w:pPr>
        <w:pStyle w:val="Normal"/>
        <w:rPr>
          <w:lang w:val="el-GR"/>
        </w:rPr>
      </w:pPr>
      <w:r>
        <w:rPr>
          <w:lang w:val="el-GR"/>
        </w:rPr>
      </w:r>
    </w:p>
    <w:p>
      <w:pPr>
        <w:pStyle w:val="Normal"/>
        <w:rPr/>
      </w:pPr>
      <w:r>
        <w:rPr>
          <w:rStyle w:val="20pt"/>
        </w:rPr>
        <w:t>Τ</w:t>
      </w:r>
      <w:r>
        <w:rPr>
          <w:lang w:val="el-GR"/>
        </w:rPr>
        <w:t>ο ερώτημα του Χριστού πρός τους Μαθητές Του «τίνα με λέγουσιν οι άνθρωποι είναι;» (Ματθ. 16, 16) έθεσε ακριβώς αυτό το πρόβλημα. Άν το ερώτημα αυτό δέν απαντηθεί ορθά, στα όρια δηλαδή της αυθεντικής «Χριστολογίας», δεν μπορεί να υπάρξει για τον άνθρωπο δυνατότητα σωτηρίας. Συχνά δέ πλαστογραφείται το Πρόσωπο του Χριστού. Όλες οι «χριστολογικές» αιρέσεις προσφέρουν ένα ανύπαρκτο Χριστό, τελείως άσχετο με Εκείνον που σαρκώθηκε για τη σωτηρία μας: Δοκητισμός, Αρειανισμός, Νεστοριανισμός, Μονοφυσιτισμός, Μονοθελητισμός, Μονοενεργητισμός, ώς τις σημερινές πλαστογραφίες των Μαρτύρων του Ιεχωβά, των Σαηεντολόγων κ.ά. Ο υποθετικά αποδεκτός Χριστός δεν είναι ο Χριστός της ιστορίας, αλλά της πλάνης και μεταφυσικής φαντασίας.</w:t>
      </w:r>
    </w:p>
    <w:p>
      <w:pPr>
        <w:pStyle w:val="Normal"/>
        <w:rPr/>
      </w:pPr>
      <w:r>
        <w:rPr>
          <w:lang w:val="el-GR"/>
        </w:rPr>
        <w:t xml:space="preserve"> </w:t>
      </w:r>
      <w:r>
        <w:rPr>
          <w:lang w:val="el-GR"/>
        </w:rPr>
        <w:t>Η νόθευση της Πίστεως στον Χριστό στο χώρο του δόγματος έχει ως αναπότρεπτη συνέπεια τη νόθευση του λόγου του Χριστού και στο χώρο της κοινωνίας. Η Εκκλησία, αντίθετα, ως κοινωνία Αγίων, παραδίδει αδιάκοπα από γενεά σε γενεά τον ένα Χριστό, τον αληθινό Χριστό, απέναντι στις διάφορες αιρετικές πλαστογραφήσεις Του. Αυτό γίνεται με το κήρυγμα και την ποιμαντική των Αγίων Πατέρων, με τις Οικουμενικές Συνόδους, με τη λειτουργική πράξη και την πνευματική ζωή αγωνιζομένων πιστών.</w:t>
      </w:r>
    </w:p>
    <w:p>
      <w:pPr>
        <w:pStyle w:val="Normal"/>
        <w:rPr/>
      </w:pPr>
      <w:r>
        <w:rPr>
          <w:lang w:val="el-GR"/>
        </w:rPr>
        <w:t xml:space="preserve"> </w:t>
      </w:r>
      <w:r>
        <w:rPr>
          <w:lang w:val="el-GR"/>
        </w:rPr>
        <w:t>Στην πολυώνυμη αιρετική πλάνη διαμορφώνεται ένας Χριστιανισμός χωρίς Χριστό. Και αυτό είναι αποτέλεσμα της τραγικής συγχύσεως, που κυριαρχεί στην εποχή μας, την οποία σύγχυση επιδεινώνει η είσοδος της ανθρωπότητας στην παραφροσύνη της «Νέας Τάξεως» και της «Νέας Εποχής» (</w:t>
      </w:r>
      <w:r>
        <w:rPr/>
        <w:t>new</w:t>
      </w:r>
      <w:r>
        <w:rPr>
          <w:lang w:val="el-GR"/>
        </w:rPr>
        <w:t xml:space="preserve"> </w:t>
      </w:r>
      <w:r>
        <w:rPr/>
        <w:t>age</w:t>
      </w:r>
      <w:r>
        <w:rPr>
          <w:lang w:val="el-GR"/>
        </w:rPr>
        <w:t>). Είναι η σκοτεινότερη –και γι’ αυτό επικινδυνότερη– περίοδος της ανθρώπινης ιστορίας, διότι συνδέθηκε ήδη με μυθοποιήσεις (π.χ. του έτους 2000), αποκρυφιστικές θεωρήσεις (ο Υδροχόος – διάβολος καταλαμβάνει τη θέση του Ιχθύος – Χριστού), χιλιαστικές προσδοκίες (οράματα καθολικής ευημερίας) ενώ στην ουσία αναπαράγεται ο παλαιός κόσμος με όλη την παθολογία και παθογένειά του. Η πολυδιαφημιζόμενη από τους υποστηρικτές και προπαγανδιστές του «νέου» συστήματος «παγκοσμιοποίηση», παρά τις κάποιες θετικές πλευρές της, οδηγεί σε μιά «πλανητική κοινωνία», με ισοπέδωση των πολιτισμικών και εθνικών ιδιαιτεροτήτων και διαμορφούμενη από την «ενιαιοποιούμενη» παιδεία και τα κατευθυνόμενα Μ.Μ.Ε. Η πορεία των πραγμάτων «πρός μίαν ποίμνην», που θα μπορούσε να θεωρηθεί ως εκπλήρωση του λόγου του Χριστού (Ιωάν. 10, 16), σκιάζεται από την αυθόρμητη απορία: «Ναί, αλλά υπό ποίον ποιμένα; Θα είναι ο ποιμήν αυτός ο Χριστός, όπως Εκείνος είπε, ή ο ψευδο-Χριστός της Νέας Εποχής;»</w:t>
      </w:r>
    </w:p>
    <w:p>
      <w:pPr>
        <w:pStyle w:val="Normal"/>
        <w:rPr>
          <w:lang w:val="el-GR"/>
        </w:rPr>
      </w:pPr>
      <w:r>
        <w:rPr>
          <w:lang w:val="el-GR"/>
        </w:rPr>
        <w:t>Ουδέποτε μειώθηκε τόσο το Πρόσωπο του Χριστού και απειλήθηκε ο Χριστιανισμός, όσο στα όρια της συγκροτούμενης από την «Νέα Εποχή» «Παν-θρησκείας». Οι συναντήσεις της πανθρησκειακής κινήσεως της Ν. Εποχής (Ασσίζη 1, 2 και 3, 1986, 1994 καί 1998) δεν αφήνουν πιά αμφιβολία. Με τη συμμετοχή και εκπροσώπων του χριστιανικού κόσμου προωθείται η «Παν-θρησκεία», στην οποία ισοπεδώνεται και αναιρείται κυριολεκτικά το Πανάγιο Πρόσωπο του Χριστού, συμφυρόμενο με όλες τις «κατασκευασμένες» «θεότητες» του κόσμου της πτώσεως. Ποτέ δεν αμφισβητήθηκε τόσο άμεσα και απόλυτα η μοναδικότητα και αποκλειστικότητα του Χριστού ως Σωτήρα του κόσμου. Και μόνο γι’ αυτό είναι η «Νέα Εποχή» η μεγαλύτερη πρόκληση ιστορικά για την Ορθοδοξία. Αυτό που δεν πέτυχε ο Διάβολος με τους διωγμούς και τις αιρέσεις το επιδιώκει τώρα με τον ανανεωμένο «οικουμενισμό» της Πανθρησκείας. Η Ορθοδοξία καλείται να σώσει την αλήθειά της για τον Χριστό, μένοντας πιστή στην παράδοση των Αγίων της. Για να μπορεί να μένει ο Χριστός η ζωή και η ελπίδα του κόσμου.</w:t>
      </w:r>
    </w:p>
    <w:sectPr>
      <w:footerReference w:type="default" r:id="rId2"/>
      <w:type w:val="nextPage"/>
      <w:pgSz w:w="11906" w:h="16838"/>
      <w:pgMar w:left="1418"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l-G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63"/>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pacing w:val="60"/>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ind w:hanging="0"/>
      <w:jc w:val="center"/>
      <w:outlineLvl w:val="2"/>
    </w:pPr>
    <w:rPr>
      <w:rFonts w:cs="Arial"/>
      <w:b/>
      <w:bCs/>
      <w:sz w:val="22"/>
      <w:szCs w:val="26"/>
    </w:rPr>
  </w:style>
  <w:style w:type="character" w:styleId="WW8Num1z0">
    <w:name w:val="WW8Num1z0"/>
    <w:qFormat/>
    <w:rPr/>
  </w:style>
  <w:style w:type="character" w:styleId="WW8Num2z0">
    <w:name w:val="WW8Num2z0"/>
    <w:qFormat/>
    <w:rPr/>
  </w:style>
  <w:style w:type="character" w:styleId="Style11">
    <w:name w:val="Προεπιλεγμένη γραμματοσειρά"/>
    <w:qFormat/>
    <w:rPr/>
  </w:style>
  <w:style w:type="character" w:styleId="20pt">
    <w:name w:val="Στυλ 20 pt Έντονα"/>
    <w:basedOn w:val="Style11"/>
    <w:qFormat/>
    <w:rPr>
      <w:rFonts w:ascii="Times New Roman" w:hAnsi="Times New Roman" w:cs="Times New Roman"/>
      <w:b/>
      <w:bCs/>
      <w:sz w:val="4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0:29:00Z</dcterms:created>
  <dc:creator>Πρωτοπρ. ΓΕΩΡΓΙΟΥ Δ. ΜΕΤΑΛΛΗΝΟΥ</dc:creator>
  <dc:description>για την ιστοσελίδα www.apologitis.com</dc:description>
  <cp:keywords/>
  <dc:language>en-US</dc:language>
  <cp:lastModifiedBy>Βασιλεύς Αλκίνοος</cp:lastModifiedBy>
  <dcterms:modified xsi:type="dcterms:W3CDTF">2004-06-27T21:57:00Z</dcterms:modified>
  <cp:revision>14</cp:revision>
  <dc:subject/>
  <dc:title>ΧΡΙΣΤΟΣ, ΤΟ ΦΩΣ ΚΑΙ Η ΕΛΠΙΔΑ ΤΟΥ ΚΟΣΜΟΥ</dc:title>
</cp:coreProperties>
</file>