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ΑΙΣΧΥΛΟΥ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ΕΠΤΑ ΕΠΙ ΘΗΒΑΣ</w:t>
      </w:r>
    </w:p>
    <w:p>
      <w:pPr>
        <w:pStyle w:val="Arxaia"/>
        <w:rPr>
          <w:lang w:val="el-GR"/>
        </w:rPr>
      </w:pPr>
      <w:r>
        <w:rPr>
          <w:lang w:val="el-GR"/>
        </w:rPr>
      </w:r>
    </w:p>
    <w:p>
      <w:pPr>
        <w:pStyle w:val="Arxaia"/>
        <w:rPr>
          <w:lang w:val="el-GR"/>
        </w:rPr>
      </w:pPr>
      <w:r>
        <w:rPr>
          <w:lang w:val="el-GR"/>
        </w:rPr>
      </w:r>
    </w:p>
    <w:p>
      <w:pPr>
        <w:pStyle w:val="Arxaia"/>
        <w:rPr>
          <w:lang w:val="el-GR"/>
        </w:rPr>
      </w:pPr>
      <w:r>
        <w:rPr>
          <w:lang w:val="el-GR"/>
        </w:rPr>
      </w:r>
    </w:p>
    <w:p>
      <w:pPr>
        <w:pStyle w:val="Arxaia"/>
        <w:rPr>
          <w:lang w:val="el-GR"/>
        </w:rPr>
      </w:pPr>
      <w:r>
        <w:rPr>
          <w:lang w:val="el-GR"/>
        </w:rPr>
      </w:r>
    </w:p>
    <w:p>
      <w:pPr>
        <w:pStyle w:val="Arxaia"/>
        <w:rPr>
          <w:lang w:val="el-GR"/>
        </w:rPr>
      </w:pPr>
      <w:r>
        <w:rPr>
          <w:lang w:val="el-GR"/>
        </w:rPr>
      </w:r>
    </w:p>
    <w:p>
      <w:pPr>
        <w:pStyle w:val="Arxaia"/>
        <w:rPr>
          <w:lang w:val="el-GR"/>
        </w:rPr>
      </w:pPr>
      <w:r>
        <w:rPr>
          <w:lang w:val="el-GR"/>
        </w:rPr>
      </w:r>
    </w:p>
    <w:p>
      <w:pPr>
        <w:pStyle w:val="Heading2"/>
        <w:rPr/>
      </w:pPr>
      <w:r>
        <w:rPr/>
        <w:t>Μετάφραση Γιάννης Γρυπάρης</w:t>
      </w:r>
    </w:p>
    <w:p>
      <w:pPr>
        <w:pStyle w:val="Arxaia"/>
        <w:rPr>
          <w:lang w:val="el-GR"/>
        </w:rPr>
      </w:pPr>
      <w:r>
        <w:rPr>
          <w:lang w:val="el-GR"/>
        </w:rPr>
      </w:r>
    </w:p>
    <w:p>
      <w:pPr>
        <w:pStyle w:val="Arxaia"/>
        <w:rPr>
          <w:lang w:val="el-GR"/>
        </w:rPr>
      </w:pPr>
      <w:r>
        <w:rPr>
          <w:lang w:val="el-GR"/>
        </w:rPr>
      </w:r>
    </w:p>
    <w:p>
      <w:pPr>
        <w:pStyle w:val="Arxaia"/>
        <w:rPr>
          <w:lang w:val="el-GR"/>
        </w:rPr>
      </w:pPr>
      <w:r>
        <w:rPr>
          <w:lang w:val="el-GR"/>
        </w:rPr>
      </w:r>
    </w:p>
    <w:p>
      <w:pPr>
        <w:pStyle w:val="Arxaia"/>
        <w:rPr>
          <w:lang w:val="el-GR"/>
        </w:rPr>
      </w:pPr>
      <w:r>
        <w:rPr>
          <w:lang w:val="el-GR"/>
        </w:rPr>
      </w:r>
    </w:p>
    <w:p>
      <w:pPr>
        <w:pStyle w:val="Arxaia"/>
        <w:rPr>
          <w:lang w:val="el-GR"/>
        </w:rPr>
      </w:pPr>
      <w:r>
        <w:rPr>
          <w:lang w:val="el-GR"/>
        </w:rPr>
      </w:r>
    </w:p>
    <w:p>
      <w:pPr>
        <w:pStyle w:val="Arxaia"/>
        <w:rPr>
          <w:lang w:val="el-GR"/>
        </w:rPr>
      </w:pPr>
      <w:r>
        <w:rPr>
          <w:lang w:val="el-GR"/>
        </w:rPr>
      </w:r>
    </w:p>
    <w:p>
      <w:pPr>
        <w:pStyle w:val="Arxaia"/>
        <w:rPr>
          <w:lang w:val="el-GR"/>
        </w:rPr>
      </w:pPr>
      <w:r>
        <w:rPr>
          <w:lang w:val="el-GR"/>
        </w:rPr>
      </w:r>
    </w:p>
    <w:p>
      <w:pPr>
        <w:pStyle w:val="Arxaia"/>
        <w:rPr>
          <w:lang w:val="el-GR"/>
        </w:rPr>
      </w:pPr>
      <w:r>
        <w:rPr>
          <w:lang w:val="el-GR"/>
        </w:rPr>
      </w:r>
    </w:p>
    <w:p>
      <w:pPr>
        <w:pStyle w:val="Arxaia"/>
        <w:rPr>
          <w:lang w:val="el-GR"/>
        </w:rPr>
      </w:pPr>
      <w:r>
        <w:rPr>
          <w:lang w:val="el-GR"/>
        </w:rPr>
      </w:r>
    </w:p>
    <w:p>
      <w:pPr>
        <w:pStyle w:val="Arxaia"/>
        <w:rPr>
          <w:lang w:val="el-GR"/>
        </w:rPr>
      </w:pPr>
      <w:r>
        <w:rPr>
          <w:lang w:val="el-GR"/>
        </w:rPr>
      </w:r>
    </w:p>
    <w:p>
      <w:pPr>
        <w:pStyle w:val="Arxaia"/>
        <w:rPr>
          <w:lang w:val="el-GR"/>
        </w:rPr>
      </w:pPr>
      <w:r>
        <w:rPr>
          <w:lang w:val="el-GR"/>
        </w:rPr>
      </w:r>
    </w:p>
    <w:p>
      <w:pPr>
        <w:pStyle w:val="Arxaia"/>
        <w:rPr>
          <w:lang w:val="el-GR"/>
        </w:rPr>
      </w:pPr>
      <w:r>
        <w:rPr>
          <w:lang w:val="el-GR"/>
        </w:rPr>
      </w:r>
    </w:p>
    <w:p>
      <w:pPr>
        <w:pStyle w:val="Arxaia"/>
        <w:rPr>
          <w:lang w:val="el-GR"/>
        </w:rPr>
      </w:pPr>
      <w:r>
        <w:rPr>
          <w:lang w:val="el-GR"/>
        </w:rPr>
      </w:r>
    </w:p>
    <w:p>
      <w:pPr>
        <w:pStyle w:val="Arxaia"/>
        <w:rPr>
          <w:lang w:val="el-GR"/>
        </w:rPr>
      </w:pPr>
      <w:r>
        <w:rPr>
          <w:lang w:val="el-GR"/>
        </w:rPr>
      </w:r>
    </w:p>
    <w:p>
      <w:pPr>
        <w:pStyle w:val="Arxaia"/>
        <w:rPr>
          <w:lang w:val="el-GR"/>
        </w:rPr>
      </w:pPr>
      <w:r>
        <w:rPr>
          <w:lang w:val="el-GR"/>
        </w:rPr>
      </w:r>
    </w:p>
    <w:p>
      <w:pPr>
        <w:pStyle w:val="Arxaia"/>
        <w:rPr>
          <w:lang w:val="el-GR"/>
        </w:rPr>
      </w:pPr>
      <w:r>
        <w:rPr>
          <w:lang w:val="el-GR"/>
        </w:rPr>
      </w:r>
    </w:p>
    <w:p>
      <w:pPr>
        <w:pStyle w:val="Arxaia"/>
        <w:rPr>
          <w:lang w:val="el-GR"/>
        </w:rPr>
      </w:pPr>
      <w:r>
        <w:rPr>
          <w:lang w:val="el-GR"/>
        </w:rPr>
      </w:r>
    </w:p>
    <w:p>
      <w:pPr>
        <w:pStyle w:val="Arxaia"/>
        <w:rPr>
          <w:lang w:val="el-GR"/>
        </w:rPr>
      </w:pPr>
      <w:r>
        <w:rPr>
          <w:lang w:val="el-GR"/>
        </w:rPr>
      </w:r>
    </w:p>
    <w:p>
      <w:pPr>
        <w:pStyle w:val="Arxaia"/>
        <w:rPr>
          <w:lang w:val="el-GR"/>
        </w:rPr>
      </w:pPr>
      <w:r>
        <w:rPr>
          <w:lang w:val="el-GR"/>
        </w:rPr>
      </w:r>
    </w:p>
    <w:p>
      <w:pPr>
        <w:pStyle w:val="Arxaia"/>
        <w:rPr>
          <w:lang w:val="el-GR"/>
        </w:rPr>
      </w:pPr>
      <w:r>
        <w:rPr>
          <w:lang w:val="el-GR"/>
        </w:rPr>
      </w:r>
    </w:p>
    <w:p>
      <w:pPr>
        <w:pStyle w:val="Arxaia"/>
        <w:rPr>
          <w:lang w:val="el-GR"/>
        </w:rPr>
      </w:pPr>
      <w:r>
        <w:rPr>
          <w:lang w:val="el-GR"/>
        </w:rPr>
      </w:r>
    </w:p>
    <w:p>
      <w:pPr>
        <w:pStyle w:val="Arxaia"/>
        <w:rPr>
          <w:lang w:val="el-GR"/>
        </w:rPr>
      </w:pPr>
      <w:r>
        <w:rPr>
          <w:lang w:val="el-GR"/>
        </w:rPr>
      </w:r>
    </w:p>
    <w:p>
      <w:pPr>
        <w:pStyle w:val="Arxaia"/>
        <w:rPr>
          <w:lang w:val="el-GR"/>
        </w:rPr>
      </w:pPr>
      <w:r>
        <w:rPr>
          <w:lang w:val="el-GR"/>
        </w:rPr>
      </w:r>
    </w:p>
    <w:p>
      <w:pPr>
        <w:pStyle w:val="Arxaia"/>
        <w:rPr>
          <w:lang w:val="el-GR"/>
        </w:rPr>
      </w:pPr>
      <w:r>
        <w:rPr>
          <w:lang w:val="el-GR"/>
        </w:rPr>
      </w:r>
    </w:p>
    <w:p>
      <w:pPr>
        <w:pStyle w:val="Arxaia"/>
        <w:rPr>
          <w:lang w:val="el-GR"/>
        </w:rPr>
      </w:pPr>
      <w:r>
        <w:rPr>
          <w:lang w:val="el-GR"/>
        </w:rPr>
      </w:r>
    </w:p>
    <w:p>
      <w:pPr>
        <w:pStyle w:val="Arxaia"/>
        <w:rPr>
          <w:lang w:val="el-GR"/>
        </w:rPr>
      </w:pPr>
      <w:r>
        <w:rPr>
          <w:lang w:val="el-GR"/>
        </w:rPr>
      </w:r>
    </w:p>
    <w:p>
      <w:pPr>
        <w:pStyle w:val="Arxaia"/>
        <w:rPr>
          <w:lang w:val="el-GR"/>
        </w:rPr>
      </w:pPr>
      <w:r>
        <w:rPr>
          <w:lang w:val="el-GR"/>
        </w:rPr>
      </w:r>
    </w:p>
    <w:p>
      <w:pPr>
        <w:pStyle w:val="Arxaia"/>
        <w:rPr>
          <w:lang w:val="el-GR"/>
        </w:rPr>
      </w:pPr>
      <w:r>
        <w:rPr>
          <w:lang w:val="el-GR"/>
        </w:rPr>
      </w:r>
    </w:p>
    <w:p>
      <w:pPr>
        <w:pStyle w:val="Heading3"/>
        <w:rPr/>
      </w:pPr>
      <w:r>
        <w:rPr/>
        <w:t xml:space="preserve">Πηγή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ikrosapoplous</w:t>
      </w:r>
      <w:r>
        <w:rPr/>
        <w:t>.</w:t>
      </w:r>
      <w:r>
        <w:rPr>
          <w:lang w:val="en-US"/>
        </w:rPr>
        <w:t>gr</w:t>
      </w:r>
      <w:r>
        <w:rPr/>
        <w:t>/</w:t>
      </w:r>
    </w:p>
    <w:p>
      <w:pPr>
        <w:pStyle w:val="Arxaia"/>
        <w:rPr>
          <w:lang w:val="el-GR"/>
        </w:rPr>
      </w:pPr>
      <w:r>
        <w:rPr>
          <w:lang w:val="el-GR"/>
        </w:rPr>
      </w:r>
    </w:p>
    <w:p>
      <w:pPr>
        <w:pStyle w:val="Arxaia"/>
        <w:rPr>
          <w:lang w:val="el-GR"/>
        </w:rPr>
      </w:pPr>
      <w:r>
        <w:rPr>
          <w:lang w:val="el-GR"/>
        </w:rPr>
      </w:r>
    </w:p>
    <w:p>
      <w:pPr>
        <w:pStyle w:val="Arxaia"/>
        <w:rPr>
          <w:lang w:val="el-GR"/>
        </w:rPr>
      </w:pPr>
      <w:r>
        <w:rPr>
          <w:lang w:val="el-GR"/>
        </w:rPr>
      </w:r>
    </w:p>
    <w:p>
      <w:pPr>
        <w:pStyle w:val="Heading2"/>
        <w:rPr/>
      </w:pPr>
      <w:r>
        <w:rPr/>
        <w:t>ΤΑ ΠΡΟΣΩΠΑ ΤΗΣ ΤΡΑΓΩΔΙΑΣ</w:t>
        <w:br/>
        <w:br/>
      </w:r>
      <w:r>
        <w:rPr>
          <w:rStyle w:val="ArxaiaChar"/>
          <w:lang w:val="el-GR"/>
        </w:rPr>
        <w:t>Ἐτεοκλῆς</w:t>
        <w:br/>
        <w:t>Χορός</w:t>
        <w:br/>
        <w:t>Ἀγγελιοφόρος ἢ Κατάσκοπος</w:t>
        <w:br/>
        <w:t>[Κήρυκας</w:t>
        <w:br/>
        <w:t>Ἀντιγόνη]</w:t>
        <w:br/>
      </w:r>
      <w:r>
        <w:rPr/>
        <w:b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br/>
        <w:t>ΔΙΑΡΘΡΩΣΗ</w:t>
        <w:br/>
        <w:br/>
      </w:r>
      <w:hyperlink w:anchor="ΠΡΟΛΟΓΟΣ">
        <w:r>
          <w:rPr>
            <w:rStyle w:val="InternetLink"/>
            <w:rFonts w:cs="Palatino Linotype" w:ascii="Palatino Linotype" w:hAnsi="Palatino Linotype"/>
            <w:sz w:val="22"/>
            <w:szCs w:val="22"/>
          </w:rPr>
          <w:t>πρόλογος</w:t>
        </w:r>
      </w:hyperlink>
      <w:r>
        <w:rPr/>
        <w:br/>
      </w:r>
      <w:hyperlink w:anchor="ΠΑΡΟΔΟΣ">
        <w:r>
          <w:rPr>
            <w:rStyle w:val="InternetLink"/>
            <w:rFonts w:cs="Palatino Linotype" w:ascii="Palatino Linotype" w:hAnsi="Palatino Linotype"/>
            <w:sz w:val="22"/>
            <w:szCs w:val="22"/>
          </w:rPr>
          <w:t>πάροδος</w:t>
        </w:r>
      </w:hyperlink>
      <w:r>
        <w:rPr/>
        <w:br/>
      </w:r>
      <w:hyperlink w:anchor="Α_ΕΠΕΙΣΟΔΙΟ">
        <w:r>
          <w:rPr>
            <w:rStyle w:val="InternetLink"/>
            <w:rFonts w:cs="Palatino Linotype" w:ascii="Palatino Linotype" w:hAnsi="Palatino Linotype"/>
            <w:sz w:val="22"/>
            <w:szCs w:val="22"/>
          </w:rPr>
          <w:t>αʹ ἐπεισόδιο</w:t>
        </w:r>
      </w:hyperlink>
      <w:r>
        <w:rPr/>
        <w:br/>
      </w:r>
      <w:hyperlink w:anchor="Α_ΣΤΑΣΙΜΟ">
        <w:r>
          <w:rPr>
            <w:rStyle w:val="InternetLink"/>
            <w:rFonts w:cs="Palatino Linotype" w:ascii="Palatino Linotype" w:hAnsi="Palatino Linotype"/>
            <w:sz w:val="22"/>
            <w:szCs w:val="22"/>
          </w:rPr>
          <w:t>αʹ στάσιμο</w:t>
        </w:r>
      </w:hyperlink>
      <w:r>
        <w:rPr/>
        <w:br/>
      </w:r>
      <w:hyperlink w:anchor="Β_ΕΠΕΙΣΟΔΙΟ">
        <w:r>
          <w:rPr>
            <w:rStyle w:val="InternetLink"/>
            <w:rFonts w:cs="Palatino Linotype" w:ascii="Palatino Linotype" w:hAnsi="Palatino Linotype"/>
            <w:sz w:val="22"/>
            <w:szCs w:val="22"/>
          </w:rPr>
          <w:t>βʹ ἐπεισόδιο</w:t>
        </w:r>
      </w:hyperlink>
      <w:r>
        <w:rPr/>
        <w:br/>
      </w:r>
      <w:hyperlink w:anchor="Β_ΣΤΑΣΙΜΟ">
        <w:r>
          <w:rPr>
            <w:rStyle w:val="InternetLink"/>
            <w:rFonts w:cs="Palatino Linotype" w:ascii="Palatino Linotype" w:hAnsi="Palatino Linotype"/>
            <w:sz w:val="22"/>
            <w:szCs w:val="22"/>
          </w:rPr>
          <w:t>βʹ στάσιμο</w:t>
        </w:r>
      </w:hyperlink>
      <w:r>
        <w:rPr/>
        <w:br/>
      </w:r>
      <w:hyperlink w:anchor="Γ_ΕΠΕΙΣΟΔΙΟ">
        <w:r>
          <w:rPr>
            <w:rStyle w:val="InternetLink"/>
            <w:rFonts w:cs="Palatino Linotype" w:ascii="Palatino Linotype" w:hAnsi="Palatino Linotype"/>
            <w:sz w:val="22"/>
            <w:szCs w:val="22"/>
          </w:rPr>
          <w:t>γʹ ἐπεισόδιο</w:t>
        </w:r>
      </w:hyperlink>
      <w:r>
        <w:rPr/>
        <w:br/>
      </w:r>
      <w:hyperlink w:anchor="Γ_ΣΤΑΣΙΜΟ">
        <w:r>
          <w:rPr>
            <w:rStyle w:val="InternetLink"/>
            <w:rFonts w:cs="Palatino Linotype" w:ascii="Palatino Linotype" w:hAnsi="Palatino Linotype"/>
            <w:sz w:val="22"/>
            <w:szCs w:val="22"/>
          </w:rPr>
          <w:t>γʹ στάσιμο</w:t>
        </w:r>
      </w:hyperlink>
      <w:r>
        <w:rPr/>
        <w:br/>
      </w:r>
      <w:hyperlink w:anchor="ΕΞΟΔΟΣ">
        <w:r>
          <w:rPr>
            <w:rStyle w:val="InternetLink"/>
            <w:rFonts w:cs="Palatino Linotype" w:ascii="Palatino Linotype" w:hAnsi="Palatino Linotype"/>
            <w:sz w:val="22"/>
            <w:szCs w:val="22"/>
          </w:rPr>
          <w:t>ἔξοδος</w:t>
        </w:r>
      </w:hyperlink>
    </w:p>
    <w:p>
      <w:pPr>
        <w:pStyle w:val="Arxaia"/>
        <w:rPr>
          <w:lang w:val="el-GR"/>
        </w:rPr>
      </w:pPr>
      <w:r>
        <w:rPr>
          <w:lang w:val="el-GR"/>
        </w:rPr>
      </w:r>
    </w:p>
    <w:p>
      <w:pPr>
        <w:pStyle w:val="Arxaia"/>
        <w:rPr>
          <w:lang w:val="el-GR"/>
        </w:rPr>
      </w:pPr>
      <w:r>
        <w:rPr>
          <w:lang w:val="el-GR"/>
        </w:rPr>
      </w:r>
    </w:p>
    <w:p>
      <w:pPr>
        <w:pStyle w:val="Arxaia"/>
        <w:rPr>
          <w:lang w:val="el-GR"/>
        </w:rPr>
      </w:pPr>
      <w:r>
        <w:rPr>
          <w:lang w:val="el-GR"/>
        </w:rPr>
      </w:r>
    </w:p>
    <w:p>
      <w:pPr>
        <w:pStyle w:val="Arxaia"/>
        <w:rPr>
          <w:lang w:val="el-GR"/>
        </w:rPr>
      </w:pPr>
      <w:r>
        <w:rPr>
          <w:lang w:val="el-GR"/>
        </w:rPr>
      </w:r>
    </w:p>
    <w:p>
      <w:pPr>
        <w:pStyle w:val="Arxaia"/>
        <w:rPr>
          <w:lang w:val="el-GR"/>
        </w:rPr>
      </w:pPr>
      <w:r>
        <w:rPr>
          <w:lang w:val="el-GR"/>
        </w:rPr>
      </w:r>
    </w:p>
    <w:p>
      <w:pPr>
        <w:pStyle w:val="Arxaia"/>
        <w:rPr>
          <w:lang w:val="el-GR"/>
        </w:rPr>
      </w:pPr>
      <w:r>
        <w:rPr>
          <w:lang w:val="el-GR"/>
        </w:rPr>
      </w:r>
    </w:p>
    <w:p>
      <w:pPr>
        <w:pStyle w:val="Arxaia"/>
        <w:rPr>
          <w:lang w:val="el-GR"/>
        </w:rPr>
      </w:pPr>
      <w:r>
        <w:rPr>
          <w:lang w:val="el-GR"/>
        </w:rPr>
      </w:r>
    </w:p>
    <w:p>
      <w:pPr>
        <w:pStyle w:val="Arxaia"/>
        <w:rPr>
          <w:lang w:val="el-GR"/>
        </w:rPr>
      </w:pPr>
      <w:r>
        <w:rPr>
          <w:lang w:val="el-GR"/>
        </w:rPr>
      </w:r>
    </w:p>
    <w:p>
      <w:pPr>
        <w:pStyle w:val="Arxaia"/>
        <w:rPr>
          <w:lang w:val="el-GR"/>
        </w:rPr>
      </w:pPr>
      <w:r>
        <w:rPr>
          <w:lang w:val="el-GR"/>
        </w:rPr>
      </w:r>
    </w:p>
    <w:p>
      <w:pPr>
        <w:pStyle w:val="Arxaia"/>
        <w:rPr>
          <w:lang w:val="el-GR"/>
        </w:rPr>
      </w:pPr>
      <w:r>
        <w:rPr>
          <w:lang w:val="el-GR"/>
        </w:rPr>
      </w:r>
    </w:p>
    <w:p>
      <w:pPr>
        <w:pStyle w:val="Arxaia"/>
        <w:rPr>
          <w:lang w:val="el-GR"/>
        </w:rPr>
      </w:pPr>
      <w:r>
        <w:rPr>
          <w:lang w:val="el-GR"/>
        </w:rPr>
      </w:r>
    </w:p>
    <w:p>
      <w:pPr>
        <w:pStyle w:val="Arxaia"/>
        <w:rPr>
          <w:lang w:val="el-GR"/>
        </w:rPr>
      </w:pPr>
      <w:r>
        <w:rPr>
          <w:lang w:val="el-GR"/>
        </w:rPr>
      </w:r>
    </w:p>
    <w:p>
      <w:pPr>
        <w:pStyle w:val="Arxaia"/>
        <w:rPr>
          <w:lang w:val="el-GR"/>
        </w:rPr>
      </w:pPr>
      <w:r>
        <w:rPr>
          <w:lang w:val="el-GR"/>
        </w:rPr>
      </w:r>
    </w:p>
    <w:p>
      <w:pPr>
        <w:pStyle w:val="Arxaia"/>
        <w:rPr>
          <w:lang w:val="el-GR"/>
        </w:rPr>
      </w:pPr>
      <w:r>
        <w:rPr>
          <w:lang w:val="el-GR"/>
        </w:rPr>
      </w:r>
    </w:p>
    <w:p>
      <w:pPr>
        <w:pStyle w:val="Arxaia"/>
        <w:rPr>
          <w:lang w:val="el-GR"/>
        </w:rPr>
      </w:pPr>
      <w:r>
        <w:rPr>
          <w:lang w:val="el-GR"/>
        </w:rPr>
      </w:r>
    </w:p>
    <w:p>
      <w:pPr>
        <w:pStyle w:val="Arxaia"/>
        <w:rPr>
          <w:lang w:val="el-GR"/>
        </w:rPr>
      </w:pPr>
      <w:r>
        <w:rPr>
          <w:lang w:val="el-GR"/>
        </w:rPr>
      </w:r>
    </w:p>
    <w:p>
      <w:pPr>
        <w:pStyle w:val="Arxaia"/>
        <w:rPr>
          <w:lang w:val="el-GR"/>
        </w:rPr>
      </w:pPr>
      <w:r>
        <w:rPr>
          <w:lang w:val="el-GR"/>
        </w:rPr>
      </w:r>
    </w:p>
    <w:p>
      <w:pPr>
        <w:pStyle w:val="Arxaia"/>
        <w:rPr>
          <w:lang w:val="el-GR"/>
        </w:rPr>
      </w:pPr>
      <w:r>
        <w:rPr>
          <w:lang w:val="el-GR"/>
        </w:rPr>
      </w:r>
    </w:p>
    <w:p>
      <w:pPr>
        <w:pStyle w:val="Arxaia"/>
        <w:rPr>
          <w:lang w:val="el-GR"/>
        </w:rPr>
      </w:pPr>
      <w:r>
        <w:rPr>
          <w:lang w:val="el-GR"/>
        </w:rPr>
      </w:r>
    </w:p>
    <w:p>
      <w:pPr>
        <w:pStyle w:val="Arxaia"/>
        <w:rPr>
          <w:lang w:val="el-GR"/>
        </w:rPr>
      </w:pPr>
      <w:r>
        <w:rPr>
          <w:lang w:val="el-GR"/>
        </w:rPr>
      </w:r>
    </w:p>
    <w:p>
      <w:pPr>
        <w:pStyle w:val="Heading2"/>
        <w:rPr/>
      </w:pPr>
      <w:bookmarkStart w:id="0" w:name="ΠΡΟΛΟΓΟΣ"/>
      <w:bookmarkEnd w:id="0"/>
      <w:r>
        <w:rPr/>
        <w:t>ΠΡΟΛΟΓΟ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8"/>
        <w:gridCol w:w="5035"/>
        <w:gridCol w:w="5035"/>
      </w:tblGrid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ArxaiaChar"/>
                <w:b/>
                <w:bCs/>
                <w:lang w:val="el-GR"/>
              </w:rPr>
              <w:t>Ἐ</w:t>
            </w:r>
            <w:r>
              <w:rPr>
                <w:rStyle w:val="ArxaiaChar"/>
                <w:b/>
                <w:bCs/>
              </w:rPr>
              <w:t>τεοκλ</w:t>
            </w:r>
            <w:r>
              <w:rPr>
                <w:rStyle w:val="ArxaiaChar"/>
                <w:b/>
                <w:bCs/>
                <w:lang w:val="el-GR"/>
              </w:rPr>
              <w:t>ή</w:t>
            </w:r>
            <w:r>
              <w:rPr>
                <w:rStyle w:val="ArxaiaChar"/>
                <w:b/>
                <w:bCs/>
              </w:rPr>
              <w:t>ς</w:t>
            </w:r>
            <w:r>
              <w:rPr>
                <w:rStyle w:val="ArxaiaChar"/>
                <w:lang w:val="el-GR"/>
              </w:rPr>
              <w:br/>
              <w:t>Κάδμου πολῖται, χρὴ λέγειν τὰ καίρια</w:t>
              <w:br/>
              <w:t>ὅστις φυλάσσει πρᾶγος ἐν πρύμνῃ πόλεως</w:t>
              <w:br/>
              <w:t>οἴακα νωμῶν, βλέφαρα μὴ κοιμῶν ὕπνῳ.</w:t>
              <w:br/>
              <w:t xml:space="preserve">εἰ μὲν γὰρ εὖ πράξαιμεν, αἰτία θεοῦ· 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ΕΤΕΟΚΛΗΣ</w:t>
              <w:br/>
              <w:t>Λαέ του Κάδμου, πρέπει σύμφωνα τα λόγια</w:t>
              <w:br/>
              <w:t>νάχη με τους καιρούς εκείνος πού απ' την πρύμνα</w:t>
              <w:br/>
              <w:t>το τιμόνι κρατόντας κυβερνάει μια χώρα,</w:t>
              <w:br/>
              <w:t>δίχως ν' αφήνη ο ύπνος να του κλή το μάτι·</w:t>
              <w:br/>
              <w:t xml:space="preserve">γιατί αν το πράμα πάη καλά, ο θεός η αιτία· 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>
                <w:lang w:val="el-GR"/>
              </w:rPr>
            </w:pPr>
            <w:r>
              <w:rPr>
                <w:lang w:val="el-GR"/>
              </w:rPr>
              <w:t>εἰ δ᾽ αὖθ᾽, ὃ μὴ γένοιτο, συμφορὰ τύχοι,</w:t>
              <w:br/>
              <w:t>Ἐτεοκλέης ἂν εἷς πολὺς κατὰ πτόλιν</w:t>
              <w:br/>
              <w:t>ὑμνοῖθ᾽ ὑπ᾽ ἀστῶν φροιμίοις πολυρρόθοις</w:t>
              <w:br/>
              <w:t>οἰμώγμασίν θ᾽, ὧν Ζεὺς ἀλεξητήριος</w:t>
              <w:br/>
              <w:t>ἐπώνυμος γένοιτο Καδμείων πόλει.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μα αν πάλι—ό μη γένοιτο—συμφορά λάχη,</w:t>
              <w:br/>
              <w:t>ένας ο Ετεοκλής, πολλά στην πόλη θάχη</w:t>
              <w:br/>
              <w:t>να του ψάλλουν μυριόστομα όλοι μοιρολόγια</w:t>
              <w:br/>
              <w:t>καί θρήνους, πού άμποτε απ' αυτό, στ' αλήθεια ο Δίας</w:t>
              <w:br/>
              <w:t>διαφεντευτής, τη χώρα μας άς διαφεντεύη.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>
                <w:lang w:val="el-GR"/>
              </w:rPr>
            </w:pPr>
            <w:r>
              <w:rPr>
                <w:lang w:val="el-GR"/>
              </w:rPr>
              <w:t>ὑμᾶς δὲ χρὴ νῦν, καὶ τὸν ἐλλείποντ᾽ ἔτι</w:t>
              <w:br/>
              <w:t>ἥβης ἀκμαίας καὶ τὸν ἔξηβον χρόνῳ,</w:t>
              <w:br/>
              <w:t>βλαστημὸν ἀλδαίνοντα σώματος πολύν,</w:t>
              <w:br/>
              <w:t>ὥραν τ᾽ ἔχονθ᾽ ἕκαστον ὥστε συμπρεπές,</w:t>
              <w:br/>
              <w:t>πόλει τ᾽ ἀρήγειν καὶ θεῶν ἐγχωρίων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Μα τώρα πρέπει εσείς, κι όποιος του λείπει ακόμα</w:t>
              <w:br/>
              <w:t>της νιότης του ή ακμή, κι ο πού έχει πια πέραση,</w:t>
              <w:br/>
              <w:t>να βάζη όλο το δρίμωμα της δύναμής του</w:t>
              <w:br/>
              <w:t>παίρνοντας πάνω του ο καθείς ό,τι του πέφτει,</w:t>
              <w:br/>
              <w:t>για να βοηθήση την πατρίδα, τους θεούς μας,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>
                <w:lang w:val="el-GR"/>
              </w:rPr>
            </w:pPr>
            <w:r>
              <w:rPr>
                <w:lang w:val="el-GR"/>
              </w:rPr>
              <w:t>βωμοῖσι, τιμὰς μὴ ᾽ξαλειφθῆναί ποτε·</w:t>
              <w:br/>
              <w:t>τέκνοις τε, Γῇ τε μητρί, φιλτάτῃ τροφῷ·</w:t>
              <w:br/>
              <w:t>ἡ γὰρ νέους ἕρποντας εὐμενεῖ πέδῳ,</w:t>
              <w:br/>
              <w:t>ἅπαντα πανδοκοῦσα παιδείας ὄτλον,</w:t>
              <w:br/>
              <w:t>ἐθρέψατ᾽ οἰκητῆρας ἀσπιδηφόρους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τους βωμούς των — μην ποτέ χάσουν τίς τιμές των—</w:t>
              <w:br/>
              <w:t>τα παιδιά του, τη μάννα Γη γλυκειά θροφό μας·</w:t>
              <w:br/>
              <w:t>γιατ' είν' αυτή, πού όταν μικροί σερνόσαστ' έτσι</w:t>
              <w:br/>
              <w:t>στο καλόβολο χώμα της, πάνω της όλο</w:t>
              <w:br/>
              <w:t>φορτώθηκε το βάρος της αναθροφής σας</w:t>
              <w:br/>
              <w:t>καί πολίτες σας τράνεψεν ασπιδοφόρους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>
                <w:lang w:val="el-GR"/>
              </w:rPr>
            </w:pPr>
            <w:r>
              <w:rPr>
                <w:lang w:val="el-GR"/>
              </w:rPr>
              <w:t>πιστοὺς ὅπως γένοισθε πρὸς χρέος τόδε.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να σας έχη πιστούς σ' αυτή της την ανάγκη.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>
                <w:lang w:val="el-GR"/>
              </w:rPr>
            </w:pPr>
            <w:r>
              <w:rPr>
                <w:lang w:val="el-GR"/>
              </w:rPr>
              <w:t>καὶ νῦν μὲν ἐς τόδ᾽ ἦμαρ εὖ ῥέπει θεός·</w:t>
              <w:br/>
              <w:t>χρόνον γὰρ ἤδη τόνδε πυργηρουμένοις</w:t>
              <w:br/>
              <w:t>καλῶς τὰ πλείω πόλεμος ἐκ θεῶν κυρεῖ.</w:t>
              <w:br/>
              <w:t>νῦν δ᾽ ὡς ὁ μάντις φησίν, οἰωνῶν βοτήρ,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/>
              <w:t>Ναί, βέβαια ως σήμερα ο θεός δεξιά τα φέρνει·</w:t>
              <w:br/>
              <w:t>γιατί όλον τούτο τον καιρό, που είναι ζωσμένα</w:t>
              <w:br/>
              <w:t>τα κάστρα μας, η τύχη του πολέμου κλίνει</w:t>
              <w:br/>
              <w:t>το πιότερο σε μας με του θεού τη χάρη·</w:t>
              <w:br/>
              <w:t>μα τώρα, όπως ο μάντης λέει ο πουλολόγος,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>
                <w:lang w:val="el-GR"/>
              </w:rPr>
            </w:pPr>
            <w:r>
              <w:rPr>
                <w:lang w:val="el-GR"/>
              </w:rPr>
              <w:t>ἐν ὠσὶ νωμῶν καὶ φρεσίν, πυρὸς δίχα,</w:t>
              <w:br/>
              <w:t xml:space="preserve">χρηστηρίους ὄρνιθας ἀψευδεῖ τέχνῃ· </w:t>
              <w:br/>
              <w:t>οὗτος τοιῶνδε δεσπότης μαντευμάτων</w:t>
              <w:br/>
              <w:t>λέγει μεγίστην προσβολὴν Ἀχαιίδα</w:t>
              <w:br/>
              <w:t>νυκτηγορεῖσθαι κἀπιβουλεύσειν πόλει.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που με το νου καί με τ' αυτί μονάχα, δίχως</w:t>
              <w:br/>
              <w:t>θυσίας φωτιές, τα μαντικά σημάδια κρίνει</w:t>
              <w:br/>
              <w:t>καί δε λαθεύει ή τέχνη του—αυτός των τέτοιων</w:t>
              <w:br/>
              <w:t>κυβερνήτης χριησμών, μας λέει πως νυχτοκλώθουν</w:t>
              <w:br/>
              <w:t>φοβερήν έφοδο οί εχθροί γι' αφανισμό μας.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>
                <w:lang w:val="el-GR"/>
              </w:rPr>
            </w:pPr>
            <w:r>
              <w:rPr>
                <w:lang w:val="el-GR"/>
              </w:rPr>
              <w:t>ἀλλ᾽ ἔς τ᾽ ἐπάλξεις καὶ πύλας πυργωμάτων</w:t>
              <w:br/>
              <w:t>ὁρμᾶσθε πάντες, σοῦσθε σὺν παντευχίᾳ,</w:t>
              <w:br/>
              <w:t>πληροῦτε θωρακεῖα, κἀπὶ σέλμασιν</w:t>
              <w:br/>
              <w:t>πύργων στάθητε, καὶ πυλῶν ἐπ᾽ ἐξόδοις</w:t>
              <w:br/>
              <w:t>μίμνοντες εὖ θαρσεῖτε, μηδ᾽ ἐπηλύδων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Μα όλοι στις πολεμίστρες αρματοζωσμένοι</w:t>
              <w:br/>
              <w:t>στίς πύλες των φρουρίων ριχτήτε, πεταχτήτε,</w:t>
              <w:br/>
              <w:t>γεμίστε τα προστήθια, στίς σκεπές των πύργων</w:t>
              <w:br/>
              <w:t>σταθήτε καί ριζώνοντας στα έβγα των κάστρων</w:t>
              <w:br/>
              <w:t>έχετε θάρρος καί καθόλου μή φοβάστε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>
                <w:lang w:val="el-GR"/>
              </w:rPr>
            </w:pPr>
            <w:r>
              <w:rPr>
                <w:lang w:val="el-GR"/>
              </w:rPr>
              <w:t>ταρβεῖτ᾽ ἄγαν ὅμιλον· εὖ τελεῖ θεός.</w:t>
              <w:br/>
              <w:t>σκοποὺς δὲ κἀγὼ καὶ κατοπτῆρας στρατοῦ</w:t>
              <w:br/>
              <w:t>ἔπεμψα, τοὺς πέποιθα μὴ ματᾶν ὁδῷ·</w:t>
              <w:br/>
              <w:t>καὶ τῶνδ᾽ ἀκούσας οὔ τι μὴ ληφθῶ δόλῳ.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το πλήθος των εχθρών· ο θεός μαζί μας θάναι.</w:t>
              <w:br/>
              <w:t>Μα έχω κι εγώ του στρατού στείλη κατασκόπους</w:t>
              <w:br/>
              <w:t>κι ανιχνευτές, πού βέβαιος είμαι πως του κάκου</w:t>
              <w:br/>
              <w:t>δε θάν' ο δρόμος των, κι αφού έρθουν καί μου πούνε,</w:t>
              <w:br/>
              <w:t>φόβο δεν θάχω μες στα δίχτυα τους μην πέσω.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ArxaiaChar"/>
                <w:b/>
                <w:bCs/>
                <w:lang w:val="el-GR"/>
              </w:rPr>
              <w:t>Ἄ</w:t>
            </w:r>
            <w:r>
              <w:rPr>
                <w:rStyle w:val="ArxaiaChar"/>
                <w:b/>
                <w:bCs/>
              </w:rPr>
              <w:t>γγελος</w:t>
            </w:r>
            <w:r>
              <w:rPr>
                <w:rStyle w:val="ArxaiaChar"/>
                <w:lang w:val="el-GR"/>
              </w:rPr>
              <w:br/>
              <w:t>Ἐτεόκλεες, φέριστε Καδμείων ἄναξ,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ΑΓΓΕΛΙΑΦΟΡΟΣ</w:t>
              <w:br/>
              <w:t>Έρχομαι, δοξασμένε βασιλιά της Θήβας,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>
                <w:lang w:val="el-GR"/>
              </w:rPr>
            </w:pPr>
            <w:r>
              <w:rPr>
                <w:lang w:val="el-GR"/>
              </w:rPr>
              <w:t>ἥκω σαφῆ τἀκεῖθεν ἐκ στρατοῦ φέρων,</w:t>
              <w:br/>
              <w:t>αὐτὸς κατόπτης δ᾽ εἴμ᾽ ἐγὼ τῶν πραγμάτων·</w:t>
              <w:br/>
              <w:t xml:space="preserve">ἄνδρες γὰρ ἑπτά, θούριοι λοχαγέται, </w:t>
              <w:br/>
              <w:t>ταυροσφαγοῦντες ἐς μελάνδετον σάκος</w:t>
              <w:br/>
              <w:t>καὶ θιγγάνοντες χερσὶ ταυρείου φόνου,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ξεδιαλυμένα φέρνοντας σου από τακείθε</w:t>
              <w:br/>
              <w:t>νέα του στρατού, πού ο ίδιος με τα μάτια μου είδα.</w:t>
              <w:br/>
              <w:t>Εφτά καπετανέοι, πολεμόχαροι άντρες,</w:t>
              <w:br/>
              <w:t>σφάζοντας μες σε μαυροσίδερην ασπίδα</w:t>
              <w:br/>
              <w:t>ταύρο καί στο αίμα του τα χέρια τους βουτόντας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>
                <w:lang w:val="el-GR"/>
              </w:rPr>
            </w:pPr>
            <w:r>
              <w:rPr>
                <w:lang w:val="el-GR"/>
              </w:rPr>
              <w:t>Ἄρη τ᾽, Ἐνυώ, καὶ φιλαίματον Φόβον</w:t>
              <w:br/>
              <w:t>ὡρκωμότησαν ἢ πόλει κατασκαφὰς</w:t>
              <w:br/>
              <w:t>θέντες λαπάξειν ἄστυ Καδμείων βίᾳ,</w:t>
              <w:br/>
              <w:t>ἢ γῆν θανόντες τήνδε φυράσειν φόνῳ·</w:t>
              <w:br/>
              <w:t>μνημεῖά θ᾽ αὑτῶν τοῖς τεκοῦσιν ἐς δόμους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στον Άρη, Ενυώ καί Φόβο, πού σφαγές διψούνε,</w:t>
              <w:br/>
              <w:t>όρκο δώσανε: ή αφού με βία τη διαγουμίσουν</w:t>
              <w:br/>
              <w:t>την πόλη τέλεια των Καδμείων να ξολοθρέψουν,</w:t>
              <w:br/>
              <w:t>ή με το γαίμα τους νεκροί τη γης ναργάσουν.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>
                <w:lang w:val="el-GR"/>
              </w:rPr>
            </w:pPr>
            <w:r>
              <w:rPr>
                <w:lang w:val="el-GR"/>
              </w:rPr>
              <w:t>πρὸς ἅρμ᾽ Ἀδράστου χερσὶν ἔστεφον, δάκρυ</w:t>
              <w:br/>
              <w:t xml:space="preserve">λείβοντες· οἶκτος δ᾽ οὔτις ἦν διὰ στόμα. </w:t>
              <w:br/>
              <w:t>λείβοντες· οἶκτος δ᾽ οὔτις ἦν διὰ στόμα.</w:t>
              <w:br/>
              <w:t>σιδηρόφρων γὰρ θυμὸς ἀνδρείᾳ φλέγων</w:t>
              <w:br/>
              <w:t>ἔπνει, λεόντων ὡς Ἄρη δεδορκότων.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κι απής στού Άδραστου τ άρμα κρέμαγαν σημάδια</w:t>
              <w:br/>
              <w:t>θυμητικά για τους γονιούς των στην πατρίδα,</w:t>
              <w:br/>
              <w:t>χύνοντας δάκρυ, μ' απ' τ' αχείλι τους ουτ' άχνα</w:t>
              <w:br/>
              <w:t>παράπονου δεν έβγαινε· γιατ' ή ατσαλένια</w:t>
              <w:br/>
              <w:t>καρδιά τους λάβριζε απ' αντρεία καί φυσσομάναε</w:t>
              <w:br/>
              <w:t>σα λιονταριών, πού πόλεμο σπιθάει ή ματιά των.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>
                <w:lang w:val="el-GR"/>
              </w:rPr>
            </w:pPr>
            <w:r>
              <w:rPr>
                <w:lang w:val="el-GR"/>
              </w:rPr>
              <w:t>καὶ τῶνδε πύστις οὐκ ὄκνῳ χρονίζεται·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Καί δε θ' άργήση ώραν την ώρα να το δείξουν·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>
                <w:lang w:val="el-GR"/>
              </w:rPr>
            </w:pPr>
            <w:r>
              <w:rPr>
                <w:lang w:val="el-GR"/>
              </w:rPr>
              <w:t>κληρουμένους δ᾽ ἔλειπον, ὡς πάλῳ λαχὼν</w:t>
              <w:br/>
              <w:t>ἕκαστος αὐτῶν πρὸς πύλας ἄγοι λόχον.</w:t>
              <w:br/>
              <w:t xml:space="preserve">πρὸς ταῦτ᾽ ἀρίστους ἄνδρας ἐκκρίτους πόλεως </w:t>
              <w:br/>
              <w:t>πυλῶν ἐπ᾽ ἐξόδοισι τάγευσαι τάχος·</w:t>
              <w:br/>
              <w:t>ἐγγὺς γὰρ ἤδη πάνοπλος Ἀργείων στρατὸς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κλήρους τους άφησα να ρίχτουν, σε ποιά πύλη</w:t>
              <w:br/>
              <w:t>θα λάχη καθενός να φέρη το στρατό του.</w:t>
              <w:br/>
              <w:t>Λοιπόν καί συ διαλέγοντας τους πιο σου αντρείους</w:t>
              <w:br/>
              <w:t>πολεμάρχους γοργά, τάξε τους μπρος στίς πύλες·</w:t>
              <w:br/>
              <w:t>γιατί, όπου νάσαι, ολάρματοι κοντοζυγώνουν</w:t>
              <w:br/>
              <w:t>οι Αργείτες, κορνιαχτό σηκώνουν καί τους κάμπους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>
                <w:lang w:val="el-GR"/>
              </w:rPr>
            </w:pPr>
            <w:r>
              <w:rPr>
                <w:lang w:val="el-GR"/>
              </w:rPr>
              <w:t>χωρεῖ, κονίει, πεδία δ᾽ ἀργηστὴς ἀφρὸς</w:t>
              <w:br/>
              <w:t>χραίνει σταλαγμοῖς ἱππικῶν ἐκ πλευμόνων.</w:t>
              <w:br/>
              <w:t>σὺ δ᾽ ὥστε ναὸς κεδνὸς οἰακοστρόφος</w:t>
              <w:br/>
              <w:t>φράξαι πόλισμα, πρὶν καταιγίσαι πνοὰς</w:t>
              <w:br/>
              <w:t>Ἄρεως· βοᾷ γὰρ κῦμα χερσαῖον στρατοῦ·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χραίνει ο άσπρος στάζοντας αφρός απ' των αλόγων</w:t>
              <w:br/>
              <w:t>το λεχομάνισμα· μα εσύ, σαν τιμονιέρης</w:t>
              <w:br/>
              <w:t>άξιος του καραβιού, το κάστρο να στεριώσης</w:t>
              <w:br/>
              <w:t>πρίν να μανίση η μπόρα του πολέμου· κι άκου!</w:t>
              <w:br/>
              <w:t xml:space="preserve">κύμα το στεριανό βρουχιέται του στρατού των. 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>
                <w:lang w:val="el-GR"/>
              </w:rPr>
            </w:pPr>
            <w:r>
              <w:rPr>
                <w:lang w:val="el-GR"/>
              </w:rPr>
              <w:t>καὶ τῶνδε καιρὸν ὅστις ὤκιστος λαβέ·</w:t>
              <w:br/>
              <w:t>κἀγὼ τὰ λοιπὰ πιστὸν ἡμεροσκόπον</w:t>
              <w:br/>
              <w:t>ὀφθαλμὸν ἕξω, καὶ σαφηνείᾳ λόγου</w:t>
              <w:br/>
              <w:t>εἰδὼς τὰ τῶν θύραθεν ἀβλαβὴς ἔσῃ.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/>
              <w:t>Άδραξε τον καιρό πού πρέπει χέρι χέρι,</w:t>
              <w:br/>
              <w:t>καί γω για τάλλα πιστό μάτι ημεροσκόπου</w:t>
              <w:br/>
              <w:t>θέ νάχω, κι όταν μ' όλη την αλήθεια ξέρης</w:t>
              <w:br/>
              <w:t>τί τρέχει έξω απ' τα τείχη μας, φόβο δε θάχης.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ArxaiaChar"/>
                <w:b/>
                <w:bCs/>
                <w:lang w:val="el-GR"/>
              </w:rPr>
              <w:t>Ἐτεοκλής</w:t>
            </w:r>
            <w:r>
              <w:rPr>
                <w:rStyle w:val="ArxaiaChar"/>
                <w:lang w:val="el-GR"/>
              </w:rPr>
              <w:br/>
              <w:t>ὦ Ζεῦ τε καὶ Γῆ καὶ πολισσοῦχοι θεοί,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br/>
              <w:t>ΕΤΕΟΚΛΗΣ</w:t>
              <w:br/>
              <w:t>Ώ Δία καί Γη καί Θεοί προστάτες της πατρίδας,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>
                <w:lang w:val="el-GR"/>
              </w:rPr>
            </w:pPr>
            <w:r>
              <w:rPr>
                <w:lang w:val="el-GR"/>
              </w:rPr>
              <w:t>Ἀρά τ᾽ Ἐρινὺς πατρὸς ἡ μεγασθενής,</w:t>
              <w:br/>
              <w:t>μή μοι πόλιν γε πρυμνόθεν πανώλεθρον</w:t>
              <w:br/>
              <w:t>ἐκθαμνίσητε δῃάλωτον, Ἑλλάδος</w:t>
              <w:br/>
              <w:t>φθόγγον χέουσαν, καὶ δόμους ἐφεστίους·</w:t>
              <w:br/>
              <w:t>ἐλευθέραν δὲ γῆν τε καὶ Κάδμου πόλιν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κι ω Κατάρα, τρανή Ερινύα του πατέρα,</w:t>
              <w:br/>
              <w:t>μη μου απ' τη ρίζα σύγκορμα ξεθεμελιώστε</w:t>
              <w:br/>
              <w:t>αφανισμένη απ' τους εχθρούς μια πολιτεία</w:t>
              <w:br/>
              <w:t>πού κραίνει γλωσσά Ελληνικιά, μηδέ τα σπίτια</w:t>
              <w:br/>
              <w:t>πού τίς εστίες σας έχουνε, καί μην αφήστε</w:t>
              <w:br/>
              <w:t>μια χώρα ελεύτερη, την πόλη αυτή του Κάδμου,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>
                <w:lang w:val="el-GR"/>
              </w:rPr>
            </w:pPr>
            <w:r>
              <w:rPr>
                <w:lang w:val="el-GR"/>
              </w:rPr>
              <w:t>ζυγοῖσι δουλίοισι μήποτε σχεθεῖν·</w:t>
              <w:br/>
              <w:t>γένεσθε δ᾽ ἀλκή· ξυνὰ δ᾽ ἐλπίζω λέγειν·</w:t>
              <w:br/>
              <w:t>πόλις γὰρ εὖ πράσσουσα δαίμονας τίει.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να πέση σε σκλαβιάς ζυγό, μα σώσετέ μας,</w:t>
              <w:br/>
              <w:t>πούν' καί δικό σας διάφορο· γιατί μια χώρα</w:t>
              <w:br/>
              <w:t>μόν' όταν ευτυχή, τιμά καί τους θεούς της.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Arxaia"/>
        <w:rPr>
          <w:lang w:val="el-GR"/>
        </w:rPr>
      </w:pPr>
      <w:r>
        <w:rPr>
          <w:lang w:val="el-GR"/>
        </w:rPr>
      </w:r>
    </w:p>
    <w:p>
      <w:pPr>
        <w:pStyle w:val="Arxaia"/>
        <w:rPr>
          <w:lang w:val="el-GR"/>
        </w:rPr>
      </w:pPr>
      <w:r>
        <w:rPr>
          <w:lang w:val="el-GR"/>
        </w:rPr>
      </w:r>
    </w:p>
    <w:p>
      <w:pPr>
        <w:pStyle w:val="Arxaia"/>
        <w:rPr>
          <w:lang w:val="el-GR"/>
        </w:rPr>
      </w:pPr>
      <w:r>
        <w:rPr>
          <w:lang w:val="el-GR"/>
        </w:rPr>
      </w:r>
    </w:p>
    <w:p>
      <w:pPr>
        <w:pStyle w:val="Arxaia"/>
        <w:rPr>
          <w:lang w:val="el-GR"/>
        </w:rPr>
      </w:pPr>
      <w:r>
        <w:rPr>
          <w:lang w:val="el-GR"/>
        </w:rPr>
      </w:r>
    </w:p>
    <w:p>
      <w:pPr>
        <w:pStyle w:val="Arxaia"/>
        <w:rPr>
          <w:lang w:val="el-GR"/>
        </w:rPr>
      </w:pPr>
      <w:r>
        <w:rPr>
          <w:lang w:val="el-GR"/>
        </w:rPr>
      </w:r>
    </w:p>
    <w:p>
      <w:pPr>
        <w:pStyle w:val="Arxaia"/>
        <w:rPr>
          <w:lang w:val="el-GR"/>
        </w:rPr>
      </w:pPr>
      <w:r>
        <w:rPr>
          <w:lang w:val="el-GR"/>
        </w:rPr>
      </w:r>
    </w:p>
    <w:p>
      <w:pPr>
        <w:pStyle w:val="Arxaia"/>
        <w:rPr>
          <w:lang w:val="el-GR"/>
        </w:rPr>
      </w:pPr>
      <w:r>
        <w:rPr>
          <w:lang w:val="el-GR"/>
        </w:rPr>
      </w:r>
    </w:p>
    <w:p>
      <w:pPr>
        <w:pStyle w:val="Arxaia"/>
        <w:rPr>
          <w:lang w:val="el-GR"/>
        </w:rPr>
      </w:pPr>
      <w:r>
        <w:rPr>
          <w:lang w:val="el-GR"/>
        </w:rPr>
      </w:r>
    </w:p>
    <w:p>
      <w:pPr>
        <w:pStyle w:val="Arxaia"/>
        <w:rPr>
          <w:lang w:val="el-GR"/>
        </w:rPr>
      </w:pPr>
      <w:r>
        <w:rPr>
          <w:lang w:val="el-GR"/>
        </w:rPr>
      </w:r>
    </w:p>
    <w:p>
      <w:pPr>
        <w:pStyle w:val="Arxaia"/>
        <w:rPr>
          <w:lang w:val="el-GR"/>
        </w:rPr>
      </w:pPr>
      <w:r>
        <w:rPr>
          <w:lang w:val="el-GR"/>
        </w:rPr>
      </w:r>
    </w:p>
    <w:p>
      <w:pPr>
        <w:pStyle w:val="Arxaia"/>
        <w:rPr>
          <w:lang w:val="el-GR"/>
        </w:rPr>
      </w:pPr>
      <w:r>
        <w:rPr>
          <w:lang w:val="el-GR"/>
        </w:rPr>
      </w:r>
    </w:p>
    <w:p>
      <w:pPr>
        <w:pStyle w:val="Arxaia"/>
        <w:rPr>
          <w:lang w:val="el-GR"/>
        </w:rPr>
      </w:pPr>
      <w:r>
        <w:rPr>
          <w:lang w:val="el-GR"/>
        </w:rPr>
      </w:r>
    </w:p>
    <w:p>
      <w:pPr>
        <w:pStyle w:val="Arxaia"/>
        <w:rPr>
          <w:lang w:val="el-GR"/>
        </w:rPr>
      </w:pPr>
      <w:r>
        <w:rPr>
          <w:lang w:val="el-GR"/>
        </w:rPr>
      </w:r>
    </w:p>
    <w:p>
      <w:pPr>
        <w:pStyle w:val="Arxaia"/>
        <w:rPr>
          <w:lang w:val="el-GR"/>
        </w:rPr>
      </w:pPr>
      <w:r>
        <w:rPr>
          <w:lang w:val="el-GR"/>
        </w:rPr>
      </w:r>
    </w:p>
    <w:p>
      <w:pPr>
        <w:pStyle w:val="Arxaia"/>
        <w:rPr>
          <w:lang w:val="el-GR"/>
        </w:rPr>
      </w:pPr>
      <w:r>
        <w:rPr>
          <w:lang w:val="el-GR"/>
        </w:rPr>
      </w:r>
    </w:p>
    <w:p>
      <w:pPr>
        <w:pStyle w:val="Arxaia"/>
        <w:rPr>
          <w:lang w:val="el-GR"/>
        </w:rPr>
      </w:pPr>
      <w:r>
        <w:rPr>
          <w:lang w:val="el-GR"/>
        </w:rPr>
      </w:r>
    </w:p>
    <w:p>
      <w:pPr>
        <w:pStyle w:val="Arxaia"/>
        <w:rPr>
          <w:lang w:val="el-GR"/>
        </w:rPr>
      </w:pPr>
      <w:r>
        <w:rPr>
          <w:lang w:val="el-GR"/>
        </w:rPr>
      </w:r>
    </w:p>
    <w:p>
      <w:pPr>
        <w:pStyle w:val="Arxaia"/>
        <w:rPr>
          <w:lang w:val="el-GR"/>
        </w:rPr>
      </w:pPr>
      <w:r>
        <w:rPr>
          <w:lang w:val="el-GR"/>
        </w:rPr>
      </w:r>
    </w:p>
    <w:p>
      <w:pPr>
        <w:pStyle w:val="Arxaia"/>
        <w:rPr>
          <w:lang w:val="el-GR"/>
        </w:rPr>
      </w:pPr>
      <w:r>
        <w:rPr>
          <w:lang w:val="el-GR"/>
        </w:rPr>
      </w:r>
    </w:p>
    <w:p>
      <w:pPr>
        <w:pStyle w:val="Arxaia"/>
        <w:rPr>
          <w:lang w:val="el-GR"/>
        </w:rPr>
      </w:pPr>
      <w:r>
        <w:rPr>
          <w:lang w:val="el-GR"/>
        </w:rPr>
      </w:r>
    </w:p>
    <w:p>
      <w:pPr>
        <w:pStyle w:val="Arxaia"/>
        <w:rPr>
          <w:lang w:val="el-GR"/>
        </w:rPr>
      </w:pPr>
      <w:r>
        <w:rPr>
          <w:lang w:val="el-GR"/>
        </w:rPr>
      </w:r>
    </w:p>
    <w:p>
      <w:pPr>
        <w:pStyle w:val="Arxaia"/>
        <w:rPr>
          <w:lang w:val="el-GR"/>
        </w:rPr>
      </w:pPr>
      <w:r>
        <w:rPr>
          <w:lang w:val="el-GR"/>
        </w:rPr>
      </w:r>
    </w:p>
    <w:p>
      <w:pPr>
        <w:pStyle w:val="Arxaia"/>
        <w:rPr>
          <w:lang w:val="el-GR"/>
        </w:rPr>
      </w:pPr>
      <w:r>
        <w:rPr>
          <w:lang w:val="el-GR"/>
        </w:rPr>
      </w:r>
    </w:p>
    <w:p>
      <w:pPr>
        <w:pStyle w:val="Arxaia"/>
        <w:rPr>
          <w:lang w:val="el-GR"/>
        </w:rPr>
      </w:pPr>
      <w:r>
        <w:rPr>
          <w:lang w:val="el-GR"/>
        </w:rPr>
      </w:r>
    </w:p>
    <w:p>
      <w:pPr>
        <w:pStyle w:val="Arxaia"/>
        <w:rPr>
          <w:lang w:val="el-GR"/>
        </w:rPr>
      </w:pPr>
      <w:r>
        <w:rPr>
          <w:lang w:val="el-GR"/>
        </w:rPr>
      </w:r>
    </w:p>
    <w:p>
      <w:pPr>
        <w:pStyle w:val="Arxaia"/>
        <w:rPr>
          <w:lang w:val="el-GR"/>
        </w:rPr>
      </w:pPr>
      <w:r>
        <w:rPr>
          <w:lang w:val="el-GR"/>
        </w:rPr>
      </w:r>
    </w:p>
    <w:p>
      <w:pPr>
        <w:pStyle w:val="Arxaia"/>
        <w:rPr>
          <w:lang w:val="el-GR"/>
        </w:rPr>
      </w:pPr>
      <w:r>
        <w:rPr>
          <w:lang w:val="el-GR"/>
        </w:rPr>
      </w:r>
    </w:p>
    <w:p>
      <w:pPr>
        <w:pStyle w:val="Arxaia"/>
        <w:rPr>
          <w:lang w:val="el-GR"/>
        </w:rPr>
      </w:pPr>
      <w:r>
        <w:rPr>
          <w:lang w:val="el-GR"/>
        </w:rPr>
      </w:r>
    </w:p>
    <w:p>
      <w:pPr>
        <w:pStyle w:val="Arxaia"/>
        <w:rPr>
          <w:lang w:val="el-GR"/>
        </w:rPr>
      </w:pPr>
      <w:r>
        <w:rPr>
          <w:lang w:val="el-GR"/>
        </w:rPr>
      </w:r>
    </w:p>
    <w:p>
      <w:pPr>
        <w:pStyle w:val="Arxaia"/>
        <w:rPr>
          <w:lang w:val="el-GR"/>
        </w:rPr>
      </w:pPr>
      <w:r>
        <w:rPr>
          <w:lang w:val="el-GR"/>
        </w:rPr>
      </w:r>
    </w:p>
    <w:p>
      <w:pPr>
        <w:pStyle w:val="Arxaia"/>
        <w:rPr>
          <w:lang w:val="el-GR"/>
        </w:rPr>
      </w:pPr>
      <w:r>
        <w:rPr>
          <w:lang w:val="el-GR"/>
        </w:rPr>
      </w:r>
    </w:p>
    <w:p>
      <w:pPr>
        <w:pStyle w:val="Arxaia"/>
        <w:rPr>
          <w:lang w:val="el-GR"/>
        </w:rPr>
      </w:pPr>
      <w:r>
        <w:rPr>
          <w:lang w:val="el-GR"/>
        </w:rPr>
      </w:r>
    </w:p>
    <w:p>
      <w:pPr>
        <w:pStyle w:val="Arxaia"/>
        <w:rPr>
          <w:lang w:val="el-GR"/>
        </w:rPr>
      </w:pPr>
      <w:r>
        <w:rPr>
          <w:lang w:val="el-GR"/>
        </w:rPr>
      </w:r>
    </w:p>
    <w:p>
      <w:pPr>
        <w:pStyle w:val="Arxaia"/>
        <w:rPr>
          <w:lang w:val="el-GR"/>
        </w:rPr>
      </w:pPr>
      <w:r>
        <w:rPr>
          <w:lang w:val="el-GR"/>
        </w:rPr>
      </w:r>
    </w:p>
    <w:p>
      <w:pPr>
        <w:pStyle w:val="Arxaia"/>
        <w:rPr>
          <w:lang w:val="el-GR"/>
        </w:rPr>
      </w:pPr>
      <w:r>
        <w:rPr>
          <w:lang w:val="el-GR"/>
        </w:rPr>
      </w:r>
    </w:p>
    <w:p>
      <w:pPr>
        <w:pStyle w:val="Arxaia"/>
        <w:rPr>
          <w:lang w:val="el-GR"/>
        </w:rPr>
      </w:pPr>
      <w:r>
        <w:rPr>
          <w:lang w:val="el-GR"/>
        </w:rPr>
      </w:r>
    </w:p>
    <w:p>
      <w:pPr>
        <w:pStyle w:val="Arxaia"/>
        <w:rPr>
          <w:lang w:val="el-GR"/>
        </w:rPr>
      </w:pPr>
      <w:r>
        <w:rPr>
          <w:lang w:val="el-GR"/>
        </w:rPr>
      </w:r>
    </w:p>
    <w:p>
      <w:pPr>
        <w:pStyle w:val="Arxaia"/>
        <w:rPr>
          <w:lang w:val="el-GR"/>
        </w:rPr>
      </w:pPr>
      <w:r>
        <w:rPr>
          <w:lang w:val="el-GR"/>
        </w:rPr>
      </w:r>
    </w:p>
    <w:p>
      <w:pPr>
        <w:pStyle w:val="Arxaia"/>
        <w:rPr>
          <w:lang w:val="el-GR"/>
        </w:rPr>
      </w:pPr>
      <w:r>
        <w:rPr>
          <w:lang w:val="el-GR"/>
        </w:rPr>
      </w:r>
    </w:p>
    <w:p>
      <w:pPr>
        <w:pStyle w:val="Arxaia"/>
        <w:rPr>
          <w:lang w:val="el-GR"/>
        </w:rPr>
      </w:pPr>
      <w:r>
        <w:rPr>
          <w:lang w:val="el-GR"/>
        </w:rPr>
      </w:r>
    </w:p>
    <w:p>
      <w:pPr>
        <w:pStyle w:val="Heading2"/>
        <w:rPr/>
      </w:pPr>
      <w:bookmarkStart w:id="1" w:name="ΠΑΡΟΔΟΣ"/>
      <w:bookmarkEnd w:id="1"/>
      <w:r>
        <w:rPr/>
        <w:t>ΠΑΡΟΔΟ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8"/>
        <w:gridCol w:w="4990"/>
        <w:gridCol w:w="4990"/>
      </w:tblGrid>
      <w:tr>
        <w:trPr/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90" w:type="dxa"/>
            <w:tcBorders/>
          </w:tcPr>
          <w:p>
            <w:pPr>
              <w:pStyle w:val="Arxaia"/>
              <w:rPr/>
            </w:pPr>
            <w:r>
              <w:rPr/>
              <w:t> </w:t>
            </w:r>
          </w:p>
        </w:tc>
        <w:tc>
          <w:tcPr>
            <w:tcW w:w="49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90" w:type="dxa"/>
            <w:tcBorders/>
          </w:tcPr>
          <w:p>
            <w:pPr>
              <w:pStyle w:val="Arxaia"/>
              <w:rPr/>
            </w:pPr>
            <w:r>
              <w:rPr>
                <w:b/>
                <w:bCs/>
              </w:rPr>
              <w:t>Χορ</w:t>
            </w:r>
            <w:r>
              <w:rPr>
                <w:b/>
                <w:bCs/>
                <w:lang w:val="el-GR"/>
              </w:rPr>
              <w:t>ό</w:t>
            </w:r>
            <w:r>
              <w:rPr>
                <w:b/>
                <w:bCs/>
              </w:rPr>
              <w:t>ς</w:t>
            </w:r>
            <w:r>
              <w:rPr/>
              <w:br/>
              <w:t>θρ</w:t>
            </w:r>
            <w:r>
              <w:rPr>
                <w:lang w:val="el-GR"/>
              </w:rPr>
              <w:t>έ</w:t>
            </w:r>
            <w:r>
              <w:rPr/>
              <w:t>ομαι φοβερ</w:t>
            </w:r>
            <w:r>
              <w:rPr>
                <w:lang w:val="el-GR"/>
              </w:rPr>
              <w:t>ὰ</w:t>
            </w:r>
            <w:r>
              <w:rPr/>
              <w:t xml:space="preserve"> μεγ</w:t>
            </w:r>
            <w:r>
              <w:rPr>
                <w:lang w:val="el-GR"/>
              </w:rPr>
              <w:t>ά</w:t>
            </w:r>
            <w:r>
              <w:rPr/>
              <w:t>λ</w:t>
            </w:r>
            <w:r>
              <w:rPr>
                <w:lang w:val="el-GR"/>
              </w:rPr>
              <w:t>᾽</w:t>
            </w:r>
            <w:r>
              <w:rPr/>
              <w:t xml:space="preserve"> </w:t>
            </w:r>
            <w:r>
              <w:rPr>
                <w:lang w:val="el-GR"/>
              </w:rPr>
              <w:t>ἄ</w:t>
            </w:r>
            <w:r>
              <w:rPr/>
              <w:t>χη·</w:t>
              <w:br/>
              <w:t>μεθε</w:t>
            </w:r>
            <w:r>
              <w:rPr>
                <w:lang w:val="el-GR"/>
              </w:rPr>
              <w:t>ῖ</w:t>
            </w:r>
            <w:r>
              <w:rPr/>
              <w:t>ται στρατ</w:t>
            </w:r>
            <w:r>
              <w:rPr>
                <w:lang w:val="el-GR"/>
              </w:rPr>
              <w:t>ό</w:t>
            </w:r>
            <w:r>
              <w:rPr/>
              <w:t>ς· στρατ</w:t>
            </w:r>
            <w:r>
              <w:rPr>
                <w:lang w:val="el-GR"/>
              </w:rPr>
              <w:t>ό</w:t>
            </w:r>
            <w:r>
              <w:rPr/>
              <w:t>πεδον λιπ</w:t>
            </w:r>
            <w:r>
              <w:rPr>
                <w:lang w:val="el-GR"/>
              </w:rPr>
              <w:t>ὼ</w:t>
            </w:r>
            <w:r>
              <w:rPr/>
              <w:t>ν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/>
              <w:t>ΧΟΡΟΣ</w:t>
              <w:br/>
              <w:t>Τρομάρα μου, κακά μεγάλα φοβερά!</w:t>
              <w:br/>
              <w:t>Μολύθηκε ο στρατός απ' τα χαράκια, νά,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4990" w:type="dxa"/>
            <w:tcBorders/>
          </w:tcPr>
          <w:p>
            <w:pPr>
              <w:pStyle w:val="Arxaia"/>
              <w:rPr>
                <w:lang w:val="el-GR"/>
              </w:rPr>
            </w:pPr>
            <w:r>
              <w:rPr>
                <w:lang w:val="el-GR"/>
              </w:rPr>
              <w:t>ῥεῖ πολὺς ὅδε λεὼς πρόδρομος ἱππότας·</w:t>
              <w:br/>
              <w:t>αἰθερία κόνις με πείθει φανεῖσ᾽,</w:t>
              <w:br/>
              <w:t>ἄναυδος σαφὴς ἔτυμος ἄγγελος.</w:t>
              <w:br/>
              <w:t>ἔτι δὲ &lt;γᾶς&gt; ἐμᾶς πεδί᾽ ὁπλόκτυπ᾽ ὠτὶ</w:t>
              <w:br/>
              <w:t>χρίμπτει βοάν· ποτᾶται, βρέμει δ᾽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/>
              <w:t>   </w:t>
            </w:r>
            <w:r>
              <w:rPr/>
              <w:t>κύμα χυμίζει κατά δω</w:t>
              <w:br/>
              <w:t>   αρίφνητ' η καβαλλαριά·</w:t>
              <w:br/>
              <w:t>   μου το μαθαίνει ο κορνιαχτός</w:t>
              <w:br/>
              <w:t>   π' ασκώθηκε ως τον ουρανό,</w:t>
              <w:br/>
              <w:t>δίχως μιλιά, μα μηνυτής βέβαιος κι αληθινός.</w:t>
              <w:br/>
              <w:t>Τής γής μου παίρνει ο ομπλόχτυπος τους κάμπους</w:t>
              <w:br/>
              <w:t>πού κι όλο μπρος πετάει, ζυγώνει καί βροντά,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4990" w:type="dxa"/>
            <w:tcBorders/>
          </w:tcPr>
          <w:p>
            <w:pPr>
              <w:pStyle w:val="Arxaia"/>
              <w:rPr/>
            </w:pPr>
            <w:r>
              <w:rPr/>
              <w:t>ἀμαχέτου δίκαν ὕδατος ὀροτύπου.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/>
              <w:t>ωσάν τ' ακράτηγο νερό πού δέρνει τα γκρεμνά.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90" w:type="dxa"/>
            <w:tcBorders/>
          </w:tcPr>
          <w:p>
            <w:pPr>
              <w:pStyle w:val="Arxaia"/>
              <w:rPr>
                <w:lang w:val="el-GR"/>
              </w:rPr>
            </w:pPr>
            <w:r>
              <w:rPr>
                <w:lang w:val="el-GR"/>
              </w:rPr>
              <w:t>ἰὼ ἰὼ ἰὼ θεοὶ θεαί τ᾽ ὀρόμενον κακὸν</w:t>
              <w:br/>
              <w:t>βοᾷ τειχέων ὕπερ ἀλεύσατε.</w:t>
              <w:br/>
              <w:t>ὁ λεύκασπις ὄρνυται λαὸς εὐτρεπὴς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/>
              <w:t>Άλλοί μου, αλλοί, θεοί, θεές,</w:t>
              <w:br/>
              <w:t>το κακό πού μας πλάκωσε μακρύνετ' από μας!</w:t>
              <w:br/>
              <w:t>Βουή τα τείχη ξεπερνά καί καλοσύνταχτος ό οχτρός</w:t>
              <w:br/>
              <w:t>με τα λευκά σκουτάρια του τραβώντας όλο μπρος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4990" w:type="dxa"/>
            <w:tcBorders/>
          </w:tcPr>
          <w:p>
            <w:pPr>
              <w:pStyle w:val="Arxaia"/>
              <w:rPr/>
            </w:pPr>
            <w:r>
              <w:rPr/>
              <w:t xml:space="preserve">ἐπὶ πόλιν διώκων [πόδα]. 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/>
              <w:t>   </w:t>
            </w:r>
            <w:r>
              <w:rPr/>
              <w:t xml:space="preserve">πάνω στα κάστρα μας χυμά. 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90" w:type="dxa"/>
            <w:tcBorders/>
          </w:tcPr>
          <w:p>
            <w:pPr>
              <w:pStyle w:val="Arxaia"/>
              <w:rPr>
                <w:lang w:val="el-GR"/>
              </w:rPr>
            </w:pPr>
            <w:r>
              <w:rPr>
                <w:lang w:val="el-GR"/>
              </w:rPr>
              <w:t>τίς ἄρα ῥύσεται, τίς ἄρ᾽ ἐπαρκέσει</w:t>
              <w:br/>
              <w:t>θεῶν ἢ θεᾶν;</w:t>
              <w:br/>
              <w:t>πότερα δῆτ᾽ ἐγὼ &lt;πάτρια&gt; ποτιπέσω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/>
              <w:t>Ποιος θα με σώση; ποιος θα μου είναι βοηθός</w:t>
              <w:br/>
              <w:t>   απ' τους θεούς, απ' τίς θεές;</w:t>
              <w:br/>
              <w:t>τί άλλο μπορώ ή γονατιστή να πέσω ευτύς μπροστά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4990" w:type="dxa"/>
            <w:tcBorders/>
          </w:tcPr>
          <w:p>
            <w:pPr>
              <w:pStyle w:val="Arxaia"/>
              <w:rPr>
                <w:lang w:val="el-GR"/>
              </w:rPr>
            </w:pPr>
            <w:r>
              <w:rPr>
                <w:lang w:val="el-GR"/>
              </w:rPr>
              <w:t>βρέτη δαιμόνων;</w:t>
              <w:br/>
              <w:t>ἰὼ μάκαρες εὔεδροι,</w:t>
              <w:br/>
              <w:t>ἀκμάζει βρετέων ἔχεσθαι· τί μέλλομεν</w:t>
              <w:br/>
              <w:t>ἀγάστονοι;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/>
              <w:t>   </w:t>
            </w:r>
            <w:r>
              <w:rPr/>
              <w:t>στ' αγάλματα τα θεϊκά;</w:t>
              <w:br/>
              <w:t>Ώ μάκαρες καλόθρονοι, ώρα, καί βιάζει το κακό,</w:t>
              <w:br/>
              <w:t>   να σας σφιχτοπεριπλεχτώ.</w:t>
              <w:br/>
              <w:t>Καιρό τί χάνουμε μ' αυτούς τους μάταιους οδυρμούς;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4990" w:type="dxa"/>
            <w:tcBorders/>
          </w:tcPr>
          <w:p>
            <w:pPr>
              <w:pStyle w:val="Arxaia"/>
              <w:rPr>
                <w:lang w:val="el-GR"/>
              </w:rPr>
            </w:pPr>
            <w:r>
              <w:rPr>
                <w:lang w:val="el-GR"/>
              </w:rPr>
              <w:t>ἀκούετ᾽ ἢ οὐκ ἀκούετ᾽ ἀσπίδων κτύπον;</w:t>
              <w:br/>
              <w:t>πέπλων καὶ στεφέων πότ᾽ εἰ μὴ νῦν</w:t>
              <w:br/>
              <w:t>ἀμφὶ λιτάν᾽ ἕξομεν;</w:t>
              <w:br/>
              <w:t>κτύπον δέδορκα· πάταγος οὐχ ἑνὸς δορός.</w:t>
              <w:br/>
              <w:t>τί ῥέξεις; προδώσεις, παλαίχθων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/>
              <w:t>Ακούτε ή δεν ακούγετε οι ασπίδες πού χτυπούν;</w:t>
              <w:br/>
              <w:t>τους πέπλους καί τα στέφανα, αν όχι τώρα πια,</w:t>
              <w:br/>
              <w:t>πότε θα τα φυλάξωμε της λιτανείας μας προσφορά;</w:t>
              <w:br/>
              <w:t>   Είδες τί χτύπος; όχι ενού</w:t>
              <w:br/>
              <w:t>   βρόντημα κονταριού.</w:t>
              <w:br/>
              <w:t>Τί έχεις σκοπό; τη χώρ' αυτή, δικιά σου απ' τα παλιά,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4990" w:type="dxa"/>
            <w:tcBorders/>
          </w:tcPr>
          <w:p>
            <w:pPr>
              <w:pStyle w:val="Arxaia"/>
              <w:rPr>
                <w:lang w:val="el-GR"/>
              </w:rPr>
            </w:pPr>
            <w:r>
              <w:rPr>
                <w:lang w:val="el-GR"/>
              </w:rPr>
              <w:t>Ἄρης, τὰν τεάν;</w:t>
              <w:br/>
              <w:t>ἰὼ χρυσοπήληξ δαῖμον ἔπιδ᾽ ἔπιδε</w:t>
              <w:br/>
              <w:t>πόλιν ἅν ποτ᾽ εὐφιλήταν ἔθου.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/>
              <w:t>   </w:t>
            </w:r>
            <w:r>
              <w:rPr/>
              <w:t>θ' αφήσης, Άρη, να χαθή,</w:t>
              <w:br/>
              <w:t>   με το χρυσό το κράνος θεέ;</w:t>
              <w:br/>
              <w:t>   στρέψε το μάτι σου καί ιδέ</w:t>
              <w:br/>
              <w:t xml:space="preserve">καί ιδέ τη γης π' αγάπαγες πολύ από μια φορά. 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90" w:type="dxa"/>
            <w:tcBorders/>
          </w:tcPr>
          <w:p>
            <w:pPr>
              <w:pStyle w:val="Arxaia"/>
              <w:rPr>
                <w:lang w:val="el-GR"/>
              </w:rPr>
            </w:pPr>
            <w:r>
              <w:rPr>
                <w:lang w:val="el-GR"/>
              </w:rPr>
              <w:t>θεοὶ πολιάοχοι πάντες ἴτε χθονὸς·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/>
              <w:t>   </w:t>
            </w:r>
            <w:r>
              <w:rPr/>
              <w:t>Προστάτες μας θεοί, προφτάσετ' όλοι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4990" w:type="dxa"/>
            <w:tcBorders/>
          </w:tcPr>
          <w:p>
            <w:pPr>
              <w:pStyle w:val="Arxaia"/>
              <w:rPr>
                <w:lang w:val="el-GR"/>
              </w:rPr>
            </w:pPr>
            <w:r>
              <w:rPr>
                <w:lang w:val="el-GR"/>
              </w:rPr>
              <w:t>ἴδετε παρθένων</w:t>
              <w:br/>
              <w:t>ἱκέσιον λόχον δουλοσύνας ὕπερ.</w:t>
              <w:br/>
              <w:t>κῦμα [γὰρ] περὶ πτόλιν δοχμολόφων ἀνδρῶν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/>
              <w:t>   </w:t>
            </w:r>
            <w:r>
              <w:rPr/>
              <w:t>δήτε μας τίς παρθένες, πού πεσμένες</w:t>
              <w:br/>
              <w:t>   μπρος σας, σκλαβιάς ζητούμε λυτρωμό.</w:t>
              <w:br/>
              <w:t>   Κύμα τριγύρ' απ' την πόλη</w:t>
              <w:br/>
              <w:t>   με λοξές φούντες οχτρών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4990" w:type="dxa"/>
            <w:tcBorders/>
          </w:tcPr>
          <w:p>
            <w:pPr>
              <w:pStyle w:val="Arxaia"/>
              <w:rPr>
                <w:lang w:val="el-GR"/>
              </w:rPr>
            </w:pPr>
            <w:r>
              <w:rPr>
                <w:lang w:val="el-GR"/>
              </w:rPr>
              <w:t>καχλάζει πνοαῖς Ἄρεος ὀρόμενον.</w:t>
              <w:br/>
              <w:t>ἀλλ᾽, ὦ Ζεῦ &lt;&gt; πάτερ παντελές,</w:t>
              <w:br/>
              <w:t>πάντως ἄρηξον δαΐων ἅλωσιν.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/>
              <w:t>   </w:t>
            </w:r>
            <w:r>
              <w:rPr/>
              <w:t>με του πολέμου τίς πνοές κοχλάζει.</w:t>
              <w:br/>
              <w:t>Πατέρα, Δία παντέλειε, μα βοήθησε με</w:t>
              <w:br/>
              <w:t>κι απ' των οχτρών διαγούμισμα διαφέντεψε με.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4990" w:type="dxa"/>
            <w:tcBorders/>
          </w:tcPr>
          <w:p>
            <w:pPr>
              <w:pStyle w:val="Arxaia"/>
              <w:rPr>
                <w:lang w:val="el-GR"/>
              </w:rPr>
            </w:pPr>
            <w:r>
              <w:rPr>
                <w:lang w:val="el-GR"/>
              </w:rPr>
              <w:t>Ἀργέιοι δὲ πόλισμα Κάδμου</w:t>
              <w:br/>
              <w:t>κυκλοῦνται· φόβος δ᾽ ἀρῄων ὅπλων</w:t>
              <w:br/>
              <w:t>[δονεῖ], διὰ δέ τοι γενύων ἱππίων</w:t>
              <w:br/>
              <w:t>κινύρονται φόνον χαλινοί.</w:t>
              <w:br/>
              <w:t>ἑπτὰ δ᾽ ἀγάνορες πρέποντες στρατοῦ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/>
              <w:t>Την πολιτεία περίζωσαν του Κάδμου Αργείτες.</w:t>
              <w:br/>
              <w:t>Τ’ άρματα τα πολεμικά βροντούν, βροντούνε</w:t>
              <w:br/>
              <w:t>κι απ' τα σαγώνια των ατιών δετά τα γκέμια</w:t>
              <w:br/>
              <w:t>   πώς φονικά στριγγολογούνε!</w:t>
              <w:br/>
              <w:t>Κ' εφτά τρανοί μες στο στρατό ξεχωριστοί</w:t>
              <w:br/>
              <w:t>   πολέμαρχοι αρματοζωσμένοι,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4990" w:type="dxa"/>
            <w:tcBorders/>
          </w:tcPr>
          <w:p>
            <w:pPr>
              <w:pStyle w:val="Arxaia"/>
              <w:rPr>
                <w:lang w:val="el-GR"/>
              </w:rPr>
            </w:pPr>
            <w:r>
              <w:rPr>
                <w:lang w:val="el-GR"/>
              </w:rPr>
              <w:t>δορυσσοῖς σαγαῖς πύλαις ἑβδόμαι</w:t>
              <w:br/>
              <w:t>*</w:t>
              <w:br/>
              <w:t xml:space="preserve">προσίστανται πάλῳ λαχόντες. 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/>
              <w:t xml:space="preserve">όπως τους έτυχε ό λαχνός, στίς εφτά πύλες προχωρούν. 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90" w:type="dxa"/>
            <w:tcBorders/>
          </w:tcPr>
          <w:p>
            <w:pPr>
              <w:pStyle w:val="Arxaia"/>
              <w:rPr>
                <w:lang w:val="el-GR"/>
              </w:rPr>
            </w:pPr>
            <w:r>
              <w:rPr>
                <w:lang w:val="el-GR"/>
              </w:rPr>
              <w:t>σύ τ᾽, ὦ Διογενὲς φιλόμαχον κράτος,</w:t>
              <w:br/>
              <w:t>ῥυσίπολις γενοῦ,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/>
              <w:t>Μα ώ πολεμόχαρη θεά, κόρη του Δία,</w:t>
              <w:br/>
              <w:t>   γίνε της πόλης μας, εσύ Παλλάδα, ή σωτηρία·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4990" w:type="dxa"/>
            <w:tcBorders/>
          </w:tcPr>
          <w:p>
            <w:pPr>
              <w:pStyle w:val="Arxaia"/>
              <w:rPr>
                <w:lang w:val="el-GR"/>
              </w:rPr>
            </w:pPr>
            <w:r>
              <w:rPr>
                <w:lang w:val="el-GR"/>
              </w:rPr>
              <w:t>Παλλάς, ὅ θ᾽ ἵππιος ποντομέδων ἄναξ</w:t>
              <w:br/>
              <w:t>ἰχθυβόλῳ Ποσειδάων μαχανᾷ,</w:t>
              <w:br/>
              <w:t>ἐπίλυσιν φόβων, ἐπίλυσιν δίδου.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/>
              <w:t>   </w:t>
            </w:r>
            <w:r>
              <w:rPr/>
              <w:t>κι ώ καβαλλάρη βασιλιά, θαλασσοκράτορα</w:t>
              <w:br/>
              <w:t>   με το ψαροκαμάκι, Ποσειδώνα θεέ μας,</w:t>
              <w:br/>
              <w:t>   απ'τίς τρομάρες τούτες γλύτωνε μας, γλύτωνε μας!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4990" w:type="dxa"/>
            <w:tcBorders/>
          </w:tcPr>
          <w:p>
            <w:pPr>
              <w:pStyle w:val="Arxaia"/>
              <w:rPr>
                <w:lang w:val="el-GR"/>
              </w:rPr>
            </w:pPr>
            <w:r>
              <w:rPr>
                <w:lang w:val="el-GR"/>
              </w:rPr>
              <w:t>σύ τ᾽, Ἄρης, φεῦ, φεῦ, πόλιν ἐπώνυμον</w:t>
              <w:br/>
              <w:t>Κάδμου φύλαξον κήδεσαί τ᾽ ἐναργῶς.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/>
              <w:t>Καί συ Άρη, αλλοί μου αλλοί, την πόλη αυτή</w:t>
              <w:br/>
              <w:t>   πόχει απ' τον Κάδμο τόνομά της,</w:t>
              <w:br/>
              <w:t>δικιά σου φύλαξέ τηνε, σωστός προστάτης.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4990" w:type="dxa"/>
            <w:tcBorders/>
          </w:tcPr>
          <w:p>
            <w:pPr>
              <w:pStyle w:val="Arxaia"/>
              <w:rPr>
                <w:lang w:val="el-GR"/>
              </w:rPr>
            </w:pPr>
            <w:r>
              <w:rPr>
                <w:lang w:val="el-GR"/>
              </w:rPr>
              <w:t>καὶ Κύπρις, ἅτ᾽ εἶ γένους προμάτωρ,</w:t>
              <w:br/>
              <w:t>ἄλευσον· σέθεν γὰρ ἐξ αἵματος</w:t>
              <w:br/>
              <w:t>γεγόναμεν· λιταῖσί σε θεοκλύτοις</w:t>
              <w:br/>
              <w:t>ἀυτοῦσαι πελαζόμεσθα.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/>
              <w:t>Κι ώ της γενιάς μας, Κύπριδα, προστάτισσα</w:t>
              <w:br/>
              <w:t>μάκρυνε το κακό, γιατί αίμα εμείς δικό σου</w:t>
              <w:br/>
              <w:t>με λιτανείες καί θρήνους τη θεότη σου</w:t>
              <w:br/>
              <w:t>   κράζαμε πέφτοντας εμπρός σου.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4990" w:type="dxa"/>
            <w:tcBorders/>
          </w:tcPr>
          <w:p>
            <w:pPr>
              <w:pStyle w:val="Arxaia"/>
              <w:rPr>
                <w:lang w:val="el-GR"/>
              </w:rPr>
            </w:pPr>
            <w:r>
              <w:rPr>
                <w:lang w:val="el-GR"/>
              </w:rPr>
              <w:t>καὶ σύ, Λύκει᾽ ἄναξ, Λύκειος γενοῦ</w:t>
              <w:br/>
              <w:t>στρατῷ δαΐῳ στόνων ἀντίτας.</w:t>
              <w:br/>
              <w:t>σύ τ᾽, ὦ Λατογένεια</w:t>
              <w:br/>
              <w:t>κούρα, τόξον εὐτυκάζου [Ἄρτεμι φίλα].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/>
              <w:t>   </w:t>
            </w:r>
            <w:r>
              <w:rPr/>
              <w:t>Κι' ώ Λύκειε βασιλιά ξολόθρεψε</w:t>
              <w:br/>
              <w:t>καί τους εχθρούς μας σαν τους λύκους, να πλερώσουν</w:t>
              <w:br/>
              <w:t>τους στεναγμούς μας.</w:t>
            </w:r>
            <w:r>
              <w:rPr>
                <w:b/>
                <w:bCs/>
              </w:rPr>
              <w:t xml:space="preserve"> </w:t>
            </w:r>
            <w:r>
              <w:rPr/>
              <w:t>Κι ώ συ κόρη της Λητώς</w:t>
              <w:br/>
              <w:t>   με τ' αλάθευτο δοξάρι σου αρματώσου.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90" w:type="dxa"/>
            <w:tcBorders/>
          </w:tcPr>
          <w:p>
            <w:pPr>
              <w:pStyle w:val="Arxaia"/>
              <w:rPr/>
            </w:pPr>
            <w:r>
              <w:rPr/>
              <w:t>ἒ ἒ ἒ ἔ,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/>
              <w:t>   </w:t>
            </w:r>
            <w:r>
              <w:rPr/>
              <w:t xml:space="preserve">Αά, Αά! 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4990" w:type="dxa"/>
            <w:tcBorders/>
          </w:tcPr>
          <w:p>
            <w:pPr>
              <w:pStyle w:val="Arxaia"/>
              <w:rPr/>
            </w:pPr>
            <w:r>
              <w:rPr>
                <w:lang w:val="el-GR"/>
              </w:rPr>
              <w:t>ὄτοβον ἁρμάτων ἀμφὶ πόλιν κλύω·</w:t>
              <w:br/>
              <w:t>ὦ πότνι᾽ Ἥρα.</w:t>
              <w:br/>
              <w:t>ἔλακον ἀξόνων βριθομένων χνόαι.</w:t>
              <w:br/>
            </w:r>
            <w:r>
              <w:rPr/>
              <w:t>Ἄρτεμι φίλα, ἒ ἒ ἒ ἔ,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/>
              <w:t>Αρμάτων βρόντημα γύρω στην πόλη γρικώ,</w:t>
              <w:br/>
              <w:t>Ήρα μου δέσποινα,</w:t>
              <w:br/>
              <w:t>στρίζουν βαρύφορτα τ' αξόνια, να, των τροχών.</w:t>
              <w:br/>
              <w:t>   Γλυκειά μου Αρτέμιδα,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155</w:t>
            </w:r>
          </w:p>
        </w:tc>
        <w:tc>
          <w:tcPr>
            <w:tcW w:w="4990" w:type="dxa"/>
            <w:tcBorders/>
          </w:tcPr>
          <w:p>
            <w:pPr>
              <w:pStyle w:val="Arxaia"/>
              <w:rPr>
                <w:lang w:val="el-GR"/>
              </w:rPr>
            </w:pPr>
            <w:r>
              <w:rPr>
                <w:lang w:val="el-GR"/>
              </w:rPr>
              <w:t>δοριτίνακτος αἰθὴρ δ᾽ ἐπιμαίνεται.</w:t>
              <w:br/>
              <w:t>τί πόλις ἄμμι πάσχει, τί γενήσεται;</w:t>
              <w:br/>
              <w:t>ποῖ δ᾽ ἔτι τέλος ἐπάγει θεός;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/>
              <w:t>κονταροτίναχτος, άκου, φρενιάζει ό ουρανός·</w:t>
              <w:br/>
              <w:t>τί κακό βρήκε την πόλη μας; τ' είναι να γένη;</w:t>
              <w:br/>
              <w:t>ποιό τέλος τάχα, άπ' τους θεούς μας περιμένει;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90" w:type="dxa"/>
            <w:tcBorders/>
          </w:tcPr>
          <w:p>
            <w:pPr>
              <w:pStyle w:val="Arxaia"/>
              <w:rPr/>
            </w:pPr>
            <w:r>
              <w:rPr>
                <w:lang w:val="el-GR"/>
              </w:rPr>
              <w:br/>
            </w:r>
            <w:r>
              <w:rPr/>
              <w:t>ἒ ἒ ἒ ἔ,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/>
              <w:br/>
              <w:t>   Αά, Αά!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158b</w:t>
            </w:r>
          </w:p>
        </w:tc>
        <w:tc>
          <w:tcPr>
            <w:tcW w:w="4990" w:type="dxa"/>
            <w:tcBorders/>
          </w:tcPr>
          <w:p>
            <w:pPr>
              <w:pStyle w:val="Arxaia"/>
              <w:rPr>
                <w:lang w:val="el-GR"/>
              </w:rPr>
            </w:pPr>
            <w:r>
              <w:rPr>
                <w:lang w:val="el-GR"/>
              </w:rPr>
              <w:t>ἀκροβόλων δ᾽ ἐπάλξεων λιθὰς ἔρχεται·</w:t>
              <w:br/>
              <w:t>ὦ φίλ᾽ Ἄπολλον·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/>
              <w:t>Στίς ψηλές έπαλξες χαλάζ' οί πέτρες πετούν,</w:t>
              <w:br/>
              <w:t>   ώ φίλε Απόλλωνα,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4990" w:type="dxa"/>
            <w:tcBorders/>
          </w:tcPr>
          <w:p>
            <w:pPr>
              <w:pStyle w:val="Arxaia"/>
              <w:rPr>
                <w:lang w:val="el-GR"/>
              </w:rPr>
            </w:pPr>
            <w:r>
              <w:rPr>
                <w:lang w:val="el-GR"/>
              </w:rPr>
              <w:t>κόναβος ἐν πύλαις χαλκοδέτων σακέων,</w:t>
              <w:br/>
              <w:t>παῖ Διός, ὅθεν</w:t>
              <w:br/>
              <w:t>πολεμόκραντον ἁγνὸν τέλος ἐν μάχᾳ.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/>
              <w:t>κι άπ' τα χαλκόδετα σκουτάρια οί πύλες βροντούν.</w:t>
              <w:br/>
              <w:t>   Μα ώ συ, που σ' έταξε</w:t>
              <w:br/>
              <w:t>ο Δίας στον πόλεμο να δίνης τέλος καλό,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90" w:type="dxa"/>
            <w:tcBorders/>
          </w:tcPr>
          <w:p>
            <w:pPr>
              <w:pStyle w:val="Arxaia"/>
              <w:rPr>
                <w:lang w:val="el-GR"/>
              </w:rPr>
            </w:pPr>
            <w:r>
              <w:rPr>
                <w:lang w:val="el-GR"/>
              </w:rPr>
              <w:t>σύ τε, μάκαιρ᾽ ἄνασσ᾽ Ὄγκα, πρὸ πόλεως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/>
              <w:t>καί συ, Όγκα δέσποινα, μπροστ' άπ' την πόλη στημένη,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165</w:t>
            </w:r>
          </w:p>
        </w:tc>
        <w:tc>
          <w:tcPr>
            <w:tcW w:w="4990" w:type="dxa"/>
            <w:tcBorders/>
          </w:tcPr>
          <w:p>
            <w:pPr>
              <w:pStyle w:val="Arxaia"/>
              <w:rPr/>
            </w:pPr>
            <w:r>
              <w:rPr/>
              <w:t>ἑπτάπυλον ἕδος ἐπιρρύου.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/>
              <w:t>την σωτηρία η Εφτάπυλη από σας προσμένει.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90" w:type="dxa"/>
            <w:tcBorders/>
          </w:tcPr>
          <w:p>
            <w:pPr>
              <w:pStyle w:val="Arxaia"/>
              <w:rPr>
                <w:lang w:val="el-GR"/>
              </w:rPr>
            </w:pPr>
            <w:r>
              <w:rPr>
                <w:lang w:val="el-GR"/>
              </w:rPr>
              <w:t>ἰὼ παναρκεῖς θεοί,</w:t>
              <w:br/>
              <w:t>ἰὼ τέλειοι τέλειαί τε γᾶς</w:t>
              <w:br/>
              <w:t>τᾶσδε πυργοφύλακες,</w:t>
              <w:br/>
              <w:t>πόλιν δορίπονον μὴ προδῶθ᾽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/>
              <w:t>   </w:t>
            </w:r>
            <w:r>
              <w:rPr/>
              <w:t>Ώ παντοδύναμοι Θεοί, τρανοί θεοί,</w:t>
              <w:br/>
              <w:t>   τρανές θεές, αυτής</w:t>
              <w:br/>
              <w:t>   πυργοφυλάχτορες της γης,</w:t>
              <w:br/>
              <w:t>   μην παραδώσετε από εχθρού</w:t>
              <w:br/>
              <w:t>   κοντάρι καταπονεμένα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4990" w:type="dxa"/>
            <w:tcBorders/>
          </w:tcPr>
          <w:p>
            <w:pPr>
              <w:pStyle w:val="Arxaia"/>
              <w:rPr>
                <w:lang w:val="el-GR"/>
              </w:rPr>
            </w:pPr>
            <w:r>
              <w:rPr>
                <w:lang w:val="el-GR"/>
              </w:rPr>
              <w:t>ἑτεροφώνῳ στρατῷ.</w:t>
              <w:br/>
              <w:t>κλύετε παρθένων κλύετε πανδίκως</w:t>
              <w:br/>
              <w:t>χειροτόνους λιτάς.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/>
              <w:t>   </w:t>
            </w:r>
            <w:r>
              <w:rPr/>
              <w:t>τα κάστρα μας σ' αλλόγλωσσο στρατό,</w:t>
              <w:br/>
              <w:t>   μ' ακούστε μας πού με υψωμένα</w:t>
              <w:br/>
              <w:t>   τα χέρια τα παρθενικά</w:t>
              <w:br/>
              <w:t>   σας κράζομε θλιφτά, ευλαβητικά!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90" w:type="dxa"/>
            <w:tcBorders/>
          </w:tcPr>
          <w:p>
            <w:pPr>
              <w:pStyle w:val="Arxaia"/>
              <w:rPr/>
            </w:pPr>
            <w:r>
              <w:rPr>
                <w:lang w:val="el-GR"/>
              </w:rPr>
              <w:br/>
            </w:r>
            <w:r>
              <w:rPr/>
              <w:t>ἰὼ φίλοι δαίμονες,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/>
              <w:br/>
              <w:t>   Ώ η μόνη μας εσείς απαντοχή,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175</w:t>
            </w:r>
          </w:p>
        </w:tc>
        <w:tc>
          <w:tcPr>
            <w:tcW w:w="4990" w:type="dxa"/>
            <w:tcBorders/>
          </w:tcPr>
          <w:p>
            <w:pPr>
              <w:pStyle w:val="Arxaia"/>
              <w:rPr>
                <w:lang w:val="el-GR"/>
              </w:rPr>
            </w:pPr>
            <w:r>
              <w:rPr>
                <w:lang w:val="el-GR"/>
              </w:rPr>
              <w:t>λυτήριοί &lt;τ᾽&gt; ἀμφιβάντες πόλιν,</w:t>
              <w:br/>
              <w:t>δείξαθ᾽ ὡς φιλοπόλεις,</w:t>
              <w:br/>
              <w:t>μέλεσθέ θ᾽ ἱερῶν δημίων,</w:t>
              <w:br/>
              <w:t>μελόμενοι δ᾽ ἀρήξατε·</w:t>
              <w:br/>
              <w:t>φιλοθύτων δέ τοι πόλεος ὀργίων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/>
              <w:t>   </w:t>
            </w:r>
            <w:r>
              <w:rPr/>
              <w:t>το χέρι σας απλώσετε θεοί,</w:t>
              <w:br/>
              <w:t>   πάνω στην πόλη να σωθή,</w:t>
              <w:br/>
              <w:t>   δείξετε πώς την αγαπάτε·</w:t>
              <w:br/>
              <w:t>   θυμάστε τις θυσίες μας τις πάνδημες</w:t>
              <w:br/>
              <w:t>   γνοιαστήτε μας και βοηθάτε·</w:t>
              <w:br/>
              <w:t>   τ' άγια μυστήρια με τίς πλούσιες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4990" w:type="dxa"/>
            <w:tcBorders/>
          </w:tcPr>
          <w:p>
            <w:pPr>
              <w:pStyle w:val="Arxaia"/>
              <w:rPr/>
            </w:pPr>
            <w:r>
              <w:rPr/>
              <w:t xml:space="preserve">μνήστορες ἐστέ μοι. 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/>
              <w:t>   </w:t>
            </w:r>
            <w:r>
              <w:rPr/>
              <w:t>τις προσφορές μη μου ξεχνάτε.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90" w:type="dxa"/>
            <w:tcBorders/>
          </w:tcPr>
          <w:p>
            <w:pPr>
              <w:pStyle w:val="Arxaia"/>
              <w:rPr>
                <w:lang w:val="el-GR"/>
              </w:rPr>
            </w:pPr>
            <w:r>
              <w:rPr/>
              <w:t> 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Arxaia"/>
        <w:rPr>
          <w:lang w:val="el-GR"/>
        </w:rPr>
      </w:pPr>
      <w:r>
        <w:rPr>
          <w:lang w:val="el-GR"/>
        </w:rPr>
      </w:r>
    </w:p>
    <w:p>
      <w:pPr>
        <w:pStyle w:val="Arxaia"/>
        <w:rPr>
          <w:lang w:val="el-GR"/>
        </w:rPr>
      </w:pPr>
      <w:r>
        <w:rPr>
          <w:lang w:val="el-GR"/>
        </w:rPr>
      </w:r>
    </w:p>
    <w:p>
      <w:pPr>
        <w:pStyle w:val="Arxaia"/>
        <w:rPr>
          <w:lang w:val="el-GR"/>
        </w:rPr>
      </w:pPr>
      <w:r>
        <w:rPr>
          <w:lang w:val="el-GR"/>
        </w:rPr>
      </w:r>
    </w:p>
    <w:p>
      <w:pPr>
        <w:pStyle w:val="Arxaia"/>
        <w:rPr>
          <w:lang w:val="el-GR"/>
        </w:rPr>
      </w:pPr>
      <w:r>
        <w:rPr>
          <w:lang w:val="el-GR"/>
        </w:rPr>
      </w:r>
    </w:p>
    <w:p>
      <w:pPr>
        <w:pStyle w:val="Arxaia"/>
        <w:rPr>
          <w:lang w:val="el-GR"/>
        </w:rPr>
      </w:pPr>
      <w:r>
        <w:rPr>
          <w:lang w:val="el-GR"/>
        </w:rPr>
      </w:r>
    </w:p>
    <w:p>
      <w:pPr>
        <w:pStyle w:val="Arxaia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" w:name="Α_ΕΠΕΙΣΟΔΙΟ"/>
      <w:bookmarkEnd w:id="2"/>
      <w:r>
        <w:rPr/>
        <w:t>Α ΕΠΕΙΣΟΔΙΟ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8"/>
        <w:gridCol w:w="5035"/>
        <w:gridCol w:w="5035"/>
      </w:tblGrid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/>
            </w:pPr>
            <w:r>
              <w:rPr/>
              <w:t> </w:t>
            </w:r>
          </w:p>
        </w:tc>
        <w:tc>
          <w:tcPr>
            <w:tcW w:w="503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/>
            </w:pPr>
            <w:r>
              <w:rPr>
                <w:b/>
                <w:bCs/>
                <w:lang w:val="el-GR"/>
              </w:rPr>
              <w:t>Ἐτεοκλής</w:t>
            </w:r>
            <w:r>
              <w:rPr>
                <w:lang w:val="el-GR"/>
              </w:rPr>
              <w:br/>
              <w:t>ὑμᾶς ἐρωτῶ, θρέμματ᾽ οὐκ ἀνασχετά,</w:t>
              <w:br/>
              <w:t>ἦ ταῦτ᾽ ἄριστα καὶ πόλει σωτήρια,</w:t>
              <w:br/>
              <w:t>στρατῷ τε θάρσος τῷδε πυργηρουμένῳ,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ΕΤΕΟΚΛΗΣ</w:t>
              <w:br/>
              <w:t>Εσάς ρωτώ, ανυπόφερτα πλάσματα,—μα είναι</w:t>
              <w:br/>
              <w:t>καλά πράματ' αυτά για να σωθή μια πόλη</w:t>
              <w:br/>
              <w:t xml:space="preserve">καί δώσουν θάρρος σε λαό πολιορκημένο, 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185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>
                <w:lang w:val="el-GR"/>
              </w:rPr>
            </w:pPr>
            <w:r>
              <w:rPr>
                <w:lang w:val="el-GR"/>
              </w:rPr>
              <w:t>βρέτη πεσούσας πρὸς πολισσούχων θεῶν</w:t>
              <w:br/>
              <w:t>αὔειν, λακάζειν, σωφρόνων μισήματα;</w:t>
              <w:br/>
              <w:t>μήτ᾽ ἐν κακοῖσι μήτ᾽ ἐν εὐεστοῖ φίλῃ</w:t>
              <w:br/>
              <w:t>ξύνοικος εἴην τῷ γυναικείῳ γένει.</w:t>
              <w:br/>
              <w:t xml:space="preserve">κρατοῦσα μὲν γὰρ οὐχ ὁμιλητὸν θράσος, δείσασα δ᾽ 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να πέφτετε μπρος στων θεών τ' αγάλματα έτσι</w:t>
              <w:br/>
              <w:t>με τ' άγρια αυτά ξεφωνητά και τις στριγγιές σας,</w:t>
              <w:br/>
              <w:t>πού κάνουνε σε γνωστικούς ανθρώπους φρίκη;</w:t>
              <w:br/>
              <w:t>Ά! και στις συμφορές καί στη γλυκειά ευτυχία</w:t>
              <w:br/>
              <w:t>νάδιν' ο Θεός καί νάλειπε από με η γυναίκα!</w:t>
              <w:br/>
              <w:t>γιατί αν της έρθουνε δεξιά, καί ποιός την πιάνει</w:t>
              <w:br/>
              <w:t>στην έπαρση της! μ' αν την κυριεύση ο φόβος,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>
                <w:lang w:val="el-GR"/>
              </w:rPr>
            </w:pPr>
            <w:r>
              <w:rPr>
                <w:lang w:val="el-GR"/>
              </w:rPr>
              <w:t xml:space="preserve">οἴκῳ καὶ πόλει πλέον κακόν. 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τότε είναι πού είναι μιά πληγή για τους δικούς της.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>
                <w:lang w:val="el-GR"/>
              </w:rPr>
            </w:pPr>
            <w:r>
              <w:rPr>
                <w:lang w:val="el-GR"/>
              </w:rPr>
              <w:t>καὶ νῦν πολίταις τάσδε διαδρόμους φυγὰς</w:t>
              <w:br/>
              <w:t>θεῖσαι διερροθήσατ᾽ ἄψυχον κάκην·</w:t>
              <w:br/>
              <w:t>τὰ τῶν θύραθεν δ᾽ ὡς ἄριστ᾽ ὀφέλλεται,</w:t>
              <w:br/>
              <w:t>αὐτοὶ δ᾽ ὑπ᾽ αὐτῶν ἔνδοθεν πορθούμεθα.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Σαν τώρα εσείς μ' αυτά τα ξώφρενα τρεχιά σας</w:t>
              <w:br/>
              <w:t>δεξά ζερβά δειλία κακόψυχη σκορπάτε</w:t>
              <w:br/>
              <w:t>μες στο στρατό μας, κ' έτσ' οί εχθροί, πόχομ' απόξω,</w:t>
              <w:br/>
              <w:t>βρίσκουνε μια χαρά το πιο μεγάλο κέρδος,</w:t>
              <w:br/>
              <w:t xml:space="preserve">ενώ εμείς μέσα φτείρομε τους εαυτούς μας. 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195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>
                <w:lang w:val="el-GR"/>
              </w:rPr>
            </w:pPr>
            <w:r>
              <w:rPr>
                <w:lang w:val="el-GR"/>
              </w:rPr>
              <w:t>τοιαῦτά τἂν γυναιξὶ συνναίων ἔχοις.</w:t>
              <w:br/>
              <w:t>κεἰ μή τις ἀρχῆς τῆς ἐμῆς ἀκούσεται,</w:t>
              <w:br/>
              <w:t>ἀνὴρ γυνή τε χὤ τι τῶν μεταίχμιον,</w:t>
              <w:br/>
              <w:t>ψῆφος κατ᾽ αὐτῶν ὀλεθρία βουλεύσεται,</w:t>
              <w:br/>
              <w:t>λευστῆρα δήμου δ᾽ οὔ τι μὴ φύγῃ μόρον.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Να τί κερδίζει όταν κανείς ζή με γυναίκες.</w:t>
              <w:br/>
              <w:t>Μα όποιος την προσταγή μου, τώρα, δεν ακούση,</w:t>
              <w:br/>
              <w:t>άντρας, γυναίκα, ή ό,τι κι άλλο πάει νάναι,</w:t>
              <w:br/>
              <w:t>απόφαση θανατική τον περιμένει,</w:t>
              <w:br/>
              <w:t>κι από τίς πέτρες του λαού δε θα ξεφύγη.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>
                <w:lang w:val="el-GR"/>
              </w:rPr>
            </w:pPr>
            <w:r>
              <w:rPr>
                <w:lang w:val="el-GR"/>
              </w:rPr>
              <w:t>μέλει γὰρ ἀνδρί, μὴ γυνὴ βουλευέτω,</w:t>
              <w:br/>
              <w:t>τἄξωθεν· ἔνδον δ᾽ οὖσα μὴ βλάβην τίθει.</w:t>
              <w:br/>
              <w:t>ἤκουσας ἢ οὐκ ἤκουσας, ἢ κωφῇ λέγω;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Έχει έγνοια ο άντρας, η γυναίκα ας μη φροντίζη</w:t>
              <w:br/>
              <w:t>για τα όξω· μέσ' ας κάθεται, χωρίς να βλάφτη.</w:t>
              <w:br/>
              <w:t>Άκουσες, ή δεν άκουσες, ή σε κουφή τα λέω;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>
                <w:rStyle w:val="ArxaiaChar"/>
                <w:b/>
                <w:bCs/>
              </w:rPr>
              <w:t>Χορός</w:t>
            </w:r>
            <w:r>
              <w:rPr/>
              <w:br/>
            </w:r>
            <w:r>
              <w:rPr>
                <w:rStyle w:val="ArxaiaChar"/>
                <w:lang w:val="el-GR"/>
              </w:rPr>
              <w:t>ὦ</w:t>
            </w:r>
            <w:r>
              <w:rPr/>
              <w:t xml:space="preserve"> φ</w:t>
            </w:r>
            <w:r>
              <w:rPr>
                <w:rStyle w:val="ArxaiaChar"/>
                <w:lang w:val="el-GR"/>
              </w:rPr>
              <w:t>ί</w:t>
            </w:r>
            <w:r>
              <w:rPr/>
              <w:t>λον Ο</w:t>
            </w:r>
            <w:r>
              <w:rPr>
                <w:rStyle w:val="ArxaiaChar"/>
                <w:lang w:val="el-GR"/>
              </w:rPr>
              <w:t>ἰ</w:t>
            </w:r>
            <w:r>
              <w:rPr/>
              <w:t>δ</w:t>
            </w:r>
            <w:r>
              <w:rPr>
                <w:rStyle w:val="ArxaiaChar"/>
                <w:lang w:val="el-GR"/>
              </w:rPr>
              <w:t>ί</w:t>
            </w:r>
            <w:r>
              <w:rPr/>
              <w:t>που τ</w:t>
            </w:r>
            <w:r>
              <w:rPr>
                <w:rStyle w:val="ArxaiaChar"/>
                <w:lang w:val="el-GR"/>
              </w:rPr>
              <w:t>έ</w:t>
            </w:r>
            <w:r>
              <w:rPr/>
              <w:t xml:space="preserve">κος, </w:t>
            </w:r>
            <w:r>
              <w:rPr>
                <w:rStyle w:val="ArxaiaChar"/>
                <w:lang w:val="el-GR"/>
              </w:rPr>
              <w:t>ἔ</w:t>
            </w:r>
            <w:r>
              <w:rPr/>
              <w:t>δεισ</w:t>
            </w:r>
            <w:r>
              <w:rPr>
                <w:rStyle w:val="ArxaiaChar"/>
                <w:lang w:val="el-GR"/>
              </w:rPr>
              <w:t>᾽</w:t>
            </w:r>
            <w:r>
              <w:rPr/>
              <w:t xml:space="preserve"> </w:t>
            </w:r>
            <w:r>
              <w:rPr>
                <w:rStyle w:val="ArxaiaChar"/>
                <w:lang w:val="el-GR"/>
              </w:rPr>
              <w:t>ἀ</w:t>
            </w:r>
            <w:r>
              <w:rPr/>
              <w:t>κο</w:t>
            </w:r>
            <w:r>
              <w:rPr>
                <w:rStyle w:val="ArxaiaChar"/>
                <w:lang w:val="el-GR"/>
              </w:rPr>
              <w:t>ύ</w:t>
            </w:r>
            <w:r>
              <w:rPr/>
              <w:t>σασα</w:t>
              <w:br/>
              <w:t>τ</w:t>
            </w:r>
            <w:r>
              <w:rPr>
                <w:rStyle w:val="ArxaiaChar"/>
                <w:lang w:val="el-GR"/>
              </w:rPr>
              <w:t>ὸ</w:t>
            </w:r>
            <w:r>
              <w:rPr/>
              <w:t xml:space="preserve">ν </w:t>
            </w:r>
            <w:r>
              <w:rPr>
                <w:rStyle w:val="ArxaiaChar"/>
                <w:lang w:val="el-GR"/>
              </w:rPr>
              <w:t>ἁ</w:t>
            </w:r>
            <w:r>
              <w:rPr/>
              <w:t>ρματ</w:t>
            </w:r>
            <w:r>
              <w:rPr>
                <w:rStyle w:val="ArxaiaChar"/>
                <w:lang w:val="el-GR"/>
              </w:rPr>
              <w:t>ό</w:t>
            </w:r>
            <w:r>
              <w:rPr/>
              <w:t xml:space="preserve">κτυπον </w:t>
            </w:r>
            <w:r>
              <w:rPr>
                <w:rStyle w:val="ArxaiaChar"/>
                <w:lang w:val="el-GR"/>
              </w:rPr>
              <w:t>ὄ</w:t>
            </w:r>
            <w:r>
              <w:rPr/>
              <w:t xml:space="preserve">τοβον </w:t>
            </w:r>
            <w:r>
              <w:rPr>
                <w:rStyle w:val="ArxaiaChar"/>
                <w:lang w:val="el-GR"/>
              </w:rPr>
              <w:t>ὄ</w:t>
            </w:r>
            <w:r>
              <w:rPr/>
              <w:t>τοβον,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ΧΟΡΟΣ</w:t>
              <w:br/>
              <w:t>   Ώ καλογυιέ του Οιδίποδα,</w:t>
              <w:br/>
              <w:t>   επήρα φόβο π' άκουσα το βρόντημα,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205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>
                <w:lang w:val="el-GR"/>
              </w:rPr>
            </w:pPr>
            <w:r>
              <w:rPr>
                <w:lang w:val="el-GR"/>
              </w:rPr>
              <w:t>ὅτε τε σύριγγες ἔκλαγξαν ἑλίτροχοι,</w:t>
              <w:br/>
              <w:t>ἱππικῶν τ᾽ ἀπύαν πηδαλίων διὰ στόμα</w:t>
              <w:br/>
              <w:t>πυριγενετᾶν χαλινῶν.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   </w:t>
            </w:r>
            <w:r>
              <w:rPr/>
              <w:t>το βρόντημ' απ' τ' αμάξια τα βαρύχτυπα</w:t>
              <w:br/>
              <w:t>   και πόκριξαν ταξόνια τροχοκίνητα</w:t>
              <w:br/>
              <w:t>   κι άκουσα στων αλόγων ν' αναδεύουν</w:t>
              <w:br/>
              <w:t>   γύρω το στόμα, της φωτιάς γεννήματα,</w:t>
              <w:br/>
              <w:t>   τα γκέμια, πού τά τιμονεύουν.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>
                <w:rStyle w:val="ArxaiaChar"/>
                <w:b/>
                <w:bCs/>
              </w:rPr>
              <w:t>Ἐτεοκλής</w:t>
            </w:r>
            <w:r>
              <w:rPr/>
              <w:br/>
              <w:t>τ</w:t>
            </w:r>
            <w:r>
              <w:rPr>
                <w:rStyle w:val="ArxaiaChar"/>
                <w:lang w:val="el-GR"/>
              </w:rPr>
              <w:t>ί</w:t>
            </w:r>
            <w:r>
              <w:rPr/>
              <w:t xml:space="preserve"> ο</w:t>
            </w:r>
            <w:r>
              <w:rPr>
                <w:rStyle w:val="ArxaiaChar"/>
                <w:lang w:val="el-GR"/>
              </w:rPr>
              <w:t>ὖ</w:t>
            </w:r>
            <w:r>
              <w:rPr/>
              <w:t xml:space="preserve">ν; </w:t>
            </w:r>
            <w:r>
              <w:rPr>
                <w:rStyle w:val="ArxaiaChar"/>
                <w:lang w:val="el-GR"/>
              </w:rPr>
              <w:t>ὁ</w:t>
            </w:r>
            <w:r>
              <w:rPr/>
              <w:t xml:space="preserve"> να</w:t>
            </w:r>
            <w:r>
              <w:rPr>
                <w:rStyle w:val="ArxaiaChar"/>
                <w:lang w:val="el-GR"/>
              </w:rPr>
              <w:t>ύ</w:t>
            </w:r>
            <w:r>
              <w:rPr/>
              <w:t xml:space="preserve">της </w:t>
            </w:r>
            <w:r>
              <w:rPr>
                <w:rStyle w:val="ArxaiaChar"/>
                <w:lang w:val="el-GR"/>
              </w:rPr>
              <w:t>ἆ</w:t>
            </w:r>
            <w:r>
              <w:rPr/>
              <w:t>ρα μ</w:t>
            </w:r>
            <w:r>
              <w:rPr>
                <w:rStyle w:val="ArxaiaChar"/>
                <w:lang w:val="el-GR"/>
              </w:rPr>
              <w:t>ὴ</w:t>
            </w:r>
            <w:r>
              <w:rPr/>
              <w:t xml:space="preserve"> </w:t>
            </w:r>
            <w:r>
              <w:rPr>
                <w:rStyle w:val="ArxaiaChar"/>
                <w:lang w:val="el-GR"/>
              </w:rPr>
              <w:t>᾽</w:t>
            </w:r>
            <w:r>
              <w:rPr/>
              <w:t>ς πρ</w:t>
            </w:r>
            <w:r>
              <w:rPr>
                <w:rStyle w:val="ArxaiaChar"/>
                <w:lang w:val="el-GR"/>
              </w:rPr>
              <w:t>ῷ</w:t>
            </w:r>
            <w:r>
              <w:rPr/>
              <w:t>ραν φυγ</w:t>
            </w:r>
            <w:r>
              <w:rPr>
                <w:rStyle w:val="ArxaiaChar"/>
                <w:lang w:val="el-GR"/>
              </w:rPr>
              <w:t>ὼ</w:t>
            </w:r>
            <w:r>
              <w:rPr/>
              <w:t>ν</w:t>
              <w:br/>
              <w:t>πρ</w:t>
            </w:r>
            <w:r>
              <w:rPr>
                <w:rStyle w:val="ArxaiaChar"/>
                <w:lang w:val="el-GR"/>
              </w:rPr>
              <w:t>ύ</w:t>
            </w:r>
            <w:r>
              <w:rPr/>
              <w:t>μνηθεν η</w:t>
            </w:r>
            <w:r>
              <w:rPr>
                <w:rStyle w:val="ArxaiaChar"/>
                <w:lang w:val="el-GR"/>
              </w:rPr>
              <w:t>ὗ</w:t>
            </w:r>
            <w:r>
              <w:rPr/>
              <w:t>ρε μηχαν</w:t>
            </w:r>
            <w:r>
              <w:rPr>
                <w:rStyle w:val="ArxaiaChar"/>
                <w:lang w:val="el-GR"/>
              </w:rPr>
              <w:t>ὴ</w:t>
            </w:r>
            <w:r>
              <w:rPr/>
              <w:t>ν σωτηρ</w:t>
            </w:r>
            <w:r>
              <w:rPr>
                <w:rStyle w:val="ArxaiaChar"/>
                <w:lang w:val="el-GR"/>
              </w:rPr>
              <w:t>ί</w:t>
            </w:r>
            <w:r>
              <w:rPr/>
              <w:t>ας,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ΕΤΕΟΚΛΗΣ</w:t>
              <w:br/>
              <w:t>Καί τί; μην τάχα ο ναύτης, αν από την πρύμνα</w:t>
              <w:br/>
              <w:t>στην πλώρη τρέξη, θαβρή τρόπο να γλυτώση,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210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>
                <w:lang w:val="el-GR"/>
              </w:rPr>
            </w:pPr>
            <w:r>
              <w:rPr>
                <w:lang w:val="el-GR"/>
              </w:rPr>
              <w:t xml:space="preserve">νεὼς καμούσης ποντίῳ πρὸς κύματι; 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σάν πάρη πια το κύμα δίπλα το καράβι;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>
                <w:rStyle w:val="ArxaiaChar"/>
                <w:b/>
                <w:bCs/>
              </w:rPr>
              <w:t>Χορός</w:t>
            </w:r>
            <w:r>
              <w:rPr/>
              <w:br/>
            </w:r>
            <w:r>
              <w:rPr>
                <w:rStyle w:val="ArxaiaChar"/>
              </w:rPr>
              <w:t>ἀλλ᾽ ἐπὶ δαιμόνων πρόδρομος ἦλθον ἀρ-</w:t>
              <w:br/>
              <w:t>χαῖα βρέτη, θεοῖσι πίσυνος, νιφάδος</w:t>
              <w:br/>
              <w:t>ὅτ᾽ ὀλοᾶς νειφομένας βρόμος ἐν πύλαις·</w:t>
            </w:r>
            <w:r>
              <w:rPr/>
              <w:br/>
              <w:t>δ</w:t>
            </w:r>
            <w:r>
              <w:rPr>
                <w:rStyle w:val="ArxaiaChar"/>
                <w:lang w:val="el-GR"/>
              </w:rPr>
              <w:t>ὴ</w:t>
            </w:r>
            <w:r>
              <w:rPr/>
              <w:t xml:space="preserve"> τ</w:t>
            </w:r>
            <w:r>
              <w:rPr>
                <w:rStyle w:val="ArxaiaChar"/>
                <w:lang w:val="el-GR"/>
              </w:rPr>
              <w:t>ό</w:t>
            </w:r>
            <w:r>
              <w:rPr/>
              <w:t>τ</w:t>
            </w:r>
            <w:r>
              <w:rPr>
                <w:rStyle w:val="ArxaiaChar"/>
                <w:lang w:val="el-GR"/>
              </w:rPr>
              <w:t>᾽</w:t>
            </w:r>
            <w:r>
              <w:rPr/>
              <w:t xml:space="preserve"> </w:t>
            </w:r>
            <w:r>
              <w:rPr>
                <w:rStyle w:val="ArxaiaChar"/>
                <w:lang w:val="el-GR"/>
              </w:rPr>
              <w:t>ἤ</w:t>
            </w:r>
            <w:r>
              <w:rPr/>
              <w:t>ρθην φ</w:t>
            </w:r>
            <w:r>
              <w:rPr>
                <w:rStyle w:val="ArxaiaChar"/>
                <w:lang w:val="el-GR"/>
              </w:rPr>
              <w:t>ό</w:t>
            </w:r>
            <w:r>
              <w:rPr/>
              <w:t>β</w:t>
            </w:r>
            <w:r>
              <w:rPr>
                <w:rStyle w:val="ArxaiaChar"/>
                <w:lang w:val="el-GR"/>
              </w:rPr>
              <w:t>ῳ</w:t>
            </w:r>
            <w:r>
              <w:rPr/>
              <w:t xml:space="preserve"> πρ</w:t>
            </w:r>
            <w:r>
              <w:rPr>
                <w:rStyle w:val="ArxaiaChar"/>
                <w:lang w:val="el-GR"/>
              </w:rPr>
              <w:t>ὸ</w:t>
            </w:r>
            <w:r>
              <w:rPr/>
              <w:t>ς μακ</w:t>
            </w:r>
            <w:r>
              <w:rPr>
                <w:rStyle w:val="ArxaiaChar"/>
                <w:lang w:val="el-GR"/>
              </w:rPr>
              <w:t>ά</w:t>
            </w:r>
            <w:r>
              <w:rPr/>
              <w:t>ρων λιτ</w:t>
            </w:r>
            <w:r>
              <w:rPr>
                <w:rStyle w:val="ArxaiaChar"/>
                <w:lang w:val="el-GR"/>
              </w:rPr>
              <w:t>ά</w:t>
            </w:r>
            <w:r>
              <w:rPr/>
              <w:t>ς, π</w:t>
            </w:r>
            <w:r>
              <w:rPr>
                <w:rStyle w:val="ArxaiaChar"/>
                <w:lang w:val="el-GR"/>
              </w:rPr>
              <w:t>ό</w:t>
            </w:r>
            <w:r>
              <w:rPr/>
              <w:t>λεως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ΧΟΡΟΣ</w:t>
              <w:br/>
              <w:t>   Μα ήρθα μ' ασπούδα τρέχοντας</w:t>
              <w:br/>
              <w:t>   προς των θεών μας τα παλιά τ' αγάλματα</w:t>
              <w:br/>
              <w:t>   πόχω σ' αυτούς μονάχα όλα τα θάρρη μου,</w:t>
              <w:br/>
              <w:t>   όταν πάνω στίς πύλες μας μανίζοντας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215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/>
            </w:pPr>
            <w:r>
              <w:rPr/>
              <w:t xml:space="preserve">ἵν᾽ ὑπερέχοιεν ἀλκάν. 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   </w:t>
            </w:r>
            <w:r>
              <w:rPr/>
              <w:t>τ' άγριο τουφάνι της χιονιάς βροντούσε·</w:t>
              <w:br/>
              <w:t>   τότ' απ' το φόβο να προσπέσω πέταξα</w:t>
              <w:br/>
              <w:t>   στη θεότη, νάθε με βοηθούσε.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>
                <w:rStyle w:val="ArxaiaChar"/>
                <w:b/>
                <w:bCs/>
              </w:rPr>
              <w:t>Ἐτεοκλής</w:t>
            </w:r>
            <w:r>
              <w:rPr/>
              <w:br/>
            </w:r>
            <w:r>
              <w:rPr>
                <w:rStyle w:val="ArxaiaChar"/>
              </w:rPr>
              <w:t>πύργον στέγειν εὔχεσθε πολέμιον δόρυ.</w:t>
              <w:br/>
              <w:t>οὐκοῦν τάδ᾽ ἔσται πρὸς θεῶν· ἀλλ᾽ οὖν θεοὺς</w:t>
              <w:br/>
              <w:t>τοὺς τῆς ἁλούσης πόλεος ἐκλείπειν λόγος</w:t>
            </w:r>
            <w:r>
              <w:rPr/>
              <w:t>.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ΕΤΕΟΚΛΗΣ</w:t>
              <w:br/>
              <w:t>Εύχεστε να βαστά στού εχθρού το δόρυ ο πύργος,</w:t>
              <w:br/>
              <w:t>κι αυτό συμφέρει τους θεούς· γιατί δε λένε</w:t>
              <w:br/>
              <w:t>πως σαν μια πολιτεία χαθή, πάν κι οι θεοί της;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>
                <w:rStyle w:val="ArxaiaChar"/>
                <w:b/>
                <w:bCs/>
              </w:rPr>
              <w:t>Χορός</w:t>
            </w:r>
            <w:r>
              <w:rPr/>
              <w:br/>
            </w:r>
            <w:r>
              <w:rPr>
                <w:rStyle w:val="ArxaiaChar"/>
              </w:rPr>
              <w:t>μήποτ᾽ ἐμὸν κατ᾽ αἰῶνα λίποι θεῶν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ΧΟΡΟΣ</w:t>
              <w:br/>
              <w:t>Άμποτ' όσο που ζω μην ποτέ μου μ' αφήση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>
                <w:lang w:val="el-GR"/>
              </w:rPr>
            </w:pPr>
            <w:r>
              <w:rPr>
                <w:lang w:val="el-GR"/>
              </w:rPr>
              <w:t>ἅδε πανάγυρις, μηδ᾽ ἐπίδοιμι τάνδ᾽</w:t>
              <w:br/>
              <w:t>ἀστυδρομουμέναν πόλιν καὶ στράτευμ᾽</w:t>
              <w:br/>
              <w:t>ἁπτόμενον πυρὶ δαΐῳ.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των θεών αυτή η σύναξη, μήτε να δω</w:t>
              <w:br/>
              <w:t>   εχθρού πόδι την πόλη μου αυτή να πατήση</w:t>
              <w:br/>
              <w:t>   καί να την διαγουμίση</w:t>
              <w:br/>
              <w:t>   κι από φλόγες ζωσμένο εχθρικές το λαό.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>
                <w:rStyle w:val="ArxaiaChar"/>
                <w:b/>
                <w:bCs/>
              </w:rPr>
              <w:t>Ἐτεοκλής</w:t>
            </w:r>
            <w:r>
              <w:rPr/>
              <w:br/>
            </w:r>
            <w:r>
              <w:rPr>
                <w:rStyle w:val="ArxaiaChar"/>
              </w:rPr>
              <w:t>μή μοι θεοὺς καλοῦσα βουλεύου κακῶς·</w:t>
              <w:br/>
              <w:t>πειθαρχία γάρ ἐστι τῆς εὐπραξίας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ΕΤΕΟΚΛΗΣ</w:t>
              <w:br/>
              <w:t>Μπορείς να κράζης τους θεούς, μα δίχως κ' έτσι</w:t>
              <w:br/>
              <w:t>το νου να χάνης· γιατί, ξέρε, η πειθαρχία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225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>
                <w:lang w:val="el-GR"/>
              </w:rPr>
            </w:pPr>
            <w:r>
              <w:rPr>
                <w:lang w:val="el-GR"/>
              </w:rPr>
              <w:t xml:space="preserve">μήτηρ, γυνὴ σωτῆρος· ὧδ᾽ ἔχει λόγος. 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της νίκης είναι καί της σωτηρίας μητέρα.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/>
            </w:pPr>
            <w:r>
              <w:rPr>
                <w:b/>
                <w:bCs/>
              </w:rPr>
              <w:t>Χορ</w:t>
            </w:r>
            <w:r>
              <w:rPr>
                <w:b/>
                <w:bCs/>
                <w:lang w:val="el-GR"/>
              </w:rPr>
              <w:t>ό</w:t>
            </w:r>
            <w:r>
              <w:rPr>
                <w:b/>
                <w:bCs/>
              </w:rPr>
              <w:t>ς</w:t>
            </w:r>
            <w:r>
              <w:rPr/>
              <w:br/>
            </w:r>
            <w:r>
              <w:rPr>
                <w:lang w:val="el-GR"/>
              </w:rPr>
              <w:t>ἔ</w:t>
            </w:r>
            <w:r>
              <w:rPr/>
              <w:t>στι· θεο</w:t>
            </w:r>
            <w:r>
              <w:rPr>
                <w:lang w:val="el-GR"/>
              </w:rPr>
              <w:t>ῦ</w:t>
            </w:r>
            <w:r>
              <w:rPr/>
              <w:t xml:space="preserve"> δ</w:t>
            </w:r>
            <w:r>
              <w:rPr>
                <w:lang w:val="el-GR"/>
              </w:rPr>
              <w:t>᾽</w:t>
            </w:r>
            <w:r>
              <w:rPr/>
              <w:t xml:space="preserve"> </w:t>
            </w:r>
            <w:r>
              <w:rPr>
                <w:lang w:val="el-GR"/>
              </w:rPr>
              <w:t>ἔ</w:t>
            </w:r>
            <w:r>
              <w:rPr/>
              <w:t>τ</w:t>
            </w:r>
            <w:r>
              <w:rPr>
                <w:lang w:val="el-GR"/>
              </w:rPr>
              <w:t>᾽</w:t>
            </w:r>
            <w:r>
              <w:rPr/>
              <w:t xml:space="preserve"> </w:t>
            </w:r>
            <w:r>
              <w:rPr>
                <w:lang w:val="el-GR"/>
              </w:rPr>
              <w:t>ἰ</w:t>
            </w:r>
            <w:r>
              <w:rPr/>
              <w:t>σχ</w:t>
            </w:r>
            <w:r>
              <w:rPr>
                <w:lang w:val="el-GR"/>
              </w:rPr>
              <w:t>ὺ</w:t>
            </w:r>
            <w:r>
              <w:rPr/>
              <w:t>ς καθυπερτ</w:t>
            </w:r>
            <w:r>
              <w:rPr>
                <w:lang w:val="el-GR"/>
              </w:rPr>
              <w:t>έ</w:t>
            </w:r>
            <w:r>
              <w:rPr/>
              <w:t>ρα·</w:t>
              <w:br/>
              <w:t>πολλ</w:t>
            </w:r>
            <w:r>
              <w:rPr>
                <w:lang w:val="el-GR"/>
              </w:rPr>
              <w:t>ά</w:t>
            </w:r>
            <w:r>
              <w:rPr/>
              <w:t>κι δ</w:t>
            </w:r>
            <w:r>
              <w:rPr>
                <w:lang w:val="el-GR"/>
              </w:rPr>
              <w:t>᾽</w:t>
            </w:r>
            <w:r>
              <w:rPr/>
              <w:t xml:space="preserve"> </w:t>
            </w:r>
            <w:r>
              <w:rPr>
                <w:lang w:val="el-GR"/>
              </w:rPr>
              <w:t>ἐ</w:t>
            </w:r>
            <w:r>
              <w:rPr/>
              <w:t>ν κακο</w:t>
            </w:r>
            <w:r>
              <w:rPr>
                <w:lang w:val="el-GR"/>
              </w:rPr>
              <w:t>ῖ</w:t>
            </w:r>
            <w:r>
              <w:rPr/>
              <w:t>σι τ</w:t>
            </w:r>
            <w:r>
              <w:rPr>
                <w:lang w:val="el-GR"/>
              </w:rPr>
              <w:t>ὸ</w:t>
            </w:r>
            <w:r>
              <w:rPr/>
              <w:t xml:space="preserve">ν </w:t>
            </w:r>
            <w:r>
              <w:rPr>
                <w:lang w:val="el-GR"/>
              </w:rPr>
              <w:t>ἀ</w:t>
            </w:r>
            <w:r>
              <w:rPr/>
              <w:t>μ</w:t>
            </w:r>
            <w:r>
              <w:rPr>
                <w:lang w:val="el-GR"/>
              </w:rPr>
              <w:t>ά</w:t>
            </w:r>
            <w:r>
              <w:rPr/>
              <w:t>χανον</w:t>
              <w:br/>
              <w:t>κ</w:t>
            </w:r>
            <w:r>
              <w:rPr>
                <w:lang w:val="el-GR"/>
              </w:rPr>
              <w:t>ἀ</w:t>
            </w:r>
            <w:r>
              <w:rPr/>
              <w:t>κ χαλεπ</w:t>
            </w:r>
            <w:r>
              <w:rPr>
                <w:lang w:val="el-GR"/>
              </w:rPr>
              <w:t>ᾶ</w:t>
            </w:r>
            <w:r>
              <w:rPr/>
              <w:t>ς δ</w:t>
            </w:r>
            <w:r>
              <w:rPr>
                <w:lang w:val="el-GR"/>
              </w:rPr>
              <w:t>ύ</w:t>
            </w:r>
            <w:r>
              <w:rPr/>
              <w:t xml:space="preserve">ας </w:t>
            </w:r>
            <w:r>
              <w:rPr>
                <w:lang w:val="el-GR"/>
              </w:rPr>
              <w:t>ὕ</w:t>
            </w:r>
            <w:r>
              <w:rPr/>
              <w:t>περθ</w:t>
            </w:r>
            <w:r>
              <w:rPr>
                <w:lang w:val="el-GR"/>
              </w:rPr>
              <w:t>᾽</w:t>
            </w:r>
            <w:r>
              <w:rPr/>
              <w:t xml:space="preserve"> </w:t>
            </w:r>
            <w:r>
              <w:rPr>
                <w:lang w:val="el-GR"/>
              </w:rPr>
              <w:t>ὀ</w:t>
            </w:r>
            <w:r>
              <w:rPr/>
              <w:t>μμ</w:t>
            </w:r>
            <w:r>
              <w:rPr>
                <w:lang w:val="el-GR"/>
              </w:rPr>
              <w:t>ά</w:t>
            </w:r>
            <w:r>
              <w:rPr/>
              <w:t>των</w:t>
              <w:br/>
              <w:t>κρημναμεν</w:t>
            </w:r>
            <w:r>
              <w:rPr>
                <w:lang w:val="el-GR"/>
              </w:rPr>
              <w:t>ᾶ</w:t>
            </w:r>
            <w:r>
              <w:rPr/>
              <w:t>ν νεφελ</w:t>
            </w:r>
            <w:r>
              <w:rPr>
                <w:lang w:val="el-GR"/>
              </w:rPr>
              <w:t>ᾶ</w:t>
            </w:r>
            <w:r>
              <w:rPr/>
              <w:t xml:space="preserve">ν </w:t>
            </w:r>
            <w:r>
              <w:rPr>
                <w:lang w:val="el-GR"/>
              </w:rPr>
              <w:t>ὀ</w:t>
            </w:r>
            <w:r>
              <w:rPr/>
              <w:t>ρθο</w:t>
            </w:r>
            <w:r>
              <w:rPr>
                <w:lang w:val="el-GR"/>
              </w:rPr>
              <w:t>ῖ</w:t>
            </w:r>
            <w:r>
              <w:rPr/>
              <w:t>.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ΧΟΡΟΣ</w:t>
              <w:br/>
              <w:t>   Ναί, μα πιο του θεού τρανή η δύναμη ακόμα·</w:t>
              <w:br/>
              <w:t>   καί συχνά</w:t>
            </w:r>
            <w:r>
              <w:rPr>
                <w:b/>
                <w:bCs/>
              </w:rPr>
              <w:t xml:space="preserve"> </w:t>
            </w:r>
            <w:r>
              <w:rPr/>
              <w:t>κ' έναν όπου δε βλέπει σωσμό</w:t>
              <w:br/>
              <w:t>   στη φορτούνα καί πια του σκεπάζει</w:t>
              <w:br/>
              <w:t>   μαύρο νέφος τα μάτια, απ' τον άγριο χαμό</w:t>
              <w:br/>
              <w:t>   τον σηκώνει με μιας καί γερό τόνε βγάζει.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/>
            </w:pPr>
            <w:r>
              <w:rPr>
                <w:b/>
                <w:bCs/>
                <w:lang w:val="el-GR"/>
              </w:rPr>
              <w:t>Ἐ</w:t>
            </w:r>
            <w:r>
              <w:rPr>
                <w:b/>
                <w:bCs/>
              </w:rPr>
              <w:t>τεοκλ</w:t>
            </w:r>
            <w:r>
              <w:rPr>
                <w:b/>
                <w:bCs/>
                <w:lang w:val="el-GR"/>
              </w:rPr>
              <w:t>ή</w:t>
            </w:r>
            <w:r>
              <w:rPr>
                <w:b/>
                <w:bCs/>
              </w:rPr>
              <w:t>ς</w:t>
            </w:r>
            <w:r>
              <w:rPr/>
              <w:br/>
            </w:r>
            <w:r>
              <w:rPr>
                <w:lang w:val="el-GR"/>
              </w:rPr>
              <w:t>ἀ</w:t>
            </w:r>
            <w:r>
              <w:rPr/>
              <w:t>νδρ</w:t>
            </w:r>
            <w:r>
              <w:rPr>
                <w:lang w:val="el-GR"/>
              </w:rPr>
              <w:t>ῶ</w:t>
            </w:r>
            <w:r>
              <w:rPr/>
              <w:t>ν τ</w:t>
            </w:r>
            <w:r>
              <w:rPr>
                <w:lang w:val="el-GR"/>
              </w:rPr>
              <w:t>ά</w:t>
            </w:r>
            <w:r>
              <w:rPr/>
              <w:t>δ</w:t>
            </w:r>
            <w:r>
              <w:rPr>
                <w:lang w:val="el-GR"/>
              </w:rPr>
              <w:t>᾽</w:t>
            </w:r>
            <w:r>
              <w:rPr/>
              <w:t xml:space="preserve"> </w:t>
            </w:r>
            <w:r>
              <w:rPr>
                <w:lang w:val="el-GR"/>
              </w:rPr>
              <w:t>ἐ</w:t>
            </w:r>
            <w:r>
              <w:rPr/>
              <w:t>στ</w:t>
            </w:r>
            <w:r>
              <w:rPr>
                <w:lang w:val="el-GR"/>
              </w:rPr>
              <w:t>ί</w:t>
            </w:r>
            <w:r>
              <w:rPr/>
              <w:t>, σφ</w:t>
            </w:r>
            <w:r>
              <w:rPr>
                <w:lang w:val="el-GR"/>
              </w:rPr>
              <w:t>ά</w:t>
            </w:r>
            <w:r>
              <w:rPr/>
              <w:t>για κα</w:t>
            </w:r>
            <w:r>
              <w:rPr>
                <w:lang w:val="el-GR"/>
              </w:rPr>
              <w:t>ὶ</w:t>
            </w:r>
            <w:r>
              <w:rPr/>
              <w:t xml:space="preserve"> χρηστ</w:t>
            </w:r>
            <w:r>
              <w:rPr>
                <w:lang w:val="el-GR"/>
              </w:rPr>
              <w:t>ή</w:t>
            </w:r>
            <w:r>
              <w:rPr/>
              <w:t>ρια</w:t>
              <w:br/>
              <w:t>θεο</w:t>
            </w:r>
            <w:r>
              <w:rPr>
                <w:lang w:val="el-GR"/>
              </w:rPr>
              <w:t>ῖ</w:t>
            </w:r>
            <w:r>
              <w:rPr/>
              <w:t xml:space="preserve">σιν </w:t>
            </w:r>
            <w:r>
              <w:rPr>
                <w:lang w:val="el-GR"/>
              </w:rPr>
              <w:t>ἕ</w:t>
            </w:r>
            <w:r>
              <w:rPr/>
              <w:t>ρδειν πολεμ</w:t>
            </w:r>
            <w:r>
              <w:rPr>
                <w:lang w:val="el-GR"/>
              </w:rPr>
              <w:t>ί</w:t>
            </w:r>
            <w:r>
              <w:rPr/>
              <w:t>ων πειρωμ</w:t>
            </w:r>
            <w:r>
              <w:rPr>
                <w:lang w:val="el-GR"/>
              </w:rPr>
              <w:t>έ</w:t>
            </w:r>
            <w:r>
              <w:rPr/>
              <w:t>νους ·</w:t>
              <w:br/>
              <w:t>σ</w:t>
            </w:r>
            <w:r>
              <w:rPr>
                <w:lang w:val="el-GR"/>
              </w:rPr>
              <w:t>ὸ</w:t>
            </w:r>
            <w:r>
              <w:rPr/>
              <w:t>ν δ</w:t>
            </w:r>
            <w:r>
              <w:rPr>
                <w:lang w:val="el-GR"/>
              </w:rPr>
              <w:t>᾽</w:t>
            </w:r>
            <w:r>
              <w:rPr/>
              <w:t xml:space="preserve"> α</w:t>
            </w:r>
            <w:r>
              <w:rPr>
                <w:lang w:val="el-GR"/>
              </w:rPr>
              <w:t>ὖ</w:t>
            </w:r>
            <w:r>
              <w:rPr/>
              <w:t xml:space="preserve"> τ</w:t>
            </w:r>
            <w:r>
              <w:rPr>
                <w:lang w:val="el-GR"/>
              </w:rPr>
              <w:t>ὸ</w:t>
            </w:r>
            <w:r>
              <w:rPr/>
              <w:t xml:space="preserve"> σιγ</w:t>
            </w:r>
            <w:r>
              <w:rPr>
                <w:lang w:val="el-GR"/>
              </w:rPr>
              <w:t>ᾶ</w:t>
            </w:r>
            <w:r>
              <w:rPr/>
              <w:t>ν κα</w:t>
            </w:r>
            <w:r>
              <w:rPr>
                <w:lang w:val="el-GR"/>
              </w:rPr>
              <w:t>ὶ</w:t>
            </w:r>
            <w:r>
              <w:rPr/>
              <w:t xml:space="preserve"> μ</w:t>
            </w:r>
            <w:r>
              <w:rPr>
                <w:lang w:val="el-GR"/>
              </w:rPr>
              <w:t>έ</w:t>
            </w:r>
            <w:r>
              <w:rPr/>
              <w:t>νειν ε</w:t>
            </w:r>
            <w:r>
              <w:rPr>
                <w:lang w:val="el-GR"/>
              </w:rPr>
              <w:t>ἴ</w:t>
            </w:r>
            <w:r>
              <w:rPr/>
              <w:t>σω δ</w:t>
            </w:r>
            <w:r>
              <w:rPr>
                <w:lang w:val="el-GR"/>
              </w:rPr>
              <w:t>ό</w:t>
            </w:r>
            <w:r>
              <w:rPr/>
              <w:t>μων.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ΕΤΕΟΚΛΗΣ</w:t>
              <w:br/>
              <w:t>Δουλειά 'ναι των αντρών στους θεούς θυσίες να κάνουν</w:t>
              <w:br/>
              <w:t>καί τη βουλή τους να ρωτούν πρίν πιάση η μάχη·</w:t>
              <w:br/>
              <w:t>δουλειά σου εσένα, να σωπάς καί να μένης σπίτι.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/>
            </w:pPr>
            <w:r>
              <w:rPr>
                <w:b/>
                <w:bCs/>
              </w:rPr>
              <w:t>Χορ</w:t>
            </w:r>
            <w:r>
              <w:rPr>
                <w:b/>
                <w:bCs/>
                <w:lang w:val="el-GR"/>
              </w:rPr>
              <w:t>ό</w:t>
            </w:r>
            <w:r>
              <w:rPr>
                <w:b/>
                <w:bCs/>
              </w:rPr>
              <w:t>ς</w:t>
            </w:r>
            <w:r>
              <w:rPr/>
              <w:br/>
              <w:t>δι</w:t>
            </w:r>
            <w:r>
              <w:rPr>
                <w:lang w:val="el-GR"/>
              </w:rPr>
              <w:t>ὰ</w:t>
            </w:r>
            <w:r>
              <w:rPr/>
              <w:t xml:space="preserve"> θε</w:t>
            </w:r>
            <w:r>
              <w:rPr>
                <w:lang w:val="el-GR"/>
              </w:rPr>
              <w:t>ῶ</w:t>
            </w:r>
            <w:r>
              <w:rPr/>
              <w:t>ν π</w:t>
            </w:r>
            <w:r>
              <w:rPr>
                <w:lang w:val="el-GR"/>
              </w:rPr>
              <w:t>ό</w:t>
            </w:r>
            <w:r>
              <w:rPr/>
              <w:t>λιν νεμ</w:t>
            </w:r>
            <w:r>
              <w:rPr>
                <w:lang w:val="el-GR"/>
              </w:rPr>
              <w:t>ό</w:t>
            </w:r>
            <w:r>
              <w:rPr/>
              <w:t>μεθ</w:t>
            </w:r>
            <w:r>
              <w:rPr>
                <w:lang w:val="el-GR"/>
              </w:rPr>
              <w:t>᾽</w:t>
            </w:r>
            <w:r>
              <w:rPr/>
              <w:t xml:space="preserve"> </w:t>
            </w:r>
            <w:r>
              <w:rPr>
                <w:lang w:val="el-GR"/>
              </w:rPr>
              <w:t>ἀ</w:t>
            </w:r>
            <w:r>
              <w:rPr/>
              <w:t>δ</w:t>
            </w:r>
            <w:r>
              <w:rPr>
                <w:lang w:val="el-GR"/>
              </w:rPr>
              <w:t>ά</w:t>
            </w:r>
            <w:r>
              <w:rPr/>
              <w:t>ματον,</w:t>
              <w:br/>
              <w:t>δυσμεν</w:t>
            </w:r>
            <w:r>
              <w:rPr>
                <w:lang w:val="el-GR"/>
              </w:rPr>
              <w:t>έ</w:t>
            </w:r>
            <w:r>
              <w:rPr/>
              <w:t>ων δ</w:t>
            </w:r>
            <w:r>
              <w:rPr>
                <w:lang w:val="el-GR"/>
              </w:rPr>
              <w:t>᾽</w:t>
            </w:r>
            <w:r>
              <w:rPr/>
              <w:t xml:space="preserve"> </w:t>
            </w:r>
            <w:r>
              <w:rPr>
                <w:lang w:val="el-GR"/>
              </w:rPr>
              <w:t>ὄ</w:t>
            </w:r>
            <w:r>
              <w:rPr/>
              <w:t>χλον π</w:t>
            </w:r>
            <w:r>
              <w:rPr>
                <w:lang w:val="el-GR"/>
              </w:rPr>
              <w:t>ύ</w:t>
            </w:r>
            <w:r>
              <w:rPr/>
              <w:t xml:space="preserve">ργος </w:t>
            </w:r>
            <w:r>
              <w:rPr>
                <w:lang w:val="el-GR"/>
              </w:rPr>
              <w:t>ἀ</w:t>
            </w:r>
            <w:r>
              <w:rPr/>
              <w:t>ποστ</w:t>
            </w:r>
            <w:r>
              <w:rPr>
                <w:lang w:val="el-GR"/>
              </w:rPr>
              <w:t>έ</w:t>
            </w:r>
            <w:r>
              <w:rPr/>
              <w:t>γει.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ΧΟΡΟΣ</w:t>
              <w:br/>
              <w:t>Νάν' αδάμαστ' η πόλη μας, στους θεούς το χρωστούμε</w:t>
              <w:br/>
              <w:t>κι απ' τα πλήθη του εχθρού να μας σκέπουν οι πύργοι·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235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/>
            </w:pPr>
            <w:r>
              <w:rPr/>
              <w:t xml:space="preserve">τίς τάδε νέμεσις στυγεῖ; 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ποια γι' αυτά μου λοιπόν κατηγόρια φοβούμαι;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/>
            </w:pPr>
            <w:r>
              <w:rPr>
                <w:b/>
                <w:bCs/>
                <w:lang w:val="el-GR"/>
              </w:rPr>
              <w:t>Ἐ</w:t>
            </w:r>
            <w:r>
              <w:rPr>
                <w:b/>
                <w:bCs/>
              </w:rPr>
              <w:t>τεοκλ</w:t>
            </w:r>
            <w:r>
              <w:rPr>
                <w:b/>
                <w:bCs/>
                <w:lang w:val="el-GR"/>
              </w:rPr>
              <w:t>ή</w:t>
            </w:r>
            <w:r>
              <w:rPr>
                <w:b/>
                <w:bCs/>
              </w:rPr>
              <w:t>ς</w:t>
            </w:r>
            <w:r>
              <w:rPr/>
              <w:br/>
              <w:t>ο</w:t>
            </w:r>
            <w:r>
              <w:rPr>
                <w:lang w:val="el-GR"/>
              </w:rPr>
              <w:t>ὔ</w:t>
            </w:r>
            <w:r>
              <w:rPr/>
              <w:t>τοι φθον</w:t>
            </w:r>
            <w:r>
              <w:rPr>
                <w:lang w:val="el-GR"/>
              </w:rPr>
              <w:t>ῶ</w:t>
            </w:r>
            <w:r>
              <w:rPr/>
              <w:t xml:space="preserve"> σοι δαιμ</w:t>
            </w:r>
            <w:r>
              <w:rPr>
                <w:lang w:val="el-GR"/>
              </w:rPr>
              <w:t>ό</w:t>
            </w:r>
            <w:r>
              <w:rPr/>
              <w:t>νων τιμ</w:t>
            </w:r>
            <w:r>
              <w:rPr>
                <w:lang w:val="el-GR"/>
              </w:rPr>
              <w:t>ᾶ</w:t>
            </w:r>
            <w:r>
              <w:rPr/>
              <w:t>ν γ</w:t>
            </w:r>
            <w:r>
              <w:rPr>
                <w:lang w:val="el-GR"/>
              </w:rPr>
              <w:t>έ</w:t>
            </w:r>
            <w:r>
              <w:rPr/>
              <w:t>νος·</w:t>
              <w:br/>
            </w:r>
            <w:r>
              <w:rPr>
                <w:lang w:val="el-GR"/>
              </w:rPr>
              <w:t>ἀ</w:t>
            </w:r>
            <w:r>
              <w:rPr/>
              <w:t>λλ</w:t>
            </w:r>
            <w:r>
              <w:rPr>
                <w:lang w:val="el-GR"/>
              </w:rPr>
              <w:t>᾽</w:t>
            </w:r>
            <w:r>
              <w:rPr/>
              <w:t xml:space="preserve"> </w:t>
            </w:r>
            <w:r>
              <w:rPr>
                <w:lang w:val="el-GR"/>
              </w:rPr>
              <w:t>ὡ</w:t>
            </w:r>
            <w:r>
              <w:rPr/>
              <w:t>ς πολ</w:t>
            </w:r>
            <w:r>
              <w:rPr>
                <w:lang w:val="el-GR"/>
              </w:rPr>
              <w:t>ί</w:t>
            </w:r>
            <w:r>
              <w:rPr/>
              <w:t>τας μ</w:t>
            </w:r>
            <w:r>
              <w:rPr>
                <w:lang w:val="el-GR"/>
              </w:rPr>
              <w:t>ὴ</w:t>
            </w:r>
            <w:r>
              <w:rPr/>
              <w:t xml:space="preserve"> κακοσπλ</w:t>
            </w:r>
            <w:r>
              <w:rPr>
                <w:lang w:val="el-GR"/>
              </w:rPr>
              <w:t>ά</w:t>
            </w:r>
            <w:r>
              <w:rPr/>
              <w:t>γχνους τιθ</w:t>
            </w:r>
            <w:r>
              <w:rPr>
                <w:lang w:val="el-GR"/>
              </w:rPr>
              <w:t>ῇ</w:t>
            </w:r>
            <w:r>
              <w:rPr/>
              <w:t>ς,</w:t>
              <w:br/>
              <w:t>ε</w:t>
            </w:r>
            <w:r>
              <w:rPr>
                <w:lang w:val="el-GR"/>
              </w:rPr>
              <w:t>ὔ</w:t>
            </w:r>
            <w:r>
              <w:rPr/>
              <w:t xml:space="preserve">κηλος </w:t>
            </w:r>
            <w:r>
              <w:rPr>
                <w:lang w:val="el-GR"/>
              </w:rPr>
              <w:t>ἴ</w:t>
            </w:r>
            <w:r>
              <w:rPr/>
              <w:t>σθι μηδ</w:t>
            </w:r>
            <w:r>
              <w:rPr>
                <w:lang w:val="el-GR"/>
              </w:rPr>
              <w:t>᾽</w:t>
            </w:r>
            <w:r>
              <w:rPr/>
              <w:t xml:space="preserve"> </w:t>
            </w:r>
            <w:r>
              <w:rPr>
                <w:lang w:val="el-GR"/>
              </w:rPr>
              <w:t>ἄ</w:t>
            </w:r>
            <w:r>
              <w:rPr/>
              <w:t xml:space="preserve">γαν </w:t>
            </w:r>
            <w:r>
              <w:rPr>
                <w:lang w:val="el-GR"/>
              </w:rPr>
              <w:t>ὑ</w:t>
            </w:r>
            <w:r>
              <w:rPr/>
              <w:t>περφοβο</w:t>
            </w:r>
            <w:r>
              <w:rPr>
                <w:lang w:val="el-GR"/>
              </w:rPr>
              <w:t>ῦ</w:t>
            </w:r>
            <w:r>
              <w:rPr/>
              <w:t>.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ΕΤΕΟΚΛΗΣ</w:t>
              <w:br/>
              <w:t>Τους θεούς για να τιμάς εγώ δε σ' εμποδίζω,</w:t>
              <w:br/>
              <w:t>μα για να μη λιγόκαρδους τους άλλους κάνης,</w:t>
              <w:br/>
              <w:t>κάθου ήσυχη κι ας μη σε παραπαίρνει ό φόβος.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/>
            </w:pPr>
            <w:r>
              <w:rPr>
                <w:b/>
                <w:bCs/>
              </w:rPr>
              <w:t>Χορ</w:t>
            </w:r>
            <w:r>
              <w:rPr>
                <w:b/>
                <w:bCs/>
                <w:lang w:val="el-GR"/>
              </w:rPr>
              <w:t>ό</w:t>
            </w:r>
            <w:r>
              <w:rPr>
                <w:b/>
                <w:bCs/>
              </w:rPr>
              <w:t>ς</w:t>
            </w:r>
            <w:r>
              <w:rPr/>
              <w:br/>
              <w:t>ποτ</w:t>
            </w:r>
            <w:r>
              <w:rPr>
                <w:lang w:val="el-GR"/>
              </w:rPr>
              <w:t>ί</w:t>
            </w:r>
            <w:r>
              <w:rPr/>
              <w:t>φατον κλ</w:t>
            </w:r>
            <w:r>
              <w:rPr>
                <w:lang w:val="el-GR"/>
              </w:rPr>
              <w:t>ύ</w:t>
            </w:r>
            <w:r>
              <w:rPr/>
              <w:t>ουσα π</w:t>
            </w:r>
            <w:r>
              <w:rPr>
                <w:lang w:val="el-GR"/>
              </w:rPr>
              <w:t>ά</w:t>
            </w:r>
            <w:r>
              <w:rPr/>
              <w:t xml:space="preserve">ταγον </w:t>
            </w:r>
            <w:r>
              <w:rPr>
                <w:lang w:val="el-GR"/>
              </w:rPr>
              <w:t>ἀ</w:t>
            </w:r>
            <w:r>
              <w:rPr/>
              <w:t>ν</w:t>
            </w:r>
            <w:r>
              <w:rPr>
                <w:lang w:val="el-GR"/>
              </w:rPr>
              <w:t>ά</w:t>
            </w:r>
            <w:r>
              <w:rPr/>
              <w:t>μιγα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ΧΟΡΟΣ</w:t>
              <w:br/>
              <w:t>Σύσμιχτο άκουσα πάταγο τώρα πρί λίγην ώρα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>
                <w:lang w:val="el-GR"/>
              </w:rPr>
            </w:pPr>
            <w:r>
              <w:rPr>
                <w:lang w:val="el-GR"/>
              </w:rPr>
              <w:t>ταρβοσύνῳ φόβῳ τάνδ᾽ ἐς ἀκρόπτολιν,</w:t>
              <w:br/>
              <w:t>τίμιον ἕδος, ἱκόμαν.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καί διωγμένη απ' τον τρόμο στην ακρόπολη τούτη,</w:t>
              <w:br/>
              <w:t>των θεών άγιαν έδρα, ήρθα τρέχοντας φόρα.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/>
            </w:pPr>
            <w:r>
              <w:rPr>
                <w:b/>
                <w:bCs/>
                <w:lang w:val="el-GR"/>
              </w:rPr>
              <w:t>Ἐ</w:t>
            </w:r>
            <w:r>
              <w:rPr>
                <w:b/>
                <w:bCs/>
              </w:rPr>
              <w:t>τεοκλ</w:t>
            </w:r>
            <w:r>
              <w:rPr>
                <w:b/>
                <w:bCs/>
                <w:lang w:val="el-GR"/>
              </w:rPr>
              <w:t>ή</w:t>
            </w:r>
            <w:r>
              <w:rPr>
                <w:b/>
                <w:bCs/>
              </w:rPr>
              <w:t>ς</w:t>
            </w:r>
            <w:r>
              <w:rPr/>
              <w:br/>
              <w:t>μ</w:t>
            </w:r>
            <w:r>
              <w:rPr>
                <w:lang w:val="el-GR"/>
              </w:rPr>
              <w:t>ή</w:t>
            </w:r>
            <w:r>
              <w:rPr/>
              <w:t xml:space="preserve"> νυν, </w:t>
            </w:r>
            <w:r>
              <w:rPr>
                <w:lang w:val="el-GR"/>
              </w:rPr>
              <w:t>ἐὰ</w:t>
            </w:r>
            <w:r>
              <w:rPr/>
              <w:t>ν θν</w:t>
            </w:r>
            <w:r>
              <w:rPr>
                <w:lang w:val="el-GR"/>
              </w:rPr>
              <w:t>ῄ</w:t>
            </w:r>
            <w:r>
              <w:rPr/>
              <w:t xml:space="preserve">σκοντας </w:t>
            </w:r>
            <w:r>
              <w:rPr>
                <w:lang w:val="el-GR"/>
              </w:rPr>
              <w:t>ἢ</w:t>
            </w:r>
            <w:r>
              <w:rPr/>
              <w:t xml:space="preserve"> τετρωμ</w:t>
            </w:r>
            <w:r>
              <w:rPr>
                <w:lang w:val="el-GR"/>
              </w:rPr>
              <w:t>έ</w:t>
            </w:r>
            <w:r>
              <w:rPr/>
              <w:t>νους</w:t>
              <w:br/>
              <w:t>π</w:t>
            </w:r>
            <w:r>
              <w:rPr>
                <w:lang w:val="el-GR"/>
              </w:rPr>
              <w:t>ύ</w:t>
            </w:r>
            <w:r>
              <w:rPr/>
              <w:t>θησθε, κωκυτο</w:t>
            </w:r>
            <w:r>
              <w:rPr>
                <w:lang w:val="el-GR"/>
              </w:rPr>
              <w:t>ῖ</w:t>
            </w:r>
            <w:r>
              <w:rPr/>
              <w:t xml:space="preserve">σιν </w:t>
            </w:r>
            <w:r>
              <w:rPr>
                <w:lang w:val="el-GR"/>
              </w:rPr>
              <w:t>ἁ</w:t>
            </w:r>
            <w:r>
              <w:rPr/>
              <w:t>ρπαλ</w:t>
            </w:r>
            <w:r>
              <w:rPr>
                <w:lang w:val="el-GR"/>
              </w:rPr>
              <w:t>ί</w:t>
            </w:r>
            <w:r>
              <w:rPr/>
              <w:t>ζετε.</w:t>
              <w:br/>
              <w:t>το</w:t>
            </w:r>
            <w:r>
              <w:rPr>
                <w:lang w:val="el-GR"/>
              </w:rPr>
              <w:t>ύ</w:t>
            </w:r>
            <w:r>
              <w:rPr/>
              <w:t>τ</w:t>
            </w:r>
            <w:r>
              <w:rPr>
                <w:lang w:val="el-GR"/>
              </w:rPr>
              <w:t>ῳ</w:t>
            </w:r>
            <w:r>
              <w:rPr/>
              <w:t xml:space="preserve"> γ</w:t>
            </w:r>
            <w:r>
              <w:rPr>
                <w:lang w:val="el-GR"/>
              </w:rPr>
              <w:t>ὰ</w:t>
            </w:r>
            <w:r>
              <w:rPr/>
              <w:t xml:space="preserve">ρ </w:t>
            </w:r>
            <w:r>
              <w:rPr>
                <w:lang w:val="el-GR"/>
              </w:rPr>
              <w:t>Ἄ</w:t>
            </w:r>
            <w:r>
              <w:rPr/>
              <w:t>ρης β</w:t>
            </w:r>
            <w:r>
              <w:rPr>
                <w:lang w:val="el-GR"/>
              </w:rPr>
              <w:t>ό</w:t>
            </w:r>
            <w:r>
              <w:rPr/>
              <w:t>σκεται, φ</w:t>
            </w:r>
            <w:r>
              <w:rPr>
                <w:lang w:val="el-GR"/>
              </w:rPr>
              <w:t>ό</w:t>
            </w:r>
            <w:r>
              <w:rPr/>
              <w:t>ν</w:t>
            </w:r>
            <w:r>
              <w:rPr>
                <w:lang w:val="el-GR"/>
              </w:rPr>
              <w:t>ῳ</w:t>
            </w:r>
            <w:r>
              <w:rPr/>
              <w:t xml:space="preserve"> βροτ</w:t>
            </w:r>
            <w:r>
              <w:rPr>
                <w:lang w:val="el-GR"/>
              </w:rPr>
              <w:t>ῶ</w:t>
            </w:r>
            <w:r>
              <w:rPr/>
              <w:t>ν.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ΕΤΕΟΚΛΗΣ</w:t>
              <w:br/>
              <w:t>Μη λοιπόν τώρ' αν τύχη ή σκοτωμούς κι ακούτε</w:t>
              <w:br/>
              <w:t>ή λαβωμούς, σ' άγρια ξεφωνητά ξεσπάτε,</w:t>
              <w:br/>
              <w:t>κι ο Άρης μ' αυτά 'ναι πού μεθά, μ' ανθρώπινο αίμα.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245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/>
            </w:pPr>
            <w:r>
              <w:rPr>
                <w:b/>
                <w:bCs/>
              </w:rPr>
              <w:t>Χορ</w:t>
            </w:r>
            <w:r>
              <w:rPr>
                <w:b/>
                <w:bCs/>
                <w:lang w:val="el-GR"/>
              </w:rPr>
              <w:t>ό</w:t>
            </w:r>
            <w:r>
              <w:rPr>
                <w:b/>
                <w:bCs/>
              </w:rPr>
              <w:t>ς</w:t>
            </w:r>
            <w:r>
              <w:rPr/>
              <w:br/>
              <w:t>κα</w:t>
            </w:r>
            <w:r>
              <w:rPr>
                <w:lang w:val="el-GR"/>
              </w:rPr>
              <w:t>ὶ</w:t>
            </w:r>
            <w:r>
              <w:rPr/>
              <w:t xml:space="preserve"> μ</w:t>
            </w:r>
            <w:r>
              <w:rPr>
                <w:lang w:val="el-GR"/>
              </w:rPr>
              <w:t>ὴ</w:t>
            </w:r>
            <w:r>
              <w:rPr/>
              <w:t xml:space="preserve">ν </w:t>
            </w:r>
            <w:r>
              <w:rPr>
                <w:lang w:val="el-GR"/>
              </w:rPr>
              <w:t>ἀ</w:t>
            </w:r>
            <w:r>
              <w:rPr/>
              <w:t>κο</w:t>
            </w:r>
            <w:r>
              <w:rPr>
                <w:lang w:val="el-GR"/>
              </w:rPr>
              <w:t>ύ</w:t>
            </w:r>
            <w:r>
              <w:rPr/>
              <w:t>ω γ</w:t>
            </w:r>
            <w:r>
              <w:rPr>
                <w:lang w:val="el-GR"/>
              </w:rPr>
              <w:t>᾽</w:t>
            </w:r>
            <w:r>
              <w:rPr/>
              <w:t xml:space="preserve"> </w:t>
            </w:r>
            <w:r>
              <w:rPr>
                <w:lang w:val="el-GR"/>
              </w:rPr>
              <w:t>ἱ</w:t>
            </w:r>
            <w:r>
              <w:rPr/>
              <w:t>ππικ</w:t>
            </w:r>
            <w:r>
              <w:rPr>
                <w:lang w:val="el-GR"/>
              </w:rPr>
              <w:t>ῶ</w:t>
            </w:r>
            <w:r>
              <w:rPr/>
              <w:t>ν φρυαγμ</w:t>
            </w:r>
            <w:r>
              <w:rPr>
                <w:lang w:val="el-GR"/>
              </w:rPr>
              <w:t>ά</w:t>
            </w:r>
            <w:r>
              <w:rPr/>
              <w:t xml:space="preserve">των. 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ΧΟΡΟΣ</w:t>
              <w:br/>
              <w:t>Θέ μου, καί να, γρικώ να φρουμανίζουν τ' άτια.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/>
            </w:pPr>
            <w:r>
              <w:rPr>
                <w:b/>
                <w:bCs/>
                <w:lang w:val="el-GR"/>
              </w:rPr>
              <w:t>Ἐτεοκλ</w:t>
            </w:r>
            <w:r>
              <w:rPr>
                <w:lang w:val="el-GR"/>
              </w:rPr>
              <w:t>ή</w:t>
            </w:r>
            <w:r>
              <w:rPr/>
              <w:t>ς</w:t>
              <w:br/>
              <w:t>μ</w:t>
            </w:r>
            <w:r>
              <w:rPr>
                <w:lang w:val="el-GR"/>
              </w:rPr>
              <w:t>ή</w:t>
            </w:r>
            <w:r>
              <w:rPr/>
              <w:t xml:space="preserve"> νυν </w:t>
            </w:r>
            <w:r>
              <w:rPr>
                <w:lang w:val="el-GR"/>
              </w:rPr>
              <w:t>ἀ</w:t>
            </w:r>
            <w:r>
              <w:rPr/>
              <w:t>κο</w:t>
            </w:r>
            <w:r>
              <w:rPr>
                <w:lang w:val="el-GR"/>
              </w:rPr>
              <w:t>ύ</w:t>
            </w:r>
            <w:r>
              <w:rPr/>
              <w:t>ουσ</w:t>
            </w:r>
            <w:r>
              <w:rPr>
                <w:lang w:val="el-GR"/>
              </w:rPr>
              <w:t>᾽</w:t>
            </w:r>
            <w:r>
              <w:rPr/>
              <w:t xml:space="preserve"> </w:t>
            </w:r>
            <w:r>
              <w:rPr>
                <w:lang w:val="el-GR"/>
              </w:rPr>
              <w:t>ἐ</w:t>
            </w:r>
            <w:r>
              <w:rPr/>
              <w:t>μφαν</w:t>
            </w:r>
            <w:r>
              <w:rPr>
                <w:lang w:val="el-GR"/>
              </w:rPr>
              <w:t>ῶ</w:t>
            </w:r>
            <w:r>
              <w:rPr/>
              <w:t xml:space="preserve">ς </w:t>
            </w:r>
            <w:r>
              <w:rPr>
                <w:lang w:val="el-GR"/>
              </w:rPr>
              <w:t>ἄ</w:t>
            </w:r>
            <w:r>
              <w:rPr/>
              <w:t>κου</w:t>
            </w:r>
            <w:r>
              <w:rPr>
                <w:lang w:val="el-GR"/>
              </w:rPr>
              <w:t>᾽</w:t>
            </w:r>
            <w:r>
              <w:rPr/>
              <w:t xml:space="preserve"> </w:t>
            </w:r>
            <w:r>
              <w:rPr>
                <w:lang w:val="el-GR"/>
              </w:rPr>
              <w:t>ἄ</w:t>
            </w:r>
            <w:r>
              <w:rPr/>
              <w:t>γαν.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ΕΤΕΟΚΛΗΣ</w:t>
              <w:br/>
              <w:t>Κι αν τα γρικάς κάνε πώς δε γρικάς καί τόσο.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/>
            </w:pPr>
            <w:r>
              <w:rPr>
                <w:b/>
                <w:bCs/>
              </w:rPr>
              <w:t>Χορ</w:t>
            </w:r>
            <w:r>
              <w:rPr>
                <w:b/>
                <w:bCs/>
                <w:lang w:val="el-GR"/>
              </w:rPr>
              <w:t>ό</w:t>
            </w:r>
            <w:r>
              <w:rPr>
                <w:b/>
                <w:bCs/>
              </w:rPr>
              <w:t>ς</w:t>
            </w:r>
            <w:r>
              <w:rPr/>
              <w:br/>
              <w:t>στ</w:t>
            </w:r>
            <w:r>
              <w:rPr>
                <w:lang w:val="el-GR"/>
              </w:rPr>
              <w:t>έ</w:t>
            </w:r>
            <w:r>
              <w:rPr/>
              <w:t>νει π</w:t>
            </w:r>
            <w:r>
              <w:rPr>
                <w:lang w:val="el-GR"/>
              </w:rPr>
              <w:t>ό</w:t>
            </w:r>
            <w:r>
              <w:rPr/>
              <w:t>λισμα γ</w:t>
            </w:r>
            <w:r>
              <w:rPr>
                <w:lang w:val="el-GR"/>
              </w:rPr>
              <w:t>ῆ</w:t>
            </w:r>
            <w:r>
              <w:rPr/>
              <w:t xml:space="preserve">θεν, </w:t>
            </w:r>
            <w:r>
              <w:rPr>
                <w:lang w:val="el-GR"/>
              </w:rPr>
              <w:t>ὡ</w:t>
            </w:r>
            <w:r>
              <w:rPr/>
              <w:t>ς κυκλουμ</w:t>
            </w:r>
            <w:r>
              <w:rPr>
                <w:lang w:val="el-GR"/>
              </w:rPr>
              <w:t>έ</w:t>
            </w:r>
            <w:r>
              <w:rPr/>
              <w:t>νων.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ΧΟΡΟΣ</w:t>
              <w:br/>
              <w:t>Απόβαθα στενάζει η γης· μας περιζώνουν.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/>
            </w:pPr>
            <w:r>
              <w:rPr>
                <w:b/>
                <w:bCs/>
                <w:lang w:val="el-GR"/>
              </w:rPr>
              <w:t>Ἐ</w:t>
            </w:r>
            <w:r>
              <w:rPr>
                <w:b/>
                <w:bCs/>
              </w:rPr>
              <w:t>τεοκλ</w:t>
            </w:r>
            <w:r>
              <w:rPr>
                <w:b/>
                <w:bCs/>
                <w:lang w:val="el-GR"/>
              </w:rPr>
              <w:t>ή</w:t>
            </w:r>
            <w:r>
              <w:rPr>
                <w:b/>
                <w:bCs/>
              </w:rPr>
              <w:t>ς</w:t>
            </w:r>
            <w:r>
              <w:rPr/>
              <w:br/>
              <w:t>ο</w:t>
            </w:r>
            <w:r>
              <w:rPr>
                <w:lang w:val="el-GR"/>
              </w:rPr>
              <w:t>ὐ</w:t>
            </w:r>
            <w:r>
              <w:rPr/>
              <w:t>κο</w:t>
            </w:r>
            <w:r>
              <w:rPr>
                <w:lang w:val="el-GR"/>
              </w:rPr>
              <w:t>ῦ</w:t>
            </w:r>
            <w:r>
              <w:rPr/>
              <w:t xml:space="preserve">ν </w:t>
            </w:r>
            <w:r>
              <w:rPr>
                <w:lang w:val="el-GR"/>
              </w:rPr>
              <w:t>ἔ</w:t>
            </w:r>
            <w:r>
              <w:rPr/>
              <w:t>μ</w:t>
            </w:r>
            <w:r>
              <w:rPr>
                <w:lang w:val="el-GR"/>
              </w:rPr>
              <w:t>᾽</w:t>
            </w:r>
            <w:r>
              <w:rPr/>
              <w:t xml:space="preserve"> </w:t>
            </w:r>
            <w:r>
              <w:rPr>
                <w:lang w:val="el-GR"/>
              </w:rPr>
              <w:t>ἀ</w:t>
            </w:r>
            <w:r>
              <w:rPr/>
              <w:t>ρκε</w:t>
            </w:r>
            <w:r>
              <w:rPr>
                <w:lang w:val="el-GR"/>
              </w:rPr>
              <w:t>ῖ</w:t>
            </w:r>
            <w:r>
              <w:rPr/>
              <w:t xml:space="preserve"> τ</w:t>
            </w:r>
            <w:r>
              <w:rPr>
                <w:lang w:val="el-GR"/>
              </w:rPr>
              <w:t>ῶ</w:t>
            </w:r>
            <w:r>
              <w:rPr/>
              <w:t>νδε βουλε</w:t>
            </w:r>
            <w:r>
              <w:rPr>
                <w:lang w:val="el-GR"/>
              </w:rPr>
              <w:t>ύ</w:t>
            </w:r>
            <w:r>
              <w:rPr/>
              <w:t>ειν π</w:t>
            </w:r>
            <w:r>
              <w:rPr>
                <w:lang w:val="el-GR"/>
              </w:rPr>
              <w:t>έ</w:t>
            </w:r>
            <w:r>
              <w:rPr/>
              <w:t>ρι.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ΕΤΕΟΚΛΗΣ</w:t>
              <w:br/>
              <w:t>Εγώ 'μαι δω τα μέτρα μου γι' αυτά να πάρω.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/>
            </w:pPr>
            <w:r>
              <w:rPr>
                <w:b/>
                <w:bCs/>
              </w:rPr>
              <w:t>Χορ</w:t>
            </w:r>
            <w:r>
              <w:rPr>
                <w:b/>
                <w:bCs/>
                <w:lang w:val="el-GR"/>
              </w:rPr>
              <w:t>ό</w:t>
            </w:r>
            <w:r>
              <w:rPr>
                <w:b/>
                <w:bCs/>
              </w:rPr>
              <w:t>ς</w:t>
            </w:r>
            <w:r>
              <w:rPr/>
              <w:br/>
              <w:t>δ</w:t>
            </w:r>
            <w:r>
              <w:rPr>
                <w:lang w:val="el-GR"/>
              </w:rPr>
              <w:t>έ</w:t>
            </w:r>
            <w:r>
              <w:rPr/>
              <w:t>δοικ</w:t>
            </w:r>
            <w:r>
              <w:rPr>
                <w:lang w:val="el-GR"/>
              </w:rPr>
              <w:t>᾽</w:t>
            </w:r>
            <w:r>
              <w:rPr/>
              <w:t xml:space="preserve">, </w:t>
            </w:r>
            <w:r>
              <w:rPr>
                <w:lang w:val="el-GR"/>
              </w:rPr>
              <w:t>ἀ</w:t>
            </w:r>
            <w:r>
              <w:rPr/>
              <w:t>ραγμ</w:t>
            </w:r>
            <w:r>
              <w:rPr>
                <w:lang w:val="el-GR"/>
              </w:rPr>
              <w:t>ὸ</w:t>
            </w:r>
            <w:r>
              <w:rPr/>
              <w:t>ς δ</w:t>
            </w:r>
            <w:r>
              <w:rPr>
                <w:lang w:val="el-GR"/>
              </w:rPr>
              <w:t>᾽</w:t>
            </w:r>
            <w:r>
              <w:rPr/>
              <w:t xml:space="preserve"> </w:t>
            </w:r>
            <w:r>
              <w:rPr>
                <w:lang w:val="el-GR"/>
              </w:rPr>
              <w:t>ἐ</w:t>
            </w:r>
            <w:r>
              <w:rPr/>
              <w:t>ν π</w:t>
            </w:r>
            <w:r>
              <w:rPr>
                <w:lang w:val="el-GR"/>
              </w:rPr>
              <w:t>ύ</w:t>
            </w:r>
            <w:r>
              <w:rPr/>
              <w:t xml:space="preserve">λαις </w:t>
            </w:r>
            <w:r>
              <w:rPr>
                <w:lang w:val="el-GR"/>
              </w:rPr>
              <w:t>ὀ</w:t>
            </w:r>
            <w:r>
              <w:rPr/>
              <w:t>φ</w:t>
            </w:r>
            <w:r>
              <w:rPr>
                <w:lang w:val="el-GR"/>
              </w:rPr>
              <w:t>έ</w:t>
            </w:r>
            <w:r>
              <w:rPr/>
              <w:t>λλεται.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ΧΟΡΟΣ</w:t>
              <w:br/>
              <w:t>Τρέμω, το τράνταγμα στις πύλες κι όλο αυξαίνει.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/>
            </w:pPr>
            <w:r>
              <w:rPr>
                <w:b/>
                <w:bCs/>
                <w:lang w:val="el-GR"/>
              </w:rPr>
              <w:t>Ἐ</w:t>
            </w:r>
            <w:r>
              <w:rPr>
                <w:b/>
                <w:bCs/>
              </w:rPr>
              <w:t>τεοκλ</w:t>
            </w:r>
            <w:r>
              <w:rPr>
                <w:b/>
                <w:bCs/>
                <w:lang w:val="el-GR"/>
              </w:rPr>
              <w:t>ή</w:t>
            </w:r>
            <w:r>
              <w:rPr>
                <w:b/>
                <w:bCs/>
              </w:rPr>
              <w:t>ς</w:t>
            </w:r>
            <w:r>
              <w:rPr/>
              <w:br/>
              <w:t>ο</w:t>
            </w:r>
            <w:r>
              <w:rPr>
                <w:lang w:val="el-GR"/>
              </w:rPr>
              <w:t>ὐ</w:t>
            </w:r>
            <w:r>
              <w:rPr/>
              <w:t xml:space="preserve"> σ</w:t>
            </w:r>
            <w:r>
              <w:rPr>
                <w:lang w:val="el-GR"/>
              </w:rPr>
              <w:t>ῖ</w:t>
            </w:r>
            <w:r>
              <w:rPr/>
              <w:t>γα μηδ</w:t>
            </w:r>
            <w:r>
              <w:rPr>
                <w:lang w:val="el-GR"/>
              </w:rPr>
              <w:t>ὲ</w:t>
            </w:r>
            <w:r>
              <w:rPr/>
              <w:t>ν τ</w:t>
            </w:r>
            <w:r>
              <w:rPr>
                <w:lang w:val="el-GR"/>
              </w:rPr>
              <w:t>ῶ</w:t>
            </w:r>
            <w:r>
              <w:rPr/>
              <w:t>νδ</w:t>
            </w:r>
            <w:r>
              <w:rPr>
                <w:lang w:val="el-GR"/>
              </w:rPr>
              <w:t>᾽</w:t>
            </w:r>
            <w:r>
              <w:rPr/>
              <w:t xml:space="preserve"> </w:t>
            </w:r>
            <w:r>
              <w:rPr>
                <w:lang w:val="el-GR"/>
              </w:rPr>
              <w:t>ἐ</w:t>
            </w:r>
            <w:r>
              <w:rPr/>
              <w:t>ρε</w:t>
            </w:r>
            <w:r>
              <w:rPr>
                <w:lang w:val="el-GR"/>
              </w:rPr>
              <w:t>ῖ</w:t>
            </w:r>
            <w:r>
              <w:rPr/>
              <w:t>ς κατ</w:t>
            </w:r>
            <w:r>
              <w:rPr>
                <w:lang w:val="el-GR"/>
              </w:rPr>
              <w:t>ὰ</w:t>
            </w:r>
            <w:r>
              <w:rPr/>
              <w:t xml:space="preserve"> πτ</w:t>
            </w:r>
            <w:r>
              <w:rPr>
                <w:lang w:val="el-GR"/>
              </w:rPr>
              <w:t>ό</w:t>
            </w:r>
            <w:r>
              <w:rPr/>
              <w:t xml:space="preserve">λιν; 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ΕΤΕΟΚΛΗΣ</w:t>
              <w:br/>
              <w:t>Σώπα, δεν παύεις πια να λες τέτοια στην πόλη;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/>
            </w:pPr>
            <w:r>
              <w:rPr>
                <w:b/>
                <w:bCs/>
              </w:rPr>
              <w:t>Χορ</w:t>
            </w:r>
            <w:r>
              <w:rPr>
                <w:b/>
                <w:bCs/>
                <w:lang w:val="el-GR"/>
              </w:rPr>
              <w:t>ό</w:t>
            </w:r>
            <w:r>
              <w:rPr>
                <w:b/>
                <w:bCs/>
              </w:rPr>
              <w:t>ς</w:t>
            </w:r>
            <w:r>
              <w:rPr/>
              <w:br/>
            </w:r>
            <w:r>
              <w:rPr>
                <w:lang w:val="el-GR"/>
              </w:rPr>
              <w:t>ὦ</w:t>
            </w:r>
            <w:r>
              <w:rPr/>
              <w:t xml:space="preserve"> ξυντ</w:t>
            </w:r>
            <w:r>
              <w:rPr>
                <w:lang w:val="el-GR"/>
              </w:rPr>
              <w:t>έ</w:t>
            </w:r>
            <w:r>
              <w:rPr/>
              <w:t>λεια, μ</w:t>
            </w:r>
            <w:r>
              <w:rPr>
                <w:lang w:val="el-GR"/>
              </w:rPr>
              <w:t>ὴ</w:t>
            </w:r>
            <w:r>
              <w:rPr/>
              <w:t xml:space="preserve"> προδ</w:t>
            </w:r>
            <w:r>
              <w:rPr>
                <w:lang w:val="el-GR"/>
              </w:rPr>
              <w:t>ῷ</w:t>
            </w:r>
            <w:r>
              <w:rPr/>
              <w:t>ς πυργ</w:t>
            </w:r>
            <w:r>
              <w:rPr>
                <w:lang w:val="el-GR"/>
              </w:rPr>
              <w:t>ώ</w:t>
            </w:r>
            <w:r>
              <w:rPr/>
              <w:t>ματα.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ΧΟΡΟΣ</w:t>
              <w:br/>
              <w:t>Άγιοι θεοί, τα κάστρα μας μην παρατάτε.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/>
            </w:pPr>
            <w:r>
              <w:rPr>
                <w:b/>
                <w:bCs/>
                <w:lang w:val="el-GR"/>
              </w:rPr>
              <w:t>Ἐ</w:t>
            </w:r>
            <w:r>
              <w:rPr>
                <w:b/>
                <w:bCs/>
              </w:rPr>
              <w:t>τεοκλ</w:t>
            </w:r>
            <w:r>
              <w:rPr>
                <w:b/>
                <w:bCs/>
                <w:lang w:val="el-GR"/>
              </w:rPr>
              <w:t>ή</w:t>
            </w:r>
            <w:r>
              <w:rPr>
                <w:b/>
                <w:bCs/>
              </w:rPr>
              <w:t>ς</w:t>
            </w:r>
            <w:r>
              <w:rPr/>
              <w:br/>
              <w:t>ο</w:t>
            </w:r>
            <w:r>
              <w:rPr>
                <w:lang w:val="el-GR"/>
              </w:rPr>
              <w:t>ὐ</w:t>
            </w:r>
            <w:r>
              <w:rPr/>
              <w:t xml:space="preserve">κ </w:t>
            </w:r>
            <w:r>
              <w:rPr>
                <w:lang w:val="el-GR"/>
              </w:rPr>
              <w:t>ἐ</w:t>
            </w:r>
            <w:r>
              <w:rPr/>
              <w:t>ς φθ</w:t>
            </w:r>
            <w:r>
              <w:rPr>
                <w:lang w:val="el-GR"/>
              </w:rPr>
              <w:t>ό</w:t>
            </w:r>
            <w:r>
              <w:rPr/>
              <w:t>ρον σιγ</w:t>
            </w:r>
            <w:r>
              <w:rPr>
                <w:lang w:val="el-GR"/>
              </w:rPr>
              <w:t>ῶ</w:t>
            </w:r>
            <w:r>
              <w:rPr/>
              <w:t>σ</w:t>
            </w:r>
            <w:r>
              <w:rPr>
                <w:lang w:val="el-GR"/>
              </w:rPr>
              <w:t>᾽</w:t>
            </w:r>
            <w:r>
              <w:rPr/>
              <w:t xml:space="preserve"> </w:t>
            </w:r>
            <w:r>
              <w:rPr>
                <w:lang w:val="el-GR"/>
              </w:rPr>
              <w:t>ἀ</w:t>
            </w:r>
            <w:r>
              <w:rPr/>
              <w:t>νασχ</w:t>
            </w:r>
            <w:r>
              <w:rPr>
                <w:lang w:val="el-GR"/>
              </w:rPr>
              <w:t>ή</w:t>
            </w:r>
            <w:r>
              <w:rPr/>
              <w:t>σ</w:t>
            </w:r>
            <w:r>
              <w:rPr>
                <w:lang w:val="el-GR"/>
              </w:rPr>
              <w:t>ῃ</w:t>
            </w:r>
            <w:r>
              <w:rPr/>
              <w:t xml:space="preserve"> τ</w:t>
            </w:r>
            <w:r>
              <w:rPr>
                <w:lang w:val="el-GR"/>
              </w:rPr>
              <w:t>ά</w:t>
            </w:r>
            <w:r>
              <w:rPr/>
              <w:t>δε;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ΕΤΕΟΚΛΗΣ</w:t>
              <w:br/>
              <w:t>Κακή ώρα νάχης! δε θα πής πια να λουφάξης;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/>
            </w:pPr>
            <w:r>
              <w:rPr>
                <w:b/>
                <w:bCs/>
              </w:rPr>
              <w:t>Χορ</w:t>
            </w:r>
            <w:r>
              <w:rPr>
                <w:b/>
                <w:bCs/>
                <w:lang w:val="el-GR"/>
              </w:rPr>
              <w:t>ό</w:t>
            </w:r>
            <w:r>
              <w:rPr>
                <w:b/>
                <w:bCs/>
              </w:rPr>
              <w:t>ς</w:t>
            </w:r>
            <w:r>
              <w:rPr/>
              <w:br/>
              <w:t>θεο</w:t>
            </w:r>
            <w:r>
              <w:rPr>
                <w:lang w:val="el-GR"/>
              </w:rPr>
              <w:t>ὶ</w:t>
            </w:r>
            <w:r>
              <w:rPr/>
              <w:t xml:space="preserve"> πολ</w:t>
            </w:r>
            <w:r>
              <w:rPr>
                <w:lang w:val="el-GR"/>
              </w:rPr>
              <w:t>ῖ</w:t>
            </w:r>
            <w:r>
              <w:rPr/>
              <w:t>ται, μ</w:t>
            </w:r>
            <w:r>
              <w:rPr>
                <w:lang w:val="el-GR"/>
              </w:rPr>
              <w:t>ή</w:t>
            </w:r>
            <w:r>
              <w:rPr/>
              <w:t xml:space="preserve"> με δουλε</w:t>
            </w:r>
            <w:r>
              <w:rPr>
                <w:lang w:val="el-GR"/>
              </w:rPr>
              <w:t>ί</w:t>
            </w:r>
            <w:r>
              <w:rPr/>
              <w:t>ας τυχε</w:t>
            </w:r>
            <w:r>
              <w:rPr>
                <w:lang w:val="el-GR"/>
              </w:rPr>
              <w:t>ῖ</w:t>
            </w:r>
            <w:r>
              <w:rPr/>
              <w:t>ν.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ΧΟΡΟΣ</w:t>
              <w:br/>
              <w:t>Από σκλαβιά φυλάχτε με, ώ θεοί της χώρας!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/>
            </w:pPr>
            <w:r>
              <w:rPr>
                <w:b/>
                <w:bCs/>
                <w:lang w:val="el-GR"/>
              </w:rPr>
              <w:t>Ἐ</w:t>
            </w:r>
            <w:r>
              <w:rPr>
                <w:b/>
                <w:bCs/>
              </w:rPr>
              <w:t>τεοκλ</w:t>
            </w:r>
            <w:r>
              <w:rPr>
                <w:b/>
                <w:bCs/>
                <w:lang w:val="el-GR"/>
              </w:rPr>
              <w:t>ή</w:t>
            </w:r>
            <w:r>
              <w:rPr>
                <w:b/>
                <w:bCs/>
              </w:rPr>
              <w:t>ς</w:t>
            </w:r>
            <w:r>
              <w:rPr/>
              <w:br/>
              <w:t>α</w:t>
            </w:r>
            <w:r>
              <w:rPr>
                <w:lang w:val="el-GR"/>
              </w:rPr>
              <w:t>ὐ</w:t>
            </w:r>
            <w:r>
              <w:rPr/>
              <w:t>τ</w:t>
            </w:r>
            <w:r>
              <w:rPr>
                <w:lang w:val="el-GR"/>
              </w:rPr>
              <w:t>ὴ</w:t>
            </w:r>
            <w:r>
              <w:rPr/>
              <w:t xml:space="preserve"> σ</w:t>
            </w:r>
            <w:r>
              <w:rPr>
                <w:lang w:val="el-GR"/>
              </w:rPr>
              <w:t>ὺ</w:t>
            </w:r>
            <w:r>
              <w:rPr/>
              <w:t xml:space="preserve"> δουλο</w:t>
            </w:r>
            <w:r>
              <w:rPr>
                <w:lang w:val="el-GR"/>
              </w:rPr>
              <w:t>ῖ</w:t>
            </w:r>
            <w:r>
              <w:rPr/>
              <w:t>ς κ</w:t>
            </w:r>
            <w:r>
              <w:rPr>
                <w:lang w:val="el-GR"/>
              </w:rPr>
              <w:t>ἀ</w:t>
            </w:r>
            <w:r>
              <w:rPr/>
              <w:t>μ</w:t>
            </w:r>
            <w:r>
              <w:rPr>
                <w:lang w:val="el-GR"/>
              </w:rPr>
              <w:t>ὲ</w:t>
            </w:r>
            <w:r>
              <w:rPr/>
              <w:t xml:space="preserve"> κα</w:t>
            </w:r>
            <w:r>
              <w:rPr>
                <w:lang w:val="el-GR"/>
              </w:rPr>
              <w:t>ὶ</w:t>
            </w:r>
            <w:r>
              <w:rPr/>
              <w:t xml:space="preserve"> π</w:t>
            </w:r>
            <w:r>
              <w:rPr>
                <w:lang w:val="el-GR"/>
              </w:rPr>
              <w:t>ᾶ</w:t>
            </w:r>
            <w:r>
              <w:rPr/>
              <w:t>σαν π</w:t>
            </w:r>
            <w:r>
              <w:rPr>
                <w:lang w:val="el-GR"/>
              </w:rPr>
              <w:t>ό</w:t>
            </w:r>
            <w:r>
              <w:rPr/>
              <w:t>λιν.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ΕΤΕΟΚΛΗΣ</w:t>
              <w:br/>
              <w:t>Συ ρίχτεις στη σκλαβιά καί σε κι όλη την πόλη.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/>
            </w:pPr>
            <w:r>
              <w:rPr>
                <w:b/>
                <w:bCs/>
              </w:rPr>
              <w:t>Χορ</w:t>
            </w:r>
            <w:r>
              <w:rPr>
                <w:b/>
                <w:bCs/>
                <w:lang w:val="el-GR"/>
              </w:rPr>
              <w:t>ό</w:t>
            </w:r>
            <w:r>
              <w:rPr>
                <w:b/>
                <w:bCs/>
              </w:rPr>
              <w:t>ς</w:t>
            </w:r>
            <w:r>
              <w:rPr/>
              <w:br/>
            </w:r>
            <w:r>
              <w:rPr>
                <w:lang w:val="el-GR"/>
              </w:rPr>
              <w:t>ὦ</w:t>
            </w:r>
            <w:r>
              <w:rPr/>
              <w:t xml:space="preserve"> παγκρατ</w:t>
            </w:r>
            <w:r>
              <w:rPr>
                <w:lang w:val="el-GR"/>
              </w:rPr>
              <w:t>ὲ</w:t>
            </w:r>
            <w:r>
              <w:rPr/>
              <w:t>ς Ζε</w:t>
            </w:r>
            <w:r>
              <w:rPr>
                <w:lang w:val="el-GR"/>
              </w:rPr>
              <w:t>ῦ</w:t>
            </w:r>
            <w:r>
              <w:rPr/>
              <w:t>, τρ</w:t>
            </w:r>
            <w:r>
              <w:rPr>
                <w:lang w:val="el-GR"/>
              </w:rPr>
              <w:t>έ</w:t>
            </w:r>
            <w:r>
              <w:rPr/>
              <w:t>ψον ε</w:t>
            </w:r>
            <w:r>
              <w:rPr>
                <w:lang w:val="el-GR"/>
              </w:rPr>
              <w:t>ἰ</w:t>
            </w:r>
            <w:r>
              <w:rPr/>
              <w:t xml:space="preserve">ς </w:t>
            </w:r>
            <w:r>
              <w:rPr>
                <w:lang w:val="el-GR"/>
              </w:rPr>
              <w:t>ἐ</w:t>
            </w:r>
            <w:r>
              <w:rPr/>
              <w:t>χθρο</w:t>
            </w:r>
            <w:r>
              <w:rPr>
                <w:lang w:val="el-GR"/>
              </w:rPr>
              <w:t>ὺ</w:t>
            </w:r>
            <w:r>
              <w:rPr/>
              <w:t>ς β</w:t>
            </w:r>
            <w:r>
              <w:rPr>
                <w:lang w:val="el-GR"/>
              </w:rPr>
              <w:t>έ</w:t>
            </w:r>
            <w:r>
              <w:rPr/>
              <w:t xml:space="preserve">λος. 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ΧΟΡΟΣ</w:t>
              <w:br/>
              <w:t>Δία, στρέψε στους εχθρούς τα βέλη της οργής σου.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/>
            </w:pPr>
            <w:r>
              <w:rPr>
                <w:b/>
                <w:bCs/>
                <w:lang w:val="el-GR"/>
              </w:rPr>
              <w:t>Ἐτεοκλ</w:t>
            </w:r>
            <w:r>
              <w:rPr>
                <w:lang w:val="el-GR"/>
              </w:rPr>
              <w:t>ή</w:t>
            </w:r>
            <w:r>
              <w:rPr/>
              <w:t>ς</w:t>
              <w:br/>
            </w:r>
            <w:r>
              <w:rPr>
                <w:lang w:val="el-GR"/>
              </w:rPr>
              <w:t>ὦ</w:t>
            </w:r>
            <w:r>
              <w:rPr/>
              <w:t xml:space="preserve"> Ζε</w:t>
            </w:r>
            <w:r>
              <w:rPr>
                <w:lang w:val="el-GR"/>
              </w:rPr>
              <w:t>ῦ</w:t>
            </w:r>
            <w:r>
              <w:rPr/>
              <w:t>, γυναικ</w:t>
            </w:r>
            <w:r>
              <w:rPr>
                <w:lang w:val="el-GR"/>
              </w:rPr>
              <w:t>ῶ</w:t>
            </w:r>
            <w:r>
              <w:rPr/>
              <w:t>ν ο</w:t>
            </w:r>
            <w:r>
              <w:rPr>
                <w:lang w:val="el-GR"/>
              </w:rPr>
              <w:t>ἷ</w:t>
            </w:r>
            <w:r>
              <w:rPr/>
              <w:t xml:space="preserve">ον </w:t>
            </w:r>
            <w:r>
              <w:rPr>
                <w:lang w:val="el-GR"/>
              </w:rPr>
              <w:t>ὤ</w:t>
            </w:r>
            <w:r>
              <w:rPr/>
              <w:t>πασας γ</w:t>
            </w:r>
            <w:r>
              <w:rPr>
                <w:lang w:val="el-GR"/>
              </w:rPr>
              <w:t>έ</w:t>
            </w:r>
            <w:r>
              <w:rPr/>
              <w:t>νος.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ΕΤΕΟΚΛΗΣ</w:t>
              <w:br/>
              <w:t>Δία, πράμα πού ηύρες να μας δώσης, τίς γυναίκες!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/>
            </w:pPr>
            <w:r>
              <w:rPr>
                <w:b/>
                <w:bCs/>
              </w:rPr>
              <w:t>Χορ</w:t>
            </w:r>
            <w:r>
              <w:rPr>
                <w:b/>
                <w:bCs/>
                <w:lang w:val="el-GR"/>
              </w:rPr>
              <w:t>ό</w:t>
            </w:r>
            <w:r>
              <w:rPr>
                <w:b/>
                <w:bCs/>
              </w:rPr>
              <w:t>ς</w:t>
            </w:r>
            <w:r>
              <w:rPr/>
              <w:br/>
              <w:t>μοχθηρ</w:t>
            </w:r>
            <w:r>
              <w:rPr>
                <w:lang w:val="el-GR"/>
              </w:rPr>
              <w:t>ό</w:t>
            </w:r>
            <w:r>
              <w:rPr/>
              <w:t xml:space="preserve">ν, </w:t>
            </w:r>
            <w:r>
              <w:rPr>
                <w:lang w:val="el-GR"/>
              </w:rPr>
              <w:t>ὥ</w:t>
            </w:r>
            <w:r>
              <w:rPr/>
              <w:t xml:space="preserve">σπερ </w:t>
            </w:r>
            <w:r>
              <w:rPr>
                <w:lang w:val="el-GR"/>
              </w:rPr>
              <w:t>ἄ</w:t>
            </w:r>
            <w:r>
              <w:rPr/>
              <w:t xml:space="preserve">νδρας </w:t>
            </w:r>
            <w:r>
              <w:rPr>
                <w:lang w:val="el-GR"/>
              </w:rPr>
              <w:t>ὧ</w:t>
            </w:r>
            <w:r>
              <w:rPr/>
              <w:t xml:space="preserve">ν </w:t>
            </w:r>
            <w:r>
              <w:rPr>
                <w:lang w:val="el-GR"/>
              </w:rPr>
              <w:t>ἁ</w:t>
            </w:r>
            <w:r>
              <w:rPr/>
              <w:t>λ</w:t>
            </w:r>
            <w:r>
              <w:rPr>
                <w:lang w:val="el-GR"/>
              </w:rPr>
              <w:t>ῷ</w:t>
            </w:r>
            <w:r>
              <w:rPr/>
              <w:t xml:space="preserve"> π</w:t>
            </w:r>
            <w:r>
              <w:rPr>
                <w:lang w:val="el-GR"/>
              </w:rPr>
              <w:t>ό</w:t>
            </w:r>
            <w:r>
              <w:rPr/>
              <w:t>λις.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ΧΟΡΟΣ</w:t>
              <w:br/>
              <w:t>Τρισάθλιο, σαν τους άντρες πού τους παίρνουν σκλάβους.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/>
            </w:pPr>
            <w:r>
              <w:rPr>
                <w:b/>
                <w:bCs/>
                <w:lang w:val="el-GR"/>
              </w:rPr>
              <w:t>Ἐ</w:t>
            </w:r>
            <w:r>
              <w:rPr>
                <w:b/>
                <w:bCs/>
              </w:rPr>
              <w:t>τεοκλ</w:t>
            </w:r>
            <w:r>
              <w:rPr>
                <w:b/>
                <w:bCs/>
                <w:lang w:val="el-GR"/>
              </w:rPr>
              <w:t>ή</w:t>
            </w:r>
            <w:r>
              <w:rPr>
                <w:b/>
                <w:bCs/>
              </w:rPr>
              <w:t>ς</w:t>
            </w:r>
            <w:r>
              <w:rPr/>
              <w:br/>
              <w:t>παλινστομε</w:t>
            </w:r>
            <w:r>
              <w:rPr>
                <w:lang w:val="el-GR"/>
              </w:rPr>
              <w:t>ῖ</w:t>
            </w:r>
            <w:r>
              <w:rPr/>
              <w:t>ς α</w:t>
            </w:r>
            <w:r>
              <w:rPr>
                <w:lang w:val="el-GR"/>
              </w:rPr>
              <w:t>ὖ</w:t>
            </w:r>
            <w:r>
              <w:rPr/>
              <w:t xml:space="preserve"> θιγγ</w:t>
            </w:r>
            <w:r>
              <w:rPr>
                <w:lang w:val="el-GR"/>
              </w:rPr>
              <w:t>ά</w:t>
            </w:r>
            <w:r>
              <w:rPr/>
              <w:t>νουσ</w:t>
            </w:r>
            <w:r>
              <w:rPr>
                <w:lang w:val="el-GR"/>
              </w:rPr>
              <w:t>᾽</w:t>
            </w:r>
            <w:r>
              <w:rPr/>
              <w:t xml:space="preserve"> </w:t>
            </w:r>
            <w:r>
              <w:rPr>
                <w:lang w:val="el-GR"/>
              </w:rPr>
              <w:t>ἀ</w:t>
            </w:r>
            <w:r>
              <w:rPr/>
              <w:t>γαλμ</w:t>
            </w:r>
            <w:r>
              <w:rPr>
                <w:lang w:val="el-GR"/>
              </w:rPr>
              <w:t>ά</w:t>
            </w:r>
            <w:r>
              <w:rPr/>
              <w:t>των;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ΕΤΕΟΚΛΗΣ</w:t>
              <w:br/>
              <w:t>Πάλι κακογλωσσάς, ενώ αγγίζεις τ' αγάλματα;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/>
            </w:pPr>
            <w:r>
              <w:rPr>
                <w:b/>
                <w:bCs/>
              </w:rPr>
              <w:t>Χορ</w:t>
            </w:r>
            <w:r>
              <w:rPr>
                <w:b/>
                <w:bCs/>
                <w:lang w:val="el-GR"/>
              </w:rPr>
              <w:t>ό</w:t>
            </w:r>
            <w:r>
              <w:rPr>
                <w:b/>
                <w:bCs/>
              </w:rPr>
              <w:t>ς</w:t>
            </w:r>
            <w:r>
              <w:rPr/>
              <w:br/>
            </w:r>
            <w:r>
              <w:rPr>
                <w:lang w:val="el-GR"/>
              </w:rPr>
              <w:t>ἀ</w:t>
            </w:r>
            <w:r>
              <w:rPr/>
              <w:t>ψυχ</w:t>
            </w:r>
            <w:r>
              <w:rPr>
                <w:lang w:val="el-GR"/>
              </w:rPr>
              <w:t>ίᾳ</w:t>
            </w:r>
            <w:r>
              <w:rPr/>
              <w:t xml:space="preserve"> γ</w:t>
            </w:r>
            <w:r>
              <w:rPr>
                <w:lang w:val="el-GR"/>
              </w:rPr>
              <w:t>ὰ</w:t>
            </w:r>
            <w:r>
              <w:rPr/>
              <w:t>ρ γλ</w:t>
            </w:r>
            <w:r>
              <w:rPr>
                <w:lang w:val="el-GR"/>
              </w:rPr>
              <w:t>ῶ</w:t>
            </w:r>
            <w:r>
              <w:rPr/>
              <w:t xml:space="preserve">σσαν </w:t>
            </w:r>
            <w:r>
              <w:rPr>
                <w:lang w:val="el-GR"/>
              </w:rPr>
              <w:t>ἁ</w:t>
            </w:r>
            <w:r>
              <w:rPr/>
              <w:t>ρπ</w:t>
            </w:r>
            <w:r>
              <w:rPr>
                <w:lang w:val="el-GR"/>
              </w:rPr>
              <w:t>ά</w:t>
            </w:r>
            <w:r>
              <w:rPr/>
              <w:t>ζει φ</w:t>
            </w:r>
            <w:r>
              <w:rPr>
                <w:lang w:val="el-GR"/>
              </w:rPr>
              <w:t>ό</w:t>
            </w:r>
            <w:r>
              <w:rPr/>
              <w:t>βος.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ΧΟΡΟΣ</w:t>
              <w:br/>
              <w:t>Τη γλώσσα, της λιγόψυχης, μού αρπάζει ο φόβος.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260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/>
            </w:pPr>
            <w:r>
              <w:rPr>
                <w:b/>
                <w:bCs/>
                <w:lang w:val="el-GR"/>
              </w:rPr>
              <w:t>Ἐ</w:t>
            </w:r>
            <w:r>
              <w:rPr>
                <w:b/>
                <w:bCs/>
              </w:rPr>
              <w:t>τεοκλ</w:t>
            </w:r>
            <w:r>
              <w:rPr>
                <w:b/>
                <w:bCs/>
                <w:lang w:val="el-GR"/>
              </w:rPr>
              <w:t>ή</w:t>
            </w:r>
            <w:r>
              <w:rPr>
                <w:b/>
                <w:bCs/>
              </w:rPr>
              <w:t>ς</w:t>
            </w:r>
            <w:r>
              <w:rPr/>
              <w:br/>
              <w:t>α</w:t>
            </w:r>
            <w:r>
              <w:rPr>
                <w:lang w:val="el-GR"/>
              </w:rPr>
              <w:t>ἰ</w:t>
            </w:r>
            <w:r>
              <w:rPr/>
              <w:t>τουμ</w:t>
            </w:r>
            <w:r>
              <w:rPr>
                <w:lang w:val="el-GR"/>
              </w:rPr>
              <w:t>έ</w:t>
            </w:r>
            <w:r>
              <w:rPr/>
              <w:t>ν</w:t>
            </w:r>
            <w:r>
              <w:rPr>
                <w:lang w:val="el-GR"/>
              </w:rPr>
              <w:t>ῳ</w:t>
            </w:r>
            <w:r>
              <w:rPr/>
              <w:t xml:space="preserve"> μοι κο</w:t>
            </w:r>
            <w:r>
              <w:rPr>
                <w:lang w:val="el-GR"/>
              </w:rPr>
              <w:t>ῦ</w:t>
            </w:r>
            <w:r>
              <w:rPr/>
              <w:t>φον ε</w:t>
            </w:r>
            <w:r>
              <w:rPr>
                <w:lang w:val="el-GR"/>
              </w:rPr>
              <w:t>ἰ</w:t>
            </w:r>
            <w:r>
              <w:rPr/>
              <w:t xml:space="preserve"> δο</w:t>
            </w:r>
            <w:r>
              <w:rPr>
                <w:lang w:val="el-GR"/>
              </w:rPr>
              <w:t>ί</w:t>
            </w:r>
            <w:r>
              <w:rPr/>
              <w:t>ης τ</w:t>
            </w:r>
            <w:r>
              <w:rPr>
                <w:lang w:val="el-GR"/>
              </w:rPr>
              <w:t>έ</w:t>
            </w:r>
            <w:r>
              <w:rPr/>
              <w:t xml:space="preserve">λος. 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ΕΤΕΟΚΛΗΣ</w:t>
              <w:br/>
              <w:t>Αν σου ζητούσα, μια μικρή μούκανες χάρη;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/>
            </w:pPr>
            <w:r>
              <w:rPr>
                <w:b/>
                <w:bCs/>
              </w:rPr>
              <w:t>Χορ</w:t>
            </w:r>
            <w:r>
              <w:rPr>
                <w:b/>
                <w:bCs/>
                <w:lang w:val="el-GR"/>
              </w:rPr>
              <w:t>ό</w:t>
            </w:r>
            <w:r>
              <w:rPr>
                <w:b/>
                <w:bCs/>
              </w:rPr>
              <w:t>ς</w:t>
            </w:r>
            <w:r>
              <w:rPr/>
              <w:br/>
              <w:t>λ</w:t>
            </w:r>
            <w:r>
              <w:rPr>
                <w:lang w:val="el-GR"/>
              </w:rPr>
              <w:t>έ</w:t>
            </w:r>
            <w:r>
              <w:rPr/>
              <w:t xml:space="preserve">γοις </w:t>
            </w:r>
            <w:r>
              <w:rPr>
                <w:lang w:val="el-GR"/>
              </w:rPr>
              <w:t>ἂ</w:t>
            </w:r>
            <w:r>
              <w:rPr/>
              <w:t xml:space="preserve">ν </w:t>
            </w:r>
            <w:r>
              <w:rPr>
                <w:lang w:val="el-GR"/>
              </w:rPr>
              <w:t>ὡ</w:t>
            </w:r>
            <w:r>
              <w:rPr/>
              <w:t>ς τ</w:t>
            </w:r>
            <w:r>
              <w:rPr>
                <w:lang w:val="el-GR"/>
              </w:rPr>
              <w:t>ά</w:t>
            </w:r>
            <w:r>
              <w:rPr/>
              <w:t>χιστα, κα</w:t>
            </w:r>
            <w:r>
              <w:rPr>
                <w:lang w:val="el-GR"/>
              </w:rPr>
              <w:t>ὶ</w:t>
            </w:r>
            <w:r>
              <w:rPr/>
              <w:t xml:space="preserve"> τ</w:t>
            </w:r>
            <w:r>
              <w:rPr>
                <w:lang w:val="el-GR"/>
              </w:rPr>
              <w:t>ά</w:t>
            </w:r>
            <w:r>
              <w:rPr/>
              <w:t>χ</w:t>
            </w:r>
            <w:r>
              <w:rPr>
                <w:lang w:val="el-GR"/>
              </w:rPr>
              <w:t>᾽</w:t>
            </w:r>
            <w:r>
              <w:rPr/>
              <w:t xml:space="preserve"> ε</w:t>
            </w:r>
            <w:r>
              <w:rPr>
                <w:lang w:val="el-GR"/>
              </w:rPr>
              <w:t>ἴ</w:t>
            </w:r>
            <w:r>
              <w:rPr/>
              <w:t>σομαι.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ΧΟΡΟΣ</w:t>
              <w:br/>
              <w:t>Όσο μπορείς πιο γρήγορα λέγε να δούμε.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/>
            </w:pPr>
            <w:r>
              <w:rPr>
                <w:b/>
                <w:bCs/>
                <w:lang w:val="el-GR"/>
              </w:rPr>
              <w:t>Ἐ</w:t>
            </w:r>
            <w:r>
              <w:rPr>
                <w:b/>
                <w:bCs/>
              </w:rPr>
              <w:t>τεοκλ</w:t>
            </w:r>
            <w:r>
              <w:rPr>
                <w:b/>
                <w:bCs/>
                <w:lang w:val="el-GR"/>
              </w:rPr>
              <w:t>ή</w:t>
            </w:r>
            <w:r>
              <w:rPr>
                <w:b/>
                <w:bCs/>
              </w:rPr>
              <w:t>ς</w:t>
            </w:r>
            <w:r>
              <w:rPr/>
              <w:br/>
              <w:t>σ</w:t>
            </w:r>
            <w:r>
              <w:rPr>
                <w:lang w:val="el-GR"/>
              </w:rPr>
              <w:t>ί</w:t>
            </w:r>
            <w:r>
              <w:rPr/>
              <w:t xml:space="preserve">γησον, </w:t>
            </w:r>
            <w:r>
              <w:rPr>
                <w:lang w:val="el-GR"/>
              </w:rPr>
              <w:t>ὦ</w:t>
            </w:r>
            <w:r>
              <w:rPr/>
              <w:t xml:space="preserve"> τ</w:t>
            </w:r>
            <w:r>
              <w:rPr>
                <w:lang w:val="el-GR"/>
              </w:rPr>
              <w:t>ά</w:t>
            </w:r>
            <w:r>
              <w:rPr/>
              <w:t>λαινα, μ</w:t>
            </w:r>
            <w:r>
              <w:rPr>
                <w:lang w:val="el-GR"/>
              </w:rPr>
              <w:t>ὴ</w:t>
            </w:r>
            <w:r>
              <w:rPr/>
              <w:t xml:space="preserve"> φ</w:t>
            </w:r>
            <w:r>
              <w:rPr>
                <w:lang w:val="el-GR"/>
              </w:rPr>
              <w:t>ί</w:t>
            </w:r>
            <w:r>
              <w:rPr/>
              <w:t>λους φ</w:t>
            </w:r>
            <w:r>
              <w:rPr>
                <w:lang w:val="el-GR"/>
              </w:rPr>
              <w:t>ό</w:t>
            </w:r>
            <w:r>
              <w:rPr/>
              <w:t>βει.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ΕΤΕΟΚΛΗΣ</w:t>
              <w:br/>
              <w:t>Σώπα, δυστυχισμένη· καί μη</w:t>
            </w:r>
            <w:r>
              <w:rPr>
                <w:b/>
                <w:bCs/>
              </w:rPr>
              <w:t xml:space="preserve"> </w:t>
            </w:r>
            <w:r>
              <w:rPr/>
              <w:t>δειλιάζεις τους δικούς σου.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/>
            </w:pPr>
            <w:r>
              <w:rPr>
                <w:b/>
                <w:bCs/>
              </w:rPr>
              <w:t>Χορ</w:t>
            </w:r>
            <w:r>
              <w:rPr>
                <w:b/>
                <w:bCs/>
                <w:lang w:val="el-GR"/>
              </w:rPr>
              <w:t>ό</w:t>
            </w:r>
            <w:r>
              <w:rPr>
                <w:b/>
                <w:bCs/>
              </w:rPr>
              <w:t>ς</w:t>
            </w:r>
            <w:r>
              <w:rPr/>
              <w:br/>
              <w:t>σιγ</w:t>
            </w:r>
            <w:r>
              <w:rPr>
                <w:lang w:val="el-GR"/>
              </w:rPr>
              <w:t>ῶ</w:t>
            </w:r>
            <w:r>
              <w:rPr/>
              <w:t>· σ</w:t>
            </w:r>
            <w:r>
              <w:rPr>
                <w:lang w:val="el-GR"/>
              </w:rPr>
              <w:t>ὺ</w:t>
            </w:r>
            <w:r>
              <w:rPr/>
              <w:t xml:space="preserve">ν </w:t>
            </w:r>
            <w:r>
              <w:rPr>
                <w:lang w:val="el-GR"/>
              </w:rPr>
              <w:t>ἄ</w:t>
            </w:r>
            <w:r>
              <w:rPr/>
              <w:t>λλοις πε</w:t>
            </w:r>
            <w:r>
              <w:rPr>
                <w:lang w:val="el-GR"/>
              </w:rPr>
              <w:t>ί</w:t>
            </w:r>
            <w:r>
              <w:rPr/>
              <w:t>σομαι τ</w:t>
            </w:r>
            <w:r>
              <w:rPr>
                <w:lang w:val="el-GR"/>
              </w:rPr>
              <w:t>ὸ</w:t>
            </w:r>
            <w:r>
              <w:rPr/>
              <w:t xml:space="preserve"> μ</w:t>
            </w:r>
            <w:r>
              <w:rPr>
                <w:lang w:val="el-GR"/>
              </w:rPr>
              <w:t>ό</w:t>
            </w:r>
            <w:r>
              <w:rPr/>
              <w:t>ρσιμον.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ΧΟΡΟΣ</w:t>
              <w:br/>
              <w:t>Σωπαίνω κι ότι 'ναι γραφτό μ' όλους ας πάθω.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/>
            </w:pPr>
            <w:r>
              <w:rPr>
                <w:b/>
                <w:bCs/>
                <w:lang w:val="el-GR"/>
              </w:rPr>
              <w:t>Ἐ</w:t>
            </w:r>
            <w:r>
              <w:rPr>
                <w:b/>
                <w:bCs/>
              </w:rPr>
              <w:t>τεοκλ</w:t>
            </w:r>
            <w:r>
              <w:rPr>
                <w:b/>
                <w:bCs/>
                <w:lang w:val="el-GR"/>
              </w:rPr>
              <w:t>ή</w:t>
            </w:r>
            <w:r>
              <w:rPr>
                <w:b/>
                <w:bCs/>
              </w:rPr>
              <w:t>ς</w:t>
            </w:r>
            <w:r>
              <w:rPr/>
              <w:br/>
              <w:t>το</w:t>
            </w:r>
            <w:r>
              <w:rPr>
                <w:lang w:val="el-GR"/>
              </w:rPr>
              <w:t>ῦ</w:t>
            </w:r>
            <w:r>
              <w:rPr/>
              <w:t>τ</w:t>
            </w:r>
            <w:r>
              <w:rPr>
                <w:lang w:val="el-GR"/>
              </w:rPr>
              <w:t>᾽</w:t>
            </w:r>
            <w:r>
              <w:rPr/>
              <w:t xml:space="preserve"> </w:t>
            </w:r>
            <w:r>
              <w:rPr>
                <w:lang w:val="el-GR"/>
              </w:rPr>
              <w:t>ἀ</w:t>
            </w:r>
            <w:r>
              <w:rPr/>
              <w:t>ντ</w:t>
            </w:r>
            <w:r>
              <w:rPr>
                <w:lang w:val="el-GR"/>
              </w:rPr>
              <w:t>᾽</w:t>
            </w:r>
            <w:r>
              <w:rPr/>
              <w:t xml:space="preserve"> </w:t>
            </w:r>
            <w:r>
              <w:rPr>
                <w:lang w:val="el-GR"/>
              </w:rPr>
              <w:t>ἐ</w:t>
            </w:r>
            <w:r>
              <w:rPr/>
              <w:t>κε</w:t>
            </w:r>
            <w:r>
              <w:rPr>
                <w:lang w:val="el-GR"/>
              </w:rPr>
              <w:t>ί</w:t>
            </w:r>
            <w:r>
              <w:rPr/>
              <w:t>νων το</w:t>
            </w:r>
            <w:r>
              <w:rPr>
                <w:lang w:val="el-GR"/>
              </w:rPr>
              <w:t>ὔ</w:t>
            </w:r>
            <w:r>
              <w:rPr/>
              <w:t>πος α</w:t>
            </w:r>
            <w:r>
              <w:rPr>
                <w:lang w:val="el-GR"/>
              </w:rPr>
              <w:t>ἱ</w:t>
            </w:r>
            <w:r>
              <w:rPr/>
              <w:t>ρο</w:t>
            </w:r>
            <w:r>
              <w:rPr>
                <w:lang w:val="el-GR"/>
              </w:rPr>
              <w:t>ῦ</w:t>
            </w:r>
            <w:r>
              <w:rPr/>
              <w:t>μαι σ</w:t>
            </w:r>
            <w:r>
              <w:rPr>
                <w:lang w:val="el-GR"/>
              </w:rPr>
              <w:t>έ</w:t>
            </w:r>
            <w:r>
              <w:rPr/>
              <w:t>θεν.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ΕΤΕΟΚΛΗΣ</w:t>
              <w:br/>
              <w:t>Αντίς εκείνα, αυτό σου προτιμώ το λόγο.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265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>
                <w:lang w:val="el-GR"/>
              </w:rPr>
            </w:pPr>
            <w:r>
              <w:rPr>
                <w:lang w:val="el-GR"/>
              </w:rPr>
              <w:t>καὶ πρός γε τούτοις, ἐκτὸς οὖσ᾽ ἀγαλμάτων,</w:t>
              <w:br/>
              <w:t>εὔχου τὰ κρείσσω, ξυμμάχους εἶναι θεούς·</w:t>
              <w:br/>
              <w:t>κἀμῶν ἀκούσασ᾽ εὐγμάτων, ἔπειτα σὺ</w:t>
              <w:br/>
              <w:t>ὀλολυγμὸν ἱερὸν εὐμενῆ παιώνισον,</w:t>
              <w:br/>
              <w:t>Ἑλληνικὸν νόμισμα θυστάδος βοῆς,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καί τούτο ακόμα· από τ' αγάλματα τραβήξου</w:t>
              <w:br/>
              <w:t>καί στους θεούς τη μόνη ευχή π' αξίζει κάνε,</w:t>
              <w:br/>
              <w:t>νά ναι μαζί μας σύμμαχοι· κι όταν θα κούσης</w:t>
              <w:br/>
              <w:t>τα τάμματά μου εμένα, ψάλλ' εσύ κατόπι</w:t>
              <w:br/>
              <w:t>τον άγιο ολολυγμό σαν αίσιο παιάνα,</w:t>
              <w:br/>
              <w:t xml:space="preserve">συνήθειο ελληνικό στίς θυσίες επάνω, 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270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>
                <w:lang w:val="el-GR"/>
              </w:rPr>
            </w:pPr>
            <w:r>
              <w:rPr>
                <w:lang w:val="el-GR"/>
              </w:rPr>
              <w:t xml:space="preserve">θάρσος φίλοις, λύουσα πολέμιον φόβον. 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θάρρος στους φίλους, πού σκορπά του εχθρού το φόβο.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>
                <w:lang w:val="el-GR"/>
              </w:rPr>
            </w:pPr>
            <w:r>
              <w:rPr>
                <w:lang w:val="el-GR"/>
              </w:rPr>
              <w:t>ἐγὼ δὲ χώρας τοῖς πολισσούχοις θεοῖς,</w:t>
              <w:br/>
              <w:t>πεδιονόμοις τε κἀγορᾶς ἐπισκόποις,</w:t>
              <w:br/>
              <w:t>Δίρκης τε πηγαῖς, ὕδατί τ᾽ Ἰσμηνοῦ λέγω</w:t>
              <w:br/>
              <w:t>εὖ ξυντυχόντων καὶ πόλεως σεσωμένης,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Λοιπόν, στης χώρας τους θεούς τους πολιούχους,</w:t>
              <w:br/>
              <w:t>στους προστάτες των κάμπων καί της αγοράς μας,</w:t>
              <w:br/>
              <w:t>στης Δίρκης τίς πηγές καί στού Ισμηνού το ρέμμα</w:t>
              <w:br/>
              <w:t>τάζω, αν μας έρθουν δεξιά καί σωθή η πόλη,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275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/>
            </w:pPr>
            <w:r>
              <w:rPr>
                <w:lang w:val="el-GR"/>
              </w:rPr>
              <w:t>μήλοισιν αἱμάσσοντας ἑστίας θεῶν,</w:t>
              <w:br/>
              <w:t>[ταυροκτονοῦντας θεοῖσιν, ὧδ᾽ ἐπεύχομαι]</w:t>
              <w:br/>
              <w:t>θύσειν τροπαῖα, δαΐων δ᾽ ἐσθήματα,</w:t>
              <w:br/>
              <w:t>στέψω λάφυρα δουρίπληχθ᾽ ἁγνοῖς δόμοις.</w:t>
              <w:br/>
            </w:r>
            <w:r>
              <w:rPr/>
              <w:t>[στέψω πρὸ ναῶν, πολεμίων δ᾽ ἐσθήματα.]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ποτάμι το αίμα από τ' αρνιά να τρέξη απάνω</w:t>
              <w:br/>
              <w:t>στους βωμούς των θεών, γιορτάζοντας τη νίκη,</w:t>
              <w:br/>
              <w:t>καί τους αγίους των τους ναούς θέ να στολίσω</w:t>
              <w:br/>
              <w:t>μ' εχθρών αρματωσιές κονταροκαρφωμένες.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280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>
                <w:lang w:val="el-GR"/>
              </w:rPr>
            </w:pPr>
            <w:r>
              <w:rPr>
                <w:lang w:val="el-GR"/>
              </w:rPr>
              <w:t>τοιαῦτ᾽ ἐπεύχου μὴ φιλοστόνως θεοῖς,</w:t>
              <w:br/>
              <w:t>μηδ᾽ ἐν ματαίοις κἀγρίοις ποιφύγμασιν·</w:t>
              <w:br/>
              <w:t>οὐ γάρ τι μᾶλλον μὴ φύγῃς τὸ μόρσιμον.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Τέτοιες ευχές καί συ να κάνης δίχως θρήνους,</w:t>
              <w:br/>
              <w:t>μηδέ με μάταια κι άγρια σκούγματα τρόμου,</w:t>
              <w:br/>
              <w:t>πού δε γλυτώνεις πιότερο μ' αυτά απ' τη μοίρα.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>
                <w:lang w:val="el-GR"/>
              </w:rPr>
            </w:pPr>
            <w:r>
              <w:rPr>
                <w:lang w:val="el-GR"/>
              </w:rPr>
              <w:t>ἐγὼ δέ γ᾽ ἄνδρας ἓξ ἐμοὶ σὺν ἑβδόμῳ</w:t>
              <w:br/>
              <w:t>ἀντηρέτας ἐχθροῖσι τὸν μέγαν τρόπον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Μα εγώ θα πάω στίς εφτά του κάστρου πύλες</w:t>
              <w:br/>
              <w:t xml:space="preserve">έξ πολεμάρχους καί με μένα εφτά να στήσω 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285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>
                <w:lang w:val="el-GR"/>
              </w:rPr>
            </w:pPr>
            <w:r>
              <w:rPr>
                <w:lang w:val="el-GR"/>
              </w:rPr>
              <w:t>εἰς ἑπτατειχεῖς ἐξόδους τάξω μολών,</w:t>
              <w:br/>
              <w:t>πρὶν ἀγγέλους σπερχνούς τε καὶ ταχυρρόθους</w:t>
              <w:br/>
              <w:t>λόγους ἱκέσθαι καὶ φλέγειν χρείας ὕπο.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αντίκρυ στους εχθρούς μεγάλους αντιμάχους,</w:t>
              <w:br/>
              <w:t>πρίν νάρθουν βιαστικά μηνύματα καί λόγια</w:t>
              <w:br/>
              <w:t>γοργόσπαρτα</w:t>
            </w:r>
            <w:r>
              <w:rPr>
                <w:b/>
                <w:bCs/>
              </w:rPr>
              <w:t xml:space="preserve"> </w:t>
            </w:r>
            <w:r>
              <w:rPr/>
              <w:t>κ' ή φωτιά 'νάψη απ' την ανάγκη.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>
                <w:lang w:val="el-GR"/>
              </w:rPr>
            </w:pPr>
            <w:r>
              <w:rPr/>
              <w:t> 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" w:name="Α_ΣΤΑΣΙΜΟ"/>
      <w:bookmarkEnd w:id="3"/>
      <w:r>
        <w:rPr/>
        <w:t>Α ΣΤΑΣΙΜΟ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8"/>
        <w:gridCol w:w="5035"/>
        <w:gridCol w:w="5035"/>
      </w:tblGrid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/>
            </w:pPr>
            <w:r>
              <w:rPr/>
              <w:t> </w:t>
            </w:r>
          </w:p>
        </w:tc>
        <w:tc>
          <w:tcPr>
            <w:tcW w:w="503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/>
            </w:pPr>
            <w:r>
              <w:rPr>
                <w:b/>
                <w:bCs/>
              </w:rPr>
              <w:t>Χορ</w:t>
            </w:r>
            <w:r>
              <w:rPr>
                <w:b/>
                <w:bCs/>
                <w:lang w:val="el-GR"/>
              </w:rPr>
              <w:t>ό</w:t>
            </w:r>
            <w:r>
              <w:rPr>
                <w:b/>
                <w:bCs/>
              </w:rPr>
              <w:t>ς</w:t>
            </w:r>
            <w:r>
              <w:rPr/>
              <w:br/>
              <w:t>μ</w:t>
            </w:r>
            <w:r>
              <w:rPr>
                <w:lang w:val="el-GR"/>
              </w:rPr>
              <w:t>έ</w:t>
            </w:r>
            <w:r>
              <w:rPr/>
              <w:t>λει, φ</w:t>
            </w:r>
            <w:r>
              <w:rPr>
                <w:lang w:val="el-GR"/>
              </w:rPr>
              <w:t>ό</w:t>
            </w:r>
            <w:r>
              <w:rPr/>
              <w:t>β</w:t>
            </w:r>
            <w:r>
              <w:rPr>
                <w:lang w:val="el-GR"/>
              </w:rPr>
              <w:t>ῳ</w:t>
            </w:r>
            <w:r>
              <w:rPr/>
              <w:t xml:space="preserve"> δ</w:t>
            </w:r>
            <w:r>
              <w:rPr>
                <w:lang w:val="el-GR"/>
              </w:rPr>
              <w:t>᾽</w:t>
            </w:r>
            <w:r>
              <w:rPr/>
              <w:t xml:space="preserve"> ο</w:t>
            </w:r>
            <w:r>
              <w:rPr>
                <w:lang w:val="el-GR"/>
              </w:rPr>
              <w:t>ὐ</w:t>
            </w:r>
            <w:r>
              <w:rPr/>
              <w:t xml:space="preserve">χ </w:t>
            </w:r>
            <w:r>
              <w:rPr>
                <w:lang w:val="el-GR"/>
              </w:rPr>
              <w:t>ὑ</w:t>
            </w:r>
            <w:r>
              <w:rPr/>
              <w:t>πν</w:t>
            </w:r>
            <w:r>
              <w:rPr>
                <w:lang w:val="el-GR"/>
              </w:rPr>
              <w:t>ώ</w:t>
            </w:r>
            <w:r>
              <w:rPr/>
              <w:t>σσει κ</w:t>
            </w:r>
            <w:r>
              <w:rPr>
                <w:lang w:val="el-GR"/>
              </w:rPr>
              <w:t>έ</w:t>
            </w:r>
            <w:r>
              <w:rPr/>
              <w:t>αρ·</w:t>
              <w:br/>
              <w:t>γε</w:t>
            </w:r>
            <w:r>
              <w:rPr>
                <w:lang w:val="el-GR"/>
              </w:rPr>
              <w:t>ί</w:t>
            </w:r>
            <w:r>
              <w:rPr/>
              <w:t>τονες δ</w:t>
            </w:r>
            <w:r>
              <w:rPr>
                <w:lang w:val="el-GR"/>
              </w:rPr>
              <w:t>ὲ</w:t>
            </w:r>
            <w:r>
              <w:rPr/>
              <w:t xml:space="preserve"> καρδ</w:t>
            </w:r>
            <w:r>
              <w:rPr>
                <w:lang w:val="el-GR"/>
              </w:rPr>
              <w:t>ί</w:t>
            </w:r>
            <w:r>
              <w:rPr/>
              <w:t>ας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ΧΟΡΟΣ</w:t>
              <w:br/>
              <w:t>Νάθε ημπόρου! μα πού ό φόβος δεν αφήνει</w:t>
              <w:br/>
              <w:t>την καρδιά μου μες στα στήθεια να ήσυχάση...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290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>
                <w:lang w:val="el-GR"/>
              </w:rPr>
            </w:pPr>
            <w:r>
              <w:rPr>
                <w:lang w:val="el-GR"/>
              </w:rPr>
              <w:t>μέριμναι ζωπυροῦσι τάρβος</w:t>
              <w:br/>
              <w:t>τὸν ἀμφιτειχῆ λεών,</w:t>
              <w:br/>
              <w:t>δράκοντας ὥς τις τέκνων</w:t>
              <w:br/>
              <w:t>ὑπερδέδοικεν λεχαίων δυσευνάτορας</w:t>
              <w:br/>
              <w:t>πάντρομος πελειάς.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Η έγνοια, πόχει στη ψυχή μου εμπρός θρονιάσει,</w:t>
              <w:br/>
              <w:t>των εχθρών τον τρόμο ανάβει καί δε σβήνει.</w:t>
              <w:br/>
              <w:t>Τους φοβούμαι, σαν τους όφιους περιστέρι</w:t>
              <w:br/>
              <w:t>το πασίτρομο για τ' άλουβα πουλιά του,</w:t>
              <w:br/>
              <w:t>π' ολοτρίγυρα στη δόλια τη φωλιά του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295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>
                <w:lang w:val="el-GR"/>
              </w:rPr>
            </w:pPr>
            <w:r>
              <w:rPr>
                <w:lang w:val="el-GR"/>
              </w:rPr>
              <w:t>τοὶ μὲν γὰρ ποτὶ πύργους</w:t>
              <w:br/>
              <w:t>πανδαμεὶ πανομιλεὶ</w:t>
              <w:br/>
              <w:t>στείχουσιν. τί γένωμαι;</w:t>
              <w:br/>
              <w:t>τοὶ δ᾽ ἐπ᾽ ἀμφιβόλοισιν</w:t>
              <w:br/>
              <w:t>ἰάπτουσι πολίταις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έχουν στήσει κακοσύντυχο καρτέρι.</w:t>
              <w:br/>
              <w:t>Γιατί ορμούν άλλοι στους πύργους, σμάρια, στάρια,</w:t>
              <w:br/>
              <w:t>πλήθια ολάκερα- καί τί θα γενώ;</w:t>
              <w:br/>
              <w:t>κι άλλοι ρίχνουνε χαλάζι τα λιθάρια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/>
            </w:pPr>
            <w:r>
              <w:rPr/>
              <w:t xml:space="preserve">χερμάδ᾽ ὀκριόεσσαν. 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στο λαό μας το γυροζωσμένο.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>
                <w:lang w:val="el-GR"/>
              </w:rPr>
            </w:pPr>
            <w:r>
              <w:rPr>
                <w:lang w:val="el-GR"/>
              </w:rPr>
              <w:t>παντὶ τρόπῳ, Διογενεῖς</w:t>
              <w:br/>
              <w:t>θεοί, πόλιν καὶ στρατὸν</w:t>
              <w:br/>
              <w:t>Καδμογενῆ ῥύεσθε.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Σώσετε, ώ θεοί Διογέννητοι όλοι ,</w:t>
              <w:br/>
              <w:t>το στρατό με κάθε τρόπο καί την πόλη.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>
                <w:lang w:val="el-GR"/>
              </w:rPr>
            </w:pPr>
            <w:r>
              <w:rPr>
                <w:lang w:val="el-GR"/>
              </w:rPr>
              <w:t>ποῖον δ᾽ ἀμείψεσθε γαίας πέδον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Γιατί τάχα ποια θα βρήτε κι άλλη χώρα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305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>
                <w:lang w:val="el-GR"/>
              </w:rPr>
            </w:pPr>
            <w:r>
              <w:rPr>
                <w:lang w:val="el-GR"/>
              </w:rPr>
              <w:t>τᾶσδ᾽ ἄρειον, ἐχθροῖς</w:t>
              <w:br/>
              <w:t>ἀφέντες τὰν βαθύχθον᾽ αἶαν,</w:t>
              <w:br/>
              <w:t>ὕδωρ τε Διρκαῖον,</w:t>
              <w:br/>
              <w:t>εὐτραφέστατον πωμάτων</w:t>
              <w:br/>
              <w:t>ὅσων ἵησιν Ποσειδᾶν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πιο καλή, σαν θέλετε την παραδώση</w:t>
              <w:br/>
              <w:t>στους εχθρούς αυτή τη γη την πλουτοφόρα</w:t>
              <w:br/>
              <w:t>καί της Δίρκης το νερό, πού όσοι κι αν όσοι</w:t>
              <w:br/>
              <w:t>ποταμοί τον κόσμο τρέχουν,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>
                <w:lang w:val="el-GR"/>
              </w:rPr>
            </w:pPr>
            <w:r>
              <w:rPr>
                <w:lang w:val="el-GR"/>
              </w:rPr>
              <w:t>ὁ γαιάοχος</w:t>
              <w:br/>
              <w:t>Τηθύος τε παῖδες.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το πιοτό της το καλόθροφο δεν έχουν;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>
                <w:lang w:val="el-GR"/>
              </w:rPr>
            </w:pPr>
            <w:r>
              <w:rPr>
                <w:lang w:val="el-GR"/>
              </w:rPr>
              <w:t>πρὸς τάδ᾽, ὦ πολιοῦχοι</w:t>
              <w:br/>
              <w:t>θεοί, τοῖσι μὲν ἔξω</w:t>
              <w:br/>
              <w:t>πύργων ἀνδρολέτειραν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Καί</w:t>
            </w:r>
            <w:r>
              <w:rPr>
                <w:b/>
                <w:bCs/>
              </w:rPr>
              <w:t xml:space="preserve"> </w:t>
            </w:r>
            <w:r>
              <w:rPr/>
              <w:t>γι' αυτό, θεοί της πόλης μας προστάτες,</w:t>
              <w:br/>
              <w:t>στους εχθρούς, πού μας περίζωσαν τα κάστρα,</w:t>
              <w:br/>
              <w:t> 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315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>
                <w:lang w:val="el-GR"/>
              </w:rPr>
            </w:pPr>
            <w:r>
              <w:rPr>
                <w:lang w:val="el-GR"/>
              </w:rPr>
              <w:t>κῆρα, ῥίψοπλον ἄταν,</w:t>
              <w:br/>
              <w:t>ἐμβαλόντες ἄροισθε</w:t>
              <w:br/>
              <w:t>κῦδος τοῖσδε πολίταις.</w:t>
              <w:br/>
              <w:t>καὶ πόλεως ῥύτορες &lt;ἔστ᾽&gt;</w:t>
              <w:br/>
              <w:t>εὔεδροί τε στάθητ᾽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ρίχτ' απάνω συμφορά ανθρωποχαλάστρα,</w:t>
              <w:br/>
              <w:t>πού να παίρνουνε τα πόδια τους στίς πλάτες·</w:t>
              <w:br/>
              <w:t>και χαρίζετε τη νίκη στο στρατό μας</w:t>
              <w:br/>
              <w:t>καί στην πόλη σωτηρία· καί σταθήτε</w:t>
              <w:br/>
              <w:t xml:space="preserve">καλοθρόνιαστοι όπως είστε ανάμεσο μας· 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/>
            </w:pPr>
            <w:r>
              <w:rPr/>
              <w:t>ὀξυγόοις λιταῖσιν.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τίς πικρές τίς λιτανείες μας σπλαχνιστήτε.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>
                <w:lang w:val="el-GR"/>
              </w:rPr>
            </w:pPr>
            <w:r>
              <w:rPr>
                <w:lang w:val="el-GR"/>
              </w:rPr>
              <w:t>οἰκτρὸν γὰρ πόλιν ὧδ᾽ ὠγυγίαν</w:t>
              <w:br/>
              <w:t>Ἀίδᾳ προϊάψαι, δορὸς ἄγραν</w:t>
              <w:br/>
              <w:t>δουλίαν ψαφαρᾷ σποδῷ</w:t>
              <w:br/>
              <w:t>ὑπ᾽ ἀνδρὸς Ἀχαιοῦ θεόθεν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Τόσο μια πανάρχαια πόλη, ώ τί κρίμα,</w:t>
              <w:br/>
              <w:t>να τη στείλετε στον Άδη κουρσεμένη</w:t>
              <w:br/>
              <w:t>απ' ενού Αχαιού κοντάρι καί να γένη 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325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>
                <w:lang w:val="el-GR"/>
              </w:rPr>
            </w:pPr>
            <w:r>
              <w:rPr>
                <w:lang w:val="el-GR"/>
              </w:rPr>
              <w:t>περθομέναν ἀτίμως,</w:t>
              <w:br/>
              <w:t>τὰς δὲ κεχειρωμένας ἄγεσθαι,</w:t>
              <w:br/>
              <w:t>ἒ ἔ, νέας τε καὶ παλαιὰς</w:t>
              <w:br/>
              <w:t>ἱππηδὸν πλοκάμων,</w:t>
              <w:br/>
              <w:t>περιρρηγνυμένων φαρέων. βοᾷ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έτσι ανάξια απ' τους θεούς της στάχτη θρύμα.</w:t>
              <w:br/>
              <w:t>Κ' οί γυναίκες σκλαβωμένες, ωϊμένα,</w:t>
              <w:br/>
              <w:t>νιές καί γριές σαν τάλογα να τίς τραβάνε</w:t>
              <w:br/>
              <w:t>απ' τις χήτες, με τα ρούχα ξεσκισμένα,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330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>
                <w:lang w:val="el-GR"/>
              </w:rPr>
            </w:pPr>
            <w:r>
              <w:rPr>
                <w:lang w:val="el-GR"/>
              </w:rPr>
              <w:t>δ᾽ ἐκκενουμένα πόλις,</w:t>
              <w:br/>
              <w:t>λαΐδος ὀλλυμένας μιξοθρόου·</w:t>
              <w:br/>
              <w:t>βαρείας τοι τύχας προταρβῶ.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ενώ η πόλη θε ν' αδειάζη όλη αντάρα</w:t>
              <w:br/>
              <w:t>καί βουή σύσμιχτη των σκλάβων πού χαλάνε·</w:t>
              <w:br/>
              <w:t>βαρείες τύχες πού προσμένω με τρομάρα!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>
                <w:lang w:val="el-GR"/>
              </w:rPr>
            </w:pPr>
            <w:r>
              <w:rPr>
                <w:lang w:val="el-GR"/>
              </w:rPr>
              <w:t>κλαυτὸν δ᾽ ἀρτιτρόποις ὠμοδρόποις</w:t>
              <w:br/>
              <w:t>νομίμων προπάροιθεν διαμεῖψαι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Κι ώ τί κλάμα, που οι αθώες οι κορασίδες,</w:t>
              <w:br/>
              <w:t>πρίν την ώρα καί την τίμια τη χαρά τους,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335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>
                <w:lang w:val="el-GR"/>
              </w:rPr>
            </w:pPr>
            <w:r>
              <w:rPr>
                <w:lang w:val="el-GR"/>
              </w:rPr>
              <w:t>δωμάτων στυγερὰν ὁδόν·</w:t>
              <w:br/>
              <w:t>τί; τὸν φθίμενον γὰρ προλέγω</w:t>
              <w:br/>
              <w:t>βέλτερα τῶνδε πράσσειν·</w:t>
              <w:br/>
              <w:t>πολλὰ γάρ, εὖτε πτόλις δαμασθῇ,</w:t>
              <w:br/>
              <w:t>ἒ ἔ, δυστυχῆ τε πράσσει.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μαύρη στράτα θε να πάρουν, αγουρίδες</w:t>
              <w:br/>
              <w:t>ωμοτρύγητες, μακρυά απ' τα γονικά τους.</w:t>
              <w:br/>
              <w:t>Ώ μακάριοι πού πεθαίνουν, πρίν να δούνε</w:t>
              <w:br/>
              <w:t>όσα ή πόλη μαύρα κι άραχλα παθαίνει</w:t>
              <w:br/>
              <w:t>μια που πάρθηκε· εδώ σφάζουν, κεί τραβούνε,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340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>
                <w:lang w:val="el-GR"/>
              </w:rPr>
            </w:pPr>
            <w:r>
              <w:rPr>
                <w:lang w:val="el-GR"/>
              </w:rPr>
              <w:t>ἄλλος δ᾽ ἄλλον ἄγει, φονεύει,</w:t>
              <w:br/>
              <w:t>τὰ δὲ πυρφορεῖ· καπνῷ</w:t>
              <w:br/>
              <w:t>[δὲ] χραίνεται πόλισμ᾽ ἅπαν·</w:t>
              <w:br/>
              <w:t>μαινόμενος δ᾽ ἐπιπνεῖ λαοδάμας</w:t>
              <w:br/>
              <w:t>μιαίνων εὐσέβειαν Ἄρης.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φωτιά βάζουν καί τα πάντα καπνός χραίνει</w:t>
              <w:br/>
              <w:t>κι ο θεός του ολέθρου ό Άρης, πού δριμώνει</w:t>
              <w:br/>
              <w:t>μ' άγρια λύσσα, πάσα ευσέβεια βεβηλώνει.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345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>
                <w:lang w:val="el-GR"/>
              </w:rPr>
            </w:pPr>
            <w:r>
              <w:rPr>
                <w:lang w:val="el-GR"/>
              </w:rPr>
              <w:t>κορκορυγαὶ δ᾽ ἀν᾽ ἄστυ, προτὶ [πτόλιν]</w:t>
              <w:br/>
              <w:t>δ᾽ ὁρκάνα</w:t>
              <w:br/>
              <w:t>πυργῶτις· πρὸς ἀνδρὸς δ᾽ ἀνὴρ</w:t>
              <w:br/>
              <w:t>&lt;ἀμφὶ&gt; δορὶ κλίνεται·</w:t>
              <w:br/>
              <w:t>βλαχαὶ δ᾽ αἱματόεσσαι</w:t>
              <w:br/>
              <w:t>τῶν ἐπιμαστιδίων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Μες στίς ρούγες βρουχισμός καί γύρω μάντρες</w:t>
              <w:br/>
              <w:t>από πύργους εχθρικούς την πόλη ζώνουν,</w:t>
              <w:br/>
              <w:t>οί άντρες σφάζονται απ' τους άντρες</w:t>
              <w:br/>
              <w:t>κι άθλια σκούζοντας τα βρέφη πού σκοτώνουν</w:t>
              <w:br/>
              <w:t>με το γαίμα το βυζί πού πίνουν βρέχουν.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>
                <w:lang w:val="el-GR"/>
              </w:rPr>
            </w:pPr>
            <w:r>
              <w:rPr>
                <w:lang w:val="el-GR"/>
              </w:rPr>
              <w:t>ἀρτιτρεφεῖς βρέμονται.</w:t>
              <w:br/>
              <w:t>ἁρπαγαὶ δὲ διαδρομᾶν ὁμαίμονες·</w:t>
              <w:br/>
              <w:t>ξυμβολεῖ φέρων φέροντι,</w:t>
              <w:br/>
              <w:t>καὶ κενὸς κενὸν καλεῖ,</w:t>
              <w:br/>
              <w:t>ξύννομον θέλων ἔχειν,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Χέρι χέρι οί αρπαγές κ' οί κούρσες τρέχουν,</w:t>
              <w:br/>
              <w:t>φορτωμένους απαντούνε οί φορτωμένοι</w:t>
              <w:br/>
              <w:t>κι ό άδειος κράζει τ' αδειανού νάχη κολλήγα,</w:t>
              <w:br/>
              <w:t>μα ό καθένας στο μεράσι ούτε πιο λίγα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355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>
                <w:lang w:val="el-GR"/>
              </w:rPr>
            </w:pPr>
            <w:r>
              <w:rPr>
                <w:lang w:val="el-GR"/>
              </w:rPr>
              <w:t>οὔτε μεῖον οὔτ᾽ ἴσον λελιμμένοι.</w:t>
              <w:br/>
              <w:t>τἀκ τῶνδ᾽ εἰκάσαι λόγος πάρα.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ούτε κι ίδια θέλει νάχη. - Ώ, τί 'ν' να γένη!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>
                <w:lang w:val="el-GR"/>
              </w:rPr>
            </w:pPr>
            <w:r>
              <w:rPr>
                <w:lang w:val="el-GR"/>
              </w:rPr>
              <w:t>παντοδαπὸς δὲ καρπὸς χαμάδις πεσὼν</w:t>
              <w:br/>
              <w:t>ἀλγύνει κυρήσας· πικρὸν δ᾽</w:t>
              <w:br/>
              <w:t>ὄμμα θαλαμηπόλων·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Χύμα χάμου όλ' οί καρποί λύπη σου φέρνουν,</w:t>
              <w:br/>
              <w:t>με πικρό οί νοικοκυρές μάτι κοιτάζουν·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>
                <w:lang w:val="el-GR"/>
              </w:rPr>
            </w:pPr>
            <w:r>
              <w:rPr>
                <w:lang w:val="el-GR"/>
              </w:rPr>
              <w:t>πολλὰ δ᾽ ἀκριτόφυρτος</w:t>
              <w:br/>
              <w:t>γᾶς δόσις οὐτιδανοῖς</w:t>
              <w:br/>
              <w:t>ἐν ῥοθίοις φορεῖται.</w:t>
              <w:br/>
              <w:t>δμωίδες δὲ καινοπήμονες νέαι·</w:t>
              <w:br/>
              <w:t>τλάμον᾽ εὐνὰν αἰχμάλωτον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πλήθια ανάκατα της γης τα δώρ' αρπάζουν</w:t>
              <w:br/>
              <w:t>τ' αδιαφόρετα τα κύματα καί σέρνουν.</w:t>
              <w:br/>
              <w:t>Καί πρωτόπαθες νέες σκλάβες με γιομάτη</w:t>
              <w:br/>
              <w:t>την καρδιά απ' της συμφοράς τη νέα την τύχη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365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>
                <w:lang w:val="el-GR"/>
              </w:rPr>
            </w:pPr>
            <w:r>
              <w:rPr>
                <w:lang w:val="el-GR"/>
              </w:rPr>
              <w:t>ἀνδρὸς εὐτυχοῦντος ὣς</w:t>
              <w:br/>
              <w:t>δυσμενοῦς ὑπερτέρου</w:t>
              <w:br/>
              <w:t>ἐλπίς ἐστι νύκτερον τέλος μολεῖν,</w:t>
              <w:br/>
              <w:t>παγκλαύτων ἀλγέων ἐπίρροθον.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περιμένουν κάποιου αφέντη εχθρού κρεββάτι,</w:t>
              <w:br/>
              <w:t>όποιος νάναι ο νικητής πού θα τους τύχη·</w:t>
              <w:br/>
              <w:t>μόνη ελπίδα, του θανάτου ή νύχτα αν σώση</w:t>
              <w:br/>
              <w:t>απ' τα ολόκλαυτα δεινά να μας γλυτώση.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4" w:name="Β_ΕΠΕΙΣΟΔΙΟ"/>
      <w:bookmarkEnd w:id="4"/>
      <w:r>
        <w:rPr/>
        <w:t>Β ΕΠΕΙΣΟΔΙΟ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8"/>
        <w:gridCol w:w="5035"/>
        <w:gridCol w:w="5035"/>
      </w:tblGrid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/>
            </w:pPr>
            <w:r>
              <w:rPr/>
              <w:t> </w:t>
            </w:r>
          </w:p>
        </w:tc>
        <w:tc>
          <w:tcPr>
            <w:tcW w:w="503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/>
            </w:pPr>
            <w:r>
              <w:rPr>
                <w:b/>
                <w:bCs/>
                <w:lang w:val="el-GR"/>
              </w:rPr>
              <w:t>Ἡ</w:t>
            </w:r>
            <w:r>
              <w:rPr>
                <w:b/>
                <w:bCs/>
              </w:rPr>
              <w:t>μιχ</w:t>
            </w:r>
            <w:r>
              <w:rPr>
                <w:b/>
                <w:bCs/>
                <w:lang w:val="el-GR"/>
              </w:rPr>
              <w:t>ό</w:t>
            </w:r>
            <w:r>
              <w:rPr>
                <w:b/>
                <w:bCs/>
              </w:rPr>
              <w:t>ριον Α</w:t>
            </w:r>
            <w:r>
              <w:rPr/>
              <w:br/>
            </w:r>
            <w:r>
              <w:rPr>
                <w:lang w:val="el-GR"/>
              </w:rPr>
              <w:t>ὅ</w:t>
            </w:r>
            <w:r>
              <w:rPr/>
              <w:t xml:space="preserve"> τοι κατ</w:t>
            </w:r>
            <w:r>
              <w:rPr>
                <w:lang w:val="el-GR"/>
              </w:rPr>
              <w:t>ό</w:t>
            </w:r>
            <w:r>
              <w:rPr/>
              <w:t xml:space="preserve">πτης, </w:t>
            </w:r>
            <w:r>
              <w:rPr>
                <w:lang w:val="el-GR"/>
              </w:rPr>
              <w:t>ὡ</w:t>
            </w:r>
            <w:r>
              <w:rPr/>
              <w:t xml:space="preserve">ς </w:t>
            </w:r>
            <w:r>
              <w:rPr>
                <w:lang w:val="el-GR"/>
              </w:rPr>
              <w:t>ἐ</w:t>
            </w:r>
            <w:r>
              <w:rPr/>
              <w:t>μο</w:t>
            </w:r>
            <w:r>
              <w:rPr>
                <w:lang w:val="el-GR"/>
              </w:rPr>
              <w:t>ὶ</w:t>
            </w:r>
            <w:r>
              <w:rPr/>
              <w:t xml:space="preserve"> δοκε</w:t>
            </w:r>
            <w:r>
              <w:rPr>
                <w:lang w:val="el-GR"/>
              </w:rPr>
              <w:t>ῖ</w:t>
            </w:r>
            <w:r>
              <w:rPr/>
              <w:t>, στρατο</w:t>
            </w:r>
            <w:r>
              <w:rPr>
                <w:lang w:val="el-GR"/>
              </w:rPr>
              <w:t>ῦ</w:t>
            </w:r>
            <w:r>
              <w:rPr/>
              <w:t xml:space="preserve"> 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Η ΚΟΡΥΦΑΙΑ ΤΟΥ ΧΟΡΟΥ</w:t>
              <w:br/>
              <w:t xml:space="preserve">Να του στρατού ό κατάσκοπος, αν δε γελιούμαι, 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370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>
                <w:lang w:val="el-GR"/>
              </w:rPr>
            </w:pPr>
            <w:r>
              <w:rPr>
                <w:lang w:val="el-GR"/>
              </w:rPr>
              <w:t>πευθώ τιν᾽ ἡμῖν, ὦ φίλαι, νέαν φέρει,</w:t>
              <w:br/>
              <w:t>σπουδῇ διώκων πομπίμους χνόας ποδῶν.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κάποια καινούργιαν είδηση, φίλες, μας φέρνει</w:t>
              <w:br/>
              <w:t>με βία τ' αδράχτια στρέφοντας των ποδαριώ του.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/>
            </w:pPr>
            <w:r>
              <w:rPr>
                <w:b/>
                <w:bCs/>
                <w:lang w:val="el-GR"/>
              </w:rPr>
              <w:t>Ἡ</w:t>
            </w:r>
            <w:r>
              <w:rPr>
                <w:b/>
                <w:bCs/>
              </w:rPr>
              <w:t>μιχ</w:t>
            </w:r>
            <w:r>
              <w:rPr>
                <w:b/>
                <w:bCs/>
                <w:lang w:val="el-GR"/>
              </w:rPr>
              <w:t>ό</w:t>
            </w:r>
            <w:r>
              <w:rPr>
                <w:b/>
                <w:bCs/>
              </w:rPr>
              <w:t>ριον Β</w:t>
            </w:r>
            <w:r>
              <w:rPr/>
              <w:br/>
              <w:t>κα</w:t>
            </w:r>
            <w:r>
              <w:rPr>
                <w:lang w:val="el-GR"/>
              </w:rPr>
              <w:t>ὶ</w:t>
            </w:r>
            <w:r>
              <w:rPr/>
              <w:t xml:space="preserve"> μ</w:t>
            </w:r>
            <w:r>
              <w:rPr>
                <w:lang w:val="el-GR"/>
              </w:rPr>
              <w:t>ὴ</w:t>
            </w:r>
            <w:r>
              <w:rPr/>
              <w:t xml:space="preserve">ν </w:t>
            </w:r>
            <w:r>
              <w:rPr>
                <w:lang w:val="el-GR"/>
              </w:rPr>
              <w:t>ἄ</w:t>
            </w:r>
            <w:r>
              <w:rPr/>
              <w:t xml:space="preserve">ναξ </w:t>
            </w:r>
            <w:r>
              <w:rPr>
                <w:lang w:val="el-GR"/>
              </w:rPr>
              <w:t>ὅ</w:t>
            </w:r>
            <w:r>
              <w:rPr/>
              <w:t>δ</w:t>
            </w:r>
            <w:r>
              <w:rPr>
                <w:lang w:val="el-GR"/>
              </w:rPr>
              <w:t>᾽</w:t>
            </w:r>
            <w:r>
              <w:rPr/>
              <w:t xml:space="preserve"> α</w:t>
            </w:r>
            <w:r>
              <w:rPr>
                <w:lang w:val="el-GR"/>
              </w:rPr>
              <w:t>ὐ</w:t>
            </w:r>
            <w:r>
              <w:rPr/>
              <w:t>τ</w:t>
            </w:r>
            <w:r>
              <w:rPr>
                <w:lang w:val="el-GR"/>
              </w:rPr>
              <w:t>ὸ</w:t>
            </w:r>
            <w:r>
              <w:rPr/>
              <w:t>ς Ο</w:t>
            </w:r>
            <w:r>
              <w:rPr>
                <w:lang w:val="el-GR"/>
              </w:rPr>
              <w:t>ἰ</w:t>
            </w:r>
            <w:r>
              <w:rPr/>
              <w:t>δ</w:t>
            </w:r>
            <w:r>
              <w:rPr>
                <w:lang w:val="el-GR"/>
              </w:rPr>
              <w:t>ί</w:t>
            </w:r>
            <w:r>
              <w:rPr/>
              <w:t>που τ</w:t>
            </w:r>
            <w:r>
              <w:rPr>
                <w:lang w:val="el-GR"/>
              </w:rPr>
              <w:t>ό</w:t>
            </w:r>
            <w:r>
              <w:rPr/>
              <w:t>κος</w:t>
              <w:br/>
              <w:t>ε</w:t>
            </w:r>
            <w:r>
              <w:rPr>
                <w:lang w:val="el-GR"/>
              </w:rPr>
              <w:t>ἰ</w:t>
            </w:r>
            <w:r>
              <w:rPr/>
              <w:t xml:space="preserve">ς </w:t>
            </w:r>
            <w:r>
              <w:rPr>
                <w:lang w:val="el-GR"/>
              </w:rPr>
              <w:t>ἀ</w:t>
            </w:r>
            <w:r>
              <w:rPr/>
              <w:t>ρτ</w:t>
            </w:r>
            <w:r>
              <w:rPr>
                <w:lang w:val="el-GR"/>
              </w:rPr>
              <w:t>ί</w:t>
            </w:r>
            <w:r>
              <w:rPr/>
              <w:t xml:space="preserve">κολλον </w:t>
            </w:r>
            <w:r>
              <w:rPr>
                <w:lang w:val="el-GR"/>
              </w:rPr>
              <w:t>ἀ</w:t>
            </w:r>
            <w:r>
              <w:rPr/>
              <w:t>γγ</w:t>
            </w:r>
            <w:r>
              <w:rPr>
                <w:lang w:val="el-GR"/>
              </w:rPr>
              <w:t>έ</w:t>
            </w:r>
            <w:r>
              <w:rPr/>
              <w:t>λου λ</w:t>
            </w:r>
            <w:r>
              <w:rPr>
                <w:lang w:val="el-GR"/>
              </w:rPr>
              <w:t>ό</w:t>
            </w:r>
            <w:r>
              <w:rPr/>
              <w:t>γον μαθε</w:t>
            </w:r>
            <w:r>
              <w:rPr>
                <w:lang w:val="el-GR"/>
              </w:rPr>
              <w:t>ῖ</w:t>
            </w:r>
            <w:r>
              <w:rPr/>
              <w:t>ν·</w:t>
              <w:br/>
              <w:t>σπουδ</w:t>
            </w:r>
            <w:r>
              <w:rPr>
                <w:lang w:val="el-GR"/>
              </w:rPr>
              <w:t>ὴ</w:t>
            </w:r>
            <w:r>
              <w:rPr/>
              <w:t xml:space="preserve"> δ</w:t>
            </w:r>
            <w:r>
              <w:rPr>
                <w:lang w:val="el-GR"/>
              </w:rPr>
              <w:t>ὲ</w:t>
            </w:r>
            <w:r>
              <w:rPr/>
              <w:t xml:space="preserve"> κα</w:t>
            </w:r>
            <w:r>
              <w:rPr>
                <w:lang w:val="el-GR"/>
              </w:rPr>
              <w:t>ὶ</w:t>
            </w:r>
            <w:r>
              <w:rPr/>
              <w:t xml:space="preserve"> το</w:t>
            </w:r>
            <w:r>
              <w:rPr>
                <w:lang w:val="el-GR"/>
              </w:rPr>
              <w:t>ῦ</w:t>
            </w:r>
            <w:r>
              <w:rPr/>
              <w:t>δ</w:t>
            </w:r>
            <w:r>
              <w:rPr>
                <w:lang w:val="el-GR"/>
              </w:rPr>
              <w:t>᾽</w:t>
            </w:r>
            <w:r>
              <w:rPr/>
              <w:t xml:space="preserve"> ο</w:t>
            </w:r>
            <w:r>
              <w:rPr>
                <w:lang w:val="el-GR"/>
              </w:rPr>
              <w:t>ὐ</w:t>
            </w:r>
            <w:r>
              <w:rPr/>
              <w:t xml:space="preserve">κ </w:t>
            </w:r>
            <w:r>
              <w:rPr>
                <w:lang w:val="el-GR"/>
              </w:rPr>
              <w:t>ἀ</w:t>
            </w:r>
            <w:r>
              <w:rPr/>
              <w:t>παρτ</w:t>
            </w:r>
            <w:r>
              <w:rPr>
                <w:lang w:val="el-GR"/>
              </w:rPr>
              <w:t>ί</w:t>
            </w:r>
            <w:r>
              <w:rPr/>
              <w:t>ζει π</w:t>
            </w:r>
            <w:r>
              <w:rPr>
                <w:lang w:val="el-GR"/>
              </w:rPr>
              <w:t>ό</w:t>
            </w:r>
            <w:r>
              <w:rPr/>
              <w:t>δα.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br/>
              <w:t>Μα να κι ό ίδιος ό βασιλιάς ό γυιός του Οιδίπου</w:t>
              <w:br/>
              <w:t>φτάνει να μάθη σε καιρό τα νέα μαντάτα</w:t>
              <w:br/>
              <w:t>κι από τη βία κι αυτός δεν πάει τα πόδια ταίρια.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035" w:type="dxa"/>
            <w:tcBorders/>
          </w:tcPr>
          <w:p>
            <w:pPr>
              <w:pStyle w:val="Arxaia"/>
              <w:rPr/>
            </w:pPr>
            <w:r>
              <w:rPr/>
              <w:t>Ἄγγελος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ΑΓΓΕΛΙΑΦΟΡΟΣ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375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>
                <w:lang w:val="el-GR"/>
              </w:rPr>
            </w:pPr>
            <w:r>
              <w:rPr>
                <w:lang w:val="el-GR"/>
              </w:rPr>
              <w:t>λέγοιμ᾽ ἂν εἰδὼς εὖ τὰ τῶν ἐναντίων,</w:t>
              <w:br/>
              <w:t>ὥς τ᾽ ἐν πύλαις ἕκαστος εἴληχεν πάλον.</w:t>
              <w:br/>
              <w:t>Τυδεὺς μὲν ἤδη πρὸς πύλαισι Προιτίσιν</w:t>
              <w:br/>
              <w:t>βρέμει, πόρον δ᾽ Ἰσμηνὸν οὐκ ἐᾷ περᾶν</w:t>
              <w:br/>
              <w:t>ὁ μάντις· οὐ γὰρ σφάγια γίγνεται καλά.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Όλα τα ξέρω να σας πω για τους εχθρούς μας</w:t>
              <w:br/>
              <w:t>καί για ποια πύλη τράβηξε καθένας κλήρο.</w:t>
              <w:br/>
              <w:t>Πρώτα στου Προίτου εμπρός τίς πύλες απ' τα τώρα</w:t>
              <w:br/>
              <w:t>βροντάει ό Τυδέας· μα ό μάντης του Ισμηνού το ρέμμα</w:t>
              <w:br/>
              <w:t>δεν τον αφήνει να περάση, γιατί δείχνουν</w:t>
              <w:br/>
              <w:t>όχι καλά οί θυσίες· μ' απ' τη λύσσα εκείνος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380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>
                <w:lang w:val="el-GR"/>
              </w:rPr>
            </w:pPr>
            <w:r>
              <w:rPr>
                <w:lang w:val="el-GR"/>
              </w:rPr>
              <w:t>Τυδεὺς δὲ μαργῶν καὶ μάχης λελιμμένος</w:t>
              <w:br/>
              <w:t>μεσημβριναῖς κλαγγαῖσιν ὡς δράκων βοᾷ·</w:t>
              <w:br/>
              <w:t>θείνει δ᾽ ὀνείδει μάντιν Οἰκλείδην σοφόν,</w:t>
              <w:br/>
              <w:t>σαίνειν μόρον τε καὶ μάχην ἀψυχίᾳ.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καί του πολέμου τη μανία ξεφρενιασμένος,</w:t>
              <w:br/>
              <w:t>σαν όφιος στο μεσημερνό χουγιάζει κάμμα</w:t>
              <w:br/>
              <w:t>καί λούζει με βρισιές το σοφό μάντη Οικλείδη,</w:t>
              <w:br/>
              <w:t>πώς μπρος στη μάχη καί στο θάνατο ζαρώνει</w:t>
              <w:br/>
              <w:t xml:space="preserve">από ανανδρία· καί τέτοια κράζοντας τινάζει 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>
                <w:lang w:val="el-GR"/>
              </w:rPr>
            </w:pPr>
            <w:r>
              <w:rPr>
                <w:lang w:val="el-GR"/>
              </w:rPr>
              <w:t>τοιαῦτ᾽ ἀυτῶν τρεῖς κατασκίους λόφους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τρείς δασές χήτες πού του κρέμουνται απ' το κράνος,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385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>
                <w:lang w:val="el-GR"/>
              </w:rPr>
            </w:pPr>
            <w:r>
              <w:rPr>
                <w:lang w:val="el-GR"/>
              </w:rPr>
              <w:t>σείει, κράνους χαίτωμ᾽, ὑπ᾽ ἀσπίδος δ᾽ ἔσω</w:t>
              <w:br/>
              <w:t>χαλκήλατοι κλάζουσι κώδωνες φόβον·</w:t>
              <w:br/>
              <w:t>ἔχει δ᾽ ὑπέρφρον σῆμ᾽ ἐπ᾽ ἀσπίδος τόδε,</w:t>
              <w:br/>
              <w:t>φλέγονθ᾽ ὑπ᾽ ἄστροις οὐρανὸν τετυγμένον·</w:t>
              <w:br/>
              <w:t>λαμπρὰ δὲ πανσέληνος ἐν μέσῳ σάκει,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καί κάτω άπ' την ασπίδα χάλκινα κουδούνια</w:t>
              <w:br/>
              <w:t>τρομάρα ηχολογούν κ' έχει σ' αυτήν απάνω</w:t>
              <w:br/>
              <w:t>τέτοια περήφανα σημάδια δουλεμένα:</w:t>
              <w:br/>
              <w:t>τον ουρανό πού αστράφτει άπ' άστρα καί στη μέση</w:t>
              <w:br/>
              <w:t>βασίλισσα των άστρων σ' όλη της τη δόξα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390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>
                <w:lang w:val="el-GR"/>
              </w:rPr>
            </w:pPr>
            <w:r>
              <w:rPr>
                <w:lang w:val="el-GR"/>
              </w:rPr>
              <w:t>πρέσβιστον ἄστρων, νυκτὸς ὀφθαλμός, πρέπει.</w:t>
              <w:br/>
              <w:t>τοιαῦτ᾽ ἀλύων ταῖς ὑπερκόμποις σαγαῖς</w:t>
              <w:br/>
              <w:t>βοᾷ παρ᾽ ὄχθαις ποταμίαις, μάχης ἐρῶν,</w:t>
              <w:br/>
              <w:t>ἵππος χαλινῶν ὣς κατασθμαίνων μένει,</w:t>
              <w:br/>
              <w:t>ὅστις βοὴν σάλπιγγος ὁρμαίνει μένων.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λάμπ' η Σελήνη ολόγιομη, της νύχτας μάτι.</w:t>
              <w:br/>
              <w:t>Με τέτοια ξώφρεν' άρματα σα ξεπαρμένος</w:t>
              <w:br/>
              <w:t>χουγιάζει εμπρός στον ποταμό διψόντας μάχη,</w:t>
              <w:br/>
              <w:t>σαν τ' άτι πού τη ζώρη του ξαφράει στα γκέμια</w:t>
              <w:br/>
              <w:t>καί φρουμανίζει ως πού τη σάλπιγγα ν' ακούση.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395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>
                <w:lang w:val="el-GR"/>
              </w:rPr>
            </w:pPr>
            <w:r>
              <w:rPr>
                <w:lang w:val="el-GR"/>
              </w:rPr>
              <w:t>τίν᾽ ἀντιτάξεις τῷδε; τίς Προίτου πυλῶν</w:t>
              <w:br/>
              <w:t>κλῄθρων λυθέντων προστατεῖν φερέγγυος;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Ποιό θενά στείλης μπρος σ' αυτόν; ποιος, σα θ' ανοίξουν</w:t>
              <w:br/>
              <w:t>του Προίτου οί πύλες, άξιος να τίς διαφεντέψη;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/>
            </w:pPr>
            <w:r>
              <w:rPr>
                <w:b/>
                <w:bCs/>
                <w:lang w:val="el-GR"/>
              </w:rPr>
              <w:t>Ἐ</w:t>
            </w:r>
            <w:r>
              <w:rPr>
                <w:b/>
                <w:bCs/>
              </w:rPr>
              <w:t>τεοκλ</w:t>
            </w:r>
            <w:r>
              <w:rPr>
                <w:b/>
                <w:bCs/>
                <w:lang w:val="el-GR"/>
              </w:rPr>
              <w:t>ή</w:t>
            </w:r>
            <w:r>
              <w:rPr>
                <w:b/>
                <w:bCs/>
              </w:rPr>
              <w:t>ς</w:t>
            </w:r>
            <w:r>
              <w:rPr/>
              <w:br/>
              <w:t>κ</w:t>
            </w:r>
            <w:r>
              <w:rPr>
                <w:lang w:val="el-GR"/>
              </w:rPr>
              <w:t>ό</w:t>
            </w:r>
            <w:r>
              <w:rPr/>
              <w:t>σμον μ</w:t>
            </w:r>
            <w:r>
              <w:rPr>
                <w:lang w:val="el-GR"/>
              </w:rPr>
              <w:t>ὲ</w:t>
            </w:r>
            <w:r>
              <w:rPr/>
              <w:t xml:space="preserve">ν </w:t>
            </w:r>
            <w:r>
              <w:rPr>
                <w:lang w:val="el-GR"/>
              </w:rPr>
              <w:t>ἀ</w:t>
            </w:r>
            <w:r>
              <w:rPr/>
              <w:t>νδρ</w:t>
            </w:r>
            <w:r>
              <w:rPr>
                <w:lang w:val="el-GR"/>
              </w:rPr>
              <w:t>ὸ</w:t>
            </w:r>
            <w:r>
              <w:rPr/>
              <w:t>ς ο</w:t>
            </w:r>
            <w:r>
              <w:rPr>
                <w:lang w:val="el-GR"/>
              </w:rPr>
              <w:t>ὔ</w:t>
            </w:r>
            <w:r>
              <w:rPr/>
              <w:t>τιν</w:t>
            </w:r>
            <w:r>
              <w:rPr>
                <w:lang w:val="el-GR"/>
              </w:rPr>
              <w:t>᾽</w:t>
            </w:r>
            <w:r>
              <w:rPr/>
              <w:t xml:space="preserve"> </w:t>
            </w:r>
            <w:r>
              <w:rPr>
                <w:lang w:val="el-GR"/>
              </w:rPr>
              <w:t>ἂ</w:t>
            </w:r>
            <w:r>
              <w:rPr/>
              <w:t>ν τρ</w:t>
            </w:r>
            <w:r>
              <w:rPr>
                <w:lang w:val="el-GR"/>
              </w:rPr>
              <w:t>έ</w:t>
            </w:r>
            <w:r>
              <w:rPr/>
              <w:t>σαιμ</w:t>
            </w:r>
            <w:r>
              <w:rPr>
                <w:lang w:val="el-GR"/>
              </w:rPr>
              <w:t>᾽</w:t>
            </w:r>
            <w:r>
              <w:rPr/>
              <w:t xml:space="preserve"> </w:t>
            </w:r>
            <w:r>
              <w:rPr>
                <w:lang w:val="el-GR"/>
              </w:rPr>
              <w:t>ἐ</w:t>
            </w:r>
            <w:r>
              <w:rPr/>
              <w:t>γ</w:t>
            </w:r>
            <w:r>
              <w:rPr>
                <w:lang w:val="el-GR"/>
              </w:rPr>
              <w:t>ώ</w:t>
            </w:r>
            <w:r>
              <w:rPr/>
              <w:t>,</w:t>
              <w:br/>
              <w:t>ο</w:t>
            </w:r>
            <w:r>
              <w:rPr>
                <w:lang w:val="el-GR"/>
              </w:rPr>
              <w:t>ὐ</w:t>
            </w:r>
            <w:r>
              <w:rPr/>
              <w:t>δ</w:t>
            </w:r>
            <w:r>
              <w:rPr>
                <w:lang w:val="el-GR"/>
              </w:rPr>
              <w:t>᾽</w:t>
            </w:r>
            <w:r>
              <w:rPr/>
              <w:t xml:space="preserve"> </w:t>
            </w:r>
            <w:r>
              <w:rPr>
                <w:lang w:val="el-GR"/>
              </w:rPr>
              <w:t>ἑ</w:t>
            </w:r>
            <w:r>
              <w:rPr/>
              <w:t>λκοποι</w:t>
            </w:r>
            <w:r>
              <w:rPr>
                <w:lang w:val="el-GR"/>
              </w:rPr>
              <w:t>ὰ</w:t>
            </w:r>
            <w:r>
              <w:rPr/>
              <w:t xml:space="preserve"> γ</w:t>
            </w:r>
            <w:r>
              <w:rPr>
                <w:lang w:val="el-GR"/>
              </w:rPr>
              <w:t>ί</w:t>
            </w:r>
            <w:r>
              <w:rPr/>
              <w:t>γνεται τ</w:t>
            </w:r>
            <w:r>
              <w:rPr>
                <w:lang w:val="el-GR"/>
              </w:rPr>
              <w:t>ὰ</w:t>
            </w:r>
            <w:r>
              <w:rPr/>
              <w:t xml:space="preserve"> σ</w:t>
            </w:r>
            <w:r>
              <w:rPr>
                <w:lang w:val="el-GR"/>
              </w:rPr>
              <w:t>ή</w:t>
            </w:r>
            <w:r>
              <w:rPr/>
              <w:t>ματα·</w:t>
              <w:br/>
              <w:t>λ</w:t>
            </w:r>
            <w:r>
              <w:rPr>
                <w:lang w:val="el-GR"/>
              </w:rPr>
              <w:t>ό</w:t>
            </w:r>
            <w:r>
              <w:rPr/>
              <w:t>φοι δ</w:t>
            </w:r>
            <w:r>
              <w:rPr>
                <w:lang w:val="el-GR"/>
              </w:rPr>
              <w:t>ὲ</w:t>
            </w:r>
            <w:r>
              <w:rPr/>
              <w:t xml:space="preserve"> κ</w:t>
            </w:r>
            <w:r>
              <w:rPr>
                <w:lang w:val="el-GR"/>
              </w:rPr>
              <w:t>ώ</w:t>
            </w:r>
            <w:r>
              <w:rPr/>
              <w:t>δων τ</w:t>
            </w:r>
            <w:r>
              <w:rPr>
                <w:lang w:val="el-GR"/>
              </w:rPr>
              <w:t>᾽</w:t>
            </w:r>
            <w:r>
              <w:rPr/>
              <w:t xml:space="preserve"> ο</w:t>
            </w:r>
            <w:r>
              <w:rPr>
                <w:lang w:val="el-GR"/>
              </w:rPr>
              <w:t>ὐ</w:t>
            </w:r>
            <w:r>
              <w:rPr/>
              <w:t xml:space="preserve"> δ</w:t>
            </w:r>
            <w:r>
              <w:rPr>
                <w:lang w:val="el-GR"/>
              </w:rPr>
              <w:t>ά</w:t>
            </w:r>
            <w:r>
              <w:rPr/>
              <w:t>κνουσ</w:t>
            </w:r>
            <w:r>
              <w:rPr>
                <w:lang w:val="el-GR"/>
              </w:rPr>
              <w:t>᾽</w:t>
            </w:r>
            <w:r>
              <w:rPr/>
              <w:t xml:space="preserve"> </w:t>
            </w:r>
            <w:r>
              <w:rPr>
                <w:lang w:val="el-GR"/>
              </w:rPr>
              <w:t>ἄ</w:t>
            </w:r>
            <w:r>
              <w:rPr/>
              <w:t>νευ δορ</w:t>
            </w:r>
            <w:r>
              <w:rPr>
                <w:lang w:val="el-GR"/>
              </w:rPr>
              <w:t>ό</w:t>
            </w:r>
            <w:r>
              <w:rPr/>
              <w:t>ς.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ΕΤΕΟΚΛΗΣ</w:t>
              <w:br/>
              <w:t>Δεν ειμ' εγώ που οί αρματωσιές να με τρομάζουν,</w:t>
              <w:br/>
              <w:t>ουδέ ξέρω πληγές ν' ανοίγουν τα σημάδια</w:t>
              <w:br/>
              <w:t>καί δίχως δόρυ να δαγκούν κουδούνια η φούντες.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>
                <w:lang w:val="el-GR"/>
              </w:rPr>
            </w:pPr>
            <w:r>
              <w:rPr>
                <w:lang w:val="el-GR"/>
              </w:rPr>
              <w:t>καὶ νύκτα ταύτην ἣν λέγεις ἐπ᾽ ἀσπίδος</w:t>
              <w:br/>
              <w:t>ἄστροισι μαρμαίρουσαν οὐρανοῦ κυρεῖν,</w:t>
              <w:br/>
              <w:t>τάχ᾽ ἂν γένοιτο μάντις ἡ ἀνοία τινί.</w:t>
              <w:br/>
              <w:t>εἰ γὰρ θανόντι νὺξ ἐπ᾽ ὀφθαλμοῖς πέσοι,</w:t>
              <w:br/>
              <w:t>τῷ τοι φέροντι σῆμ᾽ ὑπέρκομπον τόδε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Μα όσο γι' αυτή τη Νύχτα, πούναι, λες, απάνω</w:t>
              <w:br/>
              <w:t>στην ασπίδα κι αστράφτει με τ' ουράνια τ' άστρα,</w:t>
              <w:br/>
              <w:t>ίσως με νόημα μάντης να γενή για κάποιον.</w:t>
              <w:br/>
              <w:t>Γιατ' αν ή νύχτα στα νεκρά τα μάτια πέση</w:t>
              <w:br/>
              <w:t>αυτού, πού το περήφανο κρατάει σημάδι,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405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>
                <w:lang w:val="el-GR"/>
              </w:rPr>
            </w:pPr>
            <w:r>
              <w:rPr>
                <w:lang w:val="el-GR"/>
              </w:rPr>
              <w:t>γένοιτ᾽ ἂν ὀρθῶς ἐνδίκως τ᾽ ἐπώνυμον,</w:t>
              <w:br/>
              <w:t>καὐτὸς καθ᾽ αὑτοῦ τήνδ᾽ ὕβριν μαντεύσεται.</w:t>
              <w:br/>
              <w:t>ἐγὼ δὲ Τυδεῖ κεδνὸν Ἀστακοῦ τόκον</w:t>
              <w:br/>
              <w:t>τῶνδ᾽ ἀντιτάξω προστάτην πυλωμάτων,</w:t>
              <w:br/>
              <w:t>μάλ᾽ εὐγενῆ τε καὶ τὸν Αἰσχύνης θρόνον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μ' όλα τα δίκια αληθινά θα του ταιριάση</w:t>
              <w:br/>
              <w:t>κι ό ίδιος την ίδια του πομπή θάχει μαντέψει.</w:t>
              <w:br/>
              <w:t>Μα εγώ τον άξιο αντίκρυ στον Τυδέα θα στήσω</w:t>
              <w:br/>
              <w:t>γυιό του Αστακού, να διαφεντεύη αυτή την πύλη·</w:t>
              <w:br/>
              <w:t>από πολύ τρανή γενιά τιμάει το θρόνο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>
                <w:lang w:val="el-GR"/>
              </w:rPr>
            </w:pPr>
            <w:r>
              <w:rPr>
                <w:lang w:val="el-GR"/>
              </w:rPr>
              <w:t>τιμῶντα καὶ στυγοῦνθ᾽ ὑπέρφρονας λόγους.</w:t>
              <w:br/>
              <w:t>αἰσχρῶν γὰρ ἀργός, μὴ κακὸς δ᾽ εἶναι φιλεῖ.</w:t>
              <w:br/>
              <w:t>σπαρτῶν δ᾽ ἀπ᾽ ἀνδρῶν, ὧν Ἄρης ἐφείσατο,</w:t>
              <w:br/>
              <w:t>ῥίζωμ᾽ ἀνεῖται, κάρτα δ᾽ ἔστ᾽ ἐγχώριος,</w:t>
              <w:br/>
              <w:t>Μελάνιππος· ἔργον δ᾽ ἐν κύβοις Ἄρης κρινεῖ·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της ντροπής κι αποστρέφεται τίς κομποφάνειες,</w:t>
              <w:br/>
              <w:t>αργός στα αισχρά, δειλός δε συνηθίζει νάναι</w:t>
              <w:br/>
              <w:t>κ' η ρίζα του από των Σπαρτών κρατάει το γένος</w:t>
              <w:br/>
              <w:t>π' άφησε ό Άρης ζωντανούς· ντόπιο βλαστάρι</w:t>
              <w:br/>
              <w:t>με τα όλα του, ό Μελάνιππος· το τέλος βέβαια</w:t>
              <w:br/>
              <w:t>ό Άρης θα κρίνη με τα ζάρια του, αυτόν όμως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415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>
                <w:lang w:val="el-GR"/>
              </w:rPr>
            </w:pPr>
            <w:r>
              <w:rPr>
                <w:lang w:val="el-GR"/>
              </w:rPr>
              <w:t>Δίκη δ᾽ ὁμαίμων κάρτα νιν προστέλλεται</w:t>
              <w:br/>
              <w:t>εἴργειν τεκούσῃ μητρὶ πολέμιον δόρυ.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το δίκιο της συγγένειας παρά καθ' άλλον</w:t>
              <w:br/>
              <w:t>στέλνει, για ν' αποδιώξη το εχθρικό κοντάρι</w:t>
              <w:br/>
              <w:t>μακρυά άπ' τη μάννα γη, πού τον γεννούσε.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/>
            </w:pPr>
            <w:r>
              <w:rPr>
                <w:b/>
                <w:bCs/>
              </w:rPr>
              <w:t>Χορ</w:t>
            </w:r>
            <w:r>
              <w:rPr>
                <w:b/>
                <w:bCs/>
                <w:lang w:val="el-GR"/>
              </w:rPr>
              <w:t>ό</w:t>
            </w:r>
            <w:r>
              <w:rPr>
                <w:b/>
                <w:bCs/>
              </w:rPr>
              <w:t>ς</w:t>
            </w:r>
            <w:r>
              <w:rPr/>
              <w:br/>
              <w:t>τ</w:t>
            </w:r>
            <w:r>
              <w:rPr>
                <w:lang w:val="el-GR"/>
              </w:rPr>
              <w:t>ὸ</w:t>
            </w:r>
            <w:r>
              <w:rPr/>
              <w:t xml:space="preserve">ν </w:t>
            </w:r>
            <w:r>
              <w:rPr>
                <w:lang w:val="el-GR"/>
              </w:rPr>
              <w:t>ἁ</w:t>
            </w:r>
            <w:r>
              <w:rPr/>
              <w:t>μ</w:t>
            </w:r>
            <w:r>
              <w:rPr>
                <w:lang w:val="el-GR"/>
              </w:rPr>
              <w:t>ό</w:t>
            </w:r>
            <w:r>
              <w:rPr/>
              <w:t xml:space="preserve">ν νυν </w:t>
            </w:r>
            <w:r>
              <w:rPr>
                <w:lang w:val="el-GR"/>
              </w:rPr>
              <w:t>ἀ</w:t>
            </w:r>
            <w:r>
              <w:rPr/>
              <w:t>ντ</w:t>
            </w:r>
            <w:r>
              <w:rPr>
                <w:lang w:val="el-GR"/>
              </w:rPr>
              <w:t>ί</w:t>
            </w:r>
            <w:r>
              <w:rPr/>
              <w:t>παλον ε</w:t>
            </w:r>
            <w:r>
              <w:rPr>
                <w:lang w:val="el-GR"/>
              </w:rPr>
              <w:t>ὐ</w:t>
            </w:r>
            <w:r>
              <w:rPr/>
              <w:t>τυχε</w:t>
            </w:r>
            <w:r>
              <w:rPr>
                <w:lang w:val="el-GR"/>
              </w:rPr>
              <w:t>ῖ</w:t>
            </w:r>
            <w:r>
              <w:rPr/>
              <w:t>ν</w:t>
              <w:br/>
              <w:t>θεο</w:t>
            </w:r>
            <w:r>
              <w:rPr>
                <w:lang w:val="el-GR"/>
              </w:rPr>
              <w:t>ὶ</w:t>
            </w:r>
            <w:r>
              <w:rPr/>
              <w:t xml:space="preserve"> δο</w:t>
            </w:r>
            <w:r>
              <w:rPr>
                <w:lang w:val="el-GR"/>
              </w:rPr>
              <w:t>ῖ</w:t>
            </w:r>
            <w:r>
              <w:rPr/>
              <w:t xml:space="preserve">εν, </w:t>
            </w:r>
            <w:r>
              <w:rPr>
                <w:lang w:val="el-GR"/>
              </w:rPr>
              <w:t>ὡ</w:t>
            </w:r>
            <w:r>
              <w:rPr/>
              <w:t>ς δικα</w:t>
            </w:r>
            <w:r>
              <w:rPr>
                <w:lang w:val="el-GR"/>
              </w:rPr>
              <w:t>ί</w:t>
            </w:r>
            <w:r>
              <w:rPr/>
              <w:t>ως π</w:t>
            </w:r>
            <w:r>
              <w:rPr>
                <w:lang w:val="el-GR"/>
              </w:rPr>
              <w:t>ό</w:t>
            </w:r>
            <w:r>
              <w:rPr/>
              <w:t>λεως</w:t>
              <w:br/>
              <w:t>πρ</w:t>
            </w:r>
            <w:r>
              <w:rPr>
                <w:lang w:val="el-GR"/>
              </w:rPr>
              <w:t>ό</w:t>
            </w:r>
            <w:r>
              <w:rPr/>
              <w:t xml:space="preserve">μαχος </w:t>
            </w:r>
            <w:r>
              <w:rPr>
                <w:lang w:val="el-GR"/>
              </w:rPr>
              <w:t>ὄ</w:t>
            </w:r>
            <w:r>
              <w:rPr/>
              <w:t>ρνυται· τρ</w:t>
            </w:r>
            <w:r>
              <w:rPr>
                <w:lang w:val="el-GR"/>
              </w:rPr>
              <w:t>έ</w:t>
            </w:r>
            <w:r>
              <w:rPr/>
              <w:t>μω δ</w:t>
            </w:r>
            <w:r>
              <w:rPr>
                <w:lang w:val="el-GR"/>
              </w:rPr>
              <w:t>᾽</w:t>
            </w:r>
            <w:r>
              <w:rPr/>
              <w:t xml:space="preserve"> α</w:t>
            </w:r>
            <w:r>
              <w:rPr>
                <w:lang w:val="el-GR"/>
              </w:rPr>
              <w:t>ἱ</w:t>
            </w:r>
            <w:r>
              <w:rPr/>
              <w:t>ματη-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ΧΟΡΟΣ</w:t>
              <w:br/>
              <w:t>Είθε να δώσουν οί θεοί</w:t>
              <w:br/>
              <w:t>στο δικό μου τον πρόμαχο τη νίκη,</w:t>
              <w:br/>
              <w:t>πού μ' όλα του τα δίκια ξεκινά</w:t>
              <w:br/>
              <w:t>για την πατρίδα του να πολεμήση·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420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>
                <w:lang w:val="el-GR"/>
              </w:rPr>
            </w:pPr>
            <w:r>
              <w:rPr>
                <w:lang w:val="el-GR"/>
              </w:rPr>
              <w:t>φόρους μόρους ὑπὲρ φίλων</w:t>
              <w:br/>
              <w:t>ὀλομένων ἰδέσθαι.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μα τρέμω, μη μου γράφεται να ιδώ</w:t>
              <w:br/>
              <w:t>τον θάνατο δικούς μας να θερίζη.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/>
            </w:pPr>
            <w:r>
              <w:rPr>
                <w:b/>
                <w:bCs/>
                <w:lang w:val="el-GR"/>
              </w:rPr>
              <w:t>Ἄ</w:t>
            </w:r>
            <w:r>
              <w:rPr>
                <w:b/>
                <w:bCs/>
              </w:rPr>
              <w:t>γγελος</w:t>
            </w:r>
            <w:r>
              <w:rPr/>
              <w:br/>
              <w:t>το</w:t>
            </w:r>
            <w:r>
              <w:rPr>
                <w:lang w:val="el-GR"/>
              </w:rPr>
              <w:t>ύ</w:t>
            </w:r>
            <w:r>
              <w:rPr/>
              <w:t>τ</w:t>
            </w:r>
            <w:r>
              <w:rPr>
                <w:lang w:val="el-GR"/>
              </w:rPr>
              <w:t>ῳ</w:t>
            </w:r>
            <w:r>
              <w:rPr/>
              <w:t xml:space="preserve"> μ</w:t>
            </w:r>
            <w:r>
              <w:rPr>
                <w:lang w:val="el-GR"/>
              </w:rPr>
              <w:t>ὲ</w:t>
            </w:r>
            <w:r>
              <w:rPr/>
              <w:t>ν ο</w:t>
            </w:r>
            <w:r>
              <w:rPr>
                <w:lang w:val="el-GR"/>
              </w:rPr>
              <w:t>ὕ</w:t>
            </w:r>
            <w:r>
              <w:rPr/>
              <w:t>τως ε</w:t>
            </w:r>
            <w:r>
              <w:rPr>
                <w:lang w:val="el-GR"/>
              </w:rPr>
              <w:t>ὐ</w:t>
            </w:r>
            <w:r>
              <w:rPr/>
              <w:t>τυχε</w:t>
            </w:r>
            <w:r>
              <w:rPr>
                <w:lang w:val="el-GR"/>
              </w:rPr>
              <w:t>ῖ</w:t>
            </w:r>
            <w:r>
              <w:rPr/>
              <w:t>ν δο</w:t>
            </w:r>
            <w:r>
              <w:rPr>
                <w:lang w:val="el-GR"/>
              </w:rPr>
              <w:t>ῖ</w:t>
            </w:r>
            <w:r>
              <w:rPr/>
              <w:t>εν θεο</w:t>
            </w:r>
            <w:r>
              <w:rPr>
                <w:lang w:val="el-GR"/>
              </w:rPr>
              <w:t>ί</w:t>
            </w:r>
            <w:r>
              <w:rPr/>
              <w:t>·</w:t>
              <w:br/>
              <w:t>Καπανε</w:t>
            </w:r>
            <w:r>
              <w:rPr>
                <w:lang w:val="el-GR"/>
              </w:rPr>
              <w:t>ὺ</w:t>
            </w:r>
            <w:r>
              <w:rPr/>
              <w:t>ς δ</w:t>
            </w:r>
            <w:r>
              <w:rPr>
                <w:lang w:val="el-GR"/>
              </w:rPr>
              <w:t>᾽</w:t>
            </w:r>
            <w:r>
              <w:rPr/>
              <w:t xml:space="preserve"> </w:t>
            </w:r>
            <w:r>
              <w:rPr>
                <w:lang w:val="el-GR"/>
              </w:rPr>
              <w:t>ἐ</w:t>
            </w:r>
            <w:r>
              <w:rPr/>
              <w:t>π</w:t>
            </w:r>
            <w:r>
              <w:rPr>
                <w:lang w:val="el-GR"/>
              </w:rPr>
              <w:t>᾽</w:t>
            </w:r>
            <w:r>
              <w:rPr/>
              <w:t xml:space="preserve"> </w:t>
            </w:r>
            <w:r>
              <w:rPr>
                <w:lang w:val="el-GR"/>
              </w:rPr>
              <w:t>Ἠ</w:t>
            </w:r>
            <w:r>
              <w:rPr/>
              <w:t>λ</w:t>
            </w:r>
            <w:r>
              <w:rPr>
                <w:lang w:val="el-GR"/>
              </w:rPr>
              <w:t>έ</w:t>
            </w:r>
            <w:r>
              <w:rPr/>
              <w:t>κτραισιν ε</w:t>
            </w:r>
            <w:r>
              <w:rPr>
                <w:lang w:val="el-GR"/>
              </w:rPr>
              <w:t>ἴ</w:t>
            </w:r>
            <w:r>
              <w:rPr/>
              <w:t>ληχεν π</w:t>
            </w:r>
            <w:r>
              <w:rPr>
                <w:lang w:val="el-GR"/>
              </w:rPr>
              <w:t>ύ</w:t>
            </w:r>
            <w:r>
              <w:rPr/>
              <w:t>λαις,</w:t>
              <w:br/>
              <w:t>γ</w:t>
            </w:r>
            <w:r>
              <w:rPr>
                <w:lang w:val="el-GR"/>
              </w:rPr>
              <w:t>ί</w:t>
            </w:r>
            <w:r>
              <w:rPr/>
              <w:t xml:space="preserve">γας </w:t>
            </w:r>
            <w:r>
              <w:rPr>
                <w:lang w:val="el-GR"/>
              </w:rPr>
              <w:t>ὅ</w:t>
            </w:r>
            <w:r>
              <w:rPr/>
              <w:t>δ</w:t>
            </w:r>
            <w:r>
              <w:rPr>
                <w:lang w:val="el-GR"/>
              </w:rPr>
              <w:t>᾽</w:t>
            </w:r>
            <w:r>
              <w:rPr/>
              <w:t xml:space="preserve"> </w:t>
            </w:r>
            <w:r>
              <w:rPr>
                <w:lang w:val="el-GR"/>
              </w:rPr>
              <w:t>ἄ</w:t>
            </w:r>
            <w:r>
              <w:rPr/>
              <w:t>λλος το</w:t>
            </w:r>
            <w:r>
              <w:rPr>
                <w:lang w:val="el-GR"/>
              </w:rPr>
              <w:t>ῦ</w:t>
            </w:r>
            <w:r>
              <w:rPr/>
              <w:t xml:space="preserve"> π</w:t>
            </w:r>
            <w:r>
              <w:rPr>
                <w:lang w:val="el-GR"/>
              </w:rPr>
              <w:t>ά</w:t>
            </w:r>
            <w:r>
              <w:rPr/>
              <w:t>ρος λελεγμ</w:t>
            </w:r>
            <w:r>
              <w:rPr>
                <w:lang w:val="el-GR"/>
              </w:rPr>
              <w:t>έ</w:t>
            </w:r>
            <w:r>
              <w:rPr/>
              <w:t>νου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ΑΓΓΕΛΙΑΦΟΡΟΣ</w:t>
              <w:br/>
              <w:t>Είθε λοιπόν σ' αυτόν τη νίκη ό θεός να δώση.</w:t>
              <w:br/>
              <w:t>Έπειτα, ό Καπανέας στην πύλη Ηλέχτρα πήρε</w:t>
              <w:br/>
              <w:t>θέση απ' τον κλήρο, αντίθεος πάλι αυτός άλλος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425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>
                <w:lang w:val="el-GR"/>
              </w:rPr>
            </w:pPr>
            <w:r>
              <w:rPr>
                <w:lang w:val="el-GR"/>
              </w:rPr>
              <w:t>μείζων, ὁ κόμπος δ᾽ οὐ κατ᾽ ἄνθρωπον φρονεῖ,</w:t>
              <w:br/>
              <w:t>πύργοις δ᾽ ἀπειλεῖ δείν᾽, ἃ μὴ κραίνοι τύχη·</w:t>
              <w:br/>
              <w:t>θεοῦ τε γὰρ θέλοντος ἐκπέρσειν πόλιν</w:t>
              <w:br/>
              <w:t>καὶ μὴ θέλοντός φησιν, οὐδὲ τὴν Διὸς</w:t>
              <w:br/>
              <w:t>ἔριν πέδοι σκήψασαν ἐμποδὼν σχεθεῖν.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κι από τον πρί χειρότερος, πού ή έπαρση του</w:t>
              <w:br/>
              <w:t>δεν έχει μέτρο ανθρώπινο· τέτοιες φοβέρες</w:t>
              <w:br/>
              <w:t>ρίχτει στους πύργους μας, πού ή τύχη ας μη αληθέψη:</w:t>
              <w:br/>
              <w:t>Θέλει δε θέλει, λέει, ό θεός, θα την κουρσέψη</w:t>
              <w:br/>
              <w:t>την πόλη μας αυτός κι ούτ' αν στα πόδια μπρος του</w:t>
              <w:br/>
              <w:t>σκάση του Δία η συνερισιά, θα τον κρατήση·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430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>
                <w:lang w:val="el-GR"/>
              </w:rPr>
            </w:pPr>
            <w:r>
              <w:rPr>
                <w:lang w:val="el-GR"/>
              </w:rPr>
              <w:t>τὰς δ᾽ ἀστραπάς τε καὶ κεραυνίους βολὰς</w:t>
              <w:br/>
              <w:t>μεσημβρινοῖσι θάλπεσιν προσῄκασεν·</w:t>
              <w:br/>
              <w:t>ἔχει δὲ σῆμα γυμνὸν ἄνδρα πυρφόρον,</w:t>
              <w:br/>
              <w:t>φλέγει δὲ λαμπὰς διὰ χερῶν ὡπλισμένη·</w:t>
              <w:br/>
              <w:t>χρυσοῖς δὲ φωνεῖ γράμμασιν "πρήσω πόλιν."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γι' αυτόνα, λέει, κι οί αστραπές κ' οί κεραυνοί του</w:t>
              <w:br/>
              <w:t>με του ήλιου του μεσημερνού την κάψα μοιάζουν.</w:t>
              <w:br/>
              <w:t>Κ' έχει σημάδι άντρα γυμνό πού κρατεί φλόγα</w:t>
              <w:br/>
              <w:t>καί λάμπ' η δάδα αρματωμένη στη δεξιά του</w:t>
              <w:br/>
              <w:t>καί με χρυσά ψηφιά, "Θα κάψω, λέει, την πόλη."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435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>
                <w:lang w:val="el-GR"/>
              </w:rPr>
            </w:pPr>
            <w:r>
              <w:rPr>
                <w:lang w:val="el-GR"/>
              </w:rPr>
              <w:t>τοιῷδε φωτὶ πέμπε—τίς ξυστήσεται,</w:t>
              <w:br/>
              <w:t>τίς ἄνδρα κομπάζοντα μὴ τρέσας μενεῖ;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Πάνω σε τέτοιον άντρα στείλε... ποιό να στείλης;</w:t>
              <w:br/>
              <w:t>ποιός νάβγη εμπρός του αδείλιαστος στίς καυχησές του;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/>
            </w:pPr>
            <w:r>
              <w:rPr>
                <w:b/>
                <w:bCs/>
                <w:lang w:val="el-GR"/>
              </w:rPr>
              <w:t>Ἐτεοκλ</w:t>
            </w:r>
            <w:r>
              <w:rPr>
                <w:lang w:val="el-GR"/>
              </w:rPr>
              <w:t>ή</w:t>
            </w:r>
            <w:r>
              <w:rPr/>
              <w:t>ς</w:t>
              <w:br/>
              <w:t>κα</w:t>
            </w:r>
            <w:r>
              <w:rPr>
                <w:lang w:val="el-GR"/>
              </w:rPr>
              <w:t>ὶ</w:t>
            </w:r>
            <w:r>
              <w:rPr/>
              <w:t xml:space="preserve"> τ</w:t>
            </w:r>
            <w:r>
              <w:rPr>
                <w:lang w:val="el-GR"/>
              </w:rPr>
              <w:t>ῷ</w:t>
            </w:r>
            <w:r>
              <w:rPr/>
              <w:t>δε κ</w:t>
            </w:r>
            <w:r>
              <w:rPr>
                <w:lang w:val="el-GR"/>
              </w:rPr>
              <w:t>έ</w:t>
            </w:r>
            <w:r>
              <w:rPr/>
              <w:t>ρδει κ</w:t>
            </w:r>
            <w:r>
              <w:rPr>
                <w:lang w:val="el-GR"/>
              </w:rPr>
              <w:t>έ</w:t>
            </w:r>
            <w:r>
              <w:rPr/>
              <w:t xml:space="preserve">ρδος </w:t>
            </w:r>
            <w:r>
              <w:rPr>
                <w:lang w:val="el-GR"/>
              </w:rPr>
              <w:t>ἄ</w:t>
            </w:r>
            <w:r>
              <w:rPr/>
              <w:t>λλο τ</w:t>
            </w:r>
            <w:r>
              <w:rPr>
                <w:lang w:val="el-GR"/>
              </w:rPr>
              <w:t>ί</w:t>
            </w:r>
            <w:r>
              <w:rPr/>
              <w:t>κτεται.</w:t>
              <w:br/>
              <w:t>τ</w:t>
            </w:r>
            <w:r>
              <w:rPr>
                <w:lang w:val="el-GR"/>
              </w:rPr>
              <w:t>ῶ</w:t>
            </w:r>
            <w:r>
              <w:rPr/>
              <w:t>ν τοι ματα</w:t>
            </w:r>
            <w:r>
              <w:rPr>
                <w:lang w:val="el-GR"/>
              </w:rPr>
              <w:t>ί</w:t>
            </w:r>
            <w:r>
              <w:rPr/>
              <w:t xml:space="preserve">ων </w:t>
            </w:r>
            <w:r>
              <w:rPr>
                <w:lang w:val="el-GR"/>
              </w:rPr>
              <w:t>ἀ</w:t>
            </w:r>
            <w:r>
              <w:rPr/>
              <w:t>νδρ</w:t>
            </w:r>
            <w:r>
              <w:rPr>
                <w:lang w:val="el-GR"/>
              </w:rPr>
              <w:t>ά</w:t>
            </w:r>
            <w:r>
              <w:rPr/>
              <w:t>σιν φρονημ</w:t>
            </w:r>
            <w:r>
              <w:rPr>
                <w:lang w:val="el-GR"/>
              </w:rPr>
              <w:t>ά</w:t>
            </w:r>
            <w:r>
              <w:rPr/>
              <w:t>των</w:t>
              <w:br/>
            </w:r>
            <w:r>
              <w:rPr>
                <w:lang w:val="el-GR"/>
              </w:rPr>
              <w:t>ἡ</w:t>
            </w:r>
            <w:r>
              <w:rPr/>
              <w:t xml:space="preserve"> γλ</w:t>
            </w:r>
            <w:r>
              <w:rPr>
                <w:lang w:val="el-GR"/>
              </w:rPr>
              <w:t>ῶ</w:t>
            </w:r>
            <w:r>
              <w:rPr/>
              <w:t>σσ</w:t>
            </w:r>
            <w:r>
              <w:rPr>
                <w:lang w:val="el-GR"/>
              </w:rPr>
              <w:t>᾽</w:t>
            </w:r>
            <w:r>
              <w:rPr/>
              <w:t xml:space="preserve"> </w:t>
            </w:r>
            <w:r>
              <w:rPr>
                <w:lang w:val="el-GR"/>
              </w:rPr>
              <w:t>ἀ</w:t>
            </w:r>
            <w:r>
              <w:rPr/>
              <w:t>ληθ</w:t>
            </w:r>
            <w:r>
              <w:rPr>
                <w:lang w:val="el-GR"/>
              </w:rPr>
              <w:t>ὴ</w:t>
            </w:r>
            <w:r>
              <w:rPr/>
              <w:t>ς γ</w:t>
            </w:r>
            <w:r>
              <w:rPr>
                <w:lang w:val="el-GR"/>
              </w:rPr>
              <w:t>ί</w:t>
            </w:r>
            <w:r>
              <w:rPr/>
              <w:t>γνεται κατ</w:t>
            </w:r>
            <w:r>
              <w:rPr>
                <w:lang w:val="el-GR"/>
              </w:rPr>
              <w:t>ή</w:t>
            </w:r>
            <w:r>
              <w:rPr/>
              <w:t>γορος·</w:t>
              <w:br/>
              <w:t>Καπανε</w:t>
            </w:r>
            <w:r>
              <w:rPr>
                <w:lang w:val="el-GR"/>
              </w:rPr>
              <w:t>ὺ</w:t>
            </w:r>
            <w:r>
              <w:rPr/>
              <w:t>ς δ</w:t>
            </w:r>
            <w:r>
              <w:rPr>
                <w:lang w:val="el-GR"/>
              </w:rPr>
              <w:t>᾽</w:t>
            </w:r>
            <w:r>
              <w:rPr/>
              <w:t xml:space="preserve"> </w:t>
            </w:r>
            <w:r>
              <w:rPr>
                <w:lang w:val="el-GR"/>
              </w:rPr>
              <w:t>ἀ</w:t>
            </w:r>
            <w:r>
              <w:rPr/>
              <w:t>πειλε</w:t>
            </w:r>
            <w:r>
              <w:rPr>
                <w:lang w:val="el-GR"/>
              </w:rPr>
              <w:t>ῖ</w:t>
            </w:r>
            <w:r>
              <w:rPr/>
              <w:t>, δρ</w:t>
            </w:r>
            <w:r>
              <w:rPr>
                <w:lang w:val="el-GR"/>
              </w:rPr>
              <w:t>ᾶ</w:t>
            </w:r>
            <w:r>
              <w:rPr/>
              <w:t>ν παρεσκευασμ</w:t>
            </w:r>
            <w:r>
              <w:rPr>
                <w:lang w:val="el-GR"/>
              </w:rPr>
              <w:t>έ</w:t>
            </w:r>
            <w:r>
              <w:rPr/>
              <w:t>νος,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ΕΤΕΟΚΛΗΣ</w:t>
              <w:br/>
              <w:t>Κέρδος για μας κι αυτό πάνω στο κέρδος τάλλο·</w:t>
              <w:br/>
              <w:t>γι' ανθρώπους, πόχει πάθει ό νους καί παραδέρνουν,</w:t>
              <w:br/>
              <w:t>αληθινός κατήγορος γίνεται ή γλώσσα.</w:t>
              <w:br/>
              <w:t>Κι ό Καπανέας είν' έτοιμος άπ' τίς φοβέρες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440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>
                <w:lang w:val="el-GR"/>
              </w:rPr>
            </w:pPr>
            <w:r>
              <w:rPr>
                <w:lang w:val="el-GR"/>
              </w:rPr>
              <w:t>θεοὺς ἀτίζων, κἀπογυμνάζων στόμα</w:t>
              <w:br/>
              <w:t>χαρᾷ ματαίᾳ θνητὸς ὢν εἰς οὐρανὸν</w:t>
              <w:br/>
              <w:t>πέμπει γεγωνὰ Ζηνὶ κυμαίνοντ᾽ ἔπη·</w:t>
              <w:br/>
              <w:t>πέποιθα δ᾽ αὐτῷ ξὺν δίκῃ τὸν πυρφόρον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στα έργα να 'ρθή καί τους θεούς καταφρονόντας</w:t>
              <w:br/>
              <w:t>το στόμα του σε μπόσικια χαρά γυμνάζει,</w:t>
              <w:br/>
              <w:t>κ' ενώ είν' αυτός θνητός, βροντοφωνάει του Δία</w:t>
              <w:br/>
              <w:t>ψηλά στον ουρανό φουρτουνιασμένα λόγια.</w:t>
              <w:br/>
              <w:t>Μα έγνοια του, ελπίζω, πώς καθώς του αξίζει θάρθη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445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>
                <w:lang w:val="el-GR"/>
              </w:rPr>
            </w:pPr>
            <w:r>
              <w:rPr>
                <w:lang w:val="el-GR"/>
              </w:rPr>
              <w:t>ἥξειν κεραυνόν, οὐδὲν ἐξῃκασμένον</w:t>
              <w:br/>
              <w:t>μεσημβρινοῖσι θάλπεσιν τοῖς ἡλίου.</w:t>
              <w:br/>
              <w:t>ἀνὴρ δ᾽ ἐπ᾽ αὐτῷ, κεἰ στόμαργός ἐστ᾽ ἄγαν,</w:t>
              <w:br/>
              <w:t>αἴθων τέτακται λῆμα, Πολυφόντου βία,</w:t>
              <w:br/>
              <w:t>φερέγγυον φρούρημα, προστατηρίας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απάνου του του κεραυνού η φωτιά, πού διόλου</w:t>
              <w:br/>
              <w:t>με ήλιου μεσημερνού τη κάψα δε θα μοιάζη.</w:t>
              <w:br/>
              <w:t>Όσο από μας, στο πείσμα της αχρείας του γλώσσας,</w:t>
              <w:br/>
              <w:t>έχει κι όλα ταχθή παλληκάρι αντικρύ του,</w:t>
              <w:br/>
              <w:t>πού το λέει η καρδιά του, ό αντρείας ό Πολυφόντης</w:t>
              <w:br/>
              <w:t>φύλακας άξιος μπιστεμού, γιατί τον σκέπει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450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>
                <w:lang w:val="el-GR"/>
              </w:rPr>
            </w:pPr>
            <w:r>
              <w:rPr>
                <w:lang w:val="el-GR"/>
              </w:rPr>
              <w:t>Ἀρτέμιδος εὐνοίαισι σύν τ᾽ ἄλλοις θεοῖς.</w:t>
              <w:br/>
              <w:t>λέγ᾽ ἄλλον ἄλλαις ἐν πύλαις εἰληχότα.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προστάτισσά του η Αρτέμιδα κ' οί θεοί οί άλλοι.</w:t>
              <w:br/>
              <w:t>λέγε άλλον τώρα σ' άλλη πύλη κληρωμένο.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/>
            </w:pPr>
            <w:r>
              <w:rPr>
                <w:b/>
                <w:bCs/>
              </w:rPr>
              <w:t>Χορ</w:t>
            </w:r>
            <w:r>
              <w:rPr>
                <w:b/>
                <w:bCs/>
                <w:lang w:val="el-GR"/>
              </w:rPr>
              <w:t>ό</w:t>
            </w:r>
            <w:r>
              <w:rPr>
                <w:b/>
                <w:bCs/>
              </w:rPr>
              <w:t>ς</w:t>
            </w:r>
            <w:r>
              <w:rPr/>
              <w:br/>
            </w:r>
            <w:r>
              <w:rPr>
                <w:lang w:val="el-GR"/>
              </w:rPr>
              <w:t>ὄ</w:t>
            </w:r>
            <w:r>
              <w:rPr/>
              <w:t>λοιθ</w:t>
            </w:r>
            <w:r>
              <w:rPr>
                <w:lang w:val="el-GR"/>
              </w:rPr>
              <w:t>᾽</w:t>
            </w:r>
            <w:r>
              <w:rPr/>
              <w:t xml:space="preserve"> </w:t>
            </w:r>
            <w:r>
              <w:rPr>
                <w:lang w:val="el-GR"/>
              </w:rPr>
              <w:t>ὃ</w:t>
            </w:r>
            <w:r>
              <w:rPr/>
              <w:t>ς π</w:t>
            </w:r>
            <w:r>
              <w:rPr>
                <w:lang w:val="el-GR"/>
              </w:rPr>
              <w:t>ό</w:t>
            </w:r>
            <w:r>
              <w:rPr/>
              <w:t>λει μεγ</w:t>
            </w:r>
            <w:r>
              <w:rPr>
                <w:lang w:val="el-GR"/>
              </w:rPr>
              <w:t>ά</w:t>
            </w:r>
            <w:r>
              <w:rPr/>
              <w:t>λ</w:t>
            </w:r>
            <w:r>
              <w:rPr>
                <w:lang w:val="el-GR"/>
              </w:rPr>
              <w:t>᾽</w:t>
            </w:r>
            <w:r>
              <w:rPr/>
              <w:t xml:space="preserve"> </w:t>
            </w:r>
            <w:r>
              <w:rPr>
                <w:lang w:val="el-GR"/>
              </w:rPr>
              <w:t>ἐ</w:t>
            </w:r>
            <w:r>
              <w:rPr/>
              <w:t>πε</w:t>
            </w:r>
            <w:r>
              <w:rPr>
                <w:lang w:val="el-GR"/>
              </w:rPr>
              <w:t>ύ</w:t>
            </w:r>
            <w:r>
              <w:rPr/>
              <w:t>χεται,</w:t>
              <w:br/>
              <w:t>κεραυνο</w:t>
            </w:r>
            <w:r>
              <w:rPr>
                <w:lang w:val="el-GR"/>
              </w:rPr>
              <w:t>ῦ</w:t>
            </w:r>
            <w:r>
              <w:rPr/>
              <w:t xml:space="preserve"> δ</w:t>
            </w:r>
            <w:r>
              <w:rPr>
                <w:lang w:val="el-GR"/>
              </w:rPr>
              <w:t>έ</w:t>
            </w:r>
            <w:r>
              <w:rPr/>
              <w:t xml:space="preserve"> νιν β</w:t>
            </w:r>
            <w:r>
              <w:rPr>
                <w:lang w:val="el-GR"/>
              </w:rPr>
              <w:t>έ</w:t>
            </w:r>
            <w:r>
              <w:rPr/>
              <w:t xml:space="preserve">λος </w:t>
            </w:r>
            <w:r>
              <w:rPr>
                <w:lang w:val="el-GR"/>
              </w:rPr>
              <w:t>ἐ</w:t>
            </w:r>
            <w:r>
              <w:rPr/>
              <w:t>πισχ</w:t>
            </w:r>
            <w:r>
              <w:rPr>
                <w:lang w:val="el-GR"/>
              </w:rPr>
              <w:t>έ</w:t>
            </w:r>
            <w:r>
              <w:rPr/>
              <w:t>θοι,</w:t>
              <w:br/>
              <w:t>πρ</w:t>
            </w:r>
            <w:r>
              <w:rPr>
                <w:lang w:val="el-GR"/>
              </w:rPr>
              <w:t>ὶ</w:t>
            </w:r>
            <w:r>
              <w:rPr/>
              <w:t xml:space="preserve">ν </w:t>
            </w:r>
            <w:r>
              <w:rPr>
                <w:lang w:val="el-GR"/>
              </w:rPr>
              <w:t>ἐ</w:t>
            </w:r>
            <w:r>
              <w:rPr/>
              <w:t>μ</w:t>
            </w:r>
            <w:r>
              <w:rPr>
                <w:lang w:val="el-GR"/>
              </w:rPr>
              <w:t>ὸ</w:t>
            </w:r>
            <w:r>
              <w:rPr/>
              <w:t xml:space="preserve">ν </w:t>
            </w:r>
            <w:r>
              <w:rPr>
                <w:lang w:val="el-GR"/>
              </w:rPr>
              <w:t>ἐ</w:t>
            </w:r>
            <w:r>
              <w:rPr/>
              <w:t>σθορε</w:t>
            </w:r>
            <w:r>
              <w:rPr>
                <w:lang w:val="el-GR"/>
              </w:rPr>
              <w:t>ῖ</w:t>
            </w:r>
            <w:r>
              <w:rPr/>
              <w:t>ν δ</w:t>
            </w:r>
            <w:r>
              <w:rPr>
                <w:lang w:val="el-GR"/>
              </w:rPr>
              <w:t>ό</w:t>
            </w:r>
            <w:r>
              <w:rPr/>
              <w:t>μον, πωλικ</w:t>
            </w:r>
            <w:r>
              <w:rPr>
                <w:lang w:val="el-GR"/>
              </w:rPr>
              <w:t>ῶ</w:t>
            </w:r>
            <w:r>
              <w:rPr/>
              <w:t>ν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ΧΟΡΟΣ</w:t>
              <w:br/>
              <w:t>   Κακιά ώρα να τον βρή πού για την πόλη</w:t>
              <w:br/>
              <w:t>   τέτοιες ξερνάει κατάρες καί το βόλι</w:t>
              <w:br/>
              <w:t>   του κεραυνού ας τον σταματήση,</w:t>
              <w:br/>
              <w:t>   πρίν μέσ' στα σπίτια μου χυμίση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455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>
                <w:lang w:val="el-GR"/>
              </w:rPr>
            </w:pPr>
            <w:r>
              <w:rPr>
                <w:lang w:val="el-GR"/>
              </w:rPr>
              <w:t>θ᾽ ἑδωλίων ὑπερκόπῳ</w:t>
              <w:br/>
              <w:t>δορί ποτ᾽ ἐκλαπάξαι.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   </w:t>
            </w:r>
            <w:r>
              <w:rPr/>
              <w:t>κι άπ' την παρθενικιά μου τη φωλιά</w:t>
              <w:br/>
              <w:t>   με κοντάρι περήφανο με ξεπορτίση.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/>
            </w:pPr>
            <w:r>
              <w:rPr>
                <w:b/>
                <w:bCs/>
                <w:lang w:val="el-GR"/>
              </w:rPr>
              <w:t>Ἄγγελος</w:t>
            </w:r>
            <w:r>
              <w:rPr/>
              <w:br/>
              <w:t>κα</w:t>
            </w:r>
            <w:r>
              <w:rPr>
                <w:lang w:val="el-GR"/>
              </w:rPr>
              <w:t>ὶ</w:t>
            </w:r>
            <w:r>
              <w:rPr/>
              <w:t xml:space="preserve"> μ</w:t>
            </w:r>
            <w:r>
              <w:rPr>
                <w:lang w:val="el-GR"/>
              </w:rPr>
              <w:t>ὴ</w:t>
            </w:r>
            <w:r>
              <w:rPr/>
              <w:t>ν τ</w:t>
            </w:r>
            <w:r>
              <w:rPr>
                <w:lang w:val="el-GR"/>
              </w:rPr>
              <w:t>ὸ</w:t>
            </w:r>
            <w:r>
              <w:rPr/>
              <w:t xml:space="preserve">ν </w:t>
            </w:r>
            <w:r>
              <w:rPr>
                <w:lang w:val="el-GR"/>
              </w:rPr>
              <w:t>ἐ</w:t>
            </w:r>
            <w:r>
              <w:rPr/>
              <w:t>ντε</w:t>
            </w:r>
            <w:r>
              <w:rPr>
                <w:lang w:val="el-GR"/>
              </w:rPr>
              <w:t>ῦ</w:t>
            </w:r>
            <w:r>
              <w:rPr/>
              <w:t>θεν λαχ</w:t>
            </w:r>
            <w:r>
              <w:rPr>
                <w:lang w:val="el-GR"/>
              </w:rPr>
              <w:t>ό</w:t>
            </w:r>
            <w:r>
              <w:rPr/>
              <w:t>ντα πρ</w:t>
            </w:r>
            <w:r>
              <w:rPr>
                <w:lang w:val="el-GR"/>
              </w:rPr>
              <w:t>ὸ</w:t>
            </w:r>
            <w:r>
              <w:rPr/>
              <w:t>ς π</w:t>
            </w:r>
            <w:r>
              <w:rPr>
                <w:lang w:val="el-GR"/>
              </w:rPr>
              <w:t>ύ</w:t>
            </w:r>
            <w:r>
              <w:rPr/>
              <w:t>λαις</w:t>
              <w:br/>
              <w:t>λ</w:t>
            </w:r>
            <w:r>
              <w:rPr>
                <w:lang w:val="el-GR"/>
              </w:rPr>
              <w:t>έ</w:t>
            </w:r>
            <w:r>
              <w:rPr/>
              <w:t>ξω· τρ</w:t>
            </w:r>
            <w:r>
              <w:rPr>
                <w:lang w:val="el-GR"/>
              </w:rPr>
              <w:t>ί</w:t>
            </w:r>
            <w:r>
              <w:rPr/>
              <w:t>τ</w:t>
            </w:r>
            <w:r>
              <w:rPr>
                <w:lang w:val="el-GR"/>
              </w:rPr>
              <w:t>ῳ</w:t>
            </w:r>
            <w:r>
              <w:rPr/>
              <w:t xml:space="preserve"> γ</w:t>
            </w:r>
            <w:r>
              <w:rPr>
                <w:lang w:val="el-GR"/>
              </w:rPr>
              <w:t>ὰ</w:t>
            </w:r>
            <w:r>
              <w:rPr/>
              <w:t xml:space="preserve">ρ </w:t>
            </w:r>
            <w:r>
              <w:rPr>
                <w:lang w:val="el-GR"/>
              </w:rPr>
              <w:t>Ἐ</w:t>
            </w:r>
            <w:r>
              <w:rPr/>
              <w:t>τε</w:t>
            </w:r>
            <w:r>
              <w:rPr>
                <w:lang w:val="el-GR"/>
              </w:rPr>
              <w:t>ό</w:t>
            </w:r>
            <w:r>
              <w:rPr/>
              <w:t>κλ</w:t>
            </w:r>
            <w:r>
              <w:rPr>
                <w:lang w:val="el-GR"/>
              </w:rPr>
              <w:t>ῳ</w:t>
            </w:r>
            <w:r>
              <w:rPr/>
              <w:t xml:space="preserve"> τρ</w:t>
            </w:r>
            <w:r>
              <w:rPr>
                <w:lang w:val="el-GR"/>
              </w:rPr>
              <w:t>ί</w:t>
            </w:r>
            <w:r>
              <w:rPr/>
              <w:t>τος π</w:t>
            </w:r>
            <w:r>
              <w:rPr>
                <w:lang w:val="el-GR"/>
              </w:rPr>
              <w:t>ά</w:t>
            </w:r>
            <w:r>
              <w:rPr/>
              <w:t>λος</w:t>
              <w:br/>
            </w:r>
            <w:r>
              <w:rPr>
                <w:lang w:val="el-GR"/>
              </w:rPr>
              <w:t>ἐ</w:t>
            </w:r>
            <w:r>
              <w:rPr/>
              <w:t xml:space="preserve">ξ </w:t>
            </w:r>
            <w:r>
              <w:rPr>
                <w:lang w:val="el-GR"/>
              </w:rPr>
              <w:t>ὑ</w:t>
            </w:r>
            <w:r>
              <w:rPr/>
              <w:t>πτ</w:t>
            </w:r>
            <w:r>
              <w:rPr>
                <w:lang w:val="el-GR"/>
              </w:rPr>
              <w:t>ί</w:t>
            </w:r>
            <w:r>
              <w:rPr/>
              <w:t xml:space="preserve">ου </w:t>
            </w:r>
            <w:r>
              <w:rPr>
                <w:lang w:val="el-GR"/>
              </w:rPr>
              <w:t>᾽</w:t>
            </w:r>
            <w:r>
              <w:rPr/>
              <w:t>π</w:t>
            </w:r>
            <w:r>
              <w:rPr>
                <w:lang w:val="el-GR"/>
              </w:rPr>
              <w:t>ή</w:t>
            </w:r>
            <w:r>
              <w:rPr/>
              <w:t>δησεν ε</w:t>
            </w:r>
            <w:r>
              <w:rPr>
                <w:lang w:val="el-GR"/>
              </w:rPr>
              <w:t>ὐ</w:t>
            </w:r>
            <w:r>
              <w:rPr/>
              <w:t>χ</w:t>
            </w:r>
            <w:r>
              <w:rPr>
                <w:lang w:val="el-GR"/>
              </w:rPr>
              <w:t>ά</w:t>
            </w:r>
            <w:r>
              <w:rPr/>
              <w:t>λκου κρ</w:t>
            </w:r>
            <w:r>
              <w:rPr>
                <w:lang w:val="el-GR"/>
              </w:rPr>
              <w:t>ά</w:t>
            </w:r>
            <w:r>
              <w:rPr/>
              <w:t>νους,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ΑΓΓΕΛΙΑΦΟΡΟΣ</w:t>
              <w:br/>
              <w:t>Ποιος έπειτα κληρώθηκε καί για ποια πύλη</w:t>
              <w:br/>
              <w:t>τώρα θα πω· λοιπόν του Ετεόκλου τρίτου ό κλήρος</w:t>
              <w:br/>
              <w:t>πήδηξε από τ' ανάσκελο χάλκινο κράνος,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460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>
                <w:lang w:val="el-GR"/>
              </w:rPr>
            </w:pPr>
            <w:r>
              <w:rPr>
                <w:lang w:val="el-GR"/>
              </w:rPr>
              <w:t>πύλαισι Νηίστῃσι προσβαλεῖν λόχον.</w:t>
              <w:br/>
              <w:t>ἵππους δ᾽ ἐν ἀμπυκτῆρσιν ἐμβριμωμένας</w:t>
              <w:br/>
              <w:t>δινεῖ, θελούσας πρὸς πύλαις πεπτωκέναι.</w:t>
              <w:br/>
              <w:t>φιμοὶ δὲ συρίζουσι βάρβαρον τρόπον,</w:t>
              <w:br/>
              <w:t>μυκτηροκόμποις πνεύμασιν πληρούμενοι.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για να ρίξη το λόχο του στίς Νηστές πύλες.</w:t>
              <w:br/>
              <w:t>Καί γύρο φέρνει τ' άτια του, πού φρουμανίζουν</w:t>
              <w:br/>
              <w:t>στα γκέμια θέλοντας να είχαν ριχτεί στίς πόρτες</w:t>
              <w:br/>
              <w:t>κι άγρια σφυρίζουν οί χημοί, πού απ' τα ρουθούνια</w:t>
              <w:br/>
              <w:t>τα φουσκωμένα φυσομάνισμα γιομίζουν.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465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>
                <w:lang w:val="el-GR"/>
              </w:rPr>
            </w:pPr>
            <w:r>
              <w:rPr>
                <w:lang w:val="el-GR"/>
              </w:rPr>
              <w:t>ἐσχημάτισται δ᾽ ἀσπὶς οὐ σμικρὸν τρόπον·</w:t>
              <w:br/>
              <w:t>ἀνὴρ [δ᾽·] ὁπλίτης κλίμακος προσαμβάσεις</w:t>
              <w:br/>
              <w:t>στείχει πρὸς ἐχθρῶν πύργον, ἐκπέρσαι θέλων.</w:t>
              <w:br/>
              <w:t>βοᾷ δὲ χοὖτος γραμμάτων ἐν ξυλλαβαῖς,</w:t>
              <w:br/>
              <w:t>ὡς οὐδ᾽ ἂν Ἄρης σφ᾽ ἐκβάλοι πυργωμάτων.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Κ' η ασπίδα του έχει διόλου ταπεινό σημάδι,</w:t>
              <w:br/>
              <w:t>έναν οπλίτη πού ανεβαίνει σκάλα επάνω</w:t>
              <w:br/>
              <w:t>σε πύργο εχθρών μ' απόφαση για να τον πάρη·</w:t>
              <w:br/>
              <w:t>καί με ψηφιά κι αυτός φωνάζει συθεμένα</w:t>
              <w:br/>
              <w:t>πώς ούτε κι ό Άρης θα τον βγάλη από τους πύργους.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470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>
                <w:lang w:val="el-GR"/>
              </w:rPr>
            </w:pPr>
            <w:r>
              <w:rPr>
                <w:lang w:val="el-GR"/>
              </w:rPr>
              <w:t>καὶ τῷδε φωτὶ πέμπε τὸν φερέγγυον</w:t>
              <w:br/>
              <w:t>πόλεως ἀπείργειν τῆσδε δούλιον ζυγόν.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Λοιπόν αντίκρυ καί σ' αυτόν στείλε τον άξιον</w:t>
              <w:br/>
              <w:t>από ζυγό σκλαβιάς την πόλη μας να σώζη.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/>
            </w:pPr>
            <w:r>
              <w:rPr>
                <w:b/>
                <w:bCs/>
                <w:lang w:val="el-GR"/>
              </w:rPr>
              <w:t>Ἐτεοκλ</w:t>
            </w:r>
            <w:r>
              <w:rPr>
                <w:lang w:val="el-GR"/>
              </w:rPr>
              <w:t>ή</w:t>
            </w:r>
            <w:r>
              <w:rPr/>
              <w:t>ς</w:t>
              <w:br/>
              <w:t>π</w:t>
            </w:r>
            <w:r>
              <w:rPr>
                <w:lang w:val="el-GR"/>
              </w:rPr>
              <w:t>έ</w:t>
            </w:r>
            <w:r>
              <w:rPr/>
              <w:t>μποιμ</w:t>
            </w:r>
            <w:r>
              <w:rPr>
                <w:lang w:val="el-GR"/>
              </w:rPr>
              <w:t>᾽</w:t>
            </w:r>
            <w:r>
              <w:rPr/>
              <w:t xml:space="preserve"> </w:t>
            </w:r>
            <w:r>
              <w:rPr>
                <w:lang w:val="el-GR"/>
              </w:rPr>
              <w:t>ἂ</w:t>
            </w:r>
            <w:r>
              <w:rPr/>
              <w:t xml:space="preserve">ν </w:t>
            </w:r>
            <w:r>
              <w:rPr>
                <w:lang w:val="el-GR"/>
              </w:rPr>
              <w:t>ἤ</w:t>
            </w:r>
            <w:r>
              <w:rPr/>
              <w:t>δη τ</w:t>
            </w:r>
            <w:r>
              <w:rPr>
                <w:lang w:val="el-GR"/>
              </w:rPr>
              <w:t>ό</w:t>
            </w:r>
            <w:r>
              <w:rPr/>
              <w:t>νδε, σ</w:t>
            </w:r>
            <w:r>
              <w:rPr>
                <w:lang w:val="el-GR"/>
              </w:rPr>
              <w:t>ὺ</w:t>
            </w:r>
            <w:r>
              <w:rPr/>
              <w:t>ν τ</w:t>
            </w:r>
            <w:r>
              <w:rPr>
                <w:lang w:val="el-GR"/>
              </w:rPr>
              <w:t>ύ</w:t>
            </w:r>
            <w:r>
              <w:rPr/>
              <w:t>χ</w:t>
            </w:r>
            <w:r>
              <w:rPr>
                <w:lang w:val="el-GR"/>
              </w:rPr>
              <w:t>ῃ</w:t>
            </w:r>
            <w:r>
              <w:rPr/>
              <w:t xml:space="preserve"> δ</w:t>
            </w:r>
            <w:r>
              <w:rPr>
                <w:lang w:val="el-GR"/>
              </w:rPr>
              <w:t>έ</w:t>
            </w:r>
            <w:r>
              <w:rPr/>
              <w:t xml:space="preserve"> τ</w:t>
            </w:r>
            <w:r>
              <w:rPr>
                <w:lang w:val="el-GR"/>
              </w:rPr>
              <w:t>ῳ</w:t>
            </w:r>
            <w:r>
              <w:rPr/>
              <w:t>·</w:t>
              <w:br/>
              <w:t>κα</w:t>
            </w:r>
            <w:r>
              <w:rPr>
                <w:lang w:val="el-GR"/>
              </w:rPr>
              <w:t>ὶ</w:t>
            </w:r>
            <w:r>
              <w:rPr/>
              <w:t xml:space="preserve"> δ</w:t>
            </w:r>
            <w:r>
              <w:rPr>
                <w:lang w:val="el-GR"/>
              </w:rPr>
              <w:t>ὴ</w:t>
            </w:r>
            <w:r>
              <w:rPr/>
              <w:t xml:space="preserve"> π</w:t>
            </w:r>
            <w:r>
              <w:rPr>
                <w:lang w:val="el-GR"/>
              </w:rPr>
              <w:t>έ</w:t>
            </w:r>
            <w:r>
              <w:rPr/>
              <w:t>πεμπται κ</w:t>
            </w:r>
            <w:r>
              <w:rPr>
                <w:lang w:val="el-GR"/>
              </w:rPr>
              <w:t>ό</w:t>
            </w:r>
            <w:r>
              <w:rPr/>
              <w:t xml:space="preserve">μπον </w:t>
            </w:r>
            <w:r>
              <w:rPr>
                <w:lang w:val="el-GR"/>
              </w:rPr>
              <w:t>ἐ</w:t>
            </w:r>
            <w:r>
              <w:rPr/>
              <w:t>ν χερο</w:t>
            </w:r>
            <w:r>
              <w:rPr>
                <w:lang w:val="el-GR"/>
              </w:rPr>
              <w:t>ῖ</w:t>
            </w:r>
            <w:r>
              <w:rPr/>
              <w:t xml:space="preserve">ν </w:t>
            </w:r>
            <w:r>
              <w:rPr>
                <w:lang w:val="el-GR"/>
              </w:rPr>
              <w:t>ἔ</w:t>
            </w:r>
            <w:r>
              <w:rPr/>
              <w:t>χων,</w:t>
              <w:br/>
              <w:t>Μεγαρε</w:t>
            </w:r>
            <w:r>
              <w:rPr>
                <w:lang w:val="el-GR"/>
              </w:rPr>
              <w:t>ύ</w:t>
            </w:r>
            <w:r>
              <w:rPr/>
              <w:t>ς, Κρ</w:t>
            </w:r>
            <w:r>
              <w:rPr>
                <w:lang w:val="el-GR"/>
              </w:rPr>
              <w:t>έ</w:t>
            </w:r>
            <w:r>
              <w:rPr/>
              <w:t>οντος σπ</w:t>
            </w:r>
            <w:r>
              <w:rPr>
                <w:lang w:val="el-GR"/>
              </w:rPr>
              <w:t>έ</w:t>
            </w:r>
            <w:r>
              <w:rPr/>
              <w:t>ρμα το</w:t>
            </w:r>
            <w:r>
              <w:rPr>
                <w:lang w:val="el-GR"/>
              </w:rPr>
              <w:t>ῦ</w:t>
            </w:r>
            <w:r>
              <w:rPr/>
              <w:t xml:space="preserve"> σπαρτ</w:t>
            </w:r>
            <w:r>
              <w:rPr>
                <w:lang w:val="el-GR"/>
              </w:rPr>
              <w:t>ῶ</w:t>
            </w:r>
            <w:r>
              <w:rPr/>
              <w:t>ν</w:t>
              <w:br/>
              <w:t>γ</w:t>
            </w:r>
            <w:r>
              <w:rPr>
                <w:lang w:val="el-GR"/>
              </w:rPr>
              <w:t>έ</w:t>
            </w:r>
            <w:r>
              <w:rPr/>
              <w:t>νους,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ΕΤΕΟΚΛΗΣ</w:t>
              <w:br/>
              <w:t>Θάστελλα ευτύς τέτοιον πού λες· μ' από μιά τύχη</w:t>
              <w:br/>
              <w:t>έχει σταλή ένας κιόλα, πού την έπαρση έχει</w:t>
              <w:br/>
              <w:t>μόνον στα χέρια, ό Μεγαρέας, του Κρέοντα σπέρμα</w:t>
              <w:br/>
              <w:t>κι απ' των Σπαρτών το γένος, πού δε θα τρομάξη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475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>
                <w:lang w:val="el-GR"/>
              </w:rPr>
            </w:pPr>
            <w:r>
              <w:rPr>
                <w:lang w:val="el-GR"/>
              </w:rPr>
              <w:t>ὃς οὔτι μάργων ἱππικῶν φρυαγμάτων</w:t>
              <w:br/>
              <w:t>βρόμον φοβηθεὶς ἐκ πυλῶν χωρήσεται,</w:t>
              <w:br/>
              <w:t>ἀλλ᾽ ἢ θανὼν τροφεῖα πληρώσει χθονί,</w:t>
              <w:br/>
              <w:t>ἢ καὶ δύ᾽ ἄνδρε καὶ πόλισμ᾽ ἐπ᾽ ἀσπίδος</w:t>
              <w:br/>
              <w:t>ἑλὼν λαφύροις δῶμα κοσμήσει πατρός.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το λυσσασμένο χουγιατό απ' τ' αλογήσιο</w:t>
              <w:br/>
              <w:t>φρουμάνισμα, να πάρη πόδι από τίς πύλες,</w:t>
              <w:br/>
              <w:t>μα ή θα πληρώση με το γαίμα του το χρέος</w:t>
              <w:br/>
              <w:t>στη γη πού τον ανάθρεψε, ή αφού θα πάρη</w:t>
              <w:br/>
              <w:t>τους δύο άντρες καί την πόλη πούναι στην ασπίδα,</w:t>
              <w:br/>
              <w:t>θα τα στολίση λάφυρα στο πατρικό του.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480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>
                <w:lang w:val="el-GR"/>
              </w:rPr>
            </w:pPr>
            <w:r>
              <w:rPr>
                <w:lang w:val="el-GR"/>
              </w:rPr>
              <w:t xml:space="preserve">κόμπαζ᾽ ἐπ᾽ ἄλλῳ, μηδέ μοι φθόνει λέγων. 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Άλλου καύχησες 'πές καί μη μου τίς ζηλεύεις.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/>
            </w:pPr>
            <w:r>
              <w:rPr>
                <w:b/>
                <w:bCs/>
              </w:rPr>
              <w:t>Χορ</w:t>
            </w:r>
            <w:r>
              <w:rPr>
                <w:b/>
                <w:bCs/>
                <w:lang w:val="el-GR"/>
              </w:rPr>
              <w:t>ό</w:t>
            </w:r>
            <w:r>
              <w:rPr>
                <w:b/>
                <w:bCs/>
              </w:rPr>
              <w:t>ς</w:t>
            </w:r>
            <w:r>
              <w:rPr/>
              <w:br/>
            </w:r>
            <w:r>
              <w:rPr>
                <w:lang w:val="el-GR"/>
              </w:rPr>
              <w:t>ἐ</w:t>
            </w:r>
            <w:r>
              <w:rPr/>
              <w:t>πε</w:t>
            </w:r>
            <w:r>
              <w:rPr>
                <w:lang w:val="el-GR"/>
              </w:rPr>
              <w:t>ύ</w:t>
            </w:r>
            <w:r>
              <w:rPr/>
              <w:t>χομαι τ</w:t>
            </w:r>
            <w:r>
              <w:rPr>
                <w:lang w:val="el-GR"/>
              </w:rPr>
              <w:t>ῷ</w:t>
            </w:r>
            <w:r>
              <w:rPr/>
              <w:t>δε μ</w:t>
            </w:r>
            <w:r>
              <w:rPr>
                <w:lang w:val="el-GR"/>
              </w:rPr>
              <w:t>ὲ</w:t>
            </w:r>
            <w:r>
              <w:rPr/>
              <w:t>ν ε</w:t>
            </w:r>
            <w:r>
              <w:rPr>
                <w:lang w:val="el-GR"/>
              </w:rPr>
              <w:t>ὐ</w:t>
            </w:r>
            <w:r>
              <w:rPr/>
              <w:t>τυχε</w:t>
            </w:r>
            <w:r>
              <w:rPr>
                <w:lang w:val="el-GR"/>
              </w:rPr>
              <w:t>ῖ</w:t>
            </w:r>
            <w:r>
              <w:rPr/>
              <w:t xml:space="preserve">ν, </w:t>
            </w:r>
            <w:r>
              <w:rPr>
                <w:lang w:val="el-GR"/>
              </w:rPr>
              <w:t>ἰὼ</w:t>
            </w:r>
            <w:r>
              <w:rPr/>
              <w:br/>
              <w:t>πρ</w:t>
            </w:r>
            <w:r>
              <w:rPr>
                <w:lang w:val="el-GR"/>
              </w:rPr>
              <w:t>ό</w:t>
            </w:r>
            <w:r>
              <w:rPr/>
              <w:t>μαχ</w:t>
            </w:r>
            <w:r>
              <w:rPr>
                <w:lang w:val="el-GR"/>
              </w:rPr>
              <w:t>᾽</w:t>
            </w:r>
            <w:r>
              <w:rPr/>
              <w:t xml:space="preserve"> </w:t>
            </w:r>
            <w:r>
              <w:rPr>
                <w:lang w:val="el-GR"/>
              </w:rPr>
              <w:t>ἐ</w:t>
            </w:r>
            <w:r>
              <w:rPr/>
              <w:t>μ</w:t>
            </w:r>
            <w:r>
              <w:rPr>
                <w:lang w:val="el-GR"/>
              </w:rPr>
              <w:t>ῶ</w:t>
            </w:r>
            <w:r>
              <w:rPr/>
              <w:t>ν δ</w:t>
            </w:r>
            <w:r>
              <w:rPr>
                <w:lang w:val="el-GR"/>
              </w:rPr>
              <w:t>ό</w:t>
            </w:r>
            <w:r>
              <w:rPr/>
              <w:t>μων, το</w:t>
            </w:r>
            <w:r>
              <w:rPr>
                <w:lang w:val="el-GR"/>
              </w:rPr>
              <w:t>ῖ</w:t>
            </w:r>
            <w:r>
              <w:rPr/>
              <w:t>σι δ</w:t>
            </w:r>
            <w:r>
              <w:rPr>
                <w:lang w:val="el-GR"/>
              </w:rPr>
              <w:t>ὲ</w:t>
            </w:r>
            <w:r>
              <w:rPr/>
              <w:t xml:space="preserve"> δυστυχε</w:t>
            </w:r>
            <w:r>
              <w:rPr>
                <w:lang w:val="el-GR"/>
              </w:rPr>
              <w:t>ῖ</w:t>
            </w:r>
            <w:r>
              <w:rPr/>
              <w:t>ν.</w:t>
              <w:br/>
            </w:r>
            <w:r>
              <w:rPr>
                <w:lang w:val="el-GR"/>
              </w:rPr>
              <w:t>ὡ</w:t>
            </w:r>
            <w:r>
              <w:rPr/>
              <w:t>ς δ</w:t>
            </w:r>
            <w:r>
              <w:rPr>
                <w:lang w:val="el-GR"/>
              </w:rPr>
              <w:t>᾽</w:t>
            </w:r>
            <w:r>
              <w:rPr/>
              <w:t xml:space="preserve"> </w:t>
            </w:r>
            <w:r>
              <w:rPr>
                <w:lang w:val="el-GR"/>
              </w:rPr>
              <w:t>ὑ</w:t>
            </w:r>
            <w:r>
              <w:rPr/>
              <w:t>π</w:t>
            </w:r>
            <w:r>
              <w:rPr>
                <w:lang w:val="el-GR"/>
              </w:rPr>
              <w:t>έ</w:t>
            </w:r>
            <w:r>
              <w:rPr/>
              <w:t>ραυχα β</w:t>
            </w:r>
            <w:r>
              <w:rPr>
                <w:lang w:val="el-GR"/>
              </w:rPr>
              <w:t>ά</w:t>
            </w:r>
            <w:r>
              <w:rPr/>
              <w:t xml:space="preserve">ζουσιν </w:t>
            </w:r>
            <w:r>
              <w:rPr>
                <w:lang w:val="el-GR"/>
              </w:rPr>
              <w:t>ἐ</w:t>
            </w:r>
            <w:r>
              <w:rPr/>
              <w:t>π</w:t>
            </w:r>
            <w:r>
              <w:rPr>
                <w:lang w:val="el-GR"/>
              </w:rPr>
              <w:t>ὶ</w:t>
            </w:r>
            <w:r>
              <w:rPr/>
              <w:t xml:space="preserve"> πτ</w:t>
            </w:r>
            <w:r>
              <w:rPr>
                <w:lang w:val="el-GR"/>
              </w:rPr>
              <w:t>ό</w:t>
            </w:r>
            <w:r>
              <w:rPr/>
              <w:t>λει</w:t>
              <w:br/>
              <w:t>μαινομ</w:t>
            </w:r>
            <w:r>
              <w:rPr>
                <w:lang w:val="el-GR"/>
              </w:rPr>
              <w:t>έ</w:t>
            </w:r>
            <w:r>
              <w:rPr/>
              <w:t>ν</w:t>
            </w:r>
            <w:r>
              <w:rPr>
                <w:lang w:val="el-GR"/>
              </w:rPr>
              <w:t>ᾳ</w:t>
            </w:r>
            <w:r>
              <w:rPr/>
              <w:t xml:space="preserve"> φρεν</w:t>
            </w:r>
            <w:r>
              <w:rPr>
                <w:lang w:val="el-GR"/>
              </w:rPr>
              <w:t>ί</w:t>
            </w:r>
            <w:r>
              <w:rPr/>
              <w:t>, τ</w:t>
            </w:r>
            <w:r>
              <w:rPr>
                <w:lang w:val="el-GR"/>
              </w:rPr>
              <w:t>ώ</w:t>
            </w:r>
            <w:r>
              <w:rPr/>
              <w:t>ς νιν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ΧΟΡΟΣ</w:t>
              <w:br/>
              <w:t>Για σε την νίκη, ώ των σπιτιών μου πρόμαχε,</w:t>
              <w:br/>
              <w:t>παρακαλούν οί ευχές μου κι όλεθρο για κείνους·</w:t>
              <w:br/>
              <w:t>κι έτσ' όπως για την πόλη μας ασύφταστα</w:t>
              <w:br/>
              <w:t>καυχιολογούνται με βλαμμένα φρένα,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485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/>
            </w:pPr>
            <w:r>
              <w:rPr/>
              <w:t xml:space="preserve">Ζεὺς νεμέτωρ ἐπίδοι κοταίνων. 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έτσι ας τους δη κι ό Δίας ό εκδικητής</w:t>
              <w:br/>
              <w:t>με βλέμματα οργισμένα.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/>
            </w:pPr>
            <w:r>
              <w:rPr>
                <w:b/>
                <w:bCs/>
                <w:lang w:val="el-GR"/>
              </w:rPr>
              <w:t>Ἄγγελος</w:t>
            </w:r>
            <w:r>
              <w:rPr/>
              <w:br/>
              <w:t>τ</w:t>
            </w:r>
            <w:r>
              <w:rPr>
                <w:lang w:val="el-GR"/>
              </w:rPr>
              <w:t>έ</w:t>
            </w:r>
            <w:r>
              <w:rPr/>
              <w:t xml:space="preserve">ταρτος </w:t>
            </w:r>
            <w:r>
              <w:rPr>
                <w:lang w:val="el-GR"/>
              </w:rPr>
              <w:t>ἄ</w:t>
            </w:r>
            <w:r>
              <w:rPr/>
              <w:t>λλος, γε</w:t>
            </w:r>
            <w:r>
              <w:rPr>
                <w:lang w:val="el-GR"/>
              </w:rPr>
              <w:t>ί</w:t>
            </w:r>
            <w:r>
              <w:rPr/>
              <w:t>τονας π</w:t>
            </w:r>
            <w:r>
              <w:rPr>
                <w:lang w:val="el-GR"/>
              </w:rPr>
              <w:t>ύ</w:t>
            </w:r>
            <w:r>
              <w:rPr/>
              <w:t xml:space="preserve">λας </w:t>
            </w:r>
            <w:r>
              <w:rPr>
                <w:lang w:val="el-GR"/>
              </w:rPr>
              <w:t>ἔ</w:t>
            </w:r>
            <w:r>
              <w:rPr/>
              <w:t>χων</w:t>
              <w:br/>
            </w:r>
            <w:r>
              <w:rPr>
                <w:lang w:val="el-GR"/>
              </w:rPr>
              <w:t>Ὄ</w:t>
            </w:r>
            <w:r>
              <w:rPr/>
              <w:t xml:space="preserve">γκας </w:t>
            </w:r>
            <w:r>
              <w:rPr>
                <w:lang w:val="el-GR"/>
              </w:rPr>
              <w:t>Ἀ</w:t>
            </w:r>
            <w:r>
              <w:rPr/>
              <w:t>θ</w:t>
            </w:r>
            <w:r>
              <w:rPr>
                <w:lang w:val="el-GR"/>
              </w:rPr>
              <w:t>ά</w:t>
            </w:r>
            <w:r>
              <w:rPr/>
              <w:t>νας, ξ</w:t>
            </w:r>
            <w:r>
              <w:rPr>
                <w:lang w:val="el-GR"/>
              </w:rPr>
              <w:t>ὺ</w:t>
            </w:r>
            <w:r>
              <w:rPr/>
              <w:t>ν βο</w:t>
            </w:r>
            <w:r>
              <w:rPr>
                <w:lang w:val="el-GR"/>
              </w:rPr>
              <w:t>ῇ</w:t>
            </w:r>
            <w:r>
              <w:rPr/>
              <w:t xml:space="preserve"> παρ</w:t>
            </w:r>
            <w:r>
              <w:rPr>
                <w:lang w:val="el-GR"/>
              </w:rPr>
              <w:t>ί</w:t>
            </w:r>
            <w:r>
              <w:rPr/>
              <w:t>σταται,</w:t>
              <w:br/>
            </w:r>
            <w:r>
              <w:rPr>
                <w:lang w:val="el-GR"/>
              </w:rPr>
              <w:t>Ἱ</w:t>
            </w:r>
            <w:r>
              <w:rPr/>
              <w:t>ππομ</w:t>
            </w:r>
            <w:r>
              <w:rPr>
                <w:lang w:val="el-GR"/>
              </w:rPr>
              <w:t>έ</w:t>
            </w:r>
            <w:r>
              <w:rPr/>
              <w:t>δοντος σχ</w:t>
            </w:r>
            <w:r>
              <w:rPr>
                <w:lang w:val="el-GR"/>
              </w:rPr>
              <w:t>ῆ</w:t>
            </w:r>
            <w:r>
              <w:rPr/>
              <w:t>μα κα</w:t>
            </w:r>
            <w:r>
              <w:rPr>
                <w:lang w:val="el-GR"/>
              </w:rPr>
              <w:t>ὶ</w:t>
            </w:r>
            <w:r>
              <w:rPr/>
              <w:t xml:space="preserve"> μ</w:t>
            </w:r>
            <w:r>
              <w:rPr>
                <w:lang w:val="el-GR"/>
              </w:rPr>
              <w:t>έ</w:t>
            </w:r>
            <w:r>
              <w:rPr/>
              <w:t>γας τ</w:t>
            </w:r>
            <w:r>
              <w:rPr>
                <w:lang w:val="el-GR"/>
              </w:rPr>
              <w:t>ύ</w:t>
            </w:r>
            <w:r>
              <w:rPr/>
              <w:t>πος·</w:t>
              <w:br/>
            </w:r>
            <w:r>
              <w:rPr>
                <w:lang w:val="el-GR"/>
              </w:rPr>
              <w:t>ἅ</w:t>
            </w:r>
            <w:r>
              <w:rPr/>
              <w:t>λω δ</w:t>
            </w:r>
            <w:r>
              <w:rPr>
                <w:lang w:val="el-GR"/>
              </w:rPr>
              <w:t>ὲ</w:t>
            </w:r>
            <w:r>
              <w:rPr/>
              <w:t xml:space="preserve"> πολλ</w:t>
            </w:r>
            <w:r>
              <w:rPr>
                <w:lang w:val="el-GR"/>
              </w:rPr>
              <w:t>ή</w:t>
            </w:r>
            <w:r>
              <w:rPr/>
              <w:t xml:space="preserve">ν, </w:t>
            </w:r>
            <w:r>
              <w:rPr>
                <w:lang w:val="el-GR"/>
              </w:rPr>
              <w:t>ἀ</w:t>
            </w:r>
            <w:r>
              <w:rPr/>
              <w:t>σπ</w:t>
            </w:r>
            <w:r>
              <w:rPr>
                <w:lang w:val="el-GR"/>
              </w:rPr>
              <w:t>ί</w:t>
            </w:r>
            <w:r>
              <w:rPr/>
              <w:t>δος κ</w:t>
            </w:r>
            <w:r>
              <w:rPr>
                <w:lang w:val="el-GR"/>
              </w:rPr>
              <w:t>ύ</w:t>
            </w:r>
            <w:r>
              <w:rPr/>
              <w:t>κλον λ</w:t>
            </w:r>
            <w:r>
              <w:rPr>
                <w:lang w:val="el-GR"/>
              </w:rPr>
              <w:t>έ</w:t>
            </w:r>
            <w:r>
              <w:rPr/>
              <w:t>γω,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ΑΓΓΕΛΙΑΦΟΡΟΣ</w:t>
              <w:br/>
              <w:t>Τέταρτος άλλος, πού τίς διπλανές τίς πύλες</w:t>
              <w:br/>
              <w:t>πήρε της Όγκας Αθηνάς, με βοή σιμώνει</w:t>
              <w:br/>
              <w:t>γίγαντας στο κορμί καί στο παράστημα του,</w:t>
              <w:br/>
              <w:t>ό Ιππομέδοντας, πού όταν να γυρνάη τον είδα</w:t>
              <w:br/>
              <w:t>στα χέρια αλώνι ολάκερο - τη στρογγυλή του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490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>
                <w:lang w:val="el-GR"/>
              </w:rPr>
            </w:pPr>
            <w:r>
              <w:rPr>
                <w:lang w:val="el-GR"/>
              </w:rPr>
              <w:t>ἔφριξα δινήσαντος· οὐκ ἄλλως ἐρῶ.</w:t>
              <w:br/>
              <w:t>ὁ σηματουργὸς δ᾽ οὔ τις εὐτελὴς ἄρ᾽ ἦν</w:t>
              <w:br/>
              <w:t>ὅστις τόδ᾽ ἔργον ὤπασεν πρὸς ἀσπίδι,</w:t>
              <w:br/>
              <w:t>Τυφῶν᾽ ἱέντα πύρπνοον διὰ στόμα</w:t>
              <w:br/>
              <w:t>λιγνὺν μέλαιναν, αἰόλην πυρὸς κάσιν·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ασπίδα λέω - ανατρίχιασα καί δεν τ' αρνιούμαι.</w:t>
              <w:br/>
              <w:t>Δε θάταν βέβαια ένας κοινός αυτός τεχνίτης</w:t>
              <w:br/>
              <w:t>πού τέτοια απάνω της δουλειά του έχει σκαλίσει:</w:t>
              <w:br/>
              <w:t>έναν Τυφώνα, πού απ' το φλογοβόλο στόμα</w:t>
              <w:br/>
              <w:t>βγάζει στριφτό καπνό, της φωτιάς μαύρο αδέρφι·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495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>
                <w:lang w:val="el-GR"/>
              </w:rPr>
            </w:pPr>
            <w:r>
              <w:rPr>
                <w:lang w:val="el-GR"/>
              </w:rPr>
              <w:t>ὄφεων δὲ πλεκτάναισι περίδρομον κύτος</w:t>
              <w:br/>
              <w:t>προσηδάφισται κοιλογάστορος κύκλου.</w:t>
              <w:br/>
              <w:t>αὐτὸς δ᾽ ἐπηλάλαξεν, ἔνθεος δ᾽ Ἄρει</w:t>
              <w:br/>
              <w:t>βακχᾷ πρὸς ἀλκὴν Θυιὰς ὣς φόβον βλέπων.</w:t>
              <w:br/>
              <w:t>τοιοῦδε φωτὸς πεῖραν εὖ φυλακτέον·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κι αρμαθιές φείδια στρώνουν γύρω το στεφάνι,</w:t>
              <w:br/>
              <w:t>τον ανακουφωτό πού περιζώνει δίσκο.</w:t>
              <w:br/>
              <w:t>Κι ό ίδιος ρέκαζε αλαλά κι Άρη γιομάτος</w:t>
              <w:br/>
              <w:t>λυσσάει για μάχη σα μαινάδα μ' άγρια μάτια.</w:t>
              <w:br/>
              <w:t>Πρέπει λοιπόν απ' την ορμή τέτοιου ενός άντρα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>
                <w:lang w:val="el-GR"/>
              </w:rPr>
            </w:pPr>
            <w:r>
              <w:rPr>
                <w:lang w:val="el-GR"/>
              </w:rPr>
              <w:t xml:space="preserve">Φόβος γὰρ ἤδη πρὸς πύλαις κομπάζεται. 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καλά να φυλαχτούμε, γιατ' οι κομπασμοί του</w:t>
              <w:br/>
              <w:t>από τώρα σκορπούν το φόβο εμπρός στίς πύλες.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/>
            </w:pPr>
            <w:r>
              <w:rPr>
                <w:b/>
                <w:bCs/>
                <w:lang w:val="el-GR"/>
              </w:rPr>
              <w:t>Ἐτεοκλ</w:t>
            </w:r>
            <w:r>
              <w:rPr>
                <w:b/>
                <w:lang w:val="el-GR"/>
              </w:rPr>
              <w:t>ή</w:t>
            </w:r>
            <w:r>
              <w:rPr>
                <w:b/>
              </w:rPr>
              <w:t>ς</w:t>
            </w:r>
            <w:r>
              <w:rPr/>
              <w:br/>
              <w:t>πρ</w:t>
            </w:r>
            <w:r>
              <w:rPr>
                <w:lang w:val="el-GR"/>
              </w:rPr>
              <w:t>ῶ</w:t>
            </w:r>
            <w:r>
              <w:rPr/>
              <w:t>τον μ</w:t>
            </w:r>
            <w:r>
              <w:rPr>
                <w:lang w:val="el-GR"/>
              </w:rPr>
              <w:t>ὲ</w:t>
            </w:r>
            <w:r>
              <w:rPr/>
              <w:t xml:space="preserve">ν </w:t>
            </w:r>
            <w:r>
              <w:rPr>
                <w:lang w:val="el-GR"/>
              </w:rPr>
              <w:t>Ὄ</w:t>
            </w:r>
            <w:r>
              <w:rPr/>
              <w:t>γκα Παλλ</w:t>
            </w:r>
            <w:r>
              <w:rPr>
                <w:lang w:val="el-GR"/>
              </w:rPr>
              <w:t>ά</w:t>
            </w:r>
            <w:r>
              <w:rPr/>
              <w:t xml:space="preserve">ς, </w:t>
            </w:r>
            <w:r>
              <w:rPr>
                <w:lang w:val="el-GR"/>
              </w:rPr>
              <w:t>ἥ</w:t>
            </w:r>
            <w:r>
              <w:rPr/>
              <w:t>τ</w:t>
            </w:r>
            <w:r>
              <w:rPr>
                <w:lang w:val="el-GR"/>
              </w:rPr>
              <w:t>᾽</w:t>
            </w:r>
            <w:r>
              <w:rPr/>
              <w:t xml:space="preserve"> </w:t>
            </w:r>
            <w:r>
              <w:rPr>
                <w:lang w:val="el-GR"/>
              </w:rPr>
              <w:t>ἀ</w:t>
            </w:r>
            <w:r>
              <w:rPr/>
              <w:t>γχ</w:t>
            </w:r>
            <w:r>
              <w:rPr>
                <w:lang w:val="el-GR"/>
              </w:rPr>
              <w:t>ί</w:t>
            </w:r>
            <w:r>
              <w:rPr/>
              <w:t>πτολις,</w:t>
              <w:br/>
              <w:t>π</w:t>
            </w:r>
            <w:r>
              <w:rPr>
                <w:lang w:val="el-GR"/>
              </w:rPr>
              <w:t>ύ</w:t>
            </w:r>
            <w:r>
              <w:rPr/>
              <w:t>λαισι γε</w:t>
            </w:r>
            <w:r>
              <w:rPr>
                <w:lang w:val="el-GR"/>
              </w:rPr>
              <w:t>ί</w:t>
            </w:r>
            <w:r>
              <w:rPr/>
              <w:t xml:space="preserve">των, </w:t>
            </w:r>
            <w:r>
              <w:rPr>
                <w:lang w:val="el-GR"/>
              </w:rPr>
              <w:t>ἀ</w:t>
            </w:r>
            <w:r>
              <w:rPr/>
              <w:t>νδρ</w:t>
            </w:r>
            <w:r>
              <w:rPr>
                <w:lang w:val="el-GR"/>
              </w:rPr>
              <w:t>ὸ</w:t>
            </w:r>
            <w:r>
              <w:rPr/>
              <w:t xml:space="preserve">ς </w:t>
            </w:r>
            <w:r>
              <w:rPr>
                <w:lang w:val="el-GR"/>
              </w:rPr>
              <w:t>ἐ</w:t>
            </w:r>
            <w:r>
              <w:rPr/>
              <w:t>χθα</w:t>
            </w:r>
            <w:r>
              <w:rPr>
                <w:lang w:val="el-GR"/>
              </w:rPr>
              <w:t>ί</w:t>
            </w:r>
            <w:r>
              <w:rPr/>
              <w:t>ρουσ</w:t>
            </w:r>
            <w:r>
              <w:rPr>
                <w:lang w:val="el-GR"/>
              </w:rPr>
              <w:t>᾽</w:t>
            </w:r>
            <w:r>
              <w:rPr/>
              <w:t xml:space="preserve"> </w:t>
            </w:r>
            <w:r>
              <w:rPr>
                <w:lang w:val="el-GR"/>
              </w:rPr>
              <w:t>ὕ</w:t>
            </w:r>
            <w:r>
              <w:rPr/>
              <w:t>βριν,</w:t>
              <w:br/>
              <w:t>ε</w:t>
            </w:r>
            <w:r>
              <w:rPr>
                <w:lang w:val="el-GR"/>
              </w:rPr>
              <w:t>ἴ</w:t>
            </w:r>
            <w:r>
              <w:rPr/>
              <w:t>ρξει νεοσσ</w:t>
            </w:r>
            <w:r>
              <w:rPr>
                <w:lang w:val="el-GR"/>
              </w:rPr>
              <w:t>ῶ</w:t>
            </w:r>
            <w:r>
              <w:rPr/>
              <w:t xml:space="preserve">ν </w:t>
            </w:r>
            <w:r>
              <w:rPr>
                <w:lang w:val="el-GR"/>
              </w:rPr>
              <w:t>ὣ</w:t>
            </w:r>
            <w:r>
              <w:rPr/>
              <w:t>ς δρ</w:t>
            </w:r>
            <w:r>
              <w:rPr>
                <w:lang w:val="el-GR"/>
              </w:rPr>
              <w:t>ά</w:t>
            </w:r>
            <w:r>
              <w:rPr/>
              <w:t>κοντα δ</w:t>
            </w:r>
            <w:r>
              <w:rPr>
                <w:lang w:val="el-GR"/>
              </w:rPr>
              <w:t>ύ</w:t>
            </w:r>
            <w:r>
              <w:rPr/>
              <w:t>σχιμον·</w:t>
              <w:br/>
            </w:r>
            <w:r>
              <w:rPr>
                <w:lang w:val="el-GR"/>
              </w:rPr>
              <w:t>Ὑ</w:t>
            </w:r>
            <w:r>
              <w:rPr/>
              <w:t>π</w:t>
            </w:r>
            <w:r>
              <w:rPr>
                <w:lang w:val="el-GR"/>
              </w:rPr>
              <w:t>έ</w:t>
            </w:r>
            <w:r>
              <w:rPr/>
              <w:t>ρβιος δ</w:t>
            </w:r>
            <w:r>
              <w:rPr>
                <w:lang w:val="el-GR"/>
              </w:rPr>
              <w:t>έ</w:t>
            </w:r>
            <w:r>
              <w:rPr/>
              <w:t>, κεδν</w:t>
            </w:r>
            <w:r>
              <w:rPr>
                <w:lang w:val="el-GR"/>
              </w:rPr>
              <w:t>ὸ</w:t>
            </w:r>
            <w:r>
              <w:rPr/>
              <w:t>ς Ο</w:t>
            </w:r>
            <w:r>
              <w:rPr>
                <w:lang w:val="el-GR"/>
              </w:rPr>
              <w:t>ἴ</w:t>
            </w:r>
            <w:r>
              <w:rPr/>
              <w:t>νοπος τ</w:t>
            </w:r>
            <w:r>
              <w:rPr>
                <w:lang w:val="el-GR"/>
              </w:rPr>
              <w:t>ό</w:t>
            </w:r>
            <w:r>
              <w:rPr/>
              <w:t>κος,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ΕΤΕΟΚΛΗΣ</w:t>
              <w:br/>
              <w:t>Μα πρώτα η Όγκα η Αθηνά, πού έξω άπ' τη Θήβα</w:t>
              <w:br/>
              <w:t>κάθεται πλάϊ στην πύλη αυτή, εχθρεύοντάς του</w:t>
              <w:br/>
              <w:t>την έπαρση, σαν άγριο φείδι άπ' τα πουλιά της</w:t>
              <w:br/>
              <w:t>θε ν' αποδιώξη · κ' έπειτα ό γενναίος Υπέρβιος</w:t>
              <w:br/>
              <w:t>του Οίνοπου ό γυιός διαλέχτηκε για νάβγη μπρος του,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505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>
                <w:lang w:val="el-GR"/>
              </w:rPr>
            </w:pPr>
            <w:r>
              <w:rPr>
                <w:lang w:val="el-GR"/>
              </w:rPr>
              <w:t>ἀνὴρ κατ᾽ ἄνδρα τοῦτον ᾑρέθη, θέλων</w:t>
              <w:br/>
              <w:t>ἐξιστορῆσαι μοῖραν ἐν χρείᾳ τύχης,</w:t>
              <w:br/>
              <w:t>οὔτ᾽ εἶδος οὔτε θυμὸν οὐδ᾽ ὅπλων σχέσιν</w:t>
              <w:br/>
              <w:t>μωμητός, Ἑρμῆς δ᾽ εὐλόγως ξυνήγαγεν.</w:t>
              <w:br/>
              <w:t>ἐχθρὸς γὰρ ἁνὴρ ἀνδρὶ τῷ ξυστήσεται,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πού ξέρει το γραφτό της μοίρας ν' αντικρύση,</w:t>
              <w:br/>
              <w:t>όταν θα τύχ' η ανάγκη, καί κανείς ψεγάδι</w:t>
              <w:br/>
              <w:t>στη λεβεντιά καί την αντρεία κι αρματωσιά του</w:t>
              <w:br/>
              <w:t>δε θα του βρή· κι ορθά ό Ερμής τους έχει σμίξει·</w:t>
              <w:br/>
              <w:t>εχθρός μ' εχθρό θα 'ρθούν στα χέρια αυτός καί κείνος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>
                <w:lang w:val="el-GR"/>
              </w:rPr>
            </w:pPr>
            <w:r>
              <w:rPr>
                <w:lang w:val="el-GR"/>
              </w:rPr>
              <w:t>ξυνοίσετον δὲ πολεμίους ἐπ᾽ ἀσπίδων</w:t>
              <w:br/>
              <w:t>θεούς· ὁ μὲν γὰρ πύρπνοον Τυφῶν᾽ ἔχει,</w:t>
              <w:br/>
              <w:t>Ὑπερβίῳ δὲ Ζεὺς πατὴρ ἐπ᾽ ἀσπίδος</w:t>
              <w:br/>
              <w:t>σταδαῖος ἧσται, διὰ χερὸς βέλος φλέγων·</w:t>
              <w:br/>
              <w:t>κοὔπω τις εἶδε Ζῆνά που νικώμενον.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κι εχθρούς με τίς ασπίδες των θεούς θα κρούξουν·</w:t>
              <w:br/>
              <w:t>γιατ' έχει ό ένας τον Τυφώνα, που άπ' το στόμα</w:t>
              <w:br/>
              <w:t>βγάζει φωτιές· στού Υπέρβιου πάλι την ασπίδα</w:t>
              <w:br/>
              <w:t>στητός ό Δίας τον κεραυνό κρατάει στα χέρια,</w:t>
              <w:br/>
              <w:t>κι ό Δίας να νικηθή, κανείς ποτέ δεν τό ειδε.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515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>
                <w:lang w:val="el-GR"/>
              </w:rPr>
            </w:pPr>
            <w:r>
              <w:rPr>
                <w:lang w:val="el-GR"/>
              </w:rPr>
              <w:t>τοιάδε μέντοι προσφίλεια δαιμόνων·</w:t>
              <w:br/>
              <w:t>πρὸς τῶν κρατούντων δ᾽ ἐσμέν, οἱ δ᾽ ἡσσωμένων,</w:t>
              <w:br/>
              <w:t>εἰ Ζεύς γε Τυφῶ καρτερώτερος μάχῃ·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(Τέτοιους λοιπόν έχουν θεούς να τους φυλάγουν,</w:t>
              <w:br/>
              <w:t>κι είμαστε με των νικητών εμείς το μέρος</w:t>
              <w:br/>
              <w:t>κι εκείνοι με των νικημένων αφού βέβαια</w:t>
              <w:br/>
              <w:t>είναι πιο δυνατός απ' τον Τυφώνα ό Δίας·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519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>
                <w:lang w:val="el-GR"/>
              </w:rPr>
            </w:pPr>
            <w:r>
              <w:rPr>
                <w:lang w:val="el-GR"/>
              </w:rPr>
              <w:t xml:space="preserve">εἰκὸς δὲ πράξειν ἄνδρας ὧδ᾽ ἀντιστάτας, 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καί το ίδιο, φυσικά, καί με τους δυό θα τύχη,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518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>
                <w:lang w:val="el-GR"/>
              </w:rPr>
            </w:pPr>
            <w:r>
              <w:rPr>
                <w:lang w:val="el-GR"/>
              </w:rPr>
              <w:t xml:space="preserve">Ὑπερβίῳ τε πρὸς λόγον τοῦ σήματος σωτὴρ 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καί τον Υπέρβιο, σύμφωνα με το έμβλημα του,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520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>
                <w:lang w:val="el-GR"/>
              </w:rPr>
            </w:pPr>
            <w:r>
              <w:rPr>
                <w:lang w:val="el-GR"/>
              </w:rPr>
              <w:t xml:space="preserve">γένοιτ᾽ ἂν Ζεὺς ἐπ᾽ ἀσπίδος τυχών. 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θε να γλυτώση ό Δίας, πόχει στην ασπίδα.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/>
            </w:pPr>
            <w:r>
              <w:rPr>
                <w:b/>
                <w:bCs/>
              </w:rPr>
              <w:t>Χορ</w:t>
            </w:r>
            <w:r>
              <w:rPr>
                <w:b/>
                <w:bCs/>
                <w:lang w:val="el-GR"/>
              </w:rPr>
              <w:t>ό</w:t>
            </w:r>
            <w:r>
              <w:rPr>
                <w:b/>
                <w:bCs/>
              </w:rPr>
              <w:t>ς</w:t>
            </w:r>
            <w:r>
              <w:rPr/>
              <w:br/>
              <w:t>π</w:t>
            </w:r>
            <w:r>
              <w:rPr>
                <w:lang w:val="el-GR"/>
              </w:rPr>
              <w:t>έ</w:t>
            </w:r>
            <w:r>
              <w:rPr/>
              <w:t>ποιθα &lt;δ</w:t>
            </w:r>
            <w:r>
              <w:rPr>
                <w:lang w:val="el-GR"/>
              </w:rPr>
              <w:t>ὴ</w:t>
            </w:r>
            <w:r>
              <w:rPr/>
              <w:t>&gt; τ</w:t>
            </w:r>
            <w:r>
              <w:rPr>
                <w:lang w:val="el-GR"/>
              </w:rPr>
              <w:t>ὸ</w:t>
            </w:r>
            <w:r>
              <w:rPr/>
              <w:t>ν Δι</w:t>
            </w:r>
            <w:r>
              <w:rPr>
                <w:lang w:val="el-GR"/>
              </w:rPr>
              <w:t>ὸ</w:t>
            </w:r>
            <w:r>
              <w:rPr/>
              <w:t xml:space="preserve">ς </w:t>
            </w:r>
            <w:r>
              <w:rPr>
                <w:lang w:val="el-GR"/>
              </w:rPr>
              <w:t>ἀ</w:t>
            </w:r>
            <w:r>
              <w:rPr/>
              <w:t>ντ</w:t>
            </w:r>
            <w:r>
              <w:rPr>
                <w:lang w:val="el-GR"/>
              </w:rPr>
              <w:t>ί</w:t>
            </w:r>
            <w:r>
              <w:rPr/>
              <w:t xml:space="preserve">τυπον </w:t>
            </w:r>
            <w:r>
              <w:rPr>
                <w:lang w:val="el-GR"/>
              </w:rPr>
              <w:t>ἔ</w:t>
            </w:r>
            <w:r>
              <w:rPr/>
              <w:t>χοντ</w:t>
            </w:r>
            <w:r>
              <w:rPr>
                <w:lang w:val="el-GR"/>
              </w:rPr>
              <w:t>᾽</w:t>
            </w:r>
            <w:r>
              <w:rPr/>
              <w:br/>
            </w:r>
            <w:r>
              <w:rPr>
                <w:lang w:val="el-GR"/>
              </w:rPr>
              <w:t>ἄ</w:t>
            </w:r>
            <w:r>
              <w:rPr/>
              <w:t xml:space="preserve">φιλον </w:t>
            </w:r>
            <w:r>
              <w:rPr>
                <w:lang w:val="el-GR"/>
              </w:rPr>
              <w:t>ἐ</w:t>
            </w:r>
            <w:r>
              <w:rPr/>
              <w:t>ν σ</w:t>
            </w:r>
            <w:r>
              <w:rPr>
                <w:lang w:val="el-GR"/>
              </w:rPr>
              <w:t>ά</w:t>
            </w:r>
            <w:r>
              <w:rPr/>
              <w:t>κει το</w:t>
            </w:r>
            <w:r>
              <w:rPr>
                <w:lang w:val="el-GR"/>
              </w:rPr>
              <w:t>ῦ</w:t>
            </w:r>
            <w:r>
              <w:rPr/>
              <w:t xml:space="preserve"> χθον</w:t>
            </w:r>
            <w:r>
              <w:rPr>
                <w:lang w:val="el-GR"/>
              </w:rPr>
              <w:t>ί</w:t>
            </w:r>
            <w:r>
              <w:rPr/>
              <w:t>ου δ</w:t>
            </w:r>
            <w:r>
              <w:rPr>
                <w:lang w:val="el-GR"/>
              </w:rPr>
              <w:t>έ</w:t>
            </w:r>
            <w:r>
              <w:rPr/>
              <w:t>μας</w:t>
              <w:br/>
              <w:t>δα</w:t>
            </w:r>
            <w:r>
              <w:rPr>
                <w:lang w:val="el-GR"/>
              </w:rPr>
              <w:t>ί</w:t>
            </w:r>
            <w:r>
              <w:rPr/>
              <w:t xml:space="preserve">μονος, </w:t>
            </w:r>
            <w:r>
              <w:rPr>
                <w:lang w:val="el-GR"/>
              </w:rPr>
              <w:t>ἐ</w:t>
            </w:r>
            <w:r>
              <w:rPr/>
              <w:t>χθρ</w:t>
            </w:r>
            <w:r>
              <w:rPr>
                <w:lang w:val="el-GR"/>
              </w:rPr>
              <w:t>ὸ</w:t>
            </w:r>
            <w:r>
              <w:rPr/>
              <w:t>ν ε</w:t>
            </w:r>
            <w:r>
              <w:rPr>
                <w:lang w:val="el-GR"/>
              </w:rPr>
              <w:t>ἴ</w:t>
            </w:r>
            <w:r>
              <w:rPr/>
              <w:t>κασμα βροτο</w:t>
            </w:r>
            <w:r>
              <w:rPr>
                <w:lang w:val="el-GR"/>
              </w:rPr>
              <w:t>ῖ</w:t>
            </w:r>
            <w:r>
              <w:rPr/>
              <w:t>ς τε</w:t>
              <w:br/>
              <w:t>κα</w:t>
            </w:r>
            <w:r>
              <w:rPr>
                <w:lang w:val="el-GR"/>
              </w:rPr>
              <w:t>ὶ</w:t>
            </w:r>
            <w:r>
              <w:rPr/>
              <w:t xml:space="preserve"> δαροβ</w:t>
            </w:r>
            <w:r>
              <w:rPr>
                <w:lang w:val="el-GR"/>
              </w:rPr>
              <w:t>ί</w:t>
            </w:r>
            <w:r>
              <w:rPr/>
              <w:t>οισι θεο</w:t>
            </w:r>
            <w:r>
              <w:rPr>
                <w:lang w:val="el-GR"/>
              </w:rPr>
              <w:t>ῖ</w:t>
            </w:r>
            <w:r>
              <w:rPr/>
              <w:t>σιν,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ΧΟΡΟΣ</w:t>
              <w:br/>
              <w:t>Πιστεύω εκείνος, πόχει στην ασπίδα του</w:t>
              <w:br/>
              <w:t>το γυιό της Γης, τον άγριο αντίμαχο του Δία,</w:t>
              <w:br/>
              <w:t>εικόνα στους θνητούς ανθρώπους μισητή</w:t>
              <w:br/>
              <w:t>καί στους θεούς πού αιώνια ζουν στα ουράνια ύψη,</w:t>
              <w:br/>
              <w:t>την κεφαλή του την κακή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525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/>
            </w:pPr>
            <w:r>
              <w:rPr/>
              <w:t xml:space="preserve">πρόσθε πυλᾶν κεφαλὰν ἰάψειν. 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στίς πύλες μας μπροστά πώς θα συντρίψη.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/>
            </w:pPr>
            <w:r>
              <w:rPr>
                <w:b/>
                <w:bCs/>
                <w:lang w:val="el-GR"/>
              </w:rPr>
              <w:t>Ἄ</w:t>
            </w:r>
            <w:r>
              <w:rPr>
                <w:b/>
                <w:bCs/>
              </w:rPr>
              <w:t>γγελος</w:t>
            </w:r>
            <w:r>
              <w:rPr/>
              <w:br/>
              <w:t>ο</w:t>
            </w:r>
            <w:r>
              <w:rPr>
                <w:lang w:val="el-GR"/>
              </w:rPr>
              <w:t>ὕ</w:t>
            </w:r>
            <w:r>
              <w:rPr/>
              <w:t>τως γ</w:t>
            </w:r>
            <w:r>
              <w:rPr>
                <w:lang w:val="el-GR"/>
              </w:rPr>
              <w:t>έ</w:t>
            </w:r>
            <w:r>
              <w:rPr/>
              <w:t>νοιτο. τ</w:t>
            </w:r>
            <w:r>
              <w:rPr>
                <w:lang w:val="el-GR"/>
              </w:rPr>
              <w:t>ὸ</w:t>
            </w:r>
            <w:r>
              <w:rPr/>
              <w:t>ν δ</w:t>
            </w:r>
            <w:r>
              <w:rPr>
                <w:lang w:val="el-GR"/>
              </w:rPr>
              <w:t>ὲ</w:t>
            </w:r>
            <w:r>
              <w:rPr/>
              <w:t xml:space="preserve"> π</w:t>
            </w:r>
            <w:r>
              <w:rPr>
                <w:lang w:val="el-GR"/>
              </w:rPr>
              <w:t>έ</w:t>
            </w:r>
            <w:r>
              <w:rPr/>
              <w:t>μπτον α</w:t>
            </w:r>
            <w:r>
              <w:rPr>
                <w:lang w:val="el-GR"/>
              </w:rPr>
              <w:t>ὖ</w:t>
            </w:r>
            <w:r>
              <w:rPr/>
              <w:t xml:space="preserve"> λ</w:t>
            </w:r>
            <w:r>
              <w:rPr>
                <w:lang w:val="el-GR"/>
              </w:rPr>
              <w:t>έ</w:t>
            </w:r>
            <w:r>
              <w:rPr/>
              <w:t xml:space="preserve">γω, </w:t>
              <w:br/>
              <w:t>π</w:t>
            </w:r>
            <w:r>
              <w:rPr>
                <w:lang w:val="el-GR"/>
              </w:rPr>
              <w:t>έ</w:t>
            </w:r>
            <w:r>
              <w:rPr/>
              <w:t>μπταισι προσταχθ</w:t>
            </w:r>
            <w:r>
              <w:rPr>
                <w:lang w:val="el-GR"/>
              </w:rPr>
              <w:t>έ</w:t>
            </w:r>
            <w:r>
              <w:rPr/>
              <w:t>ντα Βορρα</w:t>
            </w:r>
            <w:r>
              <w:rPr>
                <w:lang w:val="el-GR"/>
              </w:rPr>
              <w:t>ί</w:t>
            </w:r>
            <w:r>
              <w:rPr/>
              <w:t>αις π</w:t>
            </w:r>
            <w:r>
              <w:rPr>
                <w:lang w:val="el-GR"/>
              </w:rPr>
              <w:t>ύ</w:t>
            </w:r>
            <w:r>
              <w:rPr/>
              <w:t xml:space="preserve">λαις, </w:t>
              <w:br/>
              <w:t>τ</w:t>
            </w:r>
            <w:r>
              <w:rPr>
                <w:lang w:val="el-GR"/>
              </w:rPr>
              <w:t>ύ</w:t>
            </w:r>
            <w:r>
              <w:rPr/>
              <w:t>μβον κατ</w:t>
            </w:r>
            <w:r>
              <w:rPr>
                <w:lang w:val="el-GR"/>
              </w:rPr>
              <w:t>᾽</w:t>
            </w:r>
            <w:r>
              <w:rPr/>
              <w:t xml:space="preserve"> α</w:t>
            </w:r>
            <w:r>
              <w:rPr>
                <w:lang w:val="el-GR"/>
              </w:rPr>
              <w:t>ὐ</w:t>
            </w:r>
            <w:r>
              <w:rPr/>
              <w:t>τ</w:t>
            </w:r>
            <w:r>
              <w:rPr>
                <w:lang w:val="el-GR"/>
              </w:rPr>
              <w:t>ὸ</w:t>
            </w:r>
            <w:r>
              <w:rPr/>
              <w:t>ν Διογενο</w:t>
            </w:r>
            <w:r>
              <w:rPr>
                <w:lang w:val="el-GR"/>
              </w:rPr>
              <w:t>ῦ</w:t>
            </w:r>
            <w:r>
              <w:rPr/>
              <w:t xml:space="preserve">ς </w:t>
            </w:r>
            <w:r>
              <w:rPr>
                <w:lang w:val="el-GR"/>
              </w:rPr>
              <w:t>Ἀ</w:t>
            </w:r>
            <w:r>
              <w:rPr/>
              <w:t>μφ</w:t>
            </w:r>
            <w:r>
              <w:rPr>
                <w:lang w:val="el-GR"/>
              </w:rPr>
              <w:t>ί</w:t>
            </w:r>
            <w:r>
              <w:rPr/>
              <w:t>ονος·</w:t>
              <w:br/>
            </w:r>
            <w:r>
              <w:rPr>
                <w:lang w:val="el-GR"/>
              </w:rPr>
              <w:t>ὄ</w:t>
            </w:r>
            <w:r>
              <w:rPr/>
              <w:t>μνυσι δ</w:t>
            </w:r>
            <w:r>
              <w:rPr>
                <w:lang w:val="el-GR"/>
              </w:rPr>
              <w:t>᾽</w:t>
            </w:r>
            <w:r>
              <w:rPr/>
              <w:t xml:space="preserve"> α</w:t>
            </w:r>
            <w:r>
              <w:rPr>
                <w:lang w:val="el-GR"/>
              </w:rPr>
              <w:t>ἰ</w:t>
            </w:r>
            <w:r>
              <w:rPr/>
              <w:t>χμ</w:t>
            </w:r>
            <w:r>
              <w:rPr>
                <w:lang w:val="el-GR"/>
              </w:rPr>
              <w:t>ὴ</w:t>
            </w:r>
            <w:r>
              <w:rPr/>
              <w:t xml:space="preserve">ν </w:t>
            </w:r>
            <w:r>
              <w:rPr>
                <w:lang w:val="el-GR"/>
              </w:rPr>
              <w:t>ἣ</w:t>
            </w:r>
            <w:r>
              <w:rPr/>
              <w:t xml:space="preserve">ν </w:t>
            </w:r>
            <w:r>
              <w:rPr>
                <w:lang w:val="el-GR"/>
              </w:rPr>
              <w:t>ἔ</w:t>
            </w:r>
            <w:r>
              <w:rPr/>
              <w:t>χει μ</w:t>
            </w:r>
            <w:r>
              <w:rPr>
                <w:lang w:val="el-GR"/>
              </w:rPr>
              <w:t>ᾶ</w:t>
            </w:r>
            <w:r>
              <w:rPr/>
              <w:t>λλον θεο</w:t>
            </w:r>
            <w:r>
              <w:rPr>
                <w:lang w:val="el-GR"/>
              </w:rPr>
              <w:t>ῦ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ΑΓΓΕΛΙΑΦΟΡΟΣ</w:t>
              <w:br/>
              <w:t>Ο θεός να δώση· κι έρχομαι στον πέμπτο τώρα</w:t>
              <w:br/>
              <w:t>που τάχτηκε στη Βορεινή την πέμπτη πύλη,</w:t>
              <w:br/>
              <w:t>στού Αμφίονα του Διογέννητου κοντά το μνήμα·</w:t>
              <w:br/>
              <w:t>κι ομώνει στο κοντάκι αυτός πόχει στο χέρι</w:t>
              <w:br/>
              <w:t>καί πού με πίστη το τιμά κι άπ' το θεό του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530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>
                <w:lang w:val="el-GR"/>
              </w:rPr>
            </w:pPr>
            <w:r>
              <w:rPr>
                <w:lang w:val="el-GR"/>
              </w:rPr>
              <w:t>σέβειν πεποιθὼς ὀμμάτων θ᾽ ὑπέρτερον,</w:t>
              <w:br/>
              <w:t>ἦ μὴν λαπάξειν ἄστυ Καδμείων βίᾳ</w:t>
              <w:br/>
              <w:t>Διός· τόδ᾽ αὐδᾷ μητρὸς ἐξ ὀρεσκόου</w:t>
              <w:br/>
              <w:t>βλάστημα καλλίπρῳρον, ἀνδρόπαις ἀνήρ·</w:t>
              <w:br/>
              <w:t>στείχει δ᾽ ἴουλος ἄρτι διὰ παρηίδων,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κι από το φως του πιότερο, πώς θα κουρσέψη</w:t>
              <w:br/>
              <w:t>την πόλη των Καδμείων καί στού Δία το πείσμα.</w:t>
              <w:br/>
              <w:t>Έτσι μιλάει κι αυτός, ωριόκορμο βλαστάρι</w:t>
              <w:br/>
              <w:t>από βουνήσια μάννα, αντρόπαιδο λεβέντης,</w:t>
              <w:br/>
              <w:t>που ότι καί ξεμυτάει στο μάγουλο του τάνθος,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535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>
                <w:lang w:val="el-GR"/>
              </w:rPr>
            </w:pPr>
            <w:r>
              <w:rPr>
                <w:lang w:val="el-GR"/>
              </w:rPr>
              <w:t xml:space="preserve">ὥρας φυούσης, ταρφὺς ἀντέλλουσα θρίξ. 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σγουρής τρίχας πυκνής που η πρώτ' η νιότη αδρύνει.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>
                <w:lang w:val="el-GR"/>
              </w:rPr>
            </w:pPr>
            <w:r>
              <w:rPr>
                <w:lang w:val="el-GR"/>
              </w:rPr>
              <w:t>ὁ δ᾽ ὠμόν, οὔτι παρθένων ἐπώνυμον,</w:t>
              <w:br/>
              <w:t>φρόνημα, γοργὸν δ᾽ ὄμμ᾽ ἔχων, προσίσταται.</w:t>
              <w:br/>
              <w:t>οὐ μὴν ἀκόμπαστός γ᾽ ἐφίσταται πύλαις·</w:t>
              <w:br/>
              <w:t>τὸ γὰρ πόλεως ὄνειδος ἐν χαλκηλάτῳ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Κι όμως μ' άγριαν ορμή, πού διόλου δεν ταιριάζει</w:t>
              <w:br/>
              <w:t>με το παρθενικό όνομα του, καί με κάτι</w:t>
              <w:br/>
              <w:t>μάτια πού βγάζουν σπίθες, καταδώ ζυγώνει</w:t>
              <w:br/>
              <w:t>ό Αρκαδηνός Παρθενοπαίος· πού ενώ είναι ξένος,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>
                <w:lang w:val="el-GR"/>
              </w:rPr>
            </w:pPr>
            <w:r>
              <w:rPr>
                <w:lang w:val="el-GR"/>
              </w:rPr>
              <w:t>σάκει, κυκλωτῷ σώματος προβλήματι,</w:t>
              <w:br/>
              <w:t>Σφίγγ᾽ ὠμόσιτον προσμεμηχανημένην</w:t>
              <w:br/>
              <w:t>γόμφοις ἐνώμα, λαμπρὸν ἔκκρουστον δέμας,</w:t>
              <w:br/>
              <w:t>φέρει δ᾽ ὑφ᾽ αὑτῇ φῶτα Καδμείων ἕνα,</w:t>
              <w:br/>
              <w:t>ὡς πλεῖστ᾽ ἐπ᾽ ἀνδρὶ τῷδ᾽ ἰάπτεσθαι βέλη.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με τα όλα του εννοεί το χρέος της θροφής του</w:t>
              <w:br/>
              <w:t>να ξεπλερώση στο Αργός· κι ήρθε, φαίνεται, όχι</w:t>
              <w:br/>
              <w:t>να εμπορευτή τον πόλεμο, κι ουδέ το δρόμο</w:t>
              <w:br/>
              <w:t>το μακρυνό πού διάβηκε, να τον ντροπιάση.</w:t>
              <w:br/>
              <w:t>Κι ακόμπαστος κι αυτός στίς πύλες μπρος δε στέκει·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545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>
                <w:lang w:val="el-GR"/>
              </w:rPr>
            </w:pPr>
            <w:r>
              <w:rPr>
                <w:lang w:val="el-GR"/>
              </w:rPr>
              <w:t>ἐλθὼν δ᾽ ἔοικεν οὐ καπηλεύσειν μάχην,</w:t>
              <w:br/>
              <w:t>μακρᾶς κελεύθου δ᾽ οὐ καταισχυνεῖν πόρον,</w:t>
              <w:br/>
              <w:t>Παρθενοπαῖος Ἀρκάς· ὁ δὲ τοιόσδ᾽ ἀνὴρ</w:t>
              <w:br/>
              <w:t>μέτοικος, Ἄργει δ᾽ ἐκτίνων καλὰς τροφάς,</w:t>
              <w:br/>
              <w:t>πύργοις ἀπειλεῖ τοῖσδ᾽ ἃ μὴ κραίνοι θεός.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γιατί το ντρόπιασμα της πόλης μας απάνω</w:t>
              <w:br/>
              <w:t>στη χάλκινη του ασπίδα, σκέπη του κορμιού του,</w:t>
              <w:br/>
              <w:t>στριφογυρνούσε: καρφωτή με τέχνη εικόνα</w:t>
              <w:br/>
              <w:t>ξώκρουστη, φανταχτή, της ωμοφάγας Σφίγγας</w:t>
              <w:br/>
              <w:t>μ' έναν κάτω απ' τα νύχια της απ' τους Καδμείους,</w:t>
              <w:br/>
              <w:t>πού επάνω του τα πιότερα να χτυπούν βέλη.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>
                <w:rStyle w:val="ArxaiaChar"/>
                <w:b/>
              </w:rPr>
              <w:t>Ἐ</w:t>
            </w:r>
            <w:r>
              <w:rPr>
                <w:b/>
              </w:rPr>
              <w:t>τεοκλ</w:t>
            </w:r>
            <w:r>
              <w:rPr>
                <w:rStyle w:val="ArxaiaChar"/>
                <w:b/>
              </w:rPr>
              <w:t>ή</w:t>
            </w:r>
            <w:r>
              <w:rPr>
                <w:b/>
              </w:rPr>
              <w:t>ς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ΕΤΕΟΚΛΗΣ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550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>
                <w:lang w:val="el-GR"/>
              </w:rPr>
            </w:pPr>
            <w:r>
              <w:rPr>
                <w:lang w:val="el-GR"/>
              </w:rPr>
              <w:t xml:space="preserve">εἰ γὰρ τύχοιεν ὧν φρονοῦσι πρὸς θεῶν, </w:t>
              <w:br/>
              <w:t>αὐτοῖς ἐκείνοις ἀνοσίοις κομπάσμασιν·</w:t>
              <w:br/>
              <w:t>ἦ τἂν πανώλεις παγκάκως τ᾽ ὀλοίατο.</w:t>
              <w:br/>
              <w:t>ἔστιν δὲ καὶ τῷδ᾽, ὃν λέγεις τὸν Ἀρκάδα,</w:t>
              <w:br/>
              <w:t>ἀνὴρ ἄκομπος, χεὶρ δ᾽ ὁρᾷ τὸ δράσιμον,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Νάταν απ' τους θεούς τα επίχειρα να βρίσκαν</w:t>
              <w:br/>
              <w:t>των λογισμών των, καί να χάνονταν πανάθλια</w:t>
              <w:br/>
              <w:t>μαζί με κείνες τις ανόσιες καύχησές των.</w:t>
              <w:br/>
              <w:t>Μα καί γι' αυτό σου τον Αρκάδα βρίσκετ' ένας</w:t>
              <w:br/>
              <w:t>με δίχως κομπασμούς, μα πού η δεξιά του βλέπει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>
                <w:lang w:val="el-GR"/>
              </w:rPr>
            </w:pPr>
            <w:r>
              <w:rPr>
                <w:lang w:val="el-GR"/>
              </w:rPr>
              <w:t>Ἄκτωρ ἀδελφὸς τοῦ πάρος λελεγμένου·</w:t>
              <w:br/>
              <w:t>ὃς οὐκ ἐάσει γλῶσσαν ἐργμάτων ἄτερ</w:t>
              <w:br/>
              <w:t>ἔσω πυλῶν ῥέουσαν ἀλδαίνειν κακά,</w:t>
              <w:br/>
              <w:t>οὐδ᾽ εἰσαμεῖψαι θηρὸς ἐχθίστου δάκους</w:t>
              <w:br/>
              <w:t>εἰκὼ φέροντα πολεμίας ἐπ᾽ ἀσπίδος·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τί έχει να κάνη - ο Άχτορας, αδερφός τάλλου</w:t>
              <w:br/>
              <w:t>πού είπαμε πρίν πού δε θ' αφήση έτσι μια γλώσσα</w:t>
              <w:br/>
              <w:t>δίχως φράχτες να πλημμυρήση μες στα κάστρα</w:t>
              <w:br/>
              <w:t>για να πληθύνη συμφορές, ούτε καί νάμπη</w:t>
              <w:br/>
              <w:t>στην πόλη εκείνος, πόχει την εικόνα τάγριου</w:t>
              <w:br/>
              <w:t>καί μισητού θεριού σ' εχθρικιά ασπίδα επάνω·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560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>
                <w:lang w:val="el-GR"/>
              </w:rPr>
            </w:pPr>
            <w:r>
              <w:rPr>
                <w:lang w:val="el-GR"/>
              </w:rPr>
              <w:t>ἣ ᾽ξωθεν εἴσω τῷ φέροντι μέμψεται,</w:t>
              <w:br/>
              <w:t>πυκνοῦ κροτησμοῦ τυγχάνουσ᾽ ὑπὸ πτόλιν.</w:t>
              <w:br/>
              <w:t>θεῶν θελόντων τἂν ἀληθεύσαιμ᾽ ἐγώ.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μ' απ' όξω αυτή, παράπονα μαζί του θάχη,</w:t>
              <w:br/>
              <w:t>όταν θα τρώη πυκνές κρουξιές κάτω άπ' την πόλη.</w:t>
              <w:br/>
              <w:t>Καί πρώτα ό θεός, πιστεύω πώς δε θάβγω ψεύτης.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/>
            </w:pPr>
            <w:r>
              <w:rPr>
                <w:b/>
                <w:bCs/>
              </w:rPr>
              <w:t>Χορ</w:t>
            </w:r>
            <w:r>
              <w:rPr>
                <w:b/>
                <w:bCs/>
                <w:lang w:val="el-GR"/>
              </w:rPr>
              <w:t>ό</w:t>
            </w:r>
            <w:r>
              <w:rPr>
                <w:b/>
                <w:bCs/>
              </w:rPr>
              <w:t>ς</w:t>
            </w:r>
            <w:r>
              <w:rPr/>
              <w:br/>
            </w:r>
            <w:r>
              <w:rPr>
                <w:lang w:val="el-GR"/>
              </w:rPr>
              <w:t>ἱ</w:t>
            </w:r>
            <w:r>
              <w:rPr/>
              <w:t>κνε</w:t>
            </w:r>
            <w:r>
              <w:rPr>
                <w:lang w:val="el-GR"/>
              </w:rPr>
              <w:t>ῖ</w:t>
            </w:r>
            <w:r>
              <w:rPr/>
              <w:t>ται λ</w:t>
            </w:r>
            <w:r>
              <w:rPr>
                <w:lang w:val="el-GR"/>
              </w:rPr>
              <w:t>ό</w:t>
            </w:r>
            <w:r>
              <w:rPr/>
              <w:t>γος δι</w:t>
            </w:r>
            <w:r>
              <w:rPr>
                <w:lang w:val="el-GR"/>
              </w:rPr>
              <w:t>ὰ</w:t>
            </w:r>
            <w:r>
              <w:rPr/>
              <w:t xml:space="preserve"> στηθ</w:t>
            </w:r>
            <w:r>
              <w:rPr>
                <w:lang w:val="el-GR"/>
              </w:rPr>
              <w:t>έ</w:t>
            </w:r>
            <w:r>
              <w:rPr/>
              <w:t>ων,</w:t>
              <w:br/>
              <w:t>τριχ</w:t>
            </w:r>
            <w:r>
              <w:rPr>
                <w:lang w:val="el-GR"/>
              </w:rPr>
              <w:t>ὸ</w:t>
            </w:r>
            <w:r>
              <w:rPr/>
              <w:t>ς δ</w:t>
            </w:r>
            <w:r>
              <w:rPr>
                <w:lang w:val="el-GR"/>
              </w:rPr>
              <w:t>᾽</w:t>
            </w:r>
            <w:r>
              <w:rPr/>
              <w:t xml:space="preserve"> </w:t>
            </w:r>
            <w:r>
              <w:rPr>
                <w:lang w:val="el-GR"/>
              </w:rPr>
              <w:t>ὀ</w:t>
            </w:r>
            <w:r>
              <w:rPr/>
              <w:t>ρθ</w:t>
            </w:r>
            <w:r>
              <w:rPr>
                <w:lang w:val="el-GR"/>
              </w:rPr>
              <w:t>ί</w:t>
            </w:r>
            <w:r>
              <w:rPr/>
              <w:t>ας πλ</w:t>
            </w:r>
            <w:r>
              <w:rPr>
                <w:lang w:val="el-GR"/>
              </w:rPr>
              <w:t>ό</w:t>
            </w:r>
            <w:r>
              <w:rPr/>
              <w:t xml:space="preserve">καμος </w:t>
            </w:r>
            <w:r>
              <w:rPr>
                <w:lang w:val="el-GR"/>
              </w:rPr>
              <w:t>ἵ</w:t>
            </w:r>
            <w:r>
              <w:rPr/>
              <w:t>σταται,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ΧΟΡΟΣ</w:t>
              <w:br/>
              <w:t>   Περνάει ό φόβος μες στα στήθια μου</w:t>
              <w:br/>
              <w:t>   κι ορθές σηκώνουνται της κεφαλής μου οι τρίχες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565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>
                <w:lang w:val="el-GR"/>
              </w:rPr>
            </w:pPr>
            <w:r>
              <w:rPr>
                <w:lang w:val="el-GR"/>
              </w:rPr>
              <w:t>μεγάλα μεγαληγόρων κλυούσᾳ</w:t>
              <w:br/>
              <w:t>ἀνοσίων ἀνδρῶν. εἴθε γὰρ</w:t>
              <w:br/>
              <w:t>θεοὶ τοῦδ᾽ ὀλέσειαν ἐν γᾷ.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   </w:t>
            </w:r>
            <w:r>
              <w:rPr/>
              <w:t>ν' ακούω τα μεγάλα λόγια των,</w:t>
              <w:br/>
              <w:t>   που από μεγάλο οι ανόσιοι κομπάζουν στόμα.</w:t>
              <w:br/>
              <w:t>   Μα άμποτε να τους ξολοθρέψουν οι θεοί</w:t>
              <w:br/>
              <w:t>   σ' αυτό το χώμα.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/>
            </w:pPr>
            <w:r>
              <w:rPr>
                <w:b/>
                <w:bCs/>
                <w:lang w:val="el-GR"/>
              </w:rPr>
              <w:t>Ἄγγελος</w:t>
            </w:r>
            <w:r>
              <w:rPr/>
              <w:br/>
            </w:r>
            <w:r>
              <w:rPr>
                <w:lang w:val="el-GR"/>
              </w:rPr>
              <w:t>ἕ</w:t>
            </w:r>
            <w:r>
              <w:rPr/>
              <w:t>κτον λ</w:t>
            </w:r>
            <w:r>
              <w:rPr>
                <w:lang w:val="el-GR"/>
              </w:rPr>
              <w:t>έ</w:t>
            </w:r>
            <w:r>
              <w:rPr/>
              <w:t>γοιμ</w:t>
            </w:r>
            <w:r>
              <w:rPr>
                <w:lang w:val="el-GR"/>
              </w:rPr>
              <w:t>᾽</w:t>
            </w:r>
            <w:r>
              <w:rPr/>
              <w:t xml:space="preserve"> </w:t>
            </w:r>
            <w:r>
              <w:rPr>
                <w:lang w:val="el-GR"/>
              </w:rPr>
              <w:t>ἂ</w:t>
            </w:r>
            <w:r>
              <w:rPr/>
              <w:t xml:space="preserve">ν </w:t>
            </w:r>
            <w:r>
              <w:rPr>
                <w:lang w:val="el-GR"/>
              </w:rPr>
              <w:t>ἄ</w:t>
            </w:r>
            <w:r>
              <w:rPr/>
              <w:t>νδρα σωφρον</w:t>
            </w:r>
            <w:r>
              <w:rPr>
                <w:lang w:val="el-GR"/>
              </w:rPr>
              <w:t>έ</w:t>
            </w:r>
            <w:r>
              <w:rPr/>
              <w:t>στατον,</w:t>
              <w:br/>
            </w:r>
            <w:r>
              <w:rPr>
                <w:lang w:val="el-GR"/>
              </w:rPr>
              <w:t>ἀ</w:t>
            </w:r>
            <w:r>
              <w:rPr/>
              <w:t>λκ</w:t>
            </w:r>
            <w:r>
              <w:rPr>
                <w:lang w:val="el-GR"/>
              </w:rPr>
              <w:t>ή</w:t>
            </w:r>
            <w:r>
              <w:rPr/>
              <w:t>ν τ</w:t>
            </w:r>
            <w:r>
              <w:rPr>
                <w:lang w:val="el-GR"/>
              </w:rPr>
              <w:t>᾽</w:t>
            </w:r>
            <w:r>
              <w:rPr/>
              <w:t xml:space="preserve"> </w:t>
            </w:r>
            <w:r>
              <w:rPr>
                <w:lang w:val="el-GR"/>
              </w:rPr>
              <w:t>ἄ</w:t>
            </w:r>
            <w:r>
              <w:rPr/>
              <w:t>ριστον μ</w:t>
            </w:r>
            <w:r>
              <w:rPr>
                <w:lang w:val="el-GR"/>
              </w:rPr>
              <w:t>ά</w:t>
            </w:r>
            <w:r>
              <w:rPr/>
              <w:t xml:space="preserve">ντιν, </w:t>
            </w:r>
            <w:r>
              <w:rPr>
                <w:lang w:val="el-GR"/>
              </w:rPr>
              <w:t>Ἀ</w:t>
            </w:r>
            <w:r>
              <w:rPr/>
              <w:t>μφι</w:t>
            </w:r>
            <w:r>
              <w:rPr>
                <w:lang w:val="el-GR"/>
              </w:rPr>
              <w:t>ά</w:t>
            </w:r>
            <w:r>
              <w:rPr/>
              <w:t>ρεω β</w:t>
            </w:r>
            <w:r>
              <w:rPr>
                <w:lang w:val="el-GR"/>
              </w:rPr>
              <w:t>ί</w:t>
            </w:r>
            <w:r>
              <w:rPr/>
              <w:t>αν·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ΑΓΓΕΛΙΑΦΟΡΟΣ</w:t>
              <w:br/>
              <w:t>Τώρα έρχομαι στον έχτον, άνθρωπο με γνώση</w:t>
              <w:br/>
              <w:t>κι αντρεία ξεχωριστή, τον Αμφιάραο μάντη·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570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>
                <w:lang w:val="el-GR"/>
              </w:rPr>
            </w:pPr>
            <w:r>
              <w:rPr>
                <w:lang w:val="el-GR"/>
              </w:rPr>
              <w:t xml:space="preserve">Ὁμολωίσιν δὲ πρὸς πύλαις τεταγμένος </w:t>
              <w:br/>
              <w:t>κακοῖσι βάζει πολλὰ Τυδέως βίαν·</w:t>
              <w:br/>
              <w:t>τὸν ἀνδροφόντην, τὸν πόλεως ταράκτορα,</w:t>
              <w:br/>
              <w:t>μέγιστον Ἄργει τῶν κακῶν διδάσκαλον,</w:t>
              <w:br/>
              <w:t>Ἐρινύος κλητῆρα, πρόσπολον φόνου,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αυτός στημένος μπρος στην πύλη Ομολωΐδα</w:t>
              <w:br/>
              <w:t>μ' ένα σωρό βρισιές φορτώνει τον Τυδέα,</w:t>
              <w:br/>
              <w:t>το φονιά, πού τη χώρα του έφερε άνω κάτω,</w:t>
              <w:br/>
              <w:t>τον πιο μεγάλο του κακού δάσκαλο στ' Άργος,</w:t>
              <w:br/>
              <w:t>του θανάτου υπουργό, της Ερινύας κλητήρα,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575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>
                <w:lang w:val="el-GR"/>
              </w:rPr>
            </w:pPr>
            <w:r>
              <w:rPr>
                <w:lang w:val="el-GR"/>
              </w:rPr>
              <w:t>κακῶν τ᾽ Ἀδράστῳ τῶνδε βουλευτήριον.</w:t>
              <w:br/>
              <w:t>καὶ τὸν σὸν αὖθις προσθροῶν ὁμόσπορον,</w:t>
              <w:br/>
              <w:t>ἐξυπτιάζων ὄμμα, Πολυνείκους βίαν,</w:t>
              <w:br/>
              <w:t>δίς τ᾽ ἐν τελευτῇ τοὔνομ᾽ ἐνδατούμενος,</w:t>
              <w:br/>
              <w:t>καλεῖ. λέγει δὲ τοῦτ᾽ ἔπος διὰ στόμα·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το σύμβουλο, για τα κακά όλ' αυτά, του Αδράστου.</w:t>
              <w:br/>
              <w:t>Κ' έπειτα πάλι βλέποντας τον αδερφό σου,</w:t>
              <w:br/>
              <w:t>με μάτια ανάστροφα του κράζει: "Πολυνείκη"</w:t>
              <w:br/>
              <w:t>—χωρίζοντας σε δυο στο τέλος τ' όνομά του—</w:t>
              <w:br/>
              <w:t>καί τέτοια λέει το στόμα του· "είν' αυτό πράμα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580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>
                <w:lang w:val="el-GR"/>
              </w:rPr>
            </w:pPr>
            <w:r>
              <w:rPr>
                <w:lang w:val="el-GR"/>
              </w:rPr>
              <w:t>"ἦ τοῖον ἔργον καὶ θεοῖσι προσφιλές,</w:t>
              <w:br/>
              <w:t>καλόν τ᾽ ἀκοῦσαι καὶ λέγειν μεθυστέροις,</w:t>
              <w:br/>
              <w:t>πόλιν πατρῴαν καὶ θεοὺς τοὺς ἐγγενεῖς</w:t>
              <w:br/>
              <w:t>πορθεῖν, στράτευμ᾽ ἐπακτὸν ἐμβεβληκότα;</w:t>
              <w:br/>
              <w:t xml:space="preserve">μητρός τε πηγὴν τίς κατασβέσει δίκη; 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που να το στρέγουν οί θεοί; κι είναι τιμή σου</w:t>
              <w:br/>
              <w:t>για να τ' ακούν οί απόγονοι καί να το λένε,</w:t>
              <w:br/>
              <w:t>πώς ξένον έφερες στρατό για να ρημάξης</w:t>
              <w:br/>
              <w:t>τη χώρα των πατέρων σου καί τους θεούς της;</w:t>
              <w:br/>
              <w:t xml:space="preserve">ποιά δίκη, πες, τα δάκρυα μάννας θα στεγνώση; 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585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>
                <w:lang w:val="el-GR"/>
              </w:rPr>
            </w:pPr>
            <w:r>
              <w:rPr>
                <w:lang w:val="el-GR"/>
              </w:rPr>
              <w:t>πατρίς τε γαῖα σῆς ὑπὸ σπουδῆς δορὶ</w:t>
              <w:br/>
              <w:t>ἁλοῦσα πῶς σοι ξύμμαχος γενήσεται;</w:t>
              <w:br/>
              <w:t>ἔγωγε μὲν δὴ τήνδε πιανῶ χθόνα,</w:t>
              <w:br/>
              <w:t>μάντις κεκευθὼς πολεμίας ὑπὸ χθονός.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καί πώς την πατρική σου γη, εχθροπατημένη</w:t>
              <w:br/>
              <w:t>εξ αφορμής σου, με το μέρος σου πια θάχης;</w:t>
              <w:br/>
              <w:t>Αλήθεια εγώ θέ να παχύνω αυτό το χώμα</w:t>
              <w:br/>
              <w:t>κάτω απ' τη γη την εχθρική κρυμμένος μάντης·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590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>
                <w:lang w:val="el-GR"/>
              </w:rPr>
            </w:pPr>
            <w:r>
              <w:rPr>
                <w:lang w:val="el-GR"/>
              </w:rPr>
              <w:t>μαχώμεθ᾽, οὐκ ἄτιμον ἐλπίζω μόρον."</w:t>
              <w:br/>
              <w:t>τοιαῦθ᾽ ὁ μάντις ἀσπίδ᾽ εὐκήλως ἔχων</w:t>
              <w:br/>
              <w:t>πάγχαλκον ηὔδα· σῆμα δ᾽ οὐκ ἐπῆν κύκλῳ.</w:t>
              <w:br/>
              <w:t>οὐ γὰρ δοκεῖν ἄριστος, ἀλλ᾽ εἶναι θέλει,</w:t>
              <w:br/>
              <w:t>βαθεῖαν ἄλοκα διὰ φρενὸς καρπούμενος,</w:t>
              <w:br/>
              <w:t>ἐξ ἧς τὰ κεδνὰ βλαστάνει βουλεύματα.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μα εμπρός! κι ελπίζω να μην πέσω δίχως δόξα.</w:t>
              <w:br/>
              <w:t>Τέτοια έλεγε, χωρίς επίδειξες κρατόντας</w:t>
              <w:br/>
              <w:t>την ολόχαλκη ασπίδα του· κι ούτε κανένα</w:t>
              <w:br/>
              <w:t>σημάδι ήταν επάνω της· γιατί δε θέλει</w:t>
              <w:br/>
              <w:t>να φαίνεται ξεχωριστός, μα νάναι αλήθεια</w:t>
              <w:br/>
              <w:t>βαθύ καρπολογόντας μες στο νου του αυλάκι,</w:t>
              <w:br/>
              <w:t>απ' ούθε οί καλοστόχαστες βουλές βλασταίνουν.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595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>
                <w:lang w:val="el-GR"/>
              </w:rPr>
            </w:pPr>
            <w:r>
              <w:rPr>
                <w:lang w:val="el-GR"/>
              </w:rPr>
              <w:t>τούτῳ σοφούς τε κἀγαθοὺς ἀντηρέτας</w:t>
              <w:br/>
              <w:t>πέμπειν ἐπαινῶ. δεινὸς ὃς θεοὺς σέβει.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Σ' αυτόν αντίκρυ φρόνιμους κι αντρείους να στείλης</w:t>
              <w:br/>
              <w:t>— η γνώμη μου είναι — αντίπαλους· γιατ' όποιος</w:t>
              <w:br/>
              <w:t>σέβεται τους θεούς, να τον φοβάσαι πρέπει.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>
                <w:rStyle w:val="ArxaiaChar"/>
                <w:b/>
                <w:bCs/>
              </w:rPr>
              <w:t>Ἐτεοκλής</w:t>
            </w:r>
            <w:r>
              <w:rPr/>
              <w:br/>
            </w:r>
            <w:r>
              <w:rPr>
                <w:rStyle w:val="ArxaiaChar"/>
              </w:rPr>
              <w:t>φεῦ τοῦ ξυναλλάσσοντος ὄρνιθος βροτοῖς</w:t>
              <w:br/>
              <w:t>δίκαιον ἄνδρα τοῖσι δυσσεβεστέροις.</w:t>
              <w:br/>
              <w:t>ἐν παντὶ πράγει δ᾽ ἔσθ᾽ ὁμιλίας κακῆς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ΕΤΕΟΚΛΗΣ</w:t>
              <w:br/>
              <w:t>Αλλοίμονο, ποια τύχη σμίγει εδώ στον κόσμο</w:t>
              <w:br/>
              <w:t>τον δίκαιο άνθρωπο μαζί με τους πιο ανόμους!</w:t>
              <w:br/>
              <w:t>Σαν τη κακή τη συντροφιά χειρότερο άλλο</w:t>
              <w:br/>
              <w:t>δεν είναι σε καμμιά δουλειά, καί να σοδέψης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>
                <w:lang w:val="el-GR"/>
              </w:rPr>
            </w:pPr>
            <w:r>
              <w:rPr>
                <w:lang w:val="el-GR"/>
              </w:rPr>
              <w:t>κάκιον οὐδέν, καρπὸς οὐ κομιστέος·</w:t>
              <w:br/>
              <w:t>ἄτης ἄρουρα θάνατον ἐκκαρπίζεται.</w:t>
              <w:br/>
              <w:t>ἢ γὰρ ξυνεισβὰς πλοῖον εὐσεβὴς ἀνὴρ</w:t>
              <w:br/>
              <w:t>ναύταισι θερμοῖς καὶ πανουργίᾳ τινὶ</w:t>
              <w:br/>
              <w:t>ὄλωλεν ἀνδρῶν σὺν θεοπτύστῳ γένει,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μην καρτεράς καρπό απ' αυτή· απ' τα χωράφια</w:t>
              <w:br/>
              <w:t>της αμαρτίας θάνατος καρπολογιέται.</w:t>
              <w:br/>
              <w:t>Αν ένας θεοφοβούμενος στο ίδιο καράβι</w:t>
              <w:br/>
              <w:t>βρεθή με ναύτες έτοιμους για κάποιο κρίμα,</w:t>
              <w:br/>
              <w:t>πάει, χάθηκε μαζί με την αντίθεη φάρα.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605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>
                <w:lang w:val="el-GR"/>
              </w:rPr>
            </w:pPr>
            <w:r>
              <w:rPr>
                <w:lang w:val="el-GR"/>
              </w:rPr>
              <w:t>ἢ ξὺν πολίταις ἀνδράσιν δίκαιος ὢν</w:t>
              <w:br/>
              <w:t>ἐχθροξένοις τε καὶ θεῶν ἀμνήμοσιν,</w:t>
              <w:br/>
              <w:t>ταὐτοῦ κυρήσας ἐκδίκως ἀγρεύματος,</w:t>
              <w:br/>
              <w:t>πληγεὶς θεοῦ μάστιγι παγκοίνῳ ᾽δάμη.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Κι' αν ζή, αυτός δίκαιος άνθρωπος, με συντοπίτες</w:t>
              <w:br/>
              <w:t>εχθρόξενους καί πού θεό δε λογαριάζουν,</w:t>
              <w:br/>
              <w:t>θα πάη χαμένος άδικα μες στο ίδιο δίχτυ</w:t>
              <w:br/>
              <w:t>κι άπ' το ίδιο χτύπημα θεού, που όλους θέ νάβρη.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>
                <w:lang w:val="el-GR"/>
              </w:rPr>
            </w:pPr>
            <w:r>
              <w:rPr>
                <w:lang w:val="el-GR"/>
              </w:rPr>
              <w:t>οὕτως δ᾽ ὁ μάντις, υἱὸν Οἰκλέους λέγω,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Έτσι τώρα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κι αυτός του Οϊκλέα ό γυιός ό μάντης, 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>
                <w:lang w:val="el-GR"/>
              </w:rPr>
            </w:pPr>
            <w:r>
              <w:rPr>
                <w:lang w:val="el-GR"/>
              </w:rPr>
              <w:t>σώφρων δίκαιος ἀγαθὸς εὐσεβὴς ἀνήρ,</w:t>
              <w:br/>
              <w:t>μέγας προφήτης, ἀνοσίοισι συμμιγεὶς</w:t>
              <w:br/>
              <w:t>θρασυστόμοισιν ἀνδράσιν βίᾳ φρενῶν,</w:t>
              <w:br/>
              <w:t>τείνουσι πομπὴν τὴν μακρὰν πάλιν μολεῖν,</w:t>
              <w:br/>
              <w:t>Διὸς θέλοντος ξυγκαθελκυσθήσεται.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φρόνιμος άντρας, δίκαιος, ευσεβής κι αντρείος,</w:t>
              <w:br/>
              <w:t>μέγας προφήτης, μια που δίχως να το θέλη,</w:t>
              <w:br/>
              <w:t>με ανόσιους, αυθαδόστομους έσμιξ' ανθρώπους,</w:t>
              <w:br/>
              <w:t>πού τραβούν το μακρύ να πάρουν δρόμο πίσω,</w:t>
              <w:br/>
              <w:t>μες στα ίδια δίχτυα θα συρθή— αν θεός θέλη.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615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>
                <w:lang w:val="el-GR"/>
              </w:rPr>
            </w:pPr>
            <w:r>
              <w:rPr>
                <w:lang w:val="el-GR"/>
              </w:rPr>
              <w:t xml:space="preserve">δοκῶ μὲν οὖν σφε μηδὲ προσβαλεῖν πύλαις </w:t>
              <w:br/>
              <w:t>οὐχ ὡς ἄθυμος οὐδὲ λήματος κάκῇ,</w:t>
              <w:br/>
              <w:t>ἀλλ᾽ οἶδεν ὥς σφε χρὴ τελευτῆσαι μάχῃ,</w:t>
              <w:br/>
              <w:t>εἰ καρπὸς ἔσται θεσφάτοισι Λοξίου·</w:t>
              <w:br/>
              <w:t>φιλεῖ δὲ σιγᾶν ἢ λέγειν τὰ καίρια.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Μα εγώ φοβούμαι πώς αυτός ούτε θα ορμήση</w:t>
              <w:br/>
              <w:t>στίς πύλες καν, κι όχι γιατί του λείπει αντρεία</w:t>
              <w:br/>
              <w:t>καί δεν το λέει ή καρδιά του, μα γιατί το ξέρει</w:t>
              <w:br/>
              <w:t>πώς άφευχτα νεκρός στη μάχη θενά πέση,</w:t>
              <w:br/>
              <w:t>αν του Απόλλωνα οί χρησμοί δεν είναι στείροι,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>
                <w:lang w:val="el-GR"/>
              </w:rPr>
            </w:pPr>
            <w:r>
              <w:rPr>
                <w:lang w:val="el-GR"/>
              </w:rPr>
              <w:t>ὅμως δ᾽ ἐπ᾽ αὐτῷ φῶτα, Λασθένους βίαν,</w:t>
              <w:br/>
              <w:t>ἐχθρόξενον πυλωρὸν ἀντιτάξομεν,</w:t>
              <w:br/>
              <w:t>γέροντα τὸν νοῦν, σάρκα δ᾽ ἡβῶσαν φύει,</w:t>
              <w:br/>
              <w:t>ποδῶκες ὄμμα, χεῖρα δ᾽ οὐ βραδύνεται</w:t>
              <w:br/>
              <w:t>παρ᾽ ἀσπίδος γυμνωθὲν ἁρπάσαι δόρυ.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καί ξέρει ή να σωπαίνη, ή τα πρεπά να λέη.</w:t>
              <w:br/>
              <w:t>Μα όπως καί νάναι, αντίκρυ καί σ' αυτόν θα στήσω</w:t>
              <w:br/>
              <w:t>εχθρόξενο φρουρό της πύλης, το Λαστένη,</w:t>
              <w:br/>
              <w:t>γέρο στο νου, μα έχει κορμί παλληκαρίσιο,</w:t>
              <w:br/>
              <w:t>γρηγορόδρομο μάτι κι όχι οκνό το χέρι</w:t>
              <w:br/>
              <w:t>ν' αρπά του εχθρού τ' απόσκεπα με το κοντάρι.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625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>
                <w:lang w:val="el-GR"/>
              </w:rPr>
            </w:pPr>
            <w:r>
              <w:rPr>
                <w:lang w:val="el-GR"/>
              </w:rPr>
              <w:t xml:space="preserve">θεοῦ δὲ δῶρόν ἐστιν εὐτυχεῖν βροτούς. 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Μα δώρο του θεού στον πόλεμο είναι η νίκη.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/>
            </w:pPr>
            <w:r>
              <w:rPr>
                <w:b/>
                <w:bCs/>
              </w:rPr>
              <w:t>Χορ</w:t>
            </w:r>
            <w:r>
              <w:rPr>
                <w:b/>
                <w:bCs/>
                <w:lang w:val="el-GR"/>
              </w:rPr>
              <w:t>ό</w:t>
            </w:r>
            <w:r>
              <w:rPr>
                <w:b/>
                <w:bCs/>
              </w:rPr>
              <w:t>ς</w:t>
            </w:r>
            <w:r>
              <w:rPr/>
              <w:br/>
              <w:t>κλ</w:t>
            </w:r>
            <w:r>
              <w:rPr>
                <w:lang w:val="el-GR"/>
              </w:rPr>
              <w:t>ύ</w:t>
            </w:r>
            <w:r>
              <w:rPr/>
              <w:t>οντες θεο</w:t>
            </w:r>
            <w:r>
              <w:rPr>
                <w:lang w:val="el-GR"/>
              </w:rPr>
              <w:t>ὶ</w:t>
            </w:r>
            <w:r>
              <w:rPr/>
              <w:t xml:space="preserve"> δικα</w:t>
            </w:r>
            <w:r>
              <w:rPr>
                <w:lang w:val="el-GR"/>
              </w:rPr>
              <w:t>ί</w:t>
            </w:r>
            <w:r>
              <w:rPr/>
              <w:t>ας λιτ</w:t>
            </w:r>
            <w:r>
              <w:rPr>
                <w:lang w:val="el-GR"/>
              </w:rPr>
              <w:t>ὰ</w:t>
            </w:r>
            <w:r>
              <w:rPr/>
              <w:t>ς</w:t>
              <w:br/>
            </w:r>
            <w:r>
              <w:rPr>
                <w:lang w:val="el-GR"/>
              </w:rPr>
              <w:t>ἁ</w:t>
            </w:r>
            <w:r>
              <w:rPr/>
              <w:t>μετ</w:t>
            </w:r>
            <w:r>
              <w:rPr>
                <w:lang w:val="el-GR"/>
              </w:rPr>
              <w:t>έ</w:t>
            </w:r>
            <w:r>
              <w:rPr/>
              <w:t>ρας τελε</w:t>
            </w:r>
            <w:r>
              <w:rPr>
                <w:lang w:val="el-GR"/>
              </w:rPr>
              <w:t>ῖ</w:t>
            </w:r>
            <w:r>
              <w:rPr/>
              <w:t>θ</w:t>
            </w:r>
            <w:r>
              <w:rPr>
                <w:lang w:val="el-GR"/>
              </w:rPr>
              <w:t>᾽</w:t>
            </w:r>
            <w:r>
              <w:rPr/>
              <w:t xml:space="preserve">, </w:t>
            </w:r>
            <w:r>
              <w:rPr>
                <w:lang w:val="el-GR"/>
              </w:rPr>
              <w:t>ὡ</w:t>
            </w:r>
            <w:r>
              <w:rPr/>
              <w:t>ς π</w:t>
            </w:r>
            <w:r>
              <w:rPr>
                <w:lang w:val="el-GR"/>
              </w:rPr>
              <w:t>ό</w:t>
            </w:r>
            <w:r>
              <w:rPr/>
              <w:t>λις ε</w:t>
            </w:r>
            <w:r>
              <w:rPr>
                <w:lang w:val="el-GR"/>
              </w:rPr>
              <w:t>ὐ</w:t>
            </w:r>
            <w:r>
              <w:rPr/>
              <w:t>τυχ</w:t>
            </w:r>
            <w:r>
              <w:rPr>
                <w:lang w:val="el-GR"/>
              </w:rPr>
              <w:t>ῇ</w:t>
            </w:r>
            <w:r>
              <w:rPr/>
              <w:t>,</w:t>
              <w:br/>
              <w:t>δορ</w:t>
            </w:r>
            <w:r>
              <w:rPr>
                <w:lang w:val="el-GR"/>
              </w:rPr>
              <w:t>ί</w:t>
            </w:r>
            <w:r>
              <w:rPr/>
              <w:t>πονα κ</w:t>
            </w:r>
            <w:r>
              <w:rPr>
                <w:lang w:val="el-GR"/>
              </w:rPr>
              <w:t>ά</w:t>
            </w:r>
            <w:r>
              <w:rPr/>
              <w:t>κ</w:t>
            </w:r>
            <w:r>
              <w:rPr>
                <w:lang w:val="el-GR"/>
              </w:rPr>
              <w:t>᾽</w:t>
            </w:r>
            <w:r>
              <w:rPr/>
              <w:t xml:space="preserve"> </w:t>
            </w:r>
            <w:r>
              <w:rPr>
                <w:lang w:val="el-GR"/>
              </w:rPr>
              <w:t>ἐ</w:t>
            </w:r>
            <w:r>
              <w:rPr/>
              <w:t>κτρ</w:t>
            </w:r>
            <w:r>
              <w:rPr>
                <w:lang w:val="el-GR"/>
              </w:rPr>
              <w:t>έ</w:t>
            </w:r>
            <w:r>
              <w:rPr/>
              <w:t>ποντες &lt;</w:t>
            </w:r>
            <w:r>
              <w:rPr>
                <w:lang w:val="el-GR"/>
              </w:rPr>
              <w:t>ἐ</w:t>
            </w:r>
            <w:r>
              <w:rPr/>
              <w:t>ς&gt; γ</w:t>
            </w:r>
            <w:r>
              <w:rPr>
                <w:lang w:val="el-GR"/>
              </w:rPr>
              <w:t>ᾶ</w:t>
            </w:r>
            <w:r>
              <w:rPr/>
              <w:t>ς</w:t>
              <w:br/>
            </w:r>
            <w:r>
              <w:rPr>
                <w:lang w:val="el-GR"/>
              </w:rPr>
              <w:t>ἐ</w:t>
            </w:r>
            <w:r>
              <w:rPr/>
              <w:t>πιμ</w:t>
            </w:r>
            <w:r>
              <w:rPr>
                <w:lang w:val="el-GR"/>
              </w:rPr>
              <w:t>ό</w:t>
            </w:r>
            <w:r>
              <w:rPr/>
              <w:t>λους· π</w:t>
            </w:r>
            <w:r>
              <w:rPr>
                <w:lang w:val="el-GR"/>
              </w:rPr>
              <w:t>ύ</w:t>
            </w:r>
            <w:r>
              <w:rPr/>
              <w:t>ργων δ</w:t>
            </w:r>
            <w:r>
              <w:rPr>
                <w:lang w:val="el-GR"/>
              </w:rPr>
              <w:t>᾽</w:t>
            </w:r>
            <w:r>
              <w:rPr/>
              <w:t xml:space="preserve"> </w:t>
            </w:r>
            <w:r>
              <w:rPr>
                <w:lang w:val="el-GR"/>
              </w:rPr>
              <w:t>ἔ</w:t>
            </w:r>
            <w:r>
              <w:rPr/>
              <w:t>κτοθεν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ΧΟΡΟΣ</w:t>
              <w:br/>
              <w:t>   Δόστε στην πόλη μας τή νίκη εσείς, θεοί,</w:t>
              <w:br/>
              <w:t>   τα δίκια μας ακούονται παρακάλια</w:t>
              <w:br/>
              <w:t>   καί στρέψετ' όλη του πολέμου την οργή</w:t>
              <w:br/>
              <w:t>   σ' αυτών, πού πλάκωσαν τη γη μου, τα κεφάλια·</w:t>
              <w:br/>
              <w:t>   τον κεραυνό του ό Δίας ας ρίξη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630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>
                <w:lang w:val="el-GR"/>
              </w:rPr>
            </w:pPr>
            <w:r>
              <w:rPr>
                <w:lang w:val="el-GR"/>
              </w:rPr>
              <w:t xml:space="preserve">βαλὼν Ζεύς σφε κάνοι κεραυνῷ. 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   </w:t>
            </w:r>
            <w:r>
              <w:rPr/>
              <w:t>έξω άπ' τους πύργους καί να τους σύντριψη.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/>
            </w:pPr>
            <w:r>
              <w:rPr>
                <w:b/>
                <w:bCs/>
                <w:lang w:val="el-GR"/>
              </w:rPr>
              <w:t>Ἄγγελος</w:t>
            </w:r>
            <w:r>
              <w:rPr/>
              <w:br/>
              <w:t>τ</w:t>
            </w:r>
            <w:r>
              <w:rPr>
                <w:lang w:val="el-GR"/>
              </w:rPr>
              <w:t>ὸ</w:t>
            </w:r>
            <w:r>
              <w:rPr/>
              <w:t xml:space="preserve">ν </w:t>
            </w:r>
            <w:r>
              <w:rPr>
                <w:lang w:val="el-GR"/>
              </w:rPr>
              <w:t>ἕ</w:t>
            </w:r>
            <w:r>
              <w:rPr/>
              <w:t>βδομον δ</w:t>
            </w:r>
            <w:r>
              <w:rPr>
                <w:lang w:val="el-GR"/>
              </w:rPr>
              <w:t>ὴ</w:t>
            </w:r>
            <w:r>
              <w:rPr/>
              <w:t xml:space="preserve"> τ</w:t>
            </w:r>
            <w:r>
              <w:rPr>
                <w:lang w:val="el-GR"/>
              </w:rPr>
              <w:t>ό</w:t>
            </w:r>
            <w:r>
              <w:rPr/>
              <w:t>νδ</w:t>
            </w:r>
            <w:r>
              <w:rPr>
                <w:lang w:val="el-GR"/>
              </w:rPr>
              <w:t>᾽</w:t>
            </w:r>
            <w:r>
              <w:rPr/>
              <w:t xml:space="preserve"> </w:t>
            </w:r>
            <w:r>
              <w:rPr>
                <w:lang w:val="el-GR"/>
              </w:rPr>
              <w:t>ἐ</w:t>
            </w:r>
            <w:r>
              <w:rPr/>
              <w:t>φ</w:t>
            </w:r>
            <w:r>
              <w:rPr>
                <w:lang w:val="el-GR"/>
              </w:rPr>
              <w:t>᾽</w:t>
            </w:r>
            <w:r>
              <w:rPr/>
              <w:t xml:space="preserve"> </w:t>
            </w:r>
            <w:r>
              <w:rPr>
                <w:lang w:val="el-GR"/>
              </w:rPr>
              <w:t>ἑ</w:t>
            </w:r>
            <w:r>
              <w:rPr/>
              <w:t>βδ</w:t>
            </w:r>
            <w:r>
              <w:rPr>
                <w:lang w:val="el-GR"/>
              </w:rPr>
              <w:t>ό</w:t>
            </w:r>
            <w:r>
              <w:rPr/>
              <w:t>μαις π</w:t>
            </w:r>
            <w:r>
              <w:rPr>
                <w:lang w:val="el-GR"/>
              </w:rPr>
              <w:t>ύ</w:t>
            </w:r>
            <w:r>
              <w:rPr/>
              <w:t>λαις</w:t>
              <w:br/>
              <w:t>λ</w:t>
            </w:r>
            <w:r>
              <w:rPr>
                <w:lang w:val="el-GR"/>
              </w:rPr>
              <w:t>έ</w:t>
            </w:r>
            <w:r>
              <w:rPr/>
              <w:t>ξω, τ</w:t>
            </w:r>
            <w:r>
              <w:rPr>
                <w:lang w:val="el-GR"/>
              </w:rPr>
              <w:t>ὸ</w:t>
            </w:r>
            <w:r>
              <w:rPr/>
              <w:t>ν α</w:t>
            </w:r>
            <w:r>
              <w:rPr>
                <w:lang w:val="el-GR"/>
              </w:rPr>
              <w:t>ὐ</w:t>
            </w:r>
            <w:r>
              <w:rPr/>
              <w:t>το</w:t>
            </w:r>
            <w:r>
              <w:rPr>
                <w:lang w:val="el-GR"/>
              </w:rPr>
              <w:t>ῦ</w:t>
            </w:r>
            <w:r>
              <w:rPr/>
              <w:t xml:space="preserve"> σο</w:t>
            </w:r>
            <w:r>
              <w:rPr>
                <w:lang w:val="el-GR"/>
              </w:rPr>
              <w:t>ῦ</w:t>
            </w:r>
            <w:r>
              <w:rPr/>
              <w:t xml:space="preserve"> κασ</w:t>
            </w:r>
            <w:r>
              <w:rPr>
                <w:lang w:val="el-GR"/>
              </w:rPr>
              <w:t>ί</w:t>
            </w:r>
            <w:r>
              <w:rPr/>
              <w:t>γνητον, π</w:t>
            </w:r>
            <w:r>
              <w:rPr>
                <w:lang w:val="el-GR"/>
              </w:rPr>
              <w:t>ό</w:t>
            </w:r>
            <w:r>
              <w:rPr/>
              <w:t>λει</w:t>
              <w:br/>
              <w:t>ο</w:t>
            </w:r>
            <w:r>
              <w:rPr>
                <w:lang w:val="el-GR"/>
              </w:rPr>
              <w:t>ἵ</w:t>
            </w:r>
            <w:r>
              <w:rPr/>
              <w:t xml:space="preserve">ας </w:t>
            </w:r>
            <w:r>
              <w:rPr>
                <w:lang w:val="el-GR"/>
              </w:rPr>
              <w:t>ἀ</w:t>
            </w:r>
            <w:r>
              <w:rPr/>
              <w:t>ρ</w:t>
            </w:r>
            <w:r>
              <w:rPr>
                <w:lang w:val="el-GR"/>
              </w:rPr>
              <w:t>ᾶ</w:t>
            </w:r>
            <w:r>
              <w:rPr/>
              <w:t>ται κα</w:t>
            </w:r>
            <w:r>
              <w:rPr>
                <w:lang w:val="el-GR"/>
              </w:rPr>
              <w:t>ὶ</w:t>
            </w:r>
            <w:r>
              <w:rPr/>
              <w:t xml:space="preserve"> κατε</w:t>
            </w:r>
            <w:r>
              <w:rPr>
                <w:lang w:val="el-GR"/>
              </w:rPr>
              <w:t>ύ</w:t>
            </w:r>
            <w:r>
              <w:rPr/>
              <w:t>χεται τ</w:t>
            </w:r>
            <w:r>
              <w:rPr>
                <w:lang w:val="el-GR"/>
              </w:rPr>
              <w:t>ύ</w:t>
            </w:r>
            <w:r>
              <w:rPr/>
              <w:t>χας·</w:t>
              <w:br/>
              <w:t>π</w:t>
            </w:r>
            <w:r>
              <w:rPr>
                <w:lang w:val="el-GR"/>
              </w:rPr>
              <w:t>ύ</w:t>
            </w:r>
            <w:r>
              <w:rPr/>
              <w:t xml:space="preserve">ργοις </w:t>
            </w:r>
            <w:r>
              <w:rPr>
                <w:lang w:val="el-GR"/>
              </w:rPr>
              <w:t>ἐ</w:t>
            </w:r>
            <w:r>
              <w:rPr/>
              <w:t>πεμβ</w:t>
            </w:r>
            <w:r>
              <w:rPr>
                <w:lang w:val="el-GR"/>
              </w:rPr>
              <w:t>ὰ</w:t>
            </w:r>
            <w:r>
              <w:rPr/>
              <w:t>ς κ</w:t>
            </w:r>
            <w:r>
              <w:rPr>
                <w:lang w:val="el-GR"/>
              </w:rPr>
              <w:t>ἀ</w:t>
            </w:r>
            <w:r>
              <w:rPr/>
              <w:t>πικηρυχθε</w:t>
            </w:r>
            <w:r>
              <w:rPr>
                <w:lang w:val="el-GR"/>
              </w:rPr>
              <w:t>ὶ</w:t>
            </w:r>
            <w:r>
              <w:rPr/>
              <w:t>ς χθον</w:t>
            </w:r>
            <w:r>
              <w:rPr>
                <w:lang w:val="el-GR"/>
              </w:rPr>
              <w:t>ί</w:t>
            </w:r>
            <w:r>
              <w:rPr/>
              <w:t>,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ΑΓΓΕΛΙΟΦΟΡΟΣ</w:t>
              <w:br/>
              <w:t>Ο έβδομος τώρα πού στην έβδομη την πύλη</w:t>
              <w:br/>
              <w:t>στέκετ' αντίκρυ, ό ίδιος ό αδερφός σου, άκου</w:t>
              <w:br/>
              <w:t>τί καταριέται κ' εύχεται να βρούν την πόλη:</w:t>
              <w:br/>
              <w:t>Αφού τους πύργους μας πατήση καί της χώρας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635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>
                <w:lang w:val="el-GR"/>
              </w:rPr>
            </w:pPr>
            <w:r>
              <w:rPr>
                <w:lang w:val="el-GR"/>
              </w:rPr>
              <w:t>ἁλώσιμον παιᾶν᾽ ἐπεξιακχάσας,</w:t>
              <w:br/>
              <w:t>σοὶ ξυμφέρεσθαι καὶ κτανὼν θανεῖν πέλας,</w:t>
              <w:br/>
              <w:t>ἢ ζῶντ᾽ ἀτιμαστῆρα τὼς ἀνδρηλάτην</w:t>
              <w:br/>
              <w:t>φυγῇ τὸν αὐτὸν τόνδε τείσασθαι τρόπον.</w:t>
              <w:br/>
              <w:t>τοιαῦτ᾽ ἀυτεῖ καὶ θεοὺς γενεθλίους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άρχοντας κηρυχθή, της νίκης ν' αλαλάξη</w:t>
              <w:br/>
              <w:t>τον παιάνα, κι έπειτα να μετρηθή με σένα</w:t>
              <w:br/>
              <w:t>κ' ή σε σκοτώση καί νεκρός δίπλα σου πέση,</w:t>
              <w:br/>
              <w:t>ή, ζωντανός, σου εκδικηθή την ατιμία</w:t>
              <w:br/>
              <w:t>της εξορίας του διώχνοντας έτσι καί σένα.</w:t>
              <w:br/>
              <w:t>Τέτοια φωνάζει κράζοντας ό Πολυνείκης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640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>
                <w:lang w:val="el-GR"/>
              </w:rPr>
            </w:pPr>
            <w:r>
              <w:rPr>
                <w:lang w:val="el-GR"/>
              </w:rPr>
              <w:t>καλεῖ πατρῴας γῆς ἐποπτῆρας λιτῶν</w:t>
              <w:br/>
              <w:t>τῶν ὧν γενέσθαι πάγχυ Πολυνείκους βία.</w:t>
              <w:br/>
              <w:t>ἔχει δὲ καινοπηγὲς εὔκυκλον σάκος</w:t>
              <w:br/>
              <w:t>διπλοῦν τε σῆμα προσμεμηχανημένον.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τους γενεθλίους θεούς της πατρικής της χώρας</w:t>
              <w:br/>
              <w:t>για να επιβλέψουν τίς ευχές του πέρα ως πέρα.</w:t>
              <w:br/>
              <w:t>Καί νέα κρατεί ολοστρόγγυλη στο χέρι ασπίδα</w:t>
              <w:br/>
              <w:t xml:space="preserve">μ' επάνω της διπλό σημάδι δουλεμένο: 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>
                <w:lang w:val="el-GR"/>
              </w:rPr>
            </w:pPr>
            <w:r>
              <w:rPr>
                <w:lang w:val="el-GR"/>
              </w:rPr>
              <w:t>χρυσήλατον γὰρ ἄνδρα τευχηστὴν ἰδεῖν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έναν πολεμιστή φτιασμένο από χρυσάφι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645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>
                <w:lang w:val="el-GR"/>
              </w:rPr>
            </w:pPr>
            <w:r>
              <w:rPr>
                <w:lang w:val="el-GR"/>
              </w:rPr>
              <w:t>ἄγει γυνή τις σωφρόνως ἡγουμένη.</w:t>
              <w:br/>
              <w:t>Δίκη δ᾽ ἄρ᾽ εἶναί φησιν, ὡς τὰ γράμματα</w:t>
              <w:br/>
              <w:t>λέγει "κατάξω δ᾽ ἄνδρα τόνδε καὶ πόλιν</w:t>
              <w:br/>
              <w:t>ἕξει πατρῴων δωμάτων τ᾽ ἐπιστροφάς."</w:t>
              <w:br/>
              <w:t>τοιαῦτ᾽ ἐκείνων ἐστὶ τἀξευρήματα.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μια γυναίκα οδηγά, που σεμνά πάει εμπρός του</w:t>
              <w:br/>
              <w:t>πως νάναι τάχα ή Δίκη αυτή, καθώς το λένε</w:t>
              <w:br/>
              <w:t>τα γράμματα "Θα ξαναφέρω αυτόν να πάρη</w:t>
              <w:br/>
              <w:t>πίσω τη χώρα και τα πατρικά του σπίτια."</w:t>
              <w:br/>
              <w:t>Τέτοιες είναι λοιπόν οι φαντασίες εκείνων·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>
                <w:lang w:val="el-GR"/>
              </w:rPr>
            </w:pPr>
            <w:r>
              <w:rPr>
                <w:lang w:val="el-GR"/>
              </w:rPr>
              <w:t>[σὺ δ᾽ αὐτὸς ἤδη γνῶθι τίνα πέμπειν δοκεῖ·]</w:t>
              <w:br/>
              <w:t>ὡς οὔποτ᾽ ἀνδρὶ τῷδε κηρυκευμάτων</w:t>
              <w:br/>
              <w:t>μέμψῃ, σὺ δ᾽ αὐτὸς γνῶθι ναυκληρεῖν πόλιν.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μα βέβαια παράπονο λέω να μην έχης</w:t>
              <w:br/>
              <w:t>γι' αυτά τα νέα που σου έφερα· μα o ίδιος τώρα</w:t>
              <w:br/>
              <w:t>κρίνε πώς το καράβι μας θα τιμονέψης.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/>
            </w:pPr>
            <w:r>
              <w:rPr>
                <w:b/>
                <w:bCs/>
                <w:lang w:val="el-GR"/>
              </w:rPr>
              <w:t>Ἐ</w:t>
            </w:r>
            <w:r>
              <w:rPr>
                <w:b/>
                <w:bCs/>
              </w:rPr>
              <w:t>τεοκλ</w:t>
            </w:r>
            <w:r>
              <w:rPr>
                <w:b/>
                <w:bCs/>
                <w:lang w:val="el-GR"/>
              </w:rPr>
              <w:t>ή</w:t>
            </w:r>
            <w:r>
              <w:rPr>
                <w:b/>
                <w:bCs/>
              </w:rPr>
              <w:t>ς</w:t>
            </w:r>
            <w:r>
              <w:rPr/>
              <w:br/>
            </w:r>
            <w:r>
              <w:rPr>
                <w:lang w:val="el-GR"/>
              </w:rPr>
              <w:t>ὦ</w:t>
            </w:r>
            <w:r>
              <w:rPr/>
              <w:t xml:space="preserve"> θεομαν</w:t>
            </w:r>
            <w:r>
              <w:rPr>
                <w:lang w:val="el-GR"/>
              </w:rPr>
              <w:t>έ</w:t>
            </w:r>
            <w:r>
              <w:rPr/>
              <w:t>ς τε κα</w:t>
            </w:r>
            <w:r>
              <w:rPr>
                <w:lang w:val="el-GR"/>
              </w:rPr>
              <w:t>ὶ</w:t>
            </w:r>
            <w:r>
              <w:rPr/>
              <w:t xml:space="preserve"> θε</w:t>
            </w:r>
            <w:r>
              <w:rPr>
                <w:lang w:val="el-GR"/>
              </w:rPr>
              <w:t>ῶ</w:t>
            </w:r>
            <w:r>
              <w:rPr/>
              <w:t>ν μ</w:t>
            </w:r>
            <w:r>
              <w:rPr>
                <w:lang w:val="el-GR"/>
              </w:rPr>
              <w:t>έ</w:t>
            </w:r>
            <w:r>
              <w:rPr/>
              <w:t>γα στ</w:t>
            </w:r>
            <w:r>
              <w:rPr>
                <w:lang w:val="el-GR"/>
              </w:rPr>
              <w:t>ύ</w:t>
            </w:r>
            <w:r>
              <w:rPr/>
              <w:t>γος,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ΕΤΕΟΚΛΗΣ</w:t>
              <w:br/>
              <w:t>Ώ θεομίσητη εσύ καί πολύ θεοβλαμμένη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655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>
                <w:lang w:val="el-GR"/>
              </w:rPr>
            </w:pPr>
            <w:r>
              <w:rPr>
                <w:lang w:val="el-GR"/>
              </w:rPr>
              <w:t>ὦ πανδάκρυτον ἁμὸν Οἰδίπου γένος·</w:t>
              <w:br/>
              <w:t>ὤμοι, πατρὸς δὴ νῦν ἀραὶ τελεσφόροι.</w:t>
              <w:br/>
              <w:t>ἀλλ᾽ οὔτε κλαίειν οὔτ᾽ ὀδύρεσθαι πρέπει,</w:t>
              <w:br/>
              <w:t>μὴ καὶ τεκνωθῇ δυσφορώτερος γόος.</w:t>
              <w:br/>
              <w:t>ἐπωνύμῳ δὲ κάρτα, Πολυνείκει λέγω,</w:t>
              <w:br/>
              <w:t>τάχ᾽ εἰσόμεσθα τοὐπίσημ᾽ ὅποι τελεῖ,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του Οιδιπου η παντοδάκρυτη γενιά δική μου,</w:t>
              <w:br/>
              <w:t>ωϊμέ! και πιάνουν τώρα οι πατρικές κατάρες.</w:t>
              <w:br/>
              <w:t>Μα δεν ταιριάζουν κλάματα ουδέ μοιρολόγια</w:t>
              <w:br/>
              <w:t>μήπως κι άλλος πιο αβάσταχτος ξεσπάση θρήνος.</w:t>
              <w:br/>
              <w:t>Όσο γι' αυτόν, πού αξίζει αλήθεια τ' όνομά του,</w:t>
              <w:br/>
              <w:t>τον Πολυνείκη, γρήγορα θα ιδούμε ως πόσο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660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>
                <w:lang w:val="el-GR"/>
              </w:rPr>
            </w:pPr>
            <w:r>
              <w:rPr>
                <w:lang w:val="el-GR"/>
              </w:rPr>
              <w:t>εἴ νιν κατάξει χρυσότευκτα γράμματα</w:t>
              <w:br/>
              <w:t>ἐπ᾽ ἀσπίδος φλύοντα σὺν φοίτῳ φρενῶν.</w:t>
              <w:br/>
              <w:t>εἰ δ᾽ ἡ Διὸς παῖς παρθένος Δίκη παρῆν</w:t>
              <w:br/>
              <w:t>ἔργοις ἐκείνου καὶ φρεσίν, τάχ᾽ ἂν τόδ᾽ ἦν·</w:t>
              <w:br/>
              <w:t>ἀλλ᾽ οὔτε νιν φυγόντα μητρόθεν σκότον,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το έμβλημα θα του στρέξη κι αν τον φέρουν πίσω</w:t>
              <w:br/>
              <w:t>τα χρυσά γράμματα πού πάνω στην ασπίδα</w:t>
              <w:br/>
              <w:t>με της ψυχής του ξεχειλίζουνε τη λύσσα.</w:t>
              <w:br/>
              <w:t>Γιατί αν του παραστέκονταν του Δια η κόρη,</w:t>
              <w:br/>
              <w:t>Δίκη ή παρθένα, στα έργα του και τις βουλές του,</w:t>
              <w:br/>
              <w:t>ίσως να γίνουνταν κι αυτό· μα ούτε σα βγήκε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665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>
                <w:lang w:val="el-GR"/>
              </w:rPr>
            </w:pPr>
            <w:r>
              <w:rPr>
                <w:lang w:val="el-GR"/>
              </w:rPr>
              <w:t xml:space="preserve">οὔτ᾽ ἐν τροφαῖσιν, οὔτ᾽ ἐφηβήσαντά πω, </w:t>
              <w:br/>
              <w:t>οὔτ᾽ ἐν γενείου ξυλλογῇ τριχώματος,</w:t>
              <w:br/>
              <w:t>Δίκη προσεῖδε καὶ κατηξιώσατο·</w:t>
              <w:br/>
              <w:t>οὐδ᾽ ἐν πατρῴας μὴν χθονὸς κακουχίᾳ</w:t>
              <w:br/>
              <w:t>οἶμαί νιν αὐτῷ νῦν παραστατεῖν πέλας.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απ' της μητέρας τα σκοτάδια, ούτε στα χρόνια</w:t>
              <w:br/>
              <w:t>πού μεγάλωνε κι έφτασε στα πρώτα νειάτα</w:t>
              <w:br/>
              <w:t>κι ούτε σαν πύκνωσαν οι τρίχες του γενειού του,</w:t>
              <w:br/>
              <w:t>η Δίκη καταδέχτηκε να τον κοιτάξη·</w:t>
              <w:br/>
              <w:t>κι ουδέ τώρα πιστεύω, πού ήρθε να χαλάση</w:t>
              <w:br/>
              <w:t>την πατρική του γη, πώς πλάϊ του θενά στέκη·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670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>
                <w:lang w:val="el-GR"/>
              </w:rPr>
            </w:pPr>
            <w:r>
              <w:rPr>
                <w:lang w:val="el-GR"/>
              </w:rPr>
              <w:t>ἦ δῆτ᾽ ἂν εἴη πανδίκως ψευδώνυμος</w:t>
              <w:br/>
              <w:t>Δίκη, ξυνοῦσα φωτὶ παντόλμῳ φρένας.</w:t>
              <w:br/>
              <w:t>τούτοις πεποιθὼς εἶμι καὶ ξυστήσομαι</w:t>
              <w:br/>
              <w:t>αὐτός· τίς ἄλλος μᾶλλον ἐνδικώτερος;</w:t>
              <w:br/>
              <w:t>ἄρχοντί τ᾽ ἄρχων καὶ κασιγνήτῳ κάσις,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ή όλως διόλου ψευτονόματη θέ ναταν</w:t>
              <w:br/>
              <w:t>η Δίκη, αν είχε συντροφιά με τέτοιον άντρα,</w:t>
              <w:br/>
              <w:t>πού η τόλμη του δε σταματά μπρος σ' όποιο κρίμα.</w:t>
              <w:br/>
              <w:t>Σ' αυτά έχοντας τα θάρρη μου πηγαίνω ο ίδιος</w:t>
              <w:br/>
              <w:t>να του έβγω αντίκρυ· καί ποιος άλλος με ποιο δίκιο;</w:t>
              <w:br/>
              <w:t>άρχοντας μ' άρχοντα και μ' αδερφό αδερφός του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675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>
                <w:lang w:val="el-GR"/>
              </w:rPr>
            </w:pPr>
            <w:r>
              <w:rPr>
                <w:lang w:val="el-GR"/>
              </w:rPr>
              <w:t xml:space="preserve">ἐχθρὸς σὺν ἐχθρῷ στήσομαι. φέρ᾽ ὡς τάχος </w:t>
              <w:br/>
              <w:t>κνημῖδας, αἰχμῆς καὶ πέτρων προβλήματα.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κ' εχθρός μ' εχθρό θα χτυπηθώ. Φέρτε μου αμέσως</w:t>
              <w:br/>
              <w:t>τις κνημίδες, σκεπή για πέτρες και σαΐτες.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/>
            </w:pPr>
            <w:r>
              <w:rPr>
                <w:b/>
                <w:bCs/>
              </w:rPr>
              <w:t>Χορ</w:t>
            </w:r>
            <w:r>
              <w:rPr>
                <w:b/>
                <w:bCs/>
                <w:lang w:val="el-GR"/>
              </w:rPr>
              <w:t>ό</w:t>
            </w:r>
            <w:r>
              <w:rPr>
                <w:b/>
                <w:bCs/>
              </w:rPr>
              <w:t>ς</w:t>
            </w:r>
            <w:r>
              <w:rPr/>
              <w:br/>
              <w:t>μ</w:t>
            </w:r>
            <w:r>
              <w:rPr>
                <w:lang w:val="el-GR"/>
              </w:rPr>
              <w:t>ή</w:t>
            </w:r>
            <w:r>
              <w:rPr/>
              <w:t>, φ</w:t>
            </w:r>
            <w:r>
              <w:rPr>
                <w:lang w:val="el-GR"/>
              </w:rPr>
              <w:t>ί</w:t>
            </w:r>
            <w:r>
              <w:rPr/>
              <w:t>λτατ</w:t>
            </w:r>
            <w:r>
              <w:rPr>
                <w:lang w:val="el-GR"/>
              </w:rPr>
              <w:t>᾽</w:t>
            </w:r>
            <w:r>
              <w:rPr/>
              <w:t xml:space="preserve"> </w:t>
            </w:r>
            <w:r>
              <w:rPr>
                <w:lang w:val="el-GR"/>
              </w:rPr>
              <w:t>ἀ</w:t>
            </w:r>
            <w:r>
              <w:rPr/>
              <w:t>νδρ</w:t>
            </w:r>
            <w:r>
              <w:rPr>
                <w:lang w:val="el-GR"/>
              </w:rPr>
              <w:t>ῶ</w:t>
            </w:r>
            <w:r>
              <w:rPr/>
              <w:t>ν, Ο</w:t>
            </w:r>
            <w:r>
              <w:rPr>
                <w:lang w:val="el-GR"/>
              </w:rPr>
              <w:t>ἰ</w:t>
            </w:r>
            <w:r>
              <w:rPr/>
              <w:t>δ</w:t>
            </w:r>
            <w:r>
              <w:rPr>
                <w:lang w:val="el-GR"/>
              </w:rPr>
              <w:t>ί</w:t>
            </w:r>
            <w:r>
              <w:rPr/>
              <w:t>που τ</w:t>
            </w:r>
            <w:r>
              <w:rPr>
                <w:lang w:val="el-GR"/>
              </w:rPr>
              <w:t>έ</w:t>
            </w:r>
            <w:r>
              <w:rPr/>
              <w:t>κος, γ</w:t>
            </w:r>
            <w:r>
              <w:rPr>
                <w:lang w:val="el-GR"/>
              </w:rPr>
              <w:t>έ</w:t>
            </w:r>
            <w:r>
              <w:rPr/>
              <w:t>ν</w:t>
            </w:r>
            <w:r>
              <w:rPr>
                <w:lang w:val="el-GR"/>
              </w:rPr>
              <w:t>ῃ</w:t>
            </w:r>
            <w:r>
              <w:rPr/>
              <w:br/>
            </w:r>
            <w:r>
              <w:rPr>
                <w:lang w:val="el-GR"/>
              </w:rPr>
              <w:t>ὀ</w:t>
            </w:r>
            <w:r>
              <w:rPr/>
              <w:t>ργ</w:t>
            </w:r>
            <w:r>
              <w:rPr>
                <w:lang w:val="el-GR"/>
              </w:rPr>
              <w:t>ὴ</w:t>
            </w:r>
            <w:r>
              <w:rPr/>
              <w:t xml:space="preserve">ν </w:t>
            </w:r>
            <w:r>
              <w:rPr>
                <w:lang w:val="el-GR"/>
              </w:rPr>
              <w:t>ὁ</w:t>
            </w:r>
            <w:r>
              <w:rPr/>
              <w:t>μο</w:t>
            </w:r>
            <w:r>
              <w:rPr>
                <w:lang w:val="el-GR"/>
              </w:rPr>
              <w:t>ῖ</w:t>
            </w:r>
            <w:r>
              <w:rPr/>
              <w:t>ος τ</w:t>
            </w:r>
            <w:r>
              <w:rPr>
                <w:lang w:val="el-GR"/>
              </w:rPr>
              <w:t>ῷ</w:t>
            </w:r>
            <w:r>
              <w:rPr/>
              <w:t xml:space="preserve"> κ</w:t>
            </w:r>
            <w:r>
              <w:rPr>
                <w:lang w:val="el-GR"/>
              </w:rPr>
              <w:t>ά</w:t>
            </w:r>
            <w:r>
              <w:rPr/>
              <w:t>κιστ</w:t>
            </w:r>
            <w:r>
              <w:rPr>
                <w:lang w:val="el-GR"/>
              </w:rPr>
              <w:t>᾽</w:t>
            </w:r>
            <w:r>
              <w:rPr/>
              <w:t xml:space="preserve"> α</w:t>
            </w:r>
            <w:r>
              <w:rPr>
                <w:lang w:val="el-GR"/>
              </w:rPr>
              <w:t>ὐ</w:t>
            </w:r>
            <w:r>
              <w:rPr/>
              <w:t>δωμ</w:t>
            </w:r>
            <w:r>
              <w:rPr>
                <w:lang w:val="el-GR"/>
              </w:rPr>
              <w:t>έ</w:t>
            </w:r>
            <w:r>
              <w:rPr/>
              <w:t>ν</w:t>
            </w:r>
            <w:r>
              <w:rPr>
                <w:lang w:val="el-GR"/>
              </w:rPr>
              <w:t>ῳ</w:t>
            </w:r>
            <w:r>
              <w:rPr/>
              <w:t>·</w:t>
              <w:br/>
            </w:r>
            <w:r>
              <w:rPr>
                <w:lang w:val="el-GR"/>
              </w:rPr>
              <w:t>ἀ</w:t>
            </w:r>
            <w:r>
              <w:rPr/>
              <w:t>λλ</w:t>
            </w:r>
            <w:r>
              <w:rPr>
                <w:lang w:val="el-GR"/>
              </w:rPr>
              <w:t>᾽</w:t>
            </w:r>
            <w:r>
              <w:rPr/>
              <w:t xml:space="preserve"> </w:t>
            </w:r>
            <w:r>
              <w:rPr>
                <w:lang w:val="el-GR"/>
              </w:rPr>
              <w:t>ἄ</w:t>
            </w:r>
            <w:r>
              <w:rPr/>
              <w:t xml:space="preserve">νδρας </w:t>
            </w:r>
            <w:r>
              <w:rPr>
                <w:lang w:val="el-GR"/>
              </w:rPr>
              <w:t>Ἀ</w:t>
            </w:r>
            <w:r>
              <w:rPr/>
              <w:t>ργε</w:t>
            </w:r>
            <w:r>
              <w:rPr>
                <w:lang w:val="el-GR"/>
              </w:rPr>
              <w:t>ί</w:t>
            </w:r>
            <w:r>
              <w:rPr/>
              <w:t>οισι Καδμε</w:t>
            </w:r>
            <w:r>
              <w:rPr>
                <w:lang w:val="el-GR"/>
              </w:rPr>
              <w:t>ί</w:t>
            </w:r>
            <w:r>
              <w:rPr/>
              <w:t xml:space="preserve">ους </w:t>
            </w:r>
            <w:r>
              <w:rPr>
                <w:lang w:val="el-GR"/>
              </w:rPr>
              <w:t>ἅ</w:t>
            </w:r>
            <w:r>
              <w:rPr/>
              <w:t>λις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ΧΟΡΟΣ</w:t>
              <w:br/>
              <w:t>Μη πολυαγάπητε, του Οιδίπου γυιέ, μη γίνης</w:t>
              <w:br/>
              <w:t>όμοιος στο νου μ' αυτόν, πού όσ' άκουσε του αξίζουν·</w:t>
              <w:br/>
              <w:t>είν' αρκετό οι Καδμείοι με τους Αργείους ναρθούνε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680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>
                <w:lang w:val="el-GR"/>
              </w:rPr>
            </w:pPr>
            <w:r>
              <w:rPr>
                <w:lang w:val="el-GR"/>
              </w:rPr>
              <w:t>ἐς χεῖρας ἐλθεῖν· αἷμα γὰρ καθάρσιον.</w:t>
              <w:br/>
              <w:t>ἀνδροῖν δ᾽ ὁμαίμοιν θάνατος ὧδ᾽ αὐτοκτόνος,</w:t>
              <w:br/>
              <w:t>οὐκ ἔστι γῆρας τοῦδε τοῦ μιάσματος.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στα χέρια· κι έχει καθαρμό το τέτοιο το αίμα·</w:t>
              <w:br/>
              <w:t>μα δυό αδερφιών ο θάνατος έτσι απ' το ίδιο</w:t>
              <w:br/>
              <w:t>το χέρι τους, ποτέ το κρίμ' αυτό δε λυώνει.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/>
            </w:pPr>
            <w:r>
              <w:rPr>
                <w:b/>
                <w:bCs/>
                <w:lang w:val="el-GR"/>
              </w:rPr>
              <w:t>Ἐ</w:t>
            </w:r>
            <w:r>
              <w:rPr>
                <w:b/>
                <w:bCs/>
              </w:rPr>
              <w:t>τεοκλ</w:t>
            </w:r>
            <w:r>
              <w:rPr>
                <w:b/>
                <w:bCs/>
                <w:lang w:val="el-GR"/>
              </w:rPr>
              <w:t>ή</w:t>
            </w:r>
            <w:r>
              <w:rPr>
                <w:b/>
                <w:bCs/>
              </w:rPr>
              <w:t>ς</w:t>
            </w:r>
            <w:r>
              <w:rPr/>
              <w:br/>
              <w:t>ε</w:t>
            </w:r>
            <w:r>
              <w:rPr>
                <w:lang w:val="el-GR"/>
              </w:rPr>
              <w:t>ἴ</w:t>
            </w:r>
            <w:r>
              <w:rPr/>
              <w:t>περ κακ</w:t>
            </w:r>
            <w:r>
              <w:rPr>
                <w:lang w:val="el-GR"/>
              </w:rPr>
              <w:t>ὸ</w:t>
            </w:r>
            <w:r>
              <w:rPr/>
              <w:t>ν φ</w:t>
            </w:r>
            <w:r>
              <w:rPr>
                <w:lang w:val="el-GR"/>
              </w:rPr>
              <w:t>έ</w:t>
            </w:r>
            <w:r>
              <w:rPr/>
              <w:t>ροι τις, α</w:t>
            </w:r>
            <w:r>
              <w:rPr>
                <w:lang w:val="el-GR"/>
              </w:rPr>
              <w:t>ἰ</w:t>
            </w:r>
            <w:r>
              <w:rPr/>
              <w:t>σχ</w:t>
            </w:r>
            <w:r>
              <w:rPr>
                <w:lang w:val="el-GR"/>
              </w:rPr>
              <w:t>ύ</w:t>
            </w:r>
            <w:r>
              <w:rPr/>
              <w:t xml:space="preserve">νης </w:t>
            </w:r>
            <w:r>
              <w:rPr>
                <w:lang w:val="el-GR"/>
              </w:rPr>
              <w:t>ἄ</w:t>
            </w:r>
            <w:r>
              <w:rPr/>
              <w:t>τερ</w:t>
              <w:br/>
            </w:r>
            <w:r>
              <w:rPr>
                <w:lang w:val="el-GR"/>
              </w:rPr>
              <w:t>ἔ</w:t>
            </w:r>
            <w:r>
              <w:rPr/>
              <w:t>στω· μ</w:t>
            </w:r>
            <w:r>
              <w:rPr>
                <w:lang w:val="el-GR"/>
              </w:rPr>
              <w:t>ό</w:t>
            </w:r>
            <w:r>
              <w:rPr/>
              <w:t>νον γ</w:t>
            </w:r>
            <w:r>
              <w:rPr>
                <w:lang w:val="el-GR"/>
              </w:rPr>
              <w:t>ὰ</w:t>
            </w:r>
            <w:r>
              <w:rPr/>
              <w:t>ρ κ</w:t>
            </w:r>
            <w:r>
              <w:rPr>
                <w:lang w:val="el-GR"/>
              </w:rPr>
              <w:t>έ</w:t>
            </w:r>
            <w:r>
              <w:rPr/>
              <w:t xml:space="preserve">ρδος </w:t>
            </w:r>
            <w:r>
              <w:rPr>
                <w:lang w:val="el-GR"/>
              </w:rPr>
              <w:t>ἐ</w:t>
            </w:r>
            <w:r>
              <w:rPr/>
              <w:t>ν τεθνηκ</w:t>
            </w:r>
            <w:r>
              <w:rPr>
                <w:lang w:val="el-GR"/>
              </w:rPr>
              <w:t>ό</w:t>
            </w:r>
            <w:r>
              <w:rPr/>
              <w:t>σι·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ΕΤΕΟΚΛΗΣ</w:t>
              <w:br/>
              <w:t>Αν είναι δίχως ντρόπιασμα το κακό νάρθη,</w:t>
              <w:br/>
              <w:t>καλώς! γιατ' είν' για τους νεκρούς το μόνο κέρδος·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685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>
                <w:lang w:val="el-GR"/>
              </w:rPr>
            </w:pPr>
            <w:r>
              <w:rPr>
                <w:lang w:val="el-GR"/>
              </w:rPr>
              <w:t xml:space="preserve">κακῶν δὲ κᾀσχρῶν οὔτιν᾽ εὐκλείαν ἐρεῖς. 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μα κακό με ντροπή, μην πής πώς δόξα φέρνει.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/>
            </w:pPr>
            <w:r>
              <w:rPr>
                <w:b/>
                <w:bCs/>
              </w:rPr>
              <w:t>Χορ</w:t>
            </w:r>
            <w:r>
              <w:rPr>
                <w:b/>
                <w:bCs/>
                <w:lang w:val="el-GR"/>
              </w:rPr>
              <w:t>ό</w:t>
            </w:r>
            <w:r>
              <w:rPr>
                <w:b/>
                <w:bCs/>
              </w:rPr>
              <w:t>ς</w:t>
            </w:r>
            <w:r>
              <w:rPr/>
              <w:br/>
              <w:t>τ</w:t>
            </w:r>
            <w:r>
              <w:rPr>
                <w:lang w:val="el-GR"/>
              </w:rPr>
              <w:t>ί</w:t>
            </w:r>
            <w:r>
              <w:rPr/>
              <w:t xml:space="preserve"> μ</w:t>
            </w:r>
            <w:r>
              <w:rPr>
                <w:lang w:val="el-GR"/>
              </w:rPr>
              <w:t>έ</w:t>
            </w:r>
            <w:r>
              <w:rPr/>
              <w:t>μονας, τ</w:t>
            </w:r>
            <w:r>
              <w:rPr>
                <w:lang w:val="el-GR"/>
              </w:rPr>
              <w:t>έ</w:t>
            </w:r>
            <w:r>
              <w:rPr/>
              <w:t>κνον; μ</w:t>
            </w:r>
            <w:r>
              <w:rPr>
                <w:lang w:val="el-GR"/>
              </w:rPr>
              <w:t>ή</w:t>
            </w:r>
            <w:r>
              <w:rPr/>
              <w:t xml:space="preserve"> τ</w:t>
            </w:r>
            <w:r>
              <w:rPr>
                <w:lang w:val="el-GR"/>
              </w:rPr>
              <w:t>ί</w:t>
            </w:r>
            <w:r>
              <w:rPr/>
              <w:t xml:space="preserve"> σε θυμοπληθ</w:t>
            </w:r>
            <w:r>
              <w:rPr>
                <w:lang w:val="el-GR"/>
              </w:rPr>
              <w:t>ὴ</w:t>
            </w:r>
            <w:r>
              <w:rPr/>
              <w:t xml:space="preserve">ς </w:t>
              <w:br/>
              <w:t>δορ</w:t>
            </w:r>
            <w:r>
              <w:rPr>
                <w:lang w:val="el-GR"/>
              </w:rPr>
              <w:t>ί</w:t>
            </w:r>
            <w:r>
              <w:rPr/>
              <w:t xml:space="preserve">μαργος </w:t>
            </w:r>
            <w:r>
              <w:rPr>
                <w:lang w:val="el-GR"/>
              </w:rPr>
              <w:t>ἄ</w:t>
            </w:r>
            <w:r>
              <w:rPr/>
              <w:t>τα φερ</w:t>
            </w:r>
            <w:r>
              <w:rPr>
                <w:lang w:val="el-GR"/>
              </w:rPr>
              <w:t>έ</w:t>
            </w:r>
            <w:r>
              <w:rPr/>
              <w:t>τω· κακο</w:t>
            </w:r>
            <w:r>
              <w:rPr>
                <w:lang w:val="el-GR"/>
              </w:rPr>
              <w:t>ῦ</w:t>
            </w:r>
            <w:r>
              <w:rPr/>
              <w:t xml:space="preserve"> δ</w:t>
            </w:r>
            <w:r>
              <w:rPr>
                <w:lang w:val="el-GR"/>
              </w:rPr>
              <w:t>᾽</w:t>
            </w:r>
            <w:r>
              <w:rPr/>
              <w:br/>
            </w:r>
            <w:r>
              <w:rPr>
                <w:lang w:val="el-GR"/>
              </w:rPr>
              <w:t>ἔ</w:t>
            </w:r>
            <w:r>
              <w:rPr/>
              <w:t>κβαλ</w:t>
            </w:r>
            <w:r>
              <w:rPr>
                <w:lang w:val="el-GR"/>
              </w:rPr>
              <w:t>᾽</w:t>
            </w:r>
            <w:r>
              <w:rPr/>
              <w:t xml:space="preserve"> </w:t>
            </w:r>
            <w:r>
              <w:rPr>
                <w:lang w:val="el-GR"/>
              </w:rPr>
              <w:t>ἔ</w:t>
            </w:r>
            <w:r>
              <w:rPr/>
              <w:t xml:space="preserve">ρωτος </w:t>
            </w:r>
            <w:r>
              <w:rPr>
                <w:lang w:val="el-GR"/>
              </w:rPr>
              <w:t>ἀ</w:t>
            </w:r>
            <w:r>
              <w:rPr/>
              <w:t>ρχ</w:t>
            </w:r>
            <w:r>
              <w:rPr>
                <w:lang w:val="el-GR"/>
              </w:rPr>
              <w:t>ά</w:t>
            </w:r>
            <w:r>
              <w:rPr/>
              <w:t>ν.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ΧΟΡΟΣ</w:t>
              <w:br/>
              <w:t>Τι ν' αυτός, γυιέ μου, ο πειρασμός; η θεοβλάβη πού</w:t>
              <w:br/>
              <w:t>με λύσσα πολεμόχαρη γιομίζει σου το νού;</w:t>
              <w:br/>
              <w:t>μη σε ξεσύρη· την αρχή πνίξε πάθους κακού.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/>
            </w:pPr>
            <w:r>
              <w:rPr>
                <w:b/>
                <w:bCs/>
                <w:lang w:val="el-GR"/>
              </w:rPr>
              <w:t>Ἐ</w:t>
            </w:r>
            <w:r>
              <w:rPr>
                <w:b/>
                <w:bCs/>
              </w:rPr>
              <w:t>τεοκλ</w:t>
            </w:r>
            <w:r>
              <w:rPr>
                <w:b/>
                <w:bCs/>
                <w:lang w:val="el-GR"/>
              </w:rPr>
              <w:t>ή</w:t>
            </w:r>
            <w:r>
              <w:rPr>
                <w:b/>
                <w:bCs/>
              </w:rPr>
              <w:t>ς</w:t>
            </w:r>
            <w:r>
              <w:rPr/>
              <w:br/>
            </w:r>
            <w:r>
              <w:rPr>
                <w:lang w:val="el-GR"/>
              </w:rPr>
              <w:t>ἐ</w:t>
            </w:r>
            <w:r>
              <w:rPr/>
              <w:t>πε</w:t>
            </w:r>
            <w:r>
              <w:rPr>
                <w:lang w:val="el-GR"/>
              </w:rPr>
              <w:t>ὶ</w:t>
            </w:r>
            <w:r>
              <w:rPr/>
              <w:t xml:space="preserve"> τ</w:t>
            </w:r>
            <w:r>
              <w:rPr>
                <w:lang w:val="el-GR"/>
              </w:rPr>
              <w:t>ὸ</w:t>
            </w:r>
            <w:r>
              <w:rPr/>
              <w:t xml:space="preserve"> πρ</w:t>
            </w:r>
            <w:r>
              <w:rPr>
                <w:lang w:val="el-GR"/>
              </w:rPr>
              <w:t>ᾶ</w:t>
            </w:r>
            <w:r>
              <w:rPr/>
              <w:t>γμα κ</w:t>
            </w:r>
            <w:r>
              <w:rPr>
                <w:lang w:val="el-GR"/>
              </w:rPr>
              <w:t>ά</w:t>
            </w:r>
            <w:r>
              <w:rPr/>
              <w:t>ρτ</w:t>
            </w:r>
            <w:r>
              <w:rPr>
                <w:lang w:val="el-GR"/>
              </w:rPr>
              <w:t>᾽</w:t>
            </w:r>
            <w:r>
              <w:rPr/>
              <w:t xml:space="preserve"> </w:t>
            </w:r>
            <w:r>
              <w:rPr>
                <w:lang w:val="el-GR"/>
              </w:rPr>
              <w:t>ἐ</w:t>
            </w:r>
            <w:r>
              <w:rPr/>
              <w:t>πισπ</w:t>
            </w:r>
            <w:r>
              <w:rPr>
                <w:lang w:val="el-GR"/>
              </w:rPr>
              <w:t>έ</w:t>
            </w:r>
            <w:r>
              <w:rPr/>
              <w:t>ρχει θε</w:t>
            </w:r>
            <w:r>
              <w:rPr>
                <w:lang w:val="el-GR"/>
              </w:rPr>
              <w:t>ό</w:t>
            </w:r>
            <w:r>
              <w:rPr/>
              <w:t>ς,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ΕΤΕΟΚΛΗΣ</w:t>
              <w:br/>
              <w:t>Μια πού το σπρώχνει έτσι ό θεός το πράμα, ας πάη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690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>
                <w:lang w:val="el-GR"/>
              </w:rPr>
            </w:pPr>
            <w:r>
              <w:rPr>
                <w:lang w:val="el-GR"/>
              </w:rPr>
              <w:t>ἴτω κατ᾽ οὖρον κῦμα Κωκυτοῦ λαχὸν</w:t>
              <w:br/>
              <w:t>Φοίβῳ στυγηθὲν πᾶν τὸ Λαΐου γένος.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πρίμα στου Κωκυτού το γραμμένο της κύμα</w:t>
              <w:br/>
              <w:t>όλη, στο Φοίβο η βδελυχτή, του Λάϊου η γέννα.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/>
            </w:pPr>
            <w:r>
              <w:rPr>
                <w:b/>
                <w:bCs/>
              </w:rPr>
              <w:t>Χορ</w:t>
            </w:r>
            <w:r>
              <w:rPr>
                <w:b/>
                <w:bCs/>
                <w:lang w:val="el-GR"/>
              </w:rPr>
              <w:t>ό</w:t>
            </w:r>
            <w:r>
              <w:rPr>
                <w:b/>
                <w:bCs/>
              </w:rPr>
              <w:t>ς</w:t>
            </w:r>
            <w:r>
              <w:rPr/>
              <w:br/>
            </w:r>
            <w:r>
              <w:rPr>
                <w:lang w:val="el-GR"/>
              </w:rPr>
              <w:t>ὠ</w:t>
            </w:r>
            <w:r>
              <w:rPr/>
              <w:t>μοδακ</w:t>
            </w:r>
            <w:r>
              <w:rPr>
                <w:lang w:val="el-GR"/>
              </w:rPr>
              <w:t>ή</w:t>
            </w:r>
            <w:r>
              <w:rPr/>
              <w:t>ς σ</w:t>
            </w:r>
            <w:r>
              <w:rPr>
                <w:lang w:val="el-GR"/>
              </w:rPr>
              <w:t>᾽</w:t>
            </w:r>
            <w:r>
              <w:rPr/>
              <w:t xml:space="preserve"> </w:t>
            </w:r>
            <w:r>
              <w:rPr>
                <w:lang w:val="el-GR"/>
              </w:rPr>
              <w:t>ἄ</w:t>
            </w:r>
            <w:r>
              <w:rPr/>
              <w:t xml:space="preserve">γαν </w:t>
            </w:r>
            <w:r>
              <w:rPr>
                <w:lang w:val="el-GR"/>
              </w:rPr>
              <w:t>ἵ</w:t>
            </w:r>
            <w:r>
              <w:rPr/>
              <w:t xml:space="preserve">μερος </w:t>
            </w:r>
            <w:r>
              <w:rPr>
                <w:lang w:val="el-GR"/>
              </w:rPr>
              <w:t>ἐ</w:t>
            </w:r>
            <w:r>
              <w:rPr/>
              <w:t>ξοτρ</w:t>
            </w:r>
            <w:r>
              <w:rPr>
                <w:lang w:val="el-GR"/>
              </w:rPr>
              <w:t>ύ</w:t>
            </w:r>
            <w:r>
              <w:rPr/>
              <w:t>-</w:t>
              <w:br/>
              <w:t>νει πικρ</w:t>
            </w:r>
            <w:r>
              <w:rPr>
                <w:lang w:val="el-GR"/>
              </w:rPr>
              <w:t>ό</w:t>
            </w:r>
            <w:r>
              <w:rPr/>
              <w:t xml:space="preserve">καρπον </w:t>
            </w:r>
            <w:r>
              <w:rPr>
                <w:lang w:val="el-GR"/>
              </w:rPr>
              <w:t>ἀ</w:t>
            </w:r>
            <w:r>
              <w:rPr/>
              <w:t>νδροκτασ</w:t>
            </w:r>
            <w:r>
              <w:rPr>
                <w:lang w:val="el-GR"/>
              </w:rPr>
              <w:t>ί</w:t>
            </w:r>
            <w:r>
              <w:rPr/>
              <w:t>αν τελε</w:t>
            </w:r>
            <w:r>
              <w:rPr>
                <w:lang w:val="el-GR"/>
              </w:rPr>
              <w:t>ῖ</w:t>
            </w:r>
            <w:r>
              <w:rPr/>
              <w:t>ν</w:t>
              <w:br/>
              <w:t>α</w:t>
            </w:r>
            <w:r>
              <w:rPr>
                <w:lang w:val="el-GR"/>
              </w:rPr>
              <w:t>ἵ</w:t>
            </w:r>
            <w:r>
              <w:rPr/>
              <w:t>ματος ο</w:t>
            </w:r>
            <w:r>
              <w:rPr>
                <w:lang w:val="el-GR"/>
              </w:rPr>
              <w:t>ὐ</w:t>
            </w:r>
            <w:r>
              <w:rPr/>
              <w:t xml:space="preserve"> θεμιστο</w:t>
            </w:r>
            <w:r>
              <w:rPr>
                <w:lang w:val="el-GR"/>
              </w:rPr>
              <w:t>ῦ</w:t>
            </w:r>
            <w:r>
              <w:rPr/>
              <w:t>.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ΧΟΡΟΣ</w:t>
              <w:br/>
              <w:t>Πολύ ωμοβόρα επιθυμία σε σπρώχνει, φονικό</w:t>
              <w:br/>
              <w:t>να κάμης, πού πικρό θέ νάχη το καρπό,</w:t>
              <w:br/>
              <w:t>γιατ' είναι κρίμ' αντίθεο το αίμα τ' αδερφικό.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>
                <w:rStyle w:val="ArxaiaChar"/>
                <w:b/>
              </w:rPr>
              <w:t>Ἐ</w:t>
            </w:r>
            <w:r>
              <w:rPr>
                <w:b/>
              </w:rPr>
              <w:t>τεοκλ</w:t>
            </w:r>
            <w:r>
              <w:rPr>
                <w:rStyle w:val="ArxaiaChar"/>
                <w:b/>
              </w:rPr>
              <w:t>ή</w:t>
            </w:r>
            <w:r>
              <w:rPr>
                <w:b/>
              </w:rPr>
              <w:t>ς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ΕΤΕΟΚΛΗΣ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695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>
                <w:lang w:val="el-GR"/>
              </w:rPr>
            </w:pPr>
            <w:r>
              <w:rPr>
                <w:lang w:val="el-GR"/>
              </w:rPr>
              <w:t xml:space="preserve">φίλου γὰρ ἐχθρά μοι πατρὸς τάλαιν᾽ ἀρὰ 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Γιατ' η κακιά μαύρη Κατάρα ενός πατέρα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>
                <w:lang w:val="el-GR"/>
              </w:rPr>
            </w:pPr>
            <w:r>
              <w:rPr>
                <w:lang w:val="el-GR"/>
              </w:rPr>
              <w:t>ξηροῖς ἀκλαύτοις ὄμμασιν προσιζάνει,</w:t>
              <w:br/>
              <w:t>λέγουσα κέρδος πρότερον ὑστέρου μόρου.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καθόντας πλάϊ μου αδάκρυτη με ξερά μάτια</w:t>
              <w:br/>
              <w:t>μου λέει πώς κέρδος μια ώρα πρίν ναρθή το τέλος.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/>
            </w:pPr>
            <w:r>
              <w:rPr>
                <w:b/>
                <w:bCs/>
              </w:rPr>
              <w:t>Χορ</w:t>
            </w:r>
            <w:r>
              <w:rPr>
                <w:b/>
                <w:bCs/>
                <w:lang w:val="el-GR"/>
              </w:rPr>
              <w:t>ό</w:t>
            </w:r>
            <w:r>
              <w:rPr>
                <w:b/>
                <w:bCs/>
              </w:rPr>
              <w:t>ς</w:t>
            </w:r>
            <w:r>
              <w:rPr/>
              <w:br/>
            </w:r>
            <w:r>
              <w:rPr>
                <w:lang w:val="el-GR"/>
              </w:rPr>
              <w:t>ἀ</w:t>
            </w:r>
            <w:r>
              <w:rPr/>
              <w:t>λλ</w:t>
            </w:r>
            <w:r>
              <w:rPr>
                <w:lang w:val="el-GR"/>
              </w:rPr>
              <w:t>ὰ</w:t>
            </w:r>
            <w:r>
              <w:rPr/>
              <w:t xml:space="preserve"> σ</w:t>
            </w:r>
            <w:r>
              <w:rPr>
                <w:lang w:val="el-GR"/>
              </w:rPr>
              <w:t>ὺ</w:t>
            </w:r>
            <w:r>
              <w:rPr/>
              <w:t xml:space="preserve"> μ</w:t>
            </w:r>
            <w:r>
              <w:rPr>
                <w:lang w:val="el-GR"/>
              </w:rPr>
              <w:t>ὴ</w:t>
            </w:r>
            <w:r>
              <w:rPr/>
              <w:t xml:space="preserve"> </w:t>
            </w:r>
            <w:r>
              <w:rPr>
                <w:lang w:val="el-GR"/>
              </w:rPr>
              <w:t>᾽</w:t>
            </w:r>
            <w:r>
              <w:rPr/>
              <w:t>ποτρ</w:t>
            </w:r>
            <w:r>
              <w:rPr>
                <w:lang w:val="el-GR"/>
              </w:rPr>
              <w:t>ύ</w:t>
            </w:r>
            <w:r>
              <w:rPr/>
              <w:t>νου· κακ</w:t>
            </w:r>
            <w:r>
              <w:rPr>
                <w:lang w:val="el-GR"/>
              </w:rPr>
              <w:t>ὸ</w:t>
            </w:r>
            <w:r>
              <w:rPr/>
              <w:t>ς ο</w:t>
            </w:r>
            <w:r>
              <w:rPr>
                <w:lang w:val="el-GR"/>
              </w:rPr>
              <w:t>ὐ</w:t>
            </w:r>
            <w:r>
              <w:rPr/>
              <w:t xml:space="preserve"> κεκλ</w:t>
            </w:r>
            <w:r>
              <w:rPr>
                <w:lang w:val="el-GR"/>
              </w:rPr>
              <w:t>ή</w:t>
            </w:r>
            <w:r>
              <w:rPr/>
              <w:t>-</w:t>
              <w:br/>
              <w:t>σ</w:t>
            </w:r>
            <w:r>
              <w:rPr>
                <w:lang w:val="el-GR"/>
              </w:rPr>
              <w:t>ῃ</w:t>
            </w:r>
            <w:r>
              <w:rPr/>
              <w:t xml:space="preserve"> β</w:t>
            </w:r>
            <w:r>
              <w:rPr>
                <w:lang w:val="el-GR"/>
              </w:rPr>
              <w:t>ί</w:t>
            </w:r>
            <w:r>
              <w:rPr/>
              <w:t>ον ε</w:t>
            </w:r>
            <w:r>
              <w:rPr>
                <w:lang w:val="el-GR"/>
              </w:rPr>
              <w:t>ὖ</w:t>
            </w:r>
            <w:r>
              <w:rPr/>
              <w:t xml:space="preserve"> κυρ</w:t>
            </w:r>
            <w:r>
              <w:rPr>
                <w:lang w:val="el-GR"/>
              </w:rPr>
              <w:t>ή</w:t>
            </w:r>
            <w:r>
              <w:rPr/>
              <w:t>σας· μελ</w:t>
            </w:r>
            <w:r>
              <w:rPr>
                <w:lang w:val="el-GR"/>
              </w:rPr>
              <w:t>ά</w:t>
            </w:r>
            <w:r>
              <w:rPr/>
              <w:t>ναιγις [δ</w:t>
            </w:r>
            <w:r>
              <w:rPr>
                <w:lang w:val="el-GR"/>
              </w:rPr>
              <w:t>᾽</w:t>
            </w:r>
            <w:r>
              <w:rPr/>
              <w:t>·] ο</w:t>
            </w:r>
            <w:r>
              <w:rPr>
                <w:lang w:val="el-GR"/>
              </w:rPr>
              <w:t>ὐ</w:t>
            </w:r>
            <w:r>
              <w:rPr/>
              <w:t>κ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ΧΟΡΟΣ</w:t>
              <w:br/>
              <w:t>Μα εσύ μην παρασέρνεσαι· κι ούτ' άναντρο κανείς</w:t>
              <w:br/>
              <w:t>θέ να σε πή πού πέτυχες να σώσης τη ζωή·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>
                <w:lang w:val="el-GR"/>
              </w:rPr>
            </w:pPr>
            <w:r>
              <w:rPr>
                <w:lang w:val="el-GR"/>
              </w:rPr>
              <w:t>εἶσι δόμων Ἐρινύς, ὅταν ἐκ χερῶν</w:t>
              <w:br/>
              <w:t>θεοὶ θυσίαν δέχωνται;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τα σπίτια αφήνει φεύγοντας η μαύρ' η Ερινύς</w:t>
              <w:br/>
              <w:t>πού τη θυσία τους δέχουνται οί θεοί.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/>
            </w:pPr>
            <w:r>
              <w:rPr>
                <w:b/>
                <w:bCs/>
                <w:lang w:val="el-GR"/>
              </w:rPr>
              <w:t>Ἐ</w:t>
            </w:r>
            <w:r>
              <w:rPr>
                <w:b/>
                <w:bCs/>
              </w:rPr>
              <w:t>τεοκλ</w:t>
            </w:r>
            <w:r>
              <w:rPr>
                <w:b/>
                <w:bCs/>
                <w:lang w:val="el-GR"/>
              </w:rPr>
              <w:t>ή</w:t>
            </w:r>
            <w:r>
              <w:rPr>
                <w:b/>
                <w:bCs/>
              </w:rPr>
              <w:t>ς</w:t>
            </w:r>
            <w:r>
              <w:rPr/>
              <w:br/>
              <w:t>θεο</w:t>
            </w:r>
            <w:r>
              <w:rPr>
                <w:lang w:val="el-GR"/>
              </w:rPr>
              <w:t>ῖ</w:t>
            </w:r>
            <w:r>
              <w:rPr/>
              <w:t>ς μ</w:t>
            </w:r>
            <w:r>
              <w:rPr>
                <w:lang w:val="el-GR"/>
              </w:rPr>
              <w:t>ὲ</w:t>
            </w:r>
            <w:r>
              <w:rPr/>
              <w:t xml:space="preserve">ν </w:t>
            </w:r>
            <w:r>
              <w:rPr>
                <w:lang w:val="el-GR"/>
              </w:rPr>
              <w:t>ἤ</w:t>
            </w:r>
            <w:r>
              <w:rPr/>
              <w:t>δη πως παρημελ</w:t>
            </w:r>
            <w:r>
              <w:rPr>
                <w:lang w:val="el-GR"/>
              </w:rPr>
              <w:t>ή</w:t>
            </w:r>
            <w:r>
              <w:rPr/>
              <w:t>μεθα,</w:t>
              <w:br/>
              <w:t>χ</w:t>
            </w:r>
            <w:r>
              <w:rPr>
                <w:lang w:val="el-GR"/>
              </w:rPr>
              <w:t>ά</w:t>
            </w:r>
            <w:r>
              <w:rPr/>
              <w:t>ρις δ</w:t>
            </w:r>
            <w:r>
              <w:rPr>
                <w:lang w:val="el-GR"/>
              </w:rPr>
              <w:t>᾽</w:t>
            </w:r>
            <w:r>
              <w:rPr/>
              <w:t xml:space="preserve"> </w:t>
            </w:r>
            <w:r>
              <w:rPr>
                <w:lang w:val="el-GR"/>
              </w:rPr>
              <w:t>ἀ</w:t>
            </w:r>
            <w:r>
              <w:rPr/>
              <w:t>φ</w:t>
            </w:r>
            <w:r>
              <w:rPr>
                <w:lang w:val="el-GR"/>
              </w:rPr>
              <w:t>᾽</w:t>
            </w:r>
            <w:r>
              <w:rPr/>
              <w:t xml:space="preserve"> </w:t>
            </w:r>
            <w:r>
              <w:rPr>
                <w:lang w:val="el-GR"/>
              </w:rPr>
              <w:t>ἡ</w:t>
            </w:r>
            <w:r>
              <w:rPr/>
              <w:t>μ</w:t>
            </w:r>
            <w:r>
              <w:rPr>
                <w:lang w:val="el-GR"/>
              </w:rPr>
              <w:t>ῶ</w:t>
            </w:r>
            <w:r>
              <w:rPr/>
              <w:t xml:space="preserve">ν </w:t>
            </w:r>
            <w:r>
              <w:rPr>
                <w:lang w:val="el-GR"/>
              </w:rPr>
              <w:t>ὀ</w:t>
            </w:r>
            <w:r>
              <w:rPr/>
              <w:t>λομ</w:t>
            </w:r>
            <w:r>
              <w:rPr>
                <w:lang w:val="el-GR"/>
              </w:rPr>
              <w:t>έ</w:t>
            </w:r>
            <w:r>
              <w:rPr/>
              <w:t>νων θαυμ</w:t>
            </w:r>
            <w:r>
              <w:rPr>
                <w:lang w:val="el-GR"/>
              </w:rPr>
              <w:t>ά</w:t>
            </w:r>
            <w:r>
              <w:rPr/>
              <w:t>ζεται·</w:t>
              <w:br/>
              <w:t>τ</w:t>
            </w:r>
            <w:r>
              <w:rPr>
                <w:lang w:val="el-GR"/>
              </w:rPr>
              <w:t>ί</w:t>
            </w:r>
            <w:r>
              <w:rPr/>
              <w:t xml:space="preserve"> ο</w:t>
            </w:r>
            <w:r>
              <w:rPr>
                <w:lang w:val="el-GR"/>
              </w:rPr>
              <w:t>ὖ</w:t>
            </w:r>
            <w:r>
              <w:rPr/>
              <w:t xml:space="preserve">ν </w:t>
            </w:r>
            <w:r>
              <w:rPr>
                <w:lang w:val="el-GR"/>
              </w:rPr>
              <w:t>ἔ</w:t>
            </w:r>
            <w:r>
              <w:rPr/>
              <w:t>τ</w:t>
            </w:r>
            <w:r>
              <w:rPr>
                <w:lang w:val="el-GR"/>
              </w:rPr>
              <w:t>᾽</w:t>
            </w:r>
            <w:r>
              <w:rPr/>
              <w:t xml:space="preserve"> </w:t>
            </w:r>
            <w:r>
              <w:rPr>
                <w:lang w:val="el-GR"/>
              </w:rPr>
              <w:t>ἂ</w:t>
            </w:r>
            <w:r>
              <w:rPr/>
              <w:t>ν σα</w:t>
            </w:r>
            <w:r>
              <w:rPr>
                <w:lang w:val="el-GR"/>
              </w:rPr>
              <w:t>ί</w:t>
            </w:r>
            <w:r>
              <w:rPr/>
              <w:t xml:space="preserve">νοιμεν </w:t>
            </w:r>
            <w:r>
              <w:rPr>
                <w:lang w:val="el-GR"/>
              </w:rPr>
              <w:t>ὀ</w:t>
            </w:r>
            <w:r>
              <w:rPr/>
              <w:t>λ</w:t>
            </w:r>
            <w:r>
              <w:rPr>
                <w:lang w:val="el-GR"/>
              </w:rPr>
              <w:t>έ</w:t>
            </w:r>
            <w:r>
              <w:rPr/>
              <w:t>θριον μ</w:t>
            </w:r>
            <w:r>
              <w:rPr>
                <w:lang w:val="el-GR"/>
              </w:rPr>
              <w:t>ό</w:t>
            </w:r>
            <w:r>
              <w:rPr/>
              <w:t>ρον;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ΕΤΕΟΚΛΗΣ</w:t>
              <w:br/>
              <w:t>Οι θεοί! μα τώρα πια λίγο μας λογαριάζουν</w:t>
              <w:br/>
              <w:t>καί μόνο αξία στα μάτια τους έχει ο χαμός μας·</w:t>
              <w:br/>
              <w:t>τί να τον γαλιφεύουμε το χάρο ακόμα;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035" w:type="dxa"/>
            <w:tcBorders/>
          </w:tcPr>
          <w:p>
            <w:pPr>
              <w:pStyle w:val="Arxaia"/>
              <w:rPr/>
            </w:pPr>
            <w:r>
              <w:rPr/>
              <w:t>Χορός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ΧΟΡΟΣ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705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>
                <w:lang w:val="el-GR"/>
              </w:rPr>
            </w:pPr>
            <w:r>
              <w:rPr>
                <w:lang w:val="el-GR"/>
              </w:rPr>
              <w:t xml:space="preserve">νῦν ὅτε σοι παρέστακεν· ἐπεὶ δαίμων </w:t>
              <w:br/>
              <w:t>λήματος ἐν τροπαίᾳ χρονίᾳ μεταλλακτὸς</w:t>
              <w:br/>
              <w:t>ἴσως ἂν ἔλθοι θελεμωτέρῳ</w:t>
              <w:br/>
              <w:t>πνεύματι· νῦν δ᾽ ἔτι ζεῖ.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Κάν τώρα, όσο 'ναι έτσι κοντά· γιατί με τον καιρό</w:t>
              <w:br/>
              <w:t>μπορεί να στρέψ' η γνώμη της κι η Μοίρα σου ναρθή</w:t>
              <w:br/>
              <w:t>μεταλλαγμένη, πνέοντας μ' αγέρα πιο απαλό·</w:t>
              <w:br/>
              <w:t>μα τώρ' ακόμα βράζει μ' άγρια οργή.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/>
            </w:pPr>
            <w:r>
              <w:rPr>
                <w:b/>
                <w:bCs/>
                <w:lang w:val="el-GR"/>
              </w:rPr>
              <w:t>Ἐ</w:t>
            </w:r>
            <w:r>
              <w:rPr>
                <w:b/>
                <w:bCs/>
              </w:rPr>
              <w:t>τεοκλ</w:t>
            </w:r>
            <w:r>
              <w:rPr>
                <w:b/>
                <w:bCs/>
                <w:lang w:val="el-GR"/>
              </w:rPr>
              <w:t>ή</w:t>
            </w:r>
            <w:r>
              <w:rPr>
                <w:b/>
                <w:bCs/>
              </w:rPr>
              <w:t>ς</w:t>
            </w:r>
            <w:r>
              <w:rPr/>
              <w:br/>
            </w:r>
            <w:r>
              <w:rPr>
                <w:lang w:val="el-GR"/>
              </w:rPr>
              <w:t>ἐ</w:t>
            </w:r>
            <w:r>
              <w:rPr/>
              <w:t>ξ</w:t>
            </w:r>
            <w:r>
              <w:rPr>
                <w:lang w:val="el-GR"/>
              </w:rPr>
              <w:t>έ</w:t>
            </w:r>
            <w:r>
              <w:rPr/>
              <w:t>ζεσεν γ</w:t>
            </w:r>
            <w:r>
              <w:rPr>
                <w:lang w:val="el-GR"/>
              </w:rPr>
              <w:t>ὰ</w:t>
            </w:r>
            <w:r>
              <w:rPr/>
              <w:t>ρ Ο</w:t>
            </w:r>
            <w:r>
              <w:rPr>
                <w:lang w:val="el-GR"/>
              </w:rPr>
              <w:t>ἰ</w:t>
            </w:r>
            <w:r>
              <w:rPr/>
              <w:t>δ</w:t>
            </w:r>
            <w:r>
              <w:rPr>
                <w:lang w:val="el-GR"/>
              </w:rPr>
              <w:t>ί</w:t>
            </w:r>
            <w:r>
              <w:rPr/>
              <w:t>που κατε</w:t>
            </w:r>
            <w:r>
              <w:rPr>
                <w:lang w:val="el-GR"/>
              </w:rPr>
              <w:t>ύ</w:t>
            </w:r>
            <w:r>
              <w:rPr/>
              <w:t>γματα·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ΕΤΕΟΚΛΗΣ</w:t>
              <w:br/>
              <w:t>Γιατί από τις κατάρες ξέσπασε του Οιδίπου ·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710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>
                <w:lang w:val="el-GR"/>
              </w:rPr>
            </w:pPr>
            <w:r>
              <w:rPr>
                <w:lang w:val="el-GR"/>
              </w:rPr>
              <w:t>ἄγαν δ᾽ ἀληθεῖς ἐνυπνίων φαντασμάτων</w:t>
              <w:br/>
              <w:t>ὄψεις, πατρῴων χρημάτων δατήριοι.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κι αληθινά τα Οράματα του ύπνου μου βγήκαν,</w:t>
              <w:br/>
              <w:t>πού με μαχαίρι μας μοιράζανε το βίος του.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/>
            </w:pPr>
            <w:r>
              <w:rPr>
                <w:b/>
                <w:bCs/>
              </w:rPr>
              <w:t>Χορ</w:t>
            </w:r>
            <w:r>
              <w:rPr>
                <w:b/>
                <w:bCs/>
                <w:lang w:val="el-GR"/>
              </w:rPr>
              <w:t>ό</w:t>
            </w:r>
            <w:r>
              <w:rPr>
                <w:b/>
                <w:bCs/>
              </w:rPr>
              <w:t>ς</w:t>
            </w:r>
            <w:r>
              <w:rPr/>
              <w:br/>
              <w:t>πιθο</w:t>
            </w:r>
            <w:r>
              <w:rPr>
                <w:lang w:val="el-GR"/>
              </w:rPr>
              <w:t>ῦ</w:t>
            </w:r>
            <w:r>
              <w:rPr/>
              <w:t xml:space="preserve"> γυναιξ</w:t>
            </w:r>
            <w:r>
              <w:rPr>
                <w:lang w:val="el-GR"/>
              </w:rPr>
              <w:t>ί</w:t>
            </w:r>
            <w:r>
              <w:rPr/>
              <w:t>, κα</w:t>
            </w:r>
            <w:r>
              <w:rPr>
                <w:lang w:val="el-GR"/>
              </w:rPr>
              <w:t>ί</w:t>
            </w:r>
            <w:r>
              <w:rPr/>
              <w:t>περ ο</w:t>
            </w:r>
            <w:r>
              <w:rPr>
                <w:lang w:val="el-GR"/>
              </w:rPr>
              <w:t>ὐ</w:t>
            </w:r>
            <w:r>
              <w:rPr/>
              <w:t xml:space="preserve"> στ</w:t>
            </w:r>
            <w:r>
              <w:rPr>
                <w:lang w:val="el-GR"/>
              </w:rPr>
              <w:t>έ</w:t>
            </w:r>
            <w:r>
              <w:rPr/>
              <w:t xml:space="preserve">ργων </w:t>
            </w:r>
            <w:r>
              <w:rPr>
                <w:lang w:val="el-GR"/>
              </w:rPr>
              <w:t>ὅ</w:t>
            </w:r>
            <w:r>
              <w:rPr/>
              <w:t>μως.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ΧΟΡΟΣ</w:t>
              <w:br/>
              <w:t>Άκου και μας γυναίκες, αν και δε μας στρέγεις.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/>
            </w:pPr>
            <w:r>
              <w:rPr>
                <w:b/>
                <w:bCs/>
                <w:lang w:val="el-GR"/>
              </w:rPr>
              <w:t>Ἐ</w:t>
            </w:r>
            <w:r>
              <w:rPr>
                <w:b/>
                <w:bCs/>
              </w:rPr>
              <w:t>τεοκλ</w:t>
            </w:r>
            <w:r>
              <w:rPr>
                <w:b/>
                <w:bCs/>
                <w:lang w:val="el-GR"/>
              </w:rPr>
              <w:t>ή</w:t>
            </w:r>
            <w:r>
              <w:rPr>
                <w:b/>
                <w:bCs/>
              </w:rPr>
              <w:t>ς</w:t>
            </w:r>
            <w:r>
              <w:rPr/>
              <w:br/>
              <w:t>λ</w:t>
            </w:r>
            <w:r>
              <w:rPr>
                <w:lang w:val="el-GR"/>
              </w:rPr>
              <w:t>έ</w:t>
            </w:r>
            <w:r>
              <w:rPr/>
              <w:t>γοιτ</w:t>
            </w:r>
            <w:r>
              <w:rPr>
                <w:lang w:val="el-GR"/>
              </w:rPr>
              <w:t>᾽</w:t>
            </w:r>
            <w:r>
              <w:rPr/>
              <w:t xml:space="preserve"> </w:t>
            </w:r>
            <w:r>
              <w:rPr>
                <w:lang w:val="el-GR"/>
              </w:rPr>
              <w:t>ἂ</w:t>
            </w:r>
            <w:r>
              <w:rPr/>
              <w:t xml:space="preserve">ν </w:t>
            </w:r>
            <w:r>
              <w:rPr>
                <w:lang w:val="el-GR"/>
              </w:rPr>
              <w:t>ὧ</w:t>
            </w:r>
            <w:r>
              <w:rPr/>
              <w:t xml:space="preserve">ν </w:t>
            </w:r>
            <w:r>
              <w:rPr>
                <w:lang w:val="el-GR"/>
              </w:rPr>
              <w:t>ἄ</w:t>
            </w:r>
            <w:r>
              <w:rPr/>
              <w:t>νη τις· ο</w:t>
            </w:r>
            <w:r>
              <w:rPr>
                <w:lang w:val="el-GR"/>
              </w:rPr>
              <w:t>ὐ</w:t>
            </w:r>
            <w:r>
              <w:rPr/>
              <w:t>δ</w:t>
            </w:r>
            <w:r>
              <w:rPr>
                <w:lang w:val="el-GR"/>
              </w:rPr>
              <w:t>ὲ</w:t>
            </w:r>
            <w:r>
              <w:rPr/>
              <w:t xml:space="preserve"> χρ</w:t>
            </w:r>
            <w:r>
              <w:rPr>
                <w:lang w:val="el-GR"/>
              </w:rPr>
              <w:t>ὴ</w:t>
            </w:r>
            <w:r>
              <w:rPr/>
              <w:t xml:space="preserve"> μακρ</w:t>
            </w:r>
            <w:r>
              <w:rPr>
                <w:lang w:val="el-GR"/>
              </w:rPr>
              <w:t>ά</w:t>
            </w:r>
            <w:r>
              <w:rPr/>
              <w:t>ν.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ΕΤΕΟΚΛΗΣ</w:t>
              <w:br/>
              <w:t>Λέγετε, αν έχη διάφορο· μα λίγα λόγια.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/>
            </w:pPr>
            <w:r>
              <w:rPr>
                <w:b/>
                <w:bCs/>
              </w:rPr>
              <w:t>Χορ</w:t>
            </w:r>
            <w:r>
              <w:rPr>
                <w:b/>
                <w:bCs/>
                <w:lang w:val="el-GR"/>
              </w:rPr>
              <w:t>ό</w:t>
            </w:r>
            <w:r>
              <w:rPr>
                <w:b/>
                <w:bCs/>
              </w:rPr>
              <w:t>ς</w:t>
            </w:r>
            <w:r>
              <w:rPr/>
              <w:br/>
              <w:t>μ</w:t>
            </w:r>
            <w:r>
              <w:rPr>
                <w:lang w:val="el-GR"/>
              </w:rPr>
              <w:t>ὴ</w:t>
            </w:r>
            <w:r>
              <w:rPr/>
              <w:t xml:space="preserve"> </w:t>
            </w:r>
            <w:r>
              <w:rPr>
                <w:lang w:val="el-GR"/>
              </w:rPr>
              <w:t>᾽</w:t>
            </w:r>
            <w:r>
              <w:rPr/>
              <w:t>λθ</w:t>
            </w:r>
            <w:r>
              <w:rPr>
                <w:lang w:val="el-GR"/>
              </w:rPr>
              <w:t>ῃ</w:t>
            </w:r>
            <w:r>
              <w:rPr/>
              <w:t xml:space="preserve">ς </w:t>
            </w:r>
            <w:r>
              <w:rPr>
                <w:lang w:val="el-GR"/>
              </w:rPr>
              <w:t>ὁ</w:t>
            </w:r>
            <w:r>
              <w:rPr/>
              <w:t>δο</w:t>
            </w:r>
            <w:r>
              <w:rPr>
                <w:lang w:val="el-GR"/>
              </w:rPr>
              <w:t>ὺ</w:t>
            </w:r>
            <w:r>
              <w:rPr/>
              <w:t>ς σ</w:t>
            </w:r>
            <w:r>
              <w:rPr>
                <w:lang w:val="el-GR"/>
              </w:rPr>
              <w:t>ὺ</w:t>
            </w:r>
            <w:r>
              <w:rPr/>
              <w:t xml:space="preserve"> τ</w:t>
            </w:r>
            <w:r>
              <w:rPr>
                <w:lang w:val="el-GR"/>
              </w:rPr>
              <w:t>ά</w:t>
            </w:r>
            <w:r>
              <w:rPr/>
              <w:t>σδ</w:t>
            </w:r>
            <w:r>
              <w:rPr>
                <w:lang w:val="el-GR"/>
              </w:rPr>
              <w:t>᾽</w:t>
            </w:r>
            <w:r>
              <w:rPr/>
              <w:t xml:space="preserve"> </w:t>
            </w:r>
            <w:r>
              <w:rPr>
                <w:lang w:val="el-GR"/>
              </w:rPr>
              <w:t>ἐ</w:t>
            </w:r>
            <w:r>
              <w:rPr/>
              <w:t>φ</w:t>
            </w:r>
            <w:r>
              <w:rPr>
                <w:lang w:val="el-GR"/>
              </w:rPr>
              <w:t>᾽</w:t>
            </w:r>
            <w:r>
              <w:rPr/>
              <w:t xml:space="preserve"> </w:t>
            </w:r>
            <w:r>
              <w:rPr>
                <w:lang w:val="el-GR"/>
              </w:rPr>
              <w:t>ἑ</w:t>
            </w:r>
            <w:r>
              <w:rPr/>
              <w:t>βδ</w:t>
            </w:r>
            <w:r>
              <w:rPr>
                <w:lang w:val="el-GR"/>
              </w:rPr>
              <w:t>ό</w:t>
            </w:r>
            <w:r>
              <w:rPr/>
              <w:t>μαις π</w:t>
            </w:r>
            <w:r>
              <w:rPr>
                <w:lang w:val="el-GR"/>
              </w:rPr>
              <w:t>ύ</w:t>
            </w:r>
            <w:r>
              <w:rPr/>
              <w:t>λαις.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ΧΟΡΟΣ</w:t>
              <w:br/>
              <w:t>Άφις το δρόμο αυτό στην έβδομη την πύλη.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035" w:type="dxa"/>
            <w:tcBorders/>
          </w:tcPr>
          <w:p>
            <w:pPr>
              <w:pStyle w:val="Arxaia"/>
              <w:rPr/>
            </w:pPr>
            <w:r>
              <w:rPr/>
              <w:t>Ἐτεοκλής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ΕΤΕΟΚΛΗΣ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715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>
                <w:lang w:val="el-GR"/>
              </w:rPr>
            </w:pPr>
            <w:r>
              <w:rPr>
                <w:lang w:val="el-GR"/>
              </w:rPr>
              <w:t xml:space="preserve">τεθηγμένον τοί μ᾽ οὐκ ἀπαμβλυνεῖς λόγῳ. 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Με λόγια δε στομώνεις γνώμη ακονισμένη.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/>
            </w:pPr>
            <w:r>
              <w:rPr>
                <w:b/>
                <w:bCs/>
              </w:rPr>
              <w:t>Χορ</w:t>
            </w:r>
            <w:r>
              <w:rPr>
                <w:b/>
                <w:bCs/>
                <w:lang w:val="el-GR"/>
              </w:rPr>
              <w:t>ό</w:t>
            </w:r>
            <w:r>
              <w:rPr>
                <w:b/>
                <w:bCs/>
              </w:rPr>
              <w:t>ς</w:t>
            </w:r>
            <w:r>
              <w:rPr/>
              <w:br/>
              <w:t>ν</w:t>
            </w:r>
            <w:r>
              <w:rPr>
                <w:lang w:val="el-GR"/>
              </w:rPr>
              <w:t>ί</w:t>
            </w:r>
            <w:r>
              <w:rPr/>
              <w:t>κην γε μ</w:t>
            </w:r>
            <w:r>
              <w:rPr>
                <w:lang w:val="el-GR"/>
              </w:rPr>
              <w:t>έ</w:t>
            </w:r>
            <w:r>
              <w:rPr/>
              <w:t>ντοι κα</w:t>
            </w:r>
            <w:r>
              <w:rPr>
                <w:lang w:val="el-GR"/>
              </w:rPr>
              <w:t>ὶ</w:t>
            </w:r>
            <w:r>
              <w:rPr/>
              <w:t xml:space="preserve"> κακ</w:t>
            </w:r>
            <w:r>
              <w:rPr>
                <w:lang w:val="el-GR"/>
              </w:rPr>
              <w:t>ὴ</w:t>
            </w:r>
            <w:r>
              <w:rPr/>
              <w:t>ν τιμ</w:t>
            </w:r>
            <w:r>
              <w:rPr>
                <w:lang w:val="el-GR"/>
              </w:rPr>
              <w:t>ᾷ</w:t>
            </w:r>
            <w:r>
              <w:rPr/>
              <w:t xml:space="preserve"> θε</w:t>
            </w:r>
            <w:r>
              <w:rPr>
                <w:lang w:val="el-GR"/>
              </w:rPr>
              <w:t>ό</w:t>
            </w:r>
            <w:r>
              <w:rPr/>
              <w:t>ς.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ΧΟΡΟΣ</w:t>
              <w:br/>
              <w:t>Μα έχει τιμή από τους θεούς κι άδοξη νίκη.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/>
            </w:pPr>
            <w:r>
              <w:rPr>
                <w:b/>
                <w:bCs/>
                <w:lang w:val="el-GR"/>
              </w:rPr>
              <w:t>Ἐ</w:t>
            </w:r>
            <w:r>
              <w:rPr>
                <w:b/>
                <w:bCs/>
              </w:rPr>
              <w:t>τεοκλ</w:t>
            </w:r>
            <w:r>
              <w:rPr>
                <w:b/>
                <w:bCs/>
                <w:lang w:val="el-GR"/>
              </w:rPr>
              <w:t>ή</w:t>
            </w:r>
            <w:r>
              <w:rPr>
                <w:b/>
                <w:bCs/>
              </w:rPr>
              <w:t>ς</w:t>
            </w:r>
            <w:r>
              <w:rPr/>
              <w:br/>
              <w:t>ο</w:t>
            </w:r>
            <w:r>
              <w:rPr>
                <w:lang w:val="el-GR"/>
              </w:rPr>
              <w:t>ὐ</w:t>
            </w:r>
            <w:r>
              <w:rPr/>
              <w:t xml:space="preserve">κ </w:t>
            </w:r>
            <w:r>
              <w:rPr>
                <w:lang w:val="el-GR"/>
              </w:rPr>
              <w:t>ἄ</w:t>
            </w:r>
            <w:r>
              <w:rPr/>
              <w:t>νδρ</w:t>
            </w:r>
            <w:r>
              <w:rPr>
                <w:lang w:val="el-GR"/>
              </w:rPr>
              <w:t>᾽</w:t>
            </w:r>
            <w:r>
              <w:rPr/>
              <w:t xml:space="preserve"> </w:t>
            </w:r>
            <w:r>
              <w:rPr>
                <w:lang w:val="el-GR"/>
              </w:rPr>
              <w:t>ὁ</w:t>
            </w:r>
            <w:r>
              <w:rPr/>
              <w:t>πλ</w:t>
            </w:r>
            <w:r>
              <w:rPr>
                <w:lang w:val="el-GR"/>
              </w:rPr>
              <w:t>ί</w:t>
            </w:r>
            <w:r>
              <w:rPr/>
              <w:t>την το</w:t>
            </w:r>
            <w:r>
              <w:rPr>
                <w:lang w:val="el-GR"/>
              </w:rPr>
              <w:t>ῦ</w:t>
            </w:r>
            <w:r>
              <w:rPr/>
              <w:t>το χρ</w:t>
            </w:r>
            <w:r>
              <w:rPr>
                <w:lang w:val="el-GR"/>
              </w:rPr>
              <w:t>ὴ</w:t>
            </w:r>
            <w:r>
              <w:rPr/>
              <w:t xml:space="preserve"> στ</w:t>
            </w:r>
            <w:r>
              <w:rPr>
                <w:lang w:val="el-GR"/>
              </w:rPr>
              <w:t>έ</w:t>
            </w:r>
            <w:r>
              <w:rPr/>
              <w:t xml:space="preserve">ργειν </w:t>
            </w:r>
            <w:r>
              <w:rPr>
                <w:lang w:val="el-GR"/>
              </w:rPr>
              <w:t>ἔ</w:t>
            </w:r>
            <w:r>
              <w:rPr/>
              <w:t>πος.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ΕΤΕΟΚΛΗΣ</w:t>
              <w:br/>
              <w:t>Δεν πάει το λόγο αυτό να στρέγη ο στρατιώτης.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/>
            </w:pPr>
            <w:r>
              <w:rPr>
                <w:b/>
                <w:bCs/>
              </w:rPr>
              <w:t>Χορ</w:t>
            </w:r>
            <w:r>
              <w:rPr>
                <w:b/>
                <w:bCs/>
                <w:lang w:val="el-GR"/>
              </w:rPr>
              <w:t>ό</w:t>
            </w:r>
            <w:r>
              <w:rPr>
                <w:b/>
                <w:bCs/>
              </w:rPr>
              <w:t>ς</w:t>
            </w:r>
            <w:r>
              <w:rPr/>
              <w:br/>
            </w:r>
            <w:r>
              <w:rPr>
                <w:lang w:val="el-GR"/>
              </w:rPr>
              <w:t>ἀ</w:t>
            </w:r>
            <w:r>
              <w:rPr/>
              <w:t>λλ</w:t>
            </w:r>
            <w:r>
              <w:rPr>
                <w:lang w:val="el-GR"/>
              </w:rPr>
              <w:t>᾽</w:t>
            </w:r>
            <w:r>
              <w:rPr/>
              <w:t xml:space="preserve"> α</w:t>
            </w:r>
            <w:r>
              <w:rPr>
                <w:lang w:val="el-GR"/>
              </w:rPr>
              <w:t>ὐ</w:t>
            </w:r>
            <w:r>
              <w:rPr/>
              <w:t>τ</w:t>
            </w:r>
            <w:r>
              <w:rPr>
                <w:lang w:val="el-GR"/>
              </w:rPr>
              <w:t>ά</w:t>
            </w:r>
            <w:r>
              <w:rPr/>
              <w:t>δελφον α</w:t>
            </w:r>
            <w:r>
              <w:rPr>
                <w:lang w:val="el-GR"/>
              </w:rPr>
              <w:t>ἷ</w:t>
            </w:r>
            <w:r>
              <w:rPr/>
              <w:t>μα δρ</w:t>
            </w:r>
            <w:r>
              <w:rPr>
                <w:lang w:val="el-GR"/>
              </w:rPr>
              <w:t>έ</w:t>
            </w:r>
            <w:r>
              <w:rPr/>
              <w:t>ψασθαι θ</w:t>
            </w:r>
            <w:r>
              <w:rPr>
                <w:lang w:val="el-GR"/>
              </w:rPr>
              <w:t>έ</w:t>
            </w:r>
            <w:r>
              <w:rPr/>
              <w:t>λεις;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ΧΟΡΟΣ</w:t>
              <w:br/>
              <w:t>Μα το αίμα του ίδιου σου αδερφού θες να τρυγήσης;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/>
            </w:pPr>
            <w:r>
              <w:rPr>
                <w:b/>
                <w:bCs/>
                <w:lang w:val="el-GR"/>
              </w:rPr>
              <w:t>Ἐ</w:t>
            </w:r>
            <w:r>
              <w:rPr>
                <w:b/>
                <w:bCs/>
              </w:rPr>
              <w:t>τεοκλ</w:t>
            </w:r>
            <w:r>
              <w:rPr>
                <w:b/>
                <w:bCs/>
                <w:lang w:val="el-GR"/>
              </w:rPr>
              <w:t>ή</w:t>
            </w:r>
            <w:r>
              <w:rPr>
                <w:b/>
                <w:bCs/>
              </w:rPr>
              <w:t>ς</w:t>
            </w:r>
            <w:r>
              <w:rPr/>
              <w:br/>
              <w:t>θε</w:t>
            </w:r>
            <w:r>
              <w:rPr>
                <w:lang w:val="el-GR"/>
              </w:rPr>
              <w:t>ῶ</w:t>
            </w:r>
            <w:r>
              <w:rPr/>
              <w:t>ν διδ</w:t>
            </w:r>
            <w:r>
              <w:rPr>
                <w:lang w:val="el-GR"/>
              </w:rPr>
              <w:t>ό</w:t>
            </w:r>
            <w:r>
              <w:rPr/>
              <w:t>ντων ο</w:t>
            </w:r>
            <w:r>
              <w:rPr>
                <w:lang w:val="el-GR"/>
              </w:rPr>
              <w:t>ὐ</w:t>
            </w:r>
            <w:r>
              <w:rPr/>
              <w:t xml:space="preserve">κ </w:t>
            </w:r>
            <w:r>
              <w:rPr>
                <w:lang w:val="el-GR"/>
              </w:rPr>
              <w:t>ἂ</w:t>
            </w:r>
            <w:r>
              <w:rPr/>
              <w:t xml:space="preserve">ν </w:t>
            </w:r>
            <w:r>
              <w:rPr>
                <w:lang w:val="el-GR"/>
              </w:rPr>
              <w:t>ἐ</w:t>
            </w:r>
            <w:r>
              <w:rPr/>
              <w:t>κφ</w:t>
            </w:r>
            <w:r>
              <w:rPr>
                <w:lang w:val="el-GR"/>
              </w:rPr>
              <w:t>ύ</w:t>
            </w:r>
            <w:r>
              <w:rPr/>
              <w:t>γοις κακ</w:t>
            </w:r>
            <w:r>
              <w:rPr>
                <w:lang w:val="el-GR"/>
              </w:rPr>
              <w:t>ά</w:t>
            </w:r>
            <w:r>
              <w:rPr/>
              <w:t>.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ΕΤΕΟΚΛΗΣ</w:t>
              <w:br/>
              <w:t>Κακό πού δίνουνε οι θεοί δεν το ξεφεύγει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" w:name="Β_ΣΤΑΣΙΜΟ"/>
      <w:bookmarkEnd w:id="5"/>
      <w:r>
        <w:rPr/>
        <w:t>Β ΣΤΑΣΙΜΟ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8"/>
        <w:gridCol w:w="5035"/>
        <w:gridCol w:w="5035"/>
      </w:tblGrid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/>
            </w:pPr>
            <w:r>
              <w:rPr/>
              <w:t> </w:t>
            </w:r>
          </w:p>
        </w:tc>
        <w:tc>
          <w:tcPr>
            <w:tcW w:w="503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/>
            </w:pPr>
            <w:r>
              <w:rPr/>
              <w:t> 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ΔΕΥΤΕΡΟ ΣΤΑΣΙΜΟ</w:t>
            </w:r>
            <w:bookmarkStart w:id="6" w:name="s2"/>
            <w:bookmarkEnd w:id="6"/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720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/>
            </w:pPr>
            <w:r>
              <w:rPr>
                <w:b/>
                <w:bCs/>
              </w:rPr>
              <w:t>Χορ</w:t>
            </w:r>
            <w:r>
              <w:rPr>
                <w:b/>
                <w:bCs/>
                <w:lang w:val="el-GR"/>
              </w:rPr>
              <w:t>ό</w:t>
            </w:r>
            <w:r>
              <w:rPr>
                <w:b/>
                <w:bCs/>
              </w:rPr>
              <w:t>ς</w:t>
            </w:r>
            <w:r>
              <w:rPr/>
              <w:br/>
              <w:t>π</w:t>
            </w:r>
            <w:r>
              <w:rPr>
                <w:lang w:val="el-GR"/>
              </w:rPr>
              <w:t>έ</w:t>
            </w:r>
            <w:r>
              <w:rPr/>
              <w:t>φρικα τ</w:t>
            </w:r>
            <w:r>
              <w:rPr>
                <w:lang w:val="el-GR"/>
              </w:rPr>
              <w:t>ὰ</w:t>
            </w:r>
            <w:r>
              <w:rPr/>
              <w:t xml:space="preserve">ν </w:t>
            </w:r>
            <w:r>
              <w:rPr>
                <w:lang w:val="el-GR"/>
              </w:rPr>
              <w:t>ὠ</w:t>
            </w:r>
            <w:r>
              <w:rPr/>
              <w:t>λεσ</w:t>
            </w:r>
            <w:r>
              <w:rPr>
                <w:lang w:val="el-GR"/>
              </w:rPr>
              <w:t>ί</w:t>
            </w:r>
            <w:r>
              <w:rPr/>
              <w:t>οικον</w:t>
              <w:br/>
              <w:t>θε</w:t>
            </w:r>
            <w:r>
              <w:rPr>
                <w:lang w:val="el-GR"/>
              </w:rPr>
              <w:t>ό</w:t>
            </w:r>
            <w:r>
              <w:rPr/>
              <w:t>ν, ο</w:t>
            </w:r>
            <w:r>
              <w:rPr>
                <w:lang w:val="el-GR"/>
              </w:rPr>
              <w:t>ὐ</w:t>
            </w:r>
            <w:r>
              <w:rPr/>
              <w:t xml:space="preserve"> θεο</w:t>
            </w:r>
            <w:r>
              <w:rPr>
                <w:lang w:val="el-GR"/>
              </w:rPr>
              <w:t>ῖ</w:t>
            </w:r>
            <w:r>
              <w:rPr/>
              <w:t xml:space="preserve">ς </w:t>
            </w:r>
            <w:r>
              <w:rPr>
                <w:lang w:val="el-GR"/>
              </w:rPr>
              <w:t>ὁ</w:t>
            </w:r>
            <w:r>
              <w:rPr/>
              <w:t>μο</w:t>
            </w:r>
            <w:r>
              <w:rPr>
                <w:lang w:val="el-GR"/>
              </w:rPr>
              <w:t>ί</w:t>
            </w:r>
            <w:r>
              <w:rPr/>
              <w:t>αν,</w:t>
              <w:br/>
              <w:t>παναλαθ</w:t>
            </w:r>
            <w:r>
              <w:rPr>
                <w:lang w:val="el-GR"/>
              </w:rPr>
              <w:t>ῆ</w:t>
            </w:r>
            <w:r>
              <w:rPr/>
              <w:t xml:space="preserve"> κακ</w:t>
            </w:r>
            <w:r>
              <w:rPr>
                <w:lang w:val="el-GR"/>
              </w:rPr>
              <w:t>ό</w:t>
            </w:r>
            <w:r>
              <w:rPr/>
              <w:t>μαντιν</w:t>
              <w:br/>
              <w:t>πατρ</w:t>
            </w:r>
            <w:r>
              <w:rPr>
                <w:lang w:val="el-GR"/>
              </w:rPr>
              <w:t>ὸ</w:t>
            </w:r>
            <w:r>
              <w:rPr/>
              <w:t>ς ε</w:t>
            </w:r>
            <w:r>
              <w:rPr>
                <w:lang w:val="el-GR"/>
              </w:rPr>
              <w:t>ὐ</w:t>
            </w:r>
            <w:r>
              <w:rPr/>
              <w:t>κτα</w:t>
            </w:r>
            <w:r>
              <w:rPr>
                <w:lang w:val="el-GR"/>
              </w:rPr>
              <w:t>ί</w:t>
            </w:r>
            <w:r>
              <w:rPr/>
              <w:t xml:space="preserve">αν </w:t>
            </w:r>
            <w:r>
              <w:rPr>
                <w:lang w:val="el-GR"/>
              </w:rPr>
              <w:t>Ἐ</w:t>
            </w:r>
            <w:r>
              <w:rPr/>
              <w:t>ριν</w:t>
            </w:r>
            <w:r>
              <w:rPr>
                <w:lang w:val="el-GR"/>
              </w:rPr>
              <w:t>ὺ</w:t>
            </w:r>
            <w:r>
              <w:rPr/>
              <w:t>ν</w:t>
              <w:br/>
              <w:t>τελ</w:t>
            </w:r>
            <w:r>
              <w:rPr>
                <w:lang w:val="el-GR"/>
              </w:rPr>
              <w:t>έ</w:t>
            </w:r>
            <w:r>
              <w:rPr/>
              <w:t>σαι τ</w:t>
            </w:r>
            <w:r>
              <w:rPr>
                <w:lang w:val="el-GR"/>
              </w:rPr>
              <w:t>ὰ</w:t>
            </w:r>
            <w:r>
              <w:rPr/>
              <w:t>ς περιθ</w:t>
            </w:r>
            <w:r>
              <w:rPr>
                <w:lang w:val="el-GR"/>
              </w:rPr>
              <w:t>ύ</w:t>
            </w:r>
            <w:r>
              <w:rPr/>
              <w:t>μους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ΧΟΡΟΣ</w:t>
              <w:br/>
              <w:t>Τρέμω σύγκορμη τη σπιτοκαταλύτρα</w:t>
              <w:br/>
              <w:t>τη φριχτή θεά, πού με θεούς δε μοιάζει,</w:t>
              <w:br/>
              <w:t>την αλάθευτη της συμφοράς μηνύτρα</w:t>
              <w:br/>
              <w:t>Ερινύα, πού ενός γονιού η κατάρα κράζει,</w:t>
              <w:br/>
              <w:t>μην τις ξώφρενες ευχές σε τέλος βγάλη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725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>
                <w:lang w:val="el-GR"/>
              </w:rPr>
            </w:pPr>
            <w:r>
              <w:rPr>
                <w:lang w:val="el-GR"/>
              </w:rPr>
              <w:t xml:space="preserve">κατάρας Οἰδιπόδα βλαψίφρονος· </w:t>
              <w:br/>
              <w:t>παιδολέτωρ δ᾽ ἔρις ἅδ᾽ ὀτρύνει.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πόκαμε στου νου του ο Οιδίποδας τη βλάβη·</w:t>
              <w:br/>
              <w:t>γιατ' η αμάχη αυτή σπρώχνει τα δυο παιδιά του</w:t>
              <w:br/>
              <w:t>μες στ' αφεύγατα τα βρόχια του θανάτου.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>
                <w:lang w:val="el-GR"/>
              </w:rPr>
            </w:pPr>
            <w:r>
              <w:rPr>
                <w:lang w:val="el-GR"/>
              </w:rPr>
              <w:t>ξένος δὲ κλήρους ἐπινωμᾷ,</w:t>
              <w:br/>
              <w:t>Χάλυβος Σκυθᾶν ἄποικος,</w:t>
              <w:br/>
              <w:t>κτεάνων χρηματοδαίτας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Ένας κυβερνά τους κλήρους ξένος, πού ήρθε</w:t>
              <w:br/>
              <w:t>από της Σκυθίας — ο Χάλυβας — τα μέρη,</w:t>
              <w:br/>
              <w:t>πού κλερονομιές και χτήματα μοιράζει,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730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>
                <w:lang w:val="el-GR"/>
              </w:rPr>
            </w:pPr>
            <w:r>
              <w:rPr>
                <w:lang w:val="el-GR"/>
              </w:rPr>
              <w:t>πικρός, ὠμόφρων σίδαρος,</w:t>
              <w:br/>
              <w:t>χθόνα ναίειν διαπήλας,</w:t>
              <w:br/>
              <w:t>ὁπόσαν καὶ φθιμένοισιν κατέχειν,</w:t>
              <w:br/>
              <w:t>τῶν μεγάλων πεδίων ἀμοίρους.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ο σκληρόκαρδος, με σίδερο στο χέρι</w:t>
              <w:br/>
              <w:t>καί τα ζάρια του μ' απόφαση τινάζει,</w:t>
              <w:br/>
              <w:t>τόση να κρατούν στην κατοχή τους χώρα</w:t>
              <w:br/>
              <w:t>όσο τόπο γης θα πιάνουν πεθαμμένοι,</w:t>
              <w:br/>
              <w:t>τους μεγάλους των τους κάμπους στερημένοι.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/>
            </w:pPr>
            <w:r>
              <w:rPr>
                <w:lang w:val="el-GR"/>
              </w:rPr>
              <w:br/>
            </w:r>
            <w:r>
              <w:rPr/>
              <w:t>ἐπεὶ δ᾽ ἂν αὐτοκτόνως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br/>
              <w:t>Κι όταν θα πέσουν νεκροί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735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>
                <w:lang w:val="el-GR"/>
              </w:rPr>
            </w:pPr>
            <w:r>
              <w:rPr>
                <w:lang w:val="el-GR"/>
              </w:rPr>
              <w:t>αὐτοδάικτοι θάνωσι,</w:t>
              <w:br/>
              <w:t>καὶ γαΐα κόνις πίῃ</w:t>
              <w:br/>
              <w:t>μελαμπαγὲς αἷμα φοίνιον,</w:t>
              <w:br/>
              <w:t>τίς ἂν καθαρμοὺς πόροι,</w:t>
              <w:br/>
              <w:t>τίς ἄν σφε λούσειεν; ὦ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ο ένας απ' τ' άλλου σφαγμένος το χέρι</w:t>
              <w:br/>
              <w:t>και το μαυρόπηχτο τό αίμα τους πιη</w:t>
              <w:br/>
              <w:t>το ξερό χώμα της γης,</w:t>
              <w:br/>
              <w:t>ποιός καθαρμούς θα προσφέρη;</w:t>
              <w:br/>
              <w:t>ποιός θα τους λούση;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740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>
                <w:lang w:val="el-GR"/>
              </w:rPr>
            </w:pPr>
            <w:r>
              <w:rPr>
                <w:lang w:val="el-GR"/>
              </w:rPr>
              <w:t>πόνοι δόμων νέοι παλαιοῖσι</w:t>
              <w:br/>
              <w:t>συμμιγεῖς κακοῖς.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ώ των σπιτιών τους νέες συμφορές</w:t>
              <w:br/>
              <w:t>πού σ' ένα σμίγετε με τις παλιές!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>
                <w:lang w:val="el-GR"/>
              </w:rPr>
            </w:pPr>
            <w:r>
              <w:rPr>
                <w:lang w:val="el-GR"/>
              </w:rPr>
              <w:t>παλαιγενῆ γὰρ λέγω</w:t>
              <w:br/>
              <w:t>παρβασίαν ὠκύποινον·</w:t>
              <w:br/>
              <w:t>αἰῶνα δ᾽ ἐς τρίτον μένει·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Την αμαρτία λογιάζω την παλιά</w:t>
              <w:br/>
              <w:t>τη γοργοπληρωμένη, μα που μένει</w:t>
              <w:br/>
              <w:t>ακόμα κι ως την τρίτη τη γενιά: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745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>
                <w:lang w:val="el-GR"/>
              </w:rPr>
            </w:pPr>
            <w:r>
              <w:rPr>
                <w:lang w:val="el-GR"/>
              </w:rPr>
              <w:t>Ἀπόλλωνος εὖτε Λάιος</w:t>
              <w:br/>
              <w:t>βίᾳ, τρὶς εἰπόντος ἐν</w:t>
              <w:br/>
              <w:t>μεσομφάλοις Πυθικοῖς</w:t>
              <w:br/>
              <w:t>χρηστηρίοις θνᾴσκοντα γέννας</w:t>
              <w:br/>
              <w:t>ἄτερ σῴζειν πόλιν,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όταν ο Λάιος στο πείσμα</w:t>
              <w:br/>
              <w:t>του Απόλλωνα, πού τούπε τρείς φορές</w:t>
              <w:br/>
              <w:t>απ' τα μεσόμφαλα μαντεία τα Πυθικά,</w:t>
              <w:br/>
              <w:t>αν θέλ' η Θήβα να σωθή από συμφορές,</w:t>
              <w:br/>
              <w:t>να μην αφήση πίσω του παιδιά.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750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>
                <w:lang w:val="el-GR"/>
              </w:rPr>
            </w:pPr>
            <w:r>
              <w:rPr>
                <w:lang w:val="el-GR"/>
              </w:rPr>
              <w:t>κρατηθεὶς δ᾽ ἐκ φίλων ἀβουλιᾶν</w:t>
              <w:br/>
              <w:t>ἐγείνατο μὲν μόρον αὑτῷ,</w:t>
              <w:br/>
              <w:t>πατροκτόνον Οἰδιπόδαν,</w:t>
              <w:br/>
              <w:t>ὅστε ματρὸς ἁγνὰν</w:t>
              <w:br/>
              <w:t>σπείρας ἄρουραν, ἵν᾽ ἐτράφη,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Μ' απ' το γλυκό νικήθηκε ξεπλάνεμα</w:t>
              <w:br/>
              <w:t>και γέννησε τον ίδιο θάνατό του,</w:t>
              <w:br/>
              <w:t>τον πατροχτόνο γυιό του</w:t>
              <w:br/>
              <w:t>Οιδίποδα, πού τόλμησε</w:t>
              <w:br/>
              <w:t>μες στο ιερό της μάννας του χωράφι,</w:t>
              <w:br/>
              <w:t>που η ύπαρξη του εθράφη,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755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/>
            </w:pPr>
            <w:r>
              <w:rPr/>
              <w:t>ῥίζαν αἱματόεσσαν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ρίζα να σπείρη στο αίμα ποτισμένη.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>
                <w:lang w:val="el-GR"/>
              </w:rPr>
            </w:pPr>
            <w:r>
              <w:rPr>
                <w:lang w:val="el-GR"/>
              </w:rPr>
              <w:t>ἔτλα· παράνοια συνᾶγε</w:t>
              <w:br/>
              <w:t>νυμφίους φρενώλεις.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 xml:space="preserve">— </w:t>
            </w:r>
            <w:r>
              <w:rPr/>
              <w:t>Μιά τρέλλα τους ζευγάρωσε τους νιόγαμπρους</w:t>
              <w:br/>
              <w:t>σ' ώρα ωργισμένη!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>
                <w:lang w:val="el-GR"/>
              </w:rPr>
            </w:pPr>
            <w:r>
              <w:rPr>
                <w:lang w:val="el-GR"/>
              </w:rPr>
              <w:t>κακῶν δ᾽ ὥσπερ θάλασσα κῦμ᾽ ἄγει·</w:t>
              <w:br/>
              <w:t>τὸ μὲν πίτνον, ἄλλο δ᾽ ἀείρει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Και τώρα σα μια θάλασσα από συμφορές</w:t>
              <w:br/>
              <w:t>τόνα της κύμα πέφτει κι ευτύς άλλο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760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>
                <w:lang w:val="el-GR"/>
              </w:rPr>
            </w:pPr>
            <w:r>
              <w:rPr>
                <w:lang w:val="el-GR"/>
              </w:rPr>
              <w:t>τρίχαλον, ὃ καὶ περὶ πρύμναν</w:t>
              <w:br/>
              <w:t>πόλεως καχλάζει.</w:t>
              <w:br/>
              <w:t>μεταξὺ δ᾽ ἀλκὰ δι᾽ ὀλίγου</w:t>
              <w:br/>
              <w:t>τείνει, πύργος ἐν εὔρει.</w:t>
              <w:br/>
              <w:t>δέδοικα δὲ σὺν βασιλεῦσι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τρίκορφο πιο μεγάλο</w:t>
              <w:br/>
              <w:t>σηκώνεται, πού ολόγυρα</w:t>
              <w:br/>
              <w:t>στην πρύμνα μας με βρουχησμό κοχλάζει,</w:t>
              <w:br/>
              <w:t>ενώ στη μέση βάζει</w:t>
              <w:br/>
              <w:t>το φτενό ο πύργος φράχτη του γι' απαντοχή μας·</w:t>
              <w:br/>
              <w:t>και τρέμω, με τους βασιλιάδες της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765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/>
            </w:pPr>
            <w:r>
              <w:rPr/>
              <w:t>μὴ πόλις δαμασθῇ.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κ' η πόλη μη χαθή η δική μας.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>
                <w:lang w:val="el-GR"/>
              </w:rPr>
            </w:pPr>
            <w:r>
              <w:rPr>
                <w:lang w:val="el-GR"/>
              </w:rPr>
              <w:t>τελειᾶν γὰρ παλαιφάτων ἀρᾶν</w:t>
              <w:br/>
              <w:t>βαρεῖαι καταλλαγαί· τὰ δ᾽ ὀλοὰ</w:t>
              <w:br/>
              <w:t>πελόμεν᾽ οὐ παρέρχεται.</w:t>
              <w:br/>
              <w:t>πρόπρυμνα δ᾽ ἐκβολὰν φέρει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Γιατί μια κατάρα παλιά</w:t>
              <w:br/>
              <w:t>βαρύν εξοφλημό στο τέλος έχει·</w:t>
              <w:br/>
              <w:t>κι αν ο όλεθρος τους ταπεινούς</w:t>
              <w:br/>
              <w:t>φτωχούς ανθρώπους παρατρέχει,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770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>
                <w:lang w:val="el-GR"/>
              </w:rPr>
            </w:pPr>
            <w:r>
              <w:rPr>
                <w:lang w:val="el-GR"/>
              </w:rPr>
              <w:t>ἀνδρῶν ἀλφηστᾶν</w:t>
              <w:br/>
              <w:t>ὄλβος ἄγαν παχυνθείς.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μα τους τρανούς μεγαλοπίχειρους</w:t>
              <w:br/>
              <w:t>που ο πλούτος των παραπαχαίνει</w:t>
              <w:br/>
              <w:t>έξω από το μέτρο, συγκλαδόκορμο ξερρίζωμα</w:t>
              <w:br/>
              <w:t>τους περιμένει.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>
                <w:lang w:val="el-GR"/>
              </w:rPr>
            </w:pPr>
            <w:r>
              <w:rPr>
                <w:lang w:val="el-GR"/>
              </w:rPr>
              <w:t>τίν᾽ ἀνδρῶν γὰρ τοσόνδ᾽ ἐθαύμασαν</w:t>
              <w:br/>
              <w:t>θεοὶ καὶ ξυνέστιοι πόλεος ὁ</w:t>
              <w:br/>
              <w:t>πολύβατός τ᾽ ἀγὼν βροτῶν,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Ποιόν άνθρωπο καμιά φορά</w:t>
              <w:br/>
              <w:t>τίμησαν κι οι συνέστιοι οι θεοί μας τόσο</w:t>
              <w:br/>
              <w:t>κ' η πολυσύχναστη αγορά</w:t>
              <w:br/>
              <w:t>της πολιτείας μας, όσο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775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>
                <w:lang w:val="el-GR"/>
              </w:rPr>
            </w:pPr>
            <w:r>
              <w:rPr>
                <w:lang w:val="el-GR"/>
              </w:rPr>
              <w:t>ὅσον τότ᾽ Οἰδίπουν τίον,</w:t>
              <w:br/>
              <w:t>τὰν ἁρπαξάνδραν</w:t>
              <w:br/>
              <w:t>κῆρ᾽ ἀφελόντα χώρας;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τιμούσαν τότε τον Οιδίποδα</w:t>
              <w:br/>
              <w:t>όταν τη χώρα είχε απαλλάξη</w:t>
              <w:br/>
              <w:t>από το τέρας, τόσους άντρες της</w:t>
              <w:br/>
              <w:t>πού είχεν αρπάξη;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>
                <w:lang w:val="el-GR"/>
              </w:rPr>
            </w:pPr>
            <w:r>
              <w:rPr>
                <w:lang w:val="el-GR"/>
              </w:rPr>
              <w:t>ἐπεὶ δ᾽ ἀρτίφρων</w:t>
              <w:br/>
              <w:t>ἐγένετο μέλεος ἀθλίων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Μα όταν στο τέλος του ξεφανερώθηκαν,</w:t>
              <w:br/>
              <w:t>του μαύρου, οι θλιβεροί του γάμοι,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780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>
                <w:lang w:val="el-GR"/>
              </w:rPr>
            </w:pPr>
            <w:r>
              <w:rPr>
                <w:lang w:val="el-GR"/>
              </w:rPr>
              <w:t>γάμων, ἐπ᾽ ἄλγει δυσφορῶν</w:t>
              <w:br/>
              <w:t>μαινομένᾳ κραδίᾳ</w:t>
              <w:br/>
              <w:t>δίδυμα κάκ᾽ ἐτέλεσεν·</w:t>
              <w:br/>
              <w:t>πατροφόνῳ χερὶ τῶν</w:t>
              <w:br/>
              <w:t>κρεισσοτέκνων ὀμμάτων ἐπλάγχθη·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τρελλός από τον πόνο τον αβάσταγο</w:t>
              <w:br/>
              <w:t>διπλά κακά επήε να κάμη·</w:t>
              <w:br/>
              <w:t>με το ίδιο χέρι του ο πατροφονιάς</w:t>
              <w:br/>
              <w:t>ξερρίζωσε τα μάτια τα δικά του,</w:t>
              <w:br/>
              <w:t>τα πιο ακριβά στον άνθρωπο</w:t>
              <w:br/>
              <w:t>κι απ' τα παιδιά του.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785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>
                <w:lang w:val="el-GR"/>
              </w:rPr>
            </w:pPr>
            <w:r>
              <w:rPr>
                <w:lang w:val="el-GR"/>
              </w:rPr>
              <w:t>τέκνοις δ᾽ ἀγρίας</w:t>
              <w:br/>
              <w:t>ἐφῆκεν ἐπικότους τροφᾶς,</w:t>
              <w:br/>
              <w:t>αἰαῖ, πικρογλώσσους ἀράς,</w:t>
              <w:br/>
              <w:t>καί σφε σιδαρονόμῳ</w:t>
              <w:br/>
              <w:t>διὰ χερί ποτε λαχεῖν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Και για τους γυιούς του μέσα στο άγριο</w:t>
              <w:br/>
              <w:t>το πάθος του, γιατί τους είχε θρέψη,</w:t>
              <w:br/>
              <w:t>πικρόγλωσσες, αλλοίμονο,</w:t>
              <w:br/>
              <w:t>κατάρες βρήκε να γυρέψη·</w:t>
              <w:br/>
              <w:t>το βιός του να μοιράσουν μια φορά</w:t>
              <w:br/>
              <w:t>με σίδερο στο χέρι· καί πώς τρέμω τώρα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>
                <w:lang w:val="el-GR"/>
              </w:rPr>
            </w:pPr>
            <w:r>
              <w:rPr>
                <w:lang w:val="el-GR"/>
              </w:rPr>
              <w:t>κτήματα· νῦν δὲ τρέω</w:t>
              <w:br/>
              <w:t>μὴ τελέσῃ καμψίπους Ἐρινύς.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να μην το κάμη η Ερινύα</w:t>
              <w:br/>
              <w:t>ώραν την ώρα!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7" w:name="Γ_ΕΠΕΙΣΟΔΙΟ"/>
      <w:bookmarkEnd w:id="7"/>
      <w:r>
        <w:rPr/>
        <w:t>Γ ΕΠΕΙΣΟΔΙΟ</w:t>
      </w:r>
    </w:p>
    <w:p>
      <w:pPr>
        <w:pStyle w:val="Heading3"/>
        <w:rPr/>
      </w:pPr>
      <w:r>
        <w:rPr/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8"/>
        <w:gridCol w:w="5035"/>
        <w:gridCol w:w="5035"/>
      </w:tblGrid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/>
            </w:pPr>
            <w:r>
              <w:rPr/>
              <w:t> </w:t>
            </w:r>
          </w:p>
        </w:tc>
        <w:tc>
          <w:tcPr>
            <w:tcW w:w="503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/>
            </w:pPr>
            <w:r>
              <w:rPr>
                <w:b/>
                <w:bCs/>
                <w:lang w:val="el-GR"/>
              </w:rPr>
              <w:t>Ἄ</w:t>
            </w:r>
            <w:r>
              <w:rPr>
                <w:b/>
                <w:bCs/>
              </w:rPr>
              <w:t>γγελος</w:t>
            </w:r>
            <w:r>
              <w:rPr/>
              <w:br/>
              <w:t>θαρσε</w:t>
            </w:r>
            <w:r>
              <w:rPr>
                <w:lang w:val="el-GR"/>
              </w:rPr>
              <w:t>ῖ</w:t>
            </w:r>
            <w:r>
              <w:rPr/>
              <w:t>τε, πα</w:t>
            </w:r>
            <w:r>
              <w:rPr>
                <w:lang w:val="el-GR"/>
              </w:rPr>
              <w:t>ῖ</w:t>
            </w:r>
            <w:r>
              <w:rPr/>
              <w:t>δες μητ</w:t>
            </w:r>
            <w:r>
              <w:rPr>
                <w:lang w:val="el-GR"/>
              </w:rPr>
              <w:t>έ</w:t>
            </w:r>
            <w:r>
              <w:rPr/>
              <w:t>ρων τεθραμμ</w:t>
            </w:r>
            <w:r>
              <w:rPr>
                <w:lang w:val="el-GR"/>
              </w:rPr>
              <w:t>έ</w:t>
            </w:r>
            <w:r>
              <w:rPr/>
              <w:t>ναι.</w:t>
              <w:br/>
              <w:t>π</w:t>
            </w:r>
            <w:r>
              <w:rPr>
                <w:lang w:val="el-GR"/>
              </w:rPr>
              <w:t>ό</w:t>
            </w:r>
            <w:r>
              <w:rPr/>
              <w:t>λις π</w:t>
            </w:r>
            <w:r>
              <w:rPr>
                <w:lang w:val="el-GR"/>
              </w:rPr>
              <w:t>έ</w:t>
            </w:r>
            <w:r>
              <w:rPr/>
              <w:t xml:space="preserve">φευγεν </w:t>
            </w:r>
            <w:r>
              <w:rPr>
                <w:lang w:val="el-GR"/>
              </w:rPr>
              <w:t>ἥ</w:t>
            </w:r>
            <w:r>
              <w:rPr/>
              <w:t>δε δο</w:t>
            </w:r>
            <w:r>
              <w:rPr>
                <w:lang w:val="el-GR"/>
              </w:rPr>
              <w:t>ύ</w:t>
            </w:r>
            <w:r>
              <w:rPr/>
              <w:t>λιον ζυγ</w:t>
            </w:r>
            <w:r>
              <w:rPr>
                <w:lang w:val="el-GR"/>
              </w:rPr>
              <w:t>ό</w:t>
            </w:r>
            <w:r>
              <w:rPr/>
              <w:t>ν·</w:t>
              <w:br/>
              <w:t>π</w:t>
            </w:r>
            <w:r>
              <w:rPr>
                <w:lang w:val="el-GR"/>
              </w:rPr>
              <w:t>έ</w:t>
            </w:r>
            <w:r>
              <w:rPr/>
              <w:t xml:space="preserve">πτωκεν </w:t>
            </w:r>
            <w:r>
              <w:rPr>
                <w:lang w:val="el-GR"/>
              </w:rPr>
              <w:t>ἀ</w:t>
            </w:r>
            <w:r>
              <w:rPr/>
              <w:t>νδρ</w:t>
            </w:r>
            <w:r>
              <w:rPr>
                <w:lang w:val="el-GR"/>
              </w:rPr>
              <w:t>ῶ</w:t>
            </w:r>
            <w:r>
              <w:rPr/>
              <w:t xml:space="preserve">ν </w:t>
            </w:r>
            <w:r>
              <w:rPr>
                <w:lang w:val="el-GR"/>
              </w:rPr>
              <w:t>ὀ</w:t>
            </w:r>
            <w:r>
              <w:rPr/>
              <w:t>βρ</w:t>
            </w:r>
            <w:r>
              <w:rPr>
                <w:lang w:val="el-GR"/>
              </w:rPr>
              <w:t>ί</w:t>
            </w:r>
            <w:r>
              <w:rPr/>
              <w:t>μων κομπ</w:t>
            </w:r>
            <w:r>
              <w:rPr>
                <w:lang w:val="el-GR"/>
              </w:rPr>
              <w:t>ά</w:t>
            </w:r>
            <w:r>
              <w:rPr/>
              <w:t>σματα·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ΑΓΓΕΛΙΑΦΟΡΟΣ</w:t>
              <w:br/>
              <w:t>Πάρτε θάρρος, παιδιά, καλών μαννάδων γέννες,</w:t>
              <w:br/>
              <w:t>απ' της σκλαβιάς τον κίντυνο ξέφυγε η πόλη</w:t>
              <w:br/>
              <w:t>καί κείνων των τρανών οι κομπασμοί έχουν πέσει.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795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>
                <w:lang w:val="el-GR"/>
              </w:rPr>
            </w:pPr>
            <w:r>
              <w:rPr>
                <w:lang w:val="el-GR"/>
              </w:rPr>
              <w:t>πόλις δ᾽ ἐν εὐδίᾳ τε καὶ κλυδωνίου</w:t>
              <w:br/>
              <w:t>πολλαῖσι πληγαῖς ἄντλον οὐκ ἐδέξατο.</w:t>
              <w:br/>
              <w:t>στέγει δὲ πύργος, καὶ πύλας φερεγγύοις</w:t>
              <w:br/>
              <w:t>ἐφραξάμεσθα μονομάχοισι προστάταις·</w:t>
              <w:br/>
              <w:t>καλῶς ἔχει τὰ πλεῖστ᾽, ἐν ἓξ πυλώμασι·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Πέρασ' η μπόρα καί δεν έκαμε το πλοίο</w:t>
              <w:br/>
              <w:t>νερά απ' το βροντοχτύπημα της τρικυμίας·</w:t>
              <w:br/>
              <w:t>βαστούν τα κάστρα, γιατί φράξαμε τίς πύλες</w:t>
              <w:br/>
              <w:t>μ' άξιους να τις φυλάξουνε πολεμιστάδες·</w:t>
              <w:br/>
              <w:t>Πάνε καλά τα πιότερα στίς έξε πύλες·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>
                <w:lang w:val="el-GR"/>
              </w:rPr>
            </w:pPr>
            <w:r>
              <w:rPr>
                <w:lang w:val="el-GR"/>
              </w:rPr>
              <w:t>τὰς δ᾽ ἑβδόμας ὁ σεμνὸς ἑβδομαγέτης</w:t>
              <w:br/>
              <w:t>ἄναξ Ἀπόλλων εἵλετ᾽, Οἰδίπου γένει</w:t>
              <w:br/>
              <w:t>κραίνων παλαιὰς Λαΐου δυσβουλίας.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την έβδομην ο σεβαστός ο εβδομαγέτης</w:t>
              <w:br/>
              <w:t>διάλεξε ο Φοίβος βασιλιάς, ν' αποτελειώση</w:t>
              <w:br/>
              <w:t>πάνω στου Οιδίπου τη γενιά την τιμωρία</w:t>
              <w:br/>
              <w:t>για τις παλιές τις κακοκεφαλιές του Λάϊου.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/>
            </w:pPr>
            <w:r>
              <w:rPr>
                <w:b/>
                <w:bCs/>
              </w:rPr>
              <w:t>Χορ</w:t>
            </w:r>
            <w:r>
              <w:rPr>
                <w:b/>
                <w:bCs/>
                <w:lang w:val="el-GR"/>
              </w:rPr>
              <w:t>ό</w:t>
            </w:r>
            <w:r>
              <w:rPr>
                <w:b/>
                <w:bCs/>
              </w:rPr>
              <w:t>ς</w:t>
            </w:r>
            <w:r>
              <w:rPr/>
              <w:br/>
              <w:t>τ</w:t>
            </w:r>
            <w:r>
              <w:rPr>
                <w:lang w:val="el-GR"/>
              </w:rPr>
              <w:t>ί</w:t>
            </w:r>
            <w:r>
              <w:rPr/>
              <w:t xml:space="preserve"> δ</w:t>
            </w:r>
            <w:r>
              <w:rPr>
                <w:lang w:val="el-GR"/>
              </w:rPr>
              <w:t>᾽</w:t>
            </w:r>
            <w:r>
              <w:rPr/>
              <w:t xml:space="preserve"> </w:t>
            </w:r>
            <w:r>
              <w:rPr>
                <w:lang w:val="el-GR"/>
              </w:rPr>
              <w:t>ἔ</w:t>
            </w:r>
            <w:r>
              <w:rPr/>
              <w:t>στι πρ</w:t>
            </w:r>
            <w:r>
              <w:rPr>
                <w:lang w:val="el-GR"/>
              </w:rPr>
              <w:t>ᾶ</w:t>
            </w:r>
            <w:r>
              <w:rPr/>
              <w:t>γμα νε</w:t>
            </w:r>
            <w:r>
              <w:rPr>
                <w:lang w:val="el-GR"/>
              </w:rPr>
              <w:t>ό</w:t>
            </w:r>
            <w:r>
              <w:rPr/>
              <w:t>κοτον π</w:t>
            </w:r>
            <w:r>
              <w:rPr>
                <w:lang w:val="el-GR"/>
              </w:rPr>
              <w:t>ό</w:t>
            </w:r>
            <w:r>
              <w:rPr/>
              <w:t>λει πλ</w:t>
            </w:r>
            <w:r>
              <w:rPr>
                <w:lang w:val="el-GR"/>
              </w:rPr>
              <w:t>έ</w:t>
            </w:r>
            <w:r>
              <w:rPr/>
              <w:t>ον;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ΧΟΡΟΣ</w:t>
              <w:br/>
              <w:t>Ποιό νέο να βρήκε ξαφνικό την πόλη ακόμα;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/>
            </w:pPr>
            <w:r>
              <w:rPr>
                <w:b/>
                <w:bCs/>
                <w:lang w:val="el-GR"/>
              </w:rPr>
              <w:t>Ἄ</w:t>
            </w:r>
            <w:r>
              <w:rPr>
                <w:b/>
                <w:bCs/>
              </w:rPr>
              <w:t>γγελος</w:t>
            </w:r>
            <w:r>
              <w:rPr/>
              <w:br/>
              <w:t>π</w:t>
            </w:r>
            <w:r>
              <w:rPr>
                <w:lang w:val="el-GR"/>
              </w:rPr>
              <w:t>ό</w:t>
            </w:r>
            <w:r>
              <w:rPr/>
              <w:t>λις σ</w:t>
            </w:r>
            <w:r>
              <w:rPr>
                <w:lang w:val="el-GR"/>
              </w:rPr>
              <w:t>έ</w:t>
            </w:r>
            <w:r>
              <w:rPr/>
              <w:t>σωσται· βασιλ</w:t>
            </w:r>
            <w:r>
              <w:rPr>
                <w:lang w:val="el-GR"/>
              </w:rPr>
              <w:t>έ</w:t>
            </w:r>
            <w:r>
              <w:rPr/>
              <w:t>ες δ</w:t>
            </w:r>
            <w:r>
              <w:rPr>
                <w:lang w:val="el-GR"/>
              </w:rPr>
              <w:t>᾽</w:t>
            </w:r>
            <w:r>
              <w:rPr/>
              <w:t xml:space="preserve"> </w:t>
            </w:r>
            <w:r>
              <w:rPr>
                <w:lang w:val="el-GR"/>
              </w:rPr>
              <w:t>ὁ</w:t>
            </w:r>
            <w:r>
              <w:rPr/>
              <w:t>μ</w:t>
            </w:r>
            <w:r>
              <w:rPr>
                <w:lang w:val="el-GR"/>
              </w:rPr>
              <w:t>ό</w:t>
            </w:r>
            <w:r>
              <w:rPr/>
              <w:t>σποροι—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ΑΓΓΕΛΙΑΦΟΡΟΣ</w:t>
              <w:br/>
              <w:t>Η πόλη έχει σωθή, μα οι ομόσποροι άρχοντες της—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035" w:type="dxa"/>
            <w:tcBorders/>
          </w:tcPr>
          <w:p>
            <w:pPr>
              <w:pStyle w:val="Arxaia"/>
              <w:rPr/>
            </w:pPr>
            <w:r>
              <w:rPr/>
              <w:t>Χορός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ΧΟΡΟΣ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805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>
                <w:lang w:val="el-GR"/>
              </w:rPr>
            </w:pPr>
            <w:r>
              <w:rPr>
                <w:lang w:val="el-GR"/>
              </w:rPr>
              <w:t xml:space="preserve">τίνες; τί δ᾽ εἶπας; παραφρονῶ φόβῳ λόγου. 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Ποιοί; τί 'πες; απ' το φόβο μου με πιάνει τρέλλα.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/>
            </w:pPr>
            <w:r>
              <w:rPr>
                <w:b/>
                <w:bCs/>
                <w:lang w:val="el-GR"/>
              </w:rPr>
              <w:t>Ἄ</w:t>
            </w:r>
            <w:r>
              <w:rPr>
                <w:b/>
                <w:bCs/>
              </w:rPr>
              <w:t>γγελος</w:t>
            </w:r>
            <w:r>
              <w:rPr/>
              <w:br/>
              <w:t>φρονο</w:t>
            </w:r>
            <w:r>
              <w:rPr>
                <w:lang w:val="el-GR"/>
              </w:rPr>
              <w:t>ῦ</w:t>
            </w:r>
            <w:r>
              <w:rPr/>
              <w:t>σα ν</w:t>
            </w:r>
            <w:r>
              <w:rPr>
                <w:lang w:val="el-GR"/>
              </w:rPr>
              <w:t>ῦ</w:t>
            </w:r>
            <w:r>
              <w:rPr/>
              <w:t xml:space="preserve">ν </w:t>
            </w:r>
            <w:r>
              <w:rPr>
                <w:lang w:val="el-GR"/>
              </w:rPr>
              <w:t>ἄ</w:t>
            </w:r>
            <w:r>
              <w:rPr/>
              <w:t>κουσον· Ο</w:t>
            </w:r>
            <w:r>
              <w:rPr>
                <w:lang w:val="el-GR"/>
              </w:rPr>
              <w:t>ἰ</w:t>
            </w:r>
            <w:r>
              <w:rPr/>
              <w:t>δ</w:t>
            </w:r>
            <w:r>
              <w:rPr>
                <w:lang w:val="el-GR"/>
              </w:rPr>
              <w:t>ί</w:t>
            </w:r>
            <w:r>
              <w:rPr/>
              <w:t>που τ</w:t>
            </w:r>
            <w:r>
              <w:rPr>
                <w:lang w:val="el-GR"/>
              </w:rPr>
              <w:t>ό</w:t>
            </w:r>
            <w:r>
              <w:rPr/>
              <w:t>κοι —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ΑΓΓΕΛΙΑΦΟΡΟΣ</w:t>
              <w:br/>
              <w:t>Βάστα το νου σου κι άκουγε· οι γυιοί του Οιδίπου—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/>
            </w:pPr>
            <w:r>
              <w:rPr>
                <w:b/>
                <w:bCs/>
              </w:rPr>
              <w:t>Χορ</w:t>
            </w:r>
            <w:r>
              <w:rPr>
                <w:b/>
                <w:bCs/>
                <w:lang w:val="el-GR"/>
              </w:rPr>
              <w:t>ό</w:t>
            </w:r>
            <w:r>
              <w:rPr>
                <w:b/>
                <w:bCs/>
              </w:rPr>
              <w:t>ς</w:t>
            </w:r>
            <w:r>
              <w:rPr/>
              <w:br/>
              <w:t>ο</w:t>
            </w:r>
            <w:r>
              <w:rPr>
                <w:lang w:val="el-GR"/>
              </w:rPr>
              <w:t>ἲ</w:t>
            </w:r>
            <w:r>
              <w:rPr/>
              <w:t xml:space="preserve"> </w:t>
            </w:r>
            <w:r>
              <w:rPr>
                <w:lang w:val="el-GR"/>
              </w:rPr>
              <w:t>᾽</w:t>
            </w:r>
            <w:r>
              <w:rPr/>
              <w:t>γ</w:t>
            </w:r>
            <w:r>
              <w:rPr>
                <w:lang w:val="el-GR"/>
              </w:rPr>
              <w:t>ὼ</w:t>
            </w:r>
            <w:r>
              <w:rPr/>
              <w:t xml:space="preserve"> τ</w:t>
            </w:r>
            <w:r>
              <w:rPr>
                <w:lang w:val="el-GR"/>
              </w:rPr>
              <w:t>ά</w:t>
            </w:r>
            <w:r>
              <w:rPr/>
              <w:t>λαινα, μ</w:t>
            </w:r>
            <w:r>
              <w:rPr>
                <w:lang w:val="el-GR"/>
              </w:rPr>
              <w:t>ά</w:t>
            </w:r>
            <w:r>
              <w:rPr/>
              <w:t>ντις ε</w:t>
            </w:r>
            <w:r>
              <w:rPr>
                <w:lang w:val="el-GR"/>
              </w:rPr>
              <w:t>ἰ</w:t>
            </w:r>
            <w:r>
              <w:rPr/>
              <w:t>μ</w:t>
            </w:r>
            <w:r>
              <w:rPr>
                <w:lang w:val="el-GR"/>
              </w:rPr>
              <w:t>ὶ</w:t>
            </w:r>
            <w:r>
              <w:rPr/>
              <w:t xml:space="preserve"> τ</w:t>
            </w:r>
            <w:r>
              <w:rPr>
                <w:lang w:val="el-GR"/>
              </w:rPr>
              <w:t>ῶ</w:t>
            </w:r>
            <w:r>
              <w:rPr/>
              <w:t>ν κακ</w:t>
            </w:r>
            <w:r>
              <w:rPr>
                <w:lang w:val="el-GR"/>
              </w:rPr>
              <w:t>ῶ</w:t>
            </w:r>
            <w:r>
              <w:rPr/>
              <w:t>ν.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ΧΟΡΟΣ</w:t>
              <w:br/>
              <w:t>Ωϊμένα, η μαύρη, το μαντεύω τί μας βρήκε.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/>
            </w:pPr>
            <w:r>
              <w:rPr>
                <w:b/>
                <w:bCs/>
                <w:lang w:val="el-GR"/>
              </w:rPr>
              <w:t>Ἄ</w:t>
            </w:r>
            <w:r>
              <w:rPr>
                <w:b/>
                <w:bCs/>
              </w:rPr>
              <w:t>γγελος</w:t>
            </w:r>
            <w:r>
              <w:rPr/>
              <w:br/>
              <w:t>ο</w:t>
            </w:r>
            <w:r>
              <w:rPr>
                <w:lang w:val="el-GR"/>
              </w:rPr>
              <w:t>ὐ</w:t>
            </w:r>
            <w:r>
              <w:rPr/>
              <w:t>δ</w:t>
            </w:r>
            <w:r>
              <w:rPr>
                <w:lang w:val="el-GR"/>
              </w:rPr>
              <w:t>᾽</w:t>
            </w:r>
            <w:r>
              <w:rPr/>
              <w:t xml:space="preserve"> </w:t>
            </w:r>
            <w:r>
              <w:rPr>
                <w:lang w:val="el-GR"/>
              </w:rPr>
              <w:t>ἀ</w:t>
            </w:r>
            <w:r>
              <w:rPr/>
              <w:t>μφιλ</w:t>
            </w:r>
            <w:r>
              <w:rPr>
                <w:lang w:val="el-GR"/>
              </w:rPr>
              <w:t>έ</w:t>
            </w:r>
            <w:r>
              <w:rPr/>
              <w:t>κτως μ</w:t>
            </w:r>
            <w:r>
              <w:rPr>
                <w:lang w:val="el-GR"/>
              </w:rPr>
              <w:t>ὴ</w:t>
            </w:r>
            <w:r>
              <w:rPr/>
              <w:t>ν κατεσποδημ</w:t>
            </w:r>
            <w:r>
              <w:rPr>
                <w:lang w:val="el-GR"/>
              </w:rPr>
              <w:t>έ</w:t>
            </w:r>
            <w:r>
              <w:rPr/>
              <w:t>νοι—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ΑΓΓΓΕΛΙΑΦΟΡΟΣ</w:t>
              <w:br/>
              <w:t>Λόγο δεν έχει· εφάγανε κι οι δυο τους χώμα.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/>
            </w:pPr>
            <w:r>
              <w:rPr>
                <w:b/>
                <w:bCs/>
              </w:rPr>
              <w:t>Χορ</w:t>
            </w:r>
            <w:r>
              <w:rPr>
                <w:b/>
                <w:bCs/>
                <w:lang w:val="el-GR"/>
              </w:rPr>
              <w:t>ό</w:t>
            </w:r>
            <w:r>
              <w:rPr>
                <w:b/>
                <w:bCs/>
              </w:rPr>
              <w:t>ς</w:t>
            </w:r>
            <w:r>
              <w:rPr/>
              <w:br/>
            </w:r>
            <w:r>
              <w:rPr>
                <w:lang w:val="el-GR"/>
              </w:rPr>
              <w:t>ἐ</w:t>
            </w:r>
            <w:r>
              <w:rPr/>
              <w:t>κε</w:t>
            </w:r>
            <w:r>
              <w:rPr>
                <w:lang w:val="el-GR"/>
              </w:rPr>
              <w:t>ῖ</w:t>
            </w:r>
            <w:r>
              <w:rPr/>
              <w:t>θι κε</w:t>
            </w:r>
            <w:r>
              <w:rPr>
                <w:lang w:val="el-GR"/>
              </w:rPr>
              <w:t>ῖ</w:t>
            </w:r>
            <w:r>
              <w:rPr/>
              <w:t>σθον ; βαρ</w:t>
            </w:r>
            <w:r>
              <w:rPr>
                <w:lang w:val="el-GR"/>
              </w:rPr>
              <w:t>έ</w:t>
            </w:r>
            <w:r>
              <w:rPr/>
              <w:t>α δ</w:t>
            </w:r>
            <w:r>
              <w:rPr>
                <w:lang w:val="el-GR"/>
              </w:rPr>
              <w:t>᾽</w:t>
            </w:r>
            <w:r>
              <w:rPr/>
              <w:t xml:space="preserve"> ο</w:t>
            </w:r>
            <w:r>
              <w:rPr>
                <w:lang w:val="el-GR"/>
              </w:rPr>
              <w:t>ὖ</w:t>
            </w:r>
            <w:r>
              <w:rPr/>
              <w:t xml:space="preserve">ν </w:t>
            </w:r>
            <w:r>
              <w:rPr>
                <w:lang w:val="el-GR"/>
              </w:rPr>
              <w:t>ὅ</w:t>
            </w:r>
            <w:r>
              <w:rPr/>
              <w:t>μως φρ</w:t>
            </w:r>
            <w:r>
              <w:rPr>
                <w:lang w:val="el-GR"/>
              </w:rPr>
              <w:t>ά</w:t>
            </w:r>
            <w:r>
              <w:rPr/>
              <w:t>σον.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ΧΟΡΟΣ</w:t>
              <w:br/>
              <w:t>Κοίτουντ' εκεί νεκροί; βαρειά, μα πες μου τα όμως.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035" w:type="dxa"/>
            <w:tcBorders/>
          </w:tcPr>
          <w:p>
            <w:pPr>
              <w:pStyle w:val="Arxaia"/>
              <w:rPr/>
            </w:pPr>
            <w:r>
              <w:rPr/>
              <w:t>Ἄγγελος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ΑΓΓΕΛΙΑΦΟΡΟΣ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>
                <w:lang w:val="el-GR"/>
              </w:rPr>
            </w:pPr>
            <w:r>
              <w:rPr>
                <w:lang w:val="el-GR"/>
              </w:rPr>
              <w:t xml:space="preserve">ἅνδρες τεθνᾶσιν ἐκ χερῶν αὐτοκτόνων. 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Έτσι με χέρια αδερφικά πάνε καί πάνε.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/>
            </w:pPr>
            <w:r>
              <w:rPr>
                <w:b/>
                <w:bCs/>
              </w:rPr>
              <w:t>Χορ</w:t>
            </w:r>
            <w:r>
              <w:rPr>
                <w:b/>
                <w:bCs/>
                <w:lang w:val="el-GR"/>
              </w:rPr>
              <w:t>ό</w:t>
            </w:r>
            <w:r>
              <w:rPr>
                <w:b/>
                <w:bCs/>
              </w:rPr>
              <w:t>ς</w:t>
            </w:r>
            <w:r>
              <w:rPr/>
              <w:br/>
              <w:t>ο</w:t>
            </w:r>
            <w:r>
              <w:rPr>
                <w:lang w:val="el-GR"/>
              </w:rPr>
              <w:t>ὕ</w:t>
            </w:r>
            <w:r>
              <w:rPr/>
              <w:t xml:space="preserve">τως </w:t>
            </w:r>
            <w:r>
              <w:rPr>
                <w:lang w:val="el-GR"/>
              </w:rPr>
              <w:t>ἀ</w:t>
            </w:r>
            <w:r>
              <w:rPr/>
              <w:t>δελφα</w:t>
            </w:r>
            <w:r>
              <w:rPr>
                <w:lang w:val="el-GR"/>
              </w:rPr>
              <w:t>ῖ</w:t>
            </w:r>
            <w:r>
              <w:rPr/>
              <w:t>ς χερσ</w:t>
            </w:r>
            <w:r>
              <w:rPr>
                <w:lang w:val="el-GR"/>
              </w:rPr>
              <w:t>ὶ</w:t>
            </w:r>
            <w:r>
              <w:rPr/>
              <w:t xml:space="preserve">ν </w:t>
            </w:r>
            <w:r>
              <w:rPr>
                <w:lang w:val="el-GR"/>
              </w:rPr>
              <w:t>ἠ</w:t>
            </w:r>
            <w:r>
              <w:rPr/>
              <w:t>να</w:t>
            </w:r>
            <w:r>
              <w:rPr>
                <w:lang w:val="el-GR"/>
              </w:rPr>
              <w:t>ί</w:t>
            </w:r>
            <w:r>
              <w:rPr/>
              <w:t>ρονθ</w:t>
            </w:r>
            <w:r>
              <w:rPr>
                <w:lang w:val="el-GR"/>
              </w:rPr>
              <w:t>᾽</w:t>
            </w:r>
            <w:r>
              <w:rPr/>
              <w:t xml:space="preserve"> </w:t>
            </w:r>
            <w:r>
              <w:rPr>
                <w:lang w:val="el-GR"/>
              </w:rPr>
              <w:t>ἅ</w:t>
            </w:r>
            <w:r>
              <w:rPr/>
              <w:t>μα ;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ΧΟΡΟΣ</w:t>
              <w:br/>
              <w:t>Έτσ' ήταν καί των δυο μαζί παρόμοια η μοίρα.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/>
            </w:pPr>
            <w:r>
              <w:rPr>
                <w:b/>
                <w:bCs/>
                <w:lang w:val="el-GR"/>
              </w:rPr>
              <w:t>Ἄ</w:t>
            </w:r>
            <w:r>
              <w:rPr>
                <w:b/>
                <w:bCs/>
              </w:rPr>
              <w:t>γγελος</w:t>
            </w:r>
            <w:r>
              <w:rPr/>
              <w:br/>
              <w:t>ο</w:t>
            </w:r>
            <w:r>
              <w:rPr>
                <w:lang w:val="el-GR"/>
              </w:rPr>
              <w:t>ὕ</w:t>
            </w:r>
            <w:r>
              <w:rPr/>
              <w:t xml:space="preserve">τως </w:t>
            </w:r>
            <w:r>
              <w:rPr>
                <w:lang w:val="el-GR"/>
              </w:rPr>
              <w:t>ὁ</w:t>
            </w:r>
            <w:r>
              <w:rPr/>
              <w:t xml:space="preserve"> δα</w:t>
            </w:r>
            <w:r>
              <w:rPr>
                <w:lang w:val="el-GR"/>
              </w:rPr>
              <w:t>ί</w:t>
            </w:r>
            <w:r>
              <w:rPr/>
              <w:t>μων κοιν</w:t>
            </w:r>
            <w:r>
              <w:rPr>
                <w:lang w:val="el-GR"/>
              </w:rPr>
              <w:t>ὸ</w:t>
            </w:r>
            <w:r>
              <w:rPr/>
              <w:t xml:space="preserve">ς </w:t>
            </w:r>
            <w:r>
              <w:rPr>
                <w:lang w:val="el-GR"/>
              </w:rPr>
              <w:t>ἦ</w:t>
            </w:r>
            <w:r>
              <w:rPr/>
              <w:t xml:space="preserve">ν </w:t>
            </w:r>
            <w:r>
              <w:rPr>
                <w:lang w:val="el-GR"/>
              </w:rPr>
              <w:t>ἀ</w:t>
            </w:r>
            <w:r>
              <w:rPr/>
              <w:t>μφο</w:t>
            </w:r>
            <w:r>
              <w:rPr>
                <w:lang w:val="el-GR"/>
              </w:rPr>
              <w:t>ῖ</w:t>
            </w:r>
            <w:r>
              <w:rPr/>
              <w:t xml:space="preserve">ν </w:t>
            </w:r>
            <w:r>
              <w:rPr>
                <w:lang w:val="el-GR"/>
              </w:rPr>
              <w:t>ἄ</w:t>
            </w:r>
            <w:r>
              <w:rPr/>
              <w:t>γαν.</w:t>
              <w:br/>
              <w:t>α</w:t>
            </w:r>
            <w:r>
              <w:rPr>
                <w:lang w:val="el-GR"/>
              </w:rPr>
              <w:t>ὐ</w:t>
            </w:r>
            <w:r>
              <w:rPr/>
              <w:t>τ</w:t>
            </w:r>
            <w:r>
              <w:rPr>
                <w:lang w:val="el-GR"/>
              </w:rPr>
              <w:t>ὸ</w:t>
            </w:r>
            <w:r>
              <w:rPr/>
              <w:t>ς δ</w:t>
            </w:r>
            <w:r>
              <w:rPr>
                <w:lang w:val="el-GR"/>
              </w:rPr>
              <w:t>᾽</w:t>
            </w:r>
            <w:r>
              <w:rPr/>
              <w:t xml:space="preserve"> </w:t>
            </w:r>
            <w:r>
              <w:rPr>
                <w:lang w:val="el-GR"/>
              </w:rPr>
              <w:t>ἀ</w:t>
            </w:r>
            <w:r>
              <w:rPr/>
              <w:t>ναλο</w:t>
            </w:r>
            <w:r>
              <w:rPr>
                <w:lang w:val="el-GR"/>
              </w:rPr>
              <w:t>ῖ</w:t>
            </w:r>
            <w:r>
              <w:rPr/>
              <w:t xml:space="preserve"> δ</w:t>
            </w:r>
            <w:r>
              <w:rPr>
                <w:lang w:val="el-GR"/>
              </w:rPr>
              <w:t>ῆ</w:t>
            </w:r>
            <w:r>
              <w:rPr/>
              <w:t>τα δ</w:t>
            </w:r>
            <w:r>
              <w:rPr>
                <w:lang w:val="el-GR"/>
              </w:rPr>
              <w:t>ύ</w:t>
            </w:r>
            <w:r>
              <w:rPr/>
              <w:t>σποτμον γ</w:t>
            </w:r>
            <w:r>
              <w:rPr>
                <w:lang w:val="el-GR"/>
              </w:rPr>
              <w:t>έ</w:t>
            </w:r>
            <w:r>
              <w:rPr/>
              <w:t>νος.</w:t>
              <w:br/>
              <w:t>τοια</w:t>
            </w:r>
            <w:r>
              <w:rPr>
                <w:lang w:val="el-GR"/>
              </w:rPr>
              <w:t>ῦ</w:t>
            </w:r>
            <w:r>
              <w:rPr/>
              <w:t>τα χα</w:t>
            </w:r>
            <w:r>
              <w:rPr>
                <w:lang w:val="el-GR"/>
              </w:rPr>
              <w:t>ί</w:t>
            </w:r>
            <w:r>
              <w:rPr/>
              <w:t>ρειν κα</w:t>
            </w:r>
            <w:r>
              <w:rPr>
                <w:lang w:val="el-GR"/>
              </w:rPr>
              <w:t>ὶ</w:t>
            </w:r>
            <w:r>
              <w:rPr/>
              <w:t xml:space="preserve"> δακρ</w:t>
            </w:r>
            <w:r>
              <w:rPr>
                <w:lang w:val="el-GR"/>
              </w:rPr>
              <w:t>ύ</w:t>
            </w:r>
            <w:r>
              <w:rPr/>
              <w:t>εσθαι π</w:t>
            </w:r>
            <w:r>
              <w:rPr>
                <w:lang w:val="el-GR"/>
              </w:rPr>
              <w:t>ά</w:t>
            </w:r>
            <w:r>
              <w:rPr/>
              <w:t>ρα·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ΑΓΓΕΛΙΑΦΟΡΟΣ</w:t>
              <w:br/>
              <w:t>Κι αυτή αφανίζει την τρισάθλια τη γενιά τους.</w:t>
              <w:br/>
              <w:t>Τέτοια αφορμή λοιπόν χαράς μαζί καί λύπης</w:t>
              <w:br/>
              <w:t>έχομ' εμείς· η πόλη μας νικά, μα οι δυο μας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815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>
                <w:lang w:val="el-GR"/>
              </w:rPr>
            </w:pPr>
            <w:r>
              <w:rPr>
                <w:lang w:val="el-GR"/>
              </w:rPr>
              <w:t>πόλιν μὲν εὖ πράσσουσαν, οἱ δ᾽ ἐπιστάται,</w:t>
              <w:br/>
              <w:t>δισσὼ στρατηγώ, διέλαχον σφυρηλάτῳ</w:t>
              <w:br/>
              <w:t>Σκύθῃ σιδήρῳ κτημάτων παμπησίαν.</w:t>
              <w:br/>
              <w:t>ἕξουσι δ᾽ ἣν λάβωσιν ἐν ταφῇ χθονός,</w:t>
              <w:br/>
              <w:t>πατρὸς κατ᾽ εὐχὰς δυσπότμως φορούμενοι.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οι βασιλιάδες στρατηγοί με δουλεμένο</w:t>
              <w:br/>
              <w:t>σίδερο σκυθικό τα χτήματα τους όλα</w:t>
              <w:br/>
              <w:t>μεράσανε και θάχουν όση γης θα πάρουν</w:t>
              <w:br/>
              <w:t>μέσα στο τάφο, όπου τους έχουν κατεβάσει</w:t>
              <w:br/>
              <w:t>οι ευχές οι κακοροίζικες ενός πατέρα.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820</w:t>
            </w:r>
          </w:p>
        </w:tc>
        <w:tc>
          <w:tcPr>
            <w:tcW w:w="5035" w:type="dxa"/>
            <w:tcBorders/>
          </w:tcPr>
          <w:p>
            <w:pPr>
              <w:pStyle w:val="Arxaia"/>
              <w:rPr>
                <w:lang w:val="el-GR"/>
              </w:rPr>
            </w:pPr>
            <w:r>
              <w:rPr>
                <w:lang w:val="el-GR"/>
              </w:rPr>
              <w:t xml:space="preserve">[πόλις σέσωσται· βασιλέοιν δ᾽ ὁμοσπόροιν </w:t>
              <w:br/>
              <w:t>πέπωκεν αἷμά γαῖ᾽ ὑπ᾽ ἀλλήλων φόνῳ.]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/>
              <w:t>[Σώθηκ' η πόλη· μα των δυο της βασιλιάδων</w:t>
              <w:br/>
              <w:t>ήπιε το αίμα η γης τ' αλληλοσκοτωμού των. 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8" w:name="Γ_ΣΤΑΣΙΜΟ"/>
      <w:bookmarkEnd w:id="8"/>
      <w:r>
        <w:rPr/>
        <w:t>Γ ΣΤΑΣΙΜΟ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8"/>
        <w:gridCol w:w="4990"/>
        <w:gridCol w:w="4990"/>
      </w:tblGrid>
      <w:tr>
        <w:trPr/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90" w:type="dxa"/>
            <w:tcBorders/>
          </w:tcPr>
          <w:p>
            <w:pPr>
              <w:pStyle w:val="Arxaia"/>
              <w:rPr/>
            </w:pPr>
            <w:r>
              <w:rPr/>
              <w:t> </w:t>
            </w:r>
          </w:p>
        </w:tc>
        <w:tc>
          <w:tcPr>
            <w:tcW w:w="49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90" w:type="dxa"/>
            <w:tcBorders/>
          </w:tcPr>
          <w:p>
            <w:pPr>
              <w:pStyle w:val="Arxaia"/>
              <w:rPr/>
            </w:pPr>
            <w:r>
              <w:rPr>
                <w:b/>
                <w:bCs/>
              </w:rPr>
              <w:t>Χορ</w:t>
            </w:r>
            <w:r>
              <w:rPr>
                <w:b/>
                <w:bCs/>
                <w:lang w:val="el-GR"/>
              </w:rPr>
              <w:t>ό</w:t>
            </w:r>
            <w:r>
              <w:rPr>
                <w:b/>
                <w:bCs/>
              </w:rPr>
              <w:t>ς</w:t>
            </w:r>
            <w:r>
              <w:rPr/>
              <w:br/>
            </w:r>
            <w:r>
              <w:rPr>
                <w:lang w:val="el-GR"/>
              </w:rPr>
              <w:t>ὦ</w:t>
            </w:r>
            <w:r>
              <w:rPr/>
              <w:t xml:space="preserve"> μεγ</w:t>
            </w:r>
            <w:r>
              <w:rPr>
                <w:lang w:val="el-GR"/>
              </w:rPr>
              <w:t>ά</w:t>
            </w:r>
            <w:r>
              <w:rPr/>
              <w:t>λε Ζε</w:t>
            </w:r>
            <w:r>
              <w:rPr>
                <w:lang w:val="el-GR"/>
              </w:rPr>
              <w:t>ῦ</w:t>
            </w:r>
            <w:r>
              <w:rPr/>
              <w:t xml:space="preserve"> κα</w:t>
            </w:r>
            <w:r>
              <w:rPr>
                <w:lang w:val="el-GR"/>
              </w:rPr>
              <w:t>ὶ</w:t>
            </w:r>
            <w:r>
              <w:rPr/>
              <w:t xml:space="preserve"> πολιο</w:t>
            </w:r>
            <w:r>
              <w:rPr>
                <w:lang w:val="el-GR"/>
              </w:rPr>
              <w:t>ῦ</w:t>
            </w:r>
            <w:r>
              <w:rPr/>
              <w:t>χοι</w:t>
              <w:br/>
              <w:t>δα</w:t>
            </w:r>
            <w:r>
              <w:rPr>
                <w:lang w:val="el-GR"/>
              </w:rPr>
              <w:t>ί</w:t>
            </w:r>
            <w:r>
              <w:rPr/>
              <w:t>μονες, ο</w:t>
            </w:r>
            <w:r>
              <w:rPr>
                <w:lang w:val="el-GR"/>
              </w:rPr>
              <w:t>ἳ</w:t>
            </w:r>
            <w:r>
              <w:rPr/>
              <w:t xml:space="preserve"> δ</w:t>
            </w:r>
            <w:r>
              <w:rPr>
                <w:lang w:val="el-GR"/>
              </w:rPr>
              <w:t>ὴ</w:t>
            </w:r>
            <w:r>
              <w:rPr/>
              <w:t xml:space="preserve"> Κ</w:t>
            </w:r>
            <w:r>
              <w:rPr>
                <w:lang w:val="el-GR"/>
              </w:rPr>
              <w:t>ά</w:t>
            </w:r>
            <w:r>
              <w:rPr/>
              <w:t>δμου π</w:t>
            </w:r>
            <w:r>
              <w:rPr>
                <w:lang w:val="el-GR"/>
              </w:rPr>
              <w:t>ύ</w:t>
            </w:r>
            <w:r>
              <w:rPr/>
              <w:t>ργους</w:t>
              <w:br/>
              <w:t>το</w:t>
            </w:r>
            <w:r>
              <w:rPr>
                <w:lang w:val="el-GR"/>
              </w:rPr>
              <w:t>ύ</w:t>
            </w:r>
            <w:r>
              <w:rPr/>
              <w:t xml:space="preserve">σδε </w:t>
            </w:r>
            <w:r>
              <w:rPr>
                <w:lang w:val="el-GR"/>
              </w:rPr>
              <w:t>ῥύ</w:t>
            </w:r>
            <w:r>
              <w:rPr/>
              <w:t>εσθε,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/>
              <w:t>ΧΟΡΟΣ</w:t>
              <w:br/>
              <w:t>Παντοδύναμε Δία και πολιούχοι θεοί,</w:t>
              <w:br/>
              <w:t>πού τους πύργους του Κάδμου εγλυτώσετ' αυτούς,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825</w:t>
            </w:r>
          </w:p>
        </w:tc>
        <w:tc>
          <w:tcPr>
            <w:tcW w:w="4990" w:type="dxa"/>
            <w:tcBorders/>
          </w:tcPr>
          <w:p>
            <w:pPr>
              <w:pStyle w:val="Arxaia"/>
              <w:rPr>
                <w:lang w:val="el-GR"/>
              </w:rPr>
            </w:pPr>
            <w:r>
              <w:rPr>
                <w:lang w:val="el-GR"/>
              </w:rPr>
              <w:t>πότερον χαίρω κἀπολολύξω</w:t>
              <w:br/>
              <w:t>πόλεως ἀσινεῖ &lt; &gt; σωτῆρι . .,</w:t>
              <w:br/>
              <w:t>ἢ τοὺς μογεροὺς καὶ δυσδαίμονας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/>
              <w:t>σε χαρά να ξεσπάσω κι ύμνους τάχα να πω</w:t>
              <w:br/>
              <w:t>στων Θηβών τον προστάτη Σωτήρα,</w:t>
              <w:br/>
              <w:t>ή να κλάψω πικρά τους κακότυχους δυό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830</w:t>
            </w:r>
          </w:p>
        </w:tc>
        <w:tc>
          <w:tcPr>
            <w:tcW w:w="4990" w:type="dxa"/>
            <w:tcBorders/>
          </w:tcPr>
          <w:p>
            <w:pPr>
              <w:pStyle w:val="Arxaia"/>
              <w:rPr>
                <w:lang w:val="el-GR"/>
              </w:rPr>
            </w:pPr>
            <w:r>
              <w:rPr>
                <w:lang w:val="el-GR"/>
              </w:rPr>
              <w:t>ἀτέκνους κλαύσω πολεμάρχους;</w:t>
              <w:br/>
              <w:t>οἳ δῆτ᾽ ὀρθῶς κατ᾽ ἐπωνυμίαν</w:t>
              <w:br/>
              <w:t>καὶ πολυνεικεῖς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/>
              <w:t>θλιβερούς πολεμάρχους,</w:t>
              <w:br/>
              <w:t>πού με τόνομ' αλήθεια πολύ ταιριαστό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832b</w:t>
            </w:r>
          </w:p>
        </w:tc>
        <w:tc>
          <w:tcPr>
            <w:tcW w:w="4990" w:type="dxa"/>
            <w:tcBorders/>
          </w:tcPr>
          <w:p>
            <w:pPr>
              <w:pStyle w:val="Arxaia"/>
              <w:rPr/>
            </w:pPr>
            <w:r>
              <w:rPr/>
              <w:t>ὤλοντ᾽ ἀσεβεῖ διανοίᾳ.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/>
              <w:t>απ' τη άθεη διχόνοια τους πάνε;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90" w:type="dxa"/>
            <w:tcBorders/>
          </w:tcPr>
          <w:p>
            <w:pPr>
              <w:pStyle w:val="Arxaia"/>
              <w:rPr/>
            </w:pPr>
            <w:r>
              <w:rPr/>
              <w:t>ὦ μέλαινα καὶ τελεία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/>
              <w:t>Ώ μαύρη κι ολοτέλειωτη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833b</w:t>
            </w:r>
          </w:p>
        </w:tc>
        <w:tc>
          <w:tcPr>
            <w:tcW w:w="4990" w:type="dxa"/>
            <w:tcBorders/>
          </w:tcPr>
          <w:p>
            <w:pPr>
              <w:pStyle w:val="Arxaia"/>
              <w:rPr/>
            </w:pPr>
            <w:r>
              <w:rPr/>
              <w:t>γένεος Οἰδίπου τ᾽ ἀρά,</w:t>
              <w:br/>
              <w:t>κακόν με καρδίαν τι περιπίτνει κρύος.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/>
              <w:t>του γένους και του Οιδίποδα κατάρα,</w:t>
              <w:br/>
              <w:t>σύγκρυο σκληρό μου ζώνει την καρδιά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835</w:t>
            </w:r>
          </w:p>
        </w:tc>
        <w:tc>
          <w:tcPr>
            <w:tcW w:w="4990" w:type="dxa"/>
            <w:tcBorders/>
          </w:tcPr>
          <w:p>
            <w:pPr>
              <w:pStyle w:val="Arxaia"/>
              <w:rPr/>
            </w:pPr>
            <w:r>
              <w:rPr/>
              <w:t xml:space="preserve">ἔτευξα τύμβῳ μέλος 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/>
              <w:t xml:space="preserve">καί σε θανατερό 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90" w:type="dxa"/>
            <w:tcBorders/>
          </w:tcPr>
          <w:p>
            <w:pPr>
              <w:pStyle w:val="Arxaia"/>
              <w:rPr/>
            </w:pPr>
            <w:r>
              <w:rPr/>
              <w:t>Θυιὰς αἱματοσταγεῖς</w:t>
              <w:br/>
              <w:t>νεκροὺς κλύουσα δυσμόρως</w:t>
              <w:br/>
              <w:t>θανόντας· ἦ δύσορνις ἅδε</w:t>
              <w:br/>
              <w:t>ξυναυλία δορός.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/>
              <w:t>ξεσπάνω μοιρολόγι σα μαινάδα,</w:t>
              <w:br/>
              <w:t>ν' ακούω πώς πέσανε νεκροί</w:t>
              <w:br/>
              <w:t>αντίθεα ματοκυλισμένοι.</w:t>
              <w:br/>
              <w:t>ώ συναυλία των κονταριών</w:t>
              <w:br/>
              <w:t>αλήθεια τρισκαταραμένη!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840</w:t>
            </w:r>
          </w:p>
        </w:tc>
        <w:tc>
          <w:tcPr>
            <w:tcW w:w="4990" w:type="dxa"/>
            <w:tcBorders/>
          </w:tcPr>
          <w:p>
            <w:pPr>
              <w:pStyle w:val="Arxaia"/>
              <w:rPr/>
            </w:pPr>
            <w:r>
              <w:rPr/>
              <w:t>ἐξέπραξεν, οὐδ᾽ ἀπεῖπεν</w:t>
              <w:br/>
              <w:t>πατρόθεν εὐκταία φάτις·</w:t>
              <w:br/>
              <w:t>βουλαὶ δ᾽ ἄπιστοι Λαΐου διήρκεσαν.</w:t>
              <w:br/>
              <w:t>μέριμνα δ᾽ ἀμφὶ πτόλιν·</w:t>
              <w:br/>
              <w:t>θέσφατ᾽ οὐκ ἀμβλύνεται.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/>
              <w:t>Ηρθ' ως το τέλος ουδ' απόστασε</w:t>
              <w:br/>
              <w:t>η ευχή απ' το στόμα του πατέρα</w:t>
              <w:br/>
              <w:t>κι η γνώμη του Λαΐου η ανυπάκουη</w:t>
              <w:br/>
              <w:t>βάσταξε ως πέρα.</w:t>
              <w:br/>
              <w:t>Μια έγνοια την πόλη σφίγγει κι οι χρησμοί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845</w:t>
            </w:r>
          </w:p>
        </w:tc>
        <w:tc>
          <w:tcPr>
            <w:tcW w:w="4990" w:type="dxa"/>
            <w:tcBorders/>
          </w:tcPr>
          <w:p>
            <w:pPr>
              <w:pStyle w:val="Arxaia"/>
              <w:rPr/>
            </w:pPr>
            <w:r>
              <w:rPr/>
              <w:t>ἰὼ πολύστονοι, τόδ᾽</w:t>
              <w:br/>
              <w:t>ἠργάσασθ᾽ ἄπιστον· ἦλθε δ᾽</w:t>
              <w:br/>
              <w:t>αἰακτὰ πήματ᾽ οὐ λόγῳ.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/>
              <w:t>δε ξεθυμαίνουν. Ποιός, συφοριασμένοι</w:t>
              <w:br/>
              <w:t>να το πιστέψη αυτό πού κάματε;</w:t>
              <w:br/>
              <w:t>Να την, όχι με λόγια, η βαρυοστέναχτη</w:t>
              <w:br/>
              <w:t>καί μαύρη συμφορά φτασμένη.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90" w:type="dxa"/>
            <w:tcBorders/>
          </w:tcPr>
          <w:p>
            <w:pPr>
              <w:pStyle w:val="Arxaia"/>
              <w:rPr/>
            </w:pPr>
            <w:r>
              <w:rPr/>
              <w:t>τάδ᾽ αὐτόδηλα, προῦπτος ἀγγέλου λόγος·</w:t>
              <w:br/>
              <w:t>διπλαῖ μέριμναι, &lt;&gt; διδυμάνορα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/>
              <w:t>Όσα τ' αυτιά μας άκουσαν</w:t>
              <w:br/>
              <w:t>τα βλέπουν τώρα ζωντανά τα μάτια, ιδού τα·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4990" w:type="dxa"/>
            <w:tcBorders/>
          </w:tcPr>
          <w:p>
            <w:pPr>
              <w:pStyle w:val="Arxaia"/>
              <w:rPr/>
            </w:pPr>
            <w:r>
              <w:rPr/>
              <w:t>κάκ᾽ αὐτοφόνα, δίμοιρα</w:t>
              <w:br/>
              <w:t xml:space="preserve">τέλεια τάδε πάθη. τί φῶ; 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/>
              <w:t>οι δυο μας έγνοιες, συμφορές διπλές</w:t>
              <w:br/>
              <w:t>των δυο αδερφών, πού ένας τον άλλο σκότωσε,</w:t>
              <w:br/>
              <w:t>διπλά, σωστά σφαχτάρια ετούτα.</w:t>
              <w:br/>
              <w:t xml:space="preserve">Και τί να πω; 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90" w:type="dxa"/>
            <w:tcBorders/>
          </w:tcPr>
          <w:p>
            <w:pPr>
              <w:pStyle w:val="Arxaia"/>
              <w:rPr/>
            </w:pPr>
            <w:r>
              <w:rPr/>
              <w:t>τί δ᾽ ἄλλο γ᾽ ἢ πόνοι πόνων</w:t>
              <w:br/>
              <w:t>δόμων ἐφέστιοι;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/>
              <w:t>τί άλλο, η συμφορές στις συμφορές</w:t>
              <w:br/>
              <w:t>τις άλλες των σπιτιών;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90" w:type="dxa"/>
            <w:tcBorders/>
          </w:tcPr>
          <w:p>
            <w:pPr>
              <w:pStyle w:val="Arxaia"/>
              <w:rPr/>
            </w:pPr>
            <w:r>
              <w:rPr/>
              <w:t>ἀλλὰ γόων, ὦ φίλαι, κατ᾽ οὖρον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/>
              <w:t>Μα με τον πρίμον αγέρα, φίλες, των θρήνων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855</w:t>
            </w:r>
          </w:p>
        </w:tc>
        <w:tc>
          <w:tcPr>
            <w:tcW w:w="4990" w:type="dxa"/>
            <w:tcBorders/>
          </w:tcPr>
          <w:p>
            <w:pPr>
              <w:pStyle w:val="Arxaia"/>
              <w:rPr/>
            </w:pPr>
            <w:r>
              <w:rPr/>
              <w:t>ἐρέσσετ᾽ ἀμφὶ κρατὶ πόμπιμον χεροῖν</w:t>
              <w:br/>
              <w:t>πίτυλον, ὃς αἰὲν δι᾽ Ἀχέροντ᾽ ἀμείβεται</w:t>
              <w:br/>
              <w:t>τὰν ἄστολον μελάγκροκον [ναύστολον] θεωρίδα,</w:t>
              <w:br/>
              <w:t>τὰν ἀστιβῆ Ἀπόλλωνι, τὰν ἀνάλιον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/>
              <w:t>στίς κεφαλές σας λάμνετε γύρω</w:t>
              <w:br/>
              <w:t>κουπιά τα χέρια σας για την πομπή,</w:t>
              <w:br/>
              <w:t>πού πάντ' ανάμεσ' απ' τον Αχέροντα</w:t>
              <w:br/>
              <w:t>τη βαρεία βάρκα ξεπροβοδεί</w:t>
              <w:br/>
              <w:t>με τα κατάμαυρα τα πανιά</w:t>
              <w:br/>
              <w:t>ως την ανήλιαγη, πού δεν την πάτησε ποτέ ο Απόλλωνας,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860</w:t>
            </w:r>
          </w:p>
        </w:tc>
        <w:tc>
          <w:tcPr>
            <w:tcW w:w="4990" w:type="dxa"/>
            <w:tcBorders/>
          </w:tcPr>
          <w:p>
            <w:pPr>
              <w:pStyle w:val="Arxaia"/>
              <w:rPr>
                <w:lang w:val="el-GR"/>
              </w:rPr>
            </w:pPr>
            <w:r>
              <w:rPr>
                <w:lang w:val="el-GR"/>
              </w:rPr>
              <w:t>πάνδοκον εἰς ἀφανῆ τε χέρσον.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/>
              <w:t>την παντοδόχα σκοτεινή οχτιά.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90" w:type="dxa"/>
            <w:tcBorders/>
          </w:tcPr>
          <w:p>
            <w:pPr>
              <w:pStyle w:val="Arxaia"/>
              <w:rPr>
                <w:lang w:val="el-GR"/>
              </w:rPr>
            </w:pPr>
            <w:r>
              <w:rPr>
                <w:lang w:val="el-GR"/>
              </w:rPr>
              <w:t>ἀλλὰ γὰρ ἥκουσ᾽ αἵδ᾽ ἐπὶ πρᾶγος</w:t>
              <w:br/>
              <w:t>πικρὸν Ἀντιγόνη τ᾽ ἠδ᾽ Ἰσμήνη,</w:t>
              <w:br/>
              <w:t>θρῆνον ἀδελφοῖν· οὐκ ἀμφιβόλως</w:t>
              <w:br/>
              <w:t>οἶμαί σφ᾽ ἐρατῶν ἐκ βαθυκόλπων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/>
              <w:t>[Μά για χρέος πικρό να τις πόρχουνται</w:t>
              <w:br/>
              <w:t>η Αντιγόνη κι η Ισμήνη, να κλάψουνε</w:t>
              <w:br/>
              <w:t>τους νεκρούς αδερφούς τωνε·</w:t>
              <w:br/>
              <w:t>Δίχως άλλο απ' τα ωραία, στοχάζομαι,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865</w:t>
            </w:r>
          </w:p>
        </w:tc>
        <w:tc>
          <w:tcPr>
            <w:tcW w:w="4990" w:type="dxa"/>
            <w:tcBorders/>
          </w:tcPr>
          <w:p>
            <w:pPr>
              <w:pStyle w:val="Arxaia"/>
              <w:rPr>
                <w:lang w:val="el-GR"/>
              </w:rPr>
            </w:pPr>
            <w:r>
              <w:rPr>
                <w:lang w:val="el-GR"/>
              </w:rPr>
              <w:t>στηθέων ἥσειν ἄλγος ἐπάξιον.</w:t>
              <w:br/>
              <w:t>ἡμᾶς δὲ δίκη πρότερον φήμης</w:t>
              <w:br/>
              <w:t>τὸν δυσκέλαδόν θ᾽ ὕμνον Ἐρινύος</w:t>
              <w:br/>
              <w:t>ἰαχεῖν Ἀίδα τ᾽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/>
              <w:t>καί βαθύκολπα στήθια θα χύσουνε</w:t>
              <w:br/>
              <w:t>της καρδιάς τωνε δίκιο τον πόνο.</w:t>
              <w:br/>
              <w:t>Μα εμείς πρέπει, πριν πιάσουν το θρήνο τους,</w:t>
              <w:br/>
              <w:t>το στριγγόφωνον ύμνο να σκούξωμε</w:t>
              <w:br/>
              <w:t>των Ερινύων κι από πάνω να ψάλωμε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4990" w:type="dxa"/>
            <w:tcBorders/>
          </w:tcPr>
          <w:p>
            <w:pPr>
              <w:pStyle w:val="Arxaia"/>
              <w:rPr/>
            </w:pPr>
            <w:r>
              <w:rPr/>
              <w:t xml:space="preserve">ἐχθρὸν παιᾶν᾽ ἐπιμέλπειν. 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/>
              <w:t>τον κακόσυρτο του Άδη παιάνα.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90" w:type="dxa"/>
            <w:tcBorders/>
          </w:tcPr>
          <w:p>
            <w:pPr>
              <w:pStyle w:val="Arxaia"/>
              <w:rPr>
                <w:lang w:val="el-GR"/>
              </w:rPr>
            </w:pPr>
            <w:r>
              <w:rPr>
                <w:lang w:val="el-GR"/>
              </w:rPr>
              <w:t>ἰώ, δυσαδελφόταται πασῶν ὁπόσαι</w:t>
              <w:br/>
              <w:t>στρόφον ἐσθῆσιν περιβάλλονται,</w:t>
              <w:br/>
              <w:t>κλαίω, στένομαι, καὶ δόλος οὐδεὶς</w:t>
              <w:br/>
              <w:t xml:space="preserve">μὴ ᾽κ φρενὸς ὀρθῶς με λιγαίνειν. 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/>
              <w:t>Ωχ ωϊμέ!</w:t>
              <w:br/>
              <w:t>Ωϊμέ σείς αδερφές οι πιο δύστυχες</w:t>
              <w:br/>
              <w:t>μέσα σ' όλες εκείνες πού δένουνε</w:t>
              <w:br/>
              <w:t>ζώστρα γύρω στη μέση τους,</w:t>
              <w:br/>
              <w:t>κλαίω στενάζω και μ' όχι καμώματα</w:t>
              <w:br/>
              <w:t>απ' τα βάθη σπαράζω της ψυχής μου.]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4990" w:type="dxa"/>
            <w:tcBorders/>
          </w:tcPr>
          <w:p>
            <w:pPr>
              <w:pStyle w:val="Arxaia"/>
              <w:rPr>
                <w:lang w:val="el-GR"/>
              </w:rPr>
            </w:pPr>
            <w:r>
              <w:rPr>
                <w:lang w:val="el-GR"/>
              </w:rPr>
              <w:t>ἰὼ ἰὼ δύσφρονες,</w:t>
              <w:br/>
              <w:t>φίλων ἄπιστοι καὶ κακῶν ἀτρύμονες,</w:t>
              <w:br/>
              <w:t>δόμους πατρῴους ἑλόντες</w:t>
              <w:br/>
              <w:t>μέλεοι σὺν αἰχμᾷ.</w:t>
              <w:br/>
              <w:t>μέλεοι δῆθ᾽ οἳ μελέους θανάτους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/>
              <w:t>Ωϊμένα ωϊμέ κακόγνωμοι</w:t>
              <w:br/>
              <w:t>στους φίλους ανυπάκουοι</w:t>
              <w:br/>
              <w:t>στίς συμφορές αχόρταγοι,</w:t>
              <w:br/>
              <w:t>τα πατρικά τα σπίτια σας</w:t>
              <w:br/>
              <w:t>πήγατε καί ρημάξατε,</w:t>
              <w:br/>
              <w:t>άθλιοι, με την αμάχη σας.</w:t>
              <w:br/>
              <w:t>— Άθλιοι απ' αλήθεια, πού ηύρανε</w:t>
              <w:br/>
              <w:t>καί θάνατο αθλιώτατο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4990" w:type="dxa"/>
            <w:tcBorders/>
          </w:tcPr>
          <w:p>
            <w:pPr>
              <w:pStyle w:val="Arxaia"/>
              <w:rPr/>
            </w:pPr>
            <w:r>
              <w:rPr/>
              <w:t>εὕροντο δόμων ἐπὶ λύμῃ.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/>
              <w:t>για ντροπή τω σπιτιώ τους.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90" w:type="dxa"/>
            <w:tcBorders/>
          </w:tcPr>
          <w:p>
            <w:pPr>
              <w:pStyle w:val="Arxaia"/>
              <w:rPr>
                <w:lang w:val="el-GR"/>
              </w:rPr>
            </w:pPr>
            <w:r>
              <w:rPr>
                <w:lang w:val="el-GR"/>
              </w:rPr>
              <w:t>ἰὼ ἰὼ δωμάτων</w:t>
              <w:br/>
              <w:t>ἐρειψίτοιχοι καὶ πικρὰς μοναρχίας</w:t>
              <w:br/>
              <w:t>ἰδόντες, ἤδη διήλλαχθε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/>
              <w:t>Τους τοίχους των γκρεμνίσετε,</w:t>
              <w:br/>
              <w:t>αλλοίμονο, μονάχοι σας</w:t>
              <w:br/>
              <w:t>καί μοναρχίες είδετε</w:t>
              <w:br/>
              <w:t>πικρές πολύ ο καθένας σας·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885</w:t>
            </w:r>
          </w:p>
        </w:tc>
        <w:tc>
          <w:tcPr>
            <w:tcW w:w="4990" w:type="dxa"/>
            <w:tcBorders/>
          </w:tcPr>
          <w:p>
            <w:pPr>
              <w:pStyle w:val="Arxaia"/>
              <w:rPr>
                <w:lang w:val="el-GR"/>
              </w:rPr>
            </w:pPr>
            <w:r>
              <w:rPr>
                <w:lang w:val="el-GR"/>
              </w:rPr>
              <w:t>σὺν σιδάρῳ.</w:t>
              <w:br/>
              <w:t>κάρτα δ᾽ ἀληθῆ πατρὸς Οἰδιπόδα</w:t>
              <w:br/>
              <w:t>πότνι᾽ Ἐρινὺς ἐπέκρανεν.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/>
              <w:t>τώρα συμβιβαστήκατε</w:t>
              <w:br/>
              <w:t>με σίδερο στο χέρι.</w:t>
              <w:br/>
              <w:t>— Κι αληθινή βγήκε πολύ</w:t>
              <w:br/>
              <w:t>του Οιδίποδα πατέρα των</w:t>
              <w:br/>
              <w:t>η φοβερή Ερινύα.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90" w:type="dxa"/>
            <w:tcBorders/>
          </w:tcPr>
          <w:p>
            <w:pPr>
              <w:pStyle w:val="Arxaia"/>
              <w:rPr>
                <w:lang w:val="el-GR"/>
              </w:rPr>
            </w:pPr>
            <w:r>
              <w:rPr>
                <w:lang w:val="el-GR"/>
              </w:rPr>
              <w:t>δι᾽ εὐωνύμων τετυμμένοι,</w:t>
              <w:br/>
              <w:t>τετυμμένοι δῆθ᾽,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/>
              <w:t>Απ' τα ζερβά τρυπημένοι</w:t>
              <w:br/>
              <w:t>αλήθεια, ναι, τρυπημένοι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890</w:t>
            </w:r>
          </w:p>
        </w:tc>
        <w:tc>
          <w:tcPr>
            <w:tcW w:w="4990" w:type="dxa"/>
            <w:tcBorders/>
          </w:tcPr>
          <w:p>
            <w:pPr>
              <w:pStyle w:val="Arxaia"/>
              <w:rPr/>
            </w:pPr>
            <w:r>
              <w:rPr/>
              <w:t>ὁμοσπλάγχνων τε πλευρωμάτων</w:t>
              <w:br/>
              <w:t>*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/>
              <w:t>κι ομόσπλαχνα πλευρά.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4990" w:type="dxa"/>
            <w:tcBorders/>
          </w:tcPr>
          <w:p>
            <w:pPr>
              <w:pStyle w:val="Arxaia"/>
              <w:rPr>
                <w:lang w:val="el-GR"/>
              </w:rPr>
            </w:pPr>
            <w:r>
              <w:rPr>
                <w:lang w:val="el-GR"/>
              </w:rPr>
              <w:t>αἰαῖ δαιμόνιοι,</w:t>
              <w:br/>
              <w:t>αἰαῖ δ᾽ ἀντιφόνων</w:t>
              <w:br/>
              <w:t>θανάτων ἀραί.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/>
              <w:t>Αλλοί, δυστυχισμένοι,</w:t>
              <w:br/>
              <w:t>αλλοί καί στίς κατάρες,</w:t>
              <w:br/>
              <w:t>πού φέραν την αντίφονη στους δυο τη συμφορά.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895</w:t>
            </w:r>
          </w:p>
        </w:tc>
        <w:tc>
          <w:tcPr>
            <w:tcW w:w="4990" w:type="dxa"/>
            <w:tcBorders/>
          </w:tcPr>
          <w:p>
            <w:pPr>
              <w:pStyle w:val="Arxaia"/>
              <w:rPr>
                <w:lang w:val="el-GR"/>
              </w:rPr>
            </w:pPr>
            <w:r>
              <w:rPr>
                <w:lang w:val="el-GR"/>
              </w:rPr>
              <w:t>διανταίαν λέγεις [πλαγὰν] δόμοισι καὶ</w:t>
              <w:br/>
              <w:t>σώμασιν πεπλαγμένους, [ἐννέπω]</w:t>
              <w:br/>
              <w:t>ἀναυδάτῳ μένει</w:t>
              <w:br/>
              <w:t>ἀραίῳ τ᾽ ἐκ πατρὸς</w:t>
              <w:br/>
              <w:t>&lt;οὐ&gt; διχόφρονι πότμῳ.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/>
              <w:t xml:space="preserve">— </w:t>
            </w:r>
            <w:r>
              <w:rPr/>
              <w:t>Τα σπίτια τους και τα κορμιά</w:t>
              <w:br/>
              <w:t>τους χτύπησ' η λαβωματιά,</w:t>
              <w:br/>
              <w:t>αυτή πού λες, πέρα για πέρα,</w:t>
              <w:br/>
              <w:t>πού ήρθε με λύσσα ανάκουστη</w:t>
              <w:br/>
              <w:t>και φονικιά διχογνωμία</w:t>
              <w:br/>
              <w:t>απ' την κατάρα του πατέρα.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4990" w:type="dxa"/>
            <w:tcBorders/>
          </w:tcPr>
          <w:p>
            <w:pPr>
              <w:pStyle w:val="Arxaia"/>
              <w:rPr>
                <w:lang w:val="el-GR"/>
              </w:rPr>
            </w:pPr>
            <w:r>
              <w:rPr>
                <w:lang w:val="el-GR"/>
              </w:rPr>
              <w:t>διήκει δὲ καὶ πόλιν στόνος,</w:t>
              <w:br/>
              <w:t>στένουσι πύργοι,</w:t>
              <w:br/>
              <w:t>στένει πέδον φίλανδρον· μένει</w:t>
              <w:br/>
              <w:t>κτέανα δ᾽ ἐπιγόνοις,</w:t>
              <w:br/>
              <w:t>δι᾽ ὧν αἰνομόροις,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/>
              <w:t>Βόγγος περνάει μες την πόλη,</w:t>
              <w:br/>
              <w:t>βόγγος στους πύργους, και σ' όλη,</w:t>
              <w:br/>
              <w:t>πούταν δική τους τη γή·</w:t>
              <w:br/>
              <w:t>κ' οι απόγονοί τους τα πλούτη</w:t>
              <w:br/>
              <w:t xml:space="preserve">θενά χαρούνε, πού τούτη 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905</w:t>
            </w:r>
          </w:p>
        </w:tc>
        <w:tc>
          <w:tcPr>
            <w:tcW w:w="4990" w:type="dxa"/>
            <w:tcBorders/>
          </w:tcPr>
          <w:p>
            <w:pPr>
              <w:pStyle w:val="Arxaia"/>
              <w:rPr>
                <w:lang w:val="el-GR"/>
              </w:rPr>
            </w:pPr>
            <w:r>
              <w:rPr>
                <w:lang w:val="el-GR"/>
              </w:rPr>
              <w:t>δι᾽ ὧν νεῖκος ἔβα</w:t>
              <w:br/>
              <w:t>[καὶ] θανάτου τέλος.</w:t>
              <w:br/>
              <w:t>ἐμοιράσαντο δ᾽ ὀξυκάρδιοι</w:t>
              <w:br/>
              <w:t>κτήμαθ᾽, ὥστ᾽ ἴσον λαχεῖν.</w:t>
              <w:br/>
              <w:t>διαλλακτῆρι δ᾽ οὐκ</w:t>
              <w:br/>
              <w:t>ἀμεμφεία φίλοις,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/>
              <w:t>την άγρια φέραν αμάχη</w:t>
              <w:br/>
              <w:t>καί του θανάτου το τέλος, αλλοί!</w:t>
              <w:br/>
              <w:t>Μεράσανε μ' αψιά καρδιά</w:t>
              <w:br/>
              <w:t>το βίος των σε ίσια μερδικά</w:t>
              <w:br/>
              <w:t>καί μοναχά οι δικοί τους</w:t>
              <w:br/>
              <w:t>μπορεί νάχουν παράπονο</w:t>
              <w:br/>
              <w:t>με το συμβιβαστή τους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910</w:t>
            </w:r>
          </w:p>
        </w:tc>
        <w:tc>
          <w:tcPr>
            <w:tcW w:w="4990" w:type="dxa"/>
            <w:tcBorders/>
          </w:tcPr>
          <w:p>
            <w:pPr>
              <w:pStyle w:val="Arxaia"/>
              <w:rPr>
                <w:lang w:val="el-GR"/>
              </w:rPr>
            </w:pPr>
            <w:r>
              <w:rPr>
                <w:lang w:val="el-GR"/>
              </w:rPr>
              <w:t>οὐδ᾽ ἐπίχαρις Ἄρης.</w:t>
              <w:br/>
              <w:br/>
              <w:t>σιδαρόπλακτοι μὲν ὧδ᾽ ἔχουσιν,</w:t>
              <w:br/>
              <w:t>σιδαρόπλακτοι δὲ τοὺς μένουσι,</w:t>
              <w:br/>
              <w:t>τάχ᾽ ἄν τις εἴποι, τίνες;</w:t>
              <w:br/>
              <w:t>τάφων πατρῴων λαχαί.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/>
              <w:t>τον άχαρο Άρη, το φονιά.</w:t>
              <w:br/>
              <w:br/>
              <w:t>Έτσι όπως είναι κοίτουνται</w:t>
              <w:br/>
              <w:t>σιδεροχτυπημένοι</w:t>
              <w:br/>
              <w:t>καί τώρα τους προσμένει,</w:t>
              <w:br/>
              <w:t>θενά ρωτήσης: ποιά;</w:t>
              <w:br/>
              <w:t>η σιδεροσκαμμένη</w:t>
              <w:br/>
              <w:t>του πατρικού των τάφου η μοιρασιά.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915</w:t>
            </w:r>
          </w:p>
        </w:tc>
        <w:tc>
          <w:tcPr>
            <w:tcW w:w="4990" w:type="dxa"/>
            <w:tcBorders/>
          </w:tcPr>
          <w:p>
            <w:pPr>
              <w:pStyle w:val="Arxaia"/>
              <w:rPr>
                <w:lang w:val="el-GR"/>
              </w:rPr>
            </w:pPr>
            <w:r>
              <w:rPr>
                <w:lang w:val="el-GR"/>
              </w:rPr>
              <w:t>ὅδ᾽ ἁμῶν μάλ᾽ ἀχέτας τοὺς</w:t>
              <w:br/>
              <w:t>προπέμπει δαϊκτὴρ γόος</w:t>
              <w:br/>
              <w:t>αὐτόστονος, αὐτοπήμων,</w:t>
              <w:br/>
              <w:t>δαϊόφρων [δ᾽·], οὐ φιλογαθής, ἐτύμως</w:t>
              <w:br/>
              <w:t>δακρυχέων ἐκ φρενός, ἃ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/>
              <w:t>Με αχό πολύ και σπαραγμό</w:t>
              <w:br/>
              <w:t>στον πόνο και στον στεναγμό πνιγμένος</w:t>
              <w:br/>
              <w:t>τους συνοδεύει ο θρήνος των σπιτιών</w:t>
              <w:br/>
              <w:t>σε κάθε χαρά ξένος,</w:t>
              <w:br/>
              <w:t>που ο μαύρος κι άραχλος πικρά</w:t>
              <w:br/>
              <w:t>δάκρυα μας φέρνει απ' την καρδιά μας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920</w:t>
            </w:r>
          </w:p>
        </w:tc>
        <w:tc>
          <w:tcPr>
            <w:tcW w:w="4990" w:type="dxa"/>
            <w:tcBorders/>
          </w:tcPr>
          <w:p>
            <w:pPr>
              <w:pStyle w:val="Arxaia"/>
              <w:rPr>
                <w:lang w:val="el-GR"/>
              </w:rPr>
            </w:pPr>
            <w:r>
              <w:rPr>
                <w:lang w:val="el-GR"/>
              </w:rPr>
              <w:t xml:space="preserve">κλαιομένας μου μινύθει </w:t>
              <w:br/>
              <w:t>τοῖνδε δυοῖν ἀνάκτοιν.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/>
              <w:t>καί λυώνει η δόλια αληθινά</w:t>
              <w:br/>
              <w:t>να κλαίη τα δυο τα βασιλόπουλα της.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90" w:type="dxa"/>
            <w:tcBorders/>
          </w:tcPr>
          <w:p>
            <w:pPr>
              <w:pStyle w:val="Arxaia"/>
              <w:rPr>
                <w:lang w:val="el-GR"/>
              </w:rPr>
            </w:pPr>
            <w:r>
              <w:rPr>
                <w:lang w:val="el-GR"/>
              </w:rPr>
              <w:t>πάρεστι δ᾽ εἰπεῖν ἐπ᾽ ἀθλίοισιν</w:t>
              <w:br/>
              <w:t>ὡς ἐρξάτην πολλὰ μὲν πολίτας,</w:t>
              <w:br/>
              <w:t>ξένων τε πάντων στίχας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/>
              <w:t>Μα για τους άθλιους με το δίκιο μου να πω</w:t>
              <w:br/>
              <w:t>το πολύ πόκαμαν κακό</w:t>
              <w:br/>
              <w:t>καί στους δικούς των πατριώτες,</w:t>
              <w:br/>
              <w:t>καί το μεγάλο χαλασμό</w:t>
              <w:br/>
              <w:t>πού κάμανε στον πόλεμο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925</w:t>
            </w:r>
          </w:p>
        </w:tc>
        <w:tc>
          <w:tcPr>
            <w:tcW w:w="4990" w:type="dxa"/>
            <w:tcBorders/>
          </w:tcPr>
          <w:p>
            <w:pPr>
              <w:pStyle w:val="Arxaia"/>
              <w:rPr>
                <w:lang w:val="el-GR"/>
              </w:rPr>
            </w:pPr>
            <w:r>
              <w:rPr>
                <w:lang w:val="el-GR"/>
              </w:rPr>
              <w:t>πολυφθόρους ἐν δαΐ.</w:t>
              <w:br/>
              <w:t>δυσδαίμων σφιν ἁ τεκοῦσα</w:t>
              <w:br/>
              <w:t>πρὸ πασᾶν γυναικῶν ὁπόσαι</w:t>
              <w:br/>
              <w:t>τεκνογόνοι κέκληνται.</w:t>
              <w:br/>
              <w:t>παῖδα τὸν αὑτᾶς πόσιν αὑτᾷ θεμένα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/>
              <w:t>καί στους εξωφερμένους στρατιώτες.</w:t>
              <w:br/>
              <w:t>Άχ μέσα σ' όλες πιο βαρυόμοιρη</w:t>
              <w:br/>
              <w:t>όσες μαννάδες κράζουνται παιδιών</w:t>
              <w:br/>
              <w:t>η μάννα πού τους εγεννούσε!</w:t>
              <w:br/>
              <w:t>πόκαμεν άντρα το δικό της γυιό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930</w:t>
            </w:r>
          </w:p>
        </w:tc>
        <w:tc>
          <w:tcPr>
            <w:tcW w:w="4990" w:type="dxa"/>
            <w:tcBorders/>
          </w:tcPr>
          <w:p>
            <w:pPr>
              <w:pStyle w:val="Arxaia"/>
              <w:rPr>
                <w:lang w:val="el-GR"/>
              </w:rPr>
            </w:pPr>
            <w:r>
              <w:rPr>
                <w:lang w:val="el-GR"/>
              </w:rPr>
              <w:t>τούσδ᾽ ἔτεχ᾽, οἱ δ᾽ ὧδ᾽ ἐτελεύ-</w:t>
              <w:br/>
              <w:t>τασαν ὑπ᾽ ἀλλαλοφόνοις</w:t>
              <w:br/>
              <w:t>χερσὶν ὁμοσπόροισιν.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/>
              <w:t>για να γέννηση αυτούς τους δυό</w:t>
              <w:br/>
              <w:t>πού τέλος τέτοιο ήταν να βρούνε,</w:t>
              <w:br/>
              <w:t>έτσι με χέρια αδερφικά</w:t>
              <w:br/>
              <w:t>ο ένας από τον άλλο να σφαγούνε.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90" w:type="dxa"/>
            <w:tcBorders/>
          </w:tcPr>
          <w:p>
            <w:pPr>
              <w:pStyle w:val="Arxaia"/>
              <w:rPr>
                <w:lang w:val="el-GR"/>
              </w:rPr>
            </w:pPr>
            <w:r>
              <w:rPr>
                <w:lang w:val="el-GR"/>
              </w:rPr>
              <w:t>ὁμόσποροι δῆτα καὶ πανώλεθροι,</w:t>
              <w:br/>
              <w:t>διατομαῖς οὐ φίλοις,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/>
              <w:t>Αλήθεια αδερφικά χαθήκανε</w:t>
              <w:br/>
              <w:t>ολότελα, μαζί, ξωλοθρεμένοι</w:t>
              <w:br/>
              <w:t>μ' άγρια στη μέση μερασιά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935</w:t>
            </w:r>
          </w:p>
        </w:tc>
        <w:tc>
          <w:tcPr>
            <w:tcW w:w="4990" w:type="dxa"/>
            <w:tcBorders/>
          </w:tcPr>
          <w:p>
            <w:pPr>
              <w:pStyle w:val="Arxaia"/>
              <w:rPr>
                <w:lang w:val="el-GR"/>
              </w:rPr>
            </w:pPr>
            <w:r>
              <w:rPr>
                <w:lang w:val="el-GR"/>
              </w:rPr>
              <w:t>ἔριδι μαινομένᾳ,</w:t>
              <w:br/>
              <w:t>νείκεος ἐν τελευτᾷ.</w:t>
              <w:br/>
              <w:t>πέπαυται δ᾽ ἔχθος, ἐν δὲ γαίᾳ</w:t>
              <w:br/>
              <w:t>ζόα φονορύτῳ</w:t>
              <w:br/>
              <w:t xml:space="preserve">μέμεικται· κάρτα δ᾽ εἴσ᾽ ὅμαιμοι. 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/>
              <w:t>καί λύσσα στη συνερισιά,</w:t>
              <w:br/>
              <w:t>πούναι πια τώρα τελειωμένη.</w:t>
              <w:br/>
              <w:t>Κ' ή έχτρα τους έπαψε· στα χώματα</w:t>
              <w:br/>
              <w:t>με το διπλό τους φόνο ποτισμένα</w:t>
              <w:br/>
              <w:t>οι ζωές των σμίξανε μαζί</w:t>
              <w:br/>
              <w:t xml:space="preserve">κ' είν' απ' αλήθεια οι δυο τους ένα αίμα. 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940</w:t>
            </w:r>
          </w:p>
        </w:tc>
        <w:tc>
          <w:tcPr>
            <w:tcW w:w="4990" w:type="dxa"/>
            <w:tcBorders/>
          </w:tcPr>
          <w:p>
            <w:pPr>
              <w:pStyle w:val="Arxaia"/>
              <w:rPr>
                <w:lang w:val="el-GR"/>
              </w:rPr>
            </w:pPr>
            <w:r>
              <w:rPr>
                <w:lang w:val="el-GR"/>
              </w:rPr>
              <w:t>πικρὸς λυτὴρ νεικέων ὁ πόντιος</w:t>
              <w:br/>
              <w:t>ξεῖνος ἐκ πυρὸς συθεὶς</w:t>
              <w:br/>
              <w:t>θακτὸς σίδαρος· πικρὸς δὲ χρημάτων</w:t>
              <w:br/>
              <w:t>κακὸς δατητὰς Ἄρης ἀρὰν πατρῴ-</w:t>
              <w:br/>
              <w:t>αν τιθεὶς ἀλαθῆ.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/>
              <w:t>Πικρός στις διαφορές ξεδιαλυτής</w:t>
              <w:br/>
              <w:t>το σίδερο, ο περατινός ο ξένος,</w:t>
              <w:br/>
              <w:t>που απ' τη φωτιάν εβγήκε ατσαλωμένος,</w:t>
              <w:br/>
              <w:t>πικρός κι ο Άρης κακομοιραστής</w:t>
              <w:br/>
              <w:t>στα υπάρχοντα τους, πόχει βγάλει πέρα</w:t>
              <w:br/>
              <w:t>στ' αλήθεια την κατάρα του πατέρα.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945</w:t>
            </w:r>
          </w:p>
        </w:tc>
        <w:tc>
          <w:tcPr>
            <w:tcW w:w="4990" w:type="dxa"/>
            <w:tcBorders/>
          </w:tcPr>
          <w:p>
            <w:pPr>
              <w:pStyle w:val="Arxaia"/>
              <w:rPr>
                <w:lang w:val="el-GR"/>
              </w:rPr>
            </w:pPr>
            <w:r>
              <w:rPr>
                <w:lang w:val="el-GR"/>
              </w:rPr>
              <w:t>ἔχουσι μοῖραν λαχόντες οἱ μέλεοι</w:t>
              <w:br/>
              <w:t>διοδότων ἀχθέων·</w:t>
              <w:br/>
              <w:t>ὑπὸ δὲ σώματι γᾶς</w:t>
              <w:br/>
              <w:t>πλοῦτος ἄβυσσος ἔσται.</w:t>
              <w:br/>
              <w:t>ἰὼ πολλοῖς ἐπανθίσαντες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/>
              <w:t>Απ' τις θεόσταλτες οι μαύροι συμφορές</w:t>
              <w:br/>
              <w:t>τον κλήρο του ο καθένας έχει πάρη</w:t>
              <w:br/>
              <w:t>και τώρα κάτω από τη γη,</w:t>
              <w:br/>
              <w:t>πού τα κορμιά τους θα κρατή</w:t>
              <w:br/>
              <w:t>τ' αρίφνητο θέ νάχουνε λογάρι.</w:t>
              <w:br/>
              <w:t>Ωϊμένα εσείς πού το στεφάνωμα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4990" w:type="dxa"/>
            <w:tcBorders/>
          </w:tcPr>
          <w:p>
            <w:pPr>
              <w:pStyle w:val="Arxaia"/>
              <w:rPr>
                <w:lang w:val="el-GR"/>
              </w:rPr>
            </w:pPr>
            <w:r>
              <w:rPr>
                <w:lang w:val="el-GR"/>
              </w:rPr>
              <w:t>πόνοισι γενεάν·</w:t>
              <w:br/>
              <w:t>τελευταῖαι δ᾽ ἐπηλάλαξαν</w:t>
              <w:br/>
              <w:t>Ἀραὶ τὸν ὀξὺν νόμον, τετραμμένου</w:t>
              <w:br/>
              <w:t>παντρόπῳ φυγᾷ γένους.</w:t>
              <w:br/>
              <w:t>ἕστακε δ᾽ Ἄτας τροπαῖον ἐν πύλαις,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/>
              <w:t>βάλατε στων σπιτιών τα τόσα πάθη,</w:t>
              <w:br/>
              <w:t>ως πού στο τέλος οι Κατάρες ρέκαξαν</w:t>
              <w:br/>
              <w:t>του θριάμβου το στριγγόφωνο τροπάρι,</w:t>
              <w:br/>
              <w:t>ενώ η γενιά σας τ' ασταμάτηγο</w:t>
              <w:br/>
              <w:t>πήρε φευγιό καί πάει.</w:t>
              <w:br/>
              <w:t>Στις πύλες μπρος πού μακελλεύονταν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955</w:t>
            </w:r>
          </w:p>
        </w:tc>
        <w:tc>
          <w:tcPr>
            <w:tcW w:w="4990" w:type="dxa"/>
            <w:tcBorders/>
          </w:tcPr>
          <w:p>
            <w:pPr>
              <w:pStyle w:val="Arxaia"/>
              <w:rPr/>
            </w:pPr>
            <w:r>
              <w:rPr/>
              <w:t>ἐν αἷς ἐθείνοντο, καὶ δυοῖν κρα-</w:t>
              <w:br/>
              <w:t>τήσας ἔληξε δαίμων.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/>
              <w:t>το τρόπαιο τώρα υψώνεται της Άτης</w:t>
              <w:br/>
              <w:t>και μόνο αφού τους δυο τους δάμασεν</w:t>
              <w:br/>
              <w:t>έπαψε η Μοίρα τα χτυπήματα της.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90" w:type="dxa"/>
            <w:tcBorders/>
          </w:tcPr>
          <w:p>
            <w:pPr>
              <w:pStyle w:val="Arxaia"/>
              <w:rPr/>
            </w:pPr>
            <w:r>
              <w:rPr>
                <w:b/>
                <w:bCs/>
              </w:rPr>
              <w:t>Ἀντιγόνη</w:t>
            </w:r>
            <w:r>
              <w:rPr/>
              <w:br/>
              <w:t>παισθεὶς ἔπαισας.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/>
              <w:t>ΗΜΙΧΟΡΙΟ Α'</w:t>
              <w:br/>
              <w:t>Πληγήν έδωσες, πληγήν έλαβες.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90" w:type="dxa"/>
            <w:tcBorders/>
          </w:tcPr>
          <w:p>
            <w:pPr>
              <w:pStyle w:val="Arxaia"/>
              <w:rPr/>
            </w:pPr>
            <w:r>
              <w:rPr>
                <w:b/>
                <w:bCs/>
              </w:rPr>
              <w:t>Ἰσμήνη</w:t>
            </w:r>
            <w:r>
              <w:rPr/>
              <w:br/>
              <w:t>σὺ δ᾽ ἔθανες κατακτανών.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/>
              <w:t>ΗΜΙΧΟΡΙΟ Β'</w:t>
              <w:br/>
              <w:t>Τονέ σκότωσες και σκοτώθηκες.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90" w:type="dxa"/>
            <w:tcBorders/>
          </w:tcPr>
          <w:p>
            <w:pPr>
              <w:pStyle w:val="Arxaia"/>
              <w:rPr/>
            </w:pPr>
            <w:r>
              <w:rPr>
                <w:b/>
                <w:bCs/>
              </w:rPr>
              <w:t>Ἀντιγόνη</w:t>
            </w:r>
            <w:r>
              <w:rPr/>
              <w:br/>
              <w:t>δορὶ δ᾽ ἔκανες—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/>
              <w:t>Α’</w:t>
              <w:br/>
              <w:t>Με κοντάρι τον σκότωσες.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90" w:type="dxa"/>
            <w:tcBorders/>
          </w:tcPr>
          <w:p>
            <w:pPr>
              <w:pStyle w:val="Arxaia"/>
              <w:rPr/>
            </w:pPr>
            <w:r>
              <w:rPr>
                <w:b/>
                <w:bCs/>
              </w:rPr>
              <w:t>Ἰσμήνη</w:t>
            </w:r>
            <w:r>
              <w:rPr/>
              <w:br/>
              <w:t>δορὶ δ᾽ ἔθανες—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/>
              <w:t>Β’</w:t>
              <w:br/>
              <w:t>Με κοντάρι σκοτώθηκες.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990" w:type="dxa"/>
            <w:tcBorders/>
          </w:tcPr>
          <w:p>
            <w:pPr>
              <w:pStyle w:val="Arxaia"/>
              <w:rPr/>
            </w:pPr>
            <w:r>
              <w:rPr/>
              <w:t>Ἀντιγόνη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/>
              <w:t>Α’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960</w:t>
            </w:r>
          </w:p>
        </w:tc>
        <w:tc>
          <w:tcPr>
            <w:tcW w:w="4990" w:type="dxa"/>
            <w:tcBorders/>
          </w:tcPr>
          <w:p>
            <w:pPr>
              <w:pStyle w:val="Arxaia"/>
              <w:rPr/>
            </w:pPr>
            <w:r>
              <w:rPr/>
              <w:t xml:space="preserve">μελεοπόνος. 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/>
              <w:t>Ώ κακόπραγος.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90" w:type="dxa"/>
            <w:tcBorders/>
          </w:tcPr>
          <w:p>
            <w:pPr>
              <w:pStyle w:val="Arxaia"/>
              <w:rPr/>
            </w:pPr>
            <w:r>
              <w:rPr>
                <w:b/>
                <w:bCs/>
              </w:rPr>
              <w:t>Ἰσμήνη</w:t>
            </w:r>
            <w:r>
              <w:rPr/>
              <w:br/>
              <w:t>μελεοπαθής.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/>
              <w:t>Β’</w:t>
              <w:br/>
              <w:t>Ώ κακόπαθος.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90" w:type="dxa"/>
            <w:tcBorders/>
          </w:tcPr>
          <w:p>
            <w:pPr>
              <w:pStyle w:val="Arxaia"/>
              <w:rPr/>
            </w:pPr>
            <w:r>
              <w:rPr>
                <w:b/>
                <w:bCs/>
              </w:rPr>
              <w:t>Ἀντιγόνη</w:t>
            </w:r>
            <w:r>
              <w:rPr/>
              <w:br/>
              <w:t>ἴτω γόος.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/>
              <w:t>Α’</w:t>
              <w:br/>
              <w:t>Χυθήτε θρήνοι μου.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90" w:type="dxa"/>
            <w:tcBorders/>
          </w:tcPr>
          <w:p>
            <w:pPr>
              <w:pStyle w:val="Arxaia"/>
              <w:rPr/>
            </w:pPr>
            <w:r>
              <w:rPr>
                <w:b/>
                <w:bCs/>
              </w:rPr>
              <w:t>Ἰσμήνη</w:t>
            </w:r>
            <w:r>
              <w:rPr/>
              <w:br/>
              <w:t>ἴτω δάκρυ.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/>
              <w:t>Β’</w:t>
              <w:br/>
              <w:t>Χυθήτε δάκρυα μου.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90" w:type="dxa"/>
            <w:tcBorders/>
          </w:tcPr>
          <w:p>
            <w:pPr>
              <w:pStyle w:val="Arxaia"/>
              <w:rPr/>
            </w:pPr>
            <w:r>
              <w:rPr>
                <w:b/>
                <w:bCs/>
              </w:rPr>
              <w:t>Ἀντιγόνη</w:t>
            </w:r>
            <w:r>
              <w:rPr/>
              <w:br/>
              <w:t>πρόκεισαι —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/>
              <w:t>Α’</w:t>
              <w:br/>
              <w:t>Νεκρός κοίτεσαι.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990" w:type="dxa"/>
            <w:tcBorders/>
          </w:tcPr>
          <w:p>
            <w:pPr>
              <w:pStyle w:val="Arxaia"/>
              <w:rPr>
                <w:b/>
                <w:b/>
              </w:rPr>
            </w:pPr>
            <w:r>
              <w:rPr>
                <w:b/>
              </w:rPr>
              <w:t>Ἰσμήνη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/>
              <w:t>Β’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965</w:t>
            </w:r>
          </w:p>
        </w:tc>
        <w:tc>
          <w:tcPr>
            <w:tcW w:w="4990" w:type="dxa"/>
            <w:tcBorders/>
          </w:tcPr>
          <w:p>
            <w:pPr>
              <w:pStyle w:val="Arxaia"/>
              <w:rPr/>
            </w:pPr>
            <w:r>
              <w:rPr/>
              <w:t xml:space="preserve">κατακτάς. 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/>
              <w:t>Αφού σκότωσες.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90" w:type="dxa"/>
            <w:tcBorders/>
          </w:tcPr>
          <w:p>
            <w:pPr>
              <w:pStyle w:val="Arxaia"/>
              <w:rPr/>
            </w:pPr>
            <w:r>
              <w:rPr>
                <w:b/>
                <w:bCs/>
              </w:rPr>
              <w:t>Ἀντιγόνη</w:t>
            </w:r>
            <w:r>
              <w:rPr/>
              <w:br/>
              <w:t>ἠέ.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/>
              <w:t>Α’</w:t>
              <w:br/>
              <w:t>Ωϊμένα μου!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90" w:type="dxa"/>
            <w:tcBorders/>
          </w:tcPr>
          <w:p>
            <w:pPr>
              <w:pStyle w:val="Arxaia"/>
              <w:rPr/>
            </w:pPr>
            <w:r>
              <w:rPr>
                <w:b/>
              </w:rPr>
              <w:t>Ἰσμήνη</w:t>
            </w:r>
            <w:r>
              <w:rPr/>
              <w:br/>
              <w:t>ἠέ.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/>
              <w:t>Β’</w:t>
              <w:br/>
              <w:t>Ωϊμένα μου!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90" w:type="dxa"/>
            <w:tcBorders/>
          </w:tcPr>
          <w:p>
            <w:pPr>
              <w:pStyle w:val="Arxaia"/>
              <w:rPr/>
            </w:pPr>
            <w:r>
              <w:rPr>
                <w:b/>
                <w:bCs/>
              </w:rPr>
              <w:t>Ἀντιγόνη</w:t>
            </w:r>
            <w:r>
              <w:rPr/>
              <w:br/>
              <w:t>μαίνεται γόοισι φρήν.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/>
              <w:t>Α’</w:t>
              <w:br/>
              <w:t>Σαλεύει ο νους μου απ' το κακό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>
                <w:rStyle w:val="ArxaiaChar"/>
                <w:b/>
                <w:bCs/>
                <w:lang w:val="el-GR"/>
              </w:rPr>
              <w:t>Ἰσμ</w:t>
            </w:r>
            <w:r>
              <w:rPr>
                <w:rStyle w:val="ArxaiaChar"/>
                <w:b/>
                <w:lang w:val="el-GR"/>
              </w:rPr>
              <w:t>ή</w:t>
            </w:r>
            <w:r>
              <w:rPr>
                <w:b/>
              </w:rPr>
              <w:t>νη</w:t>
            </w:r>
            <w:r>
              <w:rPr/>
              <w:br/>
            </w:r>
            <w:r>
              <w:rPr>
                <w:rStyle w:val="ArxaiaChar"/>
                <w:lang w:val="el-GR"/>
              </w:rPr>
              <w:t>ἐ</w:t>
            </w:r>
            <w:r>
              <w:rPr/>
              <w:t>ντ</w:t>
            </w:r>
            <w:r>
              <w:rPr>
                <w:rStyle w:val="ArxaiaChar"/>
                <w:lang w:val="el-GR"/>
              </w:rPr>
              <w:t>ὸ</w:t>
            </w:r>
            <w:r>
              <w:rPr/>
              <w:t>ς δ</w:t>
            </w:r>
            <w:r>
              <w:rPr>
                <w:rStyle w:val="ArxaiaChar"/>
                <w:lang w:val="el-GR"/>
              </w:rPr>
              <w:t>ὲ</w:t>
            </w:r>
            <w:r>
              <w:rPr/>
              <w:t xml:space="preserve"> καρδ</w:t>
            </w:r>
            <w:r>
              <w:rPr>
                <w:rStyle w:val="ArxaiaChar"/>
                <w:lang w:val="el-GR"/>
              </w:rPr>
              <w:t>ί</w:t>
            </w:r>
            <w:r>
              <w:rPr/>
              <w:t>α στ</w:t>
            </w:r>
            <w:r>
              <w:rPr>
                <w:rStyle w:val="ArxaiaChar"/>
                <w:lang w:val="el-GR"/>
              </w:rPr>
              <w:t>έ</w:t>
            </w:r>
            <w:r>
              <w:rPr/>
              <w:t>νει.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/>
              <w:t>Β’</w:t>
              <w:br/>
              <w:t>Βαθειά από την καρδιά βογγώ.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>
                <w:rStyle w:val="ArxaiaChar"/>
                <w:b/>
                <w:bCs/>
                <w:lang w:val="el-GR"/>
              </w:rPr>
              <w:t>Ἀ</w:t>
            </w:r>
            <w:r>
              <w:rPr>
                <w:b/>
                <w:bCs/>
              </w:rPr>
              <w:t>ντιγ</w:t>
            </w:r>
            <w:r>
              <w:rPr>
                <w:rStyle w:val="ArxaiaChar"/>
                <w:b/>
                <w:bCs/>
                <w:lang w:val="el-GR"/>
              </w:rPr>
              <w:t>ό</w:t>
            </w:r>
            <w:r>
              <w:rPr>
                <w:b/>
                <w:bCs/>
              </w:rPr>
              <w:t>νη</w:t>
            </w:r>
            <w:r>
              <w:rPr/>
              <w:br/>
            </w:r>
            <w:r>
              <w:rPr>
                <w:rStyle w:val="ArxaiaChar"/>
                <w:lang w:val="el-GR"/>
              </w:rPr>
              <w:t>ἰὼ</w:t>
            </w:r>
            <w:r>
              <w:rPr/>
              <w:t xml:space="preserve"> </w:t>
            </w:r>
            <w:r>
              <w:rPr>
                <w:rStyle w:val="ArxaiaChar"/>
                <w:lang w:val="el-GR"/>
              </w:rPr>
              <w:t>ἰὼ</w:t>
            </w:r>
            <w:r>
              <w:rPr/>
              <w:t xml:space="preserve"> π</w:t>
            </w:r>
            <w:r>
              <w:rPr>
                <w:rStyle w:val="ArxaiaChar"/>
                <w:lang w:val="el-GR"/>
              </w:rPr>
              <w:t>ά</w:t>
            </w:r>
            <w:r>
              <w:rPr/>
              <w:t>νδυρτε σ</w:t>
            </w:r>
            <w:r>
              <w:rPr>
                <w:rStyle w:val="ArxaiaChar"/>
                <w:lang w:val="el-GR"/>
              </w:rPr>
              <w:t>ύ</w:t>
            </w:r>
            <w:r>
              <w:rPr/>
              <w:t>.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/>
              <w:t>Α’</w:t>
              <w:br/>
              <w:t>Ώ πολυθρήνητέ μου, εσύ.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990" w:type="dxa"/>
            <w:tcBorders/>
          </w:tcPr>
          <w:p>
            <w:pPr>
              <w:pStyle w:val="Arxaia"/>
              <w:rPr>
                <w:b/>
                <w:b/>
                <w:bCs/>
              </w:rPr>
            </w:pPr>
            <w:r>
              <w:rPr>
                <w:b/>
                <w:bCs/>
              </w:rPr>
              <w:t>Ἰσμήνη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/>
              <w:t>Β’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970</w:t>
            </w:r>
          </w:p>
        </w:tc>
        <w:tc>
          <w:tcPr>
            <w:tcW w:w="4990" w:type="dxa"/>
            <w:tcBorders/>
          </w:tcPr>
          <w:p>
            <w:pPr>
              <w:pStyle w:val="Arxaia"/>
              <w:rPr>
                <w:lang w:val="el-GR"/>
              </w:rPr>
            </w:pPr>
            <w:r>
              <w:rPr>
                <w:lang w:val="el-GR"/>
              </w:rPr>
              <w:t xml:space="preserve">σὺ δ᾽ αὖτε καὶ πανάθλιε. 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/>
              <w:t>Πάλι τρισάμοιρε καί συ.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90" w:type="dxa"/>
            <w:tcBorders/>
          </w:tcPr>
          <w:p>
            <w:pPr>
              <w:pStyle w:val="Arxaia"/>
              <w:rPr>
                <w:b/>
                <w:b/>
                <w:bCs/>
              </w:rPr>
            </w:pPr>
            <w:r>
              <w:rPr>
                <w:b/>
                <w:bCs/>
              </w:rPr>
              <w:t>Ἀντιγόνη</w:t>
              <w:br/>
            </w:r>
            <w:r>
              <w:rPr/>
              <w:t>πρὸς φίλου [γ᾽·] ἔφθισο.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/>
              <w:t>Α’</w:t>
              <w:br/>
              <w:t>Σκοτώθηκες από δικό σου.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90" w:type="dxa"/>
            <w:tcBorders/>
          </w:tcPr>
          <w:p>
            <w:pPr>
              <w:pStyle w:val="Arxaia"/>
              <w:rPr/>
            </w:pPr>
            <w:r>
              <w:rPr>
                <w:b/>
                <w:bCs/>
              </w:rPr>
              <w:t>Ἰσμήνη</w:t>
            </w:r>
            <w:r>
              <w:rPr/>
              <w:br/>
              <w:t>καὶ φίλον ἔκτανες.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/>
              <w:t>Β’</w:t>
              <w:br/>
              <w:t>Καί πάλι σκότωσες δικό σου.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90" w:type="dxa"/>
            <w:tcBorders/>
          </w:tcPr>
          <w:p>
            <w:pPr>
              <w:pStyle w:val="Arxaia"/>
              <w:rPr/>
            </w:pPr>
            <w:r>
              <w:rPr>
                <w:b/>
                <w:bCs/>
              </w:rPr>
              <w:t>Ἀντιγόνη</w:t>
            </w:r>
            <w:r>
              <w:rPr/>
              <w:br/>
              <w:t>διπλᾶ λέγειν—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/>
              <w:t>Α’</w:t>
              <w:br/>
              <w:t>Διπλά να πής.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90" w:type="dxa"/>
            <w:tcBorders/>
          </w:tcPr>
          <w:p>
            <w:pPr>
              <w:pStyle w:val="Arxaia"/>
              <w:rPr/>
            </w:pPr>
            <w:r>
              <w:rPr>
                <w:b/>
                <w:bCs/>
              </w:rPr>
              <w:t>Ἰσμήνη</w:t>
            </w:r>
            <w:r>
              <w:rPr/>
              <w:br/>
              <w:t>διπλᾶ δ᾽ ὁρᾶν—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/>
              <w:t>Β’</w:t>
              <w:br/>
              <w:t>Διπλά να δής.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990" w:type="dxa"/>
            <w:tcBorders/>
          </w:tcPr>
          <w:p>
            <w:pPr>
              <w:pStyle w:val="Arxaia"/>
              <w:rPr>
                <w:b/>
                <w:b/>
                <w:bCs/>
              </w:rPr>
            </w:pPr>
            <w:r>
              <w:rPr>
                <w:b/>
                <w:bCs/>
              </w:rPr>
              <w:t>Ἀντιγόνη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/>
              <w:t>Α’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975</w:t>
            </w:r>
          </w:p>
        </w:tc>
        <w:tc>
          <w:tcPr>
            <w:tcW w:w="4990" w:type="dxa"/>
            <w:tcBorders/>
          </w:tcPr>
          <w:p>
            <w:pPr>
              <w:pStyle w:val="Arxaia"/>
              <w:rPr/>
            </w:pPr>
            <w:r>
              <w:rPr/>
              <w:t xml:space="preserve">ἄχθεα τῶνδε τάδ᾽ ἐγγύθεν. 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/>
              <w:t>Διπλές που στέκουν συμφορές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90" w:type="dxa"/>
            <w:tcBorders/>
          </w:tcPr>
          <w:p>
            <w:pPr>
              <w:pStyle w:val="Arxaia"/>
              <w:rPr/>
            </w:pPr>
            <w:r>
              <w:rPr>
                <w:b/>
                <w:bCs/>
              </w:rPr>
              <w:t>Ἰσμήνη</w:t>
            </w:r>
            <w:r>
              <w:rPr/>
              <w:br/>
              <w:t>πέλας ἀδελφέ᾽ ἀδελφεῶν.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/>
              <w:t>Β’</w:t>
              <w:br/>
              <w:t>Αδερφικές τις αδερφές.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90" w:type="dxa"/>
            <w:tcBorders/>
          </w:tcPr>
          <w:p>
            <w:pPr>
              <w:pStyle w:val="Arxaia"/>
              <w:rPr/>
            </w:pPr>
            <w:r>
              <w:rPr>
                <w:b/>
                <w:bCs/>
              </w:rPr>
              <w:t>Χορ</w:t>
            </w:r>
            <w:r>
              <w:rPr>
                <w:b/>
                <w:bCs/>
                <w:lang w:val="el-GR"/>
              </w:rPr>
              <w:t>ό</w:t>
            </w:r>
            <w:r>
              <w:rPr>
                <w:b/>
                <w:bCs/>
              </w:rPr>
              <w:t>ς</w:t>
            </w:r>
            <w:r>
              <w:rPr/>
              <w:br/>
            </w:r>
            <w:r>
              <w:rPr>
                <w:lang w:val="el-GR"/>
              </w:rPr>
              <w:t>ἰὼ</w:t>
            </w:r>
            <w:r>
              <w:rPr/>
              <w:t xml:space="preserve"> Μο</w:t>
            </w:r>
            <w:r>
              <w:rPr>
                <w:lang w:val="el-GR"/>
              </w:rPr>
              <w:t>ῖ</w:t>
            </w:r>
            <w:r>
              <w:rPr/>
              <w:t>ρα βαρυδ</w:t>
            </w:r>
            <w:r>
              <w:rPr>
                <w:lang w:val="el-GR"/>
              </w:rPr>
              <w:t>ό</w:t>
            </w:r>
            <w:r>
              <w:rPr/>
              <w:t>τειρα μογερ</w:t>
            </w:r>
            <w:r>
              <w:rPr>
                <w:lang w:val="el-GR"/>
              </w:rPr>
              <w:t>ά</w:t>
            </w:r>
            <w:r>
              <w:rPr/>
              <w:t>,</w:t>
              <w:br/>
              <w:t>π</w:t>
            </w:r>
            <w:r>
              <w:rPr>
                <w:lang w:val="el-GR"/>
              </w:rPr>
              <w:t>ό</w:t>
            </w:r>
            <w:r>
              <w:rPr/>
              <w:t>τνι</w:t>
            </w:r>
            <w:r>
              <w:rPr>
                <w:lang w:val="el-GR"/>
              </w:rPr>
              <w:t>ά</w:t>
            </w:r>
            <w:r>
              <w:rPr/>
              <w:t xml:space="preserve"> τ</w:t>
            </w:r>
            <w:r>
              <w:rPr>
                <w:lang w:val="el-GR"/>
              </w:rPr>
              <w:t>᾽</w:t>
            </w:r>
            <w:r>
              <w:rPr/>
              <w:t xml:space="preserve"> Ο</w:t>
            </w:r>
            <w:r>
              <w:rPr>
                <w:lang w:val="el-GR"/>
              </w:rPr>
              <w:t>ἰ</w:t>
            </w:r>
            <w:r>
              <w:rPr/>
              <w:t>δ</w:t>
            </w:r>
            <w:r>
              <w:rPr>
                <w:lang w:val="el-GR"/>
              </w:rPr>
              <w:t>ί</w:t>
            </w:r>
            <w:r>
              <w:rPr/>
              <w:t>που σκι</w:t>
            </w:r>
            <w:r>
              <w:rPr>
                <w:lang w:val="el-GR"/>
              </w:rPr>
              <w:t>ά</w:t>
            </w:r>
            <w:r>
              <w:rPr/>
              <w:t>,</w:t>
              <w:br/>
              <w:t>μ</w:t>
            </w:r>
            <w:r>
              <w:rPr>
                <w:lang w:val="el-GR"/>
              </w:rPr>
              <w:t>έ</w:t>
            </w:r>
            <w:r>
              <w:rPr/>
              <w:t>λαιν</w:t>
            </w:r>
            <w:r>
              <w:rPr>
                <w:lang w:val="el-GR"/>
              </w:rPr>
              <w:t>᾽</w:t>
            </w:r>
            <w:r>
              <w:rPr/>
              <w:t xml:space="preserve"> </w:t>
            </w:r>
            <w:r>
              <w:rPr>
                <w:lang w:val="el-GR"/>
              </w:rPr>
              <w:t>Ἐ</w:t>
            </w:r>
            <w:r>
              <w:rPr/>
              <w:t>ριν</w:t>
            </w:r>
            <w:r>
              <w:rPr>
                <w:lang w:val="el-GR"/>
              </w:rPr>
              <w:t>ύ</w:t>
            </w:r>
            <w:r>
              <w:rPr/>
              <w:t xml:space="preserve">ς, </w:t>
            </w:r>
            <w:r>
              <w:rPr>
                <w:lang w:val="el-GR"/>
              </w:rPr>
              <w:t>ἦ</w:t>
            </w:r>
            <w:r>
              <w:rPr/>
              <w:t xml:space="preserve"> μεγασθεν</w:t>
            </w:r>
            <w:r>
              <w:rPr>
                <w:lang w:val="el-GR"/>
              </w:rPr>
              <w:t>ή</w:t>
            </w:r>
            <w:r>
              <w:rPr/>
              <w:t>ς τις ε</w:t>
            </w:r>
            <w:r>
              <w:rPr>
                <w:lang w:val="el-GR"/>
              </w:rPr>
              <w:t>ἶ</w:t>
            </w:r>
            <w:r>
              <w:rPr/>
              <w:t>.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/>
              <w:t>Α’ Β’</w:t>
              <w:br/>
              <w:t>Ώ μοίρα μεγαλόδωρη πόνων πικρών</w:t>
              <w:br/>
              <w:t>καί σεβαστή του Οιδίποδα σκιά</w:t>
              <w:br/>
              <w:t>τρανή σου, αλήθεια, η δύναμη,</w:t>
              <w:br/>
              <w:t>μαύρη Ερινύα.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990" w:type="dxa"/>
            <w:tcBorders/>
          </w:tcPr>
          <w:p>
            <w:pPr>
              <w:pStyle w:val="Arxaia"/>
              <w:rPr>
                <w:b/>
                <w:b/>
              </w:rPr>
            </w:pPr>
            <w:r>
              <w:rPr>
                <w:b/>
              </w:rPr>
              <w:t>Ἀντιγόνη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/>
              <w:t>Α’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980</w:t>
            </w:r>
          </w:p>
        </w:tc>
        <w:tc>
          <w:tcPr>
            <w:tcW w:w="4990" w:type="dxa"/>
            <w:tcBorders/>
          </w:tcPr>
          <w:p>
            <w:pPr>
              <w:pStyle w:val="Arxaia"/>
              <w:rPr/>
            </w:pPr>
            <w:r>
              <w:rPr/>
              <w:t xml:space="preserve">ἠέ. 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/>
              <w:t>Ωϊμένα μου!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90" w:type="dxa"/>
            <w:tcBorders/>
          </w:tcPr>
          <w:p>
            <w:pPr>
              <w:pStyle w:val="Arxaia"/>
              <w:rPr/>
            </w:pPr>
            <w:r>
              <w:rPr>
                <w:b/>
              </w:rPr>
              <w:t>Ἰσμήνη</w:t>
            </w:r>
            <w:r>
              <w:rPr/>
              <w:br/>
              <w:t>ἠέ.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/>
              <w:t>Β’</w:t>
              <w:br/>
              <w:t>Ωϊμένα μου!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90" w:type="dxa"/>
            <w:tcBorders/>
          </w:tcPr>
          <w:p>
            <w:pPr>
              <w:pStyle w:val="Arxaia"/>
              <w:rPr/>
            </w:pPr>
            <w:r>
              <w:rPr>
                <w:b/>
                <w:bCs/>
              </w:rPr>
              <w:t>Ἀντιγόνη</w:t>
            </w:r>
            <w:r>
              <w:rPr/>
              <w:br/>
              <w:t>δυσθέατα πήματα —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/>
              <w:t>Α’</w:t>
              <w:br/>
              <w:t>Συμφορές κακοθώρητες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90" w:type="dxa"/>
            <w:tcBorders/>
          </w:tcPr>
          <w:p>
            <w:pPr>
              <w:pStyle w:val="Arxaia"/>
              <w:rPr/>
            </w:pPr>
            <w:r>
              <w:rPr>
                <w:b/>
                <w:bCs/>
                <w:lang w:val="el-GR"/>
              </w:rPr>
              <w:t>Ἰ</w:t>
            </w:r>
            <w:r>
              <w:rPr>
                <w:b/>
                <w:bCs/>
              </w:rPr>
              <w:t>σμ</w:t>
            </w:r>
            <w:r>
              <w:rPr>
                <w:b/>
                <w:bCs/>
                <w:lang w:val="el-GR"/>
              </w:rPr>
              <w:t>ή</w:t>
            </w:r>
            <w:r>
              <w:rPr>
                <w:b/>
                <w:bCs/>
              </w:rPr>
              <w:t>νη</w:t>
            </w:r>
            <w:r>
              <w:rPr/>
              <w:br/>
            </w:r>
            <w:r>
              <w:rPr>
                <w:lang w:val="el-GR"/>
              </w:rPr>
              <w:t>ἔ</w:t>
            </w:r>
            <w:r>
              <w:rPr/>
              <w:t xml:space="preserve">δειξεν </w:t>
            </w:r>
            <w:r>
              <w:rPr>
                <w:lang w:val="el-GR"/>
              </w:rPr>
              <w:t>ἐ</w:t>
            </w:r>
            <w:r>
              <w:rPr/>
              <w:t>κ φυγ</w:t>
            </w:r>
            <w:r>
              <w:rPr>
                <w:lang w:val="el-GR"/>
              </w:rPr>
              <w:t>ᾶ</w:t>
            </w:r>
            <w:r>
              <w:rPr/>
              <w:t xml:space="preserve">ς </w:t>
            </w:r>
            <w:r>
              <w:rPr>
                <w:lang w:val="el-GR"/>
              </w:rPr>
              <w:t>ἐ</w:t>
            </w:r>
            <w:r>
              <w:rPr/>
              <w:t>μο</w:t>
            </w:r>
            <w:r>
              <w:rPr>
                <w:lang w:val="el-GR"/>
              </w:rPr>
              <w:t>ί</w:t>
            </w:r>
            <w:r>
              <w:rPr/>
              <w:t>.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/>
              <w:t>Β’</w:t>
              <w:br/>
              <w:t>Ήρθε πίσω καί μούφερε.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90" w:type="dxa"/>
            <w:tcBorders/>
          </w:tcPr>
          <w:p>
            <w:pPr>
              <w:pStyle w:val="Arxaia"/>
              <w:rPr/>
            </w:pPr>
            <w:r>
              <w:rPr>
                <w:b/>
                <w:bCs/>
                <w:lang w:val="el-GR"/>
              </w:rPr>
              <w:t>Ἀ</w:t>
            </w:r>
            <w:r>
              <w:rPr>
                <w:b/>
                <w:bCs/>
              </w:rPr>
              <w:t>ντιγ</w:t>
            </w:r>
            <w:r>
              <w:rPr>
                <w:b/>
                <w:bCs/>
                <w:lang w:val="el-GR"/>
              </w:rPr>
              <w:t>ό</w:t>
            </w:r>
            <w:r>
              <w:rPr>
                <w:b/>
                <w:bCs/>
              </w:rPr>
              <w:t>νη</w:t>
            </w:r>
            <w:r>
              <w:rPr/>
              <w:br/>
              <w:t>ο</w:t>
            </w:r>
            <w:r>
              <w:rPr>
                <w:lang w:val="el-GR"/>
              </w:rPr>
              <w:t>ὐ</w:t>
            </w:r>
            <w:r>
              <w:rPr/>
              <w:t>δ</w:t>
            </w:r>
            <w:r>
              <w:rPr>
                <w:lang w:val="el-GR"/>
              </w:rPr>
              <w:t>᾽</w:t>
            </w:r>
            <w:r>
              <w:rPr/>
              <w:t xml:space="preserve"> </w:t>
            </w:r>
            <w:r>
              <w:rPr>
                <w:lang w:val="el-GR"/>
              </w:rPr>
              <w:t>ἵ</w:t>
            </w:r>
            <w:r>
              <w:rPr/>
              <w:t>κεθ</w:t>
            </w:r>
            <w:r>
              <w:rPr>
                <w:lang w:val="el-GR"/>
              </w:rPr>
              <w:t>᾽</w:t>
            </w:r>
            <w:r>
              <w:rPr/>
              <w:t xml:space="preserve"> </w:t>
            </w:r>
            <w:r>
              <w:rPr>
                <w:lang w:val="el-GR"/>
              </w:rPr>
              <w:t>ὡ</w:t>
            </w:r>
            <w:r>
              <w:rPr/>
              <w:t>ς κατ</w:t>
            </w:r>
            <w:r>
              <w:rPr>
                <w:lang w:val="el-GR"/>
              </w:rPr>
              <w:t>έ</w:t>
            </w:r>
            <w:r>
              <w:rPr/>
              <w:t>κτανεν.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/>
              <w:t>Α’</w:t>
              <w:br/>
              <w:t>Μα δεν ήρθε, κι αν σκότωσε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90" w:type="dxa"/>
            <w:tcBorders/>
          </w:tcPr>
          <w:p>
            <w:pPr>
              <w:pStyle w:val="Arxaia"/>
              <w:rPr/>
            </w:pPr>
            <w:r>
              <w:rPr>
                <w:b/>
                <w:bCs/>
                <w:lang w:val="el-GR"/>
              </w:rPr>
              <w:t>Ἰ</w:t>
            </w:r>
            <w:r>
              <w:rPr>
                <w:b/>
                <w:bCs/>
              </w:rPr>
              <w:t>σμ</w:t>
            </w:r>
            <w:r>
              <w:rPr>
                <w:b/>
                <w:bCs/>
                <w:lang w:val="el-GR"/>
              </w:rPr>
              <w:t>ή</w:t>
            </w:r>
            <w:r>
              <w:rPr>
                <w:b/>
                <w:bCs/>
              </w:rPr>
              <w:t>νη</w:t>
            </w:r>
            <w:r>
              <w:rPr/>
              <w:br/>
              <w:t>σωθε</w:t>
            </w:r>
            <w:r>
              <w:rPr>
                <w:lang w:val="el-GR"/>
              </w:rPr>
              <w:t>ὶ</w:t>
            </w:r>
            <w:r>
              <w:rPr/>
              <w:t>ς δ</w:t>
            </w:r>
            <w:r>
              <w:rPr>
                <w:lang w:val="el-GR"/>
              </w:rPr>
              <w:t>ὲ</w:t>
            </w:r>
            <w:r>
              <w:rPr/>
              <w:t xml:space="preserve"> πνε</w:t>
            </w:r>
            <w:r>
              <w:rPr>
                <w:lang w:val="el-GR"/>
              </w:rPr>
              <w:t>ῦ</w:t>
            </w:r>
            <w:r>
              <w:rPr/>
              <w:t>μ</w:t>
            </w:r>
            <w:r>
              <w:rPr>
                <w:lang w:val="el-GR"/>
              </w:rPr>
              <w:t>᾽</w:t>
            </w:r>
            <w:r>
              <w:rPr/>
              <w:t xml:space="preserve"> </w:t>
            </w:r>
            <w:r>
              <w:rPr>
                <w:lang w:val="el-GR"/>
              </w:rPr>
              <w:t>ἀ</w:t>
            </w:r>
            <w:r>
              <w:rPr/>
              <w:t>π</w:t>
            </w:r>
            <w:r>
              <w:rPr>
                <w:lang w:val="el-GR"/>
              </w:rPr>
              <w:t>ώ</w:t>
            </w:r>
            <w:r>
              <w:rPr/>
              <w:t>λεσεν.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/>
              <w:t>Β’</w:t>
              <w:br/>
              <w:t>Τη ζωή μόνο πόχασε.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990" w:type="dxa"/>
            <w:tcBorders/>
          </w:tcPr>
          <w:p>
            <w:pPr>
              <w:pStyle w:val="Arxaia"/>
              <w:rPr/>
            </w:pPr>
            <w:r>
              <w:rPr/>
              <w:t>Ἀντιγόνη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/>
              <w:t>Α’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985</w:t>
            </w:r>
          </w:p>
        </w:tc>
        <w:tc>
          <w:tcPr>
            <w:tcW w:w="4990" w:type="dxa"/>
            <w:tcBorders/>
          </w:tcPr>
          <w:p>
            <w:pPr>
              <w:pStyle w:val="Arxaia"/>
              <w:rPr/>
            </w:pPr>
            <w:r>
              <w:rPr/>
              <w:t xml:space="preserve">ὤλεσε δῆτ᾽ &lt;ἄγαν&gt;. 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/>
              <w:t>Την έχασεν αλήθεια αυτός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90" w:type="dxa"/>
            <w:tcBorders/>
          </w:tcPr>
          <w:p>
            <w:pPr>
              <w:pStyle w:val="Arxaia"/>
              <w:rPr/>
            </w:pPr>
            <w:r>
              <w:rPr>
                <w:b/>
                <w:bCs/>
              </w:rPr>
              <w:t>Ἰσμήνη</w:t>
            </w:r>
            <w:r>
              <w:rPr/>
              <w:br/>
              <w:t>καὶ τὸν ἐνόσφισεν.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/>
              <w:t>Β’</w:t>
              <w:br/>
              <w:t>Καί τηνέ στέρησε κι αυτού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90" w:type="dxa"/>
            <w:tcBorders/>
          </w:tcPr>
          <w:p>
            <w:pPr>
              <w:pStyle w:val="Arxaia"/>
              <w:rPr/>
            </w:pPr>
            <w:r>
              <w:rPr>
                <w:b/>
                <w:bCs/>
              </w:rPr>
              <w:t>Ἀντιγόνη</w:t>
            </w:r>
            <w:r>
              <w:rPr/>
              <w:br/>
              <w:t>τάλαν γένος.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/>
              <w:t>Α’</w:t>
              <w:br/>
              <w:t>Αλλοί, βαριόμοιρη γενιά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90" w:type="dxa"/>
            <w:tcBorders/>
          </w:tcPr>
          <w:p>
            <w:pPr>
              <w:pStyle w:val="Arxaia"/>
              <w:rPr/>
            </w:pPr>
            <w:r>
              <w:rPr>
                <w:b/>
                <w:bCs/>
              </w:rPr>
              <w:t>Ἰσμήνη</w:t>
            </w:r>
            <w:r>
              <w:rPr/>
              <w:br/>
              <w:t>τάλαν πάθος.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/>
              <w:t>Β’</w:t>
              <w:br/>
              <w:t>Αλλοί, τρισάθλια συμφορά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90" w:type="dxa"/>
            <w:tcBorders/>
          </w:tcPr>
          <w:p>
            <w:pPr>
              <w:pStyle w:val="Arxaia"/>
              <w:rPr/>
            </w:pPr>
            <w:r>
              <w:rPr>
                <w:bCs/>
              </w:rPr>
              <w:t>Ἀντιγ</w:t>
            </w:r>
            <w:r>
              <w:rPr/>
              <w:t>όνη</w:t>
              <w:br/>
              <w:t>δύστονα κήδε᾽ ὁμαίμονα.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/>
              <w:t>Α’</w:t>
              <w:br/>
              <w:t>Δίπονα πάθη αδερφικά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990" w:type="dxa"/>
            <w:tcBorders/>
          </w:tcPr>
          <w:p>
            <w:pPr>
              <w:pStyle w:val="Arxaia"/>
              <w:rPr/>
            </w:pPr>
            <w:r>
              <w:rPr/>
              <w:t>Ἰσμήνη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/>
              <w:t>Β’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990</w:t>
            </w:r>
          </w:p>
        </w:tc>
        <w:tc>
          <w:tcPr>
            <w:tcW w:w="4990" w:type="dxa"/>
            <w:tcBorders/>
          </w:tcPr>
          <w:p>
            <w:pPr>
              <w:pStyle w:val="Arxaia"/>
              <w:rPr/>
            </w:pPr>
            <w:r>
              <w:rPr/>
              <w:t xml:space="preserve">δίυγρα τριπάλτων πημάτων. 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/>
              <w:t>Φριχτά που επλάκωσαν κακά.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90" w:type="dxa"/>
            <w:tcBorders/>
          </w:tcPr>
          <w:p>
            <w:pPr>
              <w:pStyle w:val="Arxaia"/>
              <w:rPr/>
            </w:pPr>
            <w:r>
              <w:rPr>
                <w:b/>
                <w:bCs/>
              </w:rPr>
              <w:t>Χορ</w:t>
            </w:r>
            <w:r>
              <w:rPr>
                <w:b/>
                <w:bCs/>
                <w:lang w:val="el-GR"/>
              </w:rPr>
              <w:t>ό</w:t>
            </w:r>
            <w:r>
              <w:rPr>
                <w:b/>
                <w:bCs/>
              </w:rPr>
              <w:t>ς</w:t>
            </w:r>
            <w:r>
              <w:rPr/>
              <w:br/>
            </w:r>
            <w:r>
              <w:rPr>
                <w:lang w:val="el-GR"/>
              </w:rPr>
              <w:t>ἰὼ</w:t>
            </w:r>
            <w:r>
              <w:rPr/>
              <w:t xml:space="preserve"> Μο</w:t>
            </w:r>
            <w:r>
              <w:rPr>
                <w:lang w:val="el-GR"/>
              </w:rPr>
              <w:t>ῖ</w:t>
            </w:r>
            <w:r>
              <w:rPr/>
              <w:t>ρα βαρυδ</w:t>
            </w:r>
            <w:r>
              <w:rPr>
                <w:lang w:val="el-GR"/>
              </w:rPr>
              <w:t>ό</w:t>
            </w:r>
            <w:r>
              <w:rPr/>
              <w:t>τειρα μογερ</w:t>
            </w:r>
            <w:r>
              <w:rPr>
                <w:lang w:val="el-GR"/>
              </w:rPr>
              <w:t>ά</w:t>
            </w:r>
            <w:r>
              <w:rPr/>
              <w:t>,</w:t>
              <w:br/>
              <w:t>π</w:t>
            </w:r>
            <w:r>
              <w:rPr>
                <w:lang w:val="el-GR"/>
              </w:rPr>
              <w:t>ό</w:t>
            </w:r>
            <w:r>
              <w:rPr/>
              <w:t>τνι</w:t>
            </w:r>
            <w:r>
              <w:rPr>
                <w:lang w:val="el-GR"/>
              </w:rPr>
              <w:t>ά</w:t>
            </w:r>
            <w:r>
              <w:rPr/>
              <w:t xml:space="preserve"> τ</w:t>
            </w:r>
            <w:r>
              <w:rPr>
                <w:lang w:val="el-GR"/>
              </w:rPr>
              <w:t>᾽</w:t>
            </w:r>
            <w:r>
              <w:rPr/>
              <w:t xml:space="preserve"> Ο</w:t>
            </w:r>
            <w:r>
              <w:rPr>
                <w:lang w:val="el-GR"/>
              </w:rPr>
              <w:t>ἰ</w:t>
            </w:r>
            <w:r>
              <w:rPr/>
              <w:t>δ</w:t>
            </w:r>
            <w:r>
              <w:rPr>
                <w:lang w:val="el-GR"/>
              </w:rPr>
              <w:t>ί</w:t>
            </w:r>
            <w:r>
              <w:rPr/>
              <w:t>που σκι</w:t>
            </w:r>
            <w:r>
              <w:rPr>
                <w:lang w:val="el-GR"/>
              </w:rPr>
              <w:t>ά</w:t>
            </w:r>
            <w:r>
              <w:rPr/>
              <w:t>,</w:t>
              <w:br/>
              <w:t>μ</w:t>
            </w:r>
            <w:r>
              <w:rPr>
                <w:lang w:val="el-GR"/>
              </w:rPr>
              <w:t>έ</w:t>
            </w:r>
            <w:r>
              <w:rPr/>
              <w:t>λαιν</w:t>
            </w:r>
            <w:r>
              <w:rPr>
                <w:lang w:val="el-GR"/>
              </w:rPr>
              <w:t>᾽</w:t>
            </w:r>
            <w:r>
              <w:rPr/>
              <w:t xml:space="preserve"> </w:t>
            </w:r>
            <w:r>
              <w:rPr>
                <w:lang w:val="el-GR"/>
              </w:rPr>
              <w:t>Ἐ</w:t>
            </w:r>
            <w:r>
              <w:rPr/>
              <w:t>ριν</w:t>
            </w:r>
            <w:r>
              <w:rPr>
                <w:lang w:val="el-GR"/>
              </w:rPr>
              <w:t>ύ</w:t>
            </w:r>
            <w:r>
              <w:rPr/>
              <w:t xml:space="preserve">ς, </w:t>
            </w:r>
            <w:r>
              <w:rPr>
                <w:lang w:val="el-GR"/>
              </w:rPr>
              <w:t>ἦ</w:t>
            </w:r>
            <w:r>
              <w:rPr/>
              <w:t xml:space="preserve"> μεγασθεν</w:t>
            </w:r>
            <w:r>
              <w:rPr>
                <w:lang w:val="el-GR"/>
              </w:rPr>
              <w:t>ή</w:t>
            </w:r>
            <w:r>
              <w:rPr/>
              <w:t>ς τις ε</w:t>
            </w:r>
            <w:r>
              <w:rPr>
                <w:lang w:val="el-GR"/>
              </w:rPr>
              <w:t>ἶ</w:t>
            </w:r>
            <w:r>
              <w:rPr/>
              <w:t>.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/>
              <w:t>Α’ Β’</w:t>
              <w:br/>
              <w:t>Ώ Μοίρα μεγαλόδωρη πόνων πικρών</w:t>
              <w:br/>
              <w:t>καί σεβαστή του Οιδίποδα σκιά,</w:t>
              <w:br/>
              <w:t>τρανή σου αλήθεια η δύναμη,</w:t>
              <w:br/>
              <w:t>μαύρη Ερινύα.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90" w:type="dxa"/>
            <w:tcBorders/>
          </w:tcPr>
          <w:p>
            <w:pPr>
              <w:pStyle w:val="Arxaia"/>
              <w:rPr/>
            </w:pPr>
            <w:r>
              <w:rPr>
                <w:b/>
                <w:bCs/>
                <w:lang w:val="el-GR"/>
              </w:rPr>
              <w:t>Ἀ</w:t>
            </w:r>
            <w:r>
              <w:rPr>
                <w:b/>
                <w:bCs/>
              </w:rPr>
              <w:t>ντιγ</w:t>
            </w:r>
            <w:r>
              <w:rPr>
                <w:b/>
                <w:bCs/>
                <w:lang w:val="el-GR"/>
              </w:rPr>
              <w:t>ό</w:t>
            </w:r>
            <w:r>
              <w:rPr>
                <w:b/>
                <w:bCs/>
              </w:rPr>
              <w:t>νη</w:t>
            </w:r>
            <w:r>
              <w:rPr/>
              <w:br/>
              <w:t>σ</w:t>
            </w:r>
            <w:r>
              <w:rPr>
                <w:lang w:val="el-GR"/>
              </w:rPr>
              <w:t>ὺ</w:t>
            </w:r>
            <w:r>
              <w:rPr/>
              <w:t xml:space="preserve"> το</w:t>
            </w:r>
            <w:r>
              <w:rPr>
                <w:lang w:val="el-GR"/>
              </w:rPr>
              <w:t>ί</w:t>
            </w:r>
            <w:r>
              <w:rPr/>
              <w:t xml:space="preserve"> νιν ο</w:t>
            </w:r>
            <w:r>
              <w:rPr>
                <w:lang w:val="el-GR"/>
              </w:rPr>
              <w:t>ἶ</w:t>
            </w:r>
            <w:r>
              <w:rPr/>
              <w:t>σθα διαπερ</w:t>
            </w:r>
            <w:r>
              <w:rPr>
                <w:lang w:val="el-GR"/>
              </w:rPr>
              <w:t>ῶ</w:t>
            </w:r>
            <w:r>
              <w:rPr/>
              <w:t>ν—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/>
              <w:t>Α’</w:t>
              <w:br/>
              <w:t>Δοκίμασες κι έχεις να πής.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990" w:type="dxa"/>
            <w:tcBorders/>
          </w:tcPr>
          <w:p>
            <w:pPr>
              <w:pStyle w:val="Arxaia"/>
              <w:rPr/>
            </w:pPr>
            <w:r>
              <w:rPr/>
              <w:t>Ἰσμήνη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/>
              <w:t>Β’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995</w:t>
            </w:r>
          </w:p>
        </w:tc>
        <w:tc>
          <w:tcPr>
            <w:tcW w:w="4990" w:type="dxa"/>
            <w:tcBorders/>
          </w:tcPr>
          <w:p>
            <w:pPr>
              <w:pStyle w:val="Arxaia"/>
              <w:rPr>
                <w:lang w:val="el-GR"/>
              </w:rPr>
            </w:pPr>
            <w:r>
              <w:rPr>
                <w:lang w:val="el-GR"/>
              </w:rPr>
              <w:t xml:space="preserve">σὺ δ᾽ οὐδὲν ὕστερος μαθών— 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/>
              <w:t>Πίσω δεν έμεινες καί συ.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90" w:type="dxa"/>
            <w:tcBorders/>
          </w:tcPr>
          <w:p>
            <w:pPr>
              <w:pStyle w:val="Arxaia"/>
              <w:rPr/>
            </w:pPr>
            <w:r>
              <w:rPr>
                <w:b/>
                <w:bCs/>
                <w:lang w:val="el-GR"/>
              </w:rPr>
              <w:t>Ἀ</w:t>
            </w:r>
            <w:r>
              <w:rPr>
                <w:b/>
                <w:bCs/>
              </w:rPr>
              <w:t>ντιγ</w:t>
            </w:r>
            <w:r>
              <w:rPr>
                <w:b/>
                <w:bCs/>
                <w:lang w:val="el-GR"/>
              </w:rPr>
              <w:t>ό</w:t>
            </w:r>
            <w:r>
              <w:rPr>
                <w:b/>
                <w:bCs/>
              </w:rPr>
              <w:t>νη</w:t>
            </w:r>
            <w:r>
              <w:rPr/>
              <w:br/>
            </w:r>
            <w:r>
              <w:rPr>
                <w:lang w:val="el-GR"/>
              </w:rPr>
              <w:t>ἐ</w:t>
            </w:r>
            <w:r>
              <w:rPr/>
              <w:t>πε</w:t>
            </w:r>
            <w:r>
              <w:rPr>
                <w:lang w:val="el-GR"/>
              </w:rPr>
              <w:t>ὶ</w:t>
            </w:r>
            <w:r>
              <w:rPr/>
              <w:t xml:space="preserve"> κατ</w:t>
            </w:r>
            <w:r>
              <w:rPr>
                <w:lang w:val="el-GR"/>
              </w:rPr>
              <w:t>ῆ</w:t>
            </w:r>
            <w:r>
              <w:rPr/>
              <w:t xml:space="preserve">λθες </w:t>
            </w:r>
            <w:r>
              <w:rPr>
                <w:lang w:val="el-GR"/>
              </w:rPr>
              <w:t>ἐ</w:t>
            </w:r>
            <w:r>
              <w:rPr/>
              <w:t>ς π</w:t>
            </w:r>
            <w:r>
              <w:rPr>
                <w:lang w:val="el-GR"/>
              </w:rPr>
              <w:t>ό</w:t>
            </w:r>
            <w:r>
              <w:rPr/>
              <w:t>λιν,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/>
              <w:t>Α’</w:t>
              <w:br/>
              <w:t>Αφού στην πόλη γύρισες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90" w:type="dxa"/>
            <w:tcBorders/>
          </w:tcPr>
          <w:p>
            <w:pPr>
              <w:pStyle w:val="Arxaia"/>
              <w:rPr/>
            </w:pPr>
            <w:r>
              <w:rPr>
                <w:b/>
                <w:bCs/>
                <w:lang w:val="el-GR"/>
              </w:rPr>
              <w:t>Ἰ</w:t>
            </w:r>
            <w:r>
              <w:rPr>
                <w:b/>
                <w:bCs/>
              </w:rPr>
              <w:t>σμ</w:t>
            </w:r>
            <w:r>
              <w:rPr>
                <w:b/>
                <w:bCs/>
                <w:lang w:val="el-GR"/>
              </w:rPr>
              <w:t>ή</w:t>
            </w:r>
            <w:r>
              <w:rPr>
                <w:b/>
                <w:bCs/>
              </w:rPr>
              <w:t>νη</w:t>
            </w:r>
            <w:r>
              <w:rPr/>
              <w:br/>
              <w:t>δορ</w:t>
            </w:r>
            <w:r>
              <w:rPr>
                <w:lang w:val="el-GR"/>
              </w:rPr>
              <w:t>ό</w:t>
            </w:r>
            <w:r>
              <w:rPr/>
              <w:t>ς γε τ</w:t>
            </w:r>
            <w:r>
              <w:rPr>
                <w:lang w:val="el-GR"/>
              </w:rPr>
              <w:t>ῷ</w:t>
            </w:r>
            <w:r>
              <w:rPr/>
              <w:t>δ</w:t>
            </w:r>
            <w:r>
              <w:rPr>
                <w:lang w:val="el-GR"/>
              </w:rPr>
              <w:t>᾽</w:t>
            </w:r>
            <w:r>
              <w:rPr/>
              <w:t xml:space="preserve"> </w:t>
            </w:r>
            <w:r>
              <w:rPr>
                <w:lang w:val="el-GR"/>
              </w:rPr>
              <w:t>ἀ</w:t>
            </w:r>
            <w:r>
              <w:rPr/>
              <w:t>ντηρ</w:t>
            </w:r>
            <w:r>
              <w:rPr>
                <w:lang w:val="el-GR"/>
              </w:rPr>
              <w:t>έ</w:t>
            </w:r>
            <w:r>
              <w:rPr/>
              <w:t>τας.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/>
              <w:t>Β’</w:t>
              <w:br/>
              <w:t>Του κονταριού του αντίμαχος.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90" w:type="dxa"/>
            <w:tcBorders/>
          </w:tcPr>
          <w:p>
            <w:pPr>
              <w:pStyle w:val="Arxaia"/>
              <w:rPr/>
            </w:pPr>
            <w:r>
              <w:rPr>
                <w:b/>
                <w:bCs/>
              </w:rPr>
              <w:t>Ἀντιγόνη</w:t>
            </w:r>
            <w:r>
              <w:rPr/>
              <w:br/>
              <w:t>ὀλοὰ λέγειν.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/>
              <w:t>Α’</w:t>
              <w:br/>
              <w:t>Φριχτά να πής.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90" w:type="dxa"/>
            <w:tcBorders/>
          </w:tcPr>
          <w:p>
            <w:pPr>
              <w:pStyle w:val="Arxaia"/>
              <w:rPr/>
            </w:pPr>
            <w:r>
              <w:rPr>
                <w:b/>
                <w:bCs/>
              </w:rPr>
              <w:t>Ἰσμήνη</w:t>
            </w:r>
            <w:r>
              <w:rPr/>
              <w:br/>
              <w:t>ὀλοὰ δ᾽ ὁρᾶν.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/>
              <w:t>Β’</w:t>
              <w:br/>
              <w:t>Φριχτά να δής.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990" w:type="dxa"/>
            <w:tcBorders/>
          </w:tcPr>
          <w:p>
            <w:pPr>
              <w:pStyle w:val="Arxaia"/>
              <w:rPr/>
            </w:pPr>
            <w:r>
              <w:rPr/>
              <w:t>Ἀντιγόνη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/>
              <w:t>Α’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4990" w:type="dxa"/>
            <w:tcBorders/>
          </w:tcPr>
          <w:p>
            <w:pPr>
              <w:pStyle w:val="Arxaia"/>
              <w:rPr/>
            </w:pPr>
            <w:r>
              <w:rPr/>
              <w:t xml:space="preserve">ἰὼ πόνος— 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/>
              <w:t>Ωϊμέ κακά.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90" w:type="dxa"/>
            <w:tcBorders/>
          </w:tcPr>
          <w:p>
            <w:pPr>
              <w:pStyle w:val="Arxaia"/>
              <w:rPr/>
            </w:pPr>
            <w:r>
              <w:rPr>
                <w:b/>
                <w:bCs/>
              </w:rPr>
              <w:t>Ἰσμήνη</w:t>
            </w:r>
            <w:r>
              <w:rPr/>
              <w:br/>
              <w:t>ἰὼ κακά—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/>
              <w:t>Β’</w:t>
              <w:br/>
              <w:t>Ωϊμέ δεινά.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90" w:type="dxa"/>
            <w:tcBorders/>
          </w:tcPr>
          <w:p>
            <w:pPr>
              <w:pStyle w:val="Arxaia"/>
              <w:rPr/>
            </w:pPr>
            <w:r>
              <w:rPr>
                <w:b/>
                <w:bCs/>
              </w:rPr>
              <w:t>Ἀντιγόνη</w:t>
            </w:r>
            <w:r>
              <w:rPr/>
              <w:br/>
              <w:t>δώμασι καὶ χθονί.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/>
              <w:t>Α’</w:t>
              <w:br/>
              <w:t>Στα σπίτια και στη χώρα μας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90" w:type="dxa"/>
            <w:tcBorders/>
          </w:tcPr>
          <w:p>
            <w:pPr>
              <w:pStyle w:val="Arxaia"/>
              <w:rPr/>
            </w:pPr>
            <w:r>
              <w:rPr>
                <w:b/>
                <w:bCs/>
                <w:lang w:val="el-GR"/>
              </w:rPr>
              <w:t>Ἰ</w:t>
            </w:r>
            <w:r>
              <w:rPr>
                <w:b/>
                <w:bCs/>
              </w:rPr>
              <w:t>σμ</w:t>
            </w:r>
            <w:r>
              <w:rPr>
                <w:b/>
                <w:bCs/>
                <w:lang w:val="el-GR"/>
              </w:rPr>
              <w:t>ή</w:t>
            </w:r>
            <w:r>
              <w:rPr>
                <w:b/>
                <w:bCs/>
              </w:rPr>
              <w:t>νη</w:t>
            </w:r>
            <w:r>
              <w:rPr/>
              <w:br/>
              <w:t>πρ</w:t>
            </w:r>
            <w:r>
              <w:rPr>
                <w:lang w:val="el-GR"/>
              </w:rPr>
              <w:t>ὸ</w:t>
            </w:r>
            <w:r>
              <w:rPr/>
              <w:t xml:space="preserve"> π</w:t>
            </w:r>
            <w:r>
              <w:rPr>
                <w:lang w:val="el-GR"/>
              </w:rPr>
              <w:t>ά</w:t>
            </w:r>
            <w:r>
              <w:rPr/>
              <w:t>ντων δ</w:t>
            </w:r>
            <w:r>
              <w:rPr>
                <w:lang w:val="el-GR"/>
              </w:rPr>
              <w:t>᾽</w:t>
            </w:r>
            <w:r>
              <w:rPr/>
              <w:t xml:space="preserve"> </w:t>
            </w:r>
            <w:r>
              <w:rPr>
                <w:lang w:val="el-GR"/>
              </w:rPr>
              <w:t>ἐ</w:t>
            </w:r>
            <w:r>
              <w:rPr/>
              <w:t>μο</w:t>
            </w:r>
            <w:r>
              <w:rPr>
                <w:lang w:val="el-GR"/>
              </w:rPr>
              <w:t>ί</w:t>
            </w:r>
            <w:r>
              <w:rPr/>
              <w:t>.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/>
              <w:t>Β’</w:t>
              <w:br/>
              <w:t>Κι ακόμη πιότερο σε με.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90" w:type="dxa"/>
            <w:tcBorders/>
          </w:tcPr>
          <w:p>
            <w:pPr>
              <w:pStyle w:val="Arxaia"/>
              <w:rPr/>
            </w:pPr>
            <w:r>
              <w:rPr>
                <w:b/>
                <w:bCs/>
                <w:lang w:val="el-GR"/>
              </w:rPr>
              <w:t>Ἀ</w:t>
            </w:r>
            <w:r>
              <w:rPr>
                <w:b/>
                <w:bCs/>
              </w:rPr>
              <w:t>ντιγ</w:t>
            </w:r>
            <w:r>
              <w:rPr>
                <w:b/>
                <w:bCs/>
                <w:lang w:val="el-GR"/>
              </w:rPr>
              <w:t>ό</w:t>
            </w:r>
            <w:r>
              <w:rPr>
                <w:b/>
                <w:bCs/>
              </w:rPr>
              <w:t>νη</w:t>
            </w:r>
            <w:r>
              <w:rPr/>
              <w:br/>
              <w:t>κα</w:t>
            </w:r>
            <w:r>
              <w:rPr>
                <w:lang w:val="el-GR"/>
              </w:rPr>
              <w:t>ὶ</w:t>
            </w:r>
            <w:r>
              <w:rPr/>
              <w:t xml:space="preserve"> τ</w:t>
            </w:r>
            <w:r>
              <w:rPr>
                <w:lang w:val="el-GR"/>
              </w:rPr>
              <w:t>ὸ</w:t>
            </w:r>
            <w:r>
              <w:rPr/>
              <w:t xml:space="preserve"> πρ</w:t>
            </w:r>
            <w:r>
              <w:rPr>
                <w:lang w:val="el-GR"/>
              </w:rPr>
              <w:t>ό</w:t>
            </w:r>
            <w:r>
              <w:rPr/>
              <w:t>σω γ</w:t>
            </w:r>
            <w:r>
              <w:rPr>
                <w:lang w:val="el-GR"/>
              </w:rPr>
              <w:t>᾽</w:t>
            </w:r>
            <w:r>
              <w:rPr/>
              <w:t xml:space="preserve"> </w:t>
            </w:r>
            <w:r>
              <w:rPr>
                <w:lang w:val="el-GR"/>
              </w:rPr>
              <w:t>ἐ</w:t>
            </w:r>
            <w:r>
              <w:rPr/>
              <w:t>μο</w:t>
            </w:r>
            <w:r>
              <w:rPr>
                <w:lang w:val="el-GR"/>
              </w:rPr>
              <w:t>ί</w:t>
            </w:r>
            <w:r>
              <w:rPr/>
              <w:t>.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/>
              <w:t>Α’</w:t>
              <w:br/>
              <w:t>Και σε με περισσότερο.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990" w:type="dxa"/>
            <w:tcBorders/>
          </w:tcPr>
          <w:p>
            <w:pPr>
              <w:pStyle w:val="Arxaia"/>
              <w:rPr/>
            </w:pPr>
            <w:r>
              <w:rPr/>
              <w:t>Ἰσμήνη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/>
              <w:t>Β’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1005</w:t>
            </w:r>
          </w:p>
        </w:tc>
        <w:tc>
          <w:tcPr>
            <w:tcW w:w="4990" w:type="dxa"/>
            <w:tcBorders/>
          </w:tcPr>
          <w:p>
            <w:pPr>
              <w:pStyle w:val="Arxaia"/>
              <w:rPr>
                <w:lang w:val="el-GR"/>
              </w:rPr>
            </w:pPr>
            <w:r>
              <w:rPr>
                <w:lang w:val="el-GR"/>
              </w:rPr>
              <w:t xml:space="preserve">ἰὼ ἰὼ δυστόνων κακῶν, ἄναξ. 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/>
              <w:t>Αλλοί κι αλλοί σου, βασιλιά, στις συμφορές.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90" w:type="dxa"/>
            <w:tcBorders/>
          </w:tcPr>
          <w:p>
            <w:pPr>
              <w:pStyle w:val="Arxaia"/>
              <w:rPr/>
            </w:pPr>
            <w:r>
              <w:rPr>
                <w:b/>
                <w:bCs/>
              </w:rPr>
              <w:t>Ἀντιγόνη</w:t>
            </w:r>
            <w:r>
              <w:rPr/>
              <w:br/>
              <w:t>ἰὼ πάντων πολυστονώτατοι.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/>
              <w:t>Α’</w:t>
              <w:br/>
              <w:t>Αλλοί καί συ, πολύκλαυτε χίλιες φορές.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90" w:type="dxa"/>
            <w:tcBorders/>
          </w:tcPr>
          <w:p>
            <w:pPr>
              <w:pStyle w:val="Arxaia"/>
              <w:rPr/>
            </w:pPr>
            <w:r>
              <w:rPr>
                <w:b/>
                <w:bCs/>
                <w:lang w:val="el-GR"/>
              </w:rPr>
              <w:t>Ἰ</w:t>
            </w:r>
            <w:r>
              <w:rPr>
                <w:b/>
                <w:bCs/>
              </w:rPr>
              <w:t>σμ</w:t>
            </w:r>
            <w:r>
              <w:rPr>
                <w:b/>
                <w:bCs/>
                <w:lang w:val="el-GR"/>
              </w:rPr>
              <w:t>ή</w:t>
            </w:r>
            <w:r>
              <w:rPr>
                <w:b/>
                <w:bCs/>
              </w:rPr>
              <w:t>νη</w:t>
            </w:r>
            <w:r>
              <w:rPr/>
              <w:br/>
            </w:r>
            <w:r>
              <w:rPr>
                <w:lang w:val="el-GR"/>
              </w:rPr>
              <w:t>ἰὼ</w:t>
            </w:r>
            <w:r>
              <w:rPr/>
              <w:t xml:space="preserve"> </w:t>
            </w:r>
            <w:r>
              <w:rPr>
                <w:lang w:val="el-GR"/>
              </w:rPr>
              <w:t>ἰὼ</w:t>
            </w:r>
            <w:r>
              <w:rPr/>
              <w:t xml:space="preserve"> δαιμον</w:t>
            </w:r>
            <w:r>
              <w:rPr>
                <w:lang w:val="el-GR"/>
              </w:rPr>
              <w:t>ῶ</w:t>
            </w:r>
            <w:r>
              <w:rPr/>
              <w:t xml:space="preserve">ντες </w:t>
            </w:r>
            <w:r>
              <w:rPr>
                <w:lang w:val="el-GR"/>
              </w:rPr>
              <w:t>ἄ</w:t>
            </w:r>
            <w:r>
              <w:rPr/>
              <w:t>τ</w:t>
            </w:r>
            <w:r>
              <w:rPr>
                <w:lang w:val="el-GR"/>
              </w:rPr>
              <w:t>ᾳ</w:t>
            </w:r>
            <w:r>
              <w:rPr/>
              <w:t>.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/>
              <w:t>Β’</w:t>
              <w:br/>
              <w:t>Ωϊμέ, που ετυφλωθήκετε απ' των θεών τη βλάβη.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90" w:type="dxa"/>
            <w:tcBorders/>
          </w:tcPr>
          <w:p>
            <w:pPr>
              <w:pStyle w:val="Arxaia"/>
              <w:rPr/>
            </w:pPr>
            <w:r>
              <w:rPr>
                <w:b/>
                <w:bCs/>
                <w:lang w:val="el-GR"/>
              </w:rPr>
              <w:t>Ἀ</w:t>
            </w:r>
            <w:r>
              <w:rPr>
                <w:b/>
                <w:bCs/>
              </w:rPr>
              <w:t>ντιγ</w:t>
            </w:r>
            <w:r>
              <w:rPr>
                <w:b/>
                <w:bCs/>
                <w:lang w:val="el-GR"/>
              </w:rPr>
              <w:t>ό</w:t>
            </w:r>
            <w:r>
              <w:rPr>
                <w:b/>
                <w:bCs/>
              </w:rPr>
              <w:t>νη</w:t>
            </w:r>
            <w:r>
              <w:rPr/>
              <w:br/>
            </w:r>
            <w:r>
              <w:rPr>
                <w:lang w:val="el-GR"/>
              </w:rPr>
              <w:t>ἰὼ</w:t>
            </w:r>
            <w:r>
              <w:rPr/>
              <w:t xml:space="preserve"> </w:t>
            </w:r>
            <w:r>
              <w:rPr>
                <w:lang w:val="el-GR"/>
              </w:rPr>
              <w:t>ἰώ</w:t>
            </w:r>
            <w:r>
              <w:rPr/>
              <w:t>, πο</w:t>
            </w:r>
            <w:r>
              <w:rPr>
                <w:lang w:val="el-GR"/>
              </w:rPr>
              <w:t>ῦ</w:t>
            </w:r>
            <w:r>
              <w:rPr/>
              <w:t xml:space="preserve"> σφε θ</w:t>
            </w:r>
            <w:r>
              <w:rPr>
                <w:lang w:val="el-GR"/>
              </w:rPr>
              <w:t>ή</w:t>
            </w:r>
            <w:r>
              <w:rPr/>
              <w:t>σομεν χθον</w:t>
            </w:r>
            <w:r>
              <w:rPr>
                <w:lang w:val="el-GR"/>
              </w:rPr>
              <w:t>ό</w:t>
            </w:r>
            <w:r>
              <w:rPr/>
              <w:t>ς;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/>
              <w:t>Α’</w:t>
              <w:br/>
              <w:t>Ωϊμένα τα κορμάκια σας ποιος τόπος γης θα λάβη.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90" w:type="dxa"/>
            <w:tcBorders/>
          </w:tcPr>
          <w:p>
            <w:pPr>
              <w:pStyle w:val="Arxaia"/>
              <w:rPr/>
            </w:pPr>
            <w:r>
              <w:rPr>
                <w:b/>
                <w:bCs/>
                <w:lang w:val="el-GR"/>
              </w:rPr>
              <w:t>Ἰ</w:t>
            </w:r>
            <w:r>
              <w:rPr>
                <w:b/>
                <w:bCs/>
              </w:rPr>
              <w:t>σμ</w:t>
            </w:r>
            <w:r>
              <w:rPr>
                <w:b/>
                <w:bCs/>
                <w:lang w:val="el-GR"/>
              </w:rPr>
              <w:t>ή</w:t>
            </w:r>
            <w:r>
              <w:rPr>
                <w:b/>
                <w:bCs/>
              </w:rPr>
              <w:t>νη</w:t>
            </w:r>
            <w:r>
              <w:rPr/>
              <w:br/>
            </w:r>
            <w:r>
              <w:rPr>
                <w:lang w:val="el-GR"/>
              </w:rPr>
              <w:t>ἰώ</w:t>
            </w:r>
            <w:r>
              <w:rPr/>
              <w:t xml:space="preserve">, </w:t>
            </w:r>
            <w:r>
              <w:rPr>
                <w:lang w:val="el-GR"/>
              </w:rPr>
              <w:t>ὅ</w:t>
            </w:r>
            <w:r>
              <w:rPr/>
              <w:t>που &lt;</w:t>
            </w:r>
            <w:r>
              <w:rPr>
                <w:lang w:val="el-GR"/>
              </w:rPr>
              <w:t>᾽</w:t>
            </w:r>
            <w:r>
              <w:rPr/>
              <w:t>στι&gt; τιμι</w:t>
            </w:r>
            <w:r>
              <w:rPr>
                <w:lang w:val="el-GR"/>
              </w:rPr>
              <w:t>ώ</w:t>
            </w:r>
            <w:r>
              <w:rPr/>
              <w:t>τατον.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/>
              <w:t>Β’</w:t>
              <w:br/>
              <w:t>Σε πιο θενά τα θάψωμε χώμα πιο τιμημένο;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990" w:type="dxa"/>
            <w:tcBorders/>
          </w:tcPr>
          <w:p>
            <w:pPr>
              <w:pStyle w:val="Arxaia"/>
              <w:rPr/>
            </w:pPr>
            <w:r>
              <w:rPr/>
              <w:t>Ἀντιγόνη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/>
              <w:t>Α’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1010</w:t>
            </w:r>
          </w:p>
        </w:tc>
        <w:tc>
          <w:tcPr>
            <w:tcW w:w="4990" w:type="dxa"/>
            <w:tcBorders/>
          </w:tcPr>
          <w:p>
            <w:pPr>
              <w:pStyle w:val="Arxaia"/>
              <w:rPr>
                <w:lang w:val="el-GR"/>
              </w:rPr>
            </w:pPr>
            <w:r>
              <w:rPr>
                <w:lang w:val="el-GR"/>
              </w:rPr>
              <w:t xml:space="preserve">ἰὼ ἰώ, πῆμα πατρὶ πάρευνον. 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/>
              <w:t>Ω μνήμα, στού πατέρα σας το πλάϊ ετοιμασμένο!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9" w:name="ΕΞΟΔΟΣ"/>
      <w:bookmarkEnd w:id="9"/>
      <w:r>
        <w:rPr/>
        <w:t>ΕΞΟΔΟ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8"/>
        <w:gridCol w:w="4990"/>
        <w:gridCol w:w="4990"/>
      </w:tblGrid>
      <w:tr>
        <w:trPr/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90" w:type="dxa"/>
            <w:tcBorders/>
          </w:tcPr>
          <w:p>
            <w:pPr>
              <w:pStyle w:val="Arxaia"/>
              <w:rPr/>
            </w:pPr>
            <w:r>
              <w:rPr/>
              <w:t> </w:t>
            </w:r>
          </w:p>
        </w:tc>
        <w:tc>
          <w:tcPr>
            <w:tcW w:w="49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90" w:type="dxa"/>
            <w:tcBorders/>
          </w:tcPr>
          <w:p>
            <w:pPr>
              <w:pStyle w:val="Arxaia"/>
              <w:rPr/>
            </w:pPr>
            <w:r>
              <w:rPr>
                <w:b/>
                <w:bCs/>
              </w:rPr>
              <w:t>Κ</w:t>
            </w:r>
            <w:r>
              <w:rPr>
                <w:b/>
                <w:bCs/>
                <w:lang w:val="el-GR"/>
              </w:rPr>
              <w:t>ῆ</w:t>
            </w:r>
            <w:r>
              <w:rPr>
                <w:b/>
                <w:bCs/>
              </w:rPr>
              <w:t>ρυξ</w:t>
            </w:r>
            <w:r>
              <w:rPr/>
              <w:br/>
              <w:t>δοκο</w:t>
            </w:r>
            <w:r>
              <w:rPr>
                <w:lang w:val="el-GR"/>
              </w:rPr>
              <w:t>ῦ</w:t>
            </w:r>
            <w:r>
              <w:rPr/>
              <w:t>ντα κα</w:t>
            </w:r>
            <w:r>
              <w:rPr>
                <w:lang w:val="el-GR"/>
              </w:rPr>
              <w:t>ὶ</w:t>
            </w:r>
            <w:r>
              <w:rPr/>
              <w:t xml:space="preserve"> δ</w:t>
            </w:r>
            <w:r>
              <w:rPr>
                <w:lang w:val="el-GR"/>
              </w:rPr>
              <w:t>ό</w:t>
            </w:r>
            <w:r>
              <w:rPr/>
              <w:t>ξαντ</w:t>
            </w:r>
            <w:r>
              <w:rPr>
                <w:lang w:val="el-GR"/>
              </w:rPr>
              <w:t>᾽</w:t>
            </w:r>
            <w:r>
              <w:rPr/>
              <w:t xml:space="preserve"> </w:t>
            </w:r>
            <w:r>
              <w:rPr>
                <w:lang w:val="el-GR"/>
              </w:rPr>
              <w:t>ἀ</w:t>
            </w:r>
            <w:r>
              <w:rPr/>
              <w:t>παγγ</w:t>
            </w:r>
            <w:r>
              <w:rPr>
                <w:lang w:val="el-GR"/>
              </w:rPr>
              <w:t>έ</w:t>
            </w:r>
            <w:r>
              <w:rPr/>
              <w:t>λλειν με χρ</w:t>
            </w:r>
            <w:r>
              <w:rPr>
                <w:lang w:val="el-GR"/>
              </w:rPr>
              <w:t>ὴ</w:t>
            </w:r>
            <w:r>
              <w:rPr/>
              <w:br/>
              <w:t>δ</w:t>
            </w:r>
            <w:r>
              <w:rPr>
                <w:lang w:val="el-GR"/>
              </w:rPr>
              <w:t>ή</w:t>
            </w:r>
            <w:r>
              <w:rPr/>
              <w:t>μου προβο</w:t>
            </w:r>
            <w:r>
              <w:rPr>
                <w:lang w:val="el-GR"/>
              </w:rPr>
              <w:t>ύ</w:t>
            </w:r>
            <w:r>
              <w:rPr/>
              <w:t>λοις τ</w:t>
            </w:r>
            <w:r>
              <w:rPr>
                <w:lang w:val="el-GR"/>
              </w:rPr>
              <w:t>ῆ</w:t>
            </w:r>
            <w:r>
              <w:rPr/>
              <w:t>σδε Καδμε</w:t>
            </w:r>
            <w:r>
              <w:rPr>
                <w:lang w:val="el-GR"/>
              </w:rPr>
              <w:t>ί</w:t>
            </w:r>
            <w:r>
              <w:rPr/>
              <w:t>ας π</w:t>
            </w:r>
            <w:r>
              <w:rPr>
                <w:lang w:val="el-GR"/>
              </w:rPr>
              <w:t>ό</w:t>
            </w:r>
            <w:r>
              <w:rPr/>
              <w:t>λεως·</w:t>
              <w:br/>
            </w:r>
            <w:r>
              <w:rPr>
                <w:lang w:val="el-GR"/>
              </w:rPr>
              <w:t>Ἐ</w:t>
            </w:r>
            <w:r>
              <w:rPr/>
              <w:t>τεοκλ</w:t>
            </w:r>
            <w:r>
              <w:rPr>
                <w:lang w:val="el-GR"/>
              </w:rPr>
              <w:t>έ</w:t>
            </w:r>
            <w:r>
              <w:rPr/>
              <w:t>α μ</w:t>
            </w:r>
            <w:r>
              <w:rPr>
                <w:lang w:val="el-GR"/>
              </w:rPr>
              <w:t>ὲ</w:t>
            </w:r>
            <w:r>
              <w:rPr/>
              <w:t>ν τ</w:t>
            </w:r>
            <w:r>
              <w:rPr>
                <w:lang w:val="el-GR"/>
              </w:rPr>
              <w:t>ό</w:t>
            </w:r>
            <w:r>
              <w:rPr/>
              <w:t>νδ</w:t>
            </w:r>
            <w:r>
              <w:rPr>
                <w:lang w:val="el-GR"/>
              </w:rPr>
              <w:t>᾽</w:t>
            </w:r>
            <w:r>
              <w:rPr/>
              <w:t xml:space="preserve"> </w:t>
            </w:r>
            <w:r>
              <w:rPr>
                <w:lang w:val="el-GR"/>
              </w:rPr>
              <w:t>ἐ</w:t>
            </w:r>
            <w:r>
              <w:rPr/>
              <w:t>π</w:t>
            </w:r>
            <w:r>
              <w:rPr>
                <w:lang w:val="el-GR"/>
              </w:rPr>
              <w:t>᾽</w:t>
            </w:r>
            <w:r>
              <w:rPr/>
              <w:t xml:space="preserve"> ε</w:t>
            </w:r>
            <w:r>
              <w:rPr>
                <w:lang w:val="el-GR"/>
              </w:rPr>
              <w:t>ὐ</w:t>
            </w:r>
            <w:r>
              <w:rPr/>
              <w:t>νο</w:t>
            </w:r>
            <w:r>
              <w:rPr>
                <w:lang w:val="el-GR"/>
              </w:rPr>
              <w:t>ίᾳ</w:t>
            </w:r>
            <w:r>
              <w:rPr/>
              <w:t xml:space="preserve"> χθον</w:t>
            </w:r>
            <w:r>
              <w:rPr>
                <w:lang w:val="el-GR"/>
              </w:rPr>
              <w:t>ὸ</w:t>
            </w:r>
            <w:r>
              <w:rPr/>
              <w:t>ς</w:t>
              <w:br/>
              <w:t>θ</w:t>
            </w:r>
            <w:r>
              <w:rPr>
                <w:lang w:val="el-GR"/>
              </w:rPr>
              <w:t>ά</w:t>
            </w:r>
            <w:r>
              <w:rPr/>
              <w:t xml:space="preserve">πτειν </w:t>
            </w:r>
            <w:r>
              <w:rPr>
                <w:lang w:val="el-GR"/>
              </w:rPr>
              <w:t>ἔ</w:t>
            </w:r>
            <w:r>
              <w:rPr/>
              <w:t>δοξε γ</w:t>
            </w:r>
            <w:r>
              <w:rPr>
                <w:lang w:val="el-GR"/>
              </w:rPr>
              <w:t>ῆ</w:t>
            </w:r>
            <w:r>
              <w:rPr/>
              <w:t>ς φ</w:t>
            </w:r>
            <w:r>
              <w:rPr>
                <w:lang w:val="el-GR"/>
              </w:rPr>
              <w:t>ί</w:t>
            </w:r>
            <w:r>
              <w:rPr/>
              <w:t>λαις κατασκαφα</w:t>
            </w:r>
            <w:r>
              <w:rPr>
                <w:lang w:val="el-GR"/>
              </w:rPr>
              <w:t>ῖ</w:t>
            </w:r>
            <w:r>
              <w:rPr/>
              <w:t>ς·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/>
              <w:t>ΚΗΡΥΚΑΣ</w:t>
              <w:br/>
              <w:t>Να σας πω πρέπει, τι έκριναν κι αποφασίζουν</w:t>
              <w:br/>
              <w:t>οι πρόκριτοι αυτής της πολιτείας του Κάδμου:</w:t>
              <w:br/>
              <w:t>Αυτός ο Ετεοκλής, για όλη την τόση αγάπη</w:t>
              <w:br/>
              <w:t>πόδειξε στην πατρίδα μας, αποφασίζουν</w:t>
              <w:br/>
              <w:t>ταφή να λάβη μ' όλες τίς τιμές στη γη της.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1015</w:t>
            </w:r>
          </w:p>
        </w:tc>
        <w:tc>
          <w:tcPr>
            <w:tcW w:w="4990" w:type="dxa"/>
            <w:tcBorders/>
          </w:tcPr>
          <w:p>
            <w:pPr>
              <w:pStyle w:val="Arxaia"/>
              <w:rPr>
                <w:lang w:val="el-GR"/>
              </w:rPr>
            </w:pPr>
            <w:r>
              <w:rPr>
                <w:lang w:val="el-GR"/>
              </w:rPr>
              <w:t>στυγῶν γὰρ ἐχθροὺς θάνατον εἵλετ᾽ ἐν πόλει</w:t>
              <w:br/>
              <w:t>ἱερῶν πατρῴων δ᾽ ὅσιος ὢν μομφῆς ἄτερ</w:t>
              <w:br/>
              <w:t>τέθνηκεν οὗπερ τοῖς νέοις θνῄσκειν καλόν.</w:t>
              <w:br/>
              <w:t>οὕτω μὲν ἀμφὶ τοῦδ᾽ ἐπέσταλται λέγειν·</w:t>
              <w:br/>
              <w:t>τούτου δ᾽ ἀδελφὸν τόνδε Πολυνείκους νεκρὸν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/>
              <w:t>γιατί αποκρούοντας τους εχθρούς, νεκρός να πέση</w:t>
              <w:br/>
              <w:t>στην πατρίδα του θέλησε· καί στων θεών μας</w:t>
              <w:br/>
              <w:t>πιστός τους άγιους τους ναούς, δίχως ψεγάδι,</w:t>
              <w:br/>
              <w:t>το θάνατο, πού για τους νέους αξίζει, βρήκε.</w:t>
              <w:br/>
              <w:t>Αυτή 'ναι πού έχω η προσταγή να λέω για τούτον.</w:t>
              <w:br/>
              <w:t>Μα όσο γι' αυτόν, τον αδερφό του Πολυνείκη,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1020</w:t>
            </w:r>
          </w:p>
        </w:tc>
        <w:tc>
          <w:tcPr>
            <w:tcW w:w="4990" w:type="dxa"/>
            <w:tcBorders/>
          </w:tcPr>
          <w:p>
            <w:pPr>
              <w:pStyle w:val="Arxaia"/>
              <w:rPr>
                <w:lang w:val="el-GR"/>
              </w:rPr>
            </w:pPr>
            <w:r>
              <w:rPr>
                <w:lang w:val="el-GR"/>
              </w:rPr>
              <w:t>ἔξω βαλεῖν ἄθαπτον, ἁρπαγὴν κυσίν,</w:t>
              <w:br/>
              <w:t>ὡς ὄντ᾽ ἀναστατῆρα Καδμείων χθονός,</w:t>
              <w:br/>
              <w:t>εἰ μὴ θεῶν τις ἐμποδὼν ἔστη δορὶ</w:t>
              <w:br/>
              <w:t>τῷ τοῦδ᾽·. ἄγος δὲ καὶ θανὼ κεκτήσεται</w:t>
              <w:br/>
              <w:t>θεῶν πατρῴων, οὓς ἀτιμάσας ὅδε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/>
              <w:t>άταφος έξω θα ριχτή θροφή στους σκύλους,</w:t>
              <w:br/>
              <w:t>γιατ' ήθελε τη χώρα των Καδμείων ρημάξη,</w:t>
              <w:br/>
              <w:t>ά δε στεκόταν στο κοντάρι εμπρός του εμπόδιο</w:t>
              <w:br/>
              <w:t>κάποιος θεός· μα καί νεκρός θάχη το κρίμα</w:t>
              <w:br/>
              <w:t>στους θεούς των πατέρων μας, πού έχει ατιμάσει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1025</w:t>
            </w:r>
          </w:p>
        </w:tc>
        <w:tc>
          <w:tcPr>
            <w:tcW w:w="4990" w:type="dxa"/>
            <w:tcBorders/>
          </w:tcPr>
          <w:p>
            <w:pPr>
              <w:pStyle w:val="Arxaia"/>
              <w:rPr>
                <w:lang w:val="el-GR"/>
              </w:rPr>
            </w:pPr>
            <w:r>
              <w:rPr>
                <w:lang w:val="el-GR"/>
              </w:rPr>
              <w:t>στράτευμ᾽ ἐπακτὸν ἐμβαλὼν ᾕρει πόλιν.</w:t>
              <w:br/>
              <w:t>οὕτω πετηνῶν τόνδ᾽ ὑπ᾽ οἰωνῶν δοκεῖ</w:t>
              <w:br/>
              <w:t>ταφέντ᾽ ἀτίμως τοὐπιτίμιον λαβεῖν,</w:t>
              <w:br/>
              <w:t>καὶ μήθ᾽ ὁμαρτεῖν τυμβοχόα χειρώματα</w:t>
              <w:br/>
              <w:t>μήτ᾽ ὀξυμόλποις προσσέβειν οἰμώγμασιν,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/>
              <w:t>φέρνοντας ξένο στράτευμα να καταχτήση</w:t>
              <w:br/>
              <w:t>την πόλη τους· κι έτσι λοιπόν είν' ωρισμένο</w:t>
              <w:br/>
              <w:t>άξια να λάβη επίχειρα κι άτιμο τάφο</w:t>
              <w:br/>
              <w:t>απ' τα όρνια μόνο τ' ουρανού, δίχως κανένα</w:t>
              <w:br/>
              <w:t xml:space="preserve">χέρι ακλουθόντας να του ρίξη χώμα επάνω, 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1030</w:t>
            </w:r>
          </w:p>
        </w:tc>
        <w:tc>
          <w:tcPr>
            <w:tcW w:w="4990" w:type="dxa"/>
            <w:tcBorders/>
          </w:tcPr>
          <w:p>
            <w:pPr>
              <w:pStyle w:val="Arxaia"/>
              <w:rPr/>
            </w:pPr>
            <w:r>
              <w:rPr/>
              <w:t>ἄτιμον εἶναι δ᾽ ἐκφορᾶς φίλων ὕπο.</w:t>
              <w:br/>
              <w:t>τοιαῦτ᾽ ἔδοξε τῷδε Καδμείων τέλει.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/>
              <w:t>δίχως να τιμηθή με οξύβοα μοιρολόγια,</w:t>
              <w:br/>
              <w:t>μηδέ φίλοι το ξόδι του να συνοδέψουν.</w:t>
              <w:br/>
              <w:t>Τέτοια αυτή η νέα αρχή της Θήβας έχει ορίσει.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90" w:type="dxa"/>
            <w:tcBorders/>
          </w:tcPr>
          <w:p>
            <w:pPr>
              <w:pStyle w:val="Arxaia"/>
              <w:rPr/>
            </w:pPr>
            <w:r>
              <w:rPr>
                <w:b/>
                <w:bCs/>
              </w:rPr>
              <w:t>Ἀντιγόνη</w:t>
            </w:r>
            <w:r>
              <w:rPr/>
              <w:br/>
              <w:t>ἐγὼ δὲ Καδμείων γε προστάταις λέγω·</w:t>
              <w:br/>
              <w:t>ἢν μή τις ἄλλος τόνδε συνθάπτειν θέλῃ,</w:t>
              <w:br/>
              <w:t>ἐγώ σφε θάψω κἀνὰ κίνδυνον βαλῶ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/>
              <w:t>ΑΝΤΙΓΟΝΗ</w:t>
              <w:br/>
              <w:t>Μα κ' εγώ λέω σ' αυτούς τους άρχοντες της Θήβας:</w:t>
              <w:br/>
              <w:t>κι αν δε βρεθή κανείς μαζί μου να τον θάψη,</w:t>
              <w:br/>
              <w:t>πάνω μου εγώ τον κίντυνο μόνη θα πάρω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1035</w:t>
            </w:r>
          </w:p>
        </w:tc>
        <w:tc>
          <w:tcPr>
            <w:tcW w:w="4990" w:type="dxa"/>
            <w:tcBorders/>
          </w:tcPr>
          <w:p>
            <w:pPr>
              <w:pStyle w:val="Arxaia"/>
              <w:rPr/>
            </w:pPr>
            <w:r>
              <w:rPr/>
              <w:t xml:space="preserve">θάψασ᾽ ἀδελφὸν τὸν ἐμόν, οὐδ᾽ αἰσχύνομαι </w:t>
              <w:br/>
              <w:t>ἔχουσ᾽ ἄπιστον τήνδ᾽ ἀναρχίαν πόλει.</w:t>
              <w:br/>
              <w:t>δεινὸν τὸ κοινὸν σπλάγχνον, οὗ πεφύκαμεν,</w:t>
              <w:br/>
              <w:t>μητρὸς ταλαίνης κἀπὸ δυστήνου πατρός.</w:t>
              <w:br/>
              <w:t>τοιγὰρ θέλουσ᾽ ἄκοντι κοινώνει κακῶν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/>
              <w:t>τον αδερφό μου θάβοντας· κι ούτε ντροπή μου</w:t>
              <w:br/>
              <w:t>τόχω να δείξω αντάρτισσα γνώμη στη πόλη.</w:t>
              <w:br/>
              <w:t>Πολύ ισχυρός δεσμός το κοινό σπλάχνο, απ' όπου</w:t>
              <w:br/>
              <w:t>έχομε γεννηθή, τέκνα μιανής μητέρας</w:t>
              <w:br/>
              <w:t>δυστυχισμένης κι ενός άμοιρου πατέρα.</w:t>
              <w:br/>
              <w:t>Λοιπόν, ψυχή μου, θέλοντας στ' αθέλητά του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1040</w:t>
            </w:r>
          </w:p>
        </w:tc>
        <w:tc>
          <w:tcPr>
            <w:tcW w:w="4990" w:type="dxa"/>
            <w:tcBorders/>
          </w:tcPr>
          <w:p>
            <w:pPr>
              <w:pStyle w:val="Arxaia"/>
              <w:rPr/>
            </w:pPr>
            <w:r>
              <w:rPr/>
              <w:t>ψυχή, θανόντι ζῶσα συγγόνῳ φρενί.</w:t>
              <w:br/>
              <w:t>τούτου δὲ σάρκας οὐδὲ κοιλογάστορες</w:t>
              <w:br/>
              <w:t>λύκοι σπάσονται· μὴ δοκησάτω τινί.</w:t>
              <w:br/>
              <w:t>τάφον γὰρ αὐτῷ καὶ κατασκαφὰς ἐγώ,</w:t>
              <w:br/>
              <w:t>γυνή περ οὖσα, τῷδε μηχανήσομαι,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/>
              <w:t>πάρε μέρος κακά καί, ζωντανή εσύ, δείξε</w:t>
              <w:br/>
              <w:t>όλη σου την καρδιά αδερφής στον πεθαμένο.</w:t>
              <w:br/>
              <w:t>Όχι, δε θα γευτούν οι λιμάντεροι λύκοι</w:t>
              <w:br/>
              <w:t>τίς σάρκες του· κανείς στο νου του ας μην το βάλη·</w:t>
              <w:br/>
              <w:t>εγώ τον τάφο, εγώ το λάκκο να του σκάψω,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1045</w:t>
            </w:r>
          </w:p>
        </w:tc>
        <w:tc>
          <w:tcPr>
            <w:tcW w:w="4990" w:type="dxa"/>
            <w:tcBorders/>
          </w:tcPr>
          <w:p>
            <w:pPr>
              <w:pStyle w:val="Arxaia"/>
              <w:rPr/>
            </w:pPr>
            <w:r>
              <w:rPr/>
              <w:t>κόλπῳ φέρουσα βυσσίνου πεπλώματος.</w:t>
              <w:br/>
              <w:t>καὐτὴ καλύψω, μηδέ τῳ δόξῃ πάλιν·</w:t>
              <w:br/>
              <w:t>θάρσει, παρέσται μηχανὴ δραστήριος.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/>
              <w:t>αν και γυναίκα, θα βρω τρόπο και θα φέρω</w:t>
              <w:br/>
              <w:t>στού βύσσινου του πέπλου μου τον κόρφο χώμα</w:t>
              <w:br/>
              <w:t>να τον σκεπάσω, καί μην πής αλλοιώς πώς θάναι·</w:t>
              <w:br/>
              <w:t>τρόπο θα βρή το θάρρος μου για να το πράξη.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90" w:type="dxa"/>
            <w:tcBorders/>
          </w:tcPr>
          <w:p>
            <w:pPr>
              <w:pStyle w:val="Arxaia"/>
              <w:rPr/>
            </w:pPr>
            <w:r>
              <w:rPr>
                <w:b/>
                <w:bCs/>
              </w:rPr>
              <w:t>Κῆρυξ</w:t>
            </w:r>
            <w:r>
              <w:rPr/>
              <w:br/>
              <w:t>αὐδῶ πόλιν σε μὴ βιάζεσθαι τάδε.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/>
              <w:t>ΚΗΡΥΚΑΣ</w:t>
              <w:br/>
              <w:t>Μη θες στην πόλη ενάντια, σου λέω, να κάμης.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90" w:type="dxa"/>
            <w:tcBorders/>
          </w:tcPr>
          <w:p>
            <w:pPr>
              <w:pStyle w:val="Arxaia"/>
              <w:rPr/>
            </w:pPr>
            <w:r>
              <w:rPr>
                <w:b/>
                <w:bCs/>
              </w:rPr>
              <w:t>Ἀντιγόνη</w:t>
            </w:r>
            <w:r>
              <w:rPr/>
              <w:br/>
              <w:t>αὐδῶ σὲ μὴ περισσὰ κηρύσσειν ἐμοί.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/>
              <w:t>ΑΝΤΙΓΟΝΗ</w:t>
              <w:br/>
              <w:t>Σε με τα περιττά σου λέω κι εγώ μην κρίνης.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990" w:type="dxa"/>
            <w:tcBorders/>
          </w:tcPr>
          <w:p>
            <w:pPr>
              <w:pStyle w:val="Arxaia"/>
              <w:rPr/>
            </w:pPr>
            <w:r>
              <w:rPr/>
              <w:t>Κῆρυξ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/>
              <w:t>ΚΗΡΥΚΑΣ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1050</w:t>
            </w:r>
          </w:p>
        </w:tc>
        <w:tc>
          <w:tcPr>
            <w:tcW w:w="4990" w:type="dxa"/>
            <w:tcBorders/>
          </w:tcPr>
          <w:p>
            <w:pPr>
              <w:pStyle w:val="Arxaia"/>
              <w:rPr/>
            </w:pPr>
            <w:r>
              <w:rPr/>
              <w:t xml:space="preserve">τραχύς γε μέντοι δῆμος ἐκφυγὼν κακά. 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/>
              <w:t>Σκληρός ο λαός, μια πού απ' τον κίντυνο γλυτώση.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90" w:type="dxa"/>
            <w:tcBorders/>
          </w:tcPr>
          <w:p>
            <w:pPr>
              <w:pStyle w:val="Arxaia"/>
              <w:rPr/>
            </w:pPr>
            <w:r>
              <w:rPr>
                <w:b/>
                <w:bCs/>
              </w:rPr>
              <w:t>Ἀντιγόνη</w:t>
            </w:r>
            <w:r>
              <w:rPr/>
              <w:br/>
              <w:t>τράχυν᾽· ἄθαπτος δ᾽ οὗτος οὐ γενήσεται.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/>
              <w:t>ΑΝΤΙΓΟΝΗ</w:t>
              <w:br/>
              <w:t>Σκλήριζε, μα όμως άταφος αυτός δε μένει.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90" w:type="dxa"/>
            <w:tcBorders/>
          </w:tcPr>
          <w:p>
            <w:pPr>
              <w:pStyle w:val="Arxaia"/>
              <w:rPr/>
            </w:pPr>
            <w:r>
              <w:rPr>
                <w:b/>
                <w:bCs/>
              </w:rPr>
              <w:t>Κῆρυξ</w:t>
            </w:r>
            <w:r>
              <w:rPr/>
              <w:br/>
              <w:t>ἀλλ᾽ ὃν πόλις στυγεῖ, σὺ τιμήσεις τάφῳ;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/>
              <w:t>ΚΗΡΥΚΑΣ</w:t>
              <w:br/>
              <w:t>Εχθρό της χώρας θα τιμήσης συ με τάφο;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90" w:type="dxa"/>
            <w:tcBorders/>
          </w:tcPr>
          <w:p>
            <w:pPr>
              <w:pStyle w:val="Arxaia"/>
              <w:rPr/>
            </w:pPr>
            <w:r>
              <w:rPr>
                <w:b/>
                <w:bCs/>
              </w:rPr>
              <w:t>Ἀντιγόνη</w:t>
            </w:r>
            <w:r>
              <w:rPr/>
              <w:br/>
              <w:t>ἤδη τὰ τοῦδε διατετίμηται θεοῖς.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/>
              <w:t>ΑΝΤΙΓΟΝΗ</w:t>
              <w:br/>
              <w:t>Έκαμαν πια οι θεοί την κρίση τους για τούτον.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90" w:type="dxa"/>
            <w:tcBorders/>
          </w:tcPr>
          <w:p>
            <w:pPr>
              <w:pStyle w:val="Arxaia"/>
              <w:rPr/>
            </w:pPr>
            <w:r>
              <w:rPr>
                <w:b/>
                <w:bCs/>
              </w:rPr>
              <w:t>Κῆρυξ</w:t>
            </w:r>
            <w:r>
              <w:rPr/>
              <w:br/>
              <w:t>οὔ, πρίν γε χώραν τήνδε κινδύνῳ βαλεῖν.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/>
              <w:t>ΚΗΡΥΚΑΣ</w:t>
              <w:br/>
              <w:t>Όχι όμως πριν τη χώρα του φέρη άνω κάτω.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990" w:type="dxa"/>
            <w:tcBorders/>
          </w:tcPr>
          <w:p>
            <w:pPr>
              <w:pStyle w:val="Arxaia"/>
              <w:rPr/>
            </w:pPr>
            <w:r>
              <w:rPr/>
              <w:t>Ἀντιγόνη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/>
              <w:t>ΑΝΤΙΓΟΝΗ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1055</w:t>
            </w:r>
          </w:p>
        </w:tc>
        <w:tc>
          <w:tcPr>
            <w:tcW w:w="4990" w:type="dxa"/>
            <w:tcBorders/>
          </w:tcPr>
          <w:p>
            <w:pPr>
              <w:pStyle w:val="Arxaia"/>
              <w:rPr/>
            </w:pPr>
            <w:r>
              <w:rPr/>
              <w:t xml:space="preserve">παθὼν κακῶς κακοῖσιν ἀντημείβετο. 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/>
              <w:t>Το άδικο θέλησε με άδικο να πληρώση.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>
                <w:rStyle w:val="ArxaiaChar"/>
                <w:b/>
                <w:bCs/>
              </w:rPr>
              <w:t>Κῆρυξ</w:t>
            </w:r>
            <w:r>
              <w:rPr/>
              <w:br/>
            </w:r>
            <w:r>
              <w:rPr>
                <w:rStyle w:val="ArxaiaChar"/>
                <w:lang w:val="el-GR"/>
              </w:rPr>
              <w:t>ἀ</w:t>
            </w:r>
            <w:r>
              <w:rPr/>
              <w:t>λλ</w:t>
            </w:r>
            <w:r>
              <w:rPr>
                <w:rStyle w:val="ArxaiaChar"/>
                <w:lang w:val="el-GR"/>
              </w:rPr>
              <w:t>᾽</w:t>
            </w:r>
            <w:r>
              <w:rPr/>
              <w:t xml:space="preserve"> ε</w:t>
            </w:r>
            <w:r>
              <w:rPr>
                <w:rStyle w:val="ArxaiaChar"/>
                <w:lang w:val="el-GR"/>
              </w:rPr>
              <w:t>ἰ</w:t>
            </w:r>
            <w:r>
              <w:rPr/>
              <w:t xml:space="preserve">ς </w:t>
            </w:r>
            <w:r>
              <w:rPr>
                <w:rStyle w:val="ArxaiaChar"/>
                <w:lang w:val="el-GR"/>
              </w:rPr>
              <w:t>ἅ</w:t>
            </w:r>
            <w:r>
              <w:rPr/>
              <w:t xml:space="preserve">παντας </w:t>
            </w:r>
            <w:r>
              <w:rPr>
                <w:rStyle w:val="ArxaiaChar"/>
                <w:lang w:val="el-GR"/>
              </w:rPr>
              <w:t>ἀ</w:t>
            </w:r>
            <w:r>
              <w:rPr/>
              <w:t>νθ</w:t>
            </w:r>
            <w:r>
              <w:rPr>
                <w:rStyle w:val="ArxaiaChar"/>
                <w:lang w:val="el-GR"/>
              </w:rPr>
              <w:t>᾽</w:t>
            </w:r>
            <w:r>
              <w:rPr/>
              <w:t xml:space="preserve"> </w:t>
            </w:r>
            <w:r>
              <w:rPr>
                <w:rStyle w:val="ArxaiaChar"/>
                <w:lang w:val="el-GR"/>
              </w:rPr>
              <w:t>ἑ</w:t>
            </w:r>
            <w:r>
              <w:rPr/>
              <w:t>ν</w:t>
            </w:r>
            <w:r>
              <w:rPr>
                <w:rStyle w:val="ArxaiaChar"/>
                <w:lang w:val="el-GR"/>
              </w:rPr>
              <w:t>ὸ</w:t>
            </w:r>
            <w:r>
              <w:rPr/>
              <w:t>ς τ</w:t>
            </w:r>
            <w:r>
              <w:rPr>
                <w:rStyle w:val="ArxaiaChar"/>
                <w:lang w:val="el-GR"/>
              </w:rPr>
              <w:t>ό</w:t>
            </w:r>
            <w:r>
              <w:rPr/>
              <w:t>δ</w:t>
            </w:r>
            <w:r>
              <w:rPr>
                <w:rStyle w:val="ArxaiaChar"/>
                <w:lang w:val="el-GR"/>
              </w:rPr>
              <w:t>᾽</w:t>
            </w:r>
            <w:r>
              <w:rPr/>
              <w:t xml:space="preserve"> </w:t>
            </w:r>
            <w:r>
              <w:rPr>
                <w:rStyle w:val="ArxaiaChar"/>
                <w:lang w:val="el-GR"/>
              </w:rPr>
              <w:t>ἔ</w:t>
            </w:r>
            <w:r>
              <w:rPr/>
              <w:t xml:space="preserve">ργον </w:t>
            </w:r>
            <w:r>
              <w:rPr>
                <w:rStyle w:val="ArxaiaChar"/>
                <w:lang w:val="el-GR"/>
              </w:rPr>
              <w:t>ἦ</w:t>
            </w:r>
            <w:r>
              <w:rPr/>
              <w:t>ν.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/>
              <w:t>ΚΗΡΥΚΑΣ</w:t>
              <w:br/>
              <w:t>Μα ενάντια σ' όλους στράφηκε αντίς στον ένα.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>
                <w:rStyle w:val="ArxaiaChar"/>
                <w:b/>
                <w:bCs/>
                <w:lang w:val="el-GR"/>
              </w:rPr>
              <w:t>Ἀ</w:t>
            </w:r>
            <w:r>
              <w:rPr>
                <w:b/>
                <w:bCs/>
              </w:rPr>
              <w:t>ντιγ</w:t>
            </w:r>
            <w:r>
              <w:rPr>
                <w:rStyle w:val="ArxaiaChar"/>
                <w:b/>
                <w:bCs/>
                <w:lang w:val="el-GR"/>
              </w:rPr>
              <w:t>ό</w:t>
            </w:r>
            <w:r>
              <w:rPr>
                <w:b/>
                <w:bCs/>
              </w:rPr>
              <w:t>νη</w:t>
            </w:r>
            <w:r>
              <w:rPr/>
              <w:br/>
            </w:r>
            <w:r>
              <w:rPr>
                <w:rStyle w:val="ArxaiaChar"/>
                <w:lang w:val="el-GR"/>
              </w:rPr>
              <w:t>ἔ</w:t>
            </w:r>
            <w:r>
              <w:rPr/>
              <w:t>ρις περα</w:t>
            </w:r>
            <w:r>
              <w:rPr>
                <w:rStyle w:val="ArxaiaChar"/>
                <w:lang w:val="el-GR"/>
              </w:rPr>
              <w:t>ί</w:t>
            </w:r>
            <w:r>
              <w:rPr/>
              <w:t>νει μ</w:t>
            </w:r>
            <w:r>
              <w:rPr>
                <w:rStyle w:val="ArxaiaChar"/>
                <w:lang w:val="el-GR"/>
              </w:rPr>
              <w:t>ῦ</w:t>
            </w:r>
            <w:r>
              <w:rPr/>
              <w:t xml:space="preserve">θον </w:t>
            </w:r>
            <w:r>
              <w:rPr>
                <w:rStyle w:val="ArxaiaChar"/>
                <w:lang w:val="el-GR"/>
              </w:rPr>
              <w:t>ὑ</w:t>
            </w:r>
            <w:r>
              <w:rPr/>
              <w:t>στ</w:t>
            </w:r>
            <w:r>
              <w:rPr>
                <w:rStyle w:val="ArxaiaChar"/>
                <w:lang w:val="el-GR"/>
              </w:rPr>
              <w:t>ά</w:t>
            </w:r>
            <w:r>
              <w:rPr/>
              <w:t>τη θε</w:t>
            </w:r>
            <w:r>
              <w:rPr>
                <w:rStyle w:val="ArxaiaChar"/>
                <w:lang w:val="el-GR"/>
              </w:rPr>
              <w:t>ῶ</w:t>
            </w:r>
            <w:r>
              <w:rPr/>
              <w:t>ν.</w:t>
              <w:br/>
            </w:r>
            <w:r>
              <w:rPr>
                <w:rStyle w:val="ArxaiaChar"/>
                <w:lang w:val="el-GR"/>
              </w:rPr>
              <w:t>ἐ</w:t>
            </w:r>
            <w:r>
              <w:rPr/>
              <w:t>γ</w:t>
            </w:r>
            <w:r>
              <w:rPr>
                <w:rStyle w:val="ArxaiaChar"/>
                <w:lang w:val="el-GR"/>
              </w:rPr>
              <w:t>ὼ</w:t>
            </w:r>
            <w:r>
              <w:rPr/>
              <w:t xml:space="preserve"> δ</w:t>
            </w:r>
            <w:r>
              <w:rPr>
                <w:rStyle w:val="ArxaiaChar"/>
                <w:lang w:val="el-GR"/>
              </w:rPr>
              <w:t>ὲ</w:t>
            </w:r>
            <w:r>
              <w:rPr/>
              <w:t xml:space="preserve"> θ</w:t>
            </w:r>
            <w:r>
              <w:rPr>
                <w:rStyle w:val="ArxaiaChar"/>
                <w:lang w:val="el-GR"/>
              </w:rPr>
              <w:t>ά</w:t>
            </w:r>
            <w:r>
              <w:rPr/>
              <w:t>ψω τ</w:t>
            </w:r>
            <w:r>
              <w:rPr>
                <w:rStyle w:val="ArxaiaChar"/>
                <w:lang w:val="el-GR"/>
              </w:rPr>
              <w:t>ό</w:t>
            </w:r>
            <w:r>
              <w:rPr/>
              <w:t>νδε· μ</w:t>
            </w:r>
            <w:r>
              <w:rPr>
                <w:rStyle w:val="ArxaiaChar"/>
                <w:lang w:val="el-GR"/>
              </w:rPr>
              <w:t>ὴ</w:t>
            </w:r>
            <w:r>
              <w:rPr/>
              <w:t xml:space="preserve"> μακρηγ</w:t>
            </w:r>
            <w:r>
              <w:rPr>
                <w:rStyle w:val="ArxaiaChar"/>
                <w:lang w:val="el-GR"/>
              </w:rPr>
              <w:t>ό</w:t>
            </w:r>
            <w:r>
              <w:rPr/>
              <w:t>ρει.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/>
              <w:t>ΑΝΤΙΓΟΝΗ</w:t>
              <w:br/>
              <w:t>Στερνή από τους θεούς το λόγο κλείνει η Ερις·</w:t>
              <w:br/>
              <w:t>μα εγώ θα θάψω αυτόν κι άλλα μη χάνης λόγια.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>
                <w:rStyle w:val="ArxaiaChar"/>
                <w:b/>
                <w:bCs/>
              </w:rPr>
              <w:t>Κῆρυξ</w:t>
            </w:r>
            <w:r>
              <w:rPr/>
              <w:br/>
            </w:r>
            <w:r>
              <w:rPr>
                <w:rStyle w:val="ArxaiaChar"/>
                <w:lang w:val="el-GR"/>
              </w:rPr>
              <w:t>ἀ</w:t>
            </w:r>
            <w:r>
              <w:rPr/>
              <w:t>λλ</w:t>
            </w:r>
            <w:r>
              <w:rPr>
                <w:rStyle w:val="ArxaiaChar"/>
                <w:lang w:val="el-GR"/>
              </w:rPr>
              <w:t>᾽</w:t>
            </w:r>
            <w:r>
              <w:rPr/>
              <w:t xml:space="preserve"> α</w:t>
            </w:r>
            <w:r>
              <w:rPr>
                <w:rStyle w:val="ArxaiaChar"/>
                <w:lang w:val="el-GR"/>
              </w:rPr>
              <w:t>ὐ</w:t>
            </w:r>
            <w:r>
              <w:rPr/>
              <w:t>τ</w:t>
            </w:r>
            <w:r>
              <w:rPr>
                <w:rStyle w:val="ArxaiaChar"/>
                <w:lang w:val="el-GR"/>
              </w:rPr>
              <w:t>ό</w:t>
            </w:r>
            <w:r>
              <w:rPr/>
              <w:t xml:space="preserve">βουλος </w:t>
            </w:r>
            <w:r>
              <w:rPr>
                <w:rStyle w:val="ArxaiaChar"/>
                <w:lang w:val="el-GR"/>
              </w:rPr>
              <w:t>ἴ</w:t>
            </w:r>
            <w:r>
              <w:rPr/>
              <w:t>σθ</w:t>
            </w:r>
            <w:r>
              <w:rPr>
                <w:rStyle w:val="ArxaiaChar"/>
                <w:lang w:val="el-GR"/>
              </w:rPr>
              <w:t>᾽</w:t>
            </w:r>
            <w:r>
              <w:rPr/>
              <w:t xml:space="preserve">, </w:t>
            </w:r>
            <w:r>
              <w:rPr>
                <w:rStyle w:val="ArxaiaChar"/>
                <w:lang w:val="el-GR"/>
              </w:rPr>
              <w:t>ἀ</w:t>
            </w:r>
            <w:r>
              <w:rPr/>
              <w:t>πενν</w:t>
            </w:r>
            <w:r>
              <w:rPr>
                <w:rStyle w:val="ArxaiaChar"/>
                <w:lang w:val="el-GR"/>
              </w:rPr>
              <w:t>έ</w:t>
            </w:r>
            <w:r>
              <w:rPr/>
              <w:t>πω δ</w:t>
            </w:r>
            <w:r>
              <w:rPr>
                <w:rStyle w:val="ArxaiaChar"/>
                <w:lang w:val="el-GR"/>
              </w:rPr>
              <w:t>᾽</w:t>
            </w:r>
            <w:r>
              <w:rPr/>
              <w:t xml:space="preserve"> </w:t>
            </w:r>
            <w:r>
              <w:rPr>
                <w:rStyle w:val="ArxaiaChar"/>
                <w:lang w:val="el-GR"/>
              </w:rPr>
              <w:t>ἐ</w:t>
            </w:r>
            <w:r>
              <w:rPr/>
              <w:t>γ</w:t>
            </w:r>
            <w:r>
              <w:rPr>
                <w:rStyle w:val="ArxaiaChar"/>
                <w:lang w:val="el-GR"/>
              </w:rPr>
              <w:t>ώ</w:t>
            </w:r>
            <w:r>
              <w:rPr/>
              <w:t>.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/>
              <w:t>ΚΗΡΥΚΑΣ</w:t>
              <w:br/>
              <w:t>Κάμε του κεφαλιού σου· εγώ - είπα κι απόειπα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>
                <w:rStyle w:val="ArxaiaChar"/>
                <w:b/>
                <w:bCs/>
              </w:rPr>
              <w:t>Χορός</w:t>
            </w:r>
            <w:r>
              <w:rPr/>
              <w:br/>
              <w:t>φε</w:t>
            </w:r>
            <w:r>
              <w:rPr>
                <w:rStyle w:val="ArxaiaChar"/>
              </w:rPr>
              <w:t>ῦ</w:t>
            </w:r>
            <w:r>
              <w:rPr/>
              <w:t xml:space="preserve"> φε</w:t>
            </w:r>
            <w:r>
              <w:rPr>
                <w:rStyle w:val="ArxaiaChar"/>
              </w:rPr>
              <w:t>ῦ</w:t>
            </w:r>
            <w:r>
              <w:rPr/>
              <w:t>.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/>
              <w:t>ΧΟΡΟΣ</w:t>
              <w:br/>
              <w:t>Ώχ, αλοίμον' αλλοίμονο!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1060</w:t>
            </w:r>
          </w:p>
        </w:tc>
        <w:tc>
          <w:tcPr>
            <w:tcW w:w="4990" w:type="dxa"/>
            <w:tcBorders/>
          </w:tcPr>
          <w:p>
            <w:pPr>
              <w:pStyle w:val="Arxaia"/>
              <w:rPr>
                <w:lang w:val="el-GR"/>
              </w:rPr>
            </w:pPr>
            <w:r>
              <w:rPr>
                <w:lang w:val="el-GR"/>
              </w:rPr>
              <w:t>ὦ μεγάλαυχοι καὶ φθερσιγενεῖς</w:t>
              <w:br/>
              <w:t>Κῆρες Ἐρινύες, αἵτ᾽ Οἰδιπόδα</w:t>
              <w:br/>
              <w:t>γένος ὠλέσατε πρυμνόθεν οὕτως,</w:t>
              <w:br/>
              <w:t>τί πάθω; τί δὲ δρῶ ; τί δὲ μήσωμαι;</w:t>
              <w:br/>
              <w:t>πῶς τολμήσω μήτε σὲ κλαίειν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/>
              <w:t>Των σπιτιών καταλύτρες αγέρωχες</w:t>
              <w:br/>
              <w:t>Ερινύες του ολέθρου, που πρόρριζα</w:t>
              <w:br/>
              <w:t>και το γένος του Οιδίπου αφανίσατε,</w:t>
              <w:br/>
              <w:t>τί να πω; τί να κάμω; και τί να σκεφτώ;</w:t>
              <w:br/>
              <w:t>πώς μπορώ να σ' αφήσω έτσι άκλαυτο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1065</w:t>
            </w:r>
          </w:p>
        </w:tc>
        <w:tc>
          <w:tcPr>
            <w:tcW w:w="4990" w:type="dxa"/>
            <w:tcBorders/>
          </w:tcPr>
          <w:p>
            <w:pPr>
              <w:pStyle w:val="Arxaia"/>
              <w:rPr>
                <w:lang w:val="el-GR"/>
              </w:rPr>
            </w:pPr>
            <w:r>
              <w:rPr>
                <w:lang w:val="el-GR"/>
              </w:rPr>
              <w:t>μήτε προπέμπειν ἐπὶ τύμβον ·</w:t>
              <w:br/>
              <w:t>ἀλλὰ φοβοῦμαι κἀποτρέπομαι</w:t>
              <w:br/>
              <w:t>δεῖμα πολιτῶν.</w:t>
              <w:br/>
              <w:t>σύ γε μὴν πολλῶν πενθητήρων</w:t>
              <w:br/>
              <w:t>τεύξει· κεῖνος δ᾽ ὁ τάλας ἄγοος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/>
              <w:t>καί να μη σου ακλουθήσω το ξόδι;</w:t>
              <w:br/>
              <w:t>Όμως τρέμω κι ο φόβος της χώρας</w:t>
              <w:br/>
              <w:t>μου να τραβιούμαι με κάνει.</w:t>
              <w:br/>
              <w:t>Κι έτσι εσένα πολλά θα σε κλάψουνε</w:t>
              <w:br/>
              <w:t>μοιρολόγια, μα εκείνος αθρήνητος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1070</w:t>
            </w:r>
          </w:p>
        </w:tc>
        <w:tc>
          <w:tcPr>
            <w:tcW w:w="4990" w:type="dxa"/>
            <w:tcBorders/>
          </w:tcPr>
          <w:p>
            <w:pPr>
              <w:pStyle w:val="Arxaia"/>
              <w:rPr>
                <w:lang w:val="el-GR"/>
              </w:rPr>
            </w:pPr>
            <w:r>
              <w:rPr>
                <w:lang w:val="el-GR"/>
              </w:rPr>
              <w:t>μονόκλαυτον ἔχων θρῆνον ἀδελφῆς</w:t>
              <w:br/>
              <w:t>εἶσιν· τίς ἂν οὖν τὰ πίθοιτο;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/>
              <w:t>καί με μιας αδερφής μόνο κλάψιμο</w:t>
              <w:br/>
              <w:t>- ποιος το πίστευε; - ο άθλιος θα πάη.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90" w:type="dxa"/>
            <w:tcBorders/>
          </w:tcPr>
          <w:p>
            <w:pPr>
              <w:pStyle w:val="Arxaia"/>
              <w:rPr/>
            </w:pPr>
            <w:r>
              <w:rPr>
                <w:b/>
                <w:bCs/>
              </w:rPr>
              <w:t>Ἡμιχόριον Α</w:t>
            </w:r>
            <w:r>
              <w:rPr/>
              <w:br/>
              <w:t>δρ</w:t>
            </w:r>
            <w:r>
              <w:rPr>
                <w:lang w:val="el-GR"/>
              </w:rPr>
              <w:t>ά</w:t>
            </w:r>
            <w:r>
              <w:rPr/>
              <w:t>τω &lt;τι&gt; π</w:t>
            </w:r>
            <w:r>
              <w:rPr>
                <w:lang w:val="el-GR"/>
              </w:rPr>
              <w:t>ό</w:t>
            </w:r>
            <w:r>
              <w:rPr/>
              <w:t>λις κα</w:t>
            </w:r>
            <w:r>
              <w:rPr>
                <w:lang w:val="el-GR"/>
              </w:rPr>
              <w:t>ὶ</w:t>
            </w:r>
            <w:r>
              <w:rPr/>
              <w:t xml:space="preserve"> μ</w:t>
            </w:r>
            <w:r>
              <w:rPr>
                <w:lang w:val="el-GR"/>
              </w:rPr>
              <w:t>ὴ</w:t>
            </w:r>
            <w:r>
              <w:rPr/>
              <w:t xml:space="preserve"> δρ</w:t>
            </w:r>
            <w:r>
              <w:rPr>
                <w:lang w:val="el-GR"/>
              </w:rPr>
              <w:t>ά</w:t>
            </w:r>
            <w:r>
              <w:rPr/>
              <w:t>τω</w:t>
              <w:br/>
              <w:t>το</w:t>
            </w:r>
            <w:r>
              <w:rPr>
                <w:lang w:val="el-GR"/>
              </w:rPr>
              <w:t>ὺ</w:t>
            </w:r>
            <w:r>
              <w:rPr/>
              <w:t>ς κλα</w:t>
            </w:r>
            <w:r>
              <w:rPr>
                <w:lang w:val="el-GR"/>
              </w:rPr>
              <w:t>ί</w:t>
            </w:r>
            <w:r>
              <w:rPr/>
              <w:t>οντας Πολυνε</w:t>
            </w:r>
            <w:r>
              <w:rPr>
                <w:lang w:val="el-GR"/>
              </w:rPr>
              <w:t>ί</w:t>
            </w:r>
            <w:r>
              <w:rPr/>
              <w:t>κη.</w:t>
              <w:br/>
            </w:r>
            <w:r>
              <w:rPr>
                <w:lang w:val="el-GR"/>
              </w:rPr>
              <w:t>ἡ</w:t>
            </w:r>
            <w:r>
              <w:rPr/>
              <w:t>με</w:t>
            </w:r>
            <w:r>
              <w:rPr>
                <w:lang w:val="el-GR"/>
              </w:rPr>
              <w:t>ῖ</w:t>
            </w:r>
            <w:r>
              <w:rPr/>
              <w:t>ς μ</w:t>
            </w:r>
            <w:r>
              <w:rPr>
                <w:lang w:val="el-GR"/>
              </w:rPr>
              <w:t>ὲ</w:t>
            </w:r>
            <w:r>
              <w:rPr/>
              <w:t xml:space="preserve">ν </w:t>
            </w:r>
            <w:r>
              <w:rPr>
                <w:lang w:val="el-GR"/>
              </w:rPr>
              <w:t>ἴ</w:t>
            </w:r>
            <w:r>
              <w:rPr/>
              <w:t>μεν κα</w:t>
            </w:r>
            <w:r>
              <w:rPr>
                <w:lang w:val="el-GR"/>
              </w:rPr>
              <w:t>ὶ</w:t>
            </w:r>
            <w:r>
              <w:rPr/>
              <w:t xml:space="preserve"> συνθ</w:t>
            </w:r>
            <w:r>
              <w:rPr>
                <w:lang w:val="el-GR"/>
              </w:rPr>
              <w:t>ά</w:t>
            </w:r>
            <w:r>
              <w:rPr/>
              <w:t>ψομεν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/>
              <w:t>ΗΜΙΧΟΡΙΟ Α'</w:t>
              <w:br/>
              <w:t>Ό,τι νάθελε η πόλη ας τους έκανε</w:t>
              <w:br/>
              <w:t>το νεκρό Πολυνείκη όσοι κλάψουνε,</w:t>
              <w:br/>
              <w:t>μα εμείς όμως μαζί να τον θάψωμε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1075</w:t>
            </w:r>
          </w:p>
        </w:tc>
        <w:tc>
          <w:tcPr>
            <w:tcW w:w="4990" w:type="dxa"/>
            <w:tcBorders/>
          </w:tcPr>
          <w:p>
            <w:pPr>
              <w:pStyle w:val="Arxaia"/>
              <w:rPr>
                <w:lang w:val="el-GR"/>
              </w:rPr>
            </w:pPr>
            <w:r>
              <w:rPr>
                <w:lang w:val="el-GR"/>
              </w:rPr>
              <w:t xml:space="preserve">αἵδε προπομποί. καὶ γὰρ γενεᾷ </w:t>
              <w:br/>
              <w:t>κοινὸν τόδ᾽ ἄχος, καὶ πόλις ἄλλως</w:t>
              <w:br/>
              <w:t>ἄλλοτ᾽ ἐπαινεῖ τὰ δίκαια.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/>
              <w:t>συνοδεία θέ να πάμε στο ξόδι του.</w:t>
              <w:br/>
              <w:t>γιατί αυτό πένθος είναι για ολόκληρη</w:t>
              <w:br/>
              <w:t>τη γενιά· ενώ η πόλη μιά έτσι μιά αλλοιώς</w:t>
              <w:br/>
              <w:t>παραδέχεται πάντα το δίκιο.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90" w:type="dxa"/>
            <w:tcBorders/>
          </w:tcPr>
          <w:p>
            <w:pPr>
              <w:pStyle w:val="Arxaia"/>
              <w:rPr/>
            </w:pPr>
            <w:r>
              <w:rPr>
                <w:b/>
                <w:bCs/>
              </w:rPr>
              <w:t>Ἡμιχόριον Β</w:t>
            </w:r>
            <w:r>
              <w:rPr/>
              <w:br/>
            </w:r>
            <w:r>
              <w:rPr>
                <w:lang w:val="el-GR"/>
              </w:rPr>
              <w:t>ἡ</w:t>
            </w:r>
            <w:r>
              <w:rPr/>
              <w:t>με</w:t>
            </w:r>
            <w:r>
              <w:rPr>
                <w:lang w:val="el-GR"/>
              </w:rPr>
              <w:t>ῖ</w:t>
            </w:r>
            <w:r>
              <w:rPr/>
              <w:t>ς δ</w:t>
            </w:r>
            <w:r>
              <w:rPr>
                <w:lang w:val="el-GR"/>
              </w:rPr>
              <w:t>᾽</w:t>
            </w:r>
            <w:r>
              <w:rPr/>
              <w:t xml:space="preserve"> </w:t>
            </w:r>
            <w:r>
              <w:rPr>
                <w:lang w:val="el-GR"/>
              </w:rPr>
              <w:t>ἅ</w:t>
            </w:r>
            <w:r>
              <w:rPr/>
              <w:t>μα τ</w:t>
            </w:r>
            <w:r>
              <w:rPr>
                <w:lang w:val="el-GR"/>
              </w:rPr>
              <w:t>ῷ</w:t>
            </w:r>
            <w:r>
              <w:rPr/>
              <w:t>δ</w:t>
            </w:r>
            <w:r>
              <w:rPr>
                <w:lang w:val="el-GR"/>
              </w:rPr>
              <w:t>᾽</w:t>
            </w:r>
            <w:r>
              <w:rPr/>
              <w:t xml:space="preserve">, </w:t>
            </w:r>
            <w:r>
              <w:rPr>
                <w:lang w:val="el-GR"/>
              </w:rPr>
              <w:t>ὥ</w:t>
            </w:r>
            <w:r>
              <w:rPr/>
              <w:t>σπερ τε π</w:t>
            </w:r>
            <w:r>
              <w:rPr>
                <w:lang w:val="el-GR"/>
              </w:rPr>
              <w:t>ό</w:t>
            </w:r>
            <w:r>
              <w:rPr/>
              <w:t>λις</w:t>
              <w:br/>
              <w:t>κα</w:t>
            </w:r>
            <w:r>
              <w:rPr>
                <w:lang w:val="el-GR"/>
              </w:rPr>
              <w:t>ὶ</w:t>
            </w:r>
            <w:r>
              <w:rPr/>
              <w:t xml:space="preserve"> τ</w:t>
            </w:r>
            <w:r>
              <w:rPr>
                <w:lang w:val="el-GR"/>
              </w:rPr>
              <w:t>ὸ</w:t>
            </w:r>
            <w:r>
              <w:rPr/>
              <w:t xml:space="preserve"> δ</w:t>
            </w:r>
            <w:r>
              <w:rPr>
                <w:lang w:val="el-GR"/>
              </w:rPr>
              <w:t>ί</w:t>
            </w:r>
            <w:r>
              <w:rPr/>
              <w:t>καιον ξυνεπαινε</w:t>
            </w:r>
            <w:r>
              <w:rPr>
                <w:lang w:val="el-GR"/>
              </w:rPr>
              <w:t>ῖ</w:t>
            </w:r>
            <w:r>
              <w:rPr/>
              <w:t>.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/>
              <w:t>ΗΜΙΧΟΡΙΟ Β'</w:t>
              <w:br/>
              <w:t>Μα εμείς πάμε μ' αυτόν, όπως σύμφωνα</w:t>
              <w:br/>
              <w:t>το απαιτεί καί το δίκιο κ' η πόλη.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1080</w:t>
            </w:r>
          </w:p>
        </w:tc>
        <w:tc>
          <w:tcPr>
            <w:tcW w:w="4990" w:type="dxa"/>
            <w:tcBorders/>
          </w:tcPr>
          <w:p>
            <w:pPr>
              <w:pStyle w:val="Arxaia"/>
              <w:rPr>
                <w:lang w:val="el-GR"/>
              </w:rPr>
            </w:pPr>
            <w:r>
              <w:rPr>
                <w:lang w:val="el-GR"/>
              </w:rPr>
              <w:t>μετὰ γὰρ μάκαρας καὶ Διὸς ἰσχὺν</w:t>
              <w:br/>
              <w:t>ὅδε Καδμείων ἤρυξε πόλιν</w:t>
              <w:br/>
              <w:t>μὴ ᾽νατραπῆναι μηδ᾽ ἀλλοδαπῷ</w:t>
              <w:br/>
              <w:t>κύματι φωτῶν</w:t>
              <w:br/>
              <w:t>κατακλυσθῆναι τὰ μάλιστα.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/>
              <w:t>Γιατί πρώτα οι θεοί οι παντοδύναμοι</w:t>
              <w:br/>
              <w:t>κι αυτός έπειτα πιότερο βοήθησε</w:t>
              <w:br/>
              <w:t>των Καδμείων την πόλη,</w:t>
              <w:br/>
              <w:t>να μην πάη άνω κάτω και σύψυχη</w:t>
              <w:br/>
              <w:t>απ' των ξένων το κύμα βουλιάξη].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Palatino Linotype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Σελίδα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  <w:r>
      <w:rPr/>
      <w:t xml:space="preserve"> από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0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SimSun;宋体" w:cs="Arial"/>
      <w:b/>
      <w:bCs/>
      <w:spacing w:val="60"/>
      <w:kern w:val="2"/>
      <w:sz w:val="32"/>
      <w:szCs w:val="32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SimSun;宋体" w:cs="Arial"/>
      <w:b/>
      <w:bCs/>
      <w:iCs/>
      <w:spacing w:val="40"/>
      <w:sz w:val="28"/>
      <w:szCs w:val="28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SimSun;宋体" w:cs="Arial"/>
      <w:b/>
      <w:bCs/>
      <w:sz w:val="22"/>
      <w:szCs w:val="22"/>
      <w:lang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jc w:val="center"/>
      <w:outlineLvl w:val="3"/>
    </w:pPr>
    <w:rPr>
      <w:rFonts w:ascii="Palatino Linotype" w:hAnsi="Palatino Linotype" w:cs="Palatino Linotype"/>
      <w:b/>
      <w:bCs/>
    </w:rPr>
  </w:style>
  <w:style w:type="character" w:styleId="Style10">
    <w:name w:val="Προεπιλεγμένη γραμματοσειρά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ArxaiaChar">
    <w:name w:val="arxaia Char"/>
    <w:basedOn w:val="Style10"/>
    <w:qFormat/>
    <w:rPr>
      <w:rFonts w:ascii="Palatino Linotype" w:hAnsi="Palatino Linotype" w:cs="Palatino Linotype"/>
      <w:sz w:val="24"/>
      <w:szCs w:val="24"/>
      <w:lang w:val="en-US" w:bidi="ar-SA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xaia">
    <w:name w:val="arxaia"/>
    <w:basedOn w:val="Normal"/>
    <w:qFormat/>
    <w:pPr>
      <w:jc w:val="left"/>
    </w:pPr>
    <w:rPr>
      <w:rFonts w:ascii="Palatino Linotype" w:hAnsi="Palatino Linotype" w:cs="Palatino Linotyp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4T13:48:00Z</dcterms:created>
  <dc:creator>ΑΙΣΧΥΛΟΣ, Μετάφραση Γιάννης Γρυπάρης</dc:creator>
  <dc:description>Κατασκευή για την σελίδα www.apologitis.com
Βασιλεύς Αλκίνοος, Νήσος Φαιάκων ©  1999 - 2005</dc:description>
  <cp:keywords/>
  <dc:language>en-US</dc:language>
  <cp:lastModifiedBy>Βασιλεύς Αλκίνοος</cp:lastModifiedBy>
  <dcterms:modified xsi:type="dcterms:W3CDTF">2005-12-24T15:00:00Z</dcterms:modified>
  <cp:revision>25</cp:revision>
  <dc:subject/>
  <dc:title>ΕΠΤΑ ΕΠΙ ΘΗΒΑΣ</dc:title>
</cp:coreProperties>
</file>